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65" w:type="dxa"/>
        <w:jc w:val="left"/>
        <w:tblInd w:w="0" w:type="dxa"/>
        <w:tblLayout w:type="fixed"/>
        <w:tblCellMar>
          <w:top w:w="40" w:type="dxa"/>
          <w:left w:w="40" w:type="dxa"/>
          <w:bottom w:w="40" w:type="dxa"/>
          <w:right w:w="40" w:type="dxa"/>
        </w:tblCellMar>
      </w:tblPr>
      <w:tblGrid>
        <w:gridCol w:w="9781"/>
        <w:gridCol w:w="5684"/>
      </w:tblGrid>
      <w:tr>
        <w:trPr/>
        <w:tc>
          <w:tcPr>
            <w:tcW w:w="9781" w:type="dxa"/>
            <w:tcBorders/>
            <w:vAlign w:val="center"/>
          </w:tcPr>
          <w:p>
            <w:pPr>
              <w:pStyle w:val="Normal"/>
              <w:autoSpaceDE w:val="false"/>
              <w:snapToGrid w:val="false"/>
              <w:spacing w:before="0" w:after="0"/>
              <w:ind w:hanging="0"/>
              <w:jc w:val="left"/>
              <w:rPr>
                <w:color w:val="000000"/>
                <w:sz w:val="24"/>
                <w:szCs w:val="24"/>
                <w:lang w:eastAsia="uk-UA"/>
              </w:rPr>
            </w:pPr>
            <w:r>
              <w:rPr>
                <w:color w:val="000000"/>
                <w:sz w:val="24"/>
                <w:szCs w:val="24"/>
                <w:lang w:eastAsia="uk-UA"/>
              </w:rPr>
            </w:r>
          </w:p>
        </w:tc>
        <w:tc>
          <w:tcPr>
            <w:tcW w:w="5684" w:type="dxa"/>
            <w:tcBorders/>
            <w:vAlign w:val="center"/>
          </w:tcPr>
          <w:p>
            <w:pPr>
              <w:pStyle w:val="Normal"/>
              <w:autoSpaceDE w:val="false"/>
              <w:spacing w:before="0" w:after="0"/>
              <w:ind w:hanging="0"/>
              <w:jc w:val="center"/>
              <w:rPr>
                <w:color w:val="000000"/>
                <w:sz w:val="24"/>
                <w:szCs w:val="24"/>
                <w:lang w:eastAsia="uk-UA"/>
              </w:rPr>
            </w:pPr>
            <w:r>
              <w:rPr>
                <w:b/>
                <w:bCs/>
                <w:i/>
                <w:iCs/>
                <w:color w:val="000000"/>
                <w:sz w:val="24"/>
                <w:szCs w:val="24"/>
                <w:lang w:eastAsia="uk-UA"/>
              </w:rPr>
              <w:t>Додаток 24</w:t>
            </w:r>
          </w:p>
          <w:p>
            <w:pPr>
              <w:pStyle w:val="Normal"/>
              <w:autoSpaceDE w:val="false"/>
              <w:spacing w:before="0" w:after="0"/>
              <w:ind w:hanging="0"/>
              <w:jc w:val="center"/>
              <w:rPr>
                <w:color w:val="000000"/>
                <w:sz w:val="24"/>
                <w:szCs w:val="24"/>
                <w:lang w:eastAsia="uk-UA"/>
              </w:rPr>
            </w:pPr>
            <w:r>
              <w:rPr>
                <w:b/>
                <w:bCs/>
                <w:i/>
                <w:iCs/>
                <w:color w:val="000000"/>
                <w:sz w:val="24"/>
                <w:szCs w:val="24"/>
                <w:lang w:eastAsia="uk-UA"/>
              </w:rPr>
              <w:t>до постанови Центральної виборчої комісії</w:t>
            </w:r>
          </w:p>
          <w:p>
            <w:pPr>
              <w:pStyle w:val="Normal"/>
              <w:autoSpaceDE w:val="false"/>
              <w:spacing w:before="0" w:after="0"/>
              <w:ind w:hanging="0"/>
              <w:jc w:val="center"/>
              <w:rPr/>
            </w:pPr>
            <w:r>
              <w:rPr>
                <w:b/>
                <w:bCs/>
                <w:i/>
                <w:iCs/>
                <w:color w:val="000000"/>
                <w:sz w:val="24"/>
                <w:szCs w:val="24"/>
                <w:lang w:eastAsia="uk-UA"/>
              </w:rPr>
              <w:t>від 12 квітня 2012 року № 66</w:t>
            </w:r>
          </w:p>
          <w:p>
            <w:pPr>
              <w:pStyle w:val="Normal"/>
              <w:autoSpaceDE w:val="false"/>
              <w:spacing w:before="0" w:after="0"/>
              <w:ind w:hanging="0"/>
              <w:jc w:val="center"/>
              <w:rPr>
                <w:b/>
                <w:b/>
                <w:bCs/>
                <w:i/>
                <w:i/>
                <w:iCs/>
                <w:color w:val="000000"/>
                <w:sz w:val="24"/>
                <w:szCs w:val="24"/>
                <w:lang w:eastAsia="uk-UA"/>
              </w:rPr>
            </w:pPr>
            <w:r>
              <w:rPr>
                <w:b/>
                <w:bCs/>
                <w:i/>
                <w:iCs/>
                <w:color w:val="000000"/>
                <w:sz w:val="24"/>
                <w:szCs w:val="24"/>
                <w:lang w:eastAsia="uk-UA"/>
              </w:rPr>
              <w:t>(у редакції постанови Центральної виборчої комісії</w:t>
            </w:r>
          </w:p>
          <w:p>
            <w:pPr>
              <w:pStyle w:val="Normal"/>
              <w:autoSpaceDE w:val="false"/>
              <w:spacing w:before="0" w:after="0"/>
              <w:ind w:hanging="0"/>
              <w:jc w:val="center"/>
              <w:rPr>
                <w:color w:val="000000"/>
                <w:sz w:val="24"/>
                <w:szCs w:val="24"/>
                <w:lang w:eastAsia="uk-UA"/>
              </w:rPr>
            </w:pPr>
            <w:r>
              <w:rPr>
                <w:b/>
                <w:bCs/>
                <w:i/>
                <w:iCs/>
                <w:color w:val="000000"/>
                <w:sz w:val="24"/>
                <w:szCs w:val="24"/>
                <w:lang w:eastAsia="uk-UA"/>
              </w:rPr>
              <w:t>від 3 травня 2019 року № 876)</w:t>
            </w:r>
          </w:p>
        </w:tc>
      </w:tr>
      <w:tr>
        <w:trPr/>
        <w:tc>
          <w:tcPr>
            <w:tcW w:w="15465" w:type="dxa"/>
            <w:gridSpan w:val="2"/>
            <w:tcBorders/>
          </w:tcPr>
          <w:p>
            <w:pPr>
              <w:pStyle w:val="Normal"/>
              <w:autoSpaceDE w:val="false"/>
              <w:snapToGrid w:val="false"/>
              <w:spacing w:before="0" w:after="0"/>
              <w:ind w:hanging="0"/>
              <w:rPr>
                <w:color w:val="000000"/>
                <w:sz w:val="24"/>
                <w:szCs w:val="24"/>
                <w:lang w:eastAsia="uk-UA"/>
              </w:rPr>
            </w:pPr>
            <w:r>
              <w:rPr>
                <w:color w:val="000000"/>
                <w:sz w:val="24"/>
                <w:szCs w:val="24"/>
                <w:lang w:eastAsia="uk-UA"/>
              </w:rPr>
            </w:r>
          </w:p>
        </w:tc>
      </w:tr>
    </w:tbl>
    <w:p>
      <w:pPr>
        <w:pStyle w:val="Normal"/>
        <w:autoSpaceDE w:val="false"/>
        <w:spacing w:before="300" w:after="0"/>
        <w:ind w:hanging="0"/>
        <w:jc w:val="center"/>
        <w:rPr>
          <w:color w:val="000000"/>
          <w:sz w:val="24"/>
          <w:szCs w:val="24"/>
          <w:lang w:eastAsia="uk-UA"/>
        </w:rPr>
      </w:pPr>
      <w:r>
        <w:rPr>
          <w:b/>
          <w:bCs/>
          <w:color w:val="000000"/>
          <w:sz w:val="24"/>
          <w:szCs w:val="24"/>
          <w:lang w:eastAsia="uk-UA"/>
        </w:rPr>
        <w:t>Звичайні та спеціальні виборчі дільниці,</w:t>
      </w:r>
    </w:p>
    <w:p>
      <w:pPr>
        <w:pStyle w:val="Normal"/>
        <w:autoSpaceDE w:val="false"/>
        <w:spacing w:before="0" w:after="0"/>
        <w:ind w:hanging="0"/>
        <w:jc w:val="center"/>
        <w:rPr>
          <w:color w:val="000000"/>
          <w:sz w:val="24"/>
          <w:szCs w:val="24"/>
          <w:lang w:eastAsia="uk-UA"/>
        </w:rPr>
      </w:pPr>
      <w:r>
        <w:rPr>
          <w:b/>
          <w:bCs/>
          <w:color w:val="000000"/>
          <w:sz w:val="24"/>
          <w:szCs w:val="24"/>
          <w:lang w:eastAsia="uk-UA"/>
        </w:rPr>
        <w:t>утворені на постійній основі</w:t>
      </w:r>
    </w:p>
    <w:p>
      <w:pPr>
        <w:pStyle w:val="Normal"/>
        <w:autoSpaceDE w:val="false"/>
        <w:spacing w:before="150" w:after="0"/>
        <w:ind w:hanging="0"/>
        <w:jc w:val="center"/>
        <w:rPr>
          <w:b/>
          <w:b/>
          <w:bCs/>
          <w:color w:val="000000"/>
          <w:sz w:val="24"/>
          <w:szCs w:val="24"/>
          <w:lang w:eastAsia="uk-UA"/>
        </w:rPr>
      </w:pPr>
      <w:r>
        <w:rPr>
          <w:b/>
          <w:bCs/>
          <w:color w:val="000000"/>
          <w:sz w:val="24"/>
          <w:szCs w:val="24"/>
          <w:lang w:eastAsia="uk-UA"/>
        </w:rPr>
        <w:t>ЧЕРНІВЕЦЬКА ОБЛАСТЬ</w:t>
      </w:r>
    </w:p>
    <w:tbl>
      <w:tblPr>
        <w:tblW w:w="15467" w:type="dxa"/>
        <w:jc w:val="left"/>
        <w:tblInd w:w="0" w:type="dxa"/>
        <w:tblLayout w:type="fixed"/>
        <w:tblCellMar>
          <w:top w:w="0" w:type="dxa"/>
          <w:left w:w="142" w:type="dxa"/>
          <w:bottom w:w="0" w:type="dxa"/>
          <w:right w:w="0" w:type="dxa"/>
        </w:tblCellMar>
      </w:tblPr>
      <w:tblGrid>
        <w:gridCol w:w="1134"/>
        <w:gridCol w:w="5715"/>
        <w:gridCol w:w="2835"/>
        <w:gridCol w:w="2835"/>
        <w:gridCol w:w="2948"/>
      </w:tblGrid>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Вижниц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0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 xml:space="preserve">м.Вижниця – вул.А.Чехова, вул.Берегометська, вул.Буковинська, вул.Вижницька, вул.Вишнева, вул.В.Івасюка, вул.В.М.Чорновола, вул.І.Підкови, вул.Кутська, вул.Куцевала, вул.Л.Кобилиці, вул.Л.Українки, вул.М.Грушевського, вул.О.Довбуша, вул.О.Пушкіна, вул.Поповича, вул.Руська, вул.Р.Шухевича, вул.Січових стрільців, вул.Українська: 1–49, 52, 54, 56, 58, 60, 62, 66, </w:t>
              <w:br/>
              <w:t>68–74; вул.Черемоша, вул.Ю.Гагаріна, вул.Ярмарко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Івасюка, 7, м.Вижниця, Вижницький р-н, Чернівецька обл., 592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Івасюка, 7, м.Вижниця, Вижницький р-н, Чернівецька обл., 592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1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0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Вижниця – вул.Вокзальна, вул.В.Шкрібляка, вул.Г.Гараса, вул.Г.Хоткевича, вул.Д.Галицького, вул.Д.Загула, вул.І.Богуна, вул.І.Котляревського, вул.І.Франка, вул.Й.Бурги, вул.К.Бобикевич, вул.М.Драгоманова, вул.Миколайчука, вул.М.Коцюбинського, вул.М.Лисенка, вул.Небесної Сотні, вул.Нововижницька, вул.О.Кобилянської, вул.Переїздна, вул.Т.Шевченка, вул.Українська: 51, 53, 55, 57, 59, 61, 65, 67, 76–116; вул.Чорногузівська, вул.Ю.Федьковича, вул.1 Травня, вул.9 Травн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Загула, 14, м.Вижниця, Вижницький р-н, Чернівецька обл., 592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Загула, 14, м.Вижниця, Вижницький р-н, Чернівецька обл., 592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5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0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Вижниця – вул.А.Сахарова, вул.Б.Хмельницького, вул.В.Винниченка, вул.Височана, вул.В.Симоненка, вул.В.Стефаника, вул.В.Стуса, вул.Дружби, вул.І.Мазепи, вул.І.Труша, вул.Л.Мартовича, вул.Молодіжна, вул.М.Черемшини, вул.М.Шашкевича, вул.М.Штолюка, вул.Н.Яремчука, вул.О.Маковея, вул.Підгірна, вул.П.Орлика, вул.П.Сагайдачного, вул.Рівнянська, вул.Садова, вул.С.Воробкевича, вул.Яблунева, вул.8 Березня, пров.1-й І.Мазепи, пров.1-й Сагайдачного, пров.2-й Сагайдачного, пров.3-й Сагайдачного, пров.4-й Сагайдачн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Яремчука, 4, м.Вижниця, Вижницький р-н, Чернівецька обл., 592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Яремчука, 4, м.Вижниця, Вижницький р-н, Чернівецька обл., 592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8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0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Вашківці – вул.Б.Хмельницького, вул.В.Івасюка, вул.Гоголя, вул.Дорошенка, вул.Зелена, вул.З.Канюк, вул.І.Бажанського: 31–31Б, 33–110А; вул.І.Богуна, вул.І.Мухи: 1, 3, 5, 7, 11–11А, 13, 15, 17; вул.Ковпака: 13, 15–19, 28–42; вул.Л.Українки, вул.Нова, вул.П.Лютика: 33–33А, 35–37, 39–53, 55–65; вул.Польова: 1А–11, 17–18, 19–19А, 23, 27, 29, 33; вул.Радгоспна, вул.Сагайдачного, вул.Січових Стрільців, вул.Степана Бандери: 15, 17–21, 24–70; вул.Юрія Лисана, вул.Ю.Федьковича, пров.І.Мухи, пров.Ковпака, пров.Юрія Лисана, пров.Ю.Федьковича, пров.1-й І.Бажанського, пров.1-й Ковпака, пров.1-й Ю.Федьковича, пров.2-й І.Бажанського, пров.2-й Степана Бандери, пров.3-й І.Бажанського, пров.3-й Степана Бандери, пров.4-й І.Бажанського, пров.5-й І.Бажанс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Бажанського, 76, м.Вашківці, Вижницький р-н, Чернівецька обл., 592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Бажанського, 76, м.Вашківці, Вижницький р-н, Чернівецька обл., 592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8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0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Вашківці – вул.Героїв Майдану, вул.Дмитра Загула, вул.Затеплична, вул.І.Бажанського: 1–30А, 32А; вул.І.Мухи: 2, 4, 6, 8–10А, 12–12А, 14–14А, 16–16Б, 18–20; вул.І.Франка, вул.Ковпака: 1–12, 14, 20–26; вул.Кривоноса, вул.Лісна, вул.М.Грушевського, вул.Н.Яремчука, вул.О.Кобилянської, вул.П.Лютика: 2–30, 34, 38–38А, 54; вул.Польова: 12–16, 18А, 20–20А, 24–26, 28, 30, 35–51А; вул.Соборна: 1, 3, 5, 7, 19–23Е, 25–25А, 27А–29, 31, 35; вул.Степана Бандери: 1–14, 16, 22; вул.Т.Шевченка: 2–4, 6, 8, 10; вул.Українська, вул.Черемошська: 1–3; вул.Шкільна, вул.Юнацька, пров.М.Грушевського, пров.М.Черемшини, пров.Польовий, пров.Шкільний, пров.1-й Затепличний, пров.1-й П.Лютика, пров.1-й Польовий, пров.1-й Степана Бандери, пров.1-й Т.Шевченка, пров.1-й Шкільний, пров.2-й Затепличний, пров.2-й Кривоноса, пров.2-й П.Лютика, пров.2-й Польовий, пров.2-й Шкільний, пров.3-й Затепличний, пров.3-й Шкі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1, м.Вашківці, Вижницький р-н, Чернівецька обл., 592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1, м.Вашківці, Вижницький р-н, Чернівецька обл., 592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0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Вашківці – вул.Базарна, вул.Буковинська, вул.В.Михайлюка, вул.В.Стефаника, вул.Г.Гараса, вул.Дальня, вул.Дружби, вул.І.Миколайчука, вул.Кармелюка, вул.Крайня, вул.Л.Кобилиці, вул.Монастирська, вул.М.Юрійчука, вул.Садова, вул.Соборна: 2, 4, 6, 10А–16А, 24, 26–26А, 30, 32–34, 36–50; вул.Т.Шевченка: 1, 5, 7, 9, 13–80; вул.Челюскіна, вул.Черемошська: 4–45; вул.Ювілейна, пров.В.Михайлюка, пров.І.Миколайчука, пров.Кармелюка, пров.Садової, пров.Соборної, пров.Челюскіна, пров.1-й Г.Гараса, пров.1-й Кармелюка, пров.1-й Л.Кобилиці, пров.1-й М.Юрійчука, пров.1-й Челюскіна, пров.2-й Г.Гараса, пров.2-й Дальній, пров.2-й Кармелюка, пров.2-й Л.Кобилиці, пров.2-й М.Юрійчука, пров.2-й Т.Шевченка, пров.2-й Челюскіна, пров.3-й М.Юрійчука, пров.3-й Т.Шевченка, пров.3-й Челюскі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11, м.Вашківці, Вижницький р-н, Чернівецька обл., 592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11, м.Вашківці, Вижницький р-н, Чернівецька обл., 592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5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0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оло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8, с.Волока, Вижницький р-н, Чернівецька обл., 592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8, с.Волока, Вижницький р-н, Чернівецька обл., 592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9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0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Берегомет – вул.Автомобільна, вул.Б.Хмельницького, вул.Василини Берник, вул.Вижницька, вул.Виноградна, вул.Вишнева, вул.Героїв Майдану, вул.Євгена Марчука, вул.Залізнодорожна, вул.Затишна, вул.Зелена: 2–6; вул.І.Миколайчука, вул.І.Франка, вул.Карбишева, вул.Кобилянської: 1–18, 20–63, 66–73; вул.Колгоспна, вул.Кузнечна, вул.Лісна, вул.Л.Кобилиці: 2–4, 7–9, 13; вул.Лужнянська, вул.М.Коцюбинського, вул.Молодіжна, вул.Незалежності, вул.Н.Яремчука, вул.Перемоги, вул.Підгірна, вул.П.Лейби, вул.Польова, вул.П.Тичини, вул.Романа Шухевича, вул.Славецька: 1, 3–3В, 5–5А, 7, 9, 13–15, 17–17В, 19–23, 34; вул.Хутірська, вул.Центральна: 1–5, 8–34, 37–43А, 45, 49, 51, 57–57А, 59, 63–87, 89–121А; вул.Ю.Федьковича, пров.Вижницький, пров.Кармелюка, пров.Кобилянської, пров.Колгоспний, пров.Славецький, пров.Центральний: 2А, 3А–218; пров.Шкільний, пров.1-й Вижницький, пров.1-й Кобилянської, пров.2-й Вижницький, пров.2-й Кобилянської, пров.3-й Вижницький, пров.3-й Кобилянської: 3, 5–8, 31; пров.4-й Вижницький, пров.4-й Кобилянської, с.Заріччя – вул.Довбуша, вул.Зарічна, вул.Хвойна, пров.Зарічний, пров.1-й Зарічний, пров.2-й Зарічний, пров.3-й Заріч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7, смт Берегомет, Вижницький р-н, Чернівецька обл., 592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7, смт Берегомет, Вижницький р-н, Чернівецька обл., 592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2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0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Берегомет – вул.Боженка, вул.Бориса Грінченка, вул.Будівельна, вул.Випчинська, вул.В.Стефаника, вул.Галана, вул.Згарська, вул.Кармелюка, вул.Карпатська, вул.Кобилянської: 19; вул.Л.Українки, вул.Підкрайська, вул.П.Сагайдачного, вул.Руська, вул.Садова, вул.Січнева, вул.Славецька: 2, 4, 5Б–6, 8, 10–12А, 16–16А, 18–18В, 28–30, 36; вул.Травнева, вул.Українська, вул.Фізкультурна, вул.Центральна: 6, 36А, 88, 159–265А; вул.Шевченка: 1–1А, 3–5, 7–9; пров.Боженка, пров.Гагаріна: 2, 6; пров.Галана, пров.Руський, пров.Січневий, пров.1-й Кармелюка, пров.1-й Руський, пров.1-й Шевченка, пров.2-й Кармелюка, пров.2-й Руський, пров.2-й Шевченка, пров.3-й Кармелюка, пров.3-й Руський, пров.4-й Кармелю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74, смт Берегомет, Вижницький р-н, Чернівецька обл., 592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74, смт Берегомет, Вижницький р-н, Чернівецька обл., 592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1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Берегомет – вул.Б.Ступки, вул.Весняна, вул.В.Терешкової, вул.Гагаріна, вул.Заводська, вул.Залізнична, вул.Залізняка, вул.Лугова, вул.Ніколаєва, вул.Осіння, вул.Поповича, вул.Робітнича, вул.Серетська, вул.Титова, вул.Центральна: 44, 46–48, 50, 52–54, 58, 60, 123–145; вул.Чернівецька, вул.Шевченка: 2, 6, 10–58; пров.Гагаріна: 1–1А, 3, 9–11; пров.Заводський, пров.Центральний: 1–2, 3; пров.1-й Гагаріна, пров.2-й Гагаріна, пров.3-й Гагаріна, с.Заріччя – вул.Мигівська, пров.Мигівський, пров.1-й Мигівський, пров.2-й Мигівський, пров.3-й Мигів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50, смт Берегомет, Вижницький р-н, Чернівецька обл., 592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50, смт Берегомет, Вижницький р-н, Чернівецька обл., 592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0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Берегомет – вул.Джерельна, вул.Зелена: 11–70; вул.Кобилянської: 64–64Б, 74А–296; вул.Леонтієва, вул.Л.Кобилиці: 6, 10–12, 14–35; вул.М.Вовчка, вул.Підлісна, вул.Розтоцька, вул.Сонячна, пров.3-й Кобилянської: 1–2, 4, 9–12; с.Заріччя – вул.Буковинська, вул.Погранич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билянської, 224, смт Берегомет, Вижницький р-н, Чернівецька обл., 592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билянської, 224, смт Берегомет, Вижницький р-н, Чернівецька обл., 592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4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г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27, с.Багна, Вижницький р-н, Чернівецька обл., 592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27, с.Багна, Вижницький р-н, Чернівецька обл., 592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7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нилів – вул.Верховинська, вул.Вокзальна, вул.В.Репти, вул.В.Стефаника, вул.Гостинець: 1, 1В–1Ж, 6–9, 11, 14–15, 17–17А, 20, 23–23А, 29, 33А, 40, 45А–47, 52, 54, 55, 59В–84, 86А–90, 92–97А, 99–100А, 102–104, 106–109, 111–113, 114, 116–121В, 123–126Г, 128–129, 131–139, 142–144, 145–153; вул.Д.Загула, вул.І.Богуна, вул.І.Дощівника, вул.І.Франка, вул.Л.Кобилиці, вул.Л.Українки, вул.М.Вовчка, вул.М.Гаврилюка, вул.М.Грушевського, вул.Миколайчука, вул.М.Іванчука, вул.М.Лисенка, вул.М.Макаренка, вул.М.Марфієвича, вул.Незалежності, вул.Новий Гостинець, вул.О.Довбуша, вул.О.Кобилянської, вул.О.Поповича, вул.Підлужна, вул.Пікетна, вул.П.Полуботка, вул.П.Тичини, вул.С.Воробкевича, вул.С.Ковпака, вул.С.Руданського, вул.Т.Шевченка, вул.У.Кармелю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стинець, 63, с.Банилів, Вижницький р-н, Чернівецька обл., 592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стинець, 63, с.Банилів, Вижницький р-н, Чернівецька обл., 5921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3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нилів – вул.Буковинська, вул.Б.Хмельницького, вул.В.Вівчука, вул.В.Стуса, вул.Гайдамацька, вул.Галицька, вул.Гостинець: 1А, 1З–5, 10, 12–13, 16, 17Б–19В, 20А–22А, 23Б–28, 29Б–33, 34–38, 41–44, 48–50, 53, 54А, 56–59, 84А, 91, 97Б, 101, 105, 109А, 113А, 115, 121Г, 127, 130, 140–141, 144Б, 155; вул.Долинська, вул.Дружби, вул.Є.Гребінки, вул.І.Мазепи, вул.Козацька, вул.Котляревського, вул.М.Гавалешко, вул.М.Коцюбинського, вул.Млинська, вул.Молодіжна, вул.Н.Левицького, вул.Норінська, вул.Н.Яремчука, вул.О.Вишні, вул.О.Пушкіна, вул.О.Романенка, вул.Переяславська, вул.Підгірна, вул.Садова, вул.Січових Стрільців, вул.Сковороди, вул.Українська, вул.Шкрібляка, вул.Ю.Гагаріна, вул.Ю.Федьковича, вул.8 Березн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стинець, 61, с.Банилів, Вижницький р-н, Чернівецька обл., 592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стинець, 61, с.Банилів, Вижницький р-н, Чернівецька обл., 5921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6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ережн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8, с.Бережниця, Вижницький р-н, Чернівецька обл., 5921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8, с.Бережниця, Вижницький р-н, Чернівецька обл., 5921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иж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71, с.Виженка, Вижницький р-н, Чернівецька обл., 5920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71, с.Виженка, Вижницький р-н, Чернівецька обл., 5920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0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олішній Шепіт – вул.Б.Хмельницького, вул.Головна: 1–39, 41–43, 45, 47, 49, 51, 55, 57–59, 61, 63–69А, 71, 73, 75; вул.Л.Українки, вул.О.Кобилянської, вул.Прикордонна, пров.Гірський, пров.Лісовий, с.Фальк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9, с.Долішній Шепіт, Вижницький р-н, Чернівецька обл., 592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9, с.Долішній Шепіт, Вижницький р-н, Чернівецька обл., 592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8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олішній Шепіт – вул.Головна: 40, 44, 46, 48, 50, 52, 56, 60, 62, 70, 72–72А, 74, 76–246; вул.Зелена, вул.І.Франка, вул.Н.Яремчука, вул.Січових Стрільців, вул.Т.Г.Шевченка, вул.Ю.Федьковича, пров.Героїчний, пров.Зарічний, пров.Шкі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2Б, с.Долішній Шепіт, Вижницький р-н, Чернівецька обл., 592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2Б, с.Долішній Шепіт, Вижницький р-н, Чернівецька обл., 592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9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1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екечі, с.Лопуш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8Б, с.Лопушна, Вижницький р-н, Чернівецька обл., 592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8Б, с.Лопушна, Вижницький р-н, Чернівецька обл., 5924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6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2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амост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9, с.Замостя, Вижницький р-н, Чернівецька обл., 592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9, с.Замостя, Вижницький р-н, Чернівецька обл., 592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2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2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Іспас – вул.Буковинська, вул.В.Івасюка, вул.Воробкевича, вул.В.Стефаника, вул.Головна, вул.Грушевського, вул.Дружби, вул.Івана Франка, вул.Кармелюка, вул.Лісова, вул.Лук’яна Кобилиці, вул.Марка Вовчка, вул.Марфієвича, вул.Миколайчука, вул.Миру, вул.О.Кобилянської, вул.Підгірна, вул.Садова, вул.Спортивна, вул.Стрітенська, вул.Федьковича, вул.Черемошська, вул.Шевченка, пров.Луговий, пров.1-й Вербівець, пров.1-й Головної, пров.1-й Довбуша, пров.1-й Луговий, пров.1-й Миру, пров.1-й Федьковича, пров.1-й Шевченка, пров.2-й Головної, пров.2-й Довбуша, пров.2-й Луговий, пров.2-й Федьковича, пров.2-й Шевченка, пров.3-й Шевченка, пров.4-й Шевч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70А, с.Іспас, Вижницький р-н, Чернівецька обл., 592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70А, с.Іспас, Вижницький р-н, Чернівецька обл., 592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6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2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Іспас – вул.Горішня, вул.Довбуша, вул.Іспаська, вул.Карпатська, вул.Лесі Українки, вул.Молодіжна, вул.Назарія Яремчука, вул.Січових Стрільців, вул.Юрія Гагаріна, пров.Іспаський, пров.1-й Гагаріна, пров.2-й Гагаріна, пров.3-й Гагарі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шня, 1А, с.Іспас, Вижницький р-н, Чернівецька обл., 592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шня, 1А, с.Іспас, Вижницький р-н, Чернівецька обл., 592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1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pPr>
            <w:r>
              <w:rPr>
                <w:color w:val="000000"/>
                <w:sz w:val="24"/>
                <w:szCs w:val="24"/>
                <w:lang w:eastAsia="uk-UA"/>
              </w:rPr>
              <w:t>73002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йдан(Вижницька міська громад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йданська, 5А, с.Майдан, Вижницький р-н, Чернівецька обл., 592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йданська, 5А, с.Майдан, Вижницький р-н, Чернівецька обл., 592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2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рапч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9, с.Карапчів, Вижницький р-н, Чернівецька обл., 592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9, с.Карапчів, Вижницький р-н, Чернівецька обл., 592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9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2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бин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Бабине, Вижницький р-н, Чернівецька обл., 592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Бабине, Вижницький р-н, Чернівецька обл., 592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9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2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л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11, с.Вали, Вижницький р-н, Чернівецька обл., 5922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11, с.Вали, Вижницький р-н, Чернівецька обл., 5922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3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2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ритн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7, с.Коритне, Вижницький р-н, Чернівецька обл., 592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7, с.Коритне, Вижницький р-н, Чернівецька обл., 592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9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2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ережо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Лелека, 33, с.Бережонка, Вижницький р-н, Чернівецька обл., 592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Лелека, 33, с.Бережонка, Вижницький р-н, Чернівецька обл., 592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5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2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укавці – вул.В.Івасюка, вул.Героїв Майдану: 1–99, 101, 107; вул.Дружби, вул.Зарінецька, вул.Засеретська, вул.Зелена, вул.Лугова, вул.Місікевича, вул.Млинська, вул.Молодіжна: 1, 3, 7, 9, 11, 13, 15–17, 19, 21, 25–39; вул.Моцарта: 4–6, 8, 10–12, 14–18А, 20, 22, 23А–24, 26, 28, 30, 32, 34; вул.Польова: 7; пров.Залізничний, пров.Млинський, пров.Серетський, пров.1-й Церковний, пров.2-й Церков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64, с.Лукавці, Вижницький р-н, Чернівецька обл., 592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64, с.Лукавці, Вижницький р-н, Чернівецька обл., 592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укавці – вул.Берегометська, вул.Березівська, вул.Буковинська, вул.Вчительська, вул.Героїв Майдану: 100, 102–106, 108–270; вул.Довбуша, вул.Залізнична, вул.Левківська, вул.Л.Українки, вул.Мигівська, вул.Молодіжна: 2, 4–6, 8–8А, 10, 12, 14, 18, 20, 22; вул.Моцарта: 1–3А, 7, 9, 13, 19, 21, 23, 25, 27, 29, 31, 33, 35–88; вул.Н.Яремчука, вул.О.Киселиці, вул.Польова: 1–6; вул.Серафинецька, вул.Спортивна, вул.Теплична, вул.Українська, вул.Факельна, вул.Фестивальна, пров.В.Чорновола, пров.Довбуша, пров.Н.Яремчу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166, с.Лукавці, Вижницький р-н, Чернівецька обл., 592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166, с.Лукавці, Вижницький р-н, Чернівецька обл., 592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8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хнівці, с.Липовани, с.Майдан(Лукавецька с/р)</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0, с.Вахнівці, Вижницький р-н, Чернівецька обл., 592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0, с.Вахнівці, Вижницький р-н, Чернівецька обл., 592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овчинец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1, с.Вовчинець, Вижницький р-н, Чернівецька обл., 592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1, с.Вовчинець, Вижницький р-н, Чернівецька обл., 592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2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игове – вул.Артемійчука, вул.Берегометська, вул.Б.Хмельницького, вул.Васі Токаря, вул.Великівська, вул.Вовчинецька, вул.Гагаріна, вул.Горького, вул.Заводська, вул.Зарічна, вул.Івана Франка, вул.Кобилянської, вул.Лесі Українки, вул.Лісна, вул.Лугова, вул.Лукавецька, вул.Молодіжна, вул.Набережна, вул.Н.Яремчука, вул.Першотравнева, вул.Садова, вул.Сіретська, вул.Спортивна, вул.Центральна, вул.Чапаєва: 1–3А, 5–7, 13, 15, 17, 19, 23, 25, 27, 29, 31–31А; вул.Шевченка, вул.Шкільна, вул.Ю.Федьковича, вул.28 Червн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84, с.Мигове, Вижницький р-н, Чернівецька обл., 5923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84, с.Мигове, Вижницький р-н, Чернівецька обл., 5923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2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игове – вул.Багнянська, вул.Буковинська, вул.Верховинська, вул.Довбуша, вул.Кармелюка, вул.Комарова, вул.Корнійчука, вул.Кошового, вул.Мигівська, вул.Перемоги, вул.Підгірна, вул.Солонецька, вул.Українська, вул.Чапаєва: 4, 8–9, 13А–14, 16, 18, 20–22, 24–24А, 26, 28, 30, 33–51; пров.Гірськолиж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0, с.Мигове, Вижницький р-н, Чернівецька обл., 5923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0, с.Мигове, Вижницький р-н, Чернівецька обл., 5923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3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лик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4Б, с.Велике, Вижницький р-н, Чернівецька обл., 5923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4Б, с.Велике, Вижницький р-н, Чернівецька обл., 5923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1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ілієв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3, с.Мілієве, Вижницький р-н, Чернівецька обл., 592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3, с.Мілієве, Вижницький р-н, Чернівецька обл., 592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3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иба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3, с.Кибаки, Вижницький р-н, Чернівецька обл., 592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3, с.Кибаки, Вижницький р-н, Чернівецька обл., 592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6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ередній Майда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йданська, 68, с.Середній Майдан, Вижницький р-н, Чернівецька обл., 592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йданська, 68, с.Середній Майдан, Вижницький р-н, Чернівецька обл., 592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3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лобода-Банил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Яремчука, 271А, с.Слобода-Банилів, Вижницький р-н, Чернівецька обл., 592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Яремчука, 271А, с.Слобода-Банилів, Вижницький р-н, Чернівецька обл., 592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0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ерешен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1, с.Черешенька, Вижницький р-н, Чернівецька обл., 592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1, с.Черешенька, Вижницький р-н, Чернівецька обл., 592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9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орногуз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94, с.Чорногузи, Вижницький р-н, Чернівецька обл., 5920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94, с.Чорногузи, Вижницький р-н, Чернівецька обл., 5920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80</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Герцаївс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Герц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ікіфора В., 8, м.Герца, Герцаївський р-н, Чернівецька обл., 605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ікіфора В., 8, м.Герца, Герцаївський р-н, Чернівецька обл., 605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4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йра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4, с.Байраки, Герцаївський р-н, Чернівецька обл., 605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4, с.Байраки, Герцаївський р-н, Чернівецька обл., 605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9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ідвальн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34А, с.Підвальне, Герцаївський р-н, Чернівецька обл., 605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34А, с.Підвальне, Герцаївський р-н, Чернівецька обл., 6054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3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ук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5У, с.Буківка, Герцаївський р-н, Чернівецька обл., 6054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5У, с.Буківка, Герцаївський р-н, Чернівецька обл., 6054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1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один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9А, с.Годинівка, Герцаївський р-н, Чернівецька обл., 605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9А, с.Годинівка, Герцаївський р-н, Чернівецька обл., 605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9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уков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А, с.Луковиця, Герцаївський р-н, Чернівецька обл., 605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А, с.Луковиця, Герцаївський р-н, Чернівецька обл., 605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5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орбова – вул.Банна, вул.Гірська, вул.Джерельна, вул.Дружби, вул.Захарія, вул.Зелена, вул.Іллі Замфіра, вул.Квіткова, вул.Кітанка, вул.Лісова, вул.Лішманени, вул.Мазиль, вул.Молдавська, вул.Молодіжна, вул.Музикальна, вул.Прескурень, вул.Річна, вул.Руська, вул.Спатарени, вул.Хумарія, вул.Шкільна, пров.Захарія, пров.Іллі Замфіра, пров.1 Іллі Замфіра, пров.2 Іллі Замфіра, пров.2 Хумарія, пров.4 Іллі Замфіра, пров.4 Хумарія, пров.6 Іллі Замфіра, пров.6 Хумарія, пров.8 Іллі Замфір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6, с.Горбова, Герцаївський р-н, Чернівецька обл., 605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6, с.Горбова, Герцаївський р-н, Чернівецька обл., 605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8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4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нче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6, с.Банчени, Герцаївський р-н, Чернівецька обл., 605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6, с.Банчени, Герцаївський р-н, Чернівецька обл., 605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3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лика Буд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9, с.Велика Буда, Герцаївський р-н, Чернівецька обл., 605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9, с.Велика Буда, Герцаївський р-н, Чернівецька обл., 605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3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ла Буд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олодіжна, 49, с.Мала Буда, Герцаївський р-н, Чернівецька обл., 605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олодіжна, 49, с.Мала Буда, Герцаївський р-н, Чернівецька обл., 605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1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руп’янськ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дова, 4, с.Круп’янське, Герцаївський р-н, Чернівецька обл., 605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дова, 4, с.Круп’янське, Герцаївський р-н, Чернівецька обл., 605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9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улик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А, с.Куликівка, Герцаївський р-н, Чернівецька обл., 6054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А, с.Куликівка, Герцаївський р-н, Чернівецька обл., 6054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8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огил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ова, 7, с.Могилівка, Герцаївський р-н, Чернівецька обл., 605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ова, 7, с.Могилівка, Герцаївський р-н, Чернівецька обл., 605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6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ликосілл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Германа, 51, с.Великосілля, Герцаївський р-н, Чернівецька обл., 605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Германа, 51, с.Великосілля, Герцаївський р-н, Чернівецька обл., 605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3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у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2, с.Лунка, Герцаївський р-н, Чернівецька обл., 605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2, с.Лунка, Герцаївський р-н, Чернівецька обл., 605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4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олн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9А, с.Молниця, Герцаївський р-н, Чернівецька обл., 605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9А, с.Молниця, Герцаївський р-н, Чернівецька обл., 605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2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стриця – вул.Александрі, вул.Богдана Хмельницького: 17–22; вул.Боянівська, вул.Г.Асакі, вул.Дерелуй, вул.Долинська, вул.І.Франка, вул.Кишинівська, вул.Ломоносова, вул.Магалянська, вул.М.Емінеску: 8–9, 35–75; вул.Молодіжна: 10А; вул.Мостова: 13–18; вул.Першотравнева, вул.Посольська, вул.Пушкіна, вул.Чернівецька, пров.Молодіжний, пров.Молодійський, пров.Невський, пров.пров. 1 Першотравневий, пров.пров. 2 Першотравневий, пров.Пушкіна, пров.1 Івана Франка, пров.2 Івана Франка, пров.3 Івана Франка, пров.4 Івана Фра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М.Емінеску, 63, с.Остриця, Герцаївський р-н, Чернівецька обл., 605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Емінеску, 63, с.Остриця, Герцаївський р-н, Чернівецька обл., 605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6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5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стриця – вул.Берегова, вул.Богдана Хмельницького: 23–52; вул.Гагаріна, вул.Горького, вул.Зоряна, вул.Київська, вул.Л.Кобилиці, вул.Л.Українки, вул.М.Емінеску: 1–7, 10–33; вул.Молодіжна: 1–10, 11–45; вул.Мостова: 8–11; вул.Новоселицька, вул.Приміська, вул.Припрутська, вул.Червоноармійська, вул.Шевченка, вул.Штефана Великого, вул.Щорса, вул.28 червня, пров.пров. 3 Шевченка, пров.Чагорський, пров.1 Горького, пров.1 Молодіжний, пров.1 Шевченка, пров.1 28 Червня, пров.2 Горького, пров.2 Молодіжний, пров.2 Шевченка, пров.3 Гор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Емінеску, 63, с.Остриця, Герцаївський р-н, Чернівецька обл., 605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М.Емінеску, 63, с.Остриця, Герцаївський р-н, Чернівецька обл., 605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4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етраш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 с.Петрашівка, Герцаївський р-н, Чернівецька обл., 6054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 с.Петрашівка, Герцаївський р-н, Чернівецька обл., 6054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2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ерна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ерхня, 5А, с.Тернавка, Герцаївський р-н, Чернівецька обл., 6054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ерхня, 5А, с.Тернавка, Герцаївський р-н, Чернівецька обл., 6054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я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047А, с.Дяківці, Герцаївський р-н, Чернівецька обл., 6054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Центральна, 1047А, с.Дяківці, Герцаївський р-н, Чернівецька обл., 6054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1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Хряц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89Б, с.Хряцька, Герцаївський р-н, Чернівецька обл., 605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89Б, с.Хряцька, Герцаївський р-н, Чернівецька обл., 605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0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Цурен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Емінеску, 43, с.Цурень, Герцаївський р-н, Чернівецька обл., 605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Емінеску, 43, с.Цурень, Герцаївський р-н, Чернівецька обл., 605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8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морн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м’яті Героїв, 2, с.Маморниця, Герцаївський р-н, Чернівецька обл., 605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м’яті Героїв, 2, с.Маморниця, Герцаївський р-н, Чернівецька обл., 605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8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морниця Вам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 с.Маморниця Вама, Герцаївський р-н, Чернівецька обл., 605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 с.Маморниця Вама, Герцаївський р-н, Чернівецька обл., 605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7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6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орбова – вул.Вікторія, вул.Г.Асакі, вул.Головна, вул.І.Крянге, вул.Кемпінг, вул.Кішкарія, вул.М.Емінеску, вул.Польова, вул.Прутська, вул.Ружіна, вул.Садова, вул.Сатул-Ноу, вул.Сініхеу, пров.1 Ружіна, пров.2 Головний, пров.2 Ружіна, пров.4 Головний, пров.6 Голов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5, с.Горбова, Герцаївський р-н, Чернівецька обл., 605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5, с.Горбова, Герцаївський р-н, Чернівецька обл., 605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40</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Глибоц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Глибока – вул.Буковинська, вул.Б.Хмельницького, вул.Вінницька, вул.Володимира Івасюка, вул.Героїв Небесної Сотні: 1–102; вул.Данила Галицького, вул.Д.Щербаня, вул.Запорізька, вул.Канюка, вул.Київська, вул.Миру, вул.Михайла Грушевського, вул.Молдавська, вул.Одеська, вул.Полтавська, вул.Симона Петлюри, вул.Соборності України, вул.Сокирянська, вул.Сонячна, вул.Степова, вул.Стуса, вул.Ткачука, вул.Українська, вул.Цвинтарна, вул.Яремчука, пров.Соборності України, пров.Сонячний, пров.Степовий, пров.Український, пров.Центра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Героїв Небесної Сотні, 71, смт Глибока, Глибоцький р-н, Чернівецька обл., 604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Небесної Сотні, 71, смт Глибока, Глибоцький р-н, Чернівецька обл., 604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Глибока – вул.Бобруйська, вул.Борців за волю України, вул.Будівельників, вул.Вашківська, вул.Вижницька, вул.Виноградівська, вул.В.Чорновола, вул.Гомельська, вул.Житомирська, вул.Заболотна, вул.І.Франка, вул.Конотопська, вул.Лісна, вул.Лужанська: 1–1Б, 3–6; вул.Л.Українки, вул.Мінська, вул.Немирівська, вул.Новицького, вул.Новоселицька, вул.Обертинська, вул.Петра Сагайдачного, вул.Прип’ятська, вул.Путилівська, вул.Січових Стрільців, вул.Снятинська, вул.Стрійська, вул.Т.Шевченка, вул.Хотинська, вул.Чортківська, вул.Юлдашева, вул.14 гвардійської дивізії, пров.Глибоцький, пров.Житомирський, пров.Лісний, пров.Немирівський, пров.Петра Сагайдачного, пров.Путилівський, пров.Стрій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орців за волю України, 3, смт Глибока, Глибоцький р-н, Чернівецька обл., 604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орців за волю України, 3, смт Глибока, Глибоцький р-н, Чернівецька обл., 604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9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6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Глибока – вул.Базарна, вул.Вокзальна, вул.Гагаріна, вул.Залізнична, вул.І.Бойка, вул.Лук’яна Кобилиці, вул.Паркова, вул.Першотравнева, вул.Польова, вул.Привокзальна, вул.10-ї річниці Незалежності України, пров.Базарний, пров.Виконкомівський, пров.Гагаріна, пров.І.Бойка, пров.Першотравневий, пров.Польов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Бойка, 4, смт Глибока, Глибоцький р-н, Чернівецька обл., 604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Бойка, 4, смт Глибока, Глибоцький р-н, Чернівецька обл., 604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6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Глибока – вул.Алекулова, вул.Благовісна, вул.Буковинського Віче, вул.Василя Симоненка, вул.В.Великого, вул.Вишнева, вул.Героїв Крут, вул.Героїв Небесної Сотні: 104–165А; вул.Глибоцької Січі, вул.Д.Ботушанської, вул.Довбуша, вул.Дружби Народів, вул.Євгена Гакмана, вул.Євгена Коновальця, вул.Заводська, вул.Заставнянська, вул.Княгині Ольги, вул.Космонавтів, вул.Коцюбинського, вул.Кошового, вул.Лужанська: 2–2А, 7–15; вул.М.Марченко, вул.Молодіжна, вул.Нагірна, вул.Н.Левицького, вул.Новосибірська, вул.Об’їздна, вул.О.Доброго, вул.О.Кобилянської, вул.П.Дорошенка, вул.Пирогова, вул.П.Чубинського, вул.Річкова, вул.Садова, вул.С.Єфремова, вул.Сучавська, вул.Фастівська, вул.Чернівецька, вул.Чумацька, вул.Ю.Федьковича, вул.Яготинська, вул.Я.Мудрого, вул.Я.Стецько, вул.24 Серпня, пров.Буковинського Віче, пров.Космонавтів, пров.О.Кобилянської, пров.Сучавський, пров.Фастівський, пров.Центральний 2-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5, смт Глибока, Глибоцький р-н, Чернівецька обл., 604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5, смт Глибока, Глибоцький р-н, Чернівецька обл., 604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7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грин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0, с.Багринівка, Глибоцький р-н, Чернівецька обл., 604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0, с.Багринівка, Глибоцький р-н, Чернівецька обл., 6044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3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ля Кузьми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2, с.Валя Кузьмина, Глибоцький р-н, Чернівецька обл., 604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2, с.Валя Кузьмина, Глибоцький р-н, Чернівецька обл., 604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3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им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9, с.Димка, Глибоцький р-н, Чернівецька обл., 604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9, с.Димка, Глибоцький р-н, Чернівецька обл., 604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8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с.Волока – вул.Александру чел Бун, вул.В.Александрі, вул.Гагаріна, вул.Г.Асакі, вул.Г.Енеску, вул.Гоголя, вул.Д.Кантеміра, вул.Зарічна, вул.І.Крянге, вул.Комарова, вул.Лермонтова, вул.Лесі Українки, вул.Лісна, вул.М.Вітязу, вул.М.Емінеску, вул.Н.Яремчука, вул.О.Кобилянської, вул.Політаєва, вул.Пушкіна, вул.Руська, вул.Тінеретулуй, вул.Трандафірілор, вул.Т.Шевченка, вул.Чехова, вул.Чіпріяна Порумбеску, вул.Штефан чел Маре, пров.Александру чел Бун, пров.Александру чел бун 2-й, пров.В.Александрі, пров.В.Александрі № 3, пров.В.Александрі № 4, пров.Гагаріна № 1, пров.Г.Енеску № 1, пров.М.Вітязу, пров.М.Емінеску, пров.М.Емінеску 2-й, пров.Т.Шевч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Александрі, 49А, с.Волока, Глибоцький р-н, Чернівецька обл., 604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Александрі, 49А, с.Волока, Глибоцький р-н, Чернівецька обл., 604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3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олока – вул.Ю.Федьковича, с.Груш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тефан чел Маре, 56, с.Грушівка, Глибоцький р-н, Чернівецька обл., 604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тефан чел Маре, 56, с.Грушівка, Глибоцький р-н, Чернівецька обл., 604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4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Йорданешт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Головна, 62Б, с.Йорданешти, Глибоцький р-н, Чернівецька обл., 604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2Б, с.Йорданешти, Глибоцький р-н, Чернівецька обл., 604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м’янка – вул.Буковинська, вул.Б.Хмельницького, вул.Винниченка, вул.В.Стуса, вул.Гакмана, вул.Головна: 1–151; вул.Гуцульська, вул.Д.Галицького, вул.Кам’янська, вул.Ланова, вул.Л.Кобилиці, вул.М.Грушевського, вул.Молодіжна, вул.Набережна, вул.Перелісна, вул.Синюка, вул.Сіретська, вул.Т.Шевченка, вул.Щербаня, вул.Ю.Тимошенко, вул.Ю.Федькови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инюка, 3, с.Кам’янка, Глибоцький р-н, Чернівецька обл., 6042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инюка, 3, с.Кам’янка, Глибоцький р-н, Чернівецька обл., 6042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6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м’янка – вул.Гагаріна, вул.Головна: 152–294; вул.Д.Воробчука, вул.Довбуша, вул.І.Франка, вул.Князя Володимира, вул.Л.Українки, вул.М.Емінеску, вул.Незалежності, вул.Н.Яремчука, вул.О.Кобилянської, вул.П.Сагайдачного, вул.Садова, вул.С.Лазоренка, вул.Українська, вул.Штефана Великого, вул.Ягідна, вул.8 Березн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5, с.Кам’янка, Глибоцький р-н, Чернівецька обл., 6042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5, с.Кам’янка, Глибоцький р-н, Чернівецька обл., 6042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7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рапч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8, с.Карапчів, Глибоцький р-н, Чернівецька обл., 604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8, с.Карапчів, Глибоцький р-н, Чернівецька обл., 604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3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рові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А, с.Коровія, Глибоцький р-н, Чернівецька обл., 604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А, с.Коровія, Глибоцький р-н, Чернівецька обл., 604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1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рч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8, с.Корчівці, Глибоцький р-н, Чернівецька обл., 6042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8, с.Корчівці, Глибоцький р-н, Чернівецька обл., 6042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2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уп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82А, с.Купка, Глибоцький р-н, Чернівецька обл., 604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82А, с.Купка, Глибоцький р-н, Чернівецька обл., 604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7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уков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7, с.Луковиця, Глибоцький р-н, Чернівецька обл., 604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7, с.Луковиця, Глибоцький р-н, Чернівецька обл., 6041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6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ут</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4, с.Кут, Глибоцький р-н, Чернівецька обл., 604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4, с.Кут, Глибоцький р-н, Чернівецька обл., 6041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9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ихайл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69А, с.Михайлівка, Глибоцький р-н, Чернівецька обл., 604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69А, с.Михайлівка, Глибоцький р-н, Чернівецька обл., 604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1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ервона Дібро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7А, с.Червона Діброва, Глибоцький р-н, Чернівецька обл., 6040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7А, с.Червона Діброва, Глибоцький р-н, Чернівецька обл., 6040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8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олодія – вул.Буковинська, вул.Б.Хмельницького, вул.Весняна, вул.Головна: 1, 3, 5–5А, 7–7А, 11, 13, 15, 19А, 21–21Д, 23–23А, 29–29Д, 31, 35, 37, 41–41А, 43–43Д, 47, 51, 53–57Б, 59, 61, 63, 65, 67, 69–69А, 77–79, 85, 103, 194; вул.І.Франка, вул.Квіткова, вул.Київська, вул.Корольова, вул.Медична, вул.Молодіжна, вул.Набережна, вул.Перемоги, вул.Першотравнева, вул.Польова, вул.Сонячна, вул.С.Флореску, вул.Українська, вул.28-го Червня, пров.Квітковий, пров.Молодіжний, пров.Церковний, пров.Ю.Гагарі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9Г, с.Молодія, Глибоцький р-н, Чернівецька обл., 604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9Г, с.Молодія, Глибоцький р-н, Чернівецька обл., 604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1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олодія – вул.Головна: 2, 4, 6, 8, 12, 14, 16–18, 20, 22–22Б, 24–28, 30, 34, 36–36В, 38–40, 42, 44–46А, 48–50, 52, 58, 60, 62, 64, 66, 68, 70–76, 81–84, 86–102, 104–192А; вул.Колгоспна, вул.Л.Українки, вул.М.Заньковецької, вул.Митрополита Володимира, вул.М.Коруляка, вул.О.Кобилянської, вул.Поповича, вул.Руська, вул.Садова, вул.Т.Шевченка, вул.Шт.Великого, пров.Колгоспний, пров.Соборний, пров.Тито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70, с.Молодія, Глибоцький р-н, Чернівецька обл., 604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70, с.Молодія, Глибоцький р-н, Чернівецька обл., 604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3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8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прише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хая Емінеску, 16А, с.Опришени, Глибоцький р-н, Чернівецька обл., 6044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хая Емінеску, 16А, с.Опришени, Глибоцький р-н, Чернівецька обл., 6044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4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лобід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А, с.Слобідка, Глибоцький р-н, Чернівецька обл., 6044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А, с.Слобідка, Глибоцький р-н, Чернівецька обл., 6044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7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ижні Син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Нижні Синівці, Глибоцький р-н, Чернівецька обл., 6044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Нижні Синівці, Глибоцький р-н, Чернівецька обл., 6044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8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рхні Син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 с.Верхні Синівці, Глибоцький р-н, Чернівецька обл., 6044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 с.Верхні Синівці, Глибоцький р-н, Чернівецька обл., 6044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3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нівці – вул.Буковинська, вул.В.Постевки, вул.Головна: 1–83А, 85–85А, 87, 91, 93, 95, 97, 99, 101, 103, 105, 107, 109, 113, 137, 147, 178; вул.Ентузіастів, вул.І.Крянге, вул.І.Франка, вул.Лісова, вул.Молодіжна, вул.Озерна, вул.Першотравнева, вул.Польова, вул.Т.Шевченка, вул.Ю.Федьковича, вул.9-го Травня, пров.Александру чел бун, пров.Ватутіна, пров.Соломоно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5, с.Станівці, Глибоцький р-н, Чернівецька обл., 604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5, с.Станівці, Глибоцький р-н, Чернівецька обл., 604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0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нівці – вул.Гагаріна, вул.Гоголя, вул.Головна: 84–84А, 86, 88–89, 92, 94, 96, 98, 100, 101А–102, 103А–104, 106, 108, 110–112, 114–136, 138–146, 148–177, 178А–260; вул.Заводська, вул.І.Миколайчука, вул.Комарова, вул.Лесі Українки, вул.Лєрмонтова, вул.М.Емінеску, вул.Миру, вул.Незалежності, вул.О.Кобилянської, вул.Пушкіна, вул.Руська, вул.Українська, вул.Церковна, вул.Чернівецька, вул.Штефана чел Маре, пров.Б.Хмельниц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51, с.Станівці, Глибоцький р-н, Чернівецька обл., 604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51, с.Станівці, Глибоцький р-н, Чернівецька обл., 604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6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рий Вовчинец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 с.Старий Вовчинець, Глибоцький р-н, Чернівецька обл., 604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 с.Старий Вовчинець, Глибоцький р-н, Чернівецька обл., 604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1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іла Крин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ілокриницька, 25, с.Біла Криниця, Глибоцький р-н, Чернівецька обл., 6044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ілокриницька, 25, с.Біла Криниця, Глибоцький р-н, Чернівецька обл., 6044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ерч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А, с.Стерче, Глибоцький р-н, Чернівецька обл., 6043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А, с.Стерче, Глибоцький р-н, Чернівецька обл., 6043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3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учеве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2, с.Сучевени, Глибоцький р-н, Чернівецька обл., 604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2, с.Сучевени, Глибоцький р-н, Чернівецька обл., 604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1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09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етрича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5, с.Петричанка, Глибоцький р-н, Чернівецька обл., 604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5, с.Петричанка, Глибоцький р-н, Чернівецька обл., 604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2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росі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61, с.Просіка, Глибоцький р-н, Чернівецька обл., 604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61, с.Просіка, Глибоцький р-н, Чернівецька обл., 604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0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росикуря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Г, с.Просикуряни, Глибоцький р-н, Чернівецька обл., 604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Г, с.Просикуряни, Глибоцький р-н, Чернівецька обл., 604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8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араша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7, с.Тарашани, Глибоцький р-н, Чернівецька обл., 604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7, с.Тарашани, Глибоцький р-н, Чернівецька обл., 604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8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риворо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ркова, 2С, с.Привороки, Глибоцький р-н, Чернівецька обл., 604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ркова, 2С, с.Привороки, Глибоцький р-н, Чернівецька обл., 604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9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ереблеч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1, с.Тереблече, Глибоцький р-н, Чернівецька обл., 6043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1, с.Тереблече, Глибоцький р-н, Чернівецька обл., 6043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7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орб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імені Іллі Василаша, 48, с.Горбівці, Глибоцький р-н, Чернівецька обл., 6043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імені Іллі Василаша, 48, с.Горбівці, Глибоцький р-н, Чернівецька обл., 6043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3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урят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9, с.Турятка, Глибоцький р-н, Чернівецька обл., 604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9, с.Турятка, Глибоцький р-н, Чернівецька обл., 604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6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оля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3, с.Поляна, Глибоцький р-н, Чернівецька обл., 604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3, с.Поляна, Глибоцький р-н, Чернівецька обл., 604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4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агор – вул.Базарна, вул.Богатирська, вул.Буковинська, вул.Б.Хмельницького, вул.Винниченка, вул.Вишнева, вул.Гостинна, вул.Жукова, вул.Захисників Вітчизни, вул.Зелена, вул.Зоряна, вул.І.Мазепи, вул.Київська, вул.Локаторна, вул.Л.Українки, вул.М.Грушевського, вул.Миру, вул.М.Черемшини, вул.Незалежності, вул.О.Гончара, вул.Олімпійська, вул.Польова, вул.Приміська, вул.Сагайдачного, вул.Садова, вул.Сонячна, вул.Спортивна, вул.Українська, вул.1-а Приміська, вул.2-а Приміська, вул.3-я Приміська, вул.4-а Приміська, вул.5-а Приміська, вул.6-а Приміська, вул.7-а Приміська, пров.Буковинський, пров.Київський, пров.Л.Українки, пров.Незалежності, пров.Новий, пров.Сагайдачного, пров.Садовий, пров.Сонячний, пров.Сьомий Олімпійський, пров.1-й Олімпійський, пров.2-й Олімпійський, пров.3-й Олімпійський, пров.4-й Олімпійський, пров.5-й Олімпійський, пров.6-й Олімпій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73, с.Чагор, Глибоцький р-н, Чернівецька обл., 604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73, с.Чагор, Глибоцький р-н, Чернівецька обл., 604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0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0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агор – вул.В.Івасюка, вул.Горького, вул.Добросусідська, вул.Дружби народів, вул.І.Миколайчука, вул.Інтернаціональна, вул.І.Франка, вул.Л.Кобилиці, вул.М.Емінеску, вул.Міжнародна, вул.М.Коцюбинського, вул.Молодіжна, вул.Нікітіна, вул.Н.Яремчука, вул.О.Кобилянської, вул.Перемоги, вул.Шевченка, вул.Штефана Великого, вул.Ю.Федьковича, пров.Інтернаціональний, пров.І.Франка, пров.Л.Кобилиці, пров.Нікітіна, пров.О.Кобилянської, пров.Штефана Великого, пров.Ю.Федькови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60, с.Чагор, Глибоцький р-н, Чернівецька обл., 604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60, с.Чагор, Глибоцький р-н, Чернівецька обл., 604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3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ереп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8, с.Черепківці, Глибоцький р-н, Чернівецька обл., 6044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8, с.Черепківці, Глибоцький р-н, Чернівецька обл., 6044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6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овий Вовчинец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2А, с.Новий Вовчинець, Глибоцький р-н, Чернівецька обл., 6044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2А, с.Новий Вовчинець, Глибоцький р-н, Чернівецька обл., 6044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5</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Заставнівс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Заставна – вул.Боженка, вул.Буковинського Віча, вул.В.Чорновола, вул.Дністровська, вул.Довбуша, вул.Дунаєвського, вул.Кошового, вул.Л.Кобилиці, вул.Миру, вул.Мічуріна, вул.М.Коцюбинського, вул.Молодіжна, вул.Нагірна, вул.Надгірна, вул.Незалежності: 86–153; вул.Павлюка, вул.Підгірна, вул.Полтавська, вул.Попеля генерала, вул.Сагайдачного, вул.Севастопольська, вул.Січових стрільців, вул.Спортивна, вул.Федьковича, вул.Чередниченка, вул.Юрківська, вул.400 річчя м.Заставна, пров.Нагірний, пров.Надгірний, пров.Павлюка, пров.Севастопольський, пров.Січових стрільців, пров.Федьковича, пров.1-й Полтавський, пров.1-й Севастопольський, пров.2-й Полтавський, пров.2-й Севастопольський, пров.2-й Січових стрільц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6, м.Заставна, Заставнівський р-н, Чернівецька обл., 594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6, м.Заставна, Заставнівський р-н, Чернівецька обл., 594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8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Заставна – вул.Б.Хмельницького, вул.В.Турецького, вул.Гагаріна, вул.Галицького, вул.Гоголя, вул.Донбаська, вул.Запоріжська, вул.І.Діброви, вул.І.Миколайчука, вул.І.Франка, вул.Кармелюка, вул.Кіцманська, вул.Королькова, вул.Кубанська, вул.М.Макаренка, вул.Незалежності: 1–64; вул.Н.Яремчука, вул.О.Кобилянської, вул.Привокзальна, вул.Пушкіна, вул.Рязанська, вул.Ужгородська, вул.Хотинського повстання, вул.Чкалова, вул.Шевченка, вул.Ювілейна, вул.Ярошинської, пров.В.Турецького, пров.Гагаріна, пров.Галицького, пров.І.Франка, пров.М.Макаренка, пров.Н.Яремчука, пров.Шевч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93, м.Заставна, Заставнівський р-н, Чернівецька обл., 594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Незалежності, 93, м.Заставна, Заставнівський р-н, Чернівецька обл., 594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8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Заставна – вул.Амурська, вул.Бажанського, вул.Буковинська, вул.Гакмана, вул.Грушевського, вул.Дорошенка, вул.Драгоманова, вул.Зелена, вул.Івасюка, вул.І.Вільде, вул.Латвійська, вул.Л.Українки, вул.Молдавська, вул.Надрічна, вул.Огієнка, вул.Полуботка, вул.П.Орлика, вул.Прутська, вул.Садова, вул.Сарани, вул.Стрійська, вул.Стуса, вул.Транспортна, вул.Українська, вул.Шеленка, вул.Яворницького, вул.28 Червня, вул.8 Березня, пров.Бажанського, пров.Буковинський, пров.Дорошенка, пров.Драгоманова, пров.Полуботка, пров.Сарани, пров.Стуса, пров.1-й Грушевського, пров.2-й Бажанського, пров.2-й Грушевського, пров.3-й Грушевс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агаріна, 5, м.Заставна, Заставнівський р-н, Чернівецька обл., 594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агаріна, 5, м.Заставна, Заставнівський р-н, Чернівецька обл., 594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9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Костриж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аводська, 60Б, смт Кострижівка, Заставнівський р-н, Чернівецька обл., 594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аводська, 60Б, смт Кострижівка, Заставнівський р-н, Чернівецька обл., 594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9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би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 с.Бабин, Заставнівський р-н, Чернівецька обл., 594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 с.Бабин, Заставнівський р-н, Чернівецька обл., 594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9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ламут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9, с.Баламутівка, Заставнівський р-н, Чернівецька обл., 5943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9, с.Баламутівка, Заставнівський р-н, Чернівецька обл., 5943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1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оянчук</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ру, 7, с.Боянчук, Заставнівський р-н, Чернівецька обл., 5944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ру, 7, с.Боянчук, Заставнівський р-н, Чернівецька обл., 5944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6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1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рідок</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ру, 43, с.Брідок, Заставнівський р-н, Чернівецька обл., 594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ру, 43, с.Брідок, Заставнівський р-н, Чернівецька обл., 594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6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сил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3, с.Василів, Заставнівський р-н, Чернівецька обл., 594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Головна, 53, с.Василів, Заставнівський р-н, Чернівецька обл., 5941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4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слов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 с.Васловівці, Заставнівський р-н, Чернівецька обл., 5945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 с.Васловівці, Заставнівський р-н, Чернівецька обл., 5945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5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рб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Євзебія Ліпецького, 21Б, с.Вербівці, Заставнівський р-н, Чернівецька обл., 594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Євзебія Ліпецького, 21Б, с.Вербівці, Заставнівський р-н, Чернівецька обл., 5944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2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ренчанка – вул.Д.Галицького, вул.Д.Макогона, вул.Заставнівська, вул.Зелена, вул.І.Вільде, вул.І.Миколайчука, вул.К.Зоти, вул.Л.Українки, вул.Молодіжна, вул.Новоселицька, вул.Н.Яремчука, вул.О.Кобилянської, вул.Привокзальна, вул.С.Наливайка, вул.Українська, вул.Шевченка, вул.Ю.Федьковича, пров.Зелений, пров.Новоселиц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88А, с.Веренчанка, Заставнівський р-н, Чернівецька обл., 594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88А, с.Веренчанка, Заставнівський р-н, Чернівецька обл., 594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0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ренчанка – вул.Буковинська, вул.Б.Хмельницького, вул.В.Івасюка, вул.В.Стуса, вул.В.Чорновола, вул.Драгоманова, вул.І.Богуна, вул.І.Франка, вул.Лермонтова, вул.М.Черемшини, вул.Сагайдачного, вул.Січових Стрільців, вул.Шкільна, вул.1 Травн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79, с.Веренчанка, Заставнівський р-н, Чернівецька обл., 594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79, с.Веренчанка, Заставнівський р-н, Чернівецька обл., 594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8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Яблун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олодіжна, 9, с.Яблунівка, Заставнівський р-н, Чернівецька обл., 594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олодіжна, 9, с.Яблунівка, Заставнівський р-н, Чернівецька обл., 594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ікн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Бажанського, 17, с.Вікно, Заставнівський р-н, Чернівецька обл., 594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Бажанського, 17, с.Вікно, Заставнівський р-н, Чернівецька обл., 594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5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орішні Шер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7, с.Горішні Шерівці, Заставнівський р-н, Чернівецька обл., 5945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7, с.Горішні Шерівці, Заставнівський р-н, Чернівецька обл., 5945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7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орош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 с.Горошівці, Заставнівський р-н, Чернівецька обл., 5944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 с.Горошівці, Заставнівський р-н, Чернівецька обл., 5944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1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2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обрин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60, с.Добринівці, Заставнівський р-н, Чернівецька обл., 5944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60, с.Добринівці, Заставнівський р-н, Чернівецька обл., 5944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5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орош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2, с.Дорошівці, Заставнівський р-н, Чернівецька обл., 594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2, с.Дорошівці, Заставнівський р-н, Чернівецька обл., 594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0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адубр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рбини, 8, с.Задубрівка, Заставнівський р-н, Чернівецька обл., 5945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рбини, 8, с.Задубрівка, Заставнівський р-н, Чернівецька обл., 5945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0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венячи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7А, с.Звенячин, Заставнівський р-н, Чернівецька обл., 594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7А, с.Звенячин, Заставнівський р-н, Чернівецька обл., 594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7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дубівці – вул.Буковинська, вул.Б.Хмельницького, вул.Винниченка, вул.Гагаріна, вул.Гоголя, вул.Кармелюка, вул.Міцкевича, вул.Незалежності, вул.О.Довбуша, вул.О.Кобилянської, вул.Панська, вул.Паушівська, вул.Сагайдачного, вул.Селищна, вул.Українська: 3Є–36; вул.Шевченка, вул.Я.Мудрого, пров.Міцкевича, пров.О.Кобилянської, пров.Паушівський, пров.Шевч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5, с.Кадубівці, Заставнівський р-н, Чернівецька обл., 594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5, с.Кадубівці, Заставнівський р-н, Чернівецька обл., 594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дубівці – вул.Ватутіна, вул.В.Івасюка, вул.В.Михайловського, вул.В.Стуса, вул.В.Чорновола, вул.Грушевського, вул.Г.Скороводи, вул.Гуківська, вул.І.Франка, вул.Л.Кобилиці, вул.Ломоносова, вул.Л.Українки, вул.Молодіжна, вул.Н.Яремчука, вул.О.Гончара, вул.Пушкіна, вул.Р.Шухевича, вул.Українська: 37–100; вул.Федьковича, вул.Шкільна, вул.28 Червня, вул.9 Травня, пров.В.Чорновола, пров.Ломоносова, пров.Україн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28 Червня, 1, с.Кадубівці, Заставнівський р-н, Чернівецька обл., 594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28 Червня, 1, с.Кадубівці, Заставнівський р-н, Чернівецька обл., 594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2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ул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олодіжна, 2, с.Кулівці, Заставнівський р-н, Чернівецька обл., 5941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олодіжна, 2, с.Кулівці, Заставнівський р-н, Чернівецька обл., 5941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5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лий Кучур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47А, с.Малий Кучурів, Заставнівський р-н, Чернівецька обл., 594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47А, с.Малий Кучурів, Заставнівський р-н, Чернівецька обл., 594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9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итк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54, с.Митків, Заставнівський р-н, Чернівецька обл., 594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54, с.Митків, Заставнівський р-н, Чернівецька обл., 594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осор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елена, 25, с.Мосорівка, Заставнівський р-н, Чернівецька обл., 594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елена, 25, с.Мосорівка, Заставнівський р-н, Чернівецька обл., 594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3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нут</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3, с.Онут, Заставнівський р-н, Чернівецька обл., 594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3, с.Онут, Заставнівський р-н, Чернівецька обл., 594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6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огоріл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ушевського, 45, с.Погорілівка, Заставнівський р-н, Чернівецька обл., 5943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ушевського, 45, с.Погорілівка, Заставнівський р-н, Чернівецька обл., 5943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1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рилипче, с.Степан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8, с.Прилипче, Заставнівський р-н, Чернівецька обл., 594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8, с.Прилипче, Заставнівський р-н, Чернівецька обл., 594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9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епуж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4, с.Репужинці, Заставнівський р-н, Чернівецька обл., 594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4, с.Репужинці, Заставнівський р-н, Чернівецька обл., 594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7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жав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5, с.Ржавинці, Заставнівський р-н, Чернівецька обл., 5944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5, с.Ржавинці, Заставнівський р-н, Чернівецька обл., 5944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амуши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гайдачного, 45, с.Самушин, Заставнівський р-н, Чернівецька обл., 594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гайдачного, 45, с.Самушин, Заставнівський р-н, Чернівецька обл., 594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9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овтр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5, с.Товтри, Заставнівський р-н, Чернівецька обл., 594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5, с.Товтри, Заставнівський р-н, Чернівецька обл., 594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2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Хрещатик</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ершотравнева, 3А, с.Хрещатик, Заставнівський р-н, Чернівецька обл., 594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ершотравнева, 3А, с.Хрещатик, Заставнівський р-н, Чернівецька обл., 594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7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орний Потік</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3, с.Чорний Потік, Заставнівський р-н, Чернівецька обл., 5943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3, с.Чорний Потік, Заставнівський р-н, Чернівецька обл., 5943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1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уньк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Є.Ярошинської, 9, с.Чуньків, Заставнівський р-н, Чернівецька обл., 594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Є.Ярошинської, 9, с.Чуньків, Заставнівський р-н, Чернівецька обл., 594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2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4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Шубранец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2А, с.Шубранець, Заставнівський р-н, Чернівецька обл., 5945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2А, с.Шубранець, Заставнівський р-н, Чернівецька обл., 5945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Юр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7, с.Юрківці, Заставнівський р-н, Чернівецька обл., 594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7, с.Юрківці, Заставнівський р-н, Чернівецька обл., 594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90</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Спеціаль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pPr>
            <w:r>
              <w:rPr>
                <w:color w:val="000000"/>
                <w:sz w:val="24"/>
                <w:szCs w:val="24"/>
                <w:lang w:eastAsia="uk-UA"/>
              </w:rPr>
              <w:t xml:space="preserve">№  </w:t>
            </w:r>
            <w:r>
              <w:rPr>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Назва закладу чи установи</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Адреса (місцезнаходження) закладу чи установи</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Орієнтовна кількість виборців</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6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Заставнівська районна центральна лікарня</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111, м.Заставна, Заставнівський р-н, Чернівецька обл., 594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1</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Кельменец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Кельменці – вул.Бесарабська, вул.Воробкевича, вул.Довженка, вул.Ковпака, вул.Колгоспна, вул.Комунальна, вул.Котляревського, вул.Мардар’єва, вул.Матросова, вул.Молдавська, вул.Незалежності, вул.Нова, вул.О.Кошового, вул.О.Паламаря, вул.Партизанська, вул.Першотравнева, вул.Північна, вул.Сільська, вул.Східна, вул.Тиха, вул.Українська, вул.Федьковича, вул.Шкільна, вул.8-Березня, пл.Центральна, пров.О.Паламаря, пров.Східний, пров.Тихий, пров.Український, пров.1 Бесарабський, пров.1 Грушевського, пров.2 Бесарабський, пров.2 Грушевс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л.Центральна, 12, смт Кельменці, Кельменецький р-н, Чернівецька обл., 601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л.Центральна, 12, смт Кельменці, Кельменецький р-н, Чернівецька обл., 601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0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Кельменці – вул.Буковинська, вул.Вінницька, вул.Володимирська, вул.Галкіна, вул.Головачука, вул.Гончара, вул.Грушевського, вул.Жовтнева, вул.Заставська, вул.І.Богуна, вул.Івасюка, вул.Карпатська, вул.Кобилянської, вул.Ліпковської, вул.Миколайчука, вул.Миру, вул.Молодіжна, вул.Південна, вул.Раренка, вул.Сагайдачного, вул.Садгірська, вул.Садова, вул.С.Нікули, вул.Чернівецька, вул.Чорновола, вул.Шевченка, вул.50-річчя Перемоги, пл.Колгоспна, пров.Березневий, пров.Буковинський, пров.Володимирський, пров.Чернівецький, пров.Чорновола, пров.1 Гончара, пров.1 Сагайдачного, пров.1 Садовий, пров.2 Гончара, пров.2 Сагайдачного, пров.2 Садов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ачука, 13, корп.А, смт Кельменці, Кельменецький р-н, Чернівецька обл., 601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ачука, 13, корп.А, смт Кельменці, Кельменецький р-н, Чернівецька обл., 601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6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Кельменці – вул.Б.Хмельницького, вул.Ватутіна, вул.Гагаріна, вул.Західна, вул.Зелена, вул.Івана Франка, вул.Кільцева, вул.Коротка, вул.Св.Миколая, вул.Хотинська, вул.28 Червня, пров.Гагаріна, пров.1 Ватутіна, пров.1 Гагаріна, пров.1 Західний, пров.2 Ватутіна, пров.2 Західний, Підстанці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агаріна, 1Б, смт Кельменці, Кельменецький р-н, Чернівецька обл., 601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агаріна, 1Б, смт Кельменці, Кельменецький р-н, Чернівецька обл., 601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1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Кельменці – вул.Головна, вул.Л.Українки, вул.Мудрого, вул.Підлісна, вул.Полтавська, вул.Польова, вул.Привокзальна, вул.Широка, пров.1 Широкий, пров.2 Широ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Українки, 14, смт Кельменці, Кельменецький р-н, Чернівецька обл., 601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Українки, 14, смт Кельменці, Кельменецький р-н, Чернівецька обл., 601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3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би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24, с.Бабин, Кельменецький р-н, Чернівецька обл., 601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24, с.Бабин, Кельменецький р-н, Чернівецька обл., 601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6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ернов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1, с.Бернове, Кельменецький р-н, Чернівецька обл., 601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1, с.Бернове, Кельменецький р-н, Чернівецька обл., 601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0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раїл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блунева, 10, с.Браїлівка, Кельменецький р-н, Чернівецька обл., 6015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блунева, 10, с.Браїлівка, Кельменецький р-н, Чернівецька обл., 6015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узов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1, с.Бузовиця, Кельменецький р-н, Чернівецька обл., 6014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1, с.Бузовиця, Кельменецький р-н, Чернівецька обл., 6014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1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5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урдюг</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6, с.Бурдюг, Кельменецький р-н, Чернівецька обл., 6014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3, с.Бурдюг, Кельменецький р-н, Чернівецька обл., 6014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рти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8, с.Вартиківці, Кельменецький р-н, Чернівецька обл., 601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8, с.Вартиківці, Кельменецький р-н, Чернівецька обл., 601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9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овчинец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3, с.Вовчинець, Кельменецький р-н, Чернівецька обл., 601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3, с.Вовчинець, Кельменецький р-н, Чернівецька обл., 601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0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оронов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5, с.Вороновиця, Кельменецький р-н, Чернівецька обл., 601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5, с.Вороновиця, Кельменецький р-н, Чернівецька обл., 601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4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руш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8Б, с.Грушівці, Кельменецький р-н, Чернівецька обл., 601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8Б, с.Грушівці, Кельменецький р-н, Чернівецька обл., 601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1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ністр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2, с.Дністрівка, Кельменецький р-н, Чернівецька обл., 601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2, с.Дністрівка, Кельменецький р-н, Чернівецька обл., 6014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8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еле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 с.Зелена, Кельменецький р-н, Чернівецька обл., 601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 с.Зелена, Кельменецький р-н, Чернівецька обл., 601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8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Іван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5, с.Іванівці, Кельменецький р-н, Чернівецька обл., 6014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5, с.Іванівці, Кельменецький р-н, Чернівецька обл., 6014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0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зиря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7, с.Козиряни, Кельменецький р-н, Чернівецька обл., 601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7, с.Козиряни, Кельменецький р-н, Чернівецька обл., 601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9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но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0, с.Коновка, Кельменецький р-н, Чернівецька обл., 601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0, с.Коновка, Кельменецький р-н, Чернівецька обл., 601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2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6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марів, с.Майор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9, с.Комарів, Кельменецький р-н, Чернівецька обл., 601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9, с.Комарів, Кельменецький р-н, Чернівецька обл., 601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6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рок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равнева, 25, с.Кроква, Кельменецький р-н, Чернівецька обл., 601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равнева, 25, с.Кроква, Кельменецький р-н, Чернівецька обл., 601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енківці, с.Макар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5, с.Ленківці, Кельменецький р-н, Чернівецька обл., 601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5, с.Ленківці, Кельменецький р-н, Чернівецька обл., 601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9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ів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2, с.Лівинці, Кельменецький р-н, Чернівецька обл., 601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2, с.Лівинці, Кельменецький р-н, Чернівецька обл., 601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4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укач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Долинський, 1, с.Лукачівка, Кельменецький р-н, Чернівецька обл., 6015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Долинський, 1, с.Лукачівка, Кельменецький р-н, Чернівецька обл., 6015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7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ихайл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1, с.Михайлівка, Кельменецький р-н, Чернівецька обл., 6012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1, с.Михайлівка, Кельменецький р-н, Чернівецька обл., 6012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5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ошанец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ернівська, 18, с.Мошанець, Кельменецький р-н, Чернівецька обл., 601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ернівська, 18, с.Мошанець, Кельменецький р-н, Чернівецька обл., 601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агоря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елена, 14А, с.Нагоряни, Кельменецький р-н, Чернівецька обл., 601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елена, 14А, с.Нагоряни, Кельменецький р-н, Чернівецька обл., 601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3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елип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ркова, 9, с.Нелипівці, Кельменецький р-н, Чернівецька обл., 6015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ркова, 9, с.Нелипівці, Кельменецький р-н, Чернівецька обл., 6015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9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овосел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5, с.Новоселиця, Кельменецький р-н, Чернівецька обл., 6015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7, с.Новоселиця, Кельменецький р-н, Чернівецька обл., 6015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1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7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сел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 с.Оселівка, Кельменецький р-н, Чернівецька обл., 601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 с.Оселівка, Кельменецький р-н, Чернівецька обл., 601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4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ер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0, с.Перківці, Кельменецький р-н, Чернівецька обл., 601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0, с.Перківці, Кельменецький р-н, Чернівецька обл., 601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9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утрин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ітла, 1, с.Путрине, Кельменецький р-н, Чернівецька обл., 601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ітла, 1, с.Путрине, Кельменецький р-н, Чернівецька обл., 601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7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одвір’ї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7, с.Подвір’ївка, Кельменецький р-н, Чернівецька обл., 601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7, с.Подвір’ївка, Кельменецький р-н, Чернівецька обл., 601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7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осоша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0, с.Росошани, Кельменецький р-н, Чернівецька обл., 6015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8, с.Росошани, Кельменецький р-н, Чернівецька обл., 6015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3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лобід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ружна, 8, с.Слобідка, Кельменецький р-н, Чернівецька обл., 601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ружна, 8, с.Слобідка, Кельменецький р-н, Чернівецька обл., 601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85</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Кіцманс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Кіцмань – вул.Будівельна, вул.Весняна, вул.Д. Загули, вул.І. Виговського, вул.І. Миколайчука, вул.І. Тобілевича, вул.Квітнева, вул.Космонавтів, вул.Л. Кобилиці, вул.Л. Українки, вул.Лінькова, вул.М. Івасюка, вул.Молодіжна, вул.Музична, вул.Незалежності: 2–2Б, 4, 6, 8–8А, 10, 12, 14, 16–16Б, 20, 22, 24, 26, 28, 30, 32, 46, 50, 52–52Б; вул.Одеська, вул.П. Дорошенка, вул.Пігуляка, вул.С. Руданського, вул.Садова, вул.Соборності, вул.Тиха, вул.Тургенєва, вул.Українська, вул.Ю. Гагаріна, вул.9 Травня, пров.Буковинський, пров.Музичний, пров.Одеський, пров.Садовий, пров.Травневий, пров.Ярмарков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42, м.Кіцмань, Кіцманський р-н, Чернівецька обл., 593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42, м.Кіцмань, Кіцманський р-н, Чернівецька обл., 593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1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Кіцмань – вул.Б. Хмельницького, вул.Бояна, вул.В. Чорновола, вул.І. Мазепи, вул.І. Франка, вул.Л. Чайкіної, вул.М. Горького, вул.Миру, вул.Н. Яремчука, вул.Незалежності: 1, 3, 5, 7, 9, 11, 13, 15, 17–19, 21, 23, 25–25А, 27, 29, 31, 37–45, 49, 51, 53, 63, 69, 85–85Б, 87–87Б, 89–89А, 91, 93, 95, 97, 99, 101, 103, 105, 107, 109, 111–137; вул.О. Кобилянської, вул.О. Поповича, вул.Павлюченка, вул.Паркова, вул.Південна, вул.С. Воробкевича, вул.Симоненка, вул.Сторожинецька, вул.Т. Шевченка, вул.Червонохрестна, вул.Черняховського, вул.Ювілейна, вул.40 років Перемоги, пров.В. Чорновола, пров.І. Франка, пров.Лікарняний, пров.Н. Яремчука, пров.О. Кобилянської, пров.Південний, пров.Підлісний, пров.Черняховс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57А, м.Кіцмань, Кіцманський р-н, Чернівецька обл., 593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57А, м.Кіцмань, Кіцманський р-н, Чернівецька обл., 593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3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Кіцмань – вул.Буковинська, вул.В. Івасюка, вул.В. Стефаника, вул.В. Стуса, вул.Г. Сковороди, вул.Дружби, вул.Залізнична, вул.І. Бажана, вул.І. Павлюк, вул.І. Синюка, вул.Київська, вул.Кубанська, вул.М. Гоголя, вул.М. Кутузова, вул.М. Лермонтова, вул.М. Лисенка, вул.М. Новицького, вул.Механізаторів, вул.Нагірна, вул.Незалежності: 54–58А, 64–68, 70–84, 86, 88, 90, 92–92А, 94, 96, 98–98А, 100, 102, 104, 106, 108, 110; вул.О. Довбуша, вул.О. Пушкіна, вул.О. Суворова, вул.Озерна, вул.П. Сагайдачного, вул.Першотравнева, вул.Польова, вул.Річкова, вул.С. Яричевського, вул.Січових стрільців, вул.Сонячна, вул.У. Кармелюка, вул.Фоміна, вул.Харківська, вул.Чагор, вул.Ю. Федьковича, вул.16 Липня, пров.Г. Сковороди, пров.Залізничний, пров.І. Бажана, пров.І. Павлюк, пров.Київський, пров.Комарівський, пров.М. Гоголя, пров.О. Пушкіна, пров.О. Суворова, пров.Першотравневий, пров.С. Яричевського, пров.Сонячний, пров.Харківський, пров.Чагор</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 Миколайчука, 5, м.Кіцмань, Кіцманський р-н, Чернівецька обл., 593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 Миколайчука, 5, м.Кіцмань, Кіцманський р-н, Чернівецька обл., 593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4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Лужани – вул.Березівська, вул.В. Івасюка, вул.В. Ковалюка, вул.Вишнева, вул.Заводська, вул.І. Миколайчука, вул.І. Франка, вул.Л. Українки, вул.Лугова, вул.М. Грушевського, вул.Незалежності, вул.Нова, вул.О. Довбуша, вул.О. Кобилянської, вул.Об’їздна, вул.П. Сагайдачного, вул.Прутська, вул.Садова, вул.Т. Шевченка, вул.Фізкультурна, вул.Шкільна, вул.Ю. Федьковича, вул.Ювілейна, пров.Березівський, пров.В. Ковалюка, пров.Завод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7, смт Лужани, Кіцманський р-н, Чернівецька обл., 5934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7, смт Лужани, Кіцманський р-н, Чернівецька обл., 5934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4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8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Лужани – вул.Буковинська, вул.В. Нижника, вул.Вокзальна, вул.Іванівка, вул.Квітки - Основ’яненка, вул.Миру, вул.Молодіжна, вул.Н. Яремчука, вул.О. Пушкіна, вул.Першотравнева, вул.Пражинки, вул.У. Кармелюка, вул.Угринчука, вул.Українська, вул.Центральна, вул.Черемшини, вул.Ю. Гагаріна, пров.Патона, пров.У. Кармелюка, пров.Черемши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Центральна, 45, смт Лужани, Кіцманський р-н, Чернівецька обл., 5934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5, смт Лужани, Кіцманський р-н, Чернівецька обл., 5934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5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Неполо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 смт Неполоківці, Кіцманський р-н, Чернівецька обл., 593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Т. Шевченка, 35, смт Неполоківці, Кіцманський р-н, Чернівецька обл., 593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5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яди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25, с.П’ядиківці, Кіцманський р-н, Чернівецька обл., 593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25, с.П’ядиківці, Кіцманський р-н, Чернівецька обл., 593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8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ерегомет</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 с.Берегомет, Кіцманський р-н, Чернівецька обл., 593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 с.Берегомет, Кіцманський р-н, Чернівецька обл., 593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4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локіч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1, с.Клокічка, Кіцманський р-н, Чернівецька обл., 593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1, с.Клокічка, Кіцманський р-н, Чернівецька обл., 593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6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ева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8А, с.Реваківці, Кіцманський р-н, Чернівецька обл., 593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8А, с.Реваківці, Кіцманський р-н, Чернівецька обл., 593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5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іл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Центральна, 33, с.Біла, Кіцманський р-н, Чернівецька обл., 5934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3, с.Біла, Кіцманський р-н, Чернівецька обл., 5934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3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ор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4, с.Борівці, Кіцманський р-н, Чернівецька обл., 593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4, с.Борівці, Кіцманський р-н, Чернівецька обл., 593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7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русн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28, с.Брусниця, Кіцманський р-н, Чернівецька обл., 593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28, с.Брусниця, Кіцманський р-н, Чернівецька обл., 593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7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ібро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7, с.Діброва, Кіцманський р-н, Чернівецька обл., 593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Українська, 7, с.Діброва, Кіцманський р-н, Чернівецька обл., 593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6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19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елен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1, с.Зеленів, Кіцманський р-н, Чернівецька обл., 5935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1, с.Зеленів, Кіцманський р-н, Чернівецька обл., 5935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7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льн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8, с.Кальнівці, Кіцманський р-н, Чернівецька обл., 593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8, с.Кальнівці, Кіцманський р-н, Чернівецька обл., 593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0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стр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23, с.Остра, Кіцманський р-н, Чернівецька обл., 5935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23, с.Остра, Кіцманський р-н, Чернівецька обл., 5935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ортори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 Миколайчука, 23, с.Чортория, Кіцманський р-н, Чернівецька обл., 5935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 Миколайчука, 23, с.Чортория, Кіцманський р-н, Чернівецька обл., 5935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7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ля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 Яремчука, 11, с.Валява, Кіцманський р-н, Чернівецька обл., 593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 Яремчука, 11, с.Валява, Кіцманський р-н, Чернівецька обл., 593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2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рхні Станівці – вул.А. Гайдара, вул.Б. Хмельницького, вул.Брусенецька, вул.Буковинська, вул.В. Івасюка, вул.Виноградська, вул.Головна, вул.Кахельна, вул.Л. Українки, вул.Миру, вул.Молодіжна, вул.Незалежності, вул.О. Кобилянської, вул.Перемоги, вул.Першотравнева, вул.Садова, вул.Соснова, вул.Т. Шевченка, вул.У. Кармелюка, вул.Центральна, вул.Церковна, вул.Шкільна, пров.Т. Шевченка, пров.Центра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ру, 3, с.Верхні Станівці, Кіцманський р-н, Чернівецька обл., 5935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ру, 3, с.Верхні Станівці, Кіцманський р-н, Чернівецька обл., 5935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0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рхні Станівці – вул.Острий Кілок, Афенська, вул.Острий Кілок, Братства, вул.Острий Кілок, Г. Сковороди, вул.Острий Кілок, Зелена, вул.Острий Кілок, І. Калиняка, вул.Острий Кілок, І. Миколайчука, вул.Острий Кілок, І. Франка, вул.Острий Кілок, Кленова, вул.Острий Кілок, Клубна, вул.Острий Кілок, Лісова, вул.Острий Кілок, М. Рильського, вул.Острий Кілок, Н. Левицького, вул.Острий Кілок, Н. Яремчука, вул.Острий Кілок, О. Довженка, вул.Острий Кілок, Українська, вул.Острий Кілок, Ю. Федькови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Острий Кілок, Клубна, 1, с.Верхні Станівці, Кіцманський р-н, Чернівецька обл., 5935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стрий Кілок, Клубна, 1, с.Верхні Станівці, Кіцманський р-н, Чернівецька обл., 5935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3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лин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5, с.Глиниця, Кіцманський р-н, Чернівецька обл., 5935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Головна, 45, с.Глиниця, Кіцманський р-н, Чернівецька обл., 5935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5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ростуват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24, с.Коростувата, Кіцманський р-н, Чернівецька обл., 5935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24, с.Коростувата, Кіцманський р-н, Чернівецька обл., 5935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авид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0, с.Давидівці, Кіцманський р-н, Чернівецька обл., 5930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0, с.Давидівці, Кіцманський р-н, Чернівецька обл., 5930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2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0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рач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53А, с.Драчинці, Кіцманський р-н, Чернівецька обл., 5935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53А, с.Драчинці, Кіцманський р-н, Чернівецька обл., 5935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9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ові Драч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2, с.Нові Драчинці, Кіцманський р-н, Чернівецька обл., 5935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2, с.Нові Драчинці, Кіцманський р-н, Чернівецька обл., 5935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4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уб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6, с.Дубівці, Кіцманський р-н, Чернівецька обл., 593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6, с.Дубівці, Кіцманський р-н, Чернівецька обл., 593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2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аврил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3, с.Гаврилівці, Кіцманський р-н, Чернівецька обл., 593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3, с.Гаврилівці, Кіцманський р-н, Чернівецька обл., 593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5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Іван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1, с.Іванківці, Кіцманський р-н, Чернівецька обл., 593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1, с.Іванківці, Кіцманський р-н, Чернівецька обл., 593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2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исел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елико-Володимирська, 87А, с.Киселів, Кіцманський р-н, Чернівецька обл., 593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елико-Володимирська, 87А, с.Киселів, Кіцманський р-н, Чернівецька обл., 593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9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ліводи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3, с.Кліводин, Кіцманський р-н, Чернівецька обл., 593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3, с.Кліводин, Кіцманський р-н, Чернівецька обл., 593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6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итил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 Воробкевича, 47Б, с.Витилівка, Кіцманський р-н, Чернівецька обл., 593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 Воробкевича, 47Б, с.Витилівка, Кіцманський р-н, Чернівецька обл., 593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ашк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4, с.Лашківка, Кіцманський р-н, Чернівецька обл., 593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4, с.Лашківка, Кіцманський р-н, Чернівецька обл., 593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лят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ружби народів, 14, с.Малятинці, Кіцманський р-н, Чернівецька обл., 593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ружби народів, 14, с.Малятинці, Кіцманський р-н, Чернівецька обл., 593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9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1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маївці – вул.А. Логозаря, вул.Буковинська, вул.В. Івасюка, вул.В. Стефаника, вул.Дружби народів, вул.Заводська, вул.Запотічна, вул.І. Сірка, вул.І. Франка, вул.Київська, вул.Кіцманська, вул.Л. Кобилиці, вул.М. Галицького, вул.М. Гоголя, вул.Миру, вул.Молодіжна, вул.Н. Яремчука, вул.Нова, вул.О. Довбуша, вул.О. Кобилянської, вул.П. Дорошенка, вул.П. Сагайдачного, вул.Перемоги, вул.Польова, вул.Р. Шухевича, вул.Робітнича, вул.С. Бандери, вул.С. Воробкевича, вул.Садова, вул.св. Володимира, вул.Т. Шевченка: 145–147, 149, 151, 153–169, 171, 173, 175, 177, 179, 181, 183, 185, 187, 189, 191, 193, 195, 197, 201, 203, 216–224; вул.Цілинна, вул.Я. Мудрого, вул.24 серпня, вул.50 років Перемоги, пров.Заводський, пров.Залізничний, пров.Миру, пров.Н. Яремчука, пров.Польовий, пров.Я. Мудр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 Кобилянської, 2, с.Мамаївці, Кіцманський р-н, Чернівецька обл., 5934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 Кобилянської, 2, с.Мамаївці, Кіцманський р-н, Чернівецька обл., 5934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8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маївці – вул.Д. Загули, вул.Д. Стасюка, вул.Дільницька, вул.Єсеніна, вул.І. Богуна, вул.І. Мазепи, вул.Клевчука, вул.Л. Українки, вул.М. Вовчка, вул.М. Чурай, вул.Пігуляка, вул.Підтрощівська, вул.Подільчука, вул.Привокзальна, вул.Садгірська, вул.Симоненка, вул.Т. Шевченка: 1–142, 148, 150, 152–152А, 170, 172, 174, 176, 178, 180, 182, 184, 186, 188, 190, 192, 194, 196, 198–200, 202, 203А–212; вул.Церковна, вул.Чернівецька, вул.Ю. Федьковича: 21, 23, 25–25А, 27–27А, 29, 31, 33–54; вул.Яворського, вул.16 липня, вул.9 Травня: 1–45; пров.Єсеніна, с.Новий Кисел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164, с.Мамаївці, Кіцманський р-н, Чернівецька обл., 5934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 Шевченка, 164, с.Мамаївці, Кіцманський р-н, Чернівецька обл., 5934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0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маївці – вул.Б. Лепкого, вул.Б. Хмельницького, вул.В. Стуса, вул.Г. Хоткевича, вул.Д. Гнатюка, вул.доктора Прокоповича, вул.Зелена, вул.І. Виговського, вул.І. Лева, вул.І. Миколайчука, вул.І. Тащука, вул.К. Товстюк, вул.Конституції, вул.Лугова, вул.Львівська, вул.М. Грушевського, вул.М. Гудими, вул.М. Лисенка, вул.Припрутська, вул.С. Петлюри, вул.Січових стрільців, вул.Сонячна, вул.Ю. Гагаріна, вул.Ю. Федьковича: 1–20, 22, 24, 26, 28, 30, 32; вул.9 Травня: 46–6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нституції, 24, с.Мамаївці, Кіцманський р-н, Чернівецька обл., 5934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нституції, 24, с.Мамаївці, Кіцманський р-н, Чернівецька обл., 5934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6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русен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 Хмельницького, 66, с.Брусенки, Кіцманський р-н, Чернівецька обл., 5935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 Хмельницького, 66, с.Брусенки, Кіцманський р-н, Чернівецька обл., 5935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8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ижні Стан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40, с.Нижні Станівці, Кіцманський р-н, Чернівецька обл., 5935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40, с.Нижні Станівці, Кіцманський р-н, Чернівецька обл., 5935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3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рш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98, с.Оршівці, Кіцманський р-н, Чернівецька обл., 593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98, с.Оршівці, Кіцманський р-н, Чернівецька обл., 593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5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шихліб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90, с.Ошихліби, Кіцманський р-н, Чернівецька обл., 593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Незалежності, 90, с.Ошихліби, Кіцманський р-н, Чернівецька обл., 593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0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вча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4, с.Ставчани, Кіцманський р-н, Чернівецька обл., 593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4, с.Ставчани, Кіцманський р-н, Чернівецька обл., 5931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6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урде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Головна, 18А, с.Бурдей, Кіцманський р-н, Чернівецька обл., 5934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8А, с.Бурдей, Кіцманський р-н, Чернівецька обл., 5934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евн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9, с.Ревне, Кіцманський р-н, Чернівецька обл., 5934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9, с.Ревне, Кіцманський р-н, Чернівецька обл., 5934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8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2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рілецький Кут</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47, с.Стрілецький Кут, Кіцманський р-н, Чернівецька обл., 5934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47, с.Стрілецький Кут, Кіцманський р-н, Чернівецька обл., 5934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0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3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уховерх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7, с.Суховерхів, Кіцманський р-н, Чернівецька обл., 593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7, с.Суховерхів, Кіцманський р-н, Чернівецька обл., 593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7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3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Хлівищ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5А, с.Хлівище, Кіцманський р-н, Чернівецька обл., 593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5А, с.Хлівище, Кіцманський р-н, Чернівецька обл., 593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8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pPr>
            <w:r>
              <w:rPr>
                <w:color w:val="000000"/>
                <w:sz w:val="24"/>
                <w:szCs w:val="24"/>
                <w:lang w:eastAsia="uk-UA"/>
              </w:rPr>
              <w:t>73023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Шип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 Яремчука, 6, с.Шипинці, Кіцманський р-н, Чернівецька обл., 593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 Яремчука, 6, с.Шипинці, Кіцманський р-н, Чернівецька обл., 5934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0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3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Шиш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 Душинського, 8А, с.Шишківці, Кіцманський р-н, Чернівецька обл., 593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 Душинського, 8А, с.Шишківці, Кіцманський р-н, Чернівецька обл., 593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5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3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Южинец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9, с.Южинець, Кіцманський р-н, Чернівецька обл., 593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9, с.Южинець, Кіцманський р-н, Чернівецька обл., 593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86</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Спеціаль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pPr>
            <w:r>
              <w:rPr>
                <w:color w:val="000000"/>
                <w:sz w:val="24"/>
                <w:szCs w:val="24"/>
                <w:lang w:eastAsia="uk-UA"/>
              </w:rPr>
              <w:t xml:space="preserve">№  </w:t>
            </w:r>
            <w:r>
              <w:rPr>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Назва закладу чи установи</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Адреса (місцезнаходження) закладу чи установи</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Орієнтовна кількість виборців</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3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Комунальне некомерційне підприємство "Кіцманська центральна районна лікарня" Кіцманської районної ради</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1, м.Кіцмань, Кіцманський р-н, Чернівецька обл., 593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70</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Новоселиц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3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Новоселиця – вул.Б. Хмельницького, вул.Буковинська, вул.В. Івасюка, вул.Вишнева, вул.Габи, вул.Героїв Майдану, вул.Горіхова, вул.Ємінеску, вул.Жовтнева, вул.Заводська, вул.Зеленогайська, вул.Карбишева, вул.Квіткова, вул.Клубна, вул.Кошового Олега, вул.Кремльова, вул.Матросова, вул.Миру, вул.Михайла Грушевського, вул.Некрасова, вул.О. Вишні, вул.О. Кобилянської, вул.Придорожна, вул.Птухіна, вул.Пушкіна, вул.Річна, вул.Садова, вул.Серікова, вул.Центральна: 72, 84, 98, 102А–104А, 130–224А; вул.Чернівецька, вул.Чкалова, вул.Шкільна, вул.1 Травня, пров.Героїв Майдану, пров.Зеленогайський, пров.Клубний, пров.Михайла Грушевського, пров.Придорожний, пров.Центральний, пров.2-й Зеленогай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12, м.Новоселиця, Новоселицький р-н, Чернівецька обл., 603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12, м.Новоселиця, Новоселицький р-н, Чернівецька обл., 603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2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3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Новоселиця – вул.Автомобілістів, вул.Богуна, вул.Гвардійська, вул.Гоголя, вул.Горького, вул.Джона Ріда, вул.Довбуша, вул.Долинянська, вул.Європейська, вул.Короленка, вул.Котляревського, вул.Крилова, вул.Л. Толстого, вул.Л. Українки, вул.Лермонтова, вул.Олексія Риндюка, вул.П. Мирного, вул.Паркова, вул.Промислова, вул.Прутська, вул.Раскової, вул.Селищанська, вул.Суворова, вул.Центральна: 33–35Б, 39, 41–41А, 43, 45, 55А, 57–57А, 59, 61, 67–71, 73–83А, 85–97А, 99–101Б, 105–111; вул.Шевченка, вул.Шкіля, вул.28 Червня, вул.8 Березня, пров.Крилова, пров.Л.Толстого, пров.П. Мирного, пров.Парковий, пров.Прутський, пров.Селищанський 1-й, пров.Селищанський 2-й, пров.1-й Шевченка, пров.1-й 28 Червня, пров.2-й Шевченка, пров.2-й 28 Червн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Центральна, 47, м.Новоселиця, Новоселицький р-н, Чернівецька обл., 603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7, м.Новоселиця, Новоселицький р-н, Чернівецька обл., 603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5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3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Новоселиця – вул.Банна, вул.Бессарабська, вул.Бондаренка, вул.Гейне, вул.Глібова, вул.Дружби, вул.Залізнична, вул.Зелена, вул.І. Франка, вул.Коберідзе, вул.Комарова, вул.Макаренка, вул.Миколи Мозгового, вул.Молодіжна, вул.Новоселицька, вул.Окружна, вул.Пирогова, вул.Привокзальна, вул.Ринкова, вул.Різдвяна, вул.Складська, вул.Х. Олентиря, вул.Хотинська, вул.Центральна: 1–32Б, 36, 40, 42, 44, 46–54, 56, 58–58А, 60, 62; пров.Базарний, пров.Бессарабський, пров.Гейне, пров.Глібова, пров.Карамзіна, пров.Комарова, пров.Пирогова, пров.Складський, пров.Хотинський, пров.Шкі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ривокзальна, 42, м.Новоселиця, Новоселицький р-н, Чернівецька обл., 603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ривокзальна, 42, м.Новоселиця, Новоселицький р-н, Чернівецька обл., 603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5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3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л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 Кобилянської, 44А, с.Балківці, Новоселицький р-н, Чернівецька обл., 6036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16А, с.Балківці, Новоселицький р-н, Чернівецька обл., 6036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8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pPr>
            <w:r>
              <w:rPr>
                <w:color w:val="000000"/>
                <w:sz w:val="24"/>
                <w:szCs w:val="24"/>
                <w:lang w:eastAsia="uk-UA"/>
              </w:rPr>
              <w:t>73024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ерест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Берестя, Новоселицький р-н, Чернівецька обл., 603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Берестя, Новоселицький р-н, Чернівецька обл., 603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1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4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ояни – вул.Бзові, вул.В.Александрі, вул.Вишнева, вул.Вокзальна, вул.Волгоградська, вул.Гагаріна: 1–2, 3–6, 8–10, 11–12, 13–14, 15–16, 17–18, 19–20, 21–22, 23, 26, 27–28, 29–30, 31–32, 33–43, 45, 47, 49–50, 53, 55–57, 59, 81А; вул.Головна, вул.Довбуша, вул.Долина, вул.Зелена, вул.І. Бота, вул.І.Мороза, вул.Інтернаціональна, вул.Кам’яна, вул.Магалянська, вул.Мічуріна, вул.Монастирська, вул.М.Руссу, вул.Наукова, вул.Некульче, вул.Перемоги, вул.Першотравнева, вул.Польська: 1–16, 17А–21, 22, 23А, 24А–25; вул.Порумбеску, вул.Припрутська, вул.Прутська, вул.Руська: 1–19, 21–25, 27, 33, 37–43; вул.Федьковича, вул.Черемошська, вул.Чернівецька, вул.Шевченка, вул.Шепетівка, вул.Штефан чел Мар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2, с.Бояни, Новоселицький р-н, Чернівецька обл., 603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2, с.Бояни, Новоселицький р-н, Чернівецька обл., 603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1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4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ояни – вул.Апостольська, вул.Білоруська, вул.Буковинська, вул.Варарія, вул.Гагаріна: 2А, 6А, 10А, 12А, 14А, 16А, 18А, 20А, 22А, 24, 26А, 28А, 30А, 32А, 44, 46, 48, 51–52А, 54, 58, 60–81, 82–277; вул.Глиницька, вул.Ємінеску, вул.Індєпєндєнцєй, вул.Крянге, вул.Миру, вул.Молдавська, вул.Надрічна, вул.Орихівська, вул.Польська: 17, 21А, 23, 24, 26–32; вул.Рідківська, вул.Ростовська, вул.Руська: 20, 26, 28–32, 34–36; вул.Свободи, вул.Унірій, вул.Хотинська, вул.Шкільна, пров.Шкі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Бояни, Новоселицький р-н, Чернівецька обл., 603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Бояни, Новоселицький р-н, Чернівецька обл., 603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6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4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нчи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73Б, с.Ванчиківці, Новоселицький р-н, Чернівецька обл., 6035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73Б, с.Ванчиківці, Новоселицький р-н, Чернівецька обл., 6035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1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4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ин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 с.Динівці, Новоселицький р-н, Чернівецька обл., 603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 с.Динівці, Новоселицький р-н, Чернівецька обл., 603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1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4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овжок</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ружна, 5, с.Довжок, Новоселицький р-н, Чернівецька обл., 603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ружна, 5, с.Довжок, Новоселицький р-н, Чернівецька обл., 603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0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4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ран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24, с.Драниця, Новоселицький р-н, Чернівецька обл., 6035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24, с.Драниця, Новоселицький р-н, Чернівецька обл., 6035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3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4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Жил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гайдачного, 1, с.Жилівка, Новоселицький р-н, Чернівецька обл., 6034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гайдачного, 1, с.Жилівка, Новоселицький р-н, Чернівецька обл., 6034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6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4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елений Га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 Вишні, 39А, с.Зелений Гай, Новоселицький р-н, Чернівецька обл., 603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 Вишні, 39А, с.Зелений Гай, Новоселицький р-н, Чернівецька обл., 603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7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4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стичани – вул.Александрі В., вул.Б. Хмельницького, вул.Виноградна, вул.Галкіна, вул.Горького М., вул.Заставнянська, вул.Кишинівська, вул.Л. Українки, вул.Миру, вул.Мисливська, вул.Прикордонна, вул.Річна, вул.Садова, вул.Федьковича, вул.Центральна: 81–224; вул.28 Червн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4, с.Костичани, Новоселицький р-н, Чернівецька обл., 6035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4, с.Костичани, Новоселицький р-н, Чернівецька обл., 6035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0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телев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5, с.Котелеве, Новоселицький р-н, Чернівецька обл., 603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5, с.Котелеве, Новоселицький р-н, Чернівецька обл., 603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1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гала, с.Прут</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игорія Нандриша, 63, с.Магала, Новоселицький р-н, Чернівецька обл., 603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игорія Нандриша, 63, с.Магала, Новоселицький р-н, Чернівецька обл., 603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0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стр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лгоспна, 3, с.Остриця, Новоселицький р-н, Чернівецька обл., 603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лгоспна, 3, с.Остриця, Новоселицький р-н, Чернівецька обл., 603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0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лин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64, с.Малинівка, Новоселицький р-н, Чернівецька обл., 603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63, с.Малинівка, Новоселицький р-н, Чернівецька обл., 603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3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малиг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9, с.Мамалига, Новоселицький р-н, Чернівецька обл., 6036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9, с.Мамалига, Новоселицький р-н, Чернівецька обл., 6036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9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шуля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уворова, 9, с.Кошуляни, Новоселицький р-н, Чернівецька обл., 6036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уворова, 9, с.Кошуляни, Новоселицький р-н, Чернівецька обл., 6036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8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ршинці – вул.Басарабська, вул.Бондаренка, вул.Буковинська, вул.Гоголя, вул.Довбуша, вул.Емінеску, вул.Зелена, вул.Квіткова, вул.Космодем’янської, вул.Крянге: 6; вул.Матросова, вул.М.Грушевського, вул.Молодіжна, вул.Некрасова, вул.Ринкова, вул.Річкова, вул.Руська, вул.Свято-Миколаївська, вул.Українська, вул.Фестивальна, вул.Центральна: 1, 3, 5, 7, 9, 11, 13А, 15–17, 19, 21, 23, 25, 27, 29–29А, 31–31А, 33, 35, 37А, 39–39А, 41–41Б, 45, 47, 49, 51, 53, 55, 57, 59, 61, 63, 65, 67, 69, 71, 73, 75, 77, 79, 81–81А, 83, 85, 89, 91, 93, 95–97, 99, 101–101А, 103, 105–105А, 107–109, 111, 113, 115, 117, 121–125, 127, 129, 131, 133, 135–135Б, 137, 139, 141, 143, 145, 147А–147Б, 149, 151, 153, 155, 157–161, 163–167, 171, 173, 175–185, 187–195, 197–199Б, 211, 221; пров.Буковинський, пров.Матросова, пров.М.Грушевського, пров.Фестивальний, пров.Центра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ято-Миколаївська, 12, с.Маршинці, Новоселицький р-н, Чернівецька обл., 6030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ято-Миколаївська, 12, с.Маршинці, Новоселицький р-н, Чернівецька обл., 6030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1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ршинці – вул.Б. Хмельницького, вул.В.Александрі, вул.Гагаріна, вул.Г.Асакі, вул.Дружби, вул.І. Франка, вул.Крайня, вул.Крянге: 2–3, 8–44; вул.Кучеренка, вул.Л. Українки, вул.Лисенка, вул.Мересьєва, вул.Мічуріна, вул.Молдавська, вул.О. Кобилянської, вул.Прутська, вул.Суворова, вул.Університетська, вул.Центральна: 2, 4, 6–6А, 8, 10, 12, 14, 18–18А, 20, 22–22А, 24, 26, 28–28А, 30, 32, 34, 36, 38, 40, 42–44, 46, 48, 50, 52, 54, 56, 58, 60, 62–62А, 64, 66–66Б, 68, 70, 72, 74, 76, 78–78А, 80, 82, 84, 86–88, 90, 92, 94, 98, 100–100А, 102, 104–104А, 106, 110, 112, 114, 116, 118–120, 126, 128, 130, 132, 134, 136, 138, 140, 142, 144–144А, 146–146А, 148, 150, 152, 154, 156, 162, 170, 172, 174, 186, 196, 206, 212, 226–236; вул.Ю.Федьковича, пров.Амосова, пров.В.Александрі, пров.Гагаріна, пров.Галана, пров.Г.Асакі, пров.І. Франка, пров.Мересьєва, пров.О. Кобилянської, пров.Олімпійський, пров.Суворова, пров.Тургєнєва, пров.Університет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6, с.Маршинці, Новоселицький р-н, Чернівецька обл., 6030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6, с.Маршинці, Новоселицький р-н, Чернівецька обл., 6030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5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есво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8, с.Несвоя, Новоселицький р-н, Чернівецька обл., 6036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8, с.Несвоя, Новоселицький р-н, Чернівецька обл., 6036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1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5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одвірн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1, с.Подвірне, Новоселицький р-н, Чернівецька обл., 6036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1, с.Подвірне, Новоселицький р-н, Чернівецька обл., 6036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5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рипрутт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4А, с.Припруття, Новоселицький р-н, Чернівецька обл., 603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4А, с.Припруття, Новоселицький р-н, Чернівецька обл., 603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0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ингач</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дова, 1, с.Рингач, Новоселицький р-н, Чернівецька обл., 603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дова, 1, с.Рингач, Новоселицький р-н, Чернівецька обл., 603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0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Шиш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Миколайчука, 17А, с.Шишківці, Новоселицький р-н, Чернівецька обл., 603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Миколайчука, 17А, с.Шишківці, Новоселицький р-н, Чернівецька обл., 603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5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ідківці – вул.Богуна, вул.Б.Хмельницького, вул.Винниченка, вул.Героїв Крут, вул.Героїв Майдану, вул.Г.Сковороди, вул.Дніпропетровська, вул.Довбуша, вул.Долинянська, вул.Здоров’я, вул.І.Франка, вул.Коновальця, вул.Кривоноса, вул.Кримська, вул.Круглецька, вул.Л.Українки, вул.Миру, вул.Н. Яремчука, вул.О. Кобилянської, вул.О.Вишні, вул.Олеся Гончара, вул.П. Мирного, вул.Перемоги, вул.П.Орлика, вул.П.Тичини, вул.Сагайдачного, вул.С.Бандери, вул.Св. Луки, вул.Січових Стрільців, вул.Суворова, вул.Цілинна, вул.Шептицького, вул.Шухевича, вул.Щастя, вул.Ярошинська, пров.Богуна, пров.Буковинський, пров.Б.Хмельницького, пров.В.Івасюка, пров.Гагаріна, пров.Героїв Крут, пров.Долинянський, пров.Луговий, пров.Молодіжний, пров.П. Мирного, пров.Пушкіна, пров.Св. Луки, пров.Суворова, пров.Шептиц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рошинська, 4, с.Рідківці, Новоселицький р-н, Чернівецька обл., 603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рошинська, 4, с.Рідківці, Новоселицький р-н, Чернівецька обл., 603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7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окитн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 с.Рокитне, Новоселицький р-н, Чернівецька обл., 603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 с.Рокитне, Новоселицький р-н, Чернівецька обл., 603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7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лобод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 Кобилянської, 2, с.Слобода, Новоселицький р-н, Чернівецька обл., 603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 Кобилянської, 4, с.Слобода, Новоселицький р-н, Чернівецька обл., 603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4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льн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Стальнівці, Новоселицький р-н, Чернівецька обл., 6036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Стальнівці, Новоселицький р-н, Чернівецька обл., 6036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8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рої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3Д, с.Строїнці, Новоселицький р-н, Чернівецька обл., 603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3Д, с.Строїнці, Новоселицький р-н, Чернівецька обл., 603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5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арасівці – вул.Бесарабська, вул.Буковинська, вул.Воскресенська, вул.Гагаріна: 25, 27–88; вул.Горького, вул.Грушевського, вул.І.Крянге, вул.Калинова, вул.Кармелюка, вул.Ломоносова, вул.Молодіжна, вул.Незалежності, вул.Новоселицька, вул.О. Кобилянської: 4А, 6А, 17, 19, 22–50; вул.Покровська, вул.Прутська, вул.Садова, вул.Соборна, вул.Тарасовецька, вул.Федьковича, вул.Центральна: 2–2А, 4, 8, 10, 12, 14, 16, 18, 20, 22, 24, 26, 28, 30–30А, 32, 36, 38, 42, 44, 46, 48, 50, 52, 54, 56, 58, 60, 62, 64, 66, 72, 74–76, 80, 82, 84, 86, 90, 92, 94–96, 98, 100, 102, 104, 106, 108, 110, 112–112А, 114, 116, 120, 124, 126, 128А, 130, 132, 136, 138, 140–144, 146, 148–148А, 152, 154, 156, 158, 160–162, 166, 168, 170, 172–174, 176–176А, 178–180, 182, 184, 186, 188, 190–192, 194, 196–196А, 198, 200, 202, 204, 206, 210, 212, 214, 218–220, 222, 226, 228, 230, 232–232А, 234, 236, 238, 240, 242, 244, 246–248, 250, 252, 254, 256, 258, 260, 262, 266, 268, 270, 272, 274, 280–342; вул.Чкалова, вул.1Травня, вул.28 Червня, пров.Б. Хмельницького, пров.Гоголя, пров.О. Кобилянської, пров.Соборний, пров.Центра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50, с.Тарасівці, Новоселицький р-н, Чернівецька обл., 603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50, с.Тарасівці, Новоселицький р-н, Чернівецька обл., 603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0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6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арасівці – вул.Гагаріна: 1–24, 26; вул.Європейська, вул.Зелена, вул.І. Франка, вул.Княгині Ольги, вул.Матросова, вул.М.Емінеску, вул.Миру, вул.О. Кобилянської: 1–4, 5А–6, 7–16, 18, 20; вул.Пирогова, вул.Природна, вул.Пушкіна, вул.Суворова, вул.Фермерська, вул.Центральна: 1, 3, 5–7А, 9, 11, 13, 15, 17–17А, 19, 21, 23, 25, 27, 29, 31, 33–35, 37, 41, 43, 45, 47, 49, 51, 53, 55, 57, 59, 61, 63, 65, 67–71, 73, 77–79А, 81, 83, 85, 87–89, 91, 93, 97, 99, 101, 103, 105, 107, 109, 111, 113, 115, 117–119, 121–123, 125, 127, 129, 131, 133–135, 137, 139, 145А, 147, 149–151, 153, 155, 157, 159, 163–165, 167, 169, 171, 175, 177, 181, 183, 185, 187, 189, 193, 195, 197, 199, 201А, 203, 205, 207–209, 211, 213, 215–217, 221, 223–225, 227, 229, 231, 233, 235, 237, 239, 241, 243, 245, 249, 251, 253, 255, 257, 259, 261, 263–265, 267, 269, 271, 273, 275–279; вул.Шевченка, вул.Шкільна, пров.Гагаріна, пров.Матросова, пров.М.Емінеску, пров.Миру, пров.Пирогова, пров.Суворова, пров.Фермерський, пров.Шевч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Тарасівці, Новоселицький р-н, Чернівецька обл., 603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Тарасівці, Новоселицький р-н, Чернівецька обл., 603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9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опорівці – вул.Буковинська, вул.Володівська, вул.Грушевського, вул.Довбуша, вул.Довженка, вул.Дорошенка, вул.І. Франка, вул.Калинівська: 2–6, 10–12, 14, 16, 18, 20–22, 24, 26–26А, 28–56; вул.Кармелюка, вул.Київська, вул.Козацька, вул.Коцюбинського, вул.Лісова, вул.Новоселицька, вул.Облогівська, вул.П. Ілащука, вул.П. Мирного, вул.Пушкіна, вул.Рогожівська, вул.Сагайдачного, вул.Садова, вул.Ставищанська, вул.Топорівська: 47, 51–167; вул.Українська, вул.Федькови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опорівська, 136, с.Топорівці, Новоселицький р-н, Чернівецька обл., 603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опорівська, 136, с.Топорівці, Новоселицький р-н, Чернівецька обл., 603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3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опорівці – вул.Богуна, вул.Винниченка, вул.Воробкевича, вул.Гагаріна, вул.Горянська, вул.Гуківська, вул.Дружби, вул.Заліснянська, вул.Заярська, вул.Калинівська: 7–9, 13, 15, 17, 19, 23, 25, 27; вул.Капітанський горб, вул.Л. Кобилиці, вул.Л. Українки, вул.Левадинська, вул.Мартовича, вул.Молодіжна, вул.О. Кобилянської, вул.Польова, вул.Топорівська: 2–46, 48; вул.Шевченка, вул.Шкільна, вул.Яворниц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6, с.Топорівці, Новоселицький р-н, Чернівецька обл., 603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6, с.Топорівці, Новоселицький р-н, Чернівецька обл., 603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Форос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7, с.Форосна, Новоселицький р-н, Чернівецька обл., 603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27, с.Форосна, Новоселицький р-н, Чернівецька обл., 6034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6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ерлен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3С, с.Черленівка, Новоселицький р-н, Чернівецька обл., 6034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3С, с.Черленівка, Новоселицький р-н, Чернівецька обл., 6034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3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орн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 с.Чорнівка, Новоселицький р-н, Чернівецька обл., 603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едьковича, 16, с.Чорнівка, Новоселицький р-н, Чернівецька обл., 603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8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Щерб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7, с.Щербинці, Новоселицький р-н, Чернівецька обл., 6034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7, с.Щербинці, Новоселицький р-н, Чернівецька обл., 6034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9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стичани – вул.Базарна, вул.Емінеску М, вул.Квіткова, вул.Крянге, вул.Лікарняна, вул.О. Кобилянської, вул.Провулкова, вул.Прутська, вул.Центральна: 1–80; вул.Шевченка, вул.Шкільна, пров.Базарний, пров.Центра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82А, с.Костичани, Новоселицький р-н, Чернівецька обл., 6035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82А, с.Костичани, Новоселицький р-н, Чернівецька обл., 6035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2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уд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игорія Нандриша, 1, с.Буда, Новоселицький р-н, Чернівецька обл., 603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игорія Нандриша, 1, с.Буда, Новоселицький р-н, Чернівецька обл., 603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9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ідківці – вул.Гагаріна, вул.Зелена, вул.І.Миколайчука, вул.Лисенка, вул.Магалянська, вул.Миханюка, вул.Небесної Сотні, вул.Новосілля, вул.Пушкіна, вул.Рідківська, вул.Федьковича, вул.Чернівецька, вул.Чоровола, вул.Шевченка, пров.Баланецький, пров.Воробкевича, пров.Галана, пров.Дорошенка, пров.Дружби, пров.Здоров’я, пров.Зелений, пров.Коновальця, пров.М.Вовчка, пров.Миру, пров.Миханюка, пров.П.Орлика, пров.Спартака, пров.Стуса, пров.Чорновола, пров.Шкі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9, с.Рідківці, Новоселицький р-н, Чернівецька обл., 603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9, с.Рідківці, Новоселицький р-н, Чернівецька обл., 603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84</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Путильс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7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Путила – вул.Алексєєва, вул.Базилєва, вул.І.Миколайчука, вул.І.Франка, вул.Л.Кобилиці, вул.Меняшкіна, вул.Молодіжна, вул.М.Том’юка, вул.Н.Яремчука, вул.О.Довбуша, вул.О.Кобилянської, вул.Т.Шевченка, вул.Українська, вул.Ю.Гагаріна, вул.Ю.Федькови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1, смт Путила, Путильський р-н, Чернівецька обл., 591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1, смт Путила, Путильський р-н, Чернівецька обл., 591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2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Путила – вул.В.Чорновола, вул.Гірська, вул.Ковпакова, вул.Мешкова, с.Паркулина – вул.Храбусна, с.Рижа – вул.Бокач, вул.Сторонецький потік: 1–26; с.Тора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1, смт Путила, Путильський р-н, Чернівецька обл., 591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Т.Шевченка, 1, смт Путила, Путильський р-н, Чернівецька обл., 591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9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аркулина – вул.Запша, вул.Централь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60А, с.Паркулина, Путильський р-н, Чернівецька обл., 591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60А, с.Паркулина, Путильський р-н, Чернівецька обл., 591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3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ижа – вул.Гробище, вул.Сторонецький потік: 27–1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торонецький потік, 95, с.Рижа, Путильський р-н, Чернівецька обл., 591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торонецький потік, 95, с.Рижа, Путильський р-н, Чернівецька обл., 591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2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ихтинець – вул.Головна, вул.Греблинська, с.Греблина(Дихтинецька с/р), с.Замогила – вул.Замогильна: 2–36, 39–40, 66–71, 9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30, с.Дихтинець, Путильський р-н, Чернівецька обл., 591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30, с.Дихтинець, Путильський р-н, Чернівецька обл., 591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8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ихтинець – вул.Малодихтинецька, с.Замогила – вул.Замогильна: 37–38, 41–64, 72–96; вул.Малодихтинецька, с.Малий Дихтинец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лодихтинецька, 3, с.Малий Дихтинець, Путильський р-н, Чернівецька обл., 591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лодихтинецька, 3, с.Малий Дихтинець, Путильський р-н, Чернівецька обл., 591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1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овгопілля, с.Греблина(Конятинська сільська громада), с.Плит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Миколайчука, 34Б, с.Довгопілля, Путильський р-н, Чернівецька обл., 591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Миколайчука, 34Б, с.Довгопілля, Путильський р-н, Чернівецька обл., 591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6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ебн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07А, с.Стебні, Путильський р-н, Чернівецька обл., 591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07А, с.Стебні, Путильський р-н, Чернівецька обл., 591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8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иселиці, с.Площі, с.Поляківське, с.Соколій – вул.Малодихтинецька, вул.Соколівс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4, с.Киселиці, Путильський р-н, Чернівецька обл., 591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4, с.Киселиці, Путильський р-н, Чернівецька обл., 591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1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робище, с.Соколій – вул.Гірська, вул.Карпатська, пров.Фабриц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ітанкова, 18, с.Гробище, Путильський р-н, Чернівецька обл., 591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ітанкова, 18, с.Гробище, Путильський р-н, Чернівецька обл., 591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4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8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няти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82, с.Конятин, Путильський р-н, Чернівецька обл., 591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82, с.Конятин, Путильський р-н, Чернівецька обл., 591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8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ликий Липовець, с.Самако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маківська, 30, с.Самакова, Путильський р-н, Чернівецька обл., 591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амаківська, 30, с.Самакова, Путильський р-н, Чернівецька обл., 591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3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риничі, с.Биск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2А, с.Мариничі, Путильський р-н, Чернівецька обл., 591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2А, с.Мариничі, Путильський р-н, Чернівецька обл., 591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3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етраш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4А, с.Петраші, Путильський р-н, Чернівецька обл., 591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4А, с.Петраші, Путильський р-н, Чернівецька обл., 591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4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ідзахаричі, с.Міжброди, с.Хоров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Ю.Федьковича, 1А, с.Підзахаричі, Путильський р-н, Чернівецька обл., 591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Ю.Федьковича, 1А, с.Підзахаричі, Путильський р-н, Чернівецька обл., 591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7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лос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7, с.Плоска, Путильський р-н, Чернівецька обл., 591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7, с.Плоска, Путильський р-н, Чернівецька обл., 591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4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усту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билиці Л., 15, с.Лустун, Путильський р-н, Чернівецька обл., 591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билиці Л., 15, с.Лустун, Путильський р-н, Чернівецька обл., 591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озтоки, с.Околена, с.Товарниця, с.Ям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93, с.Розтоки, Путильський р-н, Чернівецька обл., 591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93, с.Розтоки, Путильський р-н, Чернівецька обл., 591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3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елятин, с.Галиц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дгірська, 1В, с.Селятин, Путильський р-н, Чернівецька обл., 591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дгірська, 1В, с.Селятин, Путильський р-н, Чернівецька обл., 591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8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ус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тницька, 2, с.Руська, Путильський р-н, Чернівецька обл., 591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тницька, 2, с.Руська, Путильський р-н, Чернівецька обл., 591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0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29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ергії, с.Тесниц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9, с.Сергії, Путильський р-н, Чернівецька обл., 591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9, с.Сергії, Путильський р-н, Чернівецька обл., 591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1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ипчина, с.Рипен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а, 26, с.Рипень, Путильський р-н, Чернівецька обл., 591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а, 26, с.Рипень, Путильський р-н, Чернівецька обл., 591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8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Фош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6, с.Фошки, Путильський р-н, Чернівецька обл., 591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6, с.Фошки, Путильський р-н, Чернівецька обл., 591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7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Усть-Путила, с.Бісків, с.Шпет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1, с.Усть-Путила, Путильський р-н, Чернівецька обл., 591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1, с.Усть-Путила, Путильський р-н, Чернівецька обл., 591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5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Шепіт, с.Андреківськ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Г.Алєксєєва, 4А, с.Шепіт, Путильський р-н, Чернівецька обл., 591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Г.Алєксєєва, 4А, с.Шепіт, Путильський р-н, Чернівецька обл., 591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7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рхній Яловець, с.Нижній Яловець – вул.Верховинська, вул.О.Довбуша, вул.Черемошс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Ю.Федьковича, 23А, с.Верхній Яловець, Путильський р-н, Чернівецька обл., 591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Ю.Федьковича, 23А, с.Верхній Яловець, Путильський р-н, Чернівецька обл., 591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ижній Яловець – вул.Гірська, с.Сарат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рбини, 5А, с.Сарата, Путильський р-н, Чернівецька обл., 591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рбини, 5А, с.Сарата, Путильський р-н, Чернівецька обл., 591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Яблуниця, с.Пла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1, с.Яблуниця, Путильський р-н, Чернівецька обл., 5912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1, с.Яблуниця, Путильський р-н, Чернівецька обл., 5912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9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олоши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шинська, 42, с.Голошина, Путильський р-н, Чернівецька обл., 5912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шинська, 42, с.Голошина, Путильський р-н, Чернівецька обл., 5912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2</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Сокирянс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окиряни – вул.Василя Симоненка, вул.Гетьмана Сагайдачного, вул.Єврейська, вул.Івана Піддубного, вул.І.Франка, вул.Каштанова, вул.Леся Курбаса, вул.Михайла Грушевського, вул.Остапа Вишні, вул.Перемоги, вул.Сидора Воробкевича, вул.Федьковича, вул.Чапаєва, вул.Чехова, вул.Чорновола, вул.Шевченка, вул.Ярослава Мудрого, пров.Василя Симоненка, пров.Головачука, пров.Івана Піддубного, пров.Леся Курбаса, пров.Михайла Грушевського, пров.Ярослава Мудрого, пров.1 Леся Курбаса, пров.1 Ярослава Мудрого, пров.2 Леся Курбаса, пров.2 Ярослава Мудр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вул.Шевченка, 11, м.Сокиряни, Сокирянський р-н, Чернівецька обл., 602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1, м.Сокиряни, Сокирянський р-н, Чернівецька обл., 602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0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окиряни – вул.Анатолія Добрянського, вул.Валерія Лобановського, вул.Василя Стуса, вул.В.Бірюкової, вул.Вишнева, вул.Глібова, вул.Гоголя, вул.Гребінки, вул.Григорія Сковороди, вул.Залізнична, вул.Івана Карпенка-Карого, вул.Івана Миколайчука, вул.Княгині Ольги, вул.Котляревського, вул.Коцюбинського, вул.Лідії Любинецької, вул.Л.Українки, вул.Макаренка, вул.Марії Приймаченко, вул.Миколи Леонтовича, вул.Миколи Лисенка, вул.Молдавська, вул.Н.Яремчука, вул.О.Кобилянської, вул.Олексія Бондаря, вул.Олеся Гончара, вул.Олеся Семерні, вул.Павла Поповича, вул.Підлісна, вул.П.Мирного, вул.Попова, вул.Рєпіна, вул.Сергія Параджанова, вул.Толстого, вул.Тургенєва, пров.Бірюкової, пров.Валерія Лобановського, пров.Василя Стуса, пров.Івана Миколайчука, пров.Княгині Ольги, пров.Котляревського, пров.Л.Українки, пров.Миколи Лисенка, пров.Молдавський, пров.О.Кобилянської, пров.Олексія Бондаря, пров.Павла Поповича, пров.Сергія Параджанова, пров.1 Молдавський, пров.1 Олексія Бондаря, пров.2 Молдавський, пров.2 Олексія Бондар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19, м.Сокиряни, Сокирянський р-н, Чернівецька обл., 602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19, м.Сокиряни, Сокирянський р-н, Чернівецька обл., 602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1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pPr>
            <w:r>
              <w:rPr>
                <w:color w:val="000000"/>
                <w:sz w:val="24"/>
                <w:szCs w:val="24"/>
                <w:lang w:eastAsia="uk-UA"/>
              </w:rPr>
              <w:t>73031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окиряни – вул.Будівельна, вул.Буковинська, вул.В.Давиденка, вул.В.Івасюка, вул.Вокзальна, вул.Володимира Великого, вул.Вчительська, вул.Героїв Крут, вул.Героїв Майдану, вул.Данила Галицького, вул.Дружби, вул.Євгена Коновальця, вул.Зародової, вул.Зоряна, вул.Івана Кожедуба, вул.Корольова, вул.Мічуріна, вул.Молодіжна, вул.Нова, вул.Олега Антонова, вул.Покровська, вул.Польова, вул.Садова, вул.Сергія Нігояна, вул.Серпнева, вул.Січових Стрільців, вул.Сухомлинського, вул.Центральна, вул.Яремчука, пров.Дружби, пров.Івана Кожедуба, пров.Мічуріна, пров.Новий, пров.Покровський: 1–6; пров.Польовий, пров.Садовий, пров.Сухомлинс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окровська, 17, м.Сокиряни, Сокирянський р-н, Чернівецька обл., 602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окровська, 17, м.Сокиряни, Сокирянський р-н, Чернівецька обл., 602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6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1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окиряни – вул.Батуринська, вул.Бориславська, вул.Б.Хмельницького, вул.Вінницька, вул.Гагаріна, вул.Гайдамацька, вул.Георгія Гонгадзе, вул.Горлівська, вул.Дніпропетровська, вул.Добровольського, вул.Дрогобицька, вул.Дубинська, вул.Житомирська, вул.Запоріжська, вул.Івана Огієнка, вул.Ізюмська, вул.Київська, вул.Ковельська, вул.Конотопська, вул.Краматорська, вул.Курська, вул.Луцька, вул.Львівська, вул.Макіївська, вул.Могилівська, вул.Мукачівська, вул.Ніжинська, вул.Нікопольська, вул.Окницька, вул.Орловська, вул.Петра Калнишевського, вул.Пилипа Орлика, вул.Полтавська, вул.Ровенська, вул.Севастопольська, вул.Соборна, вул.Стрийська, вул.Сумська, вул.Ужгородська, вул.Устима Кармелюка, вул.Харківська, вул.Херсонська, вул.Чернівецька, вул.Чернігівська, вул.Чигиринська, вул.Ялтинська, пров.Георгія Гонгадзе, пров.Могилівський, пров.Окницький, пров.Соборний, пров.Харківський, пров.1 Б.Хмельницьк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рослава Мудрого, 45, корп.Б, м.Сокиряни, Сокирянський р-н, Чернівецька обл., 602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рослава Мудрого, 45, корп.Б, м.Сокиряни, Сокирянський р-н, Чернівецька обл., 602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1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1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ілоус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 с.Білоусівка, Сокирянський р-н, Чернівецька обл., 602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9, с.Білоусівка, Сокирянський р-н, Чернівецька обл., 602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5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1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ратан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Б.Хмельницького, 1, с.Братанівка, Сокирянський р-н, Чернівецька обл., 602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Б.Хмельницького, 1, с.Братанівка, Сокирянський р-н, Чернівецька обл., 602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8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1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силівка, с.Розкоп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 с.Василівка, Сокирянський р-н, Чернівецька обл., 602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4, с.Василівка, Сокирянський р-н, Чернівецька обл., 602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5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1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шківці – вул.Буковинська, вул.Б.Хмельницького, вул.Гагаріна, вул.Грушевського: 4, 31–33, 37–37 к.А, 39–39 к.А, 41–43, 44 к.А–47, 49–51 к.А, 55–55 к.А, 57, 61, 63, 65, 67, 69–69 к.А, 73; вул.Депутатська: 3–18; вул.І.Богуна, вул.І.Гонти, вул.Кармелюка: 7; вул.Київська, вул.Кишинівська, вул.Лєрмонтова, вул.Мічуріна, вул.Н.Яремчука, вул.О.Кобилянської: 1–48; вул.Пушкіна, вул.Рильського, вул.Садова, вул.Чернівецька, вул.Шевченка: 38, 42, 44, 46, 50 к.А–52, 55 к.А–71; вул.Я.Мудрого, пров.І.Мазепи, пров.Казиміра, пров.Корнійчука: 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ушевського, 25, с.Вашківці, Сокирянський р-н, Чернівецька обл., 602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ушевського, 25, с.Вашківці, Сокирянський р-н, Чернівецька обл., 602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8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1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ашківці – вул.В.Івасюка, вул.Горького, вул.Грушевського: 1–3, 5 к.А–28, 34, 38–38 к.Б, 40, 44, 48, 54, 56, 58–60, 62, 64, 66, 68, 72, 74–84; вул.Депутатська: 2; вул.Довбуша, вул.І.Франка, вул.Кармелюка: 1–6, 8–34; вул.Комарова, вул.Коцюбинського, вул.Лісова, вул.Л.Кобилиці, вул.Л.Українки, вул.Надрічна, вул.О.Кобилянської: 49–96; вул.Рибальська, вул.Сагайдачного, вул.Сковороди, вул.Суворова, вул.Толстого, вул.Федьковича, вул.Шевченка: 2 к.А–37, 39, 43, 45, 47–49, 53–55; вул.9 Травня, пров.Волгоградський, пров.Київський, пров.Корнійчука: 1, 3–19; пров.Московський, пров.Першотравневий, пров.Сковород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ушевського, 27, с.Вашківці, Сокирянський р-н, Чернівецька обл., 602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ушевського, 27, с.Вашківці, Сокирянський р-н, Чернівецька обл., 602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2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1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ова Слобод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Хмельницького, 2А, с.Нова Слобода, Сокирянський р-н, Чернівецька обл., 602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Хмельницького, 2А, с.Нова Слобода, Сокирянський р-н, Чернівецька обл., 602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1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ітря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4А, с.Вітрянка, Сокирянський р-н, Чернівецька обл., 602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4А, с.Вітрянка, Сокирянський р-н, Чернівецька обл., 602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7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1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олошков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39, с.Волошкове, Сокирянський р-н, Чернівецька обл., 6020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39, с.Волошкове, Сокирянський р-н, Чернівецька обл., 6020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7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візд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 с.Гвіздівці, Сокирянський р-н, Чернівецька обл., 602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 с.Гвіздівці, Сокирянський р-н, Чернівецька обл., 602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6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руб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 с.Грубна, Сокирянський р-н, Чернівецька обл., 602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1, с.Грубна, Сокирянський р-н, Чернівецька обл., 602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6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болчи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Мудрого, 80, с.Коболчин, Сокирянський р-н, Чернівецька обл., 602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Мудрого, 80, с.Коболчин, Сокирянський р-н, Чернівецька обл., 602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2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рман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5А, с.Кормань, Сокирянський р-н, Чернівецька обл., 602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5А, с.Кормань, Сокирянський р-н, Чернівецька обл., 602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3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уліш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чуріна, 1, корп.А, с.Кулішівка, Сокирянський р-н, Чернівецька обл., 602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чуріна, 1, корп.А, с.Кулішівка, Сокирянський р-н, Чернівецька обл., 602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7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омач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9, с.Ломачинці, Сокирянський р-н, Чернівецька обл., 6023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9, с.Ломачинці, Сокирянський р-н, Чернівецька обл., 6023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6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Лопатів, с.Покро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64, с.Лопатів, Сокирянський р-н, Чернівецька обл., 602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64, с.Лопатів, Сокирянський р-н, Чернівецька обл., 602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5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ихалкове, с.Галиця, с.Непоротов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каренка, 2, с.Михалкове, Сокирянський р-н, Чернівецька обл., 602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каренка, 2, с.Михалкове, Сокирянський р-н, Чернівецька обл., 602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8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лексії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7А, с.Олексіївка, Сокирянський р-н, Чернівецька обл., 602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7А, с.Олексіївка, Сокирянський р-н, Чернівецька обл., 602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5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2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овоолексії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24, с.Новоолексіївка, Сокирянський р-н, Чернівецька обл., 602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24, с.Новоолексіївка, Сокирянський р-н, Чернівецька обл., 602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8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жев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есі Українки, 24, с.Ожеве, Сокирянський р-н, Чернівецька обл., 6023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есі Українки, 24, с.Ожеве, Сокирянський р-н, Чернівецька обл., 6023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6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оманківці – вул.Богуна, вул.Б.Хмельницького, вул.Ватутіна, вул.В.Стуса, вул.В.Сухомлинського, вул.Головна: 1, 3, 5, 7, 9–9 к.Б, 15, 17, 19, 21, 25–35, 47, 51, 53, 59, 61, 63, 65–69, 71, 73, 75, 77–85; вул.Гонти, вул.Гончарівська, вул.Довбуша, вул.Залізнична, вул.Залізнодорожня, вул.Заньковецької, вул.Запорізька: 1–7, 9–19; вул.Зарічна, вул.І.Франка, вул.Кармелюка, вул.К.Бельського, вул.Київська, вул.Ковпака, вул.Комарова, вул.Кривоноса, вул.Л.Кобилиці, вул.Л.Українки, вул.Мазепи, вул.М.Грушевського, вул.Механізаторів, вул.Миру, вул.М.Коцюбинського, вул.Молдавська, вул.Н.Яремчука, вул.Орлика, вул.Першотравнева, вул.Польова, вул.Привокзальна, вул.Примака, вул.Романковецька, вул.Сірка, вул.Соборна, вул.Терешкової, вул.Українська, вул.Черемшини, вул.Шашкевича, вул.Шевченка, вул.9 Травня, пров.Глінки, пров.Долинівський, пров.Сонячний, пров.Шевч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9, с.Романківці, Сокирянський р-н, Чернівецька обл., 6022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9, с.Романківці, Сокирянський р-н, Чернівецька обл., 6022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4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оманківці – вул.Березівська, вул.Буковинська, вул.В.Великого, вул.Вербицького, вул.Вишнева, вул.Воробкевича, вул.Гагаріна, вул.Головна: 2, 4, 6, 8, 10–14, 16, 18, 20, 22–24, 40–46, 48, 52, 54–58, 60, 62, 64, 70, 72, 74, 76; вул.Дністровська, вул.Довженка, вул.Дружби, вул.Запорізька: 7 к.А; вул.Калнишевського, вул.Кисилбасівська, вул.Коновальця, вул.Крупенського, вул.Лисенка, вул.Лісова, вул.Ломоносова, вул.Макаренка, вул.Мічуріна, вул.Молодіжна, вул.Наливайка, вул.Нікопольська, вул.О.Вишні, вул.О.Кобилянської, вул.Освітянська, вул.Паркова, вул.Перемоги, вул.Північно-Західна, вул.Поповича, вул.Республіканська, вул.Рєпіна, вул.Рогізна, вул.Сагайдачного, вул.Садова, вул.Староукраїнська, вул.Стефаника, вул.Федьковича, вул.Яблунева, вул.Я.Мудрого, вул.Ярмаркова, вул.28 Червня, пров.Вербний, пров.Весняний, пров.Гайовий, пров.Тернів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9, с.Романківці, Сокирянський р-н, Чернівецька обл., 6022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9, с.Романківці, Сокирянський р-н, Чернівецька обл., 6022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8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елищ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4, с.Селище, Сокирянський р-н, Чернівецька обл., 602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54, с.Селище, Сокирянський р-н, Чернівецька обл., 6021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1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ербича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Українки, 47, с.Сербичани, Сокирянський р-н, Чернівецька обл., 602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Українки, 47, с.Сербичани, Сокирянський р-н, Чернівецька обл., 602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Шебут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 Кобилянської, 17, с.Шебутинці, Сокирянський р-н, Чернівецька обл., 602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 Кобилянської, 17, с.Шебутинці, Сокирянський р-н, Чернівецька обл., 602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6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Шишківці, с.Струмок</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4, с.Шишківці, Сокирянський р-н, Чернівецька обл., 602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4, с.Шишківці, Сокирянський р-н, Чернівецька обл., 602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26</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Спеціаль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pPr>
            <w:r>
              <w:rPr>
                <w:color w:val="000000"/>
                <w:sz w:val="24"/>
                <w:szCs w:val="24"/>
                <w:lang w:eastAsia="uk-UA"/>
              </w:rPr>
              <w:t xml:space="preserve">№  </w:t>
            </w:r>
            <w:r>
              <w:rPr>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Назва закладу чи установи</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Адреса (місцезнаходження) закладу чи установи</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Орієнтовна кількість виборців</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5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Комунальна установа "Сокирянська центральна районна лікарня Чернівецької області"</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43, м.Сокиряни, Сокирянський р-н, Чернівецька обл., 602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Державна установа "Сокирянська виправна колонія (№ 67)"</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Покровський, 8, м.Сокиряни, Сокирянський р-н, Чернівецька обл., 602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29</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Сторожинец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торожинець – вул.А.Шептицького, вул.Весняна, вул.В.Івасюка, вул.Гвардійська, вул.Г.Карюкіна: 1–14, 16, 18, 20, 22, 24, 26, 28, 30; вул.Горіхова, вул.Зелена, вул.І.Мічуріна, вул.І.Франка, вул.Копайгородська, вул.Косівська, вул.Лісова, вул.Л.Толстого, вул.М.Гоголя, вул.М.Грушевського, вул.М.Некрасова: 1–11; вул.Молодіжна, вул.М.Старицького, вул.Небесної Сотні, вул.Недужка, вул.П.Видинівського: 2–72А, 75, 77; вул.Першотравнева, вул.Підлісна, вул.П.Нікітіна, вул.П.Сагайдачного, вул.Ропчанська, вул.Р.Шухевича, вул.Садова, вул.С.Лопуляка, вул.Соборна: 2–2А, 4, 6, 8, 12, 14, 20, 30; вул.Сонячна, вул.Сторожинецька, вул.Українська, вул.Чернівецька, вул.Щастя, вул.28 Червня, вул.40 років Перемоги, пров.Косівський, пров.Першотравневий, пров.Чернівецький, пров.1-й Чернівецький, пров.2-й Чернівец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Чернівецька, 11, м.Сторожинець, Сторожинецький р-н, Чернівецька обл., 59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Чернівецька, 11, м.Сторожинець, Сторожинецький р-н, Чернівецька обл., 59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3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торожинець – вул.Буковинська, вул.Гастелло, вул.Гетьманська, вул.Г.Карюкіна: 15, 17, 19–19А, 21–21А, 23–23А, 25, 27, 29, 33–88; вул.ім.І.І.Сікорського, вул.ім.Юрія Дрогобича, вул.Лесі Українки, вул.Миру, вул.М.Некрасова: 14–20; вул.Молдавська, вул.Незалежності, вул.Соборна: 3Б, 5–5А, 7–7Д, 9–11, 13–13А, 15–19, 21–25; вул.Тополина, вул.У.Кармелюка, вул.Чаплигіна, вул.Ч.Дарвіна, вул.Чкалова, вул.Щорса, вул.Ягідна, пров.Миру, пров.Незалежності, пров.Соборний, пров.Чаплигі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Чаплигіна, 33, м.Сторожинець, Сторожинецький р-н, Чернівецька обл., 59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Чаплигіна, 33, м.Сторожинець, Сторожинецький р-н, Чернівецька обл., 59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2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торожинець – вул.Амурська, вул.Березнева, вул.Глибоцька, вул.Житня, вул.І.Вільде, вул.ім. Ганни Дущак, вул.Марка Вовчка, вул.М.Ватутіна, вул.О.Герцена, вул.О.Кобилянської, вул.Польова, вул.Прикарпатська, вул.Реутова, вул.Річкова, вул.С.Окуневської, вул.Т.Шевченка, пров.Амурський, пров.Глибоцький, пров.М.Ватутіна, пров.О.Герцена, пров.О.Кобилянської, пров.Річков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Видинівського, 1, м.Сторожинець, Сторожинецький р-н, Чернівецька обл., 59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Видинівського, 1, м.Сторожинець, Сторожинецький р-н, Чернівецька обл., 59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0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торожинець – вул.А.Міцкевича, вул.Б.Хмельницького: 3–55, 57, 59; вул.В.Антоновича, вул.Вишиванки, вул.В.Стефаника, вул.Дж.Джамбаєва, вул.Д.Карбишева, вул.Дніпровська, вул.Донська, вул.Залізнична, вул.Зарічна, вул.З.Космодем’янської, вул.Івана Виговського, вул.І.Мазепи, вул.Й.Шмідта, вул.Каштанова, вул.Квітнева, вул.Козацького духу, вул.Коломийська, вул.Кошківська, вул.Л.Глібова, вул.Матросова, вул.М.Василька, вул.М.Горького, вул.М.Лермонтова, вул.Нова, вул.Н.Яремчука, вул.О.Пушкіна, вул.Павла Чубинського, вул.Патріотична, вул.Південна, вул.Промислова, вул.Прутська, вул.Свободи, вул.С.Ковпака, вул.Соломії Крушельницької, вул.Степова, вул.Тиха, вул.Т.Іваницького, вул.Фізкультурна, вул.Ф.Кривенка, вул.Хотинська, вул.Шекспіра, вул.Ю.Федьковича, вул.Ю.Фучіка, вул.Ярослава Мудрого, пров.Б.Хмельницького, пров.Дніпровський, пров.І.Мазепи, пров.Квітневий, пров.Новий, пров.О.Пушкіна, пров.1-й Б.Хмельницького, пров.1-й Дніпровський, пров.2-й Дніпров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Хмельницького, 51, м.Сторожинець, Сторожинецький р-н, Чернівецька обл., 59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Хмельницького, 45, м.Сторожинець, Сторожинецький р-н, Чернівецька обл., 59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6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торожинець – вул.Абрикосова, вул.Асакі, вул.Берегова, вул.Берегометська, вул.Бузкова, вул.В.Белінського, вул.В.Вернадського, вул.Вижницька, вул.Виноградна, вул.Вишнева, вул.Гайдамацька, вул.Галицька, вул.Гуцульська, вул.Дачна, вул.Д.Вишневецького, вул.Динамівська, вул.Дружби, вул.Жасмінна, вул.Західна, вул.І.Крейтера, вул.І.Миколайчука, вул.Київська, вул.Клинівська, вул.княгині Ольги, вул.Лісоводів, вул.Л.Кобилиці, вул.Лугова, вул.М.Ємінеску, вул.М.Заньковецької, вул.М.Коперника, вул.М.Черемшини, вул.Нагірна, вул.Народна, вул.Новобросківська, вул.О.Довбуша, вул.О.Довженка, вул.О.Маковея, вул.Опришків, вул.П.Видинівського: 74–74Д, 76, 78–175А; вул.Підгірна, вул.Пляжна, вул.Подольська, вул.Полтавська, вул.С.Воробкевича, вул.Січових Стрільців, вул.С.Смаль-Стоцького, вул.Сунична, вул.Фруктова, вул.Яблунева, вул.Якобашвілі, пров.Вижницький, пров.Вишневий, пров.Г.Карюкіна, пров.Гуцульський, пров.І.Крейтера, пров.Клинівський, пров.Народний, пров.Пляжний, пров.1-й Асакі, пров.1-й Берегометський, пров.1-й Вижницький, пров.1-й Вишневий, пров.1-й Дружби, пров.1-й Київський, пров.1-й Клинівський, пров.1-й О.Довбуша, пров.1-й П.Видинівського, пров.1-й Полтавський, пров.1-й Якобашвілі, пров.2-й Асакі, пров.2-й Берегометський, пров.2-й Вижницький, пров.2-й Вишневий, пров.2-й Дружби, пров.2-й Київський, пров.2-й Клинівський, пров.2-й О.Довбуша, пров.2-й П.Видинівського, пров.2-й Полтавський, пров.2-й Якобашвілі, пров.3-й Вишневий, пров.3-й Дружби, пров.3-й Київський, пров.3-й Клинівський, пров.3-й О.Довбуша, пров.3-й П.Видинівського, пров.3-й Полтавський, пров.3-й Якобашвілі, пров.4-й Дружби, пров.4-й Київський, пров.4-й Клинівський, пров.4-й Якобашвілі, пров.5-й Дружби, пров.6-й Дружби, пров.7-й Дружб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Крейтера, 1, м.Сторожинець, Сторожинецький р-н, Чернівецька обл., 59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Крейтера, 1, м.Сторожинець, Сторожинецький р-н, Чернівецька обл., 59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2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Сторожинець – вул.А.Чехова, вул.Б.Хашдеу, вул.Б.Хмельницького: 56, 58–58А, 60–198; вул.Вашківська, вул.Вербова, вул.Володимирівська, вул.Д.Менделєєва, вул.Заставнянська, вул.Затишна, вул.І.Котляревського, вул.І.Крилова, вул.К.Галкіна, вул.Кельменецька, вул.Кіцманська, вул.Козацька, вул.Колгоспна, вул.Л.Чайкіної, вул.Львівська, вул.Мисливська, вул.М.Лисенка, вул.М.Чугуніна, вул.Набережна, вул.О.Кошового, вул.Переяславська, вул.Райдужна, вул.Сіретська, вул.Табірна, вул.Ф.Штирбу, вул.Шкільна, пров.Вашківський, пров.І.Крилова, пров.Кіцманський, пров.Л.Чайкіної, пров.Табірний, пров.1-й Вашківський, пров.1-й Л.Чайкіної, пров.1-й Шкільний, пров.2-й Б.Хмельницького, пров.2-й Вашківський, пров.2-й Л.Чайкіної, пров.2-й Шкільний, пров.3-й Б.Хмельницького, пров.3-й Шкі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Хмельницького, 112Б, м.Сторожинець, Сторожинецький р-н, Чернівецька обл., 59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Хмельницького, 112Б, м.Сторожинець, Сторожинецький р-н, Чернівецька обл., 59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8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Красноїльськ – вул.А.Матеєвича, вул.Б.Хмельницького, вул.Путна, вул.Штефан чел Маре: 19, 21–21А, 23–23А, 25–25А, 27–27А, 29, 31, 33, 35, 37, 39–39А, 41–41А, 43–43Д, 45–45В, 47–496; пров.Штефан чел Мар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тефан чел Маре, 157, смт Красноїльськ, Сторожинецький р-н, Чернівецька обл., 590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тефан чел Маре, 157, смт Красноїльськ, Сторожинецький р-н, Чернівецька обл., 590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4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Красноїльськ – вул.Дружби, вул.І.Мотреску, вул.Кобилянської, вул.М.Ємінеску, вул.Штефан чел Маре: 1–18, 20–20Г, 22, 24, 26, 28–28А, 30–30Д, 32–32А, 34, 36, 38, 40–40Б, 42, 44–44А, 4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ружби, 11А, смт Красноїльськ, Сторожинецький р-н, Чернівецька обл., 590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ружби, 11А, смт Красноїльськ, Сторожинецький р-н, Чернівецька обл., 590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6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т Красноїльськ – вул.А.І.Куза, вул.Буковинська, вул.В.Александрі, вул.Г.Воде, вул.Пушкі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Александрі, 1Б, смт Красноїльськ, Сторожинецький р-н, Чернівецька обл., 590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Александрі, 1Б, смт Красноїльськ, Сторожинецький р-н, Чернівецька обл., 590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5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нилів-Підгірний – вул.Березова, вул.Б.Хмельницького, вул.Головна: 1–263, 265, 267, 269, 271, 273, 275, 277–279, 281, 283, 285, 287, 289, 291, 293–293Б, 295–295Б, 297; вул.Дунавецька, вул.Залізнична, вул.Зарічна, вул.І.Франка, вул.Кожедуба, вул.Колгоспна, вул.Кошелівська, вул.Круглова, вул.Лавренка, вул.Лугова, вул.Л.Українки, вул.Мазепи, вул.М.Вовчка, вул.М.Гоголя, вул.Мигівська, вул.Мічуріна, вул.Молодіжна, вул.Новобудов, вул.О.Довбуша, вул.О.Довженка, вул.О.Кобилянської, вул.Пасічна, вул.Полянівська: 2–2Е; вул.Солонецька, вул.С.Репки, вул.Т.Шевченка, вул.Фізкультурна, пров.І.Франка, пров.О.Довбуша, пров.О.Кобилянської, пров.О.Пушкіна, пров.Сагайдачного, пров.Ю.Федьковича, пров.1-й Зарічний, пров.2-й Заріч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36, с.Банилів-Підгірний, Сторожинецький р-н, Чернівецька обл., 590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36, с.Банилів-Підгірний, Сторожинецький р-н, Чернівецька обл., 590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6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нилів-Підгірний – вул.Лісова, вул.Озерна, вул.Полянівська: 1–1Г, 3–94; вул.Щорса, пров.1-й Озерний, пров.2-й Озерний, пров.3-й Озер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олянівська, 48, с.Банилів-Підгірний, Сторожинецький р-н, Чернівецька обл., 590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олянівська, 48, с.Банилів-Підгірний, Сторожинецький р-н, Чернівецька обл., 590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4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анилів-Підгірний – вул.В.Івасюка, вул.Головна: 264, 266, 268, 270, 272, 273Б–274, 276–276А, 280, 282, 284, 286, 288, 290, 292, 294, 296, 298–375; вул.Горіхова, вул.Кошуйська, вул.Миру, вул.Н.Яремчука, вул.Рівнянська, вул.Річкова, вул.Ю.Федькови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івнянська, 22, с.Банилів-Підгірний, Сторожинецький р-н, Чернівецька обл., 590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івнянська, 22, с.Банилів-Підгірний, Сторожинецький р-н, Чернівецька обл., 590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0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об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 с.Бобівці, Сторожинецький р-н, Чернівецька обл., 590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 с.Бобівці, Сторожинецький р-н, Чернівецька обл., 59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2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уденец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торожинецька, 42, с.Буденець, Сторожинецький р-н, Чернівецька обл., 590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торожинецька, 42, с.Буденець, Сторожинецький р-н, Чернівецька обл., 590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1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ликий Кучурів – вул.Адзарова, вул.Ватутіна, вул.Весняна, вул.Володимира Бузенка: 56–56А, 60, 62, 64, 66, 68, 70–70А, 72, 74, 78, 80, 91–119; вул.Глиснянська, вул.Головна: 2–25; вул.Д.Ботушанської, вул.Дружби, вул.З.Космодем’янської, вул.Каденюка, вул.Кобилянської, вул.Колгоспна, вул.Котляревського, вул.Макаренко, вул.Молодіжна, вул.М.Суховерського, вул.М.Черемшини, вул.О.Кошового, вул.П.Амбросій, вул.Перемоги, вул.П.Поповича, вул.Сторожинецька, вул.Турлуцька, вул.Т.Шевченка: 29, 31–112; вул.Українська, вул.Шибакова, пров.Адзарова, пров.Весняний, пров.Глінки, пров.Д.Ботушанської, пров.Дереглуйський, пров.З.Космодем’янської, пров.Колгоспний, пров.Котляревського, пров.Котовського, пров.Л.Українки, пров.М.Суховерського, пров.П.Амбросій, пров.Поштовий, пров.Сторожинецький, пров.Шибакова, пров.1-й Д.Ботушанської, пров.1-й Колгоспний, пров.1-й Макаренка, пров.1-й М.Суховерського, пров.1-й Турлуцький, пров.1-й Шибакова, пров.2-й Колгоспний, пров.2-й Макаренка, пров.2-й Турлуцький, пров.2-й Шевченка, пров.2-й Шибакова, пров.3-й Колгоспний, пров.3-й Макаренка, пров.3-й Шибакова, пров.4-й Колгоспний, пров.4-й Шевч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Б, с.Великий Кучурів, Сторожинецький р-н, Чернівецька обл., 5905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Б, с.Великий Кучурів, Сторожинецький р-н, Чернівецька обл., 5905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6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ликий Кучурів – вул.Агенора Артемовича, вул.Бауска, вул.В.Івасюка, вул.В.Лобановського, вул.Володимира Бузенка: 3–55, 57–59, 61–61А, 63, 65, 67, 69, 71, 73, 75А–77, 79, 81–89; вул.В.Терешкової, вул.Головна: 26–48Б, 51–51Б, 55–55Г, 57А; вул.Д.Ончуленка, вул.Жукова, вул.Закарпатська, вул.І.Сушинського, вул.І.Франка, вул.Калинова, вул.Кармелюка, вул.Карпатська, вул.К.Беженар, вул.Лісова, вул.Огієнко, вул.Польова, вул.Рязанська, вул.Світанкова, вул.Тетеріна, вул.Т.Шевченка: 1–28, 30–30А; вул.Фрунзе, вул.Ю.Федьковича, пров.Вишневий, пров.Володимира Бузенка, пров.Гребінки, пров.Д.Ончуленка, пров.Залізнодорожний, пров.І.Сушинського, пров.І.Франка, пров.Кармелюка, пров.Польовий, пров.Тетеріна, пров.Український, пров.Шевченка, пров.1-й Головний, пров.1-й Кармелюка, пров.1-й Терешкової, пров.1-й Тетеріна, пров.1-й Фрунзе, пров.2-й Головний, пров.2-й Д.Ончуленка, пров.2-й Кармелюка, пров.2-й Сушинського, пров.2-й Терешкової, пров.2-й Тетеріна, пров.2-й Фрунзе, пров.28 Червня, пров.3-й Кармелюка, пров.3-й Фрунзе, пров.3-й Шевченка, пров.4-й Фрунз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 с.Великий Кучурів, Сторожинецький р-н, Чернівецька обл., 5905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 с.Великий Кучурів, Сторожинецький р-н, Чернівецька обл., 5905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9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ликий Кучурів – вул.Буковинська, вул.Б.Хмельницького, вул.Винниченка, вул.Виноградна, вул.Висоцького, вул.Володимира Великого, вул.Г.Артемовського, вул.Герцена, вул.Головна: 50–50Б, 52–54Б, 56–56А, 58–226; вул.Горіхова, вул.Г.Сковороди, вул.Джерельна, вул.Дубинська, вул.Є.Гакмана, вул.Жасмінна, вул.Затишна, вул.Зелена, вул.Зоряна, вул.Івана Мазепи, вул.І.Миколайчука, вул.Київська, вул.Княгині Ольги, вул.Ковальчука, вул.Кохановського, вул.Лук’яна Кобилиці, вул.Миколаївська, вул.Миру, вул.М.Рильського, вул.Мрія, вул.Нікітіна, вул.О.Пчілки, вул.Проліскова, вул.П.Сагайдачного, вул.П.Тичини, вул.Річкова, вул.Свободи, вул.Смерекова, вул.Солов’їна, вул.Спортивна, вул.Степана Бандери, вул.Степова, вул.Стеценка, вул.Трояндова, вул.Чапаєва, вул.Чернівецька, вул.Чкалова, вул.Я.Стецька, вул.1 Травня, пров.Буковинський, пров.Б.Хмельницького, пров.Герцена, пров.Горіховий, пров.Київський, пров.Миру, пров.Річковий, пров.Чернівецький, пров.Чкалова, пров.1-й Б.Хмельницького, пров.1-й Володимира Великого, пров.1-й Горіховий, пров.1-й Кохановського, пров.1-й Миру, пров.1-й Пролісковий, пров.1-й Сагайдачного, пров.1-й Сковороди, пров.2-й Горіховий, пров.2-й Сагайдачного, пров.2-й Сковороди, пров.2-й Чернівецький, пров.3-й Головний, пров.3-й Миру, пров.3-й Сагайдачного, пров.4-й Головний, пров.4-й Сагайдачного, пров.5-й Голов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64, с.Годилів, Сторожинецький р-н, Чернівецька обл., 5905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64, с.Годилів, Сторожинецький р-н, Чернівецька обл., 5905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5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рхні Петрівці – вул.Буковинська: 1–187; вул.ім. І.Крянге, вул.ім. М.Ємінеску, вул.ім. О.Довбуша, вул.ім. Т.Шевч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129, с.Верхні Петрівці, Сторожинецький р-н, Чернівецька обл., 590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128, с.Верхні Петрівці, Сторожинецький р-н, Чернівецька обл., 590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9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ерхні Петрівці – вул.Буковинська: 188–301; вул.ім. Г.Асакі, вул.ім. О.Кобилянської, вул.Сторожинец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194, с.Верхні Петрівці, Сторожинецький р-н, Чернівецька обл., 590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194, с.Верхні Петрівці, Сторожинецький р-н, Чернівецька обл., 590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5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авидівка – вул.Банилівська, вул.Б.Хмельницького, вул.Гагаріна, вул.Жовтнева, вул.Миру, вул.Молодіжна, вул.Централь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30, с.Давидівка, Сторожинецький р-н, Чернівецька обл., 590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30, с.Давидівка, Сторожинецький р-н, Чернівецька обл., 590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1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авидівка – вул.І.Франка, вул.Лісова, вул.Мічуріна, вул.О.Кобилянсько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96, с.Давидівка, Сторожинецький р-н, Чернівецька обл., 590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96, с.Давидівка, Сторожинецький р-н, Чернівецька обл., 590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9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5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руб-Комарів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55, с.Зруб-Комарівський, Сторожинецький р-н, Чернівецька обл., 590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55, с.Зруб-Комарівський, Сторожинецький р-н, Чернівецька обл., 590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Їжівці – вул.А.Доніч, вул.Буковинська, вул.Г.Асакі, вул.Г.Бостан, вул.Г.Вієру, вул.Г.Кожбук, вул.Головна, вул.І.Крянге: 15–57, 61, 63, 65, 67, 69, 73–77, 83–93, 96А; вул.І.Лук’яна, вул.М.Грушевського, вул.М.Ємінеску, вул.Молодіжна, вул.О.Кобилянської, вул.Садова: 1–33, 36, 40, 42, 46, 48, 50, 52, 54–56, 58, 60, 62, 64, 66–74, 110–128; вул.Серецька, вул.С.Релі, вул.Чернівецька, вул.Штефан чел Маре: 1–45, 49, 51, 57, 59, 61, 63, 65, 67, 69, 71–73, 75, 77, 79, 81, 83, 85, 87–89, 91, 93, 95–97, 99, 101, 105, 107, 109, 111, 113, 115, 117, 119, 121, 123, 127, 129, 131, 133–13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3, с.Їжівці, Сторожинецький р-н, Чернівецька обл., 590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3, с.Їжівці, Сторожинецький р-н, Чернівецька обл., 590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5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Їжівці – вул.В.Александрі, вул.В.Івасюка, вул.Гагаріна, вул.Д.Лук’яна, вул.І.Крянге: 58–59, 62, 64, 66, 68, 70, 78–81, 95, 97–115; вул.І.Миколайчука, вул.Кодрілор, вул.Л.Українки, вул.Н.Яремчука, вул.О.Довбуша, вул.Підлісна, вул.Прикордонна, вул.Садова: 35, 37–39, 41, 43–45, 47, 49, 51, 53, 57, 59, 61, 63, 65, 76–108; вул.Т.Шевченка, вул.Штефан чел Маре: 48, 50, 52–56, 58, 60, 62, 64, 66, 68, 70, 74, 76, 78, 80, 82, 84, 86, 90, 92, 94, 98, 100, 102–104, 106, 108, 110, 112, 114, 116, 118, 120, 122, 124, 128, 130, 132, 138–383; вул.Ю.Федьковича, вул.Я.Стец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тефан чел Маре, 263, с.Їжівці, Сторожинецький р-н, Чернівецька обл., 5903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тефан чел Маре, 263, с.Їжівці, Сторожинецький р-н, Чернівецька обл., 5903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2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м’яна – вул.Бросківська, вул.Ватутіна, вул.Вишнева, вул.В.Кожелянка, вул.Гагаріна, вул.Героїв Крут, вул.Головна: 8, 10, 14–14А, 16, 22, 24, 26–28, 30, 34, 36, 38, 40, 42, 44, 46–48, 50, 52, 54, 56, 60–62, 64–76; вул.Горіхова, вул.Грушевського, вул.Європейська, вул.Жасмінна, вул.І.Франка, вул.Квіткова, вул.Київська, вул.Кобилянська, вул.Коновальця, вул.Лісна, вул.Львівська, вул.Михальчанська, вул.Некрасова, вул.О.Довбуша, вул.Озерна, вул.П.Мирного, вул.Річкова, вул.Садова, вул.С.Бандери, вул.Соснова, вул.Сторожинецька, вул.Шевченка, вул.Шкільна, вул.Яремчука, вул.8 Березня, с.Глибочок(Кам’янська с/р)</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Кам’яна, Сторожинецький р-н, Чернівецька обл., 590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Кам’яна, Сторожинецький р-н, Чернівецька обл., 590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6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м’яна – вул.Буковинська, вул.Б.Хмельницького, вул.Годилівська, вул.Головна: 7, 9–9А, 11–13, 15, 21–21А, 23, 25, 29, 31–33, 35, 37, 39, 41, 43, 45, 49, 51, 53, 55, 57–59, 63; вул.Дачна, вул.Дружби народів, вул.Зелена, вул.Івасюка, вул.Іллі Валявського, вул.І.Мазепи, вул.Колгоспна, вул.Комарова, вул.Коцюбинського, вул.Кучурівська, вул.Л.Кобилиці, вул.Л.Українки, вул.Миколайчука, вул.Миру, вул.Молодіжна, вул.Монастирська, вул.Нагірна, вул.Незалежності, вул.Перемоги, вул.Польова, вул.П.Орлика, вул.Пушкіна, вул.Снячівська, вул.Трудова, вул.Українська, вул.Федьковича, вул.Хутірська, вул.Чернівецька, вул.1 Травня, пров.Весняний, пров.Сагайдачного, пров.Січових стрільців, пров.Стуса, пров.Федьковича, пров.Шухеви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 с.Кам’яна, Сторожинецький р-н, Чернівецька обл., 590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 с.Кам’яна, Сторожинецький р-н, Чернівецька обл., 590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8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мар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 с.Комарівці, Сторожинецький р-н, Чернівецька обл., 590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 с.Комарівці, Сторожинецький р-н, Чернівецька обл., 590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4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ст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1, с.Костинці, Сторожинецький р-н, Чернівецька обл., 590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9, с.Костинці, Сторожинецький р-н, Чернівецька обл., 590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5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Ясе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06, с.Ясени, Сторожинецький р-н, Чернівецька обл., 590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106, с.Ясени, Сторожинецький р-н, Чернівецька обл., 590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7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ихаль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37А, с.Михальча, Сторожинецький р-н, Чернівецька обл., 590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22, с.Михальча, Сторожинецький р-н, Чернівецька обл., 590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8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убов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50, с.Дубове, Сторожинецький р-н, Чернівецька обл., 590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50, с.Дубове, Сторожинецький р-н, Чернівецька обл., 5904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6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аволо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олодіжна, 15, с.Заволока, Сторожинецький р-н, Чернівецька обл., 5904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олодіжна, 15, с.Заволока, Сторожинецький р-н, Чернівецька обл., 5904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7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пас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цинська, 19Б, с.Спаська, Сторожинецький р-н, Чернівецька обл., 5904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цинська, 19Б, с.Спаська, Сторожинецький р-н, Чернівецька обл., 5904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7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ижні Петр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5А, с.Нижні Петрівці, Сторожинецький р-н, Чернівецька обл., 5903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5А, с.Нижні Петрівці, Сторожинецький р-н, Чернівецька обл., 5903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3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Аршиц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оанна Павла ІІ, 21А, с.Аршиця, Сторожинецький р-н, Чернівецька обл., 5904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оанна Павла ІІ, 21А, с.Аршиця, Сторожинецький р-н, Чернівецька обл., 5904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7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ові Брос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м.Поповича, 47, с.Нові Бросківці, Сторожинецький р-н, Чернівецька обл., 5904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м.Поповича, 47, с.Нові Бросківці, Сторожинецький р-н, Чернівецька обл., 5904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аболотт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54, с.Заболоття, Сторожинецький р-н, Чернівецька обл., 5904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уковинська, 54, с.Заболоття, Сторожинецький р-н, Чернівецька обл., 5904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0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а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5, с.Панка, Сторожинецький р-н, Чернівецька обл., 5900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5, с.Панка, Сторожинецький р-н, Чернівецька обл., 5900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4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опча – вул.Б.Хашдеу: 1–76Г; вул.І.Лунгуляк, вул.Лісова, вул.М.Емінеску, вул.Озерна, вул.П.Мовіле, вул.Сторожинец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Емінеску, 1, с.Ропча, Сторожинецький р-н, Чернівецька обл., 59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Емінеску, 1, с.Ропча, Сторожинецький р-н, Чернівецька обл., 59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8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опча – вул.Б.Хашдеу: 77–184; вул.В.Александрі, вул.І.Крянге, вул.Миру, вул.Польо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Емінеску, 3, с.Ропча, Сторожинецький р-н, Чернівецька обл., 59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Емінеску, 3, с.Ропча, Сторожинецький р-н, Чернівецька обл., 59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0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лобода-Комар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Яремчука, 1, с.Слобода-Комарівці, Сторожинецький р-н, Чернівецька обл., 590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Яремчука, 1, с.Слобода-Комарівці, Сторожинецький р-н, Чернівецька обл., 5901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3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7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няч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0А, с.Снячів, Сторожинецький р-н, Чернівецька обл., 5900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0А, с.Снячів, Сторожинецький р-н, Чернівецька обл., 5900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7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либочок(Великокучурівська сільська громад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Б, с.Глибочок, Сторожинецький р-н, Чернівецька обл., 5905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Б, с.Глибочок, Сторожинецький р-н, Чернівецька обл., 5905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рі Бросківці – вул.Миру, вул.Молодіжна, вул.Свободи: 13, 15–17, 19, 21, 27–43; вул.Українська, вул.Шевченка, пров.1-й Український, пров.1-й Шевченка, пров.2-й Український, пров.2-й Шевченка, пров.3-й Український, пров.3-й Шевчен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62, с.Старі Бросківці, Сторожинецький р-н, Чернівецька обл., 5904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62, с.Старі Бросківці, Сторожинецький р-н, Чернівецька обл., 5904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1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рі Бросківці – вул.Дружби, вул.І.Миколайчука: 2–177, 179, 183, 187, 189–191А, 193–197, 199; вул.Незалежності, вул.Свободи: 1–12, 14, 18, 20, 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Миколайчука, 136, с.Старі Бросківці, Сторожинецький р-н, Чернівецька обл., 5904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Миколайчука, 136, с.Старі Бросківці, Сторожинецький р-н, Чернівецька обл., 5904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4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рі Бросківці – вул.Буковинська, вул.В.Івасюка, вул.І.Миколайчука: 178, 180–182, 186, 188, 192, 198, 200–330; вул.І.Франка, вул.Н.Яремчука, вул.О.Кобилянської, вул.Сторожинецька, вул.Чернівецька, вул.Ю.Федьковича, пров.Буковинський, пров.1-й І.Миколайчука, пров.2-й І.Миколайчука, пров.3-й І.Миколайчу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васюка, 3, с.Глибочок, Сторожинецький р-н, Чернівецька обл., 5905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васюка, 3, с.Глибочок, Сторожинецький р-н, Чернівецька обл., 5905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4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ра Жадова – вул.Березинська, вул.Вашківецька, вул.Вишнева, вул.Головна, вул.Дружби, вул.Кобилянська, вул.Козацька, вул.Лугівська, вул.Малинівська, вул.Миру, вул.Н.Яремчука, вул.Одай, вул.Прибережна, вул.Райдужна, вул.Садова, вул.Спортивна, вул.Цегельна, вул.Шевченка, вул.Яблунева, вул.8 Березня, с.Косованка, с.Нова Жадо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Г, с.Стара Жадова, Сторожинецький р-н, Чернівецька обл., 5901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Г, с.Стара Жадова, Сторожинецький р-н, Чернівецька обл., 5901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7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ра Жадова – вул.Америка, вул.Гірська, вул.Дальномайданівська, вул.Зелена, вул.Ліснича, вул.Лісова, вул.Л.Українки, вул.Майданівська, вул.Михайлівська, вул.Набережна, вул.Ополонівська, вул.Прикордонна, вул.Санаторська, вул.Стасю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йданівська, 11Б, с.Стара Жадова, Сторожинецький р-н, Чернівецька обл., 5901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йданівська, 11Б, с.Стара Жадова, Сторожинецький р-н, Чернівецька обл., 5901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3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ібр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1В, с.Дібрівка, Сторожинецький р-н, Чернівецька обл., 59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1В, с.Дібрівка, Сторожинецький р-н, Чернівецька обл., 59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7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ра Красношор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цкевича, 32, с.Стара Красношора, Сторожинецький р-н, Чернівецька обл., 59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цкевича, 32, с.Стара Красношора, Сторожинецький р-н, Чернівецька обл., 59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исовець – вул.Аграрна, вул.Вишнева, вул.В.Івасюка, вул.Гагаріна, вул.Грушевського, вул.Дружби, вул.Зелена, вул.Квітнева, вул.Коцюбинського, вул.Макаренка, вул.Механізаторів, вул.Миру, вул.О.Кошового, вул.Пантівська, вул.Південна, вул.Підгірна, вул.Польова, вул.Руська, вул.Садова, вул.Снячівська, вул.Тиха, вул.Українська, вул.Франка, вул.Чапаєва, вул.Чернівецька, вул.Чоботаря, вул.Шкільна, вул.Яблунева, вул.28 Червня: 1–58; пров.Вишневий, пров.Городній, пров.Квітневий, пров.Польовий, пров.Садовий, пров.Сонячний, пров.Сторожинецький, пров.Франка, пров.Центральний, пров.Шкі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нтівська, 5, с.Тисовець, Сторожинецький р-н, Чернівецька обл., 5905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нтівська, 5, с.Тисовець, Сторожинецький р-н, Чернівецька обл., 5905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0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8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исовець – вул.Буковинська, вул.Ватутіна, вул.Г.Дущак, вул.Герцена, вул.Гребінки, вул.Зарічна, вул.Кільцева, вул.Лісна, вул.Л.Українки, вул.Молодіжна, вул.Нагірна, вул.Некрасова, вул.Підлісна, вул.Привокзальна, вул.Річна, вул.Тисовецька, вул.Чехова, вул.Шевченка, вул.Ю.Федьковича, вул.28 Червня: 59–184А; пров.Кривий, пров.Лісний, пров.Луговий, пров.Молодіжний, пров.Пантівський, пров.Світловий, пров.Степ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ривокзальна, 2Д, с.Тисовець, Сторожинецький р-н, Чернівецька обл., 5905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ривокзальна, 2Д, с.Тисовець, Сторожинецький р-н, Чернівецька обл., 5905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5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ереш</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4А, с.Череш, Сторожинецький р-н, Чернівецька обл., 590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нтральна, 34А, с.Череш, Сторожинецький р-н, Чернівецька обл., 590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6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удей – вул.Буковинська, вул.Б.Хмельницького, вул.В.Александрі, вул.Залізнична, вул.Зарічна, вул.І.Франка, вул.Карпатська: 1–49, 51–55, 57, 59, 61А; вул.Л.Українки, вул.М.Емінеску, вул.Молодіжна, вул.Незалежності, вул.Новосільна, вул.Н.Яремчука, вул.Польова, вул.Привокзальна, вул.Прилісна, вул.Річна, вул.Роднікова, вул.Садова, вул.Святого Миколая, вул.Три дуба, вул.Т.Шевченка, вул.Штефан чел Маре, вул.Ю.Федьковича, пров.1-й Буковинської, пров.1-й Б.Хмельницького, пров.1-й Залізничної, пров.1-й М.Емінеску, пров.1-й Молодіжної, пров.1-й Привокзальної, пров.1-й Прилісної, пров.1-й Річної, пров.1-й Садової, пров.1-й Святого Миколая, пров.1-й Три дуба, пров.1-й Штефан чел Маре, пров.2-й Буковинської, пров.2-й Залізничної, пров.2-й М.Емінеску, пров.2-й Молодіжної, пров.2-й Прилісної, пров.2-й Річної, пров.3-й Буковинської, пров.3-й М.Емінеску, пров.3-й Річної, пров.4-й Буковинської, пров.4-й М.Емінеску, пров.5-й М.Емінеску</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Емінеску, 68А, с.Чудей, Сторожинецький р-н, Чернівецька обл., 590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Емінеску, 68А, с.Чудей, Сторожинецький р-н, Чернівецька обл., 590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2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удей – вул.Вишнева, вул.Горіхова, вул.Дружби, вул.Зубровецька, вул.Карпатська: 50–50А, 56, 58, 60А, 62–265; вул.Лісна, вул.Л.Каденюка, вул.Лугова, вул.О.Гончара, вул.О.Довбуша, пров.1-й Дружби, пров.1-й Зубровецької, пров.1-й Карпатської, пров.1-й Лісної, пров.1-й О.Гончара, пров.1-й О.Довбуша, пров.2-й Дружби, пров.2-й Зубровецької, пров.2-й Карпатської, пров.2-й Лісної, пров.2-й О.Гончара, пров.3-й Зубровецької, пров.3-й Карпатської, пров.3-й Лісної, пров.4-й Зубровецької, пров.4-й Карпатської, пров.5-й Карпатсько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ова, 2, с.Чудей, Сторожинецький р-н, Чернівецька обл., 590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ова, 2, с.Чудей, Сторожинецький р-н, Чернівецька обл., 590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0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ова Красношор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ятого Петра, 35, с.Нова Красношора, Сторожинецький р-н, Чернівецька обл., 590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ятого Петра, 35, с.Нова Красношора, Сторожинецький р-н, Чернівецька обл., 590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6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одил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Черешнева, 2А, с.Годилів, Сторожинецький р-н, Чернівецька обл., 5905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Черешнева, 2А, с.Годилів, Сторожинецький р-н, Чернівецька обл., 5905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14</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Спеціаль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pPr>
            <w:r>
              <w:rPr>
                <w:color w:val="000000"/>
                <w:sz w:val="24"/>
                <w:szCs w:val="24"/>
                <w:lang w:eastAsia="uk-UA"/>
              </w:rPr>
              <w:t xml:space="preserve">№  </w:t>
            </w:r>
            <w:r>
              <w:rPr>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Назва закладу чи установи</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Адреса (місцезнаходження) закладу чи установи</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Орієнтовна кількість виборців</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торожинецька центральна районна лікарня</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Видинівського, 20, м.Сторожинець, Сторожинецький р-н, Чернівецька обл., 59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0</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Хотинський район</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Хотин – вул.Буковинська, вул.Василя Стуса, вул.Воїнів-визволителів, вул.Героїв Крут, вул.Гірська, вул.Гусаковського, вул.Дудніченка: 1–15; вул.Кам’янець-Подільська, вул.Кандиби, вул.Кліща: 1–50; вул.Кобилянської, вул.Корольова, вул.Коцюбинського, вул.Кутузова, вул.Л. Каденюка, вул.Лобачевського, вул.Мардар’єва, вул.Непом’ящого, вул.Олімпійська: 1–41, 43, 45–45А, 49, 51; вул.Перемоги, вул.Першотравнева, вул.Підлубного, вул.Попова, вул.Пушкіна, вул.Рашківського, вул.Рєпіна, вул.Свято-Миколаївська, вул.Семенчука, вул.С.Побережника, вул.Суворова, вул.Толстого, вул.Тургенєва, вул.Федьковича, вул.Челюскіна, вул.Чкалова, вул.Шитікова, пров.Буковинський, пров.Гусаковського, пров.Л. Каденюка, пров.Олімпійський, пров.Підлубного, пров.Рєпіна, пров.Свято-Миколаївський, пров.Толстого, пров.Федьковича, пров.Шитікова, пров.1-й Воїнів-визволителів, пров.1-й Кутузова, пров.1-й Першотравневий, пров.1-й Свято-Миколаївський, пров.1-й Суворова, пров.2-й Воїнів-визволителів, пров.2-й Кутузова, пров.2-й Першотравневий, пров.2-й Підлубного, пров.2-й Свято-Миколаївський, пров.2-й Суворова, пров.2-й Толстого, пров.3-й Воїнів-визволителів, пров.3-й Кутузова, пров.3-й Першотравневий, Урочище Чишм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оїнів-визволителів, 62, м.Хотин, Хотинський р-н, Чернівецька обл., 60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оїнів-визволителів, 62, м.Хотин, Хотинський р-н, Чернівецька обл., 60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1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Хотин – вул.Андрія Борулі, вул.Богдана Хмельницького, вул.Вишнева, вул.Вишневецького, вул.Гагаріна, вул.Дністровська, вул.Дудніченка: 38–61; вул.Жасмінна, вул.Кармелюка, вул.Кліща: 51, 53, 55, 57А, 59–61, 63, 65, 67, 69, 71, 73–77А, 79, 83, 87–148А; вул.Козацької Слави, вул.Лесі Українки, вул.Лисенка, вул.Манченка, вул.Нижньо-Дністровська, вул.Олександра Коваля, вул.Садова, вул.Свято-Покровська: 1–50Б, 52, 64, 70, 72, 76–98; вул.Шевченка: 1, 5, 9–9Б, 13–29А, 31–31А; вул.Юнацька, пров.Богдана Хмельницького, пров.Кліща, пров.Красний, пров.Свято-Покровський, пров.Сєдова, пров.Шевченка, пров.1-й Козацької Слави, пров.1-й Нижньо-Дністровський, пров.2-й Козацької Слави, пров.2-й Нижньо-Дністровський, пров.3-й Козацької Слав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лімпійська, 84, м.Хотин, Хотинський р-н, Чернівецька обл., 60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лімпійська, 84, м.Хотин, Хотинський р-н, Чернівецька обл., 60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2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Хотин – вул.Васильєва: 1–26, 28; вул.Галкіна, вул.Горького: 1–30; вул.Данила Галицького, вул.Дудніченка: 16–36; вул.Івана Франка, вул.Кишинівська, вул.Кліща: 52, 54–54А, 56, 58, 62, 64, 66, 68, 70, 72, 78, 82, 84; вул.Лук’яна Кобилиці, вул.Незалежності, вул.Олімпійська: 42, 44, 46–48, 50, 52–82; вул.Рильського, вул.Сагайдачного, вул.Салтанчука, вул.Свято-Покровська: 51А, 57А, 67–69, 71, 73–75, 104–136; вул.Січових Стрільців, вул.Українська: 1–44; вул.Фіалкова, вул.Фортечна, вул.Хотинського повстання, вул.Чернівецька: 1–40; вул.Чужбинського, вул.Шинкаренка, вул.Шолом-Алейхема, пров.Лук’яна Кобилиці, пров.Український, пров.Чужбинського, пров.Шинкаренка, пров.2-й Український, пров.2-й Чужбинського, Кордон Лісництв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54Б, м.Хотин, Хотинський р-н, Чернівецька обл., 60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54Б, м.Хотин, Хотинський р-н, Чернівецька обл., 60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3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Хотин – вул.Антона Мельника, вул.Васильєва: 27, 29–136; вул.Гоголя, вул.Горького: 31–125А; вул.Грушевського, вул.Запорізька, вул.Київська, вул.Кривнюк-Мокряк, вул.Лермонтова, вул.Михайлова, вул.Пилипа Орлика, вул.Просвіріна, вул.Сонячна, вул.Східна, вул.Українська: 45–118; вул.Чернівецька: 41–117; вул.Шевченка: 2А–4В, 6–8, 10–12, 30, 33–83; пров.Пилипа Орлика, пров.1-й Горького, пров.1-й Запорізький, пров.2-й Горького, пров.2-й Запорізький, Варниця 1 урочище, Варниця 2 урочище, Варниця 3 урочище, Урочище ’Кам’яний Яр’</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36, м.Хотин, Хотинський р-н, Чернівецька обл., 6000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36, м.Хотин, Хотинський р-н, Чернівецька обл., 6000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5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39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Анадол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А, с.Анадоли, Хотинський р-н, Чернівецька обл., 6000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А, с.Анадоли, Хотинський р-н, Чернівецька обл., 6000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8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Ата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Л.Українки, 4, с.Атаки, Хотинський р-н, Чернівецька обл., 60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Л.Українки, 4, с.Атаки, Хотинський р-н, Чернівецька обл., 60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9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іл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Б, с.Білівці, Хотинський р-н, Чернівецька обл., 6005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Б, с.Білівці, Хотинський р-н, Чернівецька обл., 6005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2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лищадь</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28 Червня, 2Б, с.Блищадь, Хотинський р-н, Чернівецька обл., 6002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28 Червня, 2Б, с.Блищадь, Хотинський р-н, Чернівецька обл., 6002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Боч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 с.Бочківці, Хотинський р-н, Чернівецька обл., 600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1, с.Бочківці, Хотинський р-н, Чернівецька обл., 600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7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ладич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 с.Ширівці, Хотинський р-н, Чернівецька обл., 60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 с.Ширівці, Хотинський р-н, Чернівецька обл., 60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3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Ворнича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40-чя Перемоги, 4, с.Ворничани, Хотинський р-н, Чернівецька обл., 6004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40-чя Перемоги, 4, с.Ворничани, Хотинський р-н, Чернівецька обл., 6004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7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орд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А, с.Гордівці, Хотинський р-н, Чернівецька обл., 60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А, с.Гордівці, Хотинський р-н, Чернівецька обл., 60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1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риняч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Спотар, 8, с.Гринячка, Хотинський р-н, Чернівецька обл., 600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Спотар, 8, с.Гринячка, Хотинський р-н, Чернівецька обл., 60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Гроз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1, с.Грозинці, Хотинський р-н, Чернівецька обл., 600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1, с.Грозинці, Хотинський р-н, Чернівецька обл., 600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9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0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ан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ято-Покровська, 51, с.Данківці, Хотинський р-н, Чернівецька обл., 6004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ято-Покровська, 51, с.Данківці, Хотинський р-н, Чернівецька обл., 6004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7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Долиня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20, с.Долиняни, Хотинський р-н, Чернівецька обл., 6004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20, с.Долиняни, Хотинський р-н, Чернівецька обл., 6004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3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арожани – вул.Головна: 1–27; вул.Дружби, вул.Дубковецького, вул.Заводська, вул.І.Франка, вул.Колгоспна, вул.Комарова, вул.Краківська, вул.Миру, вул.Молодіжна, вул.Незалежності, вул.Новоселицька, вул.Партизанська, вул.Перемоги, вул.Погорилівська, вул.Садова, вул.Санковецька, вул.Солонецька, вул.Шировецька, пров.Дубковецького, пров.Новоселицький, пров.Погорилів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еремоги, 3, с.Зарожани, Хотинський р-н, Чернівецька обл., 600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еремоги, 3, с.Зарожани, Хотинський р-н, Чернівецька обл., 600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9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арожани – вул.Боженка, вул.Володимирівська, вул.Головна: 28–72; вул.Зарожанська, вул.Зелений гай, вул.Клішковецька, вул.Коперника, вул.Лісова, вул.Млинська, вул.Мусоргського, вул.О.Кобилянської, вул.Першотравнева, вул.Свято-Михайлівська, вул.Травнева, вул.Українська, вул.Шевченка, вул.Шкільна, пров.Лісовий, пров.Л.Українки, пров.Свято-Михайлівський, пров.Україн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17, с.Зарожани, Хотинський р-н, Чернівецька обл., 6003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17, с.Зарожани, Хотинський р-н, Чернівецька обл., 6003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2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Зелена Лип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А, с.Зелена Липа, Хотинський р-н, Чернівецька обл., 6001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0А, с.Зелена Липа, Хотинський р-н, Чернівецька обл., 6001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0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апл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есі Українки, 15, с.Каплівка, Хотинський р-н, Чернівецька обл., 6004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есі Українки, 15, с.Каплівка, Хотинський р-н, Чернівецька обл., 6004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1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ерсте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23, с.Керстенці, Хотинський р-н, Чернівецька обл., 6005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27, с.Керстенці, Хотинський р-н, Чернівецька обл., 6005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0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лішківці – вул.Ангеліної П., вул.Боцька, вул.Весни, вул.Гагаріна: 1–14, 16, 18, 20, 22, 24; вул.Галичанського, вул.Головна: 2, 4, 6–6А, 8, 10, 14, 16, 18, 20, 22, 26, 28, 30, 32, 36, 38, 40, 44–44А, 52–52А, 54–64, 72, 74, 76, 78, 80, 86–90, 92–94, 96, 100, 102, 104, 106–108, 110; вул.Кірова, вул.Кліща, вул.Котовського, вул.Левчишина В.Д., вул.Леоніда Каденюка, вул.Ломоносова, вул.Л.Українки, вул.М.Козака, вул.Молодіжна, вул.Нахімова, вул.Островського, вул.Панфілова, вул.П.Мирного, вул.П.Могили, вул.Романюка: 1–13, 17, 19, 21, 23, 25, 27; вул.Солонецька, вул.Чапаєва, вул.Черняховського, вул.Щорса: 2–24; вул.40-річчя Перемоги, пров.Боцька І, пров.Боцька ІІ, пров.Гагаріна, пров.Леоніда Каденюка, пров.Ломоносова, пров.Нахімова, пров.Солонецький, пров.40-річчя Перемог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1, с.Клішківці, Хотинський р-н, Чернівецька обл., 600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61, с.Клішківці, Хотинський р-н, Чернівецька обл., 600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3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лішківці – вул.Боженка, вул.Буковинська, вул.Гагаріна: 15, 17, 19, 21, 23, 25–42; вул.Галкіна, вул.Гастелло, вул.Герцена, вул.Гоголя, вул.Головна: 95, 97–97А, 101, 103, 105, 109, 113–153; вул.Гончарова, вул.Горького, вул.Грибоєдова, вул.Димитрова, вул.Д.Карвацького, вул.Довбуша, вул.Дубініна, вул.Дубковецька, вул.Зарожанська, вул.І.Франка, вул.Лісова, вул.Мічуріна, вул.Молодогвардійська, вул.О.Кобилянської, вул.О.Кошового, вул.Пушкіна, вул.Романюка: 14–16, 18, 20, 22–22А, 24, 26, 28–77; вул.Садова, вул.Фінляндська, вул.Шевченка, вул.Щорса: 25–79; пров.Буковинський, пров.Галкіна, пров.Герцена, пров.Гоголя, пров.Головний, пров.Гончарова, пров.Горького 1-й, пров.Горького 2-й, пров.Горького 3-й, пров.Д.Карвацького, пров.Кобилянської, пров.Лісовий І, пров.Лісовий ІІ, пров.Лісовий ІІІ, пров.Садовий, пров.Щорс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Карвацького, 9А, с.Клішківці, Хотинський р-н, Чернівецька обл., 600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Карвацького, 9А, с.Клішківці, Хотинський р-н, Чернівецька обл., 600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9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лішківці – вул.Аксакова, вул.Алтайська, вул.Бабушкіна, вул.Ватутіна, вул.Верховинська, вул.Вишнева, вул.В.Котика, вул.Вчительська, вул.Гайдара, вул.Головна: 1, 3–3Б, 5, 7, 9, 11–13, 15, 17, 19, 21, 23–25, 27–27А, 29, 31, 33–35, 37, 39, 41–43, 45–51, 53, 67–69, 73, 75, 77, 79, 81–83, 91; вул.Грушевського, вул.Дібровинська, вул.Дружби народів, вул.Зелена, вул.З.Космодем’янської, вул.Кутузова, вул.Лермонтова, вул.Магазійська, вул.Млинська, вул.Моріса Тореза, вул.О.Степанової, вул.Пархоменка, вул.Полянська, вул.Присяжнюка, вул.С.Ковалевської, вул.Струмінського, вул.Хотинського повстання, вул.Чебана, вул.Чулея, вул.Ю.Федьковича, вул.Яловеги, вул.28 Червня, пров.Грушевського 1-й, пров.Грушевського 2-й, пров.Дружби народів, пров.Зелений, пров.Кутузова, пров.О.Степанової, пров.Хотинського повстання, пров.Ю.Федькови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трумінського, 6, с.Клішківці, Хотинський р-н, Чернівецька обл., 600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трумінського, 6, с.Клішківці, Хотинський р-н, Чернівецька обл., 6001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4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1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лінківці – вул.Б. Хмельницького, вул.Буковинська: 1, 3, 5, 7–7А, 9–11, 13, 15, 17, 19, 21, 23–23А, 25–82; вул.Гагаріна, вул.Головна: 2, 6–8, 10, 12–12А, 14–16, 20, 22–22А, 26, 28–30, 32, 34, 36–36А, 38–42, 44–48, 50–51, 53–58, 60–62, 66, 74, 77, 88–98, 100–101, 103; вул.К. Галкіна, вул.Клубна, вул.Кутузова, вул.Л. Українки, вул.Лісова: 1, 3, 7, 9, 11, 15, 19, 21, 25, 29–31, 33, 35–39, 41, 43, 45, 47; вул.Матросова: 4А, 8, 10, 12А–12Б, 14, 20, 22, 24, 26–108А; вул.Маяковського: 3–4, 6, 8, 12; вул.Миру, вул.Молодіжна: 6, 8–8Б, 14, 16–65А; вул.О. Кобилянської: 7–7А, 9, 32–52; вул.Першотравнева: 1, 3–5; вул.Польова, вул.Сагайдачного, вул.Садова, вул.Суворова, вул.У. Кармелюка: 2–4, 6–6А; вул.Хотинського Повстання: 25, 32–34А, 36–69А; вул.Чкалова: 1, 3, 5, 7, 9, 13, 19А–21А; вул.Шевченка, вул.Ю. Федькович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2, с.Колінківці, Хотинський р-н, Чернівецька обл., 60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2, с.Колінківці, Хотинський р-н, Чернівецька обл., 60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6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лінківці – вул.Буковинська: 2–2А, 4, 6, 8, 12, 14, 16, 18–18А, 20, 22–22А, 24; вул.Героїв Небесної Сотні, вул.Головна: 1, 3–5, 9, 11, 13, 19, 21, 23–25, 27, 31, 33, 35, 37, 43, 49, 52, 59–59Б, 63–65, 67–73, 75, 79–81, 99, 102, 104–129; вул.Дружби, вул.І. Франка, вул.Київська, вул.Лісова: 2А, 4–6, 8, 10А, 12–14, 16–18, 20, 22–22А, 26–28, 32, 34, 40, 42–42А, 44, 46, 48–202; вул.Матросова: 1–4, 5–7, 9–9А, 11, 13, 17–19, 21, 23, 25; вул.Маяковського: 5, 7, 9–11, 13–99; вул.Мічуріна, вул.Молодіжна: 1–4А, 7, 9–13, 15; вул.Н. Яремчука, вул.О. Кобилянської: 1А–6, 8, 10–30; вул.Першотравнева: 2, 7–48; вул.Пушкіна, вул.У. Кармелюка: 5–5А, 8–175; вул.Хотинського Повстання: 1–23, 26–31, 35; вул.Чернівецька, вул.Чкалова: 2, 4, 6–6А, 8–8А, 10–12, 14–16, 22–85; вул.28 червн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2, с.Колінківці, Хотинський р-н, Чернівецька обл., 60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2, с.Колінківці, Хотинський р-н, Чернівецька обл., 60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7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орнешт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8, с.Корнешти, Хотинський р-н, Чернівецька обл., 6001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залежності, 8, с.Корнешти, Хотинський р-н, Чернівецька обл., 6001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руглик</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7А, с.Круглик, Хотинський р-н, Чернівецька обл., 6005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57А, с.Круглик, Хотинський р-н, Чернівецька обл., 6005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4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Крутень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 с.Крутеньки, Хотинський р-н, Чернівецька обл., 6005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 с.Крутеньки, Хотинський р-н, Чернівецька обл., 6005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алин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Франка, 32, с.Малинці, Хотинський р-н, Чернівецька обл., 600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Франка, 32, с.Малинці, Хотинський р-н, Чернівецька обл., 6002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0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Млинк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Грушевського, 2, с.Млинки, Хотинський р-н, Чернівецька обл., 6001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Грушевського, 2, с.Млинки, Хотинський р-н, Чернівецька обл., 6001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5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Недобої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8А, с.Недобоївці, Хотинський р-н, Чернівецька обл., 6003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8А, с.Недобоївці, Хотинський р-н, Чернівецька обл., 6003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1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Орест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ічна, 7, с.Орестівка, Хотинський р-н, Чернівецька обл., 600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ічна, 7, с.Орестівка, Хотинський р-н, Чернівецька обл., 600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4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аш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26, с.Пашківці, Хотинський р-н, Чернівецька обл., 6005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26, с.Пашківці, Хотинський р-н, Чернівецька обл., 6005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2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2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ереби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50А, с.Перебиківці, Хотинський р-н, Чернівецька обл., 600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50А, с.Перебиківці, Хотинський р-н, Чернівецька обл., 6001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7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оля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ято-Дмитріївська, 55, с.Поляна, Хотинський р-н, Чернівецька обл., 600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вято-Дмитріївська, 55, с.Поляна, Хотинський р-н, Чернівецька обл., 6001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5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Пригородок</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4А, с.Пригородок, Хотинський р-н, Чернівецька обл., 6000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4А, с.Пригородок, Хотинський р-н, Чернівецька обл., 6000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2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ашк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4, с.Рашків, Хотинський р-н, Чернівецька обл., 6001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4, с.Рашків, Хотинський р-н, Чернівецька обл., 6001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2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укшин – вул.Буковинська, вул.Б.Хмельницького, вул.Ватутіна, вул.Вишнева, вул.В.Івасюка, вул.Героїв Небесної Сотні, вул.Головна: 1–36, 38, 50, 52, 54; вул.Горішня, вул.Дальня, вул.Дніпропетровська: 1–4; вул.Карбишева, вул.Кармелюка, вул.Ковпака, вул.Козацька, вул.Корольова, вул.Котовського, вул.Кошового, вул.Кузьми Галкіна, вул.Л.Українки, вул.М.Брозницького, вул.М.Грушевського, вул.Мінська, вул.Молодіжна, вул.Надрічна, вул.Нижня, вул.Острицька, вул.Підгірна, вул.Полтавська, вул.Прикордонна, вул.Пушкіна, вул.Сагайдачного, вул.Т.Шевченка, вул.Хотинська: 2–4, 6, 8; вул.Червоних партизанів, вул.Чернівецька, пров.Головачука, пров.Дружби народів, пров.Садовий, пров.Соко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6, с.Рукшин, Хотинський р-н, Чернівецька обл., 600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6, с.Рукшин, Хотинський р-н, Чернівецька обл., 600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7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укшин – вул.Гагаріна, вул.Гвардійська, вул.Головна: 37, 39–49, 51, 53, 55–79; вул.Гуцульська, вул.Дніпропетровська: 5–7; вул.Долинянська, вул.Долішня, вул.Дружби, вул.Дубинська, вул.Єремецького, вул.Зарічна, вул.Зеленогайська, вул.І.Франка, вул.Колгоспна, вул.Лєрмонтова, вул.Мазепи, вул.Матросова, вул.Миру, вул.Мічуріна, вул.Молдавська, вул.Некрасова, вул.Нова, вул.Н.Яремчука, вул.О.Кобилянської, вул.Перелісна, вул.Першотравнева, вул.Польова, вул.Поштова, вул.Севастопольська, вул.Терешкової, вул.Хотинська: 5, 7, 9–42А; вул.Хотинського повстання, вул.Черемшини, вул.Шкільна, вул.Щорса, вул.Ялтинська, пров.Стаханівський, пров.Харків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6, с.Рукшин, Хотинський р-н, Чернівецька обл., 6003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46, с.Рукшин, Хотинський р-н, Чернівецька обл., 6003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5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Рухотин</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5, с.Рухотин, Хотинський р-н, Чернівецька обл., 600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5, с.Рухотин, Хотинський р-н, Чернівецька обл., 6001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анк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94А, с.Санківці, Хотинський р-н, Чернівецька обл., 600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94А, с.Санківці, Хотинський р-н, Чернівецька обл., 600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7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Ставча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 с.Ставчани, Хотинський р-н, Чернівецька обл., 6004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 с.Ставчани, Хотинський р-н, Чернівецька обл., 6004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Чепонос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Хрестовоздвиженська, 2, с.Чепоноси, Хотинський р-н, Чернівецька обл., 600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Хрестовоздвиженська, 2, с.Чепоноси, Хотинський р-н, Чернівецька обл., 6003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8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3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Шил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ру, 11, с.Шилівці, Хотинський р-н, Чернівецька обл., 600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ру, 11, с.Шилівці, Хотинський р-н, Чернівецька обл., 600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5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Ширів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 с.Ширівці, Хотинський р-н, Чернівецька обл., 60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3, с.Ширівці, Хотинський р-н, Чернівецька обл., 60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с.Ярів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6, с.Ярівка, Хотинський р-н, Чернівецька обл., 6005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О.Кобилянської, 6, с.Ярівка, Хотинський р-н, Чернівецька обл., 6005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20</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м.Новодністровськ</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Новодністровськ – вул.мікрорайон Діброва: 1 к.А–1 к.Б, 2–1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крорайон Діброва, 5, корп.Б, м.Новодністровськ, Чернівецька обл., 6023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крорайон Діброва, 5, корп.Б, м.Новодністровськ, Чернівецька обл., 6023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8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м.Новодністровськ – вул.Будівельників, вул.Енергетиків, вул.квартал 13, вул.мікрорайон Діброва: 1 к.В–1 к.Г, 17–23; вул.садівниче товариство "Будівельник", вул.садівниче товариство "Буковина", вул.садівниче товариство "Вишенька", вул.садівниче товариство "Затишок", вул.садівниче товариство "Лісовий", вул.садівниче товариство "Піщаний", вул.садівниче товариство "Чорнобилець-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вартал 10, 15, м.Новодністровськ, Чернівецька обл., 6023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вартал 10, 15, м.Новодністровськ, Чернівецька обл., 6023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7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Новодністровськ – вул.мікрорайон Сонячний: 1, 2–12, 2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крорайон Сонячний, 3, корп.А, м.Новодністровськ, Чернівецька обл., 6023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крорайон Сонячний, 3, корп.А, м.Новодністровськ, Чернівецька обл., 6023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2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Новодністровськ – вул.Зелена, вул.квартал 22, вул.Лісова, вул.мікрорайон Лісовий, вул.мікрорайон Сонячний: 1 к.ГРС, 13–23; вул.садівниче товариство "Калина", вул.Садова, вул.садове товариство "Верховина", вул.’27 квартал’, вул.’8 квартал’</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крорайон Сонячний, 14, корп.А, м.Новодністровськ, Чернівецька обл., 6023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ікрорайон Сонячний, 14, корп.А, м.Новодністровськ, Чернівецька обл., 6023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52</w:t>
            </w:r>
          </w:p>
        </w:tc>
      </w:tr>
      <w:tr>
        <w:trPr/>
        <w:tc>
          <w:tcPr>
            <w:tcW w:w="15467" w:type="dxa"/>
            <w:gridSpan w:val="5"/>
            <w:tcBorders/>
          </w:tcPr>
          <w:p>
            <w:pPr>
              <w:pStyle w:val="Normal"/>
              <w:autoSpaceDE w:val="false"/>
              <w:spacing w:before="0" w:after="0"/>
              <w:ind w:hanging="0"/>
              <w:jc w:val="center"/>
              <w:rPr>
                <w:color w:val="000000"/>
                <w:sz w:val="24"/>
                <w:szCs w:val="24"/>
                <w:lang w:eastAsia="uk-UA"/>
              </w:rPr>
            </w:pPr>
            <w:r>
              <w:rPr>
                <w:color w:val="000000"/>
                <w:sz w:val="26"/>
                <w:szCs w:val="26"/>
                <w:lang w:eastAsia="uk-UA"/>
              </w:rPr>
              <w:t>м.Чернівці</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Звичай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 xml:space="preserve">№  </w:t>
            </w:r>
            <w:r>
              <w:rPr>
                <w:b/>
                <w:bCs/>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Межі виборчої дільниц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дільничної виборчої комісії</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Адреса приміщення для голосування</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b/>
                <w:bCs/>
                <w:color w:val="000000"/>
                <w:sz w:val="24"/>
                <w:szCs w:val="24"/>
                <w:lang w:eastAsia="uk-UA"/>
              </w:rPr>
              <w:t>Чисельність виборців на момент утворення виборчої дільниці (без урахування виборців з відміткою про вибуття з відповідної території)</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рхангельська, вул.Бершадська, вул.Білоруська: 30–30Б, 38–38А, 40–86; вул.Букшованого Осипа, вул.Вапнярська, вул.Волинська, вул.Гайова, вул.Гайсинська, вул.Генічеська, вул.Дебальцевська, вул.Ізмайлівська, вул.Козятинська, вул.Лубенська, вул.Ромоданівська, вул.Синельникова Миколи, вул.Узбецька: 30–58; вул.Черкаська, вул.Ямпільська, пров.1-й Букшованого Осипа, пров.1-й Ізмайлівський, пров.1-й Козятинський, пров.2-й Букшованого Осипа, пров.3-й Букшованого Осип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ілоруська, 77, м.Чернівці, Чернівецька обл., 580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ілоруська, 77, м.Чернівці, Чернівецька обл., 580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8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ілоруська: 1–29А, 31–37, 39; вул.Літинська, вул.Машинобудівників, вул.Разіна Степана, вул.Узбецька: 1–27А; пров.Білоруський, пров.Узбец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ілоруська, 77, м.Чернівці, Чернівецька обл., 5802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ілоруська, 77, м.Чернівці, Чернівецька обл., 5802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0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агаріна Юрія: 2, 4, 6, 8, 10, 12, 14, 14А, 16, 18, 20, 22, 24, 26, 28, 30, 32, 34, 36, 38Д, 40, 42, 46, 48, 50, 52, 54, 54Б, 56, 58, 62, 64, 66; вул.Глухівська, вул.Донбасівська, вул.Керченська, вул.Коростишівська, вул.Куп’янська, вул.Львівська, вул.Моцарта Вольфганга Амадея, вул.Прутська, вул.Римського-Корсакова Миколи, вул.Сагайдачного Петра гетьмана: 1–7; вул.Севастопольська, вул.Синагоги, пров.Прут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петівська, 5, м.Чернівці, Чернівецька обл., 58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петівська, 5,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9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4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ахмацька, вул.Головна: 3, 5, 7, 9, 11, 13, 15, 17, 19, 21, 23, 25, 29, 31, 31А, 33, 35, 41, 43, 45; вул.Дудича Івана, вул.Коростенська, вул.Мікулі Кароля, вул.Мінська, вул.Сагайдачного Петра гетьмана: 8–69; вул.Старобельська, вул.Сучавська, вул.Турецька, вул.Удонова Михайла, вул.Ужгородська, вул.Хорольська, вул.Шепетівська, вул.Шкільна, вул.Шолом-Алейхема, пл.Нижньобазарна, пров.Турецький, пров.Шкі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3, м.Чернівці, Чернівецька обл., 58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кільна, 3,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7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йне Генріха, вул.Карамзіна Миколи, вул.Краснодарська, вул.Миколи Садовського, вул.Руська: 3–78Д, 80, 82, 86; вул.Сагайдачного Петра гетьмана: 70–103; вул.Шептицького Андрея Митрополита, вул.Яремчука Назарія, пров.Інтернаціональний, пров.1-й Сагайдачного Петра гетьмана, пров.2-й Сагайдачного Петра гетьма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коли Садовського, 6, м.Чернівці, Чернівецька обл., 58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иколи Садовського, 6,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3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оловна: 51, 53, 55, 57, 61, 61-63, 63; вул.Доброго Олександра, вул.Райса Едуарда, вул.Українська: 1–28; пл.Центральна: 4, 5, 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оброго Олександра, 4, м.Чернівці, Чернівецька обл., 5800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оброго Олександра, 4, м.Чернівці, Чернівецька обл., 5800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9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оголя Миколи, вул.Головна: 65, 69, 71, 75, 77, 79, 81; вул.Кобилянської Ольги: 2–27, 31–37-39, 39; вул.Кохановського Анто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3, м.Чернівці, Чернівецька обл., 5800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73, м.Чернівці, Чернівецька обл., 5800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9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ірменська: 3–7, 18, 20–22; вул.Гакмана Євгена Митрополита: 9, 11, 13, 15; вул.Головна: 95, 95А, 97, 99, 101, 103, 111, 115, 117; вул.Кайндля Раймунда-Фрідріха, вул.Кафедральна: 8, 10, 12; вул.Кобилянської Ольги: 30, 38, 43–55А; пров.Вірмен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7, м.Чернівці, Чернівецька обл., 580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87, м.Чернівці, Чернівецька обл., 580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3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улака-Артемовського Семена, вул.Кобилиці Лук’яна: 2–34; вул.Наливайка Северина, вул.Окуневської Софії, вул.Тобілевича Івана, вул.Фучика Юліуса, вул.Целана Пауля, вул.Чубинського Павла, пров.Казармен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билиці Лук’яна, 21А, м.Чернівці, Чернівецька обл., 580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билиці Лук’яна, 21А, м.Чернівці, Чернівецька обл., 580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0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онти Івана, вул.Добрянського Анатолія, вул.Козачука Івана, вул.Ольжича Олега: 3–28; вул.Шевченка Тараса: 11, 13, 15, 15А, 17, 19, 21, 23, 24, 26, 27, 28, 29, 30, 32, 33, 34, 35, 37, 39, 39А, 40, 42, 43, 44, 46, 48, 52, 5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Тараса, 14/16, м.Чернівці, Чернівецька обл., 580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Шевченка Тараса, 14/16, м.Чернівці, Чернівецька обл., 580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5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ірменська: 11–17, 19, 28–42; вул.Крилова Івана, вул.Лермонтова Михайла, вул.Маяковського Володимира, вул.Панаса Саксаганського, вул.Петровича Якоба, вул.Пушкіна Олександра, вул.Смаль-Стоцького Степана академіка, вул.Українська: 32–57; вул.Шевченка Тараса: 45, 47, 49, 51, 53, 56, 57, 58, 59, 60, 61, 62, 63, 64, 65, 66, 70, 71, 73, 73А, 75, 76, 77, 78, 79, 80, 81, 82, 82А, 84, 84А, 84Б, 85, 86, 87, 88, 88А, 89, 90, 91, 92, 94, 96, 98, 98А, 100; пров.Пушкіна Олександр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ірменська, 16, м.Чернівці, Чернівецька обл., 5800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ірменська, 16, м.Чернівці, Чернівецька обл., 5800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5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єлінського Віссаріона, вул.Буковинська: 10, 12, 14, 16, 18–18А, 22, 24–84, 86; вул.Канюк Зіновії, вул.Кармелюка Устима: 1–26, 32, 34; вул.Квітки-Основ’яненка Григорія, вул.Кобилиці Лук’яна: 36–122; вул.Ольжича Олега: 29–52; вул.Рєпіна Іллі, вул.Ярошинської Євгенії, пров.Кобилиці Лук’яна, пров.Кочубея Василя, пров.Львівський, пров.Рєпіна Іллі</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билиці Лук’яна, 88А, м.Чернівці, Чернівецька обл., 5800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билиці Лук’яна, 88А, м.Чернівці, Чернівецька обл., 5800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3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ілоусова Василя, вул.Буковинська: 3–9, 11, 13, 15, 17, 19, 23; вул.Головна: 123, 125, 133; вул.Гончара Олеся, вул.Гребінки Євгена, вул.Ризька, вул.Трепка Владислава, вул.Червінського Костянтина, вул.Чехова Антона, пров.Гончара Олеся, пров.Шпитальн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31, м.Чернівці, Чернівецька обл., 580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31, м.Чернівці, Чернівецька обл., 580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5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5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цена Олександра: 12–14, 16, 18–20, 22–24, 26, 28–39, 41–41А, 43–43А, 45; вул.Довбуша Олекси, вул.Залозецького Володимира: 57–65, 74–90, 94; вул.Кармелюка Устима: 27–31, 33, 35–79, 81, 83–83В; пров.Донський, пров.1-й Кармелюка Устима, пров.2-й Герцена Олександра, пров.2-й Кармелюка Устима, пров.3-й Герцена Олександр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1-й Кармелюка Устима, 6, м.Чернівці, Чернівецька обл., 5800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1-й Кармелюка Устима, 6, м.Чернівці, Чернівецька обл., 5800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6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цена Олександра: 40, 42, 44, 46–93; вул.Залозецького Володимира: 93, 95–115; вул.Кочубея Василя, вул.Салтикова-Щедріна Михайл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цена Олександра, 36, м.Чернівці, Чернівецька обл., 5800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цена Олександра, 36, м.Чернівці, Чернівецька обл., 5800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8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олзька, вул.Герцена Олександра: 2А–11, 15, 17, 21, 25, 27; вул.Головна: 145, 147, 147А, 149, 151, 153, 157, 159, 161, 163, 165, 167, 169; вул.Залізняка Максима, вул.Залозецького Володимира: 2–28, 30, 32, 34; вул.Криворізька, вул.Чорноморська, пров.1-й Герцена Олександр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ебінки Євгена, 16, м.Чернівці, Чернівецька обл., 580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ребінки Євгена, 16, м.Чернівці, Чернівецька обл., 580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5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ілоцерківська, вул.Братерства, вул.Винниченка Володимира: 63, 65, 67–67А, 69, 74, 76, 78, 86, 88–88Б; вул.Дніпропетровська, вул.Євдокименка Анатолія, вул.Єреванська, вул.Залозецького Володимира: 29–29А, 31, 33, 35–52, 68–72; вул.Кавказька, вул.Кармелюка Устима: 80, 82, 85–167; вул.Липковської Лідії, вул.Руданського Степана, вул.Ставропольська, вул.Черемоська, вул.Чернігівська, вул.Чуляка Миколи, пров.Чуляка Миколи, пров.1-й Вінницький, пров.2-й Вінницький, пров.2-й Чагорський, пров.3-й Вінницький, пров.3-й Чагорський, просп.Незалежності: 29, 31, 33, 35, 36, 37, 39, 39А, 41, 43, 45, 47, 47А, 47Б, 49, 51, 53, 55, 57, 57А, 57Б, 61, 63, 63В, 65, 67, 69, 71, 73А, 73Б, 75, 7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рмелюка Устима, 78, м.Чернівці, Чернівецька обл., 580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рмелюка Устима, 78, м.Чернівці, Чернівецька обл., 580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3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удівельників, вул.Винниченка Володимира: 1–62, 64–64А, 66, 68, 70–72; вул.Глібова Леоніда, вул.Головна: 181, 185, 187, 189, 191, 199, 203, 211, 213, 215; вул.Маловокзальна, вул.Миру: 1–16, 18; вул.Толбухіна Федора маршала, вул.Чкалова Валерія: 2–18, 22–22Б; вул.Ясська, пров.Чкалова Валерія, просп.Незалежності: 40, 42, 83, 85, 87, 8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лібова Леоніда, 12, м.Чернівці, Чернівецька обл., 58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лібова Леоніда, 12, м.Чернівці, Чернівецька обл., 58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0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оловна: 225, 227, 233, 235, 239, 241, 253, 275, 275А, 275Б, 275В, 275Г, 275Д, 277, 277А, 277Б, 279, 279А, 279Б, 279Г, 281, 281А, 281Б, 281В, 285А, 285В, 285Г;</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5А, м.Чернівці, Чернівецька обл., 58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65В, м.Чернівці, Чернівецька обл., 58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14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вангардна: 1–15; вул.Авіаційна, вул.Миколаївська, вул.Миргородська, вул.Миру: 17, 19–27; вул.Сосюри Володимира, вул.Текстильників, вул.Чкалова Валерія: 19–19А, 25–34А; пров.Миколаївський, пров.Миру, пров.Текстильникі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Чкалова Валерія, 30, м.Чернівці, Чернівецька обл., 5800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Чкалова Валерія, 30, м.Чернівці, Чернівецька обл., 5800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2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Руська: 194–194З к.ГУРТ, 219А–219Д, 221–221А, 223–223Д, 229–229Б;</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194З,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194З,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5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вангардна: 43–57; вул.Руська: 196–219, 219Е к.1–219Е к.6, 222, 225; вул.Чорновола В’ячеслав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198,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198,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9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Руська: 222А, 224–224А, 226, 227, 231–235В, 237, 239–245А, 249–25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228А,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228А,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4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6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атуринська, вул.Бойківська, вул.Буковинська: 85, 87–89; вул.Віденська, вул.Декабристів, вул.Жасминна: 1–1Д, 7, 9А–9Б; вул.Зелена, вул.Кишинівська: 1–16, 20, 22–22А, 24, 26–28, 30, 32, 34, 36, 38, 40; вул.Орловська, вул.Руставелі Шота, вул.Руська: 79, 81, 85, 87А–142, 144–144А, 146, 148, 150, 152, 154–156, 158, 164, 168, 170, 172–174, 176, 180–180В, 182–186А; вул.Січових Стрільців: 2, 4, 6–6Ж; вул.Слов’янська, вул.Сумська, вул.Херсонська, пров.Буковинський, пров.1-й Віденський, пров.2-й Віден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182А,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182А,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7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Комунальників, вул.Олени Пчілки, вул.Руська: 226А–226Б, 236А–236Е к.11, 238, 246–248Б, 267, 273, 27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228Б,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228Б,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2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Руська: 255–263, 269, 275, 281А–281Б, 287А–287Б, 287З;</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251,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251,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9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Руська: 265, 271, 277, 283А–285Д, 287Д–287Ж, 289А–289Г;</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257А,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257А,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8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лтайська, вул.Асакі Георге, вул.Барнаульська, вул.Богуславська, вул.Бориспільська, вул.Бостана Григорія, вул.Броварська, вул.Висока, вул.Гараса Іллі, вул.Кагарлицька, вул.Кадіївська, вул.Ковпака Сидора, вул.Левіцкого Васіле, вул.Любарська, вул.Немирівська, вул.Нечая Данила, вул.Павлоградська, вул.Петрозаводська, вул.Пирятинська, вул.Порумбеску Чіпріана, вул.Роменська, вул.Рубежанська, вул.Румунська, вул.Семена Палія полковника, вул.Сімферопольська, вул.Сквирська, вул.Тарашанська, вул.Тетіївська, вул.Трипільська, вул.Уральська, вул.Усурійська, вул.Шаргородська, пров.Ковпака Сидора, пров.Новоселицький, пров.Петрозаводський, завулок Бориспільський, завулок Кагарлиц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мирівська, 3,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мирівська, 3,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4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атумська, вул.Боянівська, вул.Букова, вул.Волошкова, вул.Гречаного Валерія, вул.Жванецька, вул.Житомирська, вул.Ізяславська, вул.Кіцманська, вул.Кобзарська, вул.Лемківська, вул.Новоушицька, вул.Паркова, вул.Ракетна, вул.Рилєєва Кіндрата, вул.Ромашкова, вул.Світловодська, вул.Січових Стрільців: 3–3Є, 5, 7–130Г; вул.Смотрицька, вул.Старокостянтинівська, вул.Таджицька, вул.Тиха, вул.Тихорецька, вул.Троянівська, вул.Фастівська, вул.Ясинуватська, пров.Жванецький, пров.Ракетний, пров.Смотрицький, пров.1-й Таджицький, пров.2-й Таджицький, пров.3-й Таджицький, пров.4-й Таджицький, пров.5-й Таджицький, проїзд Жванецький, проїзд Смотриц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астівська, 30А,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астівська, 30А,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4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ідняка Миколи, вул.Бойка Івана, вул.Борівецька, вул.Вільшини Остапа, вул.Галицький шлях, вул.Героїв Революції, вул.Довженка Олександра, вул.Дутки Івана, вул.Кантемирів Братів, вул.Карпатська, вул.Клубна, вул.Коломийська: 4–8, 10–353; вул.Крушельницької Соломії, вул.Леся Курбаса, вул.Лінійна, вул.Малицької Костянтини, вул.Масикевича Ореста, вул.Новокиселівська, вул.Осіння, вул.Піщана, вул.Смоленська, вул.Солов’яненка Анатолія, вул.Староленківська, вул.Тимощука Бориса, вул.Шевчукевича Опанаса, пров.Клубний, пров.Лінійний, пров.Новоленківський, пров.Слобідський, пров.Староленківський, пров.1-й Вільшини Остапа, пров.1-й Масикевича Ореста, пров.1-й Осінній, пров.1-й Піщаний, пров.2-й Вільшини Остапа, пров.2-й Масикевича Ореста, пров.2-й Осінній, пров.2-й Піщаний, пров.3-й Вільшини Остапа, пров.4-й Вільшини Остапа, пров.5-й Вільшини Остапа, завулок Бойка Івана, завулок Малицької Костянти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ільшини Остапа, 39, м.Чернівці, Чернівецька обл., 580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ільшини Остапа, 39, м.Чернівці, Чернівецька обл., 580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0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ишнева, вул.Георгія Гонгадзе, вул.Горобинова, вул.Грибна, вул.Дрогобича Юрія, вул.Заводська, вул.Клима Антона, вул.Коломийська: 2, 9–9Б; вул.Леутського Корнія, вул.Межова, вул.Мошинська, вул.Народна, вул.Таврійська, вул.Фестивальна, вул.Чудейська, вул.Ярослава Мудрого: 1–36, 38, 40, 44, 52, 56, 58; пров.Вишневий, пров.Горобиновий, пров.Фестивальний, пров.1-й Заводський, пров.1-й Залізничний, пров.1-й Садовий, пров.2-й Заводський, пров.2-й Залізничний, пров.2-й Садовий, пров.3-й Заводський, пров.3-й Залізничний, пров.4-й Заводський, пров.4-й Залізничний, пров.5-й Залізничний, пров.6-й Залізничний, пров.7-й Залізничний, пров.8-й Залізничний, проїзд Заводський, завулок Денисівський, завулок Завод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рослава Мудрого, 17, м.Чернівці, Чернівецька обл., 580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Ярослава Мудрого, 17, м.Чернівці, Чернівецька обл., 580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7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Денисівська, вул.Енергетична, вул.Мисливська, вул.Набережна, вул.Нова, вул.Новожучківська, вул.Робоча, вул.Рокитянська, вул.Хотинська: 3А–45, 46–47, 50–54, 55–56; вул.Ягідна, пров.Старожучківський, пров.1-й Набережний, пров.1-й Поштовий, пров.1-й Рокитянський, пров.2-й Набережний, пров.2-й Поштовий, пров.2-й Рокитянський, пров.3-й Рокитян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Хотинська, 23, м.Чернівці, Чернівецька обл., 580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Хотинська, 23, м.Чернівці, Чернівецька обл., 58007</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8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ільховецька, вул.Городня, вул.Хмелівська, вул.Хотинська: 45А–45Д, 47А–49М;</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Хотинська, 47, м.Чернівці, Чернівецька обл., 5802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Хотинська, 47, м.Чернівці, Чернівецька обл., 58020</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1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олубівська, вул.Калинівська, вул.Маміна-Сибіряка Дмитра, вул.Межиріцька, вул.Молодогвардійська, вул.Новгородська, вул.Пігуляка Дарія, вул.Річна, вул.Селезнівська, вул.Січова, вул.Слобідська, вул.Суходольська, вул.Таманська, вул.Ткачука Петра, пров.Межиріцький, пров.Річний, пров.Селезнівський, пров.Січовий, пров.Ткачука Петра, пров.1-й Калинівський, пров.2-й Калинівський, пров.3-й Калинівський, завулок Річний, завулок Січовий, завулок 1-й Січов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ібровецька, 5А, м.Чернівці, Чернівецька обл., 580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ібровецька, 5А, м.Чернівці, Чернівецька обл., 580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6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лександрі Васіле: 132, 134–179; вул.Амбросій Параски, вул.Армійська, вул.Артемона Монастирського, вул.Бабляка Володимира, вул.Бажанського Івана, вул.Безпалка Осипа, вул.Братня, вул.Василька Миколи, вул.Виговського Івана, вул.Волонтерська, вул.Гориста, вул.Гостинна, вул.Джерельна, вул.Дібровецька, вул.Журавлина, вул.Калнишевського Петра, вул.Кар’єрна, вул.Козацька, вул.Коновальця Євгена, вул.Лощинова, вул.Лугова, вул.Лукіяновича Дениса, вул.Нандріша Георгія, вул.Опришківська, вул.Панорамна, вул.Переїзна, вул.Полуботка Павла, вул.Світла, вул.Синюка Івана, вул.Смерекова, вул.Стрімка, вул.Теліги Олени, вул.Тернівська, вул.Хотинська: 54В, 58–173; вул.Художня, вул.Чумацька, вул.Широка, пров.Джерельний, пров.Дібровецький, пров.Луговий, пров.Переїзний, пров.Стрімкий, пров.1-й Джерельний, пров.1-й Лукіяновича Дениса, пров.1-й Хотинський, пров.2-й Лукіяновича Дениса, пров.3-й Александрі Васіле, пров.3-й Лукіяновича Дениса, пров.4-й Лукіяновича Дениса, пров.6-й Лукіяновича Дениса, завулок Лукіяновича Денис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ібровецька, 5А, м.Чернівці, Чернівецька обл., 580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ібровецька, 5А, м.Чернівці, Чернівецька обл., 580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2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лександрі Васіле: 2–131А, 133–133В; вул.Василевської Ванди, вул.Вербицького Михайла, вул.Виноградна, вул.Вишневецького Дмитра, вул.Гетьмана Дорошенка, вул.Дивногорська, вул.Дунайська: 1–39, 39В–40, 44, 46, 48, 50, 52, 54, 56, 58–58А, 60; вул.Камчатська, вул.Карбишева Дмитра генерала, вул.Кубинська, вул.Лісна, вул.Міхновського Миколи, вул.Надрічна, вул.Омська, вул.Підгірна, вул.Свободи, вул.Сєрова Валентина, вул.Солов’їна, вул.Танкістів, вул.Юнацька, пров.Виноградний, пров.Гетьмана Дорошенка, пров.Надрічний, пров.1-й Александрі Васіле, пров.1-й Гетьмана Дорошенка, пров.1-й Сєрова Валентина, пров.2-й Александрі Васіле</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Юнацька, 1, м.Чернівці, Чернівецька обл., 580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Юнацька, 1, м.Чернівці, Чернівецька обл., 580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1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агратіона Петра, вул.Галицького Данила: 41, 43, 45, 47, 49–53, 55, 57, 59–63Б, 65, 67, 69, 71–206; вул.Дунайська: 39А–39Б, 41–43, 45–45А, 47, 49, 51–51А, 53, 55, 57, 59, 61–152; вул.Квітковського Дениса, вул.Крайня, вул.Молдавська, вул.Огінського Михайла, вул.Північна, вул.Підлісна, вул.Пролетарська, вул.Сибірська, вул.Стефаника Василя, вул.Трускавецька, вул.Філатова Володимира академіка, вул.Чорнівська, пров.Галицького Данила, пров.Молдавський, пров.1-й Дунайський, пров.1-й Квітковського Дениса, пров.1-й Стефаника Василя, пров.2-й Галицького Данила, пров.2-й Дунайський, пров.2-й Квітковського Дениса, пров.2-й Стефаника Василя, пров.3-й Дунайський, завулок 1-й Галицького Данила, завулок 2-й Галицького Данила, завулок 3-й Галицького Данила, завулок 4-й Галицького Данил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алєпки Яна, 3, м.Чернівці, Чернівецька обл., 580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алєпки Яна, 3, м.Чернівці, Чернівецька обл., 580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6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фанасьєва-Чужбинського Олександра, вул.Вереснева, вул.Галицького Данила: 1–40, 42, 44, 46, 48, 54, 56, 58, 64, 66, 68, 70–70А; вул.Горішня, вул.Гуцульська, вул.Дарія Івоніки, вул.Демократична, вул.Здоров’я, вул.Космонавтів, вул.Курчатова Ігоря академіка, вул.Мізунського Юрія, вул.Налєпки Яна, вул.Незалежності, вул.Перемоги, вул.Підкови Івана: 1–12, 13Б–60; вул.Сінна, вул.Скрябіна Олександра, вул.Учительська: 3–63, 65; вул.Штоли Мирона, пров.Величка Самійла, пров.Демократичний, пров.1-й Галицького Данила, пров.1-й Курчатова Ігоря академіка, пров.1-й Підкови Івана, пров.2-й Курчатова Ігоря академіка, пров.2-й Підкови Івана, пров.3-й Курчатова Ігоря академіка, пров.3-й Підкови Івана, проїзд Курчатова Ігоря академіка, проїзд Підкови Івана, завулок Налєпки Я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дкови Івана, 3, м.Чернівці, Чернівецька обл., 580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дкови Івана, 3, м.Чернівці, Чернівецька обл., 580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4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8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озз’єднання, вул.Зоряна, вул.Кам’яна, вул.Карбулицького Іларія, вул.Кривоноса Максима, вул.Привокзальна, вул.Северина Івана, вул.Спинула Миколи, вул.Ярослава Мудрого: 37, 39, 41–43, 45–51, 53–55, 57, 59–209; пров.Привокзальний, пров.1-й Карбулицького Іларія, пров.1-й Северина Івана, пров.1-й Ярослава Мудрого, пров.2-й Карбулицького Іларія, пров.2-й Ярослава Мудрого, пров.3-й Карбулицького Іларія, пров.3-й Ярослава Мудрого</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рбулицького Іларія, 4, м.Чернівці, Чернівецька обл., 580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рбулицького Іларія, 4, м.Чернівці, Чернівецька обл., 580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6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айкальська, вул.Варшавська, вул.Верховинська, вул.Каштанова, вул.Кленова, вул.Крижанівського Богдана, вул.Можайського Олександра, вул.Рильського Максима, вул.Святошинська, вул.Уманська, вул.Учительська: 64, 66–169; вул.Цілинна, пров.Байкальський, пров.Варшавський, пров.Верховинський, пров.Возз’єднання, пров.Цілинний, пров.1-й Каштановий, пров.1-й Можайського Олександра, пров.1-й Святошинський, пров.1-й Учительський, пров.2-й Каштановий, пров.2-й Можайського Олександра, пров.2-й Святошинський, пров.2-й Учительський, пров.3-й Каштанов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рижанівського Богдана, 21А, м.Чернівці, Чернівецька обл., 58026</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рижанівського Богдана, 21А, м.Чернівці, Чернівецька обл., 58026</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7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Підкови Івана: 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дкови Івана, 13, м.Чернівці, Чернівецька обл., 580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дкови Івана, 13, м.Чернівці, Чернівецька обл., 580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8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огуна Івана, вул.Главки Йозефа, вул.Грибоєдова Олександра, вул.Дарвіна Чарльза, вул.Коцюбинського Михайла, вул.Марка Вовчка, вул.Радіщева Олександра, вул.Сімовича Василя: 20–34; вул.Університетська: 27–29, 31–35, 37, 44–60; вул.Червня 28: 35–109; вул.Щепкіна Михайл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пкіна Михайла, 2, м.Чернівці, Чернівецька обл., 58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пкіна Михайла, 2,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0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авілова Миколи академіка, вул.Максима Горького, вул.Новикова-Прибоя Олексія, вул.Переяславська, вул.Сімовича Василя: 3–16; вул.Сковороди Григорія, вул.Хмельницького Богдана: 2–40, 49, 51, 53; завулок Хмельницького Богдан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ксима Горького, 23, м.Чернівці, Чернівецька обл., 5800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ксима Горького, 23, м.Чернівці, Чернівецька обл., 5800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1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ишиваного Василя, вул.Гурамішвілі Давида, вул.Драгоманова Михайла, вул.Київська: 1, 3–3В, 5, 7, 9–9А, 11; вул.Короленка Володимира, вул.Кримська, вул.Лесі Українки: 27–31; вул.Нахімова Петра адмірала, вул.Некрасова Миколи, вул.Нечуя-Левицького Івана, вул.Тернопільська, вул.Томащука Костянтина, вул.Ушакова Федора адмірала, вул.Хмельницького Богдана: 44–48, 50, 52, 54–111; вул.Чеховського Ігор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есі Українки, 29, м.Чернівці, Чернівецька обл., 58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есі Українки, 29,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3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етховена Людвіга, вул.Головна: 4, 6, 8, 10, 12, 14, 16, 26, 28; вул.Заньковецької Марії, вул.Поштова, вул.Толстого Льва, вул.Трояндова, вул.Чайковського Петра, вул.Червня 28: 2–33; пл.Філармонії, пл.Центральна: 8, 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аньковецької Марії, 16, м.Чернівці, Чернівецька обл., 5800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аньковецької Марії, 16, м.Чернівці, Чернівецька обл., 5800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0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андери Степана, вул.Банкова, вул.Гете Йоганна Вольфганга, вул.Головна: 32, 36, 38, 40, 42, 44, 48, 50; вул.Грушевського Михайла, вул.Лисенка Миколи, вул.Міцкевича Адама, вул.Сіді Таль, вул.Університетська: 4–26, 30–30Б, 36, 38; вул.Франка Івана, вул.Шіллера Фрідріха, вул.Штейнбарга Елієзер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л.Театральна, 2, м.Чернівці, Чернівецька обл., 5800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л.Театральна, 2, м.Чернівці, Чернівецька обл., 5800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4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ерезня 29: 4–27, 29, 31; вул.Глінки Михайла, вул.Котляревського Івана, вул.Лесі Українки: 3А–19; вул.Матросова Олександра, вул.Нагірна, вул.Пирогова Миколи, вул.Полтавська, вул.Тургенєва Івана, вул.Харківська, пл.Соборна: 1–5, 6ГУРТ–10; пров.Київський, пров.Матросова Олександра, пров.Нагірний, пров.Полтавський, пров.Харківський 1, пров.Харківський 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есі Українки, 1, м.Чернівці, Чернівецька обл., 58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Лесі Українки, 1,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5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ерезня 29: 28, 30, 32–54; вул.Богомольця Олександра академіка, вул.Героїв Майдану: 1Б–10, 12–12А, 14, 16, 18–20, 22, 24, 26, 28–30, 38, 40–42, 43В к.3–44, 46; вул.Головна: 52, 54, 56, 62, 64, 66, 72, 74, 76, 78, 82, 84, 86, 88, 90, 94, 96; вул.Ончула Аурела, вул.Поповича Омеляна, вул.Шевченка Тараса: 1, 2, 3, 3-5, 4, 5, 6, 8, 10, 1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огомольця Олександра академіка, 2, м.Чернівці, Чернівецька обл., 580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огомольця Олександра академіка, 2, м.Чернівці, Чернівецька обл., 580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00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ксенина Василя, вул.Героїв Майдану: 11, 13, 15, 17, 21, 23, 25, 27, 31–37, 39; вул.Загули Дмитра, вул.Ірини Вільде, вул.Кордуби Мирона, вул.Першотравнева, вул.Руснаків Братів, вул.Садова, вул.Федьковича Юрі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агули Дмитра, 8, м.Чернівці, Чернівецька обл., 580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Загули Дмитра, 8, м.Чернівці, Чернівецька обл., 580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07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мурська, вул.Ашгабадська, вул.Балашівська, вул.Гастелло Миколи, вул.Героїв Майдану: 48, 50, 52, 62, 64, 66–68, 70–74, 76, 78, 80, 82, 88, 90, 92, 94, 96, 98, 100, 102, 104–106, 110, 112, 114, 118–128; вул.Запорізька, вул.Кобринської Наталії, вул.Космодем’янської Зої, вул.Латвійська, вул.Лібавська, вул.Мемельська, вул.Панаса Мирного, вул.Петергофська, вул.Пумнула Арона, вул.Раскової Марини, вул.Руднєва Семена, вул.Сторожинецька: 1–40, 42; вул.Хортицька, вул.Черняхівського Івана генерала, вул.Шкіля Василя, пров.Ашгабадський, пров.Запорізький, пров.Кобринської Наталії, пров.Хортиц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60,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60,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3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оловна: 104, 106, 108, 110, 110А, 112, 114, 116, 118, 118А, 120, 120А, 122, 126, 126А, 126Б; вул.Гончарова Івана, вул.Гузар Ольги, вул.Коперніка Міколая, вул.Оренбурзька, вул.Словацького Юліуша, вул.Стеценка Кирила, вул.Щербанюка Олександра: 1–10, 13–13Б, 15, 17, 19–19А, 21–21Б, 23, 25, 27, 29, 31–31А; пров.Гончарова Івана, пров.Щербанюка Олександр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рбанюка Олександра, 4, м.Чернівці, Чернівецька обл., 580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рбанюка Олександра, 4, м.Чернівці, Чернівецька обл., 580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0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оброва Федора генерала, вул.Героїв Майдану: 43–43В, 45Б; вул.Героїв-панфіловців, вул.Катукова Михайла Маршала, вул.Кутузова Михайла фельдмаршала, вул.Небесної Сотні: 3А, 7А; вул.Невського Олександра, вул.Суворова Олександра, вул.Ткача Михайла, вул.Щербанюка Олександра: 12, 14, 16–16А, 18, 20, 22–22В, 24, 26, 28, 30, 32–4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рбанюка Олександра, 43, м.Чернівці, Чернівецька обл., 5802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Щербанюка Олександра, 43, м.Чернівці, Чернівецька обл., 580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2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Достоєвського Федора, вул.Мініна Кузьми, вул.Пожарського Дмитра, просп.Незалежності: 88А, 88Б, 88В, 90, 90А, 90Б, 90В, 90Г, 90Д, 90Е, 90Є, 90К, 92А, 92Б, 92В, 92Г, 92Д, 92З;</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сп.Незалежності, 88Д,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сп.Незалежності, 88Д,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9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Небесної Сотні: 1А, 4Б–4В, 8А–9; просп.Незалежності: 84Б, 84В, 86, 86А, 86Б;</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6, м.Чернівці, Чернівецька обл., 5800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6, м.Чернівці, Чернівецька обл., 5800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7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Максимовича Євгена: 40А–40Г; вул.Небесної Сотні: 2–2Г, 4, 7, 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4Д,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4Д,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Небесної Сотні: 4А, 10Б–15, 17, 19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4, м.Чернівці, Чернівецька обл., 5800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4, м.Чернівці, Чернівецька обл., 5800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3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Небесної Сотні: 10–10А; просп.Незалежності: 48, 50, 52, 54, 56, 56А, 56Б, 58, 58А, 60, 64, 64А, 66, 68А, 68Б, 70, 72, 74, 76, 78, 80, 82, 103, 10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сп.Незалежності, 68, м.Чернівці, Чернівецька обл., 5800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сп.Незалежності, 68, м.Чернівці, Чернівецька обл., 5800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1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0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рянська, вул.Головна: 128, 130, 132, 132А, 132Б, 134, 134А, 138, 138А, 142, 144, 146, 148, 150, 150А, 152, 158, 158А, 160; вул.Максимовича Євгена: 5–19; вул.Миколайчука Івана, вул.Полетаєва Федора: 4–4А, 6–6А; вул.Сулеймана Стальського, вул.Фізкультурна, просп.Незалежності: 91, 91А, 95, 97, 99, 10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ізкультурна, 5, м.Чернівці, Чернівецька обл., 58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ізкультурна, 5, м.Чернівці, Чернівецька обл., 58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3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Небесної Сотні: 19, 21, 23; вул.Полетаєва Федора: 6Б–6В, 12–12А, 14, 16, 21–25;</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ізкультурна, 5, м.Чернівці, Чернівецька обл., 58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ізкультурна, 5, м.Чернівці, Чернівецька обл., 58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0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Комарова Володимира: 10, 12, 14, 16, 18; вул.Мусоргського Модеста, вул.Полетаєва Федора: 6Г, 8–11Б, 13, 15, 1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олетаєва Федора, 10, м.Чернівці, Чернівецька обл., 58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олетаєва Федора, 10, м.Чернівці, Чернівецька обл., 58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4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Небесної Сотні: 16А–16В, 22, 24–28; вул.Орлика Пилипа: 7–11; просп.Незалежності: 113, 115, 116В, 117, 119, 121Б;</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18А,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18А,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84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оїв Майдану: 77Б к.1–77В к.2; вул.Орлика Пилипа: 1–5; просп.Незалежності: 84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18А,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Небесної Сотні, 18А,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6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лма-Атинська: 7–15; вул.Героїв Майдану: 69, 174–190Б; просп.Незалежності: 94, 104А, 108, 110, 110А, 112, 116, 116А, 116Б, 116Е, 125, 12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сп.Незалежності, 96,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сп.Незалежності, 96,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5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оїв Майдану: 47–47А, 49, 51, 53–61Г, 63–63А, 65–65А, 130–152А, 158; просп.Незалежності: 92Е, 92Ж, 92І, 92К;</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152А,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152А,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0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адяцька, вул.Естонська, вул.Ізюмська, вул.Канівська, вул.Ковельська, вул.Козелецька, вул.Кошового Олега, вул.Лисянська, вул.Лохвицька, вул.Марморозька, вул.Науки, вул.Олекси Романця, вул.Охтирська, вул.Рівненська: 2, 20–74; вул.Сторожинецька: 41, 43–192; вул.Челябінська, вул.Чугуївська, вул.Шухевича Романа, пров.Марморозький, пров.Челябінський, проїзд Челябін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спрука Павла, 2,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спрука Павла, 2,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2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оїв Майдану: 75Б–75В, 77–77А к.1, 77Г, 81, 83–85; вул.Рівненська: 5–1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194Б, м.Чернівці, Чернівецька обл., 580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194Б,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3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оїв Майдану: 87Г, 99–99А, 101, 103А–103Г, 153, 157, 159, 161, 163, 165; вул.Комарова Володимира: 17, 28, 29А–29Б, 31, 31Б, 33, 5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марова Володимира, 28А, м.Чернівці, Чернівецька обл., 580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марова Володимира, 28А,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42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1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Комарова Володимира: 19/21, 28А–29, 29В–30А, 32, 40–40Б; вул.Ялтинс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марова Володимира, 26В, м.Чернівці, Чернівецька обл., 580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марова Володимира, 26В,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4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оїв Майдану: 87, 89, 91, 93, 95, 97; вул.Комарова Володимира: 15, 23/25–27, 31АБ, 34–3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марова Володимира, 26В, м.Чернівці, Чернівецька обл., 580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марова Володимира, 26В,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6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ільнюська, вул.Воробкевича Сидора: 1–1А, 3А–11А; вул.Героїв Майдану: 230А; вул.Комарова Володимира: 9А/А–9А/Б, 11А–11Б, 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марова Володимира, 9А/А, м.Чернівці, Чернівецька обл., 58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омарова Володимира, 9А/А, м.Чернівці, Чернівецька обл., 58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9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оїв Майдану: 107–109, 111–111Д; вул.Комарова Володимира: 31В–31Д; проїзд Парковий: 10, 10Б;</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7Б, м.Чернівці, Чернівецька обл., 580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7Б,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1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оїв Майдану: 113, 115; вул.Південно-Кільцева: 3А, 5, 5А, 5Б, 5В, 7; проїзд Парковий: 10А, 10В;</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7Б, м.Чернівці, Чернівецька обл., 580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7Б,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9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Воробкевича Сидора: 3; вул.Івасюка Володимира: 1–3Г; вул.Комарова Володимира: 9, 11, 13Б; пров.Ентузіастів: 2В, 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васюка Володимира, 3, м.Чернівці, Чернівецька обл., 58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Івасюка Володимира, 3, м.Чернівці, Чернівецька обл., 58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6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Південно-Кільцева: 1, 1Б, 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5, м.Чернівці, Чернівецька обл., 5801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5,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4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оловна: 162, 178, 180, 188, 190, 190А, 192, 196, 204Б, 204В, 204Г; вул.Комарова Володимира: 2–8; вул.Полетаєва Федора: 2А, 5, 7;</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62, м.Чернівці, Чернівецька обл., 58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62, м.Чернівці, Чернівецька обл., 58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7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бульв.Героїв Крут: 9А; вул.Південно-Кільцева: 4, 4А, 6, 10Б, 12А, 25, 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4, м.Чернівці, Чернівецька обл., 58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4, м.Чернівці, Чернівецька обл., 58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3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бульв.Героїв Крут: 13, 15, 19; вул.Південно-Кільцева: 19, 19А, 21, 21А, 23, 31;</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17, м.Чернівці, Чернівецька обл., 58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17, м.Чернівці, Чернівецька обл., 58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4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2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Південно-Кільцева: 1В, 9, 9А, 9В, 11, 11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17, м.Чернівці, Чернівецька обл., 58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вденно-Кільцева, 17, м.Чернівці, Чернівецька обл., 58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91</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бульв.Героїв Крут: 4–4А, 6–8; вул.Головна: 204Д, 204Е, 206, 208, 210;</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бульв.Героїв Крут, 4А, м.Чернівці, Чернівецька обл., 58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бульв.Героїв Крут, 4А, м.Чернівці, Чернівецька обл., 58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69</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бульв.Героїв Крут: 22; вул.Воробкевича Сидора: 13–33; вул.Ентузіастів: 9, 23–27; вул.Івасюка Володимира: 6–6А, 9Б–17; пров.Коровій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оробкевича Сидора, 19, м.Чернівці, Чернівецька обл., 58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оробкевича Сидора, 19, м.Чернівці, Чернівецька обл., 58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1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бульв.Героїв Крут: 4Б, 9, 10–12, 14, 16–18, 20, 24; вул.Івасюка Володимира: 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оробкевича Сидора, 19, м.Чернівці, Чернівецька обл., 58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оробкевича Сидора, 19, м.Чернівці, Чернівецька обл., 58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0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бульв.Героїв Крут: 2, 5–5Б; вул.Головна: 212А, 212Б, 216, 216Б, 218, 220, 220В к.1, 220В к.2, 220В к.3, 222, 224, 226, 226А, 24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4, м.Чернівці, Чернівецька обл., 58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224, м.Чернівці, Чернівецька обл., 58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32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Ентузіастів: 5–7, 9А–11; вул.Татарбунарська</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Ентузіастів, 7, м.Чернівці, Чернівецька обл., 58032</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Ентузіастів, 7, м.Чернівці, Чернівецька обл., 5803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2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алтійська, вул.Бережанська, вул.Борщівська, вул.Брідська, вул.Бучацька, вул.Гусятинська, вул.Деснянська, вул.Дрогобицька, вул.Заболотівська, вул.Золочівська, вул.Корсуньська, пров.Бережанський, пров.Гусятинський, пров.Золочівський 1, пров.Золочівський 2, пров.Золочівський 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ережанська, 25А, м.Чернівці, Чернівецька обл., 58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ережанська, 25А,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7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радська, вул.Косівська, вул.Красноградська, вул.Левадна, вул.Майкопська, вул.Маковея Осипа, вул.Надвірнянська, вул.Новосибірська, вул.Обертинська, вул.Печенізька, вул.Писарєва Дмитра, вул.Підгаєцька, вул.Полігонівська, вул.Рогатинська, вул.Снятинська, вул.Сокольська, вул.Тисменецька, вул.Чигиринська, вул.Чортківська, вул.Яблунівська, вул.Яворівська, пров.Маковея Осипа, пров.Рогатинський 1, пров.Рогатинський 2, пров.Чортків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ережанська, 25А, м.Чернівці, Чернівецька обл., 58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ережанська, 25А,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4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агаріна Юрія: 3, 5, 7, 9, 11, 13, 15, 19, 23, 25, 27, 29, 31, 33, 35, 37, 39, 41, 43, 45, 47, 49, 55, 57, 59, 61, 65, 67, 69, 71, 73, 75, 77, 79, 83, 85А, 87, 91, 93, 95; вул.Долинянська, вул.Капеланська, вул.Ніжинська, вул.Чернишевського Микол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пеланська, 27, м.Чернівці, Чернівецька обл., 5800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пеланська, 27,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22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ілгородська, вул.Іспаська, вул.Казанська, вул.Карапчівська, вул.Ковалевської Софії, вул.Курська, вул.Мазепи Івана, вул.Рибалка Павла маршала, вул.Сергіївська, вул.Синявського Антона, вул.Стрийська: 1–80, 82, 84, 86; вул.Тбіліська, вул.Ходорівська, вул.Шипинська, вул.Яснополянська, пров.Ковалевської Софії 1, пров.Ковалевської Софії 2, пров.Мазепи Івана, пров.Рибалка Павла маршала, пров.Стрийський, пров.Стрийський 1, пров.Стрийський 3, пров.Стуса Василя, пров.Ходорівський 1, пров.Ходорівський 2, пров.Ходорівський 3, пров.Ходорівський 4, пров.Шипинський 1, пров.Яснополян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зепи Івана, 8А, м.Чернівці, Чернівецька обл., 5800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азепи Івана, 8А, м.Чернівці, Чернівецька обл., 5800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8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3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Іліуци Веніаміна, вул.Кисилівська, вул.Ленківська, вул.Оршівська, вул.Перекопська, вул.Плосківська, вул.Подільська, вул.Рогізнянська, вул.Сочинська, вул.Шишківська, вул.Якова Степового, пров.Іліуци Веніаміна, пров.Кисилівський 1, пров.Кисилівський 2, пров.Кронштадтський 1, пров.Кронштадтський 2, пров.Кронштадтський 3, пров.Ленківський, пров.Перекопський, пров.Плосківський, пров.Рогізнянський 1, пров.Рогізнянський 2, пров.Рогізнянський 3, пров.Рогізнянський 4, пров.Сочинський 1, пров.Сочинський 2, пров.Топорівський, пров.Топорівський 2, пров.Якова Степового 1, пров.Якова Степового 2, пров.Якова Степового 3, завулок Оршівський, завулок Плосківський, завулок Рогізнян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івська, 29, м.Чернівці, Чернівецька обл., 5800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івська, 29, м.Чернівці, Чернівецька обл., 5800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8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льпійська, вул.Банилівська, вул.Берегометська, вул.Білостоцька, вул.Васильченка Степана, вул.Вашківська, вул.Ганни Барвінок, вул.Гетьмана Андрія генерала, вул.Глибоцька, вул.Гомельська, вул.Горіхівська, пров.Берегометський 1, пров.Вашківський, пров.Вашківський 2, пров.Вербовий 1, пров.Глибоцький, пров.Горіхівський 1, пров.Горіхівський 2, пров.Горіхівський 3, пров.Горіхівський 4, пров.Горіхівський 5, завулок Вербовий, завулок Горіхів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івська, 29, м.Чернівці, Чернівецька обл., 5800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івська, 29, м.Чернівці, Чернівецька обл., 5800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84</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1</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абинська, вул.Березівська, вул.Білецька, вул.Борзенська, вул.Веренчанська, вул.Дихтинецька, вул.Заставнянська: 105, 107, 109, 111, 113, 115, 117, 119–119А, 121–121А, 123А, 125, 146–232; вул.Іванківська, вул.Кілару Іона, вул.Краматорська, вул.Кронштадтська, вул.Лужанська, вул.Мурманська, вул.Петрашевського Михайла, вул.Прип’ятська, вул.Профспілкова, вул.Рибінська, вул.Рошівська, вул.Спаська, вул.Теребовлянська, вул.Цецинська, завулок Березівський, завулок Краматорс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цинська, 8, м.Чернівці, Чернівецька обл., 5800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Цецинська, 8, м.Чернівці, Чернівецька обл., 5800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90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Дзержика Корнелія: 1–23, 25, 27, 29, 31, 33, 35, 37–37В, 39–39Б; вул.Довгопільська, вул.Єсеніна Сергія, вул.Заставнянська: 5–104Б, 106, 108–108В, 110, 112, 114, 116, 118, 120, 122–122Б, 124, 126–144; вул.Звенячинська, вул.Київська: 2, 4, 6–6А, 8–8А, 10–10Б, 12–50; вул.Кисловодська, вул.Комарівська, вул.Костянтина Станіславського, вул.Курильська, вул.Липканська, вул.Литвинчука Анатолія, вул.Мізюна Григорія, вул.Міліївська, вул.Ростицька, вул.Самаркандська, вул.Селятинська, вул.Черемшинова, пров.Заставнянський, пров.Курильський, пров.Липканський, пров.Шепітський, завулок Черемшинов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зержика Корнелія, 22, м.Чернівці, Чернівецька обл., 5800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Дзержика Корнелія, 22, м.Чернівці, Чернівецька обл., 5800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62</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страханська, вул.Вижницька, вул.Глинницька, вул.Грузинська, вул.Дзержика Корнелія: 24, 26–26Б, 28–28А, 30, 32–32А, 34, 36А, 38, 40–55; вул.Євпаторійська, вул.Задубрівська, вул.Замостянська, вул.Зарожанська, вул.Квіткова, вул.Краснодонська, вул.Кременецька, вул.Луковецька, вул.Мамаївська, вул.Мартовича Леся, вул.Межибрідська, вул.Моторна, вул.Перлинна, вул.Прикарпатська, вул.Садгірська, вул.Саратовська, вул.Сонячна, вул.Сорочинська, вул.Тарасівська, вул.Тимірязєва Климента, вул.Томська, вул.Янушевич Ганни, пров.Вижницький 1, пров.Вижницький 2, пров.Вижницький 3, пров.Дзержика Корнелія, пров.Замостянський, пров.Зарожанський 1, пров.Луковецький, пров.Луковецький 1, пров.Луковецький 2, пров.Межибрідський, пров.Перлинний, пров.Тимірязєва Климента, проїзд Моторний, проїзд Саратовський, завулок Вижницький, завулок Глинницький</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івська, 1, м.Чернівці, Чернівецька обл., 5800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ріхівська, 1, м.Чернівці, Чернівецька обл., 5800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9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кацієва,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іщинова, вул.Ляйцнера Йозефа, вул.Макіївська, вул.Малинова, вул.Мукачівська, вул.Неполоківська, вул.Ніщинського Павла, вул.Погорілівська, вул.Прилуцька, вул.Проліскова, вул.Путильська, вул.Ранкова, вул.Сіретська, вул.Сокирянська, вул.Ставчанська, вул.Стрілецька, вул.Суховерхівськ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азурний,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окирянська, 20, м.Чернівці, Чернівецька обл., 5800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Сокирянська, 20, м.Чернівці, Чернівецька обл., 5800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23</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уденецька, вул.Бузкова, вул.Вербова, вул.Весняна, вул.Дорошівська, вул.Заліщицька, вул.Затишна, вул.Звенигородська, вул.Іркутська, вул.Калузька, вул.Ладозька, вул.Лозівська, вул.Онезька, вул.Паризької Комуни, вул.Попова Олександра, вул.Смарагдова, вул.Стрийська: 81–81А, 83, 85, 87–277А; вул.Стуса Василя, вул.Тополина, вул.Топорівська, вул.Фіалкова, вул.Ясенева, пров.Вербовий 2, пров.Заліщицький, пров.Затишний, пров.Попова Олександра, пров.Стрийський 2, пров.Стрийський 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ризької Комуни, 1, м.Чернівці, Чернівецька обл., 5800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аризької Комуни, 1, м.Чернівці, Чернівецька обл., 58004</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68</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5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Алма-Атинська: 1–5; вул.Героїв Майдану: 75, 77А к.2; вул.Каспрука Павла, вул.Марка Черемшини</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спрука Павла, 2,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Каспрука Павла, 2,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96</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5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Ентузіастів: 4, 8; пров.Ентузіастів: 2–2Б, 3–6А, 12–14;</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Ентузіастів, 5, м.Чернівці, Чернівецька обл., 58018</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пров.Ентузіастів, 5, м.Чернівці, Чернівецька обл., 5801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48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6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Болотникова Івана, вул.Бородинська, вул.Винниченка Володимира: 73–73А, 75, 77, 79–85, 87, 89–134А; вул.Галкіна Кузьми, вул.Герцаївська, вул.Дністрянська, вул.Жасминна: 2В–6, 8–9, 10–85; вул.Кишинівська: 17–19А, 21, 23, 25, 29, 31, 33, 35, 37, 39, 41–106; вул.Красноїльська, вул.Магалянська, вул.Макаренка Антона, вул.Молодіївська, вул.Обнорського Сергія академіка, вул.Озерна, вул.Руська: 143–143Б, 145–145А, 147, 149, 151–151А, 153, 157, 159–163, 165–167Б, 169, 171–171Б, 175–175А, 177–179, 181, 188–192А; вул.Саянська, вул.Соснова, вул.Степова, вул.Череповецька, вул.Яна Райніса, пров.Герцаївський, пров.Красноїльський, пров.Степовий, просп.Незалежності: 1, 2, 3, 5, 5А, 6, 6А, 6Б, 6Д, 7, 7А, 8, 9, 11, 12, 13, 13А, 14, 15, 16, 17, 17А, 17Б, 19, 21, 23А, 25, 27, 27А, 27Б;</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инниченка Володимира, 119, м.Чернівці, Чернівецька обл., 580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Винниченка Володимира, 119,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87</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6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Чернівці – вул.Героїв Майдану: 79, 87А–87В, 154, 160, 162, 164, 166–172, 190В–190Г; вул.Щербанюка Олександра: 48–91; просп.Незалежності: 86В, 86Г, 106А, 114, 114А, 121, 123;</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176, м.Чернівці, Чернівецька обл., 58029</w:t>
            </w:r>
          </w:p>
        </w:tc>
        <w:tc>
          <w:tcPr>
            <w:tcW w:w="283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176, м.Чернівці, Чернівецька обл., 58029</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88</w:t>
            </w:r>
          </w:p>
        </w:tc>
      </w:tr>
      <w:tr>
        <w:trPr/>
        <w:tc>
          <w:tcPr>
            <w:tcW w:w="15467" w:type="dxa"/>
            <w:gridSpan w:val="5"/>
            <w:tcBorders/>
            <w:tcMar>
              <w:bottom w:w="57" w:type="dxa"/>
            </w:tcMar>
          </w:tcPr>
          <w:p>
            <w:pPr>
              <w:pStyle w:val="Normal"/>
              <w:autoSpaceDE w:val="false"/>
              <w:spacing w:before="0" w:after="0"/>
              <w:ind w:hanging="0"/>
              <w:jc w:val="center"/>
              <w:rPr>
                <w:color w:val="000000"/>
                <w:sz w:val="24"/>
                <w:szCs w:val="24"/>
                <w:lang w:eastAsia="uk-UA"/>
              </w:rPr>
            </w:pPr>
            <w:r>
              <w:rPr>
                <w:i/>
                <w:iCs/>
                <w:color w:val="000000"/>
                <w:sz w:val="24"/>
                <w:szCs w:val="24"/>
                <w:lang w:eastAsia="uk-UA"/>
              </w:rPr>
              <w:t>Спеціальні виборчі дільниці</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pPr>
            <w:r>
              <w:rPr>
                <w:color w:val="000000"/>
                <w:sz w:val="24"/>
                <w:szCs w:val="24"/>
                <w:lang w:eastAsia="uk-UA"/>
              </w:rPr>
              <w:t xml:space="preserve">№  </w:t>
            </w:r>
            <w:r>
              <w:rPr>
                <w:color w:val="000000"/>
                <w:sz w:val="24"/>
                <w:szCs w:val="24"/>
                <w:lang w:eastAsia="uk-UA"/>
              </w:rPr>
              <w:t>виборчої дільниці</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Назва закладу чи установи</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Адреса (місцезнаходження) закладу чи установи</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Орієнтовна кількість виборців</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Обласна комунальна установа "Чернівецька обласна клінічна лікарня"</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37, м.Чернівці, Чернівецька обл., 580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1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Обласна комунальна установа "Лікарня швидкої медичної допомоги"</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астівська, 2,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6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Комунальна медична установа "Міський клінічний пологовий будинок № 1"</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29, м.Чернівці, Чернівецька обл., 58001</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3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Комунальна медична установа "Обласна дитяча клінічна лікарня"</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уська, 207А,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38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7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Обласна комунальна установа "Чернівецький обласний госпіталь ветеранів війни"</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астівська, 20, м.Чернівці, Чернівецька обл., 5802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9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492</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Комунальна медична установа "Міська лікарня № 4"</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Підкови Івана, 14, м.Чернівці, Чернівецька обл., 5802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7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Чернівецька обласна психіатрична лікарня</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Мусоргського Модеста, 2, м.Чернівці, Чернівецька обл., 58005</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52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7</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Чернівецький обласний клінічний онкологічний диспансер</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242,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2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8</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КМУ "Чернівецький обласний клінічний кардіологічний центр"</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230,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49</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Обласна комунальна установа "Чернівецький обласний ендокринологічний центр"</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Федьковича Юрія, 50, м.Чернівці, Чернівецька обл., 580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4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50</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Чернівецький обласний клінічний протитуберкульозний диспансер</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Богуна Івана, 18, м.Чернівці, Чернівецька обл., 58008</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65</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53</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Комунальна медична установа "Міська клінічна лікарня № 3"</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оловна, 100, м.Чернівці, Чернівецька обл., 58022</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21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54</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pPr>
            <w:r>
              <w:rPr>
                <w:color w:val="000000"/>
                <w:sz w:val="24"/>
                <w:szCs w:val="24"/>
                <w:lang w:eastAsia="uk-UA"/>
              </w:rPr>
              <w:t>Комунальна медична установа "Міська лікарня № 1"</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226,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7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55</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Державна установа "Територіальне медичне об’єднання Міністерства внутрішніх справ України по Чернівецькій області"</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Героїв Майдану, 228,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60</w:t>
            </w:r>
          </w:p>
        </w:tc>
      </w:tr>
      <w:tr>
        <w:trPr>
          <w:cantSplit w:val="true"/>
        </w:trPr>
        <w:tc>
          <w:tcPr>
            <w:tcW w:w="113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hanging="0"/>
              <w:jc w:val="center"/>
              <w:rPr>
                <w:color w:val="000000"/>
                <w:sz w:val="24"/>
                <w:szCs w:val="24"/>
                <w:lang w:eastAsia="uk-UA"/>
              </w:rPr>
            </w:pPr>
            <w:r>
              <w:rPr>
                <w:color w:val="000000"/>
                <w:sz w:val="24"/>
                <w:szCs w:val="24"/>
                <w:lang w:eastAsia="uk-UA"/>
              </w:rPr>
              <w:t>730556</w:t>
            </w:r>
          </w:p>
        </w:tc>
        <w:tc>
          <w:tcPr>
            <w:tcW w:w="57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Міська комунальна медична установа "Клінічний пологовий будинок № 2"</w:t>
            </w:r>
          </w:p>
        </w:tc>
        <w:tc>
          <w:tcPr>
            <w:tcW w:w="5670"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left"/>
              <w:rPr>
                <w:color w:val="000000"/>
                <w:sz w:val="24"/>
                <w:szCs w:val="24"/>
                <w:lang w:eastAsia="uk-UA"/>
              </w:rPr>
            </w:pPr>
            <w:r>
              <w:rPr>
                <w:color w:val="000000"/>
                <w:sz w:val="24"/>
                <w:szCs w:val="24"/>
                <w:lang w:eastAsia="uk-UA"/>
              </w:rPr>
              <w:t>вул.Рівненська, 8, м.Чернівці, Чернівецька обл., 58013</w:t>
            </w:r>
          </w:p>
        </w:tc>
        <w:tc>
          <w:tcPr>
            <w:tcW w:w="2948"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keepLines/>
              <w:autoSpaceDE w:val="false"/>
              <w:spacing w:before="0" w:after="0"/>
              <w:ind w:right="170" w:hanging="0"/>
              <w:jc w:val="center"/>
              <w:rPr>
                <w:color w:val="000000"/>
                <w:sz w:val="24"/>
                <w:szCs w:val="24"/>
                <w:lang w:eastAsia="uk-UA"/>
              </w:rPr>
            </w:pPr>
            <w:r>
              <w:rPr>
                <w:color w:val="000000"/>
                <w:sz w:val="24"/>
                <w:szCs w:val="24"/>
                <w:lang w:eastAsia="uk-UA"/>
              </w:rPr>
              <w:t>150</w:t>
            </w:r>
          </w:p>
        </w:tc>
      </w:tr>
    </w:tbl>
    <w:p>
      <w:pPr>
        <w:pStyle w:val="Normal"/>
        <w:autoSpaceDE w:val="false"/>
        <w:spacing w:before="0" w:after="0"/>
        <w:ind w:hanging="0"/>
        <w:jc w:val="left"/>
        <w:rPr>
          <w:sz w:val="45"/>
          <w:szCs w:val="45"/>
          <w:lang w:eastAsia="uk-UA"/>
        </w:rPr>
      </w:pPr>
      <w:r>
        <w:rPr>
          <w:sz w:val="45"/>
          <w:szCs w:val="45"/>
          <w:lang w:eastAsia="uk-UA"/>
        </w:rPr>
      </w:r>
    </w:p>
    <w:tbl>
      <w:tblPr>
        <w:tblW w:w="15466" w:type="dxa"/>
        <w:jc w:val="left"/>
        <w:tblInd w:w="-40" w:type="dxa"/>
        <w:tblLayout w:type="fixed"/>
        <w:tblCellMar>
          <w:top w:w="40" w:type="dxa"/>
          <w:left w:w="40" w:type="dxa"/>
          <w:bottom w:w="40" w:type="dxa"/>
          <w:right w:w="40" w:type="dxa"/>
        </w:tblCellMar>
      </w:tblPr>
      <w:tblGrid>
        <w:gridCol w:w="7733"/>
        <w:gridCol w:w="7733"/>
      </w:tblGrid>
      <w:tr>
        <w:trPr/>
        <w:tc>
          <w:tcPr>
            <w:tcW w:w="7733" w:type="dxa"/>
            <w:tcBorders/>
            <w:vAlign w:val="center"/>
          </w:tcPr>
          <w:p>
            <w:pPr>
              <w:pStyle w:val="Normal"/>
              <w:autoSpaceDE w:val="false"/>
              <w:spacing w:before="0" w:after="0"/>
              <w:ind w:hanging="0"/>
              <w:rPr>
                <w:sz w:val="45"/>
                <w:szCs w:val="45"/>
                <w:lang w:eastAsia="uk-UA"/>
              </w:rPr>
            </w:pPr>
            <w:r>
              <w:rPr>
                <w:b/>
                <w:bCs/>
                <w:i/>
                <w:iCs/>
                <w:color w:val="000000"/>
                <w:sz w:val="24"/>
                <w:szCs w:val="24"/>
                <w:lang w:eastAsia="uk-UA"/>
              </w:rPr>
              <w:t xml:space="preserve">                     </w:t>
            </w:r>
            <w:r>
              <w:rPr>
                <w:b/>
                <w:bCs/>
                <w:i/>
                <w:iCs/>
                <w:color w:val="000000"/>
                <w:sz w:val="24"/>
                <w:szCs w:val="24"/>
                <w:lang w:eastAsia="uk-UA"/>
              </w:rPr>
              <w:t>Секретар</w:t>
            </w:r>
          </w:p>
          <w:p>
            <w:pPr>
              <w:pStyle w:val="Normal"/>
              <w:autoSpaceDE w:val="false"/>
              <w:spacing w:before="0" w:after="0"/>
              <w:ind w:hanging="0"/>
              <w:rPr>
                <w:sz w:val="45"/>
                <w:szCs w:val="45"/>
                <w:lang w:eastAsia="uk-UA"/>
              </w:rPr>
            </w:pPr>
            <w:r>
              <w:rPr>
                <w:b/>
                <w:bCs/>
                <w:i/>
                <w:iCs/>
                <w:color w:val="000000"/>
                <w:sz w:val="24"/>
                <w:szCs w:val="24"/>
                <w:lang w:eastAsia="uk-UA"/>
              </w:rPr>
              <w:t>Центральної виборчої комісії</w:t>
            </w:r>
          </w:p>
        </w:tc>
        <w:tc>
          <w:tcPr>
            <w:tcW w:w="7733" w:type="dxa"/>
            <w:tcBorders/>
            <w:vAlign w:val="center"/>
          </w:tcPr>
          <w:p>
            <w:pPr>
              <w:pStyle w:val="Normal"/>
              <w:autoSpaceDE w:val="false"/>
              <w:snapToGrid w:val="false"/>
              <w:spacing w:before="0" w:after="0"/>
              <w:ind w:hanging="0"/>
              <w:jc w:val="center"/>
              <w:rPr>
                <w:b/>
                <w:b/>
                <w:bCs/>
                <w:i/>
                <w:i/>
                <w:iCs/>
                <w:color w:val="000000"/>
                <w:sz w:val="24"/>
                <w:szCs w:val="24"/>
                <w:lang w:eastAsia="uk-UA"/>
              </w:rPr>
            </w:pPr>
            <w:r>
              <w:rPr>
                <w:b/>
                <w:bCs/>
                <w:i/>
                <w:iCs/>
                <w:color w:val="000000"/>
                <w:sz w:val="24"/>
                <w:szCs w:val="24"/>
                <w:lang w:eastAsia="uk-UA"/>
              </w:rPr>
            </w:r>
          </w:p>
          <w:p>
            <w:pPr>
              <w:pStyle w:val="Normal"/>
              <w:autoSpaceDE w:val="false"/>
              <w:spacing w:before="0" w:after="0"/>
              <w:ind w:hanging="0"/>
              <w:jc w:val="center"/>
              <w:rPr>
                <w:sz w:val="45"/>
                <w:szCs w:val="45"/>
                <w:lang w:eastAsia="uk-UA"/>
              </w:rPr>
            </w:pPr>
            <w:r>
              <w:rPr>
                <w:b/>
                <w:bCs/>
                <w:i/>
                <w:iCs/>
                <w:color w:val="000000"/>
                <w:sz w:val="24"/>
                <w:szCs w:val="24"/>
                <w:lang w:eastAsia="uk-UA"/>
              </w:rPr>
              <w:t xml:space="preserve">                                                                                                 </w:t>
            </w:r>
            <w:r>
              <w:rPr>
                <w:b/>
                <w:bCs/>
                <w:i/>
                <w:iCs/>
                <w:color w:val="000000"/>
                <w:sz w:val="24"/>
                <w:szCs w:val="24"/>
                <w:lang w:eastAsia="uk-UA"/>
              </w:rPr>
              <w:t>Н. БЕРНАЦЬКА</w:t>
            </w:r>
          </w:p>
        </w:tc>
      </w:tr>
    </w:tbl>
    <w:p>
      <w:pPr>
        <w:pStyle w:val="Normal"/>
        <w:autoSpaceDE w:val="false"/>
        <w:spacing w:before="0" w:after="0"/>
        <w:ind w:hanging="0"/>
        <w:jc w:val="left"/>
        <w:rPr>
          <w:sz w:val="45"/>
          <w:szCs w:val="45"/>
          <w:lang w:eastAsia="uk-UA"/>
        </w:rPr>
      </w:pPr>
      <w:r>
        <w:rPr>
          <w:sz w:val="45"/>
          <w:szCs w:val="45"/>
          <w:lang w:eastAsia="uk-UA"/>
        </w:rPr>
      </w:r>
    </w:p>
    <w:sectPr>
      <w:footerReference w:type="default" r:id="rId2"/>
      <w:type w:val="nextPage"/>
      <w:pgSz w:orient="landscape" w:w="16838" w:h="11906"/>
      <w:pgMar w:left="686" w:right="686" w:gutter="0" w:header="0" w:top="51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44:00Z</dcterms:created>
  <dc:creator/>
  <dc:description/>
  <cp:keywords/>
  <dc:language>en-US</dc:language>
  <cp:lastModifiedBy>Гопкало Ганна В.</cp:lastModifiedBy>
  <cp:lastPrinted>2019-05-03T11:06:00Z</cp:lastPrinted>
  <dcterms:modified xsi:type="dcterms:W3CDTF">2019-05-13T11:47:00Z</dcterms:modified>
  <cp:revision>10</cp:revision>
  <dc:subject/>
  <dc:title/>
</cp:coreProperties>
</file>