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footer25.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н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1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нницькі Хутори – вул.Гагаріна, вул.Геталка, вул.Дачна, вул.Дружби Народів, вул.Заводська, вул.І.Франка, вул.Кайдачиха, вул.Космонавтів, вул.Коцюбинського, вул.Леніна, вул.Лугова, вул.Л.Українки, вул.масив "Фермерський", вул.Матієнко, вул.Немирівське шосе, вул.Озерна, вул.Першотравнева, вул.Покришкіна, вул.Польова, вул.садівничий масив "Вінницькі Хутори-2", "Підлісний", вул.Садова, вул.Сковороди, вул.Терешкової, вул.Тичини, вул.Турбівське шосе 6 км, вул.Тяжилівська, вул.Ювілейна, вул.Яблунева, вул.Ясенева, вул.8-Березня, пров.Геталка, пров.Кайдачихський, пров.Ленінський, пров.Покришкіна, пров.1-й Леніна, пров.1-й Покришкіна, пров.2-й Лені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5, с.Вінницькі Хутори, Вінницький р-н, Вінницька обл., 232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5, с.Вінницькі Хутори, Вінницький р-н, Вінницька обл., 232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ллі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3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2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лінці – вул.Берегова, вул.Будьонного, вул.Ватутіна: 1–50; вул.Ворошилова, вул.Грушевського, вул.Івана Франка, вул.Куйбишева, вул.Леніна: 34–65; вул.Лялі Ратушної, вул.Набережна, вул.Нова, вул.Полуботка, вул.Сагайдачного, вул.Черняховського, вул.Шевченка, пров.Береговий, пров.Ворошилова, пров.Івана Франка, пров.Набереж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2, м.Іллінці, Іллінецький р-н, Вінницька обл., 227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2, м.Іллінці, Іллінецький р-н, Вінницька обл., 22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03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лінці – вул.Василя Стуса, вул.Відродження, вул.Гагаріна, вул.Гайдара, вул.Голицька, вул.Дачна, вул.Жовтнева, вул.Заводська, вул.Заміська, вул.Зелена, вул.Іжевського, вул.Калініна, вул.Карбишева, вул.Кірова: 1–3, 5, 7, 9, 11–123; вул.Колгоспна, вул.Комсомольська, вул.Котовського, вул.Пушкіна, вул.Радісна, вул.Радянська, вул.Садівнича, вул.Садова, вул.Світла, вул.Свободи, вул.Фестивальна, вул.Ціолковського, вул.Чапаєва, вул.Чкалова, вул.Щорса, вул.Яблунева, вул.50-річчя Жовтня, пров.Жовтневий, пров.Радян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41, м.Іллінці, Іллінецький р-н, Вінницька обл., 227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41, м.Іллінці, Іллінецький р-н, Вінницька обл., 22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3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аргород – вул.Будівельників, вул.Ватутіна, вул.Героїв Майдану: 263–269, 271–301, 303; вул.Гоголя, вул.Горького, вул.Грушевського, вул.Зелена, вул.Комсомольська, вул.Леонтовича, вул.Піонерська, вул.Польова, вул.Пушкіна, вул.Руданського, вул.Садова, вул.Соломії Крушельницької, вул.Шкільна, с.Поля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72У, м.Шаргород, Шаргородський р-н, Вінницька обл., 23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ероїв Майдану, 272У, м.Шаргород, Шаргородський р-н, Вінницька обл., 23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3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аргород – вул.Адама Міцкевича, вул.Бевза, вул.Будьоного, вул.Вишнева, вул.Ворошилова, вул.Героїв Майдану: 302, 305–387; вул.Героїв Панфіловців, вул.Дружби, вул.Заводська, вул.Захандревича, вул.Івана Франка, вул.Інтернаціональна, вул.Корольова, вул.Лугова, вул.Малишка, вул.Миру, вул.Молодіжна, вул.Нагірна, вул.Олега Кошового, вул.Подільська, вул.Пролетарська, вул.Радгоспна, вул.Радянська, вул.Сергія Лазо, вул.Сонячна, вул.Урожайна, вул.Червоноармійська, вул.8-го Березня, вул.9-го Травня, шосе Жмеринськ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373, м.Шаргород, Шаргородський р-н, Вінницька обл., 23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373, м.Шаргород, Шаргородський р-н, Вінницька обл., 23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Тарногродського: 5–34А, 48А; урочище Кабачок</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ногродського, 27, м.Вінниця, 210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ногродського, 27, м.Вінниця, 21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Фурманова, вул.Карла Маркса: 4, 6–1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 м.Вінниця, 2103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1, м.Вінниця, 210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атутіна: 72–174; вул.Вишнева, вул.Гонти: 36, 40, 42, 44–44Б, 49–90; вул.Дружня, вул.І.Савченка, вул.Козацька, вул.Лугова, вул.Місячна, вул.П.Орлика, вул.Садова, вул.Садовського, вул.Стадницька, вул.Тяжилівська, вул.Уборевича, вул.Фабриціуса, вул.Черешнева, пров.Північний, пров.Тяжилівський, пров.Черешневий, пров.1-й Східний, пров.3-й Східний, тупик Північний, з/п Сосонка, з/п Стадниця, Станція Вінниця-Вантаж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72, м.Вінниця, 210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72, м.Вінниця, 21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0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інницька, вул.В.Стуса, вул.масив Фермерський, вул.Москаленка, вул.Приміська, вул.Слов’янська, вул.Шкільна, пров.Москал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42, м.Вінниця, 210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42, м.Вінниця, 21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4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естужева, вул.Ботанічна, вул.Волочаївська: 49–51, 53, 57, 59, 61, 63, 65, 67, 69; вул.Генетична, вул.Добролюбова: 74–121; вул.Каховського, вул.Лазо, вул.Лесі Українки: 32, 34, 36, 38, 40, 42, 44, 46, 48, 50, 52–56, 58, 60, 62, 64, 68, 70, 72; вул.Озерна, вул.О.Кошового, вул.Рилєєва: 10–66; вул.Салтикова-Щедріна: 61, 63, 68–131/1; вул.Ціолковського, пров.Волочаївський, пров.О.Кошового, пров.Ціолковського, пров.1-й Бестужева, пров.1-й Ботанічний, пров.2-й Бестужева, пров.2-й Ботанічний, пров.2-й Рилєєва, пров.3-й Ботанічний, пров.3-й Руданського, пров.4-й Руданського, проїзд 1-й Генерала Арабея, проїзд 2-й Генерала Арабея, проїзд 3-й Генерала Арабея, проїзд 4-й Генерала Арабея, проїзд 5-й Генерала Арабея, проїзд 6-й Генерала Арабея, урочище Гуральн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танічна, 15, м.Вінниця, 210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танічна, 13А, м.Вінниця, 210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брикосова, вул.Веселкова, вул.Виноградна, вул.Вишневського, вул.Дачна, вул.Дружби, вул.Затишна, вул.Зоряна, вул.І.Франка, вул.Козацька, вул.Корнійчука, вул.Корольова, вул.Місячна, вул.Подільська, вул.Помаранчева, вул.П.Орлика, вул.Святошинська, вул.Щаслива, пров.Козацький, пров.1-й Вишневського, пров.1-й Дружби, пров.1-й І.Франка, пров.1-й Корольова, пров.1-й Святошинський, пров.2-й Вишневського, пров.2-й Дружби, пров.2-й І.Франка, пров.2-й Корольова, пров.2-й Святошинський, пров.3-й Вишневського, пров.3-й Корольова, проїзд Гідротехнічний, проїзд Західний, проїзд Ромашковий, проїзд Росинковий, проїзд 1-й Автомобілістів, проїзд 1-й Зірковий, проїзд 1-й Рембудівський, проїзд 2-й Автомобілістів, проїзд 2-й Рембудівський, проїзд 3-й Автомобілістів, проїзд 3-й Зірковий, проїзд 3-й Рембудівський, проїзд 4-й Автомобілістів, проїзд 4-й Зірковий, проїзд 5-й Автомобілістів, проїзд 5-й Зірковий, проїзд 6-й Зірковий, проїзд 7-й Автомобілістів, СТОВ Ромашка масиву ’Пирогова-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91, м.Вінниця, 2100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91, м.Вінниця, 21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чна, вул.Андріївська, вул.Вишенька, вул.Гніванське шосе, вул.Д.Нечая, вул.Житня, вул.Квітнева, вул.Миколаївська, вул.Незалежна, вул.П.Загребельного, вул.Подільська, вул.С.Руданського, вул.Я.Мудрого, пров.Академічний, пров.Академічний, пров.Архітектурний, пров.Вишенька, пров.Вишневий, пров.Енергетичний, пров.Затишний, пров.Інтелігентний, пров.Квітневий, пров.П.Загребельного, пров.Сучасний, пров.1-й Гніванське шосе, пров.1-й С.Руданського, пров.2-й Гніванське шосе, пров.2-й С.Руданського, пров.3-й Гніванське шосе, пров.3-й С.Руданського, пров.4-й Гніванське шосе, пров.5-й Гніванське шос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3, м.Вінниця, 2100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3, м.Вінниця, 21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Соняч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3, м.Вінниця, 2100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онячна, 3, м.Вінниця, 21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втомобільна, вул.Аграрна, вул.Будівельна, вул.Будівельників, вул.В.Примакова, вул.Глінки: 35, 37, 39, 45, 55, 61–122; вул.Городищенська, вул.Грушева, вул.Залізнична, вул.Заньковецької, вул.Затишна, вул.Івасюка, вул.Кар’єрна, вул.Коперника, вул.Міцкевича, вул.Молодіжна, вул.М.Рильського, вул.Нахімова: 65, 67–88; вул.Отамана Сітка, вул.Південна, вул.П.Мирного, вул.Революційна, вул.Ружилівська, вул.С.Наливайка, вул.Староміська, вул.Тиврівське шосе , вул.Тиха, вул.Фадєєва, вул.Цегельна, пров.Грушевий, пров.Добрий, пров.Кар’єрний, пров.Молодіжний, пров.М.Рильського, пров.Фадєєва, тупик Аграрний, тупик Грушевий, тупик Тихий, тупик 1-й Аграрний, тупик 2-й Аграрний, тупик 3-й Аграрний, тупик 6-й Аграрний, тупик 7-й Аграр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ханівська, 38, м.Вінниця, 2101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ханівська, 38, м.Вінниця, 210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5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Залізнична, вул.Немирівське шосе: 3–7, 9, 11А, 15, 19, 21, 23, 27, 29, 31–31А, 33, 35–37, 39, 41–215; вул.Подвойського, вул.Учительська: 3–9А, 11, 13–30; вул.Форпостна, вул.Чехова: 18–40; пров.Учительський: 15–34; пров.1-й Немирівське шосе, проїзд Подвойського, проїзд 1-й Чехова: 1–29, 31–39; проїзд 2-й Чехова, проїзд 3-й Чех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мирівське шосе, 78, м.Вінниця, 2103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Немирівське шосе, 78, м.Вінниця, 210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Гагаріна, вул.Комарова, вул.Пирогова: 149–360А; пров.Гагаріна, пров.Комарова, пров.1-й Комарова, пров.2-й Комарова, пров.3-й Комарова, пров.4-й Комарова, пров.5-й Комарова, проїзд Гагарі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91, м.Вінниця, 2100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91, м.Вінниця, 21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ади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0516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Будівельників: 18–29; вул.Гоголя, вул.Докучаєва, вул.Наконечного: 1–1А, 8/1, 130, 132, 136, 138, 140, 142, 144, 148, 152, 154, 156, 158, 160, 162, 164–180; вул.Шевч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Кравчика, 4, м.Ладижин, Вінницька обл., 243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Кравчика, 4, м.Ладижин, Вінницька обл., 243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6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Базарна, вул.Котовського, вул.Коцюбинського, вул.Мічуріна, вул.Набережна, вул.Наконечного: 1В, 2 к.П, 3 к.П–6, 7, 9–128, 131; вул.Поштова, вул.Райдужна, вул.Хмельницького, вул.Шкіль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9, м.Ладижин, Вінницька обл., 243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9, м.Ладижин, Вінницька обл., 243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6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Братів Петрунів, вул.Горького, вул.Дзержинського, вул.Кірова, вул.К.Маркса, вул.Колгоспна, вул.Кутузова, вул.Леніна: 1–59, 61, 63, 65, 67, 69; вул.Механізаторів, вул.Островського, вул.Пирогова, вул.Південна, вул.Свердлова, вул.Слобода, вул.Сонячна, вул.Суворова, вул.Чапаєва, вул.Щорса, пров.К.Маркс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м.Ладижин, Вінницька обл., 243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м.Ладижин, Вінницька обл., 243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та адресу приміщення для голосування виборчої дільниці № 0516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Будівельників: 35–35А, 79; вул.Петра Кравчика: 7–9; вул.Радянс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2, м.Ладижин, Вінницька обл., 243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етра Кравчика, 3, м.Ладижин, Вінницька обл., 243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 xml:space="preserve">змінити межі, адресу приміщення для голосування та адресу приміщення дільничної виборчої комісії виборчої дільниці </w:t>
            </w:r>
            <w:r>
              <w:rPr>
                <w:color w:val="000000"/>
                <w:sz w:val="28"/>
                <w:lang w:val="uk-UA"/>
              </w:rPr>
              <w:br/>
            </w:r>
            <w:r>
              <w:rPr>
                <w:color w:val="000000"/>
                <w:sz w:val="28"/>
              </w:rPr>
              <w:t>№ 0516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Петра Кравчика: 12–13, 15–90; вул.Процишина: 30–32, 91–9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Кравчика, 53, м.Ладижин, Вінницька обл., 243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а Кравчика, 53, м.Ладижин, Вінницька обл., 243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516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Лісова, вул.Наконечного: 2, 3; вул.Петра Кравчика: 14–14А; вул.Прибережна: 1–1А; вул.Процишина: 4–9, 11–11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цишина, 21, м.Ладижин, Вінницька обл., 243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цишина, 21, м.Ладижин, Вінницька обл., 243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07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3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атне – вул.Вишнева, вул.Газіна, вул.Каштанова, вул.Короленка, вул.Механізаторів, вул.Проектна, вул.Річкова, вул.Садова, вул.Серпнева, вул.Учительська, вул.Центральна: 1–32, 34–36, 38–40; вул.Шевченка, вул.Щорса, вул.30 років Перемоги, пров.Газіна, пров.Каштановий, пров.Короленка, пров.Шевчен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мт Ратне, Ратнівський р-н, Волинська обл., 441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мт Ратне, Ратнівський р-н, Волинська обл., 44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071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4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инниченка, вул.Гайдамацька, вул.Глібова, вул.Гребінки, вул.Залізняка, вул.Кооперативна, вул.Прогресу, вул.Сільська, вул.Словацького, вул.Стрілецька: 1, 3–5, 9–11, 13–19; вул.Тесленка, вул.Учительська, вул.Франка: 10–59; вул.Шевченка: 4, 6, 10; вул.Яровиця, просп.Василя Мойсе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ниченка, 30, м.Луцьк, 4302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ниченка, 30, м.Луцьк, 43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ніпропет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іровське – вул.Журавлина, вул.Леніна: 248, 250, 252–252А, 254–260, 262, 264, 266, 268–270, 274А, 278–282, 286, 290–292, 294, 296, 298, 302, 319–557; вул.Лужнікова, вул.Моріса Тореза, вул.Паркова, вул.Свердлова, вул.Тополина, вул.Ульяновська, вул.Ясна, вул.Яснополянс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43, смт Кіровське, Дніпропетровський р-н, Дніпропетровська обл., 520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43, смт Кіровське, Дніпропетровський р-н, Дніпропетровська обл., 52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иколаївка – вул.Виноградна, вул.Генерала Пушкіна, вул.Зелена, вул.Комсомольська, вул.Криворізька: 1, 3, 5, 6, 8, 9–10, 11, 14, 15, 16–149; вул.Лугова, вул.Молодіжна, вул.Пашена Балка, вул.Переможна, вул.Першотравнева: 1, 2–3, 5, 6–9, 11, 13, 15, 19, 23–35; вул.П’ятихатки, вул.Садова: 1, 2, 3–5, 13, 15, 16–17, 20–76; вул.Центральна: 1, 2–3, 4, 5, 6–7, 9, 10, 11, 12, 13, 14, 15, 16, 17, 18, 19–20, 21–22, 23–25, 26, 27, 28, 29, 31, 32, 33, 34, 37–41, 44, 45, 46, 47–48, 49, 50–51, 53, 55, 56, 59–62, 64, 66, 68, 69, 70–71, 72–73, 75, 76, 78–80, 81, 82, 83, 84, 85–88, 89, 91, 95–96, 97, 99, 100, 103, 108–109, 110–111, 112, 113–116, 118, 120, 121–122, 123, 129, 131–134, 135–136, 137–139, 140, 141–142, 143–145, 146–150, 150А, 152, 155, 156А–158, 159, 161, 162–166, 168, 169, 170, 171, 172–173, 175–176, 178, 179–181, 183, 185, 186, 188, 190, 191, 196, 197, 202, 204, 206, 208; пров.Переможний, пров.Річковий 1, пров.Річковий 2, пров.Тихий, пров.Черемушки, с-ще Сурс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Пушкіна, 1, с.Миколаївка, Дніпропетровський р-н, Дніпропетровська обл., 5206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Пушкіна, 1, с.Миколаївка, Дніпропетровський р-н, Дніпропетровська обл., 520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1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3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 вул.Дніпропетровська, вул.Київська, вул.Криворізька: 2, 4, 6, 7–8, 9, 11, 13–14, 15, 16; вул.Ленінградська, вул.Львівська, вул.Нагірна, вул.Першотравнева: 1–2, 3–4, 5, 9–11, 12, 13–14, 17, 19–22; вул.Підгірна, вул.Портова, вул.Садова: 1, 3, 7–11, 13, 15, 17; вул.Степова, вул.Тиха, вул.Центральна: 1, 3, 4, 5, 7–8, 9, 11, 11А, 12, 13, 14, 15, 16, 17, 18, 20–21, 22, 25, 26–26А, 27, 28, 30–30А, 31, 32, 33, 36, 41–43, 44, 45–46, 47, 48–49, 50, 52–53, 54–55, 56, 57–59, 62–63, 64–66, 67, 68–68А, 69, 71, 73, 75, 76–78, 80, 81, 82, 83, 85, 88, 89–90, 93–95, 96–97, 98, 99, 102, 103–105, 110, 111, 112, 117, 118, 120, 122, 123–129, 130, 134–135, 136, 139, 140, 142–143, 145–146, 150, 150А–151, 152–154, 156, 159, 160, 162, 166, 168, 169, 170, 171, 173–174, 176–178, 179, 181–182, 183–185, 186, 187, 188А, 190, 192–195, 197, 198–201, 203, 204–206, 206А, 209–326; вул.Червоноармійська, вул.Шкільна, вул.Янтарна, пров.Дачний, пров.Комсомольський, пров.Річ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5, с.Миколаївка, Дніпропетровський р-н, Дніпропетровська обл., 5206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5, с.Миколаївка, Дніпропетровський р-н, Дніпропетровська обл., 520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инельни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4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8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ларіонове – вул.Боженка, вул.Весела, вул.Зої Космодем’янської, вул.Інтернаціональна, вул.Калинова, вул.Кірова, вул.Красіна, вул.Куйбишева, вул.Леваневського, вул.Лермонтова, вул.Матросова, вул.Медиків, вул.Молодіжна, вул.Набережна, вул.Октябрська, вул.Орджонікідзе, вул.Осипенко, вул.Паркова, вул.Партизанська, вул.Перекопська, вул.Перемоги, вул.Полтавська, вул.Садова, вул.Севастопольська, вул.Травнева, вул.Шмідта, вул.Щорса, вул.8-го Березня, пров.Орджонікідз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іна, 3, смт Іларіонове, Синельниківський р-н, Дніпропетровська обл., 525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іна, 3, смт Іларіонове, Синельниківський р-н, Дніпропетровська обл., 525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ом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5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9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омаківка – вул.Амбулаторна, вул.Богдана Хмельницького, вул.Виконкомівська, вул.Жовтнева, вул.Зарічна, вул.Кірова, вул.Леніна: 1–43; вул.Лікарняна, вул.Ломана, вул.Миру, вул.Мокра, вул.Набережна, вул.Першотравнева, вул.Р. Люксембург, вул.Радянська, вул.Садова, вул.Тітова, вул.Чапаєва, вул.Чарівна, вул.Чекістів, вул.Челюскіна, вул.Шевченко: 1–42, 44–46, 52, 54, 56, 58, 60А, 62, 64, 66, 68; вул.8 Березня, пров.Богдана Хмельницького, пров.Вузький, пров.Гвардійський, пров.Горний, пров.Кам’яний, пров.Крайній, пров.Піонерський, пров.Поштовий, пров.Пролетарський, пров.Степ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1, смт Томаківка, Томаківський р-н, Дніпропетровська обл., 53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1, смт Томаківка, Томаківський р-н, Дніпропетровська обл., 53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7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ілоруська: 37, 39, 41, 43, 45, 47, 49, 51, 58–78; вул.Героїв Чорнобиля: 81, 83, 85, 87, 89, 91, 93, 95–97, 99, 146–160; вул.Гетьмана Сагайдачного: 135, 137, 139, 141, 143–143А, 145–147, 149, 151–151А, 153, 155, 157–192, 194, 196, 198–200, 202, 204, 208, 210, 212, 214–214А, 216, 218, 220, 222–224; вул.Димитрова, вул.Євдокимова: 84–84А, 86, 90, 94, 96, 98, 100–133, 135–135А, 137, 139, 141–141А, 143, 145, 147, 149, 151, 153, 155; вул.Іртишська: 54, 56–85; вул.І.Франка, вул.Київська, вул.Комунарів, вул.Красіна, вул.Лапинська: 161, 163, 165, 167, 169, 171, 173, 175, 177, 179–179/2, 183А, 187–187А, 189, 191, 193, 195, 197–197/2, 199, 201, 203, 205, 207–207А, 209–209Б, 211, 213–213А, 215–217А, 219–219А, 221–232, 234, 236, 238, 240–240А, 242, 244–248, 250, 252–254, 256, 264, 266, 268, 270, 272, 274, 276, 278, 280, 282, 284–284/1, 286, 288, 290–290/2, 292, 294, 296, 298, 300, 302, 304–304А, 306, 308–310, 312, 314, 316, 318, 320, 322, 324–324А, 326; вул.Малиновського: 40, 42–42/1, 44, 46, 48, 51–76; вул.Менжинського: 22, 24, 26, 28, 30, 32–89; вул.Одеська: 39А, 41–102; вул.П.Морозова, вул.Приморська: 14–14А, 16, 18, 20, 22–65; вул.Слов’янська: 84–84А, 86, 88, 90, 92–133, 135, 139, 141–141Б; вул.Херсонська: 229–229А, 231, 233, 237, 239, 241, 243, 245, 247, 249, 251, 253, 255, 257, 259, 261, 263, 265, 269, 271, 273–273А, 275, 277, 279, 281, 283, 285, 287, 289, 291, 293; вул.Чернишевського: 25, 27–27А, 29–41; вул.Чехова: 41, 43, 45–65; вул.Ширшова, пров.Амурський, пров.Кримський, пров.Кручений, пров.Мельничний, пров.Сінний, пров.Ударний, пров.Український, пров.Хасанів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пинська, 254, м.Нікополь, Дніпропетровська обл., 532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апинська, 254, м.Нікополь, Дніпропетровська обл., 532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07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ілоруська: 1–36А, 38, 40, 42–42/1, 44, 46, 48, 50–50Б, 52–56; вул.Гетьмана Сагайдачного: 71–73, 75, 79, 81, 83–83А, 85, 87–89А, 91, 93, 95, 97, 99–134А, 136–136А, 138, 140А, 142, 144, 148, 150, 152–152А, 154, 156; вул.Д.Семенюк, вул.Енгельса, вул.Євдокимова: 29–29Б, 31, 33, 35–83, 85, 87–89, 93, 95, 97, 99; вул.Іртишська: 10–53, 55; вул.Кам’янська, вул.Каштанова: 62, 64, 66–91; вул.Крупської, вул.Куйбишева, вул.Лапинська: 103, 105, 107–107А, 111, 113, 115, 117, 119–121, 123, 127, 129–131, 133, 135, 137–139, 141, 143, 145А–160, 162, 164, 166, 168, 170, 172, 174, 176, 178, 180–182, 184–186, 188, 190, 192, 194, 196, 198, 200, 202, 204–204А, 206–206А, 208, 210–210А, 212, 214–214А, 218, 220; вул.Одеська: 7–37А, 40–40А; вул.Портова, вул.Приморська: 1–12А, 15–15А, 17, 19, 21–21А; вул.Слов’янська: 32–32Б, 34, 36, 38, 40–83, 85, 87, 89, 91; вул.Станіславського: 29, 41–43, 45, 46А–60; вул.Херсонська: 163, 167, 171, 173, 175, 177–177Б, 179, 181–181А, 183, 185, 187, 191А, 193, 195, 197, 199, 201–201А, 203–203А, 205, 207, 209, 211, 213, 215, 217, 219, 221, 223–223/1, 225–227; вул.Чехова: 1–40, 42–42А, 44; пров.Вільний, пров.Волзький, пров.Вузький, пров.Колгоспний, пров.Кузнечний, пров.Ленський, пров.Очаківський, пров.Толстого, пров.Труб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4, м.Нікополь, Дніпропетровська обл., 532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4, м.Нікополь, Дніпропетровська обл., 532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инельник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09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3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инельникове – вул.Миру: 26–28, 30–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 м.Синельникове, Дніпропетровська обл., 52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 м.Синельникове, Дніпропетровська обл., 52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Амур-Нижньо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0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Дубовика, вул.Житомирська: 1–262А; вул.Іжевська: 1–163; вул.Кемеровська, вул.Кольчугіна, вул.Охтирська, вул.Рилєєва: 76А, 78, 80, 81, 82, 83, 84, 85, 88, 90, 91, 92, 93, 94, 95, 96, 97, 97А, 98, 99, 100, 102, 103, 104, 105, 106, 107, 108, 109, 109А, 110, 111, 112, 113, 114, 115, 116А, 118, 119, 120, 121, 122, 123, 124, 125, 126, 127, 127/129, 128, 129, 130, 131, 132, 133, 134, 136, 137, 138, 139, 140, 141, 142, 143, 144, 145, 146, 147, 148, 149, 150, 152, 153, 154, 155, 156, 157, 158, 159, 160, 161, 163, 164, 165, 166, 168, 169, 171, 173, 174, 175, 177, 178, 179, 181, 182, 183, 184, 185, 186, 187, 188, 188А, 189, 190, 191, 192, 193, 194, 195, 196, 197, 198, 199, 200, 201, 202, 203, 204, 205, 206, 206А, 207, 208, 209, 210, 211, 211А, 212, 212А, 213, 214, 214А, 215, 216, 217, 218, 219, 220, 221, 222, 224, 225, 226, 227, 229, 231, 233, 235, 237, 239, 241, 245, 245А, 247, 249, 251; вул.Чернігівська: 134–429; вул.230-ї стрілецької дивізії, пров.Визволення, пров.Донецький, пров.Житомирський, пров.Сміливий, пров.Чернігів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заводська, 377, м.Дніпропетровськ, 4907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заводська, 377, м.Дніпропетровськ, 4907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0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ишнева, вул.Кіровоградська: 2–60; вул.Клубна, вул.Кузнецова, вул.Новочеркаська: 80–80А, 82, 84, 86, 88, 90, 92, 94–211; вул.Передова: 93, 95, 97, 99, 102–312А, 320–320А, 322, 324, 326, 328, 330, 332, 334, 336–338, 340, 342, 344–344А, 346–346А, 348–348А, 350–350Є, 352–352А, 356–356А, 358, 360, 364–366, 368, 370, 372, 374, 376, 378, 380–382, 384–384А, 386–388А, 390, 392, 396, 398, 400, 402; вул.Пестеля, вул.Райніса, вул.Славгородська, вул.Тернова, вул.Широка: 1–81, 83, 85, 87, 89, 91, 93, 95, 97, 99, 101, 103, 105–105А, 109, 111, 113–113А, 115, 117, 119, 121–121А, 123, 125, 127; вул.Штормова: 154–154А, 156–206; пров.Бурятський, пров.Клубний, пров.Олевський, пров.Передовий, пров.Поетичний, пров.Покришкіна, пров.Райніса, пров.Славгородський, пров.Снайперський, пров.Шатурський, пров.Широкий, пров.Шторм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253, м.Дніпропетровськ, 490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дова, 253, м.Дніпропетровськ, 49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0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9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ніпропетровськ – вул.Калинова: 29/31, 32, 33, 33/35, 34, 35, 36, 38, 40, 42, 44, 44/46, 45, 46, 47, 48, 49, 50, 51, 53, 56, 58, 60, 61, 6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инова, 41, м.Дніпропетровськ, 490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инова, 41, м.Дніпропетровськ, 490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Бабушк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11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2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ніпропетровськ – бульв.Платонова, вул.Тополина: 14, 16, 18, 26; ж/м Тополя-2: 16, 32–33, 40–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полина, 35, м.Дніпропетровськ, 49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полина, 35, м.Дніпропетровськ, 49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2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кадеміка Образцова: 1/1, 1/2, 1-3, 1/3, 3А, 4А, 5/7, 9/11, 13/15, 17/19, 21/23, 27, 28, 29, 30, 31, 32, 33, 34, 36, 36А, 37, 38, 39, 40, 41, 42, 43, 44, 45; вул.Калинова: 82, 82А, 82Б, 84, 86, 88, 88А, 90; вул.Кримська, вул.Софії Ковалевської: 6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 Ковалевської, 86А, м.Дніпропетровськ, 4908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 Ковалевської, 86А, м.Дніпропетровськ, 490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2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ніпропетровськ – вул.Академіка Образцова: 46, 47, 48, 49, 50, 51, 52, 53, 54, 55, 56, 56А, 58, 59, 60, 61, 62, 63/65, 64, 66, 67, 68, 69, 70, 71, 72, 73, 74, 75, 76, 77, 78, 79, 80, 81, 82, 83, 84, 85, 88, 89, 90, 91, 92, 93, 94, 95, 96, 97, 98, 99, 100, 101, 101А, 102, 103, 104, 105, 106, 107, 108, 109, 110, 111, 112, 113, 114, 115, 116, 116А, 116Б, 117, 118, 119, 120, 121, 122, 123, 124, 125, 126, 127, 128, 129, 130, 131, 132, 133, 134, 135, 136, 137, 138, 139, 140, 140А, 142, 143, 144, 145, 146, 147, 149, 150, 151, 152, 153, 153А, 154, 155, 156, 157, 158, 159, 160, 161, 162, 163, 164, 166, 168, 170, 172, 174; вул.Амурська: 35, 36, 37, 38, 39, 40, 40А, 42, 43, 43А, 44, 45, 45А, 46, 47, 47А, 48, 49, 50, 51, 52, 53, 54, 55, 56, 57, 58, 59, 60, 61, 62, 63, 64, 65, 66, 67, 68, 69, 70, 72, 73, 74, 75, 76, 77, 78, 79, 80, 81, 82, 83, 84, 86; вул.Араратська: 4, 8, 10, 12, 13, 13А, 14, 15, 16, 17, 18, 19, 20, 22, 23, 24, 25, 26, 27, 27А, 28, 29, 30, 32, 33, 34, 35, 36, 38, 39, 40, 40А, 41, 42, 43, 44, 45, 46, 47, 48, 49, 50, 51, 52, 53, 54, 55, 56, 57, 58, 59, 60, 61, 62, 63, 64, 65, 66, 67, 68, 69, 69А, 70, 71, 72, 73, 74, 75, 76, 77, 78, 79, 80, 81, 82, 83, 84, 85, 86, 87, 88, 89, 90, 91, 92, 93, 94, 95, 96, 97, 97А, 98, 99, 100, 101, 102, 103, 104, 105, 106, 107, 108, 109, 110, 111, 112, 113, 113А, 114, 114А, 115, 116, 117, 118, 119, 120, 121, 122, 123, 124, 124А, 125, 126, 127, 128, 129, 130, 131, 132, 133, 134, 135, 136, 137, 138, 139, 140, 141, 142, 143, 144, 145, 146, 147, 148, 150, 151, 152, 153, 154, 155, 156, 157, 158, 159, 160, 161, 162, 163, 164, 165, 166, 167, 168, 169, 170, 171, 172, 174, 176, 178, 180; вул.Байкальська: 64/66–76; вул.Бєлінського, вул.Воронезька: 55–64; вул.Кривоноса, вул.Софії Ковалевської: 60, 62, 64, 66, 68, 70; вул.Травнева: 74–108; вул.Червонопартизанська: 8, 10, 11, 12, 13, 14, 15, 16, 17, 17А, 18, 19, 20, 20Б, 21, 22, 22А, 23, 24, 25, 26, 27, 28, 28А, 29, 30, 31, 32, 33, 34, 34А, 35, 36, 37, 38, 39, 40, 41, 42, 42А, 43, 44, 45, 46, 47, 47А, 48, 49, 50, 51, 52, 53, 54, 55, 56А, 57, 58, 59, 59А, 60, 61, 62, 64, 65, 66, 67, 68, 69, 70, 73, 74, 75, 76, 77, 78, 79, 80, 81, 82, 83, 84, 85, 86, 88, 89, 90, 90А, 91, 92, 93, 94, 95, 96, 97, 98, 99, 99А, 100, 101, 102, 103, 104, 105, 106, 107, 108, 109, 110, 111, 112, 113, 115, 116, 117, 118, 119, 120, 121, 122, 123, 124, 125, 126, 127, 128, 129, 130, 131, 132, 133, 134, 135, 136, 138, 139, 140, 141, 142, 143, 144, 145, 146, 147, 148, 149, 151, 153, 155, 15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зька, 67, м.Дніпропетровськ, 4908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зька, 67, м.Дніпропетровськ, 490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212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12128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Шоста міська клінічна лікарня"</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тумська, 13, м.Дніпропетровськ, 4907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7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ий протитуберкульозний диспансер"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lang w:val="uk-UA"/>
              </w:rPr>
            </w:pPr>
            <w:r>
              <w:rPr>
                <w:color w:val="000000"/>
              </w:rPr>
              <w:t>вул.Богданова, 2</w:t>
            </w:r>
            <w:r>
              <w:rPr>
                <w:color w:val="000000"/>
                <w:lang w:val="uk-UA"/>
              </w:rPr>
              <w:t xml:space="preserve">А, </w:t>
            </w:r>
            <w:r>
              <w:rPr>
                <w:color w:val="000000"/>
              </w:rPr>
              <w:t>м.Дніпропетровськ,</w:t>
            </w:r>
            <w:r>
              <w:rPr>
                <w:color w:val="000000"/>
                <w:lang w:val="uk-UA"/>
              </w:rPr>
              <w:t xml:space="preserve"> 49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3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Бардіна, вул.Войцеховича: 4–84; вул.Кошута, вул.Патона: 1, 2, 2А, 2Б, 2В, 4, 6; вул.Тамбовська, вул.Філософська: 51, 53, 55, 57, 57А, 59, 61, 63, 63А, 64, 66, 68, 69, 70, 72, 74, 74А, 76, 78, 80, 82; вул.Флотська: 1–10; вул.Червонофлотська, вул.Чичеріна: 45, 47, 49, 51, 53, 55, 57, 57А; вул.Шмідта: 30, 30А, 32, 34, 34А, 36, 36А, 40, 42, 43, 47, 49, 51, 53; вул.Юрія Савченка: 27, 29, 31, 33, 35, 37, 39А, 41–6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йцеховича, 106, м.Дніпропетровськ, 4910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йцеховича, 106, м.Дніпропетровськ, 491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Красногвард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3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Василя Шинковського, вул.Канатна: 1–18, 20–20/22ГУРТ, 22–22А, 26, 28, 34, 36, 38–38А, 40–42А, 46–48, 50, 52–78А; вул.Леваневського: 47–94; вул.Свердлова: 51, 51А, 52, 53, 53А, 54, 55, 55А, 56Б, 57, 58, 60, 61, 62, 63, 64, 65А, 66, 67, 68, 69, 70, 71А, 73, 75, 79, 81, 81А, 83, 83А, 85, 87, 89, 91, 93, 95, 95А, 95Б, 97, 99, 101, 103, 105; пров.Жоржинський, просп.Сергія Нігояна: 2, 3, 3А, 3Б, 3В, 3Г, 5, 5А, 5В, 6, 7, 8, 9, 11, 12, 13, 14, 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72А, м.Дніпропетровськ, 490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72А, м.Дніпропетровськ, 49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 1213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Спеціалізована багатопрофільна лікарня №1 МОЗ Україн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това, 29, м.Дніпропетровськ, 4908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213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Дніпропетровський протитуберкульозний диспансер" Дніпропетровської обласної рад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ова, 2А, м.Дніпропетровськ, 49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213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37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Українська психіатрична лікарня з суворим наглядом МОЗ України"</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черіна, 84, м.Дніпропетровськ, 49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Сам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4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Анрі Барбюса, вул.Антарктична: 1–82, 84–86, 90, 92, 94, 96; вул.Бестужева, вул.Відпочинку: 1–49; вул.Дачна: 1–30; вул.Залізнична: 2–17, 19–21; вул.Зоопаркова: 1–63; вул.Командира Юніна: 1–62, 64, 66–68, 70, 74, 76; вул.Косогірна: 1–31, 33, 35, 37, 39, 41, 43, 45, 47–49, 51; вул.Мальовнича: 1–64, 66, 68, 70, 72, 74–74А, 76, 79–80, 82, 84–86, 88–92, 94, 96, 98, 100, 102, 104, 106, 108–110; вул.Маршала Тимошенка, вул.Оранжерейна, вул.Постишева, вул.Прорізна, вул.Романовського: 2–74, 76–76А, 78, 80; вул.Солов’їна: 1–40, 71; вул.Сонячногірська, вул.Таджицька, вул.Туркменська: 1–69; вул.Цілиноградська, вул.25 партз’їзду, Казарма 205 км</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ьовнича, 55, м.Дніпропетровськ, 491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ьовнича, 55, м.Дніпропетровськ, 491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15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9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ільшовицька, вул.Дишинського, вул.Драйзера, вул.Казахська, вул.Калінінградська: 14, 15, 16, 18, 19, 21А, 21Б, 22, 24, 26; вул.Митрофанова, вул.Перова: 45, 45А, 47, 49, 53, 55, 57, 58, 58А, 58Б, 59, 60, 61, 62, 63, 64, 65, 66, 68, 69, 70, 71, 72, 73, 74, 75, 76, 77, 78, 79, 80, 81, 82, 84, 85, 86; вул.Руставелі, вул.Сєченова, вул.Федор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47, м.Кривий Ріг, Дніпропетровська обл., 500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47, м.Кривий Ріг, Дніпропетровська обл., 500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17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вілова, вул.Аросєва, вул.Бакинська, вул.Бізе, вул.Величка, вул.Героїв Бреста, вул.Говорова, вул.Горіхівська, вул.Далекосхідна, вул.Евенкійська, вул.Кам’яна, вул.Кибальчича, вул.Костюшка, вул.Крамського, вул.Марини Раскової, вул.Мечникова, вул.Мінська, вул.Місячна, вул.Народна, вул.Овчаренка, вул.Олімпійська, вул.Оренбурзька, вул.Остроградська, вул.Приволзька, вул.Салавата Юлаєва, вул.Селищна, вул.Сочинська, вул.Тагора, вул.Танєєва, вул.Тичини, вул.Туркенича, вул.Уточкіна, вул.Уфімцева, вул.Ушинського, вул.Федосєєва, вул.Хакаська, вул.Центральна: 60, 62–62/1, 64–76; вул.Чавунна, вул.Чебоксарська, вул.Челябінська, вул.Чернівецька, вул.Чуваська, вул.Шатурська, вул.Шпагіна, вул.Щелгунова, вул.Южина, вул.Юмашева, вул.Юності, вул.Юріївська, пров.ІІ Марини Раскової, пров.ІІІ Марини Раскової</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бальчича, 19, м.Кривий Ріг, Дніпропетровська обл., 5008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бальчича, 19, м.Кривий Ріг, Дніпропетровська обл., 500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217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Поліська, вул.Цандера, вул.Цілин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бальчича, 19, м.Кривий Ріг, Дніпропетровська обл., 5008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бальчича, 19, м.Кривий Ріг, Дніпропетровська обл., 5008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Центрально-М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7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3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Амосова, вул.Коперника, вул.Курочкіна, вул.Леонтовича, вул.Миколи Ходича, вул.Толстого: 1–28, 30, 32; вул.Українська: 75, 87–97А, 99, 103–115А, 119, 121–296; вул.Фуко, вул.Фурманова, вул.Цвейга, вул.Чемпіонів, вул.Черняховського: 54–54А, 56, 58, 60, 62, 64, 66, 68, 70, 72–74, 76, 78, 80, 82, 84–84Б, 86, 88, 90, 92, 94, 96–263; вул.Шаблія, вул.Яна Гуса, пров.Тропіні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202В, м.Кривий Ріг, Дніпропетровська обл., 5007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202В, м.Кривий Ріг, Дніпропетровська обл., 500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959"/>
        <w:gridCol w:w="3596"/>
        <w:gridCol w:w="359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новосіл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0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е Поле, с.Новопіль, с.Новосіл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0А, с.Зелене Поле, Великоновосілківський р-н, Донецька обл., 8552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0А, с.Зелене Поле, Великоновосілківський р-н, Донецька обл., 855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140101,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0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мар, с.Запоріжжя, с.Червона Зірка, с.Ялт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горова, 6, с.Комар, Великоновосілківський р-н, Донецька обл., 8552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горова, 6, с.Комар, Великоновосілківський р-н, Донецька обл., 85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140106,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1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12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млинівка – вул.Б.Набережна: 1А–87, 89; вул.Горького, вул.Каніщева, вул.Кошевого, вул.Кримська, вул.Леніна: 1–79, 81, 83; вул.Чапаєва: 1–50, 52, 54; вул.Чкалова: 1–39; вул.Шевченка: 1–18; пров.Кірова, пров.Кримський, пров.Крупської, пров.Мічуріна, пров.Тімірязєва, пров.Труда, пров.Челюскінців, пров.Щорса, с-ще Ключове, с.Орлинськ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9, с.Старомлинівка, Великоновосілківський р-н, Донецька обл., 8555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9, с.Старомлинівка, Великоновосілківський р-н, Донецька обл., 855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140129,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бр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40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3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ктябрськ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Октябрське, Добропільський р-н, Донецька обл., 8505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Октябрське, Добропільський р-н, Донецька обл., 85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р’ї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2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рахове – вул.В.Салія, вул.Горького, вул.Енгельса, вул.ІІ-Нагорна: 21–79; вул.І-Нагорна: 69–140; вул.Крупської, вул.Мічуріна, вул.Нахімова, вул.Первомайська, вул.Побєди: 1–3, 5–13, 15, 19, 21, 22А–85; вул.Садова, вул.Чкалова, вул.Шевченка, вул.Щорса, пров.Базарний, пров.Веселий, пров.Зелений, пров.Межевий, пров.Некрасова, пров.Новий, пров.Отрадний, просп.Карла Маркса: 27–88; просп.Комсомольський: 26, 32, 34–61; просп.Маяковського: 48–64; просп.Чапаєва: 25–86;</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арла Маркса, 53, м.Курахове, Мар’їнський р-н, Донецька обл., 8561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Карла Маркса, 53, м.Курахове, Мар’їнський р-н, Донецька обл., 856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3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рахове – вул.Белінського, вул.Ватутіна, вул.Гоголя, вул.Железнодоріжна, вул.Жуковського, вул.Калініна, вул.Кірова-І, вул.Кірова-ІІ, вул.Колхозна, вул.Комарова, вул.Куйбишева, вул.Польова, вул.Тельмана, вул.Фрунзе, вул.8 Марта, пров.О.Кошевого, пров.Петровського, пров.Роївський, просп.Маяковського: 19–21, 23, 25, 29, 31, 35, 65–73, 77, 81–236;</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аяковського, 23А, м.Курахове, Мар’їнський р-н, Донецька обл., 8561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аяковського, 23А, м.Курахове, Мар’їнський р-н, Донецька обл., 856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стянтин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0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6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брамова, вул.Берестова, вул.Громова: 1., 2., 3., 4., 5., 6., 7., 8., 9., 10.–10А, 11., 12., 13.–14В, 15., 16.–20, 21.–22, 23.–24, 25.–26., 27.–28., 29.–30, 31., 32.–33., 34.–35., 36.–37, 39–43., 45., 47., 49., 51., 53, 55, 57, 59.; вул.Знамя Індустрії, вул.Колоколова, вул.Комуни, вул.Коренькова, вул.Леваневського: 26, 28, 30, 32, 34, 36, 38, 40, 42, 44, 46, 48–168; вул.Молокова, вул.Нова, вул.Олександра Невського: 3–15, 17, 19, 28–40; вул.Сєрова, вул.Совхозна, вул.Ушакова, вул.Ціолковського: 3–4, 5., 6–11, 13, 15., 17., 25, 27А, 29, 31, 33А; вул.Челюскінцев, вул.Чкалова, вул.Шмідта: 28–30, 32, 34–147; просп.Ломоносова: 131, 133, 135, 137, 139–141, 143–149, 155, 159;</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омоносова, 153, м.Костянтинівка, Донецька обл., 8510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омоносова, 153, м.Костянтинівка, Донецька обл., 8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1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маторськ – вул.Актюбінська: 122, 124, 126, 128–130, 132, 134, 136, 138, 140–142, 144, 146, 148, 150, 152–154, 159–195; вул.Анрі Барбюса: 41, 43, 45–47, 49–166; вул.Гоголівська: 29–80; вул.Донецька: 36–148; вул.Загірська: 51–88; вул.Іртишська: 46, 48–81; вул.Кіма: 49–100; вул.Кремінна, вул.Литвинова: 3, 5, 7, 9, 11–125; вул.Остапа Вишні: 50–72; вул.Рибінська: 22–26, 28, 30–173; вул.Ромена Роллана: 47, 49, 51–178; вул.Сальська: 3, 5, 11, 13, 17–19, 25–27, 29, 35, 45; вул.Севастопольська: 57, 59, 61, 63–180; вул.Тельмана: 2А–4, 6, 8, 10, 12, 14, 16–18, 20, 22, 24–26, 28, 30, 32, 34, 36, 38, 40–42, 44, 46, 48, 50, 52, 56, 58, 62, 64–66, 68, 72, 74, 76, 78, 80, 82, 84, 86, 90, 92, 94, 96, 98, 100, 102, 104, 106, 108, 110, 112, 114, 116, 118, 120, 122–124, 126, 128–132; вул.Шмідта: 59, 61, 63–198; вул.Щорса: 35, 37, 41–168; вул.26 Червня: 26–87; вул.7 Конгресу: 24–60;</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2 Грудня, 76, м.Краматорськ, Донецька обл., 8430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2 Грудня, 76, м.Краматорськ, Донецька обл., 843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сноармі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Бєлєнького, вул.Воронова: 14, 24–30, 36; вул.Говора, вул.Горбенка: 23–42; вул.Горького: 23–50, 56–58, 60, 62, 64, 68; вул.Денисова: 106, 110, 112, 114, 116–139; вул.Комсомольська: 21, 25, 27, 29–58; вул.Леніна: 113; вул.Луначарського: 97, 99, 101–186, 188; вул.Пирогова, вул.Пугачова, вул.Рози Люксембург: 113, 115–117, 119–121, 123–156; вул.Свердлова: 127; вул.Тургенєва, вул.Фрунзе: 5–30, 32; вул.Чапаєва: 13–46, 54, 56, 62; вул.Чкалова: 5; вул.Шевченка: 20–33, 35, 37, 43, 57; вул.40 років Жовтня: 102, 106, 108, 110–112, 114–145, 148–191, 195, 197, 199; пров.Борового, пров.Красноармійський, пров.Міліцейський, пров.Совєтський, просп.Миру</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149, м.Красноармійськ, Донецька обл., 8530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149, м.Красноармійськ, Донецька обл., 85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Горбенка: 12; вул.Горького: 2–14, 53; вул.Енгельса, вул.Леніна: 62–64, 66, 68, 70, 74, 76, 78, 84, 86–112, 114–128А, 133, 135, 137, 139, 145, 147, 149, 151–153, 155, 157, 159, 161, 163, 165, 167, 169, 171; вул.Рози Люксембург: 161–200, 204, 206; вул.Свердлова: 100, 102, 104, 106, 108, 112–126, 128–133, 147–148, 158–181, 186, 188, 190, 192; вул.Чичеріна: 3–15; вул.Шевченка: 10–16; вул.Шота: 38, 48, 56, 64, 68, 70, 78–78А, 84–86, 92, 167–229; вул.40 років Жовтня: 146; пров.Бєлєнького, пров.Братів Анікєєвих: 3–31; пров.Деповський: 3–31, 48; пров.Енгельса: 4–27;</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151, м.Красноармійськ, Донецька обл., 8530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Жовтня, 151, м.Красноармійськ, Донецька обл., 85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Горького: 22; вул.Луначарського: 187, 189–231; вул.Паризької Комуни, вул.Рози Люксембург: 201–203, 205, 207–240А; вул.Спартака, вул.Фрунзе: 31, 33–90; вул.Шевченка: 34, 36, 38–42, 44–54, 58–62, 64, 66–74; вул.40 років Жовтня: 192–194, 196, 198, 200–271; пров.Братів Анікєєвих: 32–44; пров.Воровського: 38–80; пров.Деповський: 36–47, 49–79; пров.Енгельса: 32–35; пров.Карла Маркса: 42, 44, 46–96; м-н Гірник</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2, м.Красноармійськ, Донецька обл., 8530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2, м.Красноармійськ, Донецька обл., 85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Зубашева, вул.Комінтерну: 1–67, 69–105, 109–117; вул.Ленінградська, вул.Одеська, вул.Партизанська, вул.Раскової, вул.Севастопольська, вул.Совхозна, вул.Сорокіна, вул.Шевченка: 63, 65, 76–102; пров.Осипенко</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0, м.Красноармійськ, Донецька обл., 8530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0, м.Красноармійськ, Донецька обл., 85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141081,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Богдана Хмельницького, вул.Гвардійська, вул.Горького: 59, 61, 63, 65–67, 69–118; вул.Дніпропетровська: 7–11, 52, 54–60, 62, 64, 66–72; вул.Добролюбова, вул.Лихачева, вул.Свердлова: 144, 151; вул.Соціалістична: 4–8, 10; вул.Франка, вул.Чичеріна: 31–62; пл.Шибанкова, пров.Малиновського, пров.Новодонбаський, просп.Шахтобудівельників: 1–13;</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Шибанкова, 1, м.Красноармійськ, Донецька обл., 8530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Шибанкова, 1, м.Красноармійськ, Донецька обл., 85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расноармійський, в'їзд Маяковського, в'їзд Польовий, вул.Басейна, вул.Горова: 88, 90, 93–156, 160, 162–162А, 164, 166, 168, 170, 172–174, 176, 178, 180, 182–186, 190, 192, 194–216; вул.Карла Лібкнехта: 40, 44–48, 52, 56, 58, 60, 62–147, 149–151, 157–163; вул.Котельникова: 4–95, 98, 102–104; вул.Красноармійська: 25–84; вул.Куйбишева: 1–44, 50; вул.Лиманська: 3, 5, 7, 9, 11, 13, 15–57, 59, 63, 65, 67; вул.Підгірна: 173, 175, 177, 179, 181–188, 190, 192, 200–202, 204, 206–208, 210, 212, 214, 216, 218, 220, 224, 226, 228, 230, 232, 234, 236, 238А–240, 242; вул.Польова м-н Залізничний, вул.Сєрова: 3–100, 103, 109; вул.Тельмана, пров.Горовий: 24–97; пров.Карла Лібкнехта, пров.Котельникова: 21–71; пров.Локомотивний, пров.Маяковського: 18–75, 77–82; пров.Підгірний: 5–9, 11, 13, 15, 21–89, 91–93; пров.Польовий: 1А–41; пров.Рєпіна, пров.Сєрова: 3–4; пров.Тельмана: 2–80, 82, 88, 90, 92; пров.Чкалова: 4, 6–8, 10–14, 16–18, 20, 22, 26, 30–70;</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ірна, 242, м.Слов'янськ, Донецька обл., 8411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ірна, 242, м.Слов'янськ, Донецька обл., 84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4</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Червоних Пілотів, вул.Будьонного: 35, 39, 41, 43, 45, 47, 49, 51, 53, 55, 57, 59, 61, 63, 65, 67, 69, 71, 73, 75–77, 79, 81, 87, 89, 91, 93, 95, 97–97А, 99, 101, 103, 105, 107–107А, 109, 111, 115–115А, 119, 121; вул.Глинки, вул.Гранична: 2–35, 36–42; вул.Грибоєдова: 2, 4, 6, 8–8А, 10, 14–22; вул.Карбишева, вул.Карнаухова, вул.Клари Цеткін, вул.Коккінакі, вул.Котовського: 3, 7, 9–9А, 11–11А, 13, 15, 17, 19, 21, 23–39; вул.Кубанська, вул.Ломоносова, вул.Машчорметівська: 1–24, 28; вул.Мічуріна: 3, 5, 7, 9, 13, 15, 17, 19–21, 23, 25, 27, 29–31; вул.Пролетарська: 38, 42, 48–50, 52, 56–56А, 58–60, 62, 64–64А, 66, 68–70, 72, 74, 78, 80, 82, 86, 88, 90, 92, 94–103, 105, 107, 109, 111, 113–115, 117, 119, 121, 123, 125, 127, 129–129А, 131, 133, 135; вул.Червоних Командирів: 34, 36, 38, 40, 42, 44, 46–76; вул.Червоних Пілотів: 4–44; вул.Шкільна, пров.Батайський, пров.Граничний, пров.Карбишева, пров.Клари Цеткін, пров.Коккінакі, пров.Котовського, пров.Мистецтва: 2–12; пров.Пролетарський: 3А, 28, 30, 32, 35–51; пров.Челюскінців: 6, 8, 10, 12, 14, 18–20, 22–22А, 24, 26, 28, 30, 32А–34, 36;</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нична, 42, м.Слов'янськ, Донецька обл., 8410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нична, 42, м.Слов'янськ, Донецька обл., 84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12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арпінського, вул.Гранична: 35А, 43–49; вул.Дарвіна, вул.Заводська, вул.Карпінського, вул.Квіткова, вул.Кільцева, вул.Котовського: 2, 4–6, 8, 10–10А, 12, 14, 16, 18, 20, 22; вул.Машчорметівська: 27, 29–35; вул.Микитенка, вул.Мічуріна: 4, 6–6А, 8, 10–12, 14, 16, 18, 22, 24, 26, 28; вул.Поповича, вул.Пролетарська: 104, 106, 108, 110, 112, 116, 118, 120, 122, 124, 126, 128, 130, 132, 134, 136–165; вул.Симеренка, вул.Танкістів, вул.Червоних Пілотів: 50–62; пров.Городний, пров.Карпінського, пров.Мистецтва: 15–64;</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віна, 21, м.Слов’янськ, Донецька обл., 8410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віна, 21, м.Слов’янськ, Донецька обл., 84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2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40</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патова: 119–129, 136–138, 140, 144, 164–258; вул.Італійська: 103, 105, 107, 109, 109А, 111, 111А, 113; вул.Казанцева: 12–14А, 18А; вул.Клинова, вул.Лісова: 1, 1А, 3, 4, 5, 5А, 6, 6А, 7, 8, 9, 9А, 10, 10А, 11, 12, 14, 16, 18, 20, 24; вул.Шахтарська: 2, 4А, 6, 8, 10, 10А, 20, 22, 35, 37, 37А, 39, 41, 43, 45, 47; пров.Кибальчича, пров.Парниковий, пров.Стрілковий, пров.Український, просп.Нахімова: 99, 101, 103, 105;</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еталургів, 54, м.Маріуполь, Донецька обл., 875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еталургів, 54, м.Маріуполь, Донецька обл., 8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2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4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Маріуполь – бульв.Богдана Хмельницького: 23А, 25, 27, 29, 31; вул.Апатова: 139, 141–143, 145–147; просп.Нахімова: 174/1, 176, 178, 180, 182, 184, 186, 188, 190, 194, 196;</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патова, 132, м.Маріуполь, Донецька обл., 8750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патова, 132, м.Маріуполь, Донецька обл., 8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2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65</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еродромна: 3, 7, 9, 11, 15–17, 19–21, 25, 27, 29, 31, 37; вул.Громової: 78, 80, 82, 84, 86, 88, 90, 92, 94, 96, 98, 100; вул.Докучаєва, вул.Зелінського: 50, 52, 54А, 56, 58, 60, 62, 64, 68, 70, 72/92, 74, 76, 78, 80, 82, 84, 86, 88, 90, 92., 94., 96/60, 135, 135/137, 137/135, 139, 141, 141/139; вул.Карла Лібкнехта: 72/11–78, 175–207; вул.Купріна: 35., 37., 39., 41.–59/118; вул.Матросова: 62/64–116; вул.Поштова, пров.Аеродромний, пров.Докучаєва, пров.Купріна, пров.Мінський, пров.Нарвський, пров.Новгородський, пров.Поштовий, пров.Сонячний: 2/31–46/40; проїзд Докучаєва, проїзд Матросова, проїзд Сонячн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Лібкнехта, 177, м.Маріуполь, Донецька обл., 8754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Лібкнехта, 177, м.Маріуполь, Донецька обл., 875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22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88</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Бахмутська: 1А–47А, 49, 51, 53; вул.Волзька, вул.Кальміуська: 56–141; вул.Котляревського: 3, 5, 7, 9–64; вул.Левітана, вул.Новосхідна, вул.Свободи, вул.Чапаєва: 2–4, 6, 8, 10–10А, 12, 14–16В, 18, 20, 22, 24, 26, 28–30, 32–34, 40, 46, 48, 50, 52, 54, 56, 58, 60–66А, 68, 70, 72, 74, 76, 78, 80–84; вул.Шевченка: 102–110, 135, 139–139А; пров.Бахмутський, пров.Вишневий, пров.Волзький, пров.Колгоспний, пров.Котляревського, пров.Левітана, пров.Новосхідний, пров.Свободи, проїзд Котляревського, тупик Бахмутський, тупик Левітан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еталургів, 121А, м.Маріуполь, Донецька обл., 8754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еталургів, 121А, м.Маріуполь, Донецька обл., 875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422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292</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тласна, вул.Бахмутська: 48, 50, 52, 55–119, 121, 123–125, 129–141; вул.Берегова, вул.Гранітна: 3–107/48, 109/34; вул.Живописна, вул.Комунарів, вул.Кренкеля: 2–40А, 42; вул.Польова, вул.Профінтерна, вул.Пугачова, вул.Софії Ковалевської: 1А–76; вул.Спортивна, вул.Тімірязєва: 1А–42А; вул.Урицького: 2–59; вул.Фрунзе: 1А–62, 66, 68, 70–70Б, 72–76; вул.Чапаєва: 5, 7, 9, 11, 13, 17, 19, 21, 23, 25, 27, 31, 35–39, 41–45, 47, 49, 51, 53, 55, 57, 59, 67, 69, 71, 73, 75, 77, 79, 85–90; вул.Шота Руставелі: 1–29, 33–33А, 35, 37–37А, 39, 41, 43, 45; пров.Живописний, пров.Нов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29, м.Маріуполь, Донецька обл., 8750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29, м.Маріуполь, Донецька обл., 87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Орджонікідз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 xml:space="preserve">змінити межі, адресу приміщення для голосування та адресу приміщення дільничної виборчої комісії виборчої дільниці </w:t>
            </w:r>
            <w:r>
              <w:rPr>
                <w:color w:val="000000"/>
                <w:sz w:val="28"/>
                <w:lang w:val="uk-UA"/>
              </w:rPr>
              <w:br/>
            </w:r>
            <w:r>
              <w:rPr>
                <w:color w:val="000000"/>
                <w:sz w:val="28"/>
              </w:rPr>
              <w:t>№ 1403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76</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Гагаріна, вул.Маяковського, вул.Молодіжна, вул.Радянська: 1–202А; вул.Шевченко, пров.Жемчужний, пров.Морський, пров.Шкільний, садове товариство ,,Приазов’є,,</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38, м.Маріуполь, Донецька обл., 8764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38, м.Маріуполь, Донецька обл., 876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40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77</w:t>
            </w:r>
          </w:p>
        </w:tc>
        <w:tc>
          <w:tcPr>
            <w:tcW w:w="59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Азовська, вул.Набережна, вул.Октябрьська, вул.Пролетарська, вул.Радянська: 203–310; вул.Сєдова, вул.Шкільна, пров.Дачний, пров.Лазурний, пров.Сонячний, пров.Тенистий, пров.Тихий, пров.Янтарний</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7А, м.Маріуполь, Донецька обл., 8764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7А, м.Маріуполь, Донецька обл., 876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37"/>
        <w:gridCol w:w="3657"/>
        <w:gridCol w:w="3656"/>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 xml:space="preserve">змінити межі, адресу приміщення для голосування та адресу приміщення дільничної виборчої комісії виборчої дільниці </w:t>
            </w:r>
            <w:r>
              <w:rPr>
                <w:color w:val="000000"/>
                <w:sz w:val="28"/>
                <w:lang w:val="uk-UA"/>
              </w:rPr>
              <w:br/>
            </w:r>
            <w:r>
              <w:rPr>
                <w:color w:val="000000"/>
                <w:sz w:val="28"/>
              </w:rPr>
              <w:t>№ 18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48</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анівка – вул.Б.Хмельницького, вул.Вишнева, вул.Звягельська: 59–137; вул.Зелена, вул.Зеремлянська, вул.Комарова, вул.Корольова, вул.Лермонтова, вул.Л.Українки, вул.Макаренка, вул.Незалежності, вул.Новоселицька, вул.Остапа Вишні, вул.Партизанська, вул.Пилипа Орлика, вул.Поліська: 46–121; вул.Польова, вул.Спортивна, вул.Цегельна, вул.Яблунева, пров.Остапа Вишні, пров.Спортивний, пров.1 Огородній, пров.1 Партизанський, пров.1 Пилипа Орлика, пров.1 Поліський, пров.1 Польовий, пров.2 Звягельський, пров.2 Огородній, пров.2 Поліський, пров.2 Польовий, пров.2 Софіївський, пров.3 Поліський, пров.3 Польовий, пров.3 Софіївський, пров.4 Поліський, пров.4 Польовий, пров.5 Поліський, проїзд Партизанськи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вягельська, 77, м.Баранівка, Баранівський р-н, Житомирська обл., 1270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вягельська, 77, м.Баранівка, Баранівський р-н, Житомирська обл., 12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0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49</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анівка – вул.Г.Сковороди, вул.Древлянська, вул.Жовтнева, вул.Західна, вул.Звягельська: 1–57; вул.Калинова, вул.Некрасова, вул.Пушкіна, вул.Ярослава Мудрого, пров.Жовтневий, пров.Некрасова, пров.1 Древлянський, пров.1 Звягельський, пров.1 Калиновий, пров.1 Ярослава Мудрого, пров.2 Древлянський, пров.2 Калиновий, пров.3 Калиновий, проїзд Ярослава Мудрого</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Звягельська, 11, м.Баранівка, Баранівський р-н, Житомирська обл., 1270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вягельська, 11, м.Баранівка, Баранівський р-н, Житомирська обл., 12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50</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анівка – вул.Європейська, вул.Лугова, вул.О.Гончара, вул.Пашкевича, вул.Поліська: 1–44; вул.Робітнича, вул.Соборна, вул.Софіївська, вул.Тищика, вул.Фарфорова, пров.Вузький, пров.Тищика, пров.Фарфоровий, пров.Червоний, пров.1 Софіївськи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2, м.Баранівка, Баранівський р-н, Житомирська обл., 1270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22, м.Баранівка, Баранівський р-н, Житомирська обл., 12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51</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анівка – вул.Виноградна, вул.Володимирівська, вул.Гоголя, вул.Дубрівське шосе, вул.Житомирська, вул.Зоряна, вул.І.Франка, вул.Коцюбинського, вул.Леваневського, вул.Мічуріна, вул.Молодіжна, вул.Набережна, вул.Озерна, вул.О.Сябрук, вул.Першотравенська, вул.Південна, вул.Покровська, вул.Сонячна, вул.Старченка, вул.Урожайна, вул.Шевченка, пров.Автомобілістів, пров.Інкубаторний, пров.Кооперативний, пров.Першотравенський, пров.Прорізний, пров.Старченка, пров.Шкільний, пров.1 Гоголя, пров.1 Житомирський, пров.1 І.Франка, пров.1 Леваневського, пров.1 Мічуріна, пров.1 Покровський, пров.1 Садовий, пров.1 Шевченка, пров.2 Гоголя, пров.2 Дубрівське шосе, пров.2 Житомирський, пров.2 І.Франка, пров.2 Леваневського, пров.2 Мічуріна, пров.2 Садовий, пров.2 Шевченка, пров.3 Дубрівське шосе, пров.3 Житомирський, пров.3 Мічуріна, пров.3 Шевченка, пров.4 Житомирський, пров.4 Мічуріна, пров.4 Шевченка, пров.5 Житомирський, пров.6 Дубрівське шосе</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2, м.Баранівка, Баранівський р-н, Житомирська обл., 1270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2, м.Баранівка, Баранівський р-н, Житомирська обл., 12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52</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анівка – вул.Вербова, вул.Гагаріна, вул.Зарічна, вул.Котляревського, вул.Лісництво, вул.Лісова, вул.Ломоносова, вул.Соснова, вул.Степанюка, пров.Зарічний, пров.1 Гагаріна, пров.1 Котляревського, пров.1 Ломоносова, пров.1 Степанюка, пров.2 Гагаріна, пров.2 Ломоносова, пров.2 Степанюка, пров.3 Ломоносов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Жовтня, 3, м.Баранівка, Баранівський р-н, Житомирська обл., 1270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Жовтня, 3, м.Баранівка, Баранівський р-н, Житомирська обл., 12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адресу закладу чи установи виборчої дільниці № 180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100</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аранівська комунальна центральна районна лікарня</w:t>
            </w:r>
          </w:p>
        </w:tc>
        <w:tc>
          <w:tcPr>
            <w:tcW w:w="7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вягельська, 66, м.Баранівка, Баранівський р-н, Житомирська обл., 127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д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02</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ишківці – вул.Будьонного, вул.Ватутіна, вул.Гагаріна, вул.Горького, вул.Дзержинського: 3–39, 41, 43, 45, 47, 49; вул.Житомирська: 1/2–87, 89, 93, 95, 97, 99, 101, 103; вул.Жовтнева, вул.Квітнева, вул.Комсомольська, вул.Корольова, вул.Крилова, вул.Лугова, вул.Макаренка, вул.Найдіна, вул.Осипенка, вул.Піщана, вул.Сєрова, вул.Спартаківська, вул.Травнева, вул.Українська, вул.Чапаєва, вул.Червоний промінь, вул.Шевченка: 3–13; вул.Щорса, вул.Яблунева, вул.9-го Січня, пров.Будьонного, пров.Ватутіна, пров.Горького, пров.Дзержинського, пров.Житомирський, пров.Жовтневий, пров.Корольова, пров.Луговий, пров.Макаренка, пров.Чапаєва, пров.Червоний промінь, пров.Щорса, пров.2 Чапаєва, пров.2 Червоний промінь, пров.2 Щорса, пров.3 Щорса, пров.4 Щорса, пров.5 Щорс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ий промінь, 1Б, смт Гришківці, Бердичівський р-н, Житомирська обл., 13337</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ий промінь, 1Б, смт Гришківці, Бердичівський р-н, Житомирська обл., 133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1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03</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ишківці – вул.Гайдара, вул.Грушевського, вул.Дзержинського: 40, 42, 44, 46, 48, 50–103; вул.Житомирська: 88, 90–92, 94, 96, 98, 100–100А, 102, 104–193; вул.Крупської, вул.Лісова, вул.Піорунського, вул.Раскової, вул.Садова, вул.Чкалова, вул.Шевченка: 14–43/58; вул.40-річчя Перемоги, вул.8-го Березня, пров.Гайдара, пров.Крупської, пров.Раскової, пров.Чкалова, пров.Шкільний, пров.2 Крупської</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4, смт Гришківці, Бердичівський р-н, Житомирська обл., 13337</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4, смт Гришківці, Бердичівський р-н, Житомирська обл., 133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Ватутіна, вул.Верхня, вул.Весела, вул.Гаражна, вул.Житомирська, вул.Інтернатна: 2–9; вул.К.Маркса, вул.Коцюбинського, вул.Крупської, вул.Леніна, вул.Лісова, вул.Луцька, вул.Максютова, вул.Мануїльського,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ська, вул.Соснова, вул.Труда, вул.Фруктова, вул.Шевченка, пров.Житомирський, пров.І Лісовий, пров.Лісовий, пров.Миру, пров.Молодіжний, пров.Скіфський, пров.Сосновий, пров.Троковицький, пров.Фабричний, пров.Швейний, пров.Шкільний, пров.Яроцького, пров.7 Максютова, проїзд Луцький, Соколовський масив ’Сонячне’, 1 провулок Житомирський, 1 провулок Молодіжний, 1 провулок Шевченка, 1-й провулок Миру, 2 провулок Лісовий, 2 провулок Молодіжний, 2-й провулок Миру, 3 провулок Шевченка, 3-й провулок Миру, 5 провулок Житомирськи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37</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Озерне – вул.Авіаційна: 1–2, 4–7, 39–41, 45, 50–52, 54–54А, 60–60А; в/ч А 3358, в/ч А172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Авіаційна, 84/8, смт Озерне, Житомирський р-н, Житомирська обл., 12443</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іаційна, 84/8, смт Озерне, Житомирський р-н, Житомирська обл., 124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180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59</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остки</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Коростки, Любарський р-н, Житомирська обл., 1312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Коростки, Любарський р-н, Житомирська обл., 13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18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60</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Юрів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ців Кантимирівців, 123, с.Юрівка, Любарський р-н, Житомирська обл., 13106</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ців Кантимирівців, 123, с.Юрівка, Любарський р-н, Житомирська обл., 13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181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11</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болів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тіліна, 59, с.Соболівка, Романівський р-н, Житомирська обл., 13288</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тіліна, 59, с.Соболівка, Романівський р-н, Житомирська обл., 132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8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021</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Романівська центральна районна лікарня</w:t>
            </w:r>
          </w:p>
        </w:tc>
        <w:tc>
          <w:tcPr>
            <w:tcW w:w="7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2, смт Романів, Романівський р-н, Житомирська обл., 1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7</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Валерія Вітковського, вул.Героїв Перекопу, вул.Коцюбинського, вул.Лугова, вул.Молодіжна, вул.Паризької Комуни: 10–88; вул.Пархоменка, вул.Піщана, вул.Сабурова: 116–128; вул.Сєрова, вул.Спартаківська, вул.Тургенєва, вул.Фабриціуса, вул.Червоної Авіації, вул.16 Липня, пров.І Фабриціуса, пров.ІІ Фабриціуса, пров.Коцюбинського, пров.Сєрова, пров.Спартаківськи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49, м.Бердичів, Житомирська обл., 13303</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49, м.Бердичів, Житомирська обл., 13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81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61</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ердичівська центральна міська лікарня</w:t>
            </w:r>
          </w:p>
        </w:tc>
        <w:tc>
          <w:tcPr>
            <w:tcW w:w="7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стер Сломницьких, 1, м.Бердичів, Житомирська обл., 13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росте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181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65</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ілокоровицьке шосе: 6–3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коровицьке шосе, 4, м.Коростень, Житомирська обл., 1151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коровицьке шосе, 4, м.Коростень, Житомирська обл., 115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67</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рушевського: 47; вул.К.Маркса: 65–65Б, 67–67А; вул.Мельника, вул.Шолом-Алейхема: 70А, 72А; пров.2 К.Маркс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лом-Алейхема, 70А, м.Коростень, Житомирська обл., 11508</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лом-Алейхема, 70А, м.Коростень, Житомирська обл., 115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68</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астелло: 4–20; вул.Гоголя: 23–30; вул.Грушевського: 75–121, 123–123Ж, 126–127, 129, 133, 135, 137–137Е, 139А–139Н, 141–141А, 143, 145–145А, 147–147А, 149, 151; вул.Енгельса, вул.Жмаченко: 34, 39–69; вул.К.Маркса: 44, 46–54, 56–60, 64, 66, 68–146; вул.Коцюбинського: 35–112; вул.О.Кобилянської, вул.Чапаєва: 5, 9, 13, 15, 17, 19, 21, 23, 25–60; вул.Шолом-Алейхема: 69, 71–71А, 75, 77–81, 83, 85–11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а, 9, м.Коростень, Житомирська обл., 11508</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а, 9, м.Коростень, Житомирська обл., 115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0</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оголя: 3–22; вул.Грушевського: 53, 55, 57, 59–74Б; вул.К.Маркса: 1–41, 45, 55, 63; вул.Сакко і Ванцетті: 3–9, 11, 13, 15–17, 19–21, 23, 25, 27, 29, 31; вул.Чапаєва: 2А–4, 8, 10–12, 14, 16, 18, 20, 22, 24; вул.Шолом-Алейхема: 57–59, 61, 65–68, 70, 72, 76, 82, 8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66, м.Коростень, Житомирська обл., 1150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66,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1</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рушевського: 36, 38–38А, 40, 42–44, 46, 48–52, 54, 56, 58; вул.К.Лібкнехта: 2, 4–4А, 6, 8–10, 12, 14, 18–18Б; вул.П.Комуни, вул.Сакко і Ванцетті: 10, 12, 14, 18; вул.Шолом-Алейхема: 10–10А, 14, 16–56, 60, 64; пров.Музейний, пров.1 К.Маркс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лом-Алейхема, 36, м.Коростень, Житомирська обл., 1150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лом-Алейхема, 36,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2</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азарна, вул.Воровського, вул.Ж.Кудакова, вул.Жмаченко: 1–33, 35–38; вул.К.Лібкнехта: 3–3/37, 5/42, 7, 11, 13–13А, 17–17А, 19–164; вул.Лозова, вул.Н.Курченко, вул.Сакко і Ванцетті: 22, 24, 26–26А, 28–28А, 30, 32–126; пров.Базарний, пров.Лозовий, пров.Сакко і Ванцетті, пров.1 Воровського, пров.2 Воровського, пров.2 К.Лібкнехт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24, м.Коростень, Житомирська обл., 11508</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24, м.Коростень, Житомирська обл., 115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73</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Базарна площа, вул.Войкова, вул.Грушевського: 35, 37, 39–39А, 41–41А, 45; вул.Коротуна, вул.Красіна, вул.Шолом-Алейхема: 3–8, 11, 1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4/1, м.Коростень, Житомирська обл., 1150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4/1,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12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1</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Д.Бідного, вул.І.Франка, вул.Кірова: 4–26/11; вул.Крупської, вул.Табукашвілі: 3–21; вул.Шевчен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4, м.Коростень, Житомирська обл., 1150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4,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86</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Залізнична: 7А; вул.Карбишева: 1, 13, 15–93; вул.Космонавтів: 17–17А, 19, 21–128; вул.Курчатова, вул.Малишка, вул.Тургенєва, вул.Черняховського: 16, 18, 20, 22, 24, 27–88; вул.Яневича: 22, 26–64; пров.Курчатов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3, м.Коростень, Житомирська обл., 11506</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3, м.Коростень, Житомирська обл., 11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3</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Каштанова, вул.Селезньова: 146, 148, 150, 152, 154, 160, 162–164, 166, 168–235; вул.Сонячн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1, м.Коростень, Житомирська обл., 1150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1, м.Коростень, Житомирська обл., 11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1812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4</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комісара Наровського, вул.Селезньова: 1–145А, 147–147А, 149, 151, 153, 155–159, 161, 165, 167; вул.Т.Кралі, вул.Чолівська, пров.Т.Кралі</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лезньова, 101, м.Коростень, Житомирська обл., 1150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лезньова, 101, м.Коростень, Житомирська обл., 11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5</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гетьмана П.Сагайдачного, вул.І.Тарнавського, вул.К.Лібкнехта: 170–208; вул.Лісова, вул.підпільників Дідківських, вул.ст.Коростень-Житомирський, пров.Лісовий</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танція Коростень-Житомирський, м.Коростень, Житомирська обл., 11505</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танція Коростень-Житомирський, м.Коростень, Житомирська обл., 115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2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96</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остень – вул.Вишнева, вул.В.Сингаївського, вул.гетьмана І.Виговського, вул.Д.Саченка, вул.І.Кузьмінського, вул.П.Зеленого, вул.Проліскова, вул.Чигирівська, пров.Вишневий, пров.В.Сингаївського, пров.Д.Саченка, пров.1 І.Кузьмінського, пров.2 І.Кузьмінського</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іскова, 18, м.Коростень, Житомирська обл., 11506</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ліскова, 18, м.Коростень, Житомирська обл., 11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адресу закладу чи установи виборчої дільниці № 1812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97</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ростенська центральна міська лікарня</w:t>
            </w:r>
          </w:p>
        </w:tc>
        <w:tc>
          <w:tcPr>
            <w:tcW w:w="7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машко, 8,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закладу чи установи та орієнтовну кількість виборців виборчої дільниці № 1812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pPr>
            <w:r>
              <w:rPr>
                <w:color w:val="000000"/>
              </w:rPr>
              <w:t>181298</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ідділкова лікарня станції Коростень Південно-Західної залізниці</w:t>
            </w:r>
          </w:p>
        </w:tc>
        <w:tc>
          <w:tcPr>
            <w:tcW w:w="7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маченко, 46, м.Коростень, Житомирська обл., 11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адресу закладу чи установи виборчої дільниці № 1812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299</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ростенська виправна колонія управління Державної пенітенціарної служби України в Житомирській області (№71)</w:t>
            </w:r>
          </w:p>
        </w:tc>
        <w:tc>
          <w:tcPr>
            <w:tcW w:w="7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коровицьке шосе, 4, м.Коростень, Житомирська обл., 115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0</w:t>
            </w:r>
          </w:p>
        </w:tc>
        <w:tc>
          <w:tcPr>
            <w:tcW w:w="346" w:type="dxa"/>
            <w:tcBorders/>
            <w:vAlign w:val="bottom"/>
          </w:tcPr>
          <w:p>
            <w:pPr>
              <w:pStyle w:val="Normal"/>
              <w:widowControl/>
              <w:jc w:val="center"/>
              <w:rPr>
                <w:color w:val="000000"/>
              </w:rPr>
            </w:pPr>
            <w:r>
              <w:rPr>
                <w:color w:val="000000"/>
              </w:rPr>
              <w:t>";</w:t>
            </w:r>
          </w:p>
        </w:tc>
      </w:tr>
      <w:tr>
        <w:trPr>
          <w:trHeight w:val="372" w:hRule="atLeast"/>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17</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Велика Бердичівська: 4/11–12Б; вул.Київська: 8, 12, 14, 16; вул.Мала Бердичівська: 15/15, 19–21А; вул.Михайлівська: 9, 11, 17; вул.Театральна: 5А, 5Б, 9/5, 13, 15/15; проїзд Скорульського, майдан ім.С.П.Корольов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їзд Скорульського, 5, м.Житомир, 10014</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їзд Скорульського, 5, м.Житомир, 1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814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9</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льзаківська, вул.Велика Бердичівська: 68Б–68Г; вул.Гагаріна: 40–51; вул.Довженка: 51–55, 57, 59–59Д, 61, 63, 66–82А; вул.Російська Слобідк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55, м.Житомир, 1000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55, м.Житомир, 1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1814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56</w:t>
            </w:r>
          </w:p>
        </w:tc>
        <w:tc>
          <w:tcPr>
            <w:tcW w:w="58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а клінічна лікарня ім.О.Ф.Гербачевського Житомирської обласної ради</w:t>
            </w:r>
          </w:p>
        </w:tc>
        <w:tc>
          <w:tcPr>
            <w:tcW w:w="7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го Хреста, 3, м.Житомир, 10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6</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рш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1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шниця – вул.Кам’яний, вул.Колгоспна, вул.Кривий, вул.Кутузова, вул.Лужок, вул.Монастирська, вул.Набережна, вул.Перемоги, вул.Першотравнева, вул.Фізкультурна, вул.Центральна, вул.Шевч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 с.Кушниця, Іршавський р-н, Закарпатська обл., 9015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 с.Кушниця, Іршавський р-н, Закарпатська обл., 90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укаче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9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е – вул.В’ятська, вул.Гончарова, вул.Єрмака, вул.Корятовича, вул.Лаборця, вул.Луначарського, вул.Некрасова, вул.Пивоварна, вул.Підгорянська, вул.Сергія Лазо, вул.Слов’янську, вул.Сороча: 1–79, 81, 83, 85, 87, 89, 91, 93; вул.Спартака, вул.Стара, вул.Українська, пров.Пивовар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орянська, 76, м.Мукачеве, Закарпатська обл., 89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орянська, 76,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9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е – вул.Гулака-Артемовського, вул.Індустріальна: 3–5, 35А, 37А, 45–53; вул.Карпінського, вул.Міклухо-Маклая, вул.Пржевальського, вул.Руська, вул.Сороча: 80, 82–82А, 84, 86, 88, 90, 92, 94–20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дустріальна, 35А, м.Мукачеве, Закарпатська обл., 89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дустріальна, 35А,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е – вул.Білоруська, вул.Богдана Хмельницького, вул.Брюллова, вул.Інтернаціональна, вул.Котовського, вул.Мамина-Сибіряка, вул.Марка Вовчка, вул.Матросова, вул.Михайла Токаря, вул.Олекси Довбуша, вул.Ракоці, вул.Русина Василя, вул.Суворова: 2А–57, 59, 61, 63–63Б, 65; вул.Сурікова, вул.Федора Манайла, пров.Писарєва, пров.Федора Манайл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Токаря, 71, м.Мукачеве, Закарпатська обл., 89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Токаря, 71,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7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е – вул.Данила Апостола, вул.Молодіжна, вул.Ромжі, вул.Тараса Шевч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68, м.Мукачеве, Закарпатська обл., 89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68,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е – вул.Береста Олексія, вул.Боженка, вул.Дем’яна Бідного, вул.Жовтнева, вул.Загоскіна, вул.Ключарська, вул.Комарова, вул.Петровського, вул.Підгородська, вул.Тімірязєва, пров.Тімірязє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35, м.Мукачеве, Закарпатська обл., 89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35,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1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е – вул.Бачинського, вул.Г. Вакуленчука, вул.Герцена, вул.Графа фон Шенборна, вул.Гренджі-Донського, вул.Ерделі, вул.Затишна, вул.Козінці, вул.Колгоспна, вул.Кротона-Фірцака Івана, вул.Куруців: 0–21, 21А–24; вул.Лобачевського, вул.Люби Шевцової, вул.Німецька, вул.Ольбрахта, вул.П. Орлика, вул.Павловича, вул.Підзамкова, вул.Поселкова, вул.Ставровського, вул.Фединця Олександра, вул.Шафарі, вул.Шишкова, вул.Штолцеля Вільгельма, вул.Щорса, пл.Паланок, пров.Гренджі-Донського, пров.Козінці, пров.Островськ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фа фон Шенборна, 4, м.Мукачеве, Закарпатська обл., 89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афа фон Шенборна, 4, м.Мукачеве, Закарпатська обл., 8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уст</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107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8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тіж</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А, м.Хуст, Закарпатська обл., 904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А, м.Хуст, Закарпатська обл., 9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2107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уст – вул.Андрія Коцки, вул.Заводська, вул.Сад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 м.Хуст, Закарпатська обл., 904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 м.Хуст, Закарпатська обл., 90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42"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Весел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ріцьке, с.Авангард</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1, с.Білоріцьке, Веселівський р-н, Запорізька обл., 7225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1, с.Білоріцьке, Веселівський р-н, Запорізька обл., 722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Куйбише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уйбишеве – вул.Запорізька: 127, 129, 131–131А, 133А, 135, 139–139А, 141, 143, 145, 147, 151, 155–167; вул.Ілліча, вул.Карацупи, вул.Кірова, вул.Кіяшка, вул.Маяковського, вул.Польова, вул.Радянська, вул.Смирнова: 29А–161; вул.Фрунзе, вул.Шевченка, вул.Шкільна, пров.Польовий, пров.Радян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7, смт Куйбишеве, Куйбишевський р-н, Запорізька обл., 710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7, смт Куйбишеве, Куйбишевський р-н, Запорізька обл., 7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Приаз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304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скресенка, с.Іван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2, с.Воскресенка, Приазовський р-н, Запорізька обл., 724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2, с.Воскресенка, Приазовський р-н, Запорізька обл., 72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йвазовського, вул.Байди, вул.Бакинська, вул.Березова, вул.Великолузька, вул.Верещагіна: 3, 5–9, 11, 13, 15, 17, 19, 21–25; вул.Вінницька, вул.Вознесенська, вул.Вроцлавська: 1А–95; вул.Дорошенка, вул.Достоєвського, вул.І.Богуна: 2–61, 67, 69, 71, 73, 75, 77, 79, 81, 83, 85, 87, 89, 93, 95–95А, 97, 99, 101, 103, 105, 107, 111, 113, 115; вул.Квіткова, вул.Кленова, вул.Ленінградська: 1–158; вул.Лісова, вул.Межова, вул.Ногайська, вул.Орлика, вул.Паркова, вул.П’ятигорська, вул.Ростовська, вул.Сагайдачного, вул.Садова, вул.Сірка, вул.Соснова, вул.Сумська, вул.Таврійська, вул.Фестивальна: 2Б–28/58, 30–32, 34, 36, 38, 40В–42; вул.130 стрілкової дивізії, пров.Західний, пров.Зелений, пров.Космічний, пров.Кубанський, пров.Мирний, пров.Харківський, проїзд Вроцлавський, проїзд Ленінградський, проїзд Овочевий, проїзд Південний, проїзд Спортивний, проїзд Фруктовий, проїзд Ягідний, шосе Мелітопольське: 87А, 89–89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Мелітопольське, 110/27А, м.Бердянськ, Запорізька обл., 7110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Мелітопольське, 110/27А, м.Бердянськ, Запорізька обл., 71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аха: 41, 43–73; вул.Гагаріна: 23–65; вул.Герцена, вул.Коцюбинського, вул.Крижановського, вул.Мічуріна: 73–75/97, 79, 81–81Б, 85–85А, 96–98, 100, 108–108А, 110–112, 114, 116, 120–154; вул.Новоросійська: 20, 22–24, 26, 28–38А, 42, 44А, 46, 50, 58–58А, 62, 64, 66–68А, 70, 72–74/9, 95, 97, 101, 103, 105А, 109–147; вул.Франка: 10, 12–12А, 14–16А, 20, 22, 26, 28, 30, 32; проїзд Енгел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ха, 41, м.Бердянськ, Запорізька обл., 711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ха, 41, м.Бердянськ, Запорізька обл., 71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6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бульв.Тіністий, вул.Ватутіна, вул.Волкова, вул.Жовтнева: 5А, 13, 15, 17–17А, 19–19А, 21, 23, 25–25/14, 29, 31, 35, 37, 39, 41–41А, 43, 45, 47, 49, 53, 55, 57, 59–170; вул.Котляревського, вул.Курортна: 90–174; вул.Макарова: 3А–3Ж; вул.Мічуріна: 99/62, 101–103, 109, 113/53, 115/64, 117А; вул.Набережна: 2–4, 10, 12, 14–137; вул.Толстого: 57, 59–61, 63–161А; вул.Чубаря: 55, 57, 59, 61, 63–204/2; пров.Гастелло, пров.Матросова, пров.Морський, пров.Рибацький, пров.Шкі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баря, 104, м.Бердянськ, Запорізька обл., 7110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убаря, 104, м.Бердянськ, Запорізька обл., 71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Енергодар</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2307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71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Спеціалізована медико–санітарна частина №1"</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Будівельників, 33, м.Енергодар, Запорізька обл., 71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лапаєвська, вул.Арбузова, вул.Батарейна: 1–1Б, 5, 7–9, 11, 13, 15–15А, 17, 21, 23, 31–33, 37, 39, 41, 43, 45, 47–47А, 53, 55, 57, 59, 61, 63, 65, 67–67А; вул.Батарейна/Алапаєвська, вул.Бєлінського: 1–95, 97, 99–99/2, 101, 103, 105; вул.Бєлінського/Батарейна: 94/25; вул.Бєлінського/Вапняна, вул.Бєлінського/Квіткова, вул.Бєлінського/Рєпіна, вул.Будівельна, вул.Будівельна/Бєлінського, вул.Будівельна/Продольна, вул.Вапняна, вул.Вахтова: 1–33, 35, 37, 39, 41, 43, 45–45/1, 47–47А; вул.Глєбова, вул.Гнаровської, вул.Дежньова, вул.Закарпатська: 1–21; вул.Закарпатська/Батарейна, вул.Знаменська: 1–14, 16, 18, 20–20/2; вул.Квіткова, вул.Квіткова/Продольна, вул.Київська, вул.Київська/Гнаровської, вул.Київська/Рєпіна, вул.Крупської: 2–20; вул.Крупської/Батарейна, вул.Крупської/Саперна, вул.Літня: 1–23; вул.Островського: 15–28; вул.Поліклінична, вул.Продольна: 1–62, 64, 66, 68, 70, 72–72А, 58В2; вул.Продольна/Батарейна, вул.Продольна/Вахтова, вул.Рєпіна, вул.Рясна: 13–31; вул.Самарська, вул.Саперна: 1–48, 50, 52, 54, 56, 58–70/2; вул.Саперна/Арбузова, вул.Танкістів, вул.Технічна: 6–10, 12, 14, 16, 18, 20, 22–30; вул.Тушинська: 1–15, 17А–17Б; вул.Федьковича, вул.Чернишевського: 15–4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0, м.Запоріжжя, 690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0,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тарейна: 2–4А, 6, 10, 12, 14, 16, 18–20/3, 22, 24–30, 36, 38, 40, 42, 44, 46, 48–52А, 54, 56–56А, 58, 60, 62, 64, 66, 68–94; вул.Бєлінського: 96, 98, 100, 102, 104–104А, 106–129; вул.Бєлінського/Батарейна: 96/32; вул.Вахтова: 34, 36, 38, 40, 42–42А, 44, 46, 48–75; вул.Вахтова/Технічна, вул.Високогірна, вул.Вузькоколійна, вул.Закарпатська: 22–53; вул.Знаменська: 15, 17–17А, 19, 21–51; вул.Кедрова, вул.Крупської: 22–36; вул.Легендарна, вул.Легендарна/Технічна, вул.Літня: 24–50; вул.Маршова, вул.Окська, вул.Продольна: 63, 65, 67, 69, 71, 73–88; вул.Саперна: 49, 51, 53, 55–55А, 57; вул.Сланцева, вул.Стратосферна, вул.Технічна: 1–5, 11, 13, 15, 17, 19, 21, 34–44; вул.Тушинська: 16–17, 18–51; пров.Єльницький, пров.Знамен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0, м.Запоріжжя, 6902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20, м.Запоріжжя, 69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кад.Карпинського: 87–93; вул.Ангарна: 4, 6, 10; вул.Балка ’Поповка’: 26А, 28, 30, 32–32/1, 34, 36–36-1, 38, 40, 42–42/1, 44, 46–46-4, 50–52, 54, 56–56/4, 58, 60, 62, 64, 66–68, 70, 72–72-2, 74, 76А, 78, 80, 82, 84, 86, 88–165, 167, 169–169-1; вул.Ботанічна, вул.Городня, вул.Дарвіна/Балка "Поповка", вул.Каштанова, вул.Космічна: 45–55, 57, 59, 61, 63, 65, 67, 69, 71, 73, 75, 77–86, 90; вул.Радгоспна: 59А–85; вул.Радгоспна/Радгоспний, вул.Радіо: 4–10; вул.Радіо/Безіменний, вул.Серафимовича: 22, 24, 26, 28, 31–39; вул.Сінна, пров.Безіменний, пров.Дарвіна, пров.Радгосп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39, м.Запоріжжя, 690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найперська, 39,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іаційна: 2–17, 22, 24–24А, 26, 28; вул.Авіаційна/Садова, вул.Амбулаторна, вул.Барикадна: 28, 30–30/2, 32, 34, 38–42, 44, 46–46/1А, 48, 50, 52, 54, 56–57, 59, 61, 63, 65–75/1, 77, 79, 81, 83, 85, 87–87А, 89, 91–91А, 93, 95, 97, 99, 101–101А, 103–103/6, 105, 107–107В, 109, 111, 113, 115–117, 119, 121, 123–123А, 125–125/1, 127–127А, 129, 131–131А, 133–133А; вул.Вагонна: 1–46, 48; вул.Васильєва: 4, 6–6/4, 8, 10, 12–14, 18, 20, 22, 24, 26, 28, 30–32, 34; вул.Васильєва/Калініна, вул.Васильєва/Садова, вул.Господарча: 3–9; вул.Калініна: 52, 54–111, 113; вул.Калініна/Авіаційна, вул.Калініна/Столярна, вул.Культурна: 54–103, 105, 107, 109, 111, 113, 115, 117, 119, 121–121А, 125, 127, 129; вул.Ливарна, вул.Літакова: 1–17; вул.Міжнародна, вул.Парашутна: 1–28, 30, 32; вул.Планерна: 1, 3–3А, 5, 11, 13, 19, 21–25, 27, 29; вул.Промислова: 2–14; вул.Реконструктивна: 1–14; вул.Садова: 59–114, 116–118, 120, 122, 124–140; вул.Садова/Вагонна, вул.Степова: 33, 35, 37, 39, 41, 43, 45–45А, 47, 49, 51, 53–106, 108, 110, 114, 116, 118, 120, 122, 124, 126, 128, 130–130/1, 132–132А, 134, 136, 138–138А; вул.Степова/Авіаційна, вул.Степова/Ливарна, вул.Степова/Літакова, вул.Степова/Міжнародна, вул.Степова/Планерна: 138/21; вул.Степова/Реконструктивна, вул.Степова/Столярна, вул.Степова/Фізкультурна, вул.Столярна: 1–40А, 42; вул.Столярна/Культурна, вул.Столярна/Садова, вул.Ударна: 3–3А, 5, 7–7А, 9–9А, 11, 13–13А, 15, 17, 19–19А, 21, 23, 25, 27–31, 33, 35, 37–41, 43, 45, 47–47А, 49, 51, 53, 55, 57–57/1, 59, 61, 63; вул.Фізкультурна: 2–14; вул.Чкалова: 26, 28–28/3, 30, 38, 40–40А, 42, 44, 46–48, 50, 52, 54, 56, 58, 60, 64–64А, 66, 68, 70, 72, 74, 76, 78, 80, 82, 84–84А, 86, 88, 90; вул.Чкалова/Вагонна, вул.Чкалова/Господарча, вул.Чкалова/Ясельна, вул.Чорноморська, вул.Ясельна: 1–15А; вул.Ясельна/Степова, пров.Мост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90, м.Запоріжжя, 690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алініна, 90, м.Запоріжжя, 69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умана: 1Г–21; вул.Електровозна, вул.Інтернаціональна, вул.Крамського: 1–11А, 13; вул.Луначарського: 10–18; вул.Невська: 2–11, 13–13А, 15–17; вул.Невська/Чапаєва: 17/130; вул.Партизанська, вул.Перекопська, вул.Перекопська/Чапаєва, вул.Плавнева, вул.Прикордонна, вул.Санітарна, вул.Сивашська, вул.Сивашська/Чапаєва, вул.Спартаківська, вул.Тисяча дев’ятсот п’ятого року, вул.Ударна: 2–2А, 4, 6–6А, 8–8Б, 10–10А, 12–12Б, 14–14А, 16, 18, 20, 22–22А, 24, 26, 32, 34, 36, 42, 44, 46, 48, 50, 52–52А, 54, 56, 58, 60, 62, 71–106; вул.Урожайна, вул.Халтуріна, вул.Харківська, вул.Ціолковського, вул.Ціолковського/Чапаєва, вул.Чапаєва: 59–288; вул.Чапаєва/Плавнева, вул.Чапаєва/Тисяча дев’ятсот п’ятого року, вул.Чапаєва/Халтуріна, вул.Чапаєва/Ціолковського, вул.Ялтинська, вул.Ялтинська/Крамського, пров.Кавказький, пров.Південний, пров.Плавне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кузнецька, 18А, м.Запоріжжя, 691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кузнецька, 18А, м.Запоріжжя, 69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брикосова, вул.Барикадна: 58/1–58/2, 60–60/4, 62–62/4, 64–64А/4, 76, 78, 80, 82, 84, 86, 88, 90–90/4, 92, 94–94А, 96, 98, 100, 102, 104, 106, 108, 110, 112, 114, 118, 120, 122, 124–124А, 126–126А, 128, 130, 132–132А, 134–151, 153, 155, 157–157А, 159–161, 163, 165–165Є, 167, 169–169А, 171, 173–173/2, 175–175А, 177, 179, 181, 183–189, 191–265; вул.Боротьби, вул.Броненосця ’Потьомкін’, вул.Грушева, вул.Калініна: 112–112/8, 114–188, 190, 192, 194, 196, 198, 200, 202–206; вул.Калініна/Радгоспна, вул.Калініна/Ростовська, вул.Кармелюка, вул.Кармелюка/Чкалова, вул.Керченська: 12–36, 38; вул.Керченська/Абрикосова, вул.Кишинівська, вул.Коса, вул.Кропивницького, вул.Культурна: 104, 106, 108, 110–110А, 112–112А, 114, 116–116А, 118, 120, 122–124, 126, 128, 130–193, 195, 197–197А, 199, 201–201А; вул.Культурна/Радгоспна, вул.Культурна/Ростовська, вул.Мінометна, вул.Молдавська, вул.Молдавська/Керченська, вул.Планерна: 2, 4, 6–10, 12, 14–18, 20, 26, 28, 30–34; вул.Пржевальського, вул.Радгоспна: 1–17/20, 19, 21А, 23, 25–25А, 27, 31; вул.Радгоспна/Броненосця "Потьомкін", вул.Російська, вул.Ростовська, вул.Ростовська/Калініна, вул.Садова: 115, 119–119А, 121, 123, 142–168/5; вул.Сєрова, вул.Сєрова/Чкалова, вул.Степова: 107, 109–109А, 111–113, 115–115/5, 117, 119–119/1, 121–121/25, 123, 125, 127, 129, 131, 133–133/1, 135–135Б, 137–137А, 139–196/3, 198, 200, 202, 204–204/1, 206–206А, 208–208А, 210, 212, 214–216; вул.Степова/Кропивницького, вул.Степова/Планерна: 107/24; вул.Степова/Яблучна, вул.Таманська, вул.Хасанська, вул.Чкалова: 92–178, 180, 182, 184, 186; вул.Чкалова/Кармелюка, вул.Чкалова/Хасанська, вул.Яблучна: 7–7А, 11–13, 15, 21, 23, 25, 27–31, 33, 35, 37–41, 43–4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амонова, 6А, м.Запоріжжя, 69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Запоріжжя, Лені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ind w:left="566" w:hanging="0"/>
              <w:rPr>
                <w:color w:val="000000"/>
                <w:sz w:val="28"/>
              </w:rPr>
            </w:pPr>
            <w:r>
              <w:rPr>
                <w:color w:val="000000"/>
                <w:sz w:val="28"/>
              </w:rPr>
              <w:t>змінити назву закладу чи установи виборчої дільниці № 2309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Госпіталь ветеранів війни" Запоріз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енська, 45, м.Запоріжжя, 69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2309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309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Пологовий будинок №4"</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дикіна, 9, м.Запоріжжя, 690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Гарнізонна, вул.Епронівська: 54–94А, 96; вул.Куйбишева: 37, 39, 41, 43, 45, 47, 49, 51, 57, 59, 61, 63, 65, 67, 69, 69А, 71, 73, 75, 79, 81, 81А, 162, 164, 166, 166А, 168, 170, 172, 174, 176, 178, 178А, 180, 184, 184А, 186А, 194; вул.Петровського: 1–3, 5, 7, 9, 13, 15, 17, 19, 21–44, 46, 52, 54, 56, 60, 62, 64; вул.Скульптурна, вул.Студентська, вул.Тимірязєва: 146, 148, 148А, 152, 154, 156, 160, 162, 162А, 164, 164А, 166, 168, 168А, 170, 172, 172А, 174, 178, 178А, 179, 180, 180А, 181, 182, 183, 185, 187, 189, 191, 193, 195, 197, 199, 201, 201А, 203, 205, 209, 211, 213, 215, 217, 221, 223, 223А; вул.Червонопрапорна, вул.Шевченка: 151, 151А, 155, 157, 157А, 159, 161, 163, 167, 169, 169Б, 170, 171, 171А, 171Б, 172, 173, 175, 176, 177, 178, 179, 180, 181, 182, 183, 184, 184А, 185, 186, 187, 188, 189, 190, 191, 192, 193, 194, 195, 196, 197, 197А, 198, 200, 202, 202А, 204, 206, 206А, 208; вул.Щорс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3, м.Запоріжжя, 6903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3, м.Запоріжжя, 69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31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рхітектурна, вул.Батайська, вул.Двінська, вул.Епронівська: 95, 97–134; вул.Звільнена: 2–32, 34, 36; вул.Кам’янська, вул.Канівська, вул.Куйбишева: 85, 85А, 87, 89, 91, 93, 95, 97, 99, 101, 103, 105, 107, 109, 111, 113, 115, 117, 119, 200, 202, 204, 206, 210, 212, 214, 216, 222, 224, 226, 228, 230; вул.Курортна: 1–73, 75, 77, 79, 81, 83, 85, 87, 89, 91, 93, 95, 97, 99, 101, 103, 105, 107–109, 111–113; вул.Мальовнича, вул.Новочеркаська, вул.Петровського: 45, 47–51, 53, 55, 57–59, 61, 63, 65–106; вул.Таганрозька, вул.Тимірязєва: 184, 186, 188, 188А, 190, 192, 194, 196, 198, 200, 202, 204, 206, 208, 210, 212, 212А, 214, 216, 222, 224, 226, 229, 231, 233, 235, 237, 239, 241, 243, 245, 247, 249, 251, 255, 257, 259, 261; вул.Толбухіна: 1–39, 41, 43, 45; вул.Цюрупи: 1, 3, 5, 7, 9, 11, 13, 15, 17–21, 23, 25, 27, 29–29А, 31, 33, 35, 37, 39–41А, 45, 49, 51, 55, 57, 59, 61, 63, 65–65А, 67; вул.Червонополянська, вул.Читинська, вул.Шевченка: 201, 201А, 203, 205, 207, 209, 210, 211, 211А, 212, 213, 213А, 214, 215, 215А, 216, 217, 218, 219, 221, 222, 223, 224, 225, 226, 227, 228, 229, 231, 232, 233, 234, 234А, 235, 237, 238, 238А, 239, 239А, 240, 241, 241А, 244, 246А, 248, 248Б, 250; пров.Аграрний, пров.Воркутинський, пров.Генічеський, пров.Майкопський, пров.Оріхівський, пров.Світлодолинський, пров.Тінист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6900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98"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ов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0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6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ковець, с.Черетів</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ільський клуб, с.Буковець, присілок Варятин, Верховинський р-н, Івано-Франківська обл., 7871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ільський клуб, с.Буковець, присілок Варятин, Верховинський р-н, Івано-Франківська обл., 787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7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берізка – присілок Буковець, присілок Михайлуш, присілок Центр</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будинок культури, с.Білоберізка, Верховинський р-н, Івано-Франківська обл., 7871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динок культури, с.Білоберізка, Верховинський р-н, Івано-Франківська обл., 787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7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берізка – присілок Заверх, присілок Пасічне, присілок Ців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ільський клуб, с.Білоберізка (присілок Пасічне, Заверх), Верховинський р-н, Івано-Франківська обл., 7871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ільський клуб, с.Білоберізка (присілок Пасічне, Заверх), Верховинський р-н, Івано-Франківська обл., 787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адвір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2604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49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анчин – вул.Зелена, вул.Лучка, вул.Мазепи, вул.Млинарська, вул.Молодіжна, вул.Незалежності: 109/1–109/2, 111, 113, 115, 117, 119–121А, 123–123Б, 125, 127/1–127/2, 131, 133–141А, 143–168/3, 169–459; вул.Низова, вул.О. Кобилянської, вул.Привокзальна, вул.Прикарпатська, вул.Річкова, вул.Січових Стрільців, вул.Соборна, вул.Стефаника, вул.Тиха, вул.Українська, вул.Чорновола, вул.Шевченка, вул.16 Липня, пров.Лучка, пров.Мазепи, пров.Незалежності</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смт Ланчин, Надвірнянський р-н, Івано-Франківська обл., 78455</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смт Ланчин, Надвірнянський р-н, Івано-Франківська обл., 784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вано-Франк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8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5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Абрикосова, вул.Барвиста, вул.Букова, вул.Василя Січка, вул.Виноградна, вул.Гімназійна, вул.Горбачевського, вул.Грабова, вул.Грушева, вул.Дем’янів Лаз, вул.Єпископа Івана Лятишевського, вул.Івана Курівця, вул.Калинова, вул.Кленова, вул.Лозова, вул.Малинова, вул.Меморіальна, вул.М.Євшана, вул.Нескорених, вул.Озерна, вул.Ольжича, вул.Помаранчева, вул.Сливова, вул.Смерекова, вул.Федьковича: 7–7Б; вул.Ціолковського, вул.Черешнева, вул.Яблунева, вул.Ясенев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уське Шосе, 1,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уське Шосе, 1,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8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6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Довга: 53–61, 70–98; вул.Зв’язкова, вул.Ірчана, вул.Карпатська: 5, 7, 9, 13; вул.Кравецька, вул.Марка Вовчка, вул.Млинарська, вул.Моршинська, вул.Пасічанська, вул.Сонячна, вул.Сотника Сергія Дідича, вул.Спортивна, вул.Тичини: 21–65; вул.Українська, вул.Флотська, вул.Хотинська, вул.Ю.Олесницького</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патська, 15,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патська, 15,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8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7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Войцюка, вул.Галицька: 34А–34А к.1, 36–36Б, 38, 46, 48–48А, 50–50А, 52, 54–56Б, 58, 60, 62, 91, 93; вул.Гарбарська, вул.Княгинин, вул.Ковальська, вул.Косівська, вул.Макогона, вул.Надрічна: 2–54А; вул.Подільська, вул.Промислова, вул.Ушинського, вул.Церковна, вул.Шкільн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40,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40,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8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8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Дружби, вул.Івана Павла ІІ: 2–8, 10–12; вул.Космічна, вул.Костантини Малицької, вул.Миру: 67, 69, 71–71А, 79–79Б, 87–90, 100, 102; вул.Я.Пстрака, пров.Будівельний, пров.Полтавський</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0,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0,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8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чинець – вул.Василя Симоненка, вул.Вербова, вул.Веселкова, вул.Весняна, вул.Г.Соколовської, вул.Європейська, вул.Затишна, вул.Західна, вул.Й.Новогродського, вул.Ключна, вул.М.Дебенка, вул.Отця Бабина, вул.Патріарха Володимира, вул.Приозерна, вул.Садова, вул.Сонячна, вул.Хмельницького, вул.Яблунева, вул.2000-річчя Різдва Хрестового, вул.24 Серпня, пров.Зелений, пров.Ключний, пров.Південний</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ова, 10, с.Вовчинець,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ова, 10, с.Вовчинець,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8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чинець – вул.Берегова, вул.Богуна, вул.В.Бугая, вул.Височана, вул.Вовчинецька, вул.Гайдея, вул.Гайова, вул.Героїв УПА, вул.Є.Коновальця, вул.Живописна, вул.Лісова, вул.Лугова, вул.Мельника, вул.Місячна, вул.Новоселицька, вул.Потічна, вул.Прийми, вул.Степана Бандери, вул.Чумака, вул.Шевченка, пров.Гайдея, пров.Криничний, пров.Перекопський, пров.Підгірний, пров.Підлузький</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овчинецька, 35, с.Вовчинець, м.Івано-Франківськ, 76491</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вчинецька, 35, с.Вовчинець, м.Івано-Франківськ, 764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8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9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асиля Симоненка: 18–22; вул.Василя Стуса: 13; вул.Вовчинецька: 194–194В, 196;</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туса, 15Б,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туса, 15Б,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93</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асиля Стуса: 7–11А, 17–19, 23–37Б; вул.Івана Миколайчука: 1–3;</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вчинецька, 188,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вчинецька, 188,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8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9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Івасюка: 24, 26–26А; вул.Героїв УПА, вул.Гоголя, вул.Івана Павла ІІ: 27; вул.Кардинала Любачівського, вул.Миру: 99, 101, 103–138А; вул.Полковника В.Андрусяка, вул.Софіївка, вул.Харківськ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0,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10,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8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9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Івасюка: 11, 28; вул.Івана Павла ІІ: 9, 17, 19–19А, 21, 23–25, 28–30;</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авла ІІ, 24,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авла ІІ, 24,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8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9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Івасюка: 19–23, 25, 27А, 30–46, 50Б–50В; вул.Молодіжна: 4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авла ІІ, 26,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Павла ІІ, 26,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0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ерцена, вул.Данилевського, вул.Деповська: 25–123А; вул.Зелена, вул.І.Білозіра, вул.Йосифа Сліпого, вул.Кондукторська, вул.Кримська, вул.Матієва-Мельника, вул.М.Вербицького, вул.М.Мочульського, вул.Н.Яремчука, вул.Одеська, вул.О.Кисілевської: 1–40А; вул.О.Новаківського, вул.Опільського, вул.Островського, вул.П.Чубинського, вул.Ромена Роллана, вул.Самійленка, вул.Чайківського, вул.Чехова, пров.Червоний</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07,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07,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0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Котляревського, вул.Надвірнянська, вул.О.Кисілевської: 40В–77А; вул.Поперечна, вул.Рівна, вул.Угорницьк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07,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07,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21</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Джохара Дудаєва, вул.Євгена Коновальця: 147, 149, 203, 207; вул.Л.Ребета, вул.Степана Бандери: 60 к.1–60А, 62–62 к.2, 69–79 к.2; пл.Європейськ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79,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а Бандери, 79,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2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Євгена Коновальця: 100, 102–102А, 106–106А, 108, 112, 120–124А, 135, 141; вул.Національної Гвардії: 16–37;</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ціональної Гвардії, 13,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ціональної Гвардії, 13,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2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Євгена Коновальця: 128–132А, 136–136Д;</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мона Петлюри, 21,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мона Петлюри, 21,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2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ійськова, вул.Євгена Коновальця: 86–92А, 98–99, 101, 103, 107, 109–111, 113–119; вул.Львівська, вул.Матейки: 39–64; вул.Слави Стецько</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Сахарова, 36А,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Сахарова, 36А,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3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Бельведерська: 35–65; вул.В.Манюха, вул.Володимира Великого, вул.В.Яновича, вул.К.Вишневського, вул.Короля Данила: 18, 22–22Б, 24, 26, 28, 30–30А, 32–34, 36, 38–46; вул.Ленкавського: 1–1А, 3–3Б, 5–5А; вул.М.Вороного</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івденний, 24,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івденний, 24,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44</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Крихівці – вул.Аматорська, вул.Бистрицька, вул.Вишнева, вул.Двірська, вул.Д.Галицького: 46, 48, 50, 52–67; вул.Івана Сірка, вул.Кобзаря, вул.Крайна, вул.Криховецька: 55, 57, 59, 61, 63, 65, 67, 69, 71, 73, 75, 77–77А, 81, 83, 85, 87, 89, 91, 95, 97, 99, 101–218А; вул.Крушина, вул.Липова, вул.Межева, вул.Межева-Сад, вул.Місячна, вул.Сонячна, вул.16 Липня, вул.22 Січня: 143А, 145–147, 149, 151, 153, 155, 157, 159, 161, 163, 165, 168–50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2 Січня, 141А, с.Крихівці, м.Івано-Франківськ, 7649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2 Січня, 141А, с.Крихівці, м.Івано-Франківськ, 76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09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45</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хівці – вул.Блакитна, вул.Вербова, вул.Весела, вул.Веселкова, вул.Весняна, вул.Виноградна, вул.Вільна, вул.Вільхова, вул.Гайдамацька, вул.Гамалії, вул.Гонти, вул.Г.Сковороди, вул.Д.Галицького: 1–45, 47, 49, 51; вул.Джерельна, вул.Довженка, вул.Замкнута, вул.Зарічна, вул.Кераміків, вул.Кленова, вул.Коротка, вул.Криховецька: 1–54А, 56–56А, 58, 60–60А, 62–62А, 64, 66, 68, 70, 72, 74, 76, 78–80, 82, 84–84А, 86–86А, 88, 90–90Б, 92–94, 96, 98, 100; вул.Лугова, вул.Меблева, вул.Незалежності, вул.Нова, вул.Новорічна, вул.Окружна, вул.Підгірна, вул.Польова, вул.Приозерна, вул.Професора Пелиха, вул.Радісна, вул.Роксолани, вул.Садова, вул.Січового Стрільця Петріва, вул.Хомишина, вул.Чумацька, вул.Шкільна, вул.Ясна, вул.22 Січня: 1–142А, 144, 148, 150, 152А, 154, 156, 158, 160, 162, 164–164А, 166–166А; вул.24 Серпня, пров.Будівельний, пров.Надії, пров.Родинний, Сад ’Дружб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ховецька, 1В, с.Крихівці, м.Івано-Франківськ, 7649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ховецька, 1В, с.Крихівці, м.Івано-Франківськ, 76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Яремч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261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2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ремче – вул.Богдана Лепкого, вул.Богдана Хмельницького, вул.Василя Стуса, вул.Володимира Івасюка, вул.Галицька, вул.Гната Хоткевича, вул.Дачна, вул.Дмитра Вітовського, вул.Довбуша, вул.Івана Мазепи, вул.Курортна, вул.Михайла Грушевського, вул.Олекси Тихого, вул.Партизанська, вул.Перемоги, вул.Романа Шухевича, вул.Свободи: 265–278/5, 281, 283, 285, 295–297, 299, 303, 319–321/2, 323–323/1; вул.Степана Бандери, вул.Юрія Литвина, вул.200-річчя Яремче</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70, м.Яремче, Івано-Франківська обл., 785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70, м.Яремче, Івано-Франківська обл., 78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60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193"/>
        <w:gridCol w:w="4527"/>
        <w:gridCol w:w="34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41</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еньки – вул.Братів Ганжів, вул.Вербова, вул.Гагаріна, вул.Гайова, вул.Дружби народів, вул.Кар’єрна, вул.Квітуча, вул.Київська, вул.Леніна, вул.Лесі Українки, вул.Лугова, вул.Мостова, вул.М.Рильського, вул.Набережно-Лугова, вул.Оболонська, вул.Очеретна, вул.Очеретна 1, вул.Очеретна 2, вул.Очеретна 3, вул.Панаса Мирного, вул.Паркова, вул.Партизанська, вул.Патона, вул.Прорізна, вул.П.Тичини, вул.Райдужна, вул.Садова, вул.Світанкова, вул.Світла, вул.Сонячна, вул.Софіївська, вул.Срібнокільська, вул.Театральна, вул.Травнева, вул.Фестивальна, вул.Чапаєва, вул.Чорновола, вул.Чубинського, вул.Шалімова, вул.Шевченка, вул.Шкільна, вул.Шовковична, вул.Щорса, вул.Юності, вул.Ялинкова, вул.Ялтинська, вул.Ярослава Мудрого, пров.Затишний, пров.Лозовий, пров.Троянд, Кийлівське лісництво</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еніна,</w:t>
            </w:r>
            <w:r>
              <w:rPr>
                <w:color w:val="000000"/>
                <w:lang w:val="uk-UA"/>
              </w:rPr>
              <w:t xml:space="preserve"> </w:t>
            </w:r>
            <w:r>
              <w:rPr>
                <w:color w:val="000000"/>
              </w:rPr>
              <w:t>87, с.Вишеньки, Бориспільський р-н, Київська обл.,0834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Леніна,</w:t>
            </w:r>
            <w:r>
              <w:rPr>
                <w:color w:val="000000"/>
                <w:lang w:val="uk-UA"/>
              </w:rPr>
              <w:t xml:space="preserve"> </w:t>
            </w:r>
            <w:r>
              <w:rPr>
                <w:color w:val="000000"/>
              </w:rPr>
              <w:t>87, с.Вишеньки, Бориспільський р-н, Київська обл.,08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8</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 – вул.Абрикосова, вул.Богуславська, вул.Вереснева, вул.Виноградна, вул.Волошкова, вул.Врожайна, вул.Вукаловича, вул.Гагаріна, вул.Героїв Майдану: 1–22, 24–92; вул.Давидова, вул.Демидівська, вул.Єдності України, вул.Житомирська, вул.Жовтнева, вул.Зоряна, вул.Лєрмонтова, вул.Лисенка: 2–7, 10; вул.Ліквідаторів ЧАЕС, вул.Лісова, вул.Лугова, вул.Л.Українки: 1А–13, 15; вул.Львівська, вул.Мальовнича, вул.Миколаївська, вул.Миру, вул.Мисливська, вул.Місячна, вул.Молодіжна, вул.Незалежності, вул.Олімпійська, вул.Перспективна, вул.Польова, вул.Райдужна, вул.Садова, вул.Світанкова, вул.Святкова, вул.Сонячна, вул.Соснова, вул.Фермерська, вул.Фестивальна: 3, 4А, 5А, 6А, 8–23; вул.Франка, вул.Чарівна, вул.Черкаська, вул.Чернігівська, вул.Шевченка, пров.Аріпей, пров.Лісн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од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2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04</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ндарня, с.Поташня</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шня, 114Б, с.Поташня, Бородянський р-н, Київська обл., 0782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шня, 114Б, с.Поташня, Бородянський р-н, Київська обл., 078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0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17</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брат</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утніченка, 2А, с.Небрат, Бородянський р-н, Київська обл., 07814</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утніченка, 2А, с.Небрат, Бородянський р-н, Київська обл., 078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1</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А.Зеленого, вул.Березнева, вул.Бобрицька: 2–24; вул.Богданівська: 1–11; вул.Вишнева, вул.Відродження: 2А, 55; вул.Гагаріна, вул.Гоголівська, вул.Горького, вул.Докучаєва, вул.Євтушенка, вул.Заліська, вул.Квітнева, вул.Літківська, вул.Л.Українки, вул.Макаренка, вул.Морозова, вул.Некрасова, вул.Ніколаєва, вул.Петровського: 1–11А; вул.Поштова, вул.П.Поповича: 1–27, 31–37, 41–43, 45, 47, 53, 55, 57–71; вул.Пугачова, вул.Пушкіна: 1–59А, 61; вул.Січнева, пров.Богданівський, пров.Макаренка</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ська, 3, смт Велика Димерка, Броварський р-н, Київська обл., 0744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ська, 3,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0233</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Броварська: 54–56, 58–60Б, 62–152; вул.Б.Хмельницького, вул.Дімітрова, вул.Жовтнева, вул.Залізнична, вул.Зелена, вул.Зоряна, вул.Київська, вул.Кірова, вул.Комсомольська, вул.Коцюбинського, вул.Лермонтова, вул.Механізаторів, вул.Миру, вул.Незалежності, вул.Олімпійська, вул.Парникова, вул.Першотравнева, вул.Польова, вул.П.Поповича: 28, 38–40, 44, 46, 48–52, 54, 56, 73–105; вул.Сім’ї Сидоренків, вул.Сонячна, вул.Степова, вул.Франка, вул.Чапаєва, вул.Челюскінців, вул.60-річчя СРСР, пров.Кірова, пров.Польов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79, смт Велика Димерка, Броварський р-н, Київська обл., 0744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оварська, 79,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59</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Академіка Михайлевського, вул.Боярська, вул.Грушева, вул.Жовтнева, вул.Жукова, вул.Затишна, вул.Зелена, вул.Зої Космодем’янської, вул.Зоряна, вул.Карла Маркса, вул.Кірова, вул.Красногірська, вул.Кутова, вул.Леніна: 1–18, 19/1–20, 22, 24, 26, 28, 29/2–30, 50–53, 75–355; вул.Лисенка, вул.Меліоративна, вул.Молодіжна, вул.Набережна, вул.Новоселиця, вул.Пирогова, вул.Полунична, вул.Поштова, вул.Райдужна, вул.Садова, вул.Травнева, вул.Урицького, вул.Фізкультурна, вул.Чехова, вул.Чорнобильська, вул.Шкільна, вул.30 років Перемоги, пров.Жовтневий, пров.Леніна, пров.Набережн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7, с.Білогородка, Києво-Святошинський р-н, Київська обл., 0814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7,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0</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Будівельна, вул.Будьоного, вул.Вишнева, вул.Гагаріна, вул.Гречка, вул.Дзержинського, вул.Житомирська, вул.Ірпінський Спуск, вул.Калініна, вул.Комарова, вул.Комсомольська, вул.Кооперативна, вул.Кринична, вул.Леніна: 19, 21, 23, 25, 27, 29, 31–49, 54–74; вул.Лісна, вул.Лугова, вул.Механізаторів, вул.Михайла Величка, вул.Мнишенка, вул.Нагірна, вул.Пасічна, вул.Печеного, вул.Підвальна, вул.Польова, вул.Проліскова, вул.Різдвяна, вул.Річна, вул.Святкова, вул.Семашка, вул.Сосніних, вул.Тернівська, вул.Чайковського, вул.Яблунева, вул.Ягідна, вул.Якіра, вул.40 років Перемоги, вул.50 річчя Жовтня, пров.Калініна, пров.Франка</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с.Білогородка, Києво-Святошинський р-н, Київська обл., 0814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1</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Веселкова, вул.Весняна, вул.Волошкова, вул.Героя Печеного, вул.Калинова, вул.Київська, вул.Княгині Ольги, вул.Князя Володимира, вул.Левадна, вул.Михайлівська, вул.Нова, вул.Озерна, вул.Свердлова, вул.Світанкова, вул.Слов’янська, вул.Соколова, вул.Ставкова, вул.Теплична, вул.Франка, вул.Ярославська, с.Шевченкове</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23, с.Шевченкове, Києво-Святошинський р-н, Київська обл., 0814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23, с.Шевченкове,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0567</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аумана, вул.Білогородська: 1, 3, 5, 7, 15/2, 19, 19/3–19/16; вул.Богданівська, вул.Жовтнева: 34, 36, 38–78/2, 109, б/н; вул.Комсомольців 20-х років, вул.Лісна, вул.Лісодослідна, вул.Новобогданівська, вул.Паркова, вул.Садова: 4–43/1; вул.Хрещатик: 1/1–52/1, 54/1–82, 83/2, 85, 87, 95–97, 101–103; пров.Білогородський, пров.Житомирський, пров.Жовтневий, пров.Кримський, пров.Лісний, пров.Малий, пров.Парковий, пров.Полтавський, пров.Сосновий, пров.Сумський, тупик Білогородськ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9, м.Боярка, Києво-Святошинський р-н, Київська обл., 0815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49,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9</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Волгоградська, вул.Герцена, вул.Гоголя: 64/24–76/5, 79–89; вул.Дачна, вул.Зеленогірська, вул.Іркутська, вул.Коротка, вул.Лазо, вул.Молодіжна: 71, 73, 75, 77, 84–110/2; вул.Петра Сагайдачного: 92, 99–109/1; вул.Печерська, вул.Полярна: 2–9А, 11–44А; вул.Сахалінська, вул.Сєдова: 40, 44–75/2; вул.Уральська, вул.Хрещатик: 54, 82/1–82/2, 84, 86Б, 88–94/3, 98, 104–177А; вул.40 років Жовтня: 53–53А, 78–118;</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7, м.Боярка, Києво-Святошинський р-н, Київська обл., 0815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7, м.Боярка, Києво-Святошинський р-н, Київська обл., 081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1</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17–17/2, 19А, 126–132, 136–142, 150; вул.Бульварна: 1–30, 32–62/29; вул.Гоголя: 37, 39/1–39/2, 41–56, 78; вул.Дежньова: 2, 5, 12–42, 44–46, 50; вул.Заводська: 4–21/18, 26–31; вул.Коваленка, вул.Космонавтів, вул.Лінійна: 3–24/1, 29, 31–36; вул.Московська: 49/14–61/4; вул.Петра Сагайдачного: 64–91/19, 93–97/17; вул.Полярна: 10; вул.40 років Жовтня: 54/2–74/2; вул.8 Березня</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2, м.Боярка, Києво-Святошинський р-н, Київська обл., 0815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2,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2</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41, 43, 45, 49, 51–51 к.5, 57/3, 63, 144; вул.Лінія 12, вул.Лінія 16, вул.Лінія 18, вул.Лінія 4, вул.Лінія 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4</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2, 4, 6, 8–14, 16, 18, 20–20А, 22, 26, 29–40, 42, 44, 46А–48, 50, 52–56, 58/1–60, 150Б; вул.Бульварна: 31, 73, 76/1; вул.Б.Хмельницького: 1–72/27; вул.Ватутіна, вул.Воз’єднання, вул.Гоголя: 3–36, 38–38/14, 40/7; вул.Громова, вул.Дежньова: 3, 10, 68; вул.Дніпровська, вул.Енгельса, вул.Жовтнева: 89; вул.Заводська: 22; вул.Кавказька, вул.Кірова, вул.Ленінградська, вул.Лінія 25, вул.Лінія 30, вул.Лінія 33, вул.Лінія 34, вул.Миру, вул.Мічуріна, вул.Молодіжна: 64, 66, 68; вул.Московська: 3–47/10; вул.Петра Сагайдачного: 1/49–29, 46; вул.Радянська, вул.Садова: 45–169; вул.Свободи, вул.Фрунзе, вул.Чкалова, вул.40 років Жовтня: 3–35, 39/54–43; пров.Артеківський, пров.Кавказьк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0, м.Боярка, Києво-Святошинський р-н, Київська обл., 0815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0,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5</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62–62/48, 64А–124/53; вул.Калініна, вул.Квіткова: 1–14; вул.Короленка: 3–55, 57/1–57/2; вул.Крупської, вул.Лесі Українки, вул.Лєрмонтова, вул.Молодіжна: 5–5/1, 7, 11–12, 13–52, 56, 58, 60–62/2, 76А, 83, 122; вул.Островського: 3–66; вул.Партизанська, вул.Пастернака: 1–31, 33, 35–37, 95Б; вул.Петра Сагайдачного: 33–45, 47–59; вул.Проектуєма, вул.Пушкіна: 5/35–56; вул.Рєпіна: 1–52, 56, 60; вул.Саксаганського, вул.Тургенєва, вул.40 років Жовтня: 37; пров.Руднєва</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57А, м.Боярка, Києво-Святошинський р-н, Київська обл., 0815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57А,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7</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огунського, вул.Б.Хмельницького: 110–131; вул.Ворошилова: 1–22, 23/12–36/108Б; вул.Дзержинського, вул.Жуковського: 24–39; вул.Квіткова: 17–32; вул.Колгоспна, вул.Короленка: 56–56/1, 58–73; вул.Коцюбинського: 50, 54–71/17; вул.Островського: 72; вул.Пастернака: 32, 34, 39–94/45, 96/42–143/4; вул.Петровського, вул.Рєпіна: 55, 57–59, 60/2–78; вул.Серафимовича, вул.Таращанська, вул.Толстого, вул.Фурманова, вул.Чапаєва, вул.Черешнева, вул.Чернишевського: 22–22/22, 24, 26–26/3, 28, 30, 32, 34/2, 36, 51–61/13; вул.Щорса, вул.Яблунева: 17–3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28, м.Боярка, Києво-Святошинський р-н, Київська обл., 0815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28,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87</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Жовтнева: 24, 35Б–39; вул.Зелена: 1–6/31; вул.Машинобудівників: 1Б–1В, 5, 11–13, 17А–57;</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шинобудівників, 3, м.Вишневе, Києво-Святошинський р-н, Київська обл., 0813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шинобудівників, 3,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88</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ітянська: 1А–2, 4А; вул.Машинобудівників: 1–1А, 3–4, 6–9, 13А, 17, 133;</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шинобудівників, 3, м.Вишневе, Києво-Святошинський р-н, Київська обл., 0813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шинобудівників, 3,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89</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Жовтнева: 14, 16, 24А, 25, 27, 31–31А, 35, 40, 43; вул.Машинобудівників: 15Б;</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27, м.Вишневе, Києво-Святошинський р-н, Київська обл., 0813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27,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0</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ітянська: 4, 6, 8–8Г; вул.Жовтнева: 18, 20, 22; вул.Зелена: 8–24; вул.Лесі Українки: 35;</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а Вишні, 2, м.Вишневе, Києво-Святошинський р-н, Київська обл., 0813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а Вишні, 2,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1</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ітянська: 1, 3–3А, 7, 9–40; вул.Залізнична: 2, 4, 6, 8–8Б, 10, 12–26, 82/2; вул.Лесі Українки: 1–33, 34, 36, 40, 42, 44–44А, 46, 48, 50, 52, 56, 58, 66; вул.Остапа Вишні, вул.Святошинська: 26, 27А–27Г; пров.Лісний, пров.Тих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8, м.Вишневе, Києво-Святошинський р-н, Київська обл., 0813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8,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3</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Балукова, вул.Котовського, вул.Лесі Українки: 37; вул.Островського, вул.Святоюріївська: 14–20; вул.Червоноармійська: 3–5; вул.Щорса: 3–9, 11–12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юріївська, 20, м.Вишневе, Києво-Святошинський р-н, Київська обл., 0813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юріївська, 20,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6</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асиля Стуса, вул.Ватутіна, вул.Кутузова, вул.Миколи Хвильового, вул.Орджонікідзе, вул.Першотравнева: 1–6, 8А, 13, 15–23Б; вул.Піонерська, вул.Садова, вул.Святоюріївська: 22–24; вул.Суворова, вул.Чорновола: 7–46; вул.Шевченка</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9, м.Вишневе, Києво-Святошинський р-н, Київська обл., 0813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9,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5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7</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тне – вул.Абрикосова, вул.Амбулаторна, вул.Андріївська, вул.Археологічна, вул.Барвінкова, вул.Берегова, вул.Березнева, вул.Богдана Хмельницького, вул.В. Марченка, вул.Виноградна, вул.Володарського, вул.Володимирська, вул.Гагаріна, вул.Гоголя, вул.Грушева, вул.Грушевського, вул.Дорошенка, вул.Дружби, вул.Зелена, вул.Зоряна, вул.Івана Сірка, вул.Івана Франка, вул.Інститутська, вул.Калинова, вул.Кармелюка, вул.Карпа Воловня, вул.Каштанова, вул.Квітнева, вул.Київська, вул.Кібернетична, вул.Кленова, вул.Комсомольська, вул.Коцюбинського, вул.Курганна, вул.Леніна, вул.Лесі Українки, вул.Миру, вул.Незалежна, вул.Нова, вул.Одеська, вул.Озерна, вул.П. Янчука, вул.Петровського, вул.Південна, вул.Північна, вул.Польова, вул.Райдужна, вул.Салютна, вул.Симоненка, вул.Сонячна, вул.Теремська, вул.Тополева, вул.Травнева, вул.Трояндова, вул.Чумацька, вул.Шевченка, вул.Шляхова, вул.Юності, вул.Яблунева, вул.Ягідна, вул.Ярослава Мудрого, пров.Абрикосовий, пров.Амбулаторний, пров.Гагаріна, пров.Зелений, пров.Київський, пров.Кібернетичний, пров.Райдужний, пров.Шевченка, пров.Ягідн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1, с.Гатне, Києво-Святошинський р-н, Київська обл., 08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0610</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Балукова: 1–9; вул.Віденська, вул.Дружби, вул.Жулянська, вул.Затишна, вул.І.Франка, вул.Київська, вул.Кірова, вул.Козацька, вул.Космонавтів, вул.Ленінградська, вул.Лобановського, вул.Миру, вул.Мічуріна, вул.Одеська, вул.Перемоги, вул.Польова, вул.Привокзальна, вул.Приозерна, вул.Сагайдачного, вул.Солов’їна, вул.Я. Мудрого, пров.Балукова, пров.Кірова</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укова, 10, с.Крюківщина, Києво-Святошинський р-н, Київська обл., 08136</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укова, 10,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1</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Андріївська, вул.Археологічна, вул.Балукова: 10–96; вул.Будьонного, вул.Б.Хмельницького, вул.Вереснева, вул.Виноградна, вул.Вишнева, вул.Вітряна, вул.Володимирська, вул.Гагаріна, вул.Грушева, вул.Жовтнева, вул.Зелена, вул.Зоряна, вул.Каштанова, вул.Квіткова, вул.Кільцева, вул.Комсомольська, вул.Котляревського, вул.Лісна, вул.Лугова, вул.Львівська, вул.Механізаторів, вул.Молодіжна, вул.Нова, вул.Новосільська, вул.Паркова, вул.Парникова, вул.Першотравнева, вул.Подільська, вул.Поповича, вул.Поштова, вул.Райдужна, вул.Ситниченка, вул.Сонячна, вул.Софіївська, вул.Тарасівська, вул.Тургенєва, вул.Ужгородська, вул.Червоноармійська, вул.Чумацька, вул.Шевченка, вул.Шкільна, вул.Яблунева, вул.Ярова, пров.Західний, пров.Лісний, пров.Новий, пров.Південний, пров.Ситниченка, пров.Шкільн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10А,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9</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ське – бульв.Лесі Українки, вул.Амосова: 19; вул.Виноградна, вул.Вишнева, вул.Героїв Дніпра, вул.Господарська, вул.Індустріальна, вул.Космонавтів, вул.Красний Пахар, вул.Лесі Українки, вул.Лугова, вул.Молодіжна, вул.Незалежності, вул.Озерна, вул.Окружна, вул.Петровського: 133–316; вул.Польова: 87; вул.Промислова, вул.Прорізна: 10; вул.Садова, вул.Теплична, вул.Трояндова, вул.Ужгородська, вул.Шевченка, вул.Шкільна, вул.Янтарна: 5–6, 11–85; вул.Ярослава Мудрого: 2–9, 14–26; вул.Яружна, вул.40 Років Перемоги</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Петровського, 138-а, с.Петрівське, Києво-Святошинський р-н, Київська обл., 0814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38-а, с.Петрівське, Києво-Святошинський р-н, Київська обл., 08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2</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вул.Авіаторів, вул.Богдана Хмельницького, вул.Борщагівська, вул.Весняна, вул.Вишнева, вул.Вінниченка, вул.Волинська, вул.Волошкова, вул.Дачна, вул.Житомирська, вул.Закарпатська, вул.Запорізька, вул.Затишна, вул.Зоряна, вул.Калініна, вул.Каштанова, вул.Квітнева, вул.Київська, вул.Кіровоградська, вул.Княгині Ольги, вул.Князя Володимира, вул.Кучанська, вул.Лісна, вул.Львівська, вул.Малинська, вул.Мальовнича, вул.Миколаївська, вул.Миру, вул.Молодіжна, вул.Незалежності, вул.Одеська, вул.Перемоги, вул.Південна, вул.Польова, вул.Прорізна, вул.Райдужна, вул.Садова, вул.Святошинська, вул.Сонячна, вул.Софіївська, вул.Тернопільська, вул.Травнева, вул.Трояндова, вул.Фізкультурна, вул.Харківська, вул.Черкаська, вул.Чернівецька, вул.Чернігівська, вул.Щорса, вул.Яблунева, вул.Ярослава Мудрого, пров.Софіївський, пров.Фізкультурн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6</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Академіка Шалімова, вул.Військове містечко №13, вул.Гагаріна, вул.Гетьманська, вул.Жовтнева, вул.Заводська, вул.Парникова, вул.Патріотів, вул.Першотравнева, вул.Пушкіна, вул.Сагайдачного, вул.Садова, вул.Січова, вул.С/Т Дружба, вул.Щорса</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Софіївська Борщагівка, Києво-Святошинський р-н, Київська обл., 0813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кільний, 5,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7</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Берегова, вул.Гоголя, вул.Горького, вул.Дачна, вул.Жулянська, вул.Кошова, вул.Леніна, вул.Лісова, вул.Набережна, вул.Озерна, вул.Промислова, вул.Чапаєва, пров.Промисловий, пров.Софіївський, пров.Шупика</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3Б, с.Софіївська Борщагівка, Києво-Святошинський р-н, Київська обл., 0813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3Б,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8</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 – вул.Березова, вул.будинок операторів, вул.Ватутіна, вул.Вентова Івана Францовича, вул.Володимирська, вул.Горького, вул.Довженка, вул.Залізнична, вул.Київська, вул.Кірова, вул.Козацька, вул.Комарова, вул.Комсомольська, вул.Корчагіна, вул.Механізаторів, вул.Н. Олійніченко, вул.Нова, вул.Парникова, вул.Пушкіна, вул.Радянська, вул.Чапаєва, вул.Шевченка, вул.Юріївська, пров.Братів Щеглів, пров.Гоголя, пров.Горького, пров.Жовтневий, пров.Лесі Українки, пров.Північн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6, с.Тарасівка, Києво-Святошинський р-н, Київська обл., 0816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6, с.Тарасівка, Києво-Святошинський р-н, Київська обл., 081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06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35</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абани – вул.Абрикосова, вул.Васильківська, вул.Виноградна, вул.Вишнева, вул.Грушева, вул.Квіткова, вул.Київська, вул.Кірова, вул.Малинова, вул.Машинобудівників: 1, 1В–1К, 2Б, 3Б–3В, 6А, 8–35; вул.Нова, вул.Новосілківська, вул.Південна, вул.Польова, вул.Сунична, вул.Юності, пров.Вишневий, пров.Квітков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5А, смт Чабани, Києво-Святошинський р-н, Київська обл., 0816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5А, смт Чабани, Києво-Святошинський р-н, Київська обл., 081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4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2</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ська Борщагівка – вул.Академіка Амосова, вул.Боголюбова, вул.Житня, вул.Лесі Українки, вул.Щаслива, пров.Академіка Амосова</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6, с.Софіївська Борщагівка, Києво-Святошинський р-н, Київська обл., 0813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6, с.Софіївська Борщагівка, Києво-Святошинський р-н, Київська обл., 08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4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6</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ське – бульв.Тараса Шевченка, вул.Абрикосова, вул.Амосова: 5–13, 23–118; вул.А-2860, вул.Б.Хмельницького, вул.Грушевського, вул.Енергетиків, вул.Назарія Яремчука, вул.Петровського: 2–132А; вул.Польова: 2–86, 90–148; вул.Прорізна: 7, 22А–31; вул.Святомихайлівська, вул.Янтарна: 10; вул.Ярослава Мудрого: 13; пров.Приміський, пров.Соборний, пров.Яблунев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23, с.Петрівське, Києво-Святошинський р-н, Київська обл., 0814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123, с.Петрівське, Києво-Святошинський р-н, Київська обл., 08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3208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0861</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медичний заклад Рокитнянської районної ради Київської області "Рокитнянська центральна районна лікарня"</w:t>
            </w:r>
          </w:p>
        </w:tc>
        <w:tc>
          <w:tcPr>
            <w:tcW w:w="7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окзальна, 86, смт Рокитне, Рокитнянський р-н, Київська обл., 09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ез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89</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ань – вул.Котовського, вул.Леніна: 70–72, 74, 76–78, 82, 86–112, 113, 117, 119, 121, 125, 147, 149, 151, 153–188, 190–194, 196, 198, 200, 202, 204, 206, 208, 210, 212, 214–214А, 222–222А, 224, 226, 228, 230, 236, 238, 244, 250–254, 256, 260–266; вул.Набережна: 1–59, 61, 63, 65, 67–67А, 69–69А, 71–73, 75, 77, 79, 81, 85, 87, 89, 91, 97–99; вул.Фрунзе: 2–8; пров.Базарний, пров.Жовтнев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1, м.Березань, Київська обл., 0754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1, м.Березань, Київська обл., 07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ориспі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12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14</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піль – вул.Бориса Іванова, вул.Василя Семеренка, вул.Василя Стуса, вул.Гліба Успенського, вул.Глінки, вул.Данила Галицького, вул.Дубечанська, вул.Івана Багряного, вул.Івана Сулими, вул.Князя Бориса, вул.Марка Кропивницького, вул.Молодіжна, вул.Олени Пчілки, вул.Остапа Вишні, вул.Павла Грабовського, вул.Паркова, вул.Петровського, вул.Пилипа Орлика, вул.Південна, вул.Плеханова, вул.Радгоспна, вул.Сагайдачного, вул.Севастьяна, вул.Степова, вул.Теплична, вул.Тиха, вул.Тополева, вул.Тютюнника, вул.Черняховського, вул.Ясна, пров.Василя Стуса, пров.Дубечанський, пров.Петровського, пров.Південний, пров.Сагайдачного, пров.Севастьяна</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госпна, 1, м.Бориспіль, Київська обл., 083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госпна, 1,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321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217</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ориспільська центральна районна лікарня</w:t>
            </w:r>
          </w:p>
        </w:tc>
        <w:tc>
          <w:tcPr>
            <w:tcW w:w="7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ляревського, 1, м.Бориспіль, Київська обл., 0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59</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Жовтнева, вул.Івана Руденка, вул.Левка Ревуцького, вул.Лермонтова, вул.Миколи Мурашка, вул.Михайла Гориня, вул.Островського: 1–32, 35; вул.Сім’ї Забарило, вул.Трудова, вул.Тюменцева-Хвилі, пров.Жовтневий, пров.Михайла Гориня, пров.Трудовий, 31 км</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ного, 2, м.Буча, Київська обл., 0829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ного, 2,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1</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Героїв Майдану, вул.Енергетиків: 1–11, 13, 15, 17; вул.Польова: 3–26, 29, 98; пров.Героїв Майдану, пров.Санаторн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4, м.Буча, Київська обл., 0829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2</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27; вул.Булгакова Михайла, вул.Вишнева, вул.Героїв Крут, вул.Лесі Українки, вул.Малиновського: 83–97; вул.Нове Шосе: 3, 5, 7, 11–11А, 28–34, 42–42В; вул.Польова: 28, 30; вул.Пушкінська: 59А–59Б, 61–63, 74–74/34; вул.Шевченка: 75–92; пров.Урожайн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ушкінська, 61Б, м.Буча, Київська обл., 0829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61Б,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3</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11–19; вул.Воїнів-Інтернаціоналістів, вул.Дачна, вул.Євгена Гребінки, вул.Євгена Патона, вул.Києво-Мироцька: 87А, 89–89А, 91–101, 103–182; вул.Мічуріна, вул.Новаторів, вул.Першотравнева, вул.Чкалова: 1–1А; вул.Ястремська, пров.Євгена Гребінки</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61Б, м.Буча, Київська обл., 0829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61Б,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4</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Авіаторів, вул.Березнева, вул.Богдана Ступки, вул.Васильківська, вул.Вербова, вул.Винахідників, вул.Виноградна, вул.Вокзальна: 73, 77–100, 102–145; вул.Волошкова, вул.Димитрова, вул.Дружби, вул.Зелена, вул.Зої Гайдай, вул.Інститутська: 45–63А; вул.Катерини Білокур, вул.Києво-Мироцька: 57, 59–59А, 61–61А, 63, 65, 67, 73–73Б, 75, 90Б, 102; вул.Київська, вул.Кринична, вул.Лісова, вул.Малиновського: 56, 58–60, 61/25–82; вул.Меліоративна, вул.Мельниківська, вул.Миколи Носова, вул.Нова, вул.Нове Шосе: 1, 4, 6; вул.Перебудівна, вул.Прогресивна, вул.Пушкінська: 40–40Б, 42, 44–59, 59В–60, 66–72А; вул.Пшенична, вул.Фруктова, вул.Чкалова: 4–6А; вул.Шевченка: 33, 35–37, 39, 41–41А, 43–72А; вул.Шкільна, вул.Ярослава Мудрого, вул.1 лінія, вул.10 лінія, вул.2 лінія, вул.3 лінія, вул.4 лінія, вул.5 лінія, вул.6 лінія, пров.Богдана Ступки, пров.Шевченка, в/ч А 2860 У</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74, м.Буча, Київська обл., 0829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7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5</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Василя Стефаника, вул.Ватутіна, вул.Грибоєдова, вул.Івана Багряного, вул.Інститутська: 2–42; вул.Кочубея, вул.Малиновського: 1Ж–55, 57, 61; вул.Михайла Вербицького, вул.Некрасова, вул.Олександра Олеся, вул.Патріотів, вул.Полтавська, вул.Революції: 10–16Д; вул.Рози Люксембург, вул.Тургенєва: 8–63; вул.Шевченка: 1–31, 34, 38–38Б, 40, 42; вул.Яснополянська, пров.Революції, пров.Тургенєва, пров.Яснополянськ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Буча, Київська обл., 0829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6</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Гоголя, вул.Дніпровська, вул.Івана Франка, вул.Камінського, вул.Києво-Мироцька: 2–51, 58, 60, 62, 64, 66–66А, 68–72, 74, 76–86, 88–88Ж; вул.Комарова, вул.Максима Ридзанича, вул.Миколи Гамалія, вул.Набережна, вул.Ново-Яблунська, вул.Пролетарська, вул.Пушкінська: 1Б–39А, 41–41Б, 43–43А; вул.Революції: 1–8А; вул.Старо-Яблунська, вул.Толстого, вул.Тургенєва: 1А–7; вул.Шота Руставелі, пров.Гоголя, пров.Максима Ридзанича, пров.Толстого</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єва, 1, м.Буча, Київська обл., 0829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генєва, 1,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1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7</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Будівельна, вул.Остапа Вишні, вул.Склозаводська, вул.Стадіонна, вул.Яблунська: 1–24А, 26–26А, 28, 30, 32, 34, 36, 38–42, 44, 46–46А, 48, 50–52А, 54–54А, 56–60, 62, 64, 66–68, 70, 72, 74, 76, 78–80, 90; пров.Будівельний тупік, пров.Остапа Вишні, пров.Яблунськ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блунська, 15, м.Буча, Київська обл., 0829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блунська, 15,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8</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Волгоградська, вул.Вчительська, вул.Гагаріна, вул.Грушевського, вул.Ж/д Водокачка, вул.Лугова, вул.Миру, вул.Південна, вул.Рубежівська, вул.Садова: 20–86А; вул.Січових Стрільців, вул.Суворова, вул.Яблунська: 25–25А, 27–27Б, 29, 31, 33, 35, 37, 43, 45, 47, 49, 53, 55, 61, 63, 65, 69, 71, 73, 75, 77, 81–89, 91–220, 221А–222, 224, 226, 228–342; пров.Волгоградський, пров.Вчительський, пров.Гагаріна, пров.Садовий, пров.Січових Стрільців, 33 км</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44, м.Буча, Київська обл., 0829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14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9</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Водопровідна, вул.Вокзальна: 1–72, 74–76; вул.Григорія Сковороди, вул.Перемоги, вул.Романа Шухевича, вул.Садова: 3–17; вул.Центральна, вул.Яблунська: 221, 223–223А, 225, 227, 342А–396; пров.Вокзальний, пров.Перемоги, пров.Тихого Олекси</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46А, м.Буча, Київська обл., 0829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46А,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409</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Бориса Гмирі, вул.Ворзельська, вул.В’ячеслава Чорновола, вул.Горького, вул.Заводська, вул.Нагорна, вул.Нове Шосе: 19, 37; вул.Ново-Лермонтова, вул.Переїздна, вул.Устима Кармелюка, пров.Заводськ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Депутатська, 1Г, м.Буча, Київська обл., 0829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Депутатська, 1Г,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410</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6, 10; вул.Вокзальна: 101; вул.Нове Шосе: 8–8Б, 14, 16;</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04, м.Буча, Київська обл., 0829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0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9</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остомельське шосе, вул.Северинівська: 120, 122–122А, 124–124А, 126, 128–128А, 130–180;</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0</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аршавська: 42–76; вул.Героїв: 1–49; вул.Ломоносова: 1–41, 43, 45, 47–51; вул.Нахімова, вул.Н.Рибака: 24, 26–60А; вул.Полтавська: 26А, 28А, 30–60, 62–62-2/1, 64–64В, 66; вул.Северинівська: 49, 51, 55, 57, 59–119, 121, 123, 125, 127, 129–129Б; вул.6 лінія: 5, 7–7А, 9–9А, 11–38; пров.Ломоносова, пров.Польов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1</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Котляревського, вул.Ленінградська: 24–46А; вул.Н.Рибака: 1–23, 25–25А; вул.Полтавська: 61–61Г/1, 63, 65, 67–78; пров.Героїв</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3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7</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рзель – вул.Артема: 4А–45; вул.Богдана Хмельницького, вул.Великого Жовтня: 3, 5–5/4, 9–9А, 11, 13, 15, 17, 21, 25–25А, 27А, 29–33, 35, 36КМ–37КМ, 38КМ–41, 43–43/2, 45, 49–49А, 55, 57; вул.Ворошилова, вул.Гвардійська, вул.Дзержинського, вул.ІІІ Інтернаціоналу, вул.Карла Лібкнехта, вул.Комінтерна, вул.Крупської, вул.Мічуріна, вул.Пшеничного, вул.Радянська: 20–50/10; вул.Франка, вул.Чайковського, вул.Червоноармійська, вул.Шевченка, вул.1 Травня, пров.Чайковського</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ого Жовтня, 37, смт Ворзель, м.Ірпінь, Київська обл., 08296</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ого Жовтня, 37, смт Ворзель, м.Ірпінь, Київська обл., 082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13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0</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Вербицького, вул.Вишнева, вул.Зоряна, вул.Кільцева, вул.Кімерська, вул.Кошового, вул.Леонтовича, вул.Лермонтова, вул.Миколи Бажана, вул.Набережна, вул.Олеся Гончара, вул.Польова, вул.Приозерна, вул.Прорізна, вул.Свято-Покровська: 83, 85–91, 93, 95–97, 101, 103, 105–105А, 107, 111, 113–113А, 115, 119, 121, 123, 125, 127, 129, 131–131А, 133, 135, 137–141/10, 143–143Б, 145, 147–147А, 149, 151–153А, 155, 157, 159–161А, 163–165, 167–167Б, 169, 171, 173, 175, 177, 179–179А, 181, 183–183А, 185–185А, 187–344; вул.Чернинська, вул.Черняхівського, вул.Шевченка, вул.Ярова: 1–193; вул.1 Травня, пров.Леонтовича, пров.Чернинськ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218, смт Гостомель, м.Ірпінь, Київська обл., 0829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218,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13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1</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Ватутіна, вул.Кобзаря, вул.Коцюбинського, вул.Лугова, вул.Озерна, вул.Свято-Покровська: 1А, 3–5А, 7, 9–9А, 11, 13, 15–15А, 16А–17А, 19, 21, 23–82, 84–84/1, 92, 94, 98–100, 102, 104, 106, 110, 112А, 114, 118, 120, 122, 124, 126, 128, 130, 132, 134, 136, 142, 144, 146–146А, 148–148А, 150А, 154, 156, 158, 162–162А, 166, 168, 170, 172, 174–174А, 176, 178, 180, 182, 184, 186–186Г; вул.Франка, вул.Ювілейна</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81Б, смт Гостомель, м.Ірпінь, Київська обл., 0829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Покровська, 81Б,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3213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2</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Богдана Хмельницького, вул.Вереснева, вул.Весняна, вул.Дніпровська, вул.Київська, вул.Мирна: 1–2, 4–20; вул.Молодіжна, вул.Некрасова, вул.Остромирська, вул.П.Балабуєва, вул.Південна, вул.Покровська, вул.Сонячна, вул.Степова, вул.Ярова: 194–295А; вул.Ярослава Мудрого, пров.Володимира Радченка, пров.Л.Бикова, пров.Південн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мирська, 37, смт Гостомель, м.Ірпінь, Київська обл., 0829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мирська, 37,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3</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Дачна, вул.Ірпінська, вул.Кулішова, вул.Лесі Українки (СТ Ясна Поляна), вул.Л.Толстого (СТ Ясна Поляна), вул.Незалежності, вул.Окружна, вул.Річна, вул.Садова, вул.Свято-Покровська: 2, 6–6А, 8–8Б, 10–10Б, 12, 14, 16, 18, 20–20А, 22–22А; вул.Соснова, вул.Українська, вул.Центральна, вул.Чкалова, вул.Чумацький шлях, вул.Шкільна, вул.Яснополянська, пров.Дванадцятий, пров.Дев’ятий, пров.Десятий, пров.Другий, пров.Одинадцятий, пров.Перший, пров.П’ятий, пров.Річний, пров.Третій, пров.Тринадцятий, пров.Четвертий, пров.Чотирнадцятий, пров.Шост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ішова, 14, смт Гостомель, м.Ірпінь, Київська обл., 0829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лішова, 14,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411</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аршавська: 77–114Ч; вул.Героїв: 50–83А; вул.Дзержинського, вул.Ломоносова: 42–42А, 44, 46, 55–73А; вул.Лугова, вул.Львівська, вул.Чапаєва, вул.10 лінія, вул.11 лінія, вул.9 лінія, пров.Річков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веринівська, 129А,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еяслав-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21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45</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Айвазовського, вул.Балаяна, вул.Борисівське поле, вул.Будівельників, вул.В.Глібовича, вул.Верхня поляна, вул.Вишнева, вул.В.Мономаха, вул.Володимирська, вул.Вчительська, вул.Генерала Іваневського, вул.Декабристів, вул.Жукова, вул.Заводська, вул.Заповітна, вул.Інтернаціональна, вул.Карла Маркса, вул.Кожум’яки, вул.Котляревського, вул.Ломоносова, вул.Лугова, вул.Нова поляна, вул.Островського, вул.Паризької Комуни: 1–93; вул.Пєсклова, вул.Піскова, вул.Польова, вул.Рокосовського, вул.Сисолятіна, вул.Фадєєва: 2–20, 32–34, 40–42, 50; вул.Чкалова, вул.Якіра, вул.Ярмаркова: 1–36, 38, 40, 42–44, 46, 48, 52, 54, 56, 58А–58В, 60–60А; вул.Ярмоленка, пров.Генерала Іваневського, пров.Інтернаціональний, пров.Котляревського, пров.Луговий, пров.Нестерова, пров.Нова поляна, пров.Польовий, пров.Тургенєва, пров.Ярмарковий, пров.1 Ярмарковий</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маркова, 31, м.Переяслав-Хмельницький, Київська обл., 084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маркова, 31,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321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46</w:t>
            </w:r>
          </w:p>
        </w:tc>
        <w:tc>
          <w:tcPr>
            <w:tcW w:w="5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яслав-Хмельницький – вул.Белінського, вул.Дощова, вул.Зоряна, вул.Коцюбинського, вул.Н.Курченко, вул.Новорічна, вул.Радгоспна, вул.Солонці, вул.Теплична, вул.Федора Лободи, вул.Фрунзе, вул.Чехова, вул.Ярмаркова: 37–37А, 39А, 41, 45, 47–47Б, 49–51В, 53, 55–55А, 57–57А, 59, 61–140; вул.40 річчя визволення Переяславщини, пров.Коцюбинського, пров.Фрунзе, пров.Чехова</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Ярмаркова,</w:t>
            </w:r>
            <w:r>
              <w:rPr>
                <w:color w:val="000000"/>
                <w:lang w:val="uk-UA"/>
              </w:rPr>
              <w:t xml:space="preserve"> </w:t>
            </w:r>
            <w:r>
              <w:rPr>
                <w:color w:val="000000"/>
              </w:rPr>
              <w:t>50, м.Переяслав-Хмельницький,</w:t>
            </w:r>
            <w:r>
              <w:rPr>
                <w:color w:val="000000"/>
                <w:lang w:val="uk-UA"/>
              </w:rPr>
              <w:t xml:space="preserve"> </w:t>
            </w:r>
            <w:r>
              <w:rPr>
                <w:color w:val="000000"/>
              </w:rPr>
              <w:t>Київська обл,</w:t>
            </w:r>
            <w:r>
              <w:rPr>
                <w:color w:val="000000"/>
                <w:lang w:val="uk-UA"/>
              </w:rPr>
              <w:t xml:space="preserve"> </w:t>
            </w:r>
            <w:r>
              <w:rPr>
                <w:color w:val="000000"/>
              </w:rPr>
              <w:t>0840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маркова,</w:t>
            </w:r>
            <w:r>
              <w:rPr>
                <w:color w:val="000000"/>
                <w:lang w:val="uk-UA"/>
              </w:rPr>
              <w:t xml:space="preserve"> </w:t>
            </w:r>
            <w:r>
              <w:rPr>
                <w:color w:val="000000"/>
              </w:rPr>
              <w:t>50, м.Переяслав-Хмельницький,</w:t>
            </w:r>
            <w:r>
              <w:rPr>
                <w:color w:val="000000"/>
                <w:lang w:val="uk-UA"/>
              </w:rPr>
              <w:t xml:space="preserve"> </w:t>
            </w:r>
            <w:r>
              <w:rPr>
                <w:color w:val="000000"/>
              </w:rPr>
              <w:t>Київська обл,</w:t>
            </w:r>
            <w:r>
              <w:rPr>
                <w:color w:val="000000"/>
                <w:lang w:val="uk-UA"/>
              </w:rPr>
              <w:t xml:space="preserve"> </w:t>
            </w:r>
            <w:r>
              <w:rPr>
                <w:color w:val="000000"/>
              </w:rPr>
              <w:t>08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321348, у зв’язку з чим позицію щодо цієї виборчої дільниці виключити;</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28 серпня 2015 року № 200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70"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арханге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3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8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архангельськ – вул.Белінського, вул.Ватутіна, вул.Горького, вул.Декабристів, вул.Дружби, вул.К.Байраченко, вул.Кім, вул.Кірова, вул.Комарова, вул.Ліщеновського, вул.Морозова, вул.Ніколаєва, вул.Овражна, вул.Поронівська, вул.Правди, вул.Річкова, вул.Свердлова, вул.Слави: 58–66, 68, 72, 76, 80–86, 88–147; вул.Степова, вул.Червона, вул.Череднюка, вул.Чехова, вул.Чкалова: 62–131; вул.Щорса, вул.Ювілейна, пров.Белінського, пров.Будьонного, пров.Зелений, пров.Кам’яний, пров.Клубний, пров.Корольова, пров.Кривий, пров.Малий, пров.Низовий, пров.Партизанський, пров.Труд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лави, 101, смт Новоархангельськ, Новоархангельський р-н, Кіровоградська обл., 261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и, 101, смт Новоархангельськ, Новоархангельський р-н, Кіровоградська обл., 26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лександрі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4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Авіаційна, вул.Березівська, вул.Дзержинського: 1–39, 41–50; вул.Єфремова, вул.Залізнична, вул.Зарічна: 2–18, 27–41А; вул.Канатенка, вул.Карла Лібкнехта: 3–15, 21, 23, 25, 27; вул.Комінтерна: 1, 11–44; вул.Нова, вул.Орловська, вул.Осипенка: 18, 20, 22, 24–121; вул.Пантаївська, вул.Пархоменка: 17, 19, 21–161; вул.Першотравнева: 40, 42–44, 61А–130; вул.Пушкіна, вул.Телевізійна, вул.Чапаєва, вул.Червоностудентська: 47–49, 51–53, 55, 57–59, 61, 63, 67, 69, 73, 75, 77–85; пров.Герцена, пров.Григорія Грузина, пров.Довженка, пров.Копиленка, пров.Костянтина Заслонова, пров.Краснодонців, пров.Маршала Конєва, пров.Михайла Гризана, пров.Транспортний, пров.Якір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студентська, 88, м.Олександрія, Кіровоградська обл., 280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студентська, 88,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7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75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лександрія – вул.Дзержинського: 40; вул.Діброви: 60, 62, 72–95; вул.Заводська, вул.Землячки, вул.Карла Лібкнехта: 31, 33–33А, 35, 42–65, 71, 75, 77; вул.Комінтерна: 2; вул.Паризької Комуни, вул.Першотравнева: 55; вул.Свердлова: 41–62; вул.Семашка: 27–45, 47; вул.Червоноармійська: 83–89, 91, 93–95, 97; пров.Бориса Йогансона, пров.Кіндрата Рожнова, пров.Комсомольський, пров.Кропивницького, пров.Чичеріна, шосе Куколівськ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брови, 91, м.Олександрія, Кіровоградська обл., 280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брови, 91,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3507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78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лександрійська центральна районна лікарня</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ари Цеткін, 12, м.Олександрія, Кіровоградська обл., 2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350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5078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лександрійська психіатрична лікарня"</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Народів, 10, м.Олександрія, Кіровоградська обл., 28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5274"/>
        <w:gridCol w:w="1039"/>
        <w:gridCol w:w="3419"/>
        <w:gridCol w:w="3419"/>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Білокураки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 440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77</w:t>
            </w:r>
          </w:p>
        </w:tc>
        <w:tc>
          <w:tcPr>
            <w:tcW w:w="631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нчуківка, с.Грицаївк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ільський будинок культури, с.Бунчуківка, Білокуракинський р-н, Луганська обл., 9224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сільський будинок культури, с.Бунчуківка, Білокуракинський р-н, Луганська обл., 922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ind w:left="566" w:hanging="0"/>
              <w:rPr>
                <w:color w:val="000000"/>
                <w:sz w:val="28"/>
              </w:rPr>
            </w:pPr>
            <w:r>
              <w:rPr>
                <w:color w:val="000000"/>
                <w:sz w:val="28"/>
              </w:rPr>
              <w:t>ліквідувати виборчу дільницю № 440078, у зв’язку з чим позицію щодо цієї виборчої дільниці виключити;</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Троїц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6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605</w:t>
            </w:r>
          </w:p>
        </w:tc>
        <w:tc>
          <w:tcPr>
            <w:tcW w:w="631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єводське, с.Маслівка, с.Озеро, с.Полтавське, с.Судьбинка</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А, с.Воєводське, Троїцький р-н, Луганська обл., 9212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А, с.Воєводське, Троїцький р-н, Луганська обл., 92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406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624</w:t>
            </w:r>
          </w:p>
        </w:tc>
        <w:tc>
          <w:tcPr>
            <w:tcW w:w="631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ми</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 с.Ями, Троїцький р-н, Луганська обл., 9214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 с.Ями, Троїцький р-н, Луганська обл., 921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w:t>
            </w:r>
          </w:p>
        </w:tc>
        <w:tc>
          <w:tcPr>
            <w:tcW w:w="345" w:type="dxa"/>
            <w:tcBorders/>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193"/>
        <w:gridCol w:w="3479"/>
        <w:gridCol w:w="347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рогоб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2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23</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истриц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21, с.Бистриця, Дрогобицький р-н, Львівська обл., 8212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21, с.Бистриця, Дрогобицький р-н, Львівська обл., 82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33</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блевичі – вул.Івана Франка: 12, 21–292; вул.Молодіжна, вул.Нижня: 141, 145, 147, 149–159, 161, 163, 167, 171, 173, 175, 177, 179, 181–183, 185, 187–191, 195–197, 199, 201, 203–205, 207, 211–213, 217, 223, 225, 231, 233, 235, 237, 239–241, 245–245 к.1, 247, 249, 251, 255, 257–261, 263, 265, 267–502; вул.30 річчя Перемоги: 157, 159, 161, 163, 165, 167, 169, 171–26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іччя Перемоги, 137, корп.6, с.Вороблевичі, Дрогобицький р-н, Львівська обл., 8215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іччя Перемоги, 137, корп.6, с.Вороблевичі, Дрогобицький р-н, Львівська обл., 82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д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4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дорів – вул.Бортнянського, вул.Б.Хмельницького: 56–94; вул.Винниченка, вул.В.Стуса, вул.В.Чорновола, вул.Галечко, вул.Грінченка, вул.Грушевського, вул.Долгого, вул.імені Героїв Євромайдану, вул.І.Підкови, вул.І.Франка, вул.Мазепи, вул.Підкови, вул.Привокзальна, вул.Роксолани, вул.Симоненка, вул.С.Калинця, вул.Стефаника, пров.І.Франка, пров.Підкови, пров.Стус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9, м.Ходорів, Жидачівський р-н, Львівська обл., 8175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9, м.Ходорів, Жидачівський р-н, Львівська обл., 817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3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6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ніздичів – вул.В.Великого, вул.Винниченка, вул.Гагаріна, вул.Грушевського: 2–68, 70; вул.Дорошенка, вул.Залізнична, вул.Затишна, вул.Івасюка, вул.Кобилянської, вул.Коновальця, вул.Крива, вул.Крушельницької, вул.Лісна, вул.Л.Українки, вул.Мазепи, вул.Наливайка, вул.Полуботка, вул.Привокзальна, вул.Сагайдачного, вул.Садова, вул.С.Бандери, вул.Шашкевича, вул.Шухевича, вул.Я.Мудрого, вул.1 Травня, вул.22 Січня, пров.Коновальц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3, смт Гніздичів, Жидачівський р-н, Львівська обл., 8174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3, смт Гніздичів, Жидачівський р-н, Львівська обл., 817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3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6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ніздичів – вул.Богуна, вул.Б.Хмельницького, вул.Виговського, вул.Відродження, вул.Грушевського: 69, 71–256; вул.Д.Галицького, вул.Довбуша, вул.Долуди, вул.Зарічна, вул.Зелена, вул.І.Франка, вул.Коротка, вул.Коцюбинського, вул.Миру, вул.Міцкевича, вул.Надбережна, вул.Руданського, вул.Свободи, вул.Січових Стрільців, вул.Стефаника, вул.Стуса, вул.Шевченка, пров.Б.Хмельницького, пров.І.Франк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98, смт Гніздичів, Жидачівський р-н, Львівська обл., 8174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98, смт Гніздичів, Жидачівський р-н, Львівська обл., 817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3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9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Журавно – вул.Б.Хмельницького, вул.Б.Януша, вул.Валова, вул.Галечко, вул.Діброва, вул.Жидачівська, вул.Зелена, вул.Крехівська, вул.Л.Українки, вул.Мазепи: 2–4, 6, 28; вул.Миру, вул.Надбережна, вул.Олени Степанів, вул.Паламара, вул.Пекарська, вул.Перевізна, вул.Перемоги, вул.Побережна, вул.Рея, вул.Сагайдачного, вул.Садова, вул.Слобідка, вул.Стрийська, вул.Стуса, вул.Чубинського, вул.Шептицького, пл.Бандери</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Бандери, 23, смт Журавно, Жидачівський р-н, Львівська обл., 8178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Бандери, 23, смт Журавно, Жидачівський р-н, Львівська обл., 817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ов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5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08</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ехів – вул.Андрея Шептицького, вул.Богдана Хмельницького, вул.Вокзальна, вул.Володимира Великого, вул.В’ячеслава Чорновола, вул.Галицька, вул.Героїв Крут, вул.гетьмана Мазепи, вул.Івана Гонти, вул.Івасюка, вул.І.Франка, вул.Київська, вул.княгині Ольги, вул.Л.Українки, вул.Миколи Хвильового, вул.Михайла Коцюбинського, вул.Пилипа Орлика, вул.Південна, вул.Січових Стрільців, вул.Тараса Дороша, вул.Ярослава Мудрого, Військова частина А 1587</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Малехів, Жовківський р-н, Львівська обл., 8038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Малехів, Жовківський р-н, Львівська обл., 803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ка-Бу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7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мне</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21, с.Ямне, Кам’янка-Бузький р-н, Львівська обл., 8045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21, с.Ямне, Кам’янка-Бузький р-н, Львівська обл., 804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ст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7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4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остиська – вул.А.Міцкевича, вул.Білозіра, вул.Валова, вул.Галицька: 3, 7, 9–11, 13–19, 21, 23, 25, 27–29, 31–33, 35, 37, 39, 41, 43, 45–49, 51–53, 55–91; вул.Є.Патона, вул.Завада, вул.Загороди, вул.І.Мазепи, вул.І.Павла ІІ, вул.І.Підкови, вул.І.Франка, вул.Л.Курбаса, вул.О.Довбуша, вул.Пекарська, вул.Поповича, вул.Січова, вул.Т.Костюшка, вул.16 Липня, пл.Ринок: 8–46;</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іцкевича, 7, м.Мостиська, Мостиський р-н, Львівська обл., 813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іцкевича, 7, м.Мостиська, Мостиський р-н, Львівська обл., 81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7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6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Діброва, с.Вовчищовичі, с.Мала Дібров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А, с.Вовчищовичі, Мостиський р-н, Львівська обл., 8138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А, с.Вовчищовичі, Мостиський р-н, Львівська обл., 813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7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лотковичі</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5, с.Золотковичі, Мостиський р-н, Львівська обл., 8135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5, с.Золотковичі, Мостиський р-н, Львівська обл., 813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7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7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ляновичі</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а, 8А, с.Боляновичі, Мостиський р-н, Львівська обл., 8135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а, 8А, с.Боляновичі, Мостиський р-н, Львівська обл., 813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7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77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орданівк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48, с.Іорданівка, мостиський р-н, Львівська обл., 8135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48, с.Іорданівка, Мостиський р-н, Львівська обл., 813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миш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608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83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городище</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Підгородище, Перемишлянський р-н, Львівська обл., 8121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Підгородище, Перемишлянський р-н, Львівська обл., 812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ьники – вул.Антоновича, вул.Березнева, вул.Бічна Садова, вул.Бічна Успенська, вул.Бузкова, вул.Б.Хмельницького, вул.В.Великого, вул.В.Винниченка, вул.Вишнева, вул.Гайдамацька, вул.Гонти, вул.Грінченка, вул.Діброва, вул.Довбуша, вул.Дубівка, вул.Залізняка, вул.Зелена, вул.І. Сірка: 44, 46, 48, 50, 52, 54–54А, 56, 58–58А, 60, 62, 64–105; вул.І.Білозіра, вул.І.Вільде, вул.Кармелюка, вул.Квітнева, вул.Княгині Ольги, вул.Князя Романа, вул.Козацька, вул.Котляревського, вул.Коцюбинського, вул.Кривоноса, вул.Лемківська, вул.Медова, вул.Миру, вул.М.Павлика, вул.Озерна, вул.Орлика, вул.Панська Гора, вул.Пасічна, вул.Підковальська, вул.Полуботка, вул.Садова, вул.Салютна, вул.Свободи, вул.Святкова, вул.Спокійна, вул.Сяйво, вул.У.Кравченко, вул.Успенська, вул.Художня, вул.Черемшини, вул.Яремчука, вул.Ярослава Мудрого</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8</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ьники – вул.А.Шептицького, вул.Бічна І.Франка, вул.Д.Галицького, вул.І. Сірка: 1–43, 45, 47, 49, 51, 53, 55, 57, 59, 61–61А, 63; вул.І. Франка, вул.Кобелянської, вул.Л.Українки, вул.Січових Стрільців, вул.Сковороди, вул.Стрийськ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2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устомити – вул.Бабія, вул.Відродження, вул.Володимира Великого, вул.Даші Дяченко, вул.Дністрова, вул.Довбуша, вул.Довженка, вул.Заводська, вул.Замкова, вул.Івасюка, вул.Княгині Ольги, вул.Коцюбинського, вул.Молодіжна, вул.Наливайка, вул.Нова, вул.Новий Світ, вул.Оксамитова, вул.Піщанка, вул.Полуботка, вул.Поршнянська, вул.Радоцинська, вул.Садова, вул.Свободи, вул.Січових Стрільців, вул.Сонячна, вул.Франка, вул.Хвильового, вул.Шептицького, вул.Шкільна, вул.Шухевича, вул.Юність, пров.Газовий, пров.Тихий, пров.Тихий-1, квартал Нов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ші Дяченко, 17, м.Пустомити, Пустомитівський р-н, Львівська обл., 811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ші Дяченко, 17, м.Пустомити, Пустомитівський р-н, Львівська обл., 8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2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устомити – вул.Андрія Дигдаловича, вул.Антоновича, вул.Київська, вул.Котляревського, вул.Лисенка, вул.Ліста, вул.Миру, вул.Нижанківського, вул.Рильського, вул.Фабрична, вул.Футбольна, вул.Шевченк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22, м.Пустомити, Пустомитівський р-н, Львівська обл., 811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22, м.Пустомити, Пустомитівський р-н, Львівська обл., 8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09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Давидів – вул.: 1; вул.Вербова, вул.Галицька: 1–6, 8, 9–11, 12–18, 20, 22, 24, 26; вул.Ів.Франка: 1–47, 49, 51–51А, 55, 57, 61, 63; вул.Коновальця, вул.Львівська, вул.Львівська бічна, вул.Незалежності, вул.Озерна, вул.Олега Ольжича, вул.Польова, вул.Садова, вул.Сонячна: 2, 4, 6, 8, 10, 12–14А, 16–16А, 18, 20–20А, 24–26, 28, 32, 34, 36, 38, 40, 42, 44, 46, 50, 52, 54, 56–58, 64, 66, 70–72, 74–76, 78, 80–82, 84, 86–88, 92, 94, 98–100, 104, 108–110, 112–114, 118, 122, 126, 128, 132, 134, 136, 140–142, 144, 148, 150, 152, 156, 158–162, 164–166, 168, 170, 172, 174, 176, 178, 180, 184, 186;</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 с.Давидів, Пустомитівський р-н, Львівська обл., 8115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 с.Давидів, Пустомитівський р-н, Львівська обл., 81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15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ьники – вул.Богуна, вул.Грушевського, вул.Івасюка, вул.Куліша, вул.Львівська, вул.Нова, вул.О.Вишні, вул.Південна, вул.Стуса, вул.Хвильового, вул.Чорновола, вул.Шевченк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10, с.Сокільники, Пустомитівський р-н, Львівська обл., 8113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10, с.Сокільники, Пустомитівський р-н, Львівська обл., 81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ри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4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45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ліби – вул.Грабовецька, вул.Грушевського, вул.Зелена, вул.Ів.Франка, вул.Каспра, вул.Мазепи, вул.Петрушевича, вул.Польова, вул.Річна, вул.Шанковських, вул.Шашкевича, вул.Шевченка: 89, 91, 93, 95, 97, 99, 101, 103, 105, 107, 109, 111, 113, 115, 117, 119–121, 129, 131, 135, 137–137А, 139, 141, 145, 147–155, 157, 159, 161, 163, 165, 167–416; вул.Шкільна, вул.Ярослава Мудрого</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7, с.Дуліби, Стрийський р-н, Львівська обл., 8243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7, с.Дуліби, Стрийський р-н, Львівська обл., 82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ий Розді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5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Розділ – вул.В.Винниченка: 21–33; вул.Д.Яворницького: 4; вул.М.Грушевського: 34, 36; вул.Ходорівська, просп.Шевченка: 18А, 20–20А, 22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Винниченка, 35, м.Новий Розділ, Львівська обл., 8165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Винниченка, 35, м.Новий Розділ, Львівська обл., 816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7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5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Розділ – просп.Шевченка: 21–22, 23–29;</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Винниченка, 35, м.Новий Розділ, Львівська обл., 8165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Винниченка, 35, м.Новий Розділ, Львівська обл., 816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р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8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02</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рий – вул.Богомольця, вул.Волошина, вул.Грицая, вул.Дмитра Багалія, вул.Дорошенка, вул.Калнишевського, вул.Карпенка-Карого, вул.Кобринської, вул.Крип’якевича, вул.Лева Шанковського, вул.Орлика, вул.Паращівця, вул.Петлюри: 2–59; вул.Петра Мірчука, вул.П.Могили, вул.Рильського, вул.Старицького</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люри, 3, м.Стрий, Львівська обл., 824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люри, 3, м.Стрий, Львівська обл., 8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рускав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8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0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рускавець – вул.Вишенського, вул.Грушевського, вул.Довбуша, вул.Заньковецької, вул.Кобилянської, вул.Котляревського, вул.Куліша, вул.Курбаса: 1–9; вул.Лисенка: 1–13, 14, 16–41; вул.Мудрого, вул.Сагайдачного: 1–9, 9Б–11, 12–28; вул.Садова, вул.Черемшини</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4, м.Трускавець, Львівська обл., 822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4, м.Трускавець, Львівська обл., 8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воногра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8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3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воноград – вул.Белзька, вул.Блаженної Йосафати Гордашевської, вул.Винниченка: 2, 4–10; вул.Героїв Майдану, вул.Грушевського: 1, 3; вул.Залізнична: 13–33; вул.Клюсівська: 1–6, 8, 10, 12, 14; вул.Наливайка, вул.Теодозія Савки, вул.Чорновола: 2–2А, 4, 6; вул.Шашкевича: 2–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 м.Червоноград, Львівська обл., 8010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 м.Червоноград, Львівська обл., 80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Лич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461932,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3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лкова, вул.Бачинського Ю., вул.Буська, вул.Височана С., вул.Заклинських, вул.Качали С., вул.Кордуби М., вул.Липківського В., митр., вул.Метлинського А., вул.Навої А., вул.Олійна, вул.Польова: 2–12, 14; вул.Почаївська, вул.Старознесенська: 1–120, 122, 124, 128–130, 132, 134, 136, 138–138Б, 140–140А, 142А–142Б, 144, 146; вул.Туркменськ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оноса М., 18, м.Львів, 7900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оноса М., 18, м.Львів, 79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6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52</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оровиковського Л., вул.Голубця М.: 2–6А, 14–20, 22, 24–24А, 26, 28–28Б, 30, 32–32А, 34, 36, 38, 40, 42, 44, 46–66, 76, 78–78А, 80–86, 88, 90, 94, 96, 98, 100, 102–102Б, 104, 106, 108, 110–122А; вул.Грибова, вул.Пасічна: 8, 21, 22, 25, 25А, 27, 27А, 28, 29, 29А, 29Б, 30, 31, 32, 32А, 33, 33А, 33В, 33Г, 34, 36, 37, 38, 39В, 40, 45, 47, 49, 51, 53; вул.Таджицьк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січна, 64А, м.Львів, 7903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січна, 64А, м.Львів, 79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5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Левицького К.: 41, 43–43А, 45–47, 51, 53, 67А, 69; вул.Пекарська: 89–93; вул.Рильського М., вул.Тершаковців: 1–1Б, 5; вул.Туган-Барановського М.: 11, 13; вул.Шімзерів</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карська, 50, м.Львів, 79010</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карська, 50, м.Львів, 79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елзька, вул.Галечко С., вул.Гамалії М., вул.Грядкова, вул.Дніпрової Чайки, вул.Земельна, вул.Зубрицького Д., вул.Ігорева, вул.Ковальська, вул.Корейська, вул.Корецька, вул.Крайня, вул.Кукурудзяна, вул.Механічна, вул.Милятинська, вул.Миргородська, вул.Молочна, вул.Новознесенська, вул.Перехід, вул.Петрусенко О., вул.Пинська, вул.Пластова, вул.Поворотна, вул.Потелицька, вул.Радехівська, вул.Ратича О., вул.Ребета Л., вул.Саковича К., вул.Сушкевича К., вул.Таращанська, вул.Тарнавка, вул.Теребовлянська, вул.Трависта, вул.Хмельницького Б.: 116, 140, 148, 150, 158, 160, 162, 164, 164А, 192, 194, 196, 196А, 196Б, 198, 216, 222, 224, 226, 284, 284А, 286, 286А, 286Б, 286Г; вул.Шатківського О., вул.Щоголева Я.</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Б., 132, м.Львів, 7902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мельницького Б., 132, м.Львів, 79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6196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Галицька: 2–46Б, 49А–49Б, 51А–51Д, 53–53А, 55, 57–57Е, 59; вул.Замкова, вул.Кільцева: 2–8, 11–14; вул.Лесі Українки, вул.Піддубного, вул.Франка І.: 1А–6А, 9–11А, 13А, 15–15Б, 17–17Г, 19–19Б, 21–21Б, 23–23А, 25–25А, 29, 31–33, 3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1, м.Львів-Винники, 7949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1, м.Львів-Винники, 794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61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6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нники – вул.Гайдамацька, вул.Гонти, вул.Джерельна, вул.Долинна, вул.Забава: 1–51; вул.Загороддя, вул.Керницького, вул.Козацька, вул.Коперніка, вул.Котермака, вул.Крива, вул.Лепкого, вул.Молодіжна, вул.Незалежності, вул.Піддіброва, вул.Підлісецького, вул.Полуботка, вул.Ранкова, вул.Розливка, вул.Сагайдачного, вул.Січова, вул.Соборності, вул.Стрілецька, вул.Франка І.: 8, 12, 14, 16–16-16А, 18–18А, 20–20А, 22–22А, 24–24А, 26–28А, 30, 34, 37–49Б, 51А–51В, 53, 116, 118, 120, 122, 124–124Б, 126, 130, 132;</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нок, 4, м.Львів-Винники, 7949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нок, 4, м.Львів-Винники, 794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бу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4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нівка, с.Мала Ган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3, с.Ганнівка, Новобузький р-н, Миколаївська обл., 5563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3, с.Ганнівка, Новобузький р-н, Миколаївська обл., 556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4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фіївка, с-ще Щорс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24А, с.Софіївка, Новобузький р-н, Миколаївська обл., 556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24А, с.Софіївка, Новобузький р-н, Миколаївська обл., 556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абушкіна: 21, 23–23 к.А, 25–66; вул.Володарського, вул.Желябова, вул.Л.Шмідта, вул.Матросова, вул.Машинобудівна: 2–2 к.А, 4, 6, 8–8 к.2, 10, 12–14 к.1, 16–16 к.А, 18–22; вул.Молокова: 25–25 к.А, 27–36, 37 к.А–38 к.А, 40–42, 44–44 к.А, 46, 48, 50; вул.Нахімова, вул.Одеська: 1 к.2, 3–3 к.7, 5–5 к.2, 7, 9, 11, 13–17, 19, 21–21 к.4, 23–23 к.2, 25–27, 29–29 к.А, 31–31 к.1, 33, 35, 37, 39–39 к.А, 41–43 к.А, 45–45 к.А, 47–49 к.А, 51–51 к.А, 53, 55, 57, 59–59 к.3, 61, 63–65, 69, 71, 73, 75, 79–97; вул.Тельмана, вул.Харківська, вул.Юмашева: 1–21, 23, 25, 27–27 к.А, 29–29 к.А, 31–33 к.А; пров.Собінова, пров.Станіславського, пров.Шкі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йтенанта Шмідта, 25,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йтенанта Шмідта, 25,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Гвардійська, вул.Жуковського, вул.Космонавтів: 1–20; вул.Юмашева: 98 к.1–98 к.2, 102 к.1, 106 к.1–106 к.4, 108 к.1–108 к.4, 110–110 к.3; вул.40 років Перемог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109, м.Первомайськ, Миколаївської обл., 55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109, м.Первомайськ, Миколаївської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Грибоєдова, вул.З.Крамаренко, вул.Кривоноса, вул.Кузнєчна, вул.Маліновського, вул.М.Демченко, вул.Набережна, вул.Радянська: 1–1 к.А, 5–7Б, 9 к.А–11, 13, 15–17, 23–29, 31–33 к.3, 35, 37, 41 к.1–43 к.4, 45 к.1–45 к.4, 47, 49, 51–53, 55, 57, 59, 61–77; вул.Соціалістична, вул.Червонофлотська: 2–27, 29, 31, 33, 35, 37, 39, 41, 43 к.А–43 к.Д; пров.Бєлінського, пров.Виборзький, пров.Довбуша, пров.Л.Шевцової, пров.Різдвяний, пров.Спортивний, пров.Уман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флотська, 25,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флотська, 25,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6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к.Корольова, вул.Больнічна, вул.Гвардійців Родімцева, вул.Зарічна, вул.Каховська, вул.Лугова, вул.Назарія Яремчука, вул.Пархоменка, вул.Пригородна, вул.Радгоспна, вул.Радянська: 4, 8 к.1, 12–12 к.А, 14, 18–22, 30, 34, 36–36 к.2, 38, 44, 46, 48, 50, 54, 56, 58, 60; вул.Свободи, вул.Спартака, вул.Тимірязєва, вул.Чайковського, вул.Червонофлотська: 28 к.1–28 к.4, 30–30 к.4, 32 к.1–32 к.3, 34, 36, 38, 40, 42–42 к.1, 44–100; вул.Шолом Алейхема, вул.13 Партз’їзду, пров.Батова, пров.Бурденка, пров.Волкова, пров.Корчагіна, пров.Крил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олом Алейхема, 56, м.Первомайськ, Миколаївська обл., 552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олом Алейхема, 56, м.Первомайськ, Миколаївська обл., 55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Южноукраї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вул.Володимирська, вул.Гардова, вул.Дружби Народів: 29–30, 33А–34, 36–40; вул.Козацька, вул.Костянтинівська, вул.Маяковського, вул.Південна, вул.Садова, вул.Степова, вул.Центральна, просп.Комуністичний: 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Народів, 23, м.Южноукраїнськ, Миколаївська обл., 55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Народів, 23,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бульв.Цвіточний: 1, 3–7; вул.Дружби Народів: 31–31Б, 35, 42–4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Цвіточній, 5, м.Южноукраїнськ, Миколаївська обл., 55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Цвіточній, 5,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бульв.Цвіточний: 8–12; вул.Дружби Народів: 33, 50; просп.Леніна: 17, 19, 2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Цвіточний, 5, м.Южноукраїнськ, Миколаївська обл., 55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Цвіточний, 5,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480723,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бульв.Цвіточний: 13–16; вул.Дружби Народів: 52; вул.Енергобудівників: 15–17; вул.Молодіжна: 11–15; просп.Леніна: 3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9, м.Южноукраїнськ, Миколаївська обл., 55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9,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Южноукраїнськ – вул.Дружби Народів: 56; вул.Енергобудівників: 4, 6, 11–13; просп.Леніна: 22–24, 29–33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9, м.Южноукраїнськ, Миколаївська обл., 55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9, м.Южноукраїнськ, Миколаївська обл., 5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Лазурна: 5 к.10, 10Б, 14А, 16–16Г, 18А–18Б, 38А–38Б, 42В;</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зурна, 48, м.Миколаїв, 5405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зурна, 48, м.Миколаїв, 540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Лазурна: 5 к.11–5 к.15, 26–26А, 28А, 30–32А, 36–3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зурна, 48, м.Миколаїв, 5405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азурна, 48, м.Миколаїв, 540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нерала Карпенка: 12А–12В, 16, 18, 20, 22, 39–39А, 41–41А, 43–55, 61–67; пров.Авіацій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Карпенка, 18, м.Миколаїв, 5403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Карпенка, 18, м.Миколаїв, 540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нерала Карпенка: 24, 28, 30, 32, 38, 40–40 к.1, 42; вул.Леваневців</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Карпенка, 40А, м.Миколаїв, 540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Карпенка, 40А, м.Миколаїв, 54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нерала Карпенка: 26, 36, 75–77; вул.Морехідна: 2–2/2; пров.Транспорт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рехідна, 2, м.Миколаїв, 540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рехідна, 2, м.Миколаїв, 54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удьонного: 35, 37, 39, 44–53; вул.Декабристів: 40; вул.Дунаєва: 39, 45; вул.Защука: 25, 27, 31, 33–95; вул.Корабелів: 1–12; вул.Лягіна: 30, 32, 34, 35, 36, 37, 37/1, 38, 38А, 41; вул.Московська: 73, 75, 77, 79, 81, 83, 85; вул.Чигрина: 22, 28, 30, 32, 34, 36, 38, 38А, 40, 42, 4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ягіна, 28, м.Миколаїв, 5401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ягіна, 28, м.Миколаїв, 54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аля: 23, 25, 27, 29–31, 33, 35–35А, 37, 39, 41, 43, 45–47/1, 49–69; вул.Дмитрієва: 9, 11, 13, 15–15/2, 17, 19, 21, 23; вул.Левадівська: 15–32; вул.Лєскова, вул.Нова, вул.Пролетарська: 23, 25, 27, 29–39; вул.Сидорчука: 9–27; вул.Скороходова: 1, 1/1, 2, 3, 3А, 4, 6, 7, 7/1, 8, 9, 10, 11, 12, 13, 14, 15, 16, 17, 18, 19, 19/1, 20, 21, 22, 23, 24, 27, 28, 29, 30, 31, 32, 32А, 33, 34, 34/6, 35, 35А, 36, 38, 40, 42; пров.Суднобудів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роходова, 5, м.Миколаїв, 540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короходова, 5, м.Миколаїв, 540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зержинського: 101, 101/1, 103, 105, 107, 107 к.1, 107 к.2, 107 к.3, 107 к.4, 107 к.5, 107А, 109, 109А, 110, 111, 112, 113, 113/1, 114, 115, 116, 117, 118, 119, 120, 120А, 121, 121А, 122, 123, 124, 125, 125А, 126, 127, 128, 129, 130, 131, 133, 135, 139, 140А, 141, 142, 143, 144, 145, 146, 147, 147А, 148, 149, 150, 151, 152, 153, 154, 155, 156, 157, 158, 159, 160, 161, 162, 163, 163А, 163/2, 163/3, 163/4, 164, 165, 165/2, 165/3, 165/6, 166, 167, 169, 170, 170/1, 171, 171/1, 172, 173, 174, 176, 178, 180, 182, 184, 186, 186А, 188, 190, 192, 194, 194/1, 196; вул.Скороходова: 98, 98А, 98/1, 100, 100/1, 102, 102/2, 104, 106, 108, 110, 112, 114, 114/1, 114/2, 116, 118, 120, 120/1, 122, 124, 126, 128, 129, 130, 130 к.2, 130/8, 130/9, 130/10, 130/13, 130/15, 131, 131А, 131В, 132, 133, 134, 134А, 135, 135А, 136, 138, 139, 140, 141, 142, 143, 144, 145, 146, 147, 148, 149, 150, 151, 152, 152А, 152Б, 152Б/2, 152В, 152Г, 153, 155А, 155/1, 159, 161, 163, 163А, 167, 169, 171, 173, 173А, 175, 175А, 177, 179, 181, 183, 185, 187, 189, 191, 193, 195, 197; вул.2 Слобідська: 71, 73, 73/3, 75, 86, 87, 87/2, 88, 89, 89/1, 90, 91, 92, 92/1, 92/2, 93, 94, 95, 96, 96/1, 97, 98, 98/1, 98/2, 99, 100, 101, 102, 103, 103А, 103Б, 104, 104/1, 106, 106А, 108, 110, 112, 114, 116, 118, 120, 122, 124, 126, 126А, 128, 128/1, 132, 136; вул.4 Слобідська: 105А, 105Б, 107, 109, 111, 113, 113А, 115, 117, 117А, 119, 121, 123, 125, 127, 129, 129А, 131, 133, 135, 137, 139, 141, 141/1, 143, 145, 145А, 147, 149, 151, 153, 155, 157, 159, 161, 163, 163А, 165, 165/1, 165/2, 167, 169, 171, 173, 173А, 176, 176/2, 177, 178, 180, 182, 184, 186, 188, 188А, 190, 190/1, 190/2, 192, 194, 196, 198, 200, 202А, 204, 204А, 218, 2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Слобідська, 74, м.Миколаїв, 540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кадеміка Рильського: 41, 43, 45, 47–60, 62, 64, 66–72/1; вул.Єсеніна: 1–39, 41, 43, 45, 47, 49, 51, 53, 55, 57, 59, 61–61/1, 63–63В; вул.Зорге, вул.Космонавта Беляєва, вул.Космонавта Волкова: 1–149, 151, 153, 155, 157, 161, 163, 165, 167–167/1; вул.Литовченка: 1–125, 127, 129, 131, 133; вул.Марії Ульянової: 1–3, 5, 7, 9–13, 15, 19, 21, 23, 25–27, 29, 31, 33, 35, 37, 39, 41, 43, 45–47, 49, 51, 53, 55, 57, 59, 61, 63–65, 67, 69; вул.Рибна: 36, 38, 40–40Б, 42, 44, 46, 48, 50–71, 73, 75; вул.Терешкової: 1–59, 61, 63, 65, 67, 69, 71, 73–75/1, 77–77/2; вул.Ударна: 1–52; пров.Блюхера, пров.Бубнова, пров.Затонського, пров.Командарма Смирнова, пров.Комарова, пров.Космонавта Беляєва, пров.Ударний, просп.Жовтневий: 191, 193, 195, 197, 199, 199/1, 201, 203, 205, 207, 209, 211, 215, 217, 219, 221, 223, 225, 227, 229, 231, 233, 235, 236, 237, 238, 240, 241, 241/1, 242, 243, 244, 246, 246А, 247, 248, 250, 251, 252, 256, 258, 260, 262, 264, 266, 268, 270, 272, 274, 276, 278, 280, 282, 284, 286, 288, 290, 292, 294, 3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ї Ульянової, 2А, м.Миколаїв, 5404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ії Ульянової, 2А, м.Миколаїв, 540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7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кадеміка Патона, вул.Академіка Рильського: 35–40, 42, 44–44/1, 46А; вул.Леваневського: 11, 13, 15, 17, 19, 21, 23–23А, 25, 28–40/1; вул.Марії Ульянової: 4–4/3, 6, 8, 14, 16–18, 20, 22, 24, 28–28А, 30, 32, 34, 36, 38, 40, 42, 44, 48, 50, 52, 54–54/2, 71, 75, 77, 79, 81, 85, 87, 89–89/2, 91, 93, 95, 97, 99, 101, 103, 105, 107, 109, 111, 113, 115, 117–121/1, 123, 125, 127, 131, 133–133/3, 135, 137, 141, 143, 145–147; вул.Радянської Армії: 27–32; вул.Терешкової: 60–60/1, 62, 64, 66, 68, 70, 72, 76–76/1, 78–167; вул.Торгова: 64–168, 174, 176–176А, 178, 180, 182, 184А–184/4, 186–186/1, 188, 190–192; вул.Фонтанна: 21, 23, 25, 27, 29–31, 33, 35, 37, 39, 41, 43, 45–74/1, 76–76А/1, 78, 80, 82, 86, 88, 90, 92, 94, 96, 98, 100, 102–102А, 104, 106, 108, 110; вул.Янтарна: 65–67, 74–192, 194, 196; просп.Жовтневий: 255, 261, 263, 265, 3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72, м.Миколаїв, 5405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72, м.Миколаїв, 540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4808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аражна, вул.Казарського, вул.Куйбишева: 98, 100, 102, 104–104А, 106–130; вул.Чапаєва, пров.Гаражний, пров.Кагатний, пров.Казарського, пров.Річковий, пров.Чапаєва, пров.2 Казар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зарського, 3А, м.Миколаїв, 540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зарського, 3А, м.Миколаїв, 540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8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рупської, вул.Мічуріна, вул.Олександра Матросова: 52, 54–54А, 56, 67–79; вул.Північна: 47–71; вул.Рекордна: 66А, 67А–80; вул.Суворова, вул.Урожайна, вул.Щорса, пров.Мічуріна, пров.Очаківський: 20–20А, 22, 24–26, 28, 30, 49–53; пров.Туристів, пров.Чорноморський: 10–10А, 12, 14, 16–27; пров.1 Північний, пров.2 Північний, пров.3 Північний, Одеське шосе: 53–53А, 69, 71–71/3, 73, 75, 82–102; СТ Вишен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кордна, 69, м.Миколаїв, 5403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кордна, 69, м.Миколаїв, 540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9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олодарського: 97, 99, 101, 103, 105, 107, 109, 111, 113, 115–115/2, 117–117А, 119, 121–121В, 123, 125, 127, 129, 131; вул.Кар’єрна, вул.Котельна: 100, 102–129; вул.Купорна: 66–66Б, 68, 70, 72, 74, 76, 78, 80–135; вул.Майстерська: 93–93/1, 95–95А, 97–97-99, 100–125; вул.Маршала Малиновського: 17–17/1, 19–60, 62; вул.Петровського: 38А, 40, 42, 44–44А, 46, 48–48А, 50–50/2, 52–101А; вул.Теслярська: 37, 39, 41–106А; вул.10 Воєнна: 65–74, 78–82А; вул.2 Набережна: 1, 1 (ПРИТУЛОК), 2, 3, 5, 6, 7, 7А, 8, 8/1, 9, 10, 12, 12/1, 13, 14, 15, 15А, 16, 17, 19, 20, 21, 22, 23, 23А, 25В, 27, 27А, 28, 28/1, 29, 29А, 31, 31/1, 32, 34, 35А, 36, 36А, 37, 37А, 38, 38А, 39, 41, 42, 43, 44, 45, 46, 47, 48, 49, 50, 52, 53, 54, 55, 56, 57, 58, 59, 60, 60А, 61, 62, 62/2, 62/3, 63, 64, 65, 66, 67, 67/1, 68, 69, 71, 71/1, 71/2, 72, 73, 74, 75, 76, 77, 78, 79, 80, 81, 82, 83, 84, 85, 86, 86А, 87, 87А, 87/2, 88, 89, 90, 91, 92, 92В, 93, 94, 95, 96, 97, 98, 99, 100, 101, 103, 103А, 103Б, 105, 106, 108, 108А, 109, 110, 111, 112, 113, 113/2, 115, 115А, 116, 118, 119, 121, 123, 123А, 124, 125, 129, 131, 133, 135, 137, 137А, 137/1, 137/2, 139, 141, 143, 145, 147, 149, 151, 153, 157, 159, 161, 161/167, 163, 165, 167, 171, 177, 179, 183, 185, 187, 187А, 187/1, 189, 191, 195, 197, 197А, 197/199, 199, 201, 201А, 203, 205, 207, 209, 211, 211А, 213, 217, 221, 223, 225, 227, 227А, 229, 231, 235, 237, 239, 241, 243, 243А, 245, 247, 249, 251, 255, 257, 259, 261, 261А, 263, 265А, 267, 269, 271, 273, 275, 275А, 279, 281, 285, 289, 291, 293; вул.8 Воєнна: 33, 35–35/1, 37–72; вул.9 Воєнна: 33, 35, 37, 39, 41–41А, 43, 45–45А, 47–47А, 49, 60–80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отельна, 117, м.Миколаїв, 5400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ельна, 117, м.Миколаїв, 54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4809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Променева, вул.Рубіжна, вул.Рядова, вул.Флотська: 55–185; пров.Зоряний, пров.Міський, пров.Палубний, пров.Рядовий, пров.Фінський, пров.Флотський, пров.Якірний, просп.Героїв Сталінграда: 53–69Б, 71–71А, 73–75Г/7, 77–77/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ра, 1, м.Миколаїв, 5402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ра, 1, м.Миколаїв, 540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70" w:type="dxa"/>
          <w:left w:w="0" w:type="dxa"/>
          <w:bottom w:w="0" w:type="dxa"/>
          <w:right w:w="0" w:type="dxa"/>
        </w:tblCellMar>
      </w:tblPr>
      <w:tblGrid>
        <w:gridCol w:w="189"/>
        <w:gridCol w:w="818"/>
        <w:gridCol w:w="5423"/>
        <w:gridCol w:w="3864"/>
        <w:gridCol w:w="386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1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атолівка, с.Антонівка, с.Веселе, с.Красне</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0, с.Анатолівка, Березівський р-н, Одеська обл., 6732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1, с.Анатолівка, Березівський р-н, Одеська обл., 67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510119,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город-Дніст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8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пасне – вул.Артільна, вул.Байдановського, вул.Боженко, вул.Виноградна, вул.Випасненська, вул.Горького: 1–14, 16–16А; вул.Дімітрова, вул.Калініна, вул.Кишинівська: 1–113, 115, 117, 119, 121, 123, 125, 127; вул.Кільцева, вул.Кірова, вул.Кутузова, вул.Лермонтова, вул.Огуленко, вул.Орджонікідзе, вул.Островського, вул.Переможненська, вул.Пісчана, вул.Плавньова, вул.Садова, вул.Свердлова, вул.Толбухіна: 1–37А, 39, 41–41А, 43, 45, 47–49А; вул.Фрунзе: 1–10Б, 12, 14–14А, 16–16Б; вул.Фурманова, вул.Чапаєва, вул.9 Мая, пров.Дімітрова, пров.Миколи Джері, пров.Орджонікідзе, пров.Свердлова, пров.Фурманова, пров.Чапаєва</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шинівська, 83, с.Випасне, Білгород-Дністровський р-н, Одеська обл., 6775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шинівська, 83, с.Випасне, Білгород-Дністровський р-н, Одеська обл., 677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1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8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пасне – вул.Абрикосова, вул.Берегова, вул.Вишнева, вул.Володі Смертенюка, вул.Горіхова, вул.Горького: 15, 17–50; вул.Дзержинського, вул.З.Космодем’янської, вул.Квіткова, вул.Кишинівська: 114, 116, 118, 120, 122, 124, 126, 127А–280; вул.Котовського, вул.Леніна: 1–72, 74–74А, 76, 78, 80, 82, 84, 86, 88, 90, 92, 94, 96, 98, 100; вул.Ломоносова, вул.Львівська, вул.Миру, вул.Октябрьська: 1–37, 39, 41, 43, 45, 47, 49, 51, 53, 55, 57, 59, 61, 63; вул.Паризької Комуни, вул.Первомайська, вул.Петровського, вул.Польова, вул.Пугачова, вул.Пушкіна, вул.Степана Разіна, вул.Толбухіна: 38, 40, 42, 44, 46–46А, 51–63А; вул.Фрунзе: 11–11Б, 13–13В, 15–15Б, 17–50; вул.Шевченко, вул.Шкільна, вул.Щорса, пров.Горького, пров.Кишинівський, пров.Котовського, пров.Л.Українки, пров.Новий, пров.Огородний, пров.Октябрьський, пров.Петровського, пров.Садовий, пров.Фрунзе, пров.Шкільн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шинівська, 208, с.Випасне, Білгород-Дністровський р-н, Одеська обл., 6775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шинівська, 208, с.Випасне, Білгород-Дністровський р-н, Одеська обл., 677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маї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3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9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зерне – вул.Виноградна, вул.Гагаріна, вул.Городня, вул.Івана Баліки: 45, 47, 49, 51, 53, 55–198; вул.Ізмаїльська: 56, 58, 60, 62–62А, 64, 66, 68, 70, 72, 74, 76, 78, 80, 82, 84, 86–169; вул.Леніна: 85, 89–196; вул.Мала, вул.Молодіжна, вул.Південна, вул.Радянська, вул.1 Травня, вул.8 Березня, пров.Південний 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9А, с.Озерне, Ізмаїльський р-н, Одеська обл., 6866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9А, с.Озерне, Ізмаїльський р-н, Одеська обл., 686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3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39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зерне – вул.Бессарабська, вул.Жовтнева, вул.Івана Баліки: 1–44, 46, 48, 50, 52, 54; вул.Ізмаїльська: 1–55, 57, 59, 61, 63, 65, 67, 69, 71, 73, 75, 77, 79, 81, 83, 85; вул.Комсомольська, вул.Леніна: 1–84, 86–88; вул.Лиманська, вул.Північна, вул.Садова, пров.Південний 1, с.Новоозерне</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9А, с.Озерне, Ізмаїльський р-н, Одеська обл., 6866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29А, с.Озерне, Ізмаїльський р-н, Одеська обл., 686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іді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6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7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одолинське – вул.Айвазовського, вул.Б.Хмельницького, вул.ГО ’Жаворонок’, вул.Горького, вул.Індустріальна, вул.Кірова, вул.кут Сонячний, вул.кут Южний, вул.Кутузова, вул.Леніна: 1–108, 110, 112, 114–114А, 116, 118, 120, 122–122А, 124, 128–128А; вул.Маяковського, вул.Миру, вул.Мізікевича: 1–59/1; вул.Мічурина, вул.Молодіжна, вул.Нахімова, вул.ОГ ’СТ Великодолинське - 1’, вул.О.Загороднюка, вул.ОК ’СГК Локомотив’, вул.Птахівників, вул.Семашко: 2–18А; вул.СОГ ’Шафран’ 13, вул.СОГ ’Шафран’ 15, вул.СОГ Ювілейний, вул.СОГ Ювілейний 1, вул.СОГ Ювілейний 16, вул.СОГ Ювілейний 17, вул.СОГ Ювілейний 18, вул.СОГ Ювілейний 19, вул.СОГ Ювілейний 20, вул.СОГ Ювілейний 21, вул.СОГ Ювілейний 22, вул.СОГ Ювілейний 25, вул.СОГ Ювілейний 26, вул.СОГ Ювілейний 27, вул.СОГ Ювілейний 29, вул.СОГ Ювілейний 3, вул.СОГ Ювілейний 30, вул.СОГ Ювілейний 31, вул.СОГ Ювілейний 32, вул.СОГ Ювілейний 33, вул.СОГ Ювілейний 34, вул.СОГ Ювілейний 40, вул.Суворова, вул.Тіниста, вул.Цілинна, вул.Шкільна, вул.Южна, вул.1 Мая, вул.8 Марта, пров.Нахімова, пров.Підгірний, пров.Цілинн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ашко, 1, смт Великодолинське, Овідіопольський р-н, Одеська обл., 6783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ашко, 1, смт Великодолинське, Овідіопольський р-н, Одеська обл., 67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7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одолинське – вул.Бебеля, вул.Виноградна, вул.Гагаріна, вул.Западна, вул.Калініна, вул.Комсомольська, вул.Кооперативна, вул.Новоселів, вул.Победи, вул.Польова, вул.Садова, вул.Семашко: 19–101; вул.Степова, вул.Тімірязєва, вул.Черняховського, вул.Шевченка, вул.30 років Перемоги, вул.70 років Жовтня, пров.Комсомольський, пров.Садов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38, смт Великодолинське, Овідіопольський р-н, Одеська обл., 6783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38, смт Великодолинське, Овідіопольський р-н, Одеська обл., 67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аїрове – вул.Бризова, вул.Гірська, вул.ЖБК ’Люстдорф’ Берегова, вул.ЖБК ’Люстдорф’ Бірюзова, вул.ЖБК ’Люстдорф’ Карабельна, вул.ЖБК ’Люстдорф’ Каралова, вул.ЖБК ’Люстдорф’ Лазурна, вул.ЖБК ’Люстдорф’ Парусна, вул.ЖБК ’Люстдорф’ Рейдова, вул.Майстерська, вул.с/к ’Виноградар’ Пивоварна, вул.Сунична, лінія СОП ’Тополя’, пров.Лагунний, пров.Маячний, пров.Морський, пров.Штормовий, пров.Якірний, просп.ЖБК ’Люстдорф’ Морський, с.Мізікевича – вул.Верф’яна, вул.ж/м ’Савіньон’ Степова, вул.ж/м ’Совіньйон’ Берегова, вул.ж/м ’Совіньйон’ Ближня, вул.ж/м ’Совіньйон’ Болгарська, вул.ж/м ’Совіньйон’ Будівельна, вул.ж/м ’Совіньйон’ Бузкова, вул.ж/м ’Совіньйон’ Дачна, вул.ж/м ’Совіньйон’ Дмитрієвська, вул.ж/м ’Совіньйон’ Євгенівська, вул.ж/м ’Совіньйон’ Земна, вул.ж/м ’Совіньйон’ Каштанова, вул.ж/м ’Совіньйон’ Київська, вул.ж/м ’Совіньйон’ Кленова, вул.ж/м ’Совіньйон’ Леонідівська, вул.ж/м ’Совіньйон’ Лісова, вул.ж/м ’Совіньйон’ Лунна, вул.ж/м ’Совіньйон’ Львівська, вул.ж/м ’Совіньйон’ Марковська, вул.ж/м ’Совіньйон’ Молодіжна, вул.ж/м ’Совіньйон’ Морська, вул.ж/м ’Совіньйон’ Набережна, вул.ж/м ’Совіньйон’ Незалежності, вул.ж/м ’Совіньйон’ Овідіопольська, вул.ж/м ’Совіньйон’ Одеський Бульвар, вул.ж/м ’Совіньйон’ Окружна, вул.ж/м ’Совіньйон’ Олександрійська, вул.ж/м ’Совіньйон’ Ольгієвська, вул.ж/м ’Совіньйон’ Офіцерська, вул.ж/м ’Совіньйон’ Паркова, вул.ж/м ’Совіньйон’ Південна, вул.ж/м ’Совіньйон’ Приморська, вул.ж/м ’Совіньйон’ Світанку, вул.ж/м ’Совіньйон’ Семенівська, вул.ж/м ’Совіньйон’ Середня, вул.ж/м ’Совіньйон’ Сонячна, вул.ж/м ’Совіньйон’ Соснова, вул.ж/м ’Совіньйон’ Спортивна, вул.ж/м ’Совіньйон’ Таїровська, вул.ж/м ’Совіньйон’ Теплична, вул.ж/м ’Совіньйон’ Центральна, вул.ж/м ’Совіньйон’ Юріївська, вул.ж/м ’Совіньйон-2’ Володимирська, вул.ж/м ’Совіньйон-2’ Дальня, вул.ж/м ’Совіньйон-2’ Затишна, вул.ж/м ’Совіньйон-2’ Зіркова, вул.ж/м ’Совіньйон-2’ Квіткова, вул.ж/м ’Совіньйон-2’ Планетна, вул.ж/м ’Совіньйон-2’ Райдужна, вул.ж/м ’Совіньйон-2’ Сергіївська, вул.ж/м ’Совіньйон-2’ Ясна, вул.ж/м ’Чорноморка’ З.Космодем’янської, вул.ж/м ’Чорноморка’ Іванівська, вул.ж/м ’Чорноморка’ Камишева, вул.ж/м ’Чорноморка’ Конституції України, вул.ж/м ’Чорноморка’ Крутоярська, вул.ж/м ’Чорноморка’ Лиманська, вул.ж/м ’Чорноморка’ Майстерська, вул.ж/м ’Чорноморка’ Міліцейська дорога, вул.ж/м ’Чорноморка’ Морська, вул.ж/м ’Чорноморка’ Набережна, вул.ж/м ’Чорноморка’ Надії, вул.ж/м ’Чорноморка’ Незалежності, вул.ж/м ’Чорноморка’ Новосельська, вул.ж/м ’Чорноморка’ Огородна, вул.ж/м ’Чорноморка’ Пивоварна, вул.ж/м ’Чорноморка’ Під’їзна, вул.ж/м ’Чорноморка’ Подвойського, вул.ж/м ’Чорноморка’ Санаторна, вул.ж/м ’Чорноморка’ Слов’янська, вул.ж/м ’Чорноморка’ Уютна, вул.ж/м ’Чорноморка’ Якірна, вул.ж/м ’Чорноморка’ Ясногорська, лінія ж/м ’Совіньйон’ с/т Енергетик, пров.ж/м ’Совіньйон’ Набережний, пров.ж/м ’Совіньйон’ Південносанаторний, пров.ж/м ’Совіньйон’ Тінистий, пров.ж/м ’Совіньйон’ 2-й Земний, пров.ж/м ’Совіньйон’ 3-й Земний, пров.ж/м ’Совіньйон’ 4-й Земний, пров.ж/м ’Совіньйон-1’ Світанку, просп.ж/м ’Совіньйон-2’ Мирн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ж/м ’Совіньйон’ Південносанаторний, 2, с.Мізікевича, Таїровська селищна рада, Овідіопольський р-н, Одеська обл., 6503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ж/м ’Совіньйон’ Південносанаторний, 2, с.Мізікевича, Таїровська селищна рад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8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мт Таїрове – вул.Зелена Балка, вул.Масив-11, вул.Масив-15, вул.Масив-30, вул.Массив-9, вул.с/к ’Золота Нива’, с.Мізікевича – вул.Дорожна, вул.ж/м ’Дружний’ Абрикосова, вул.ж/м ’Дружний’ Аграрна, вул.ж/м ’Дружний’ Білоруська, вул.ж/м ’Дружний’ Вавілова, вул.ж/м ’Дружний’ Весняна, вул.ж/м ’Дружний’ Вишнева, вул.ж/м ’Дружний’ Відважних, вул.ж/м ’Дружний’ Володимира Висоцького, вул.ж/м ’Дружний’ Дружна, вул.ж/м ’Дружний’ Жемчужна, вул.ж/м ’Дружний’ Зоряна, вул.ж/м ’Дружний’ Калинова, вул.ж/м ’Дружний’ Квіткова, вул.ж/м ’Дружний’ М.Демченко, вул.ж/м ’Дружний’ Нова, вул.ж/м ’Дружний’ Паркова, вул.ж/м ’Дружний’ Помаранчева, вул.ж/м ’Дружний’ Проектована-1, вул.ж/м ’Дружний’ Світла, вул.ж/м ’Дружний’ Слов’янська, вул.ж/м ’Дружний’ Сонячна, вул.ж/м ’Дружний’ Сузір’я, вул.ж/м ’Дружний’ Теплична, вул.ж/м ’Дружний’ Яблунева, вул.ж/м ’Дружний’ Ясинова, вул.ж/м ’Чорноморка’ Ак.Вільямса, вул.ж/м ’Чорноморка’ Б.Стицьковських, вул.ж/м ’Чорноморка’ Весела, вул.ж/м ’Чорноморка’ Горіхова, вул.ж/м ’Чорноморка’ Григор’єва, вул.ж/м ’Чорноморка’ Демченко, вул.ж/м ’Чорноморка’ Джерельна, вул.ж/м ’Чорноморка’ Дорожна, вул.ж/м ’Чорноморка’ Затишна, вул.ж/м ’Чорноморка’ Ізмаїльська, вул.ж/м ’Чорноморка’ Каштанова, вул.ж/м ’Чорноморка’ К.Лібкнехта, вул.ж/м ’Чорноморка’ Кодимська, вул.ж/м ’Чорноморка’ Малинова, вул.ж/м ’Чорноморка’ Миру, вул.ж/м ’Чорноморка’ Новоросійська, вул.ж/м ’Чорноморка’ Новоукраїнська, вул.ж/м ’Чорноморка’ Овідіопольська, вул.ж/м ’Чорноморка’ Отрадна, вул.ж/м ’Чорноморка’ Парникова, вул.ж/м ’Чорноморка’ Побратимів, вул.ж/м ’Чорноморка’ Польова, вул.ж/м ’Чорноморка’ Прикордонна, вул.ж/м ’Чорноморка’ Приморська, вул.ж/м ’Чорноморка’ Проектована 10, вул.ж/м ’Чорноморка’ Рожева, вул.ж/м ’Чорноморка’ Согласія, вул.ж/м ’Чорноморка’ Сьома, вул.ж/м ’Чорноморка’ Тельмана, вул.ж/м ’Чорноморка’ Тиха, вул.ж/м ’Чорноморка’ Торгова, вул.ж/м ’Чорноморка’ Трояндова, вул.ж/м ’Чорноморка’ Хутірська, вул.ж/м ’Чорноморка’ Центральна, вул.ж/м ’Чорноморка-2’ Кілійська, вул.Красива, вул.Малиновського, вул.Молодіжна, вул.Семенівська, вул.Червоногвардійська, лінія ж/м ’Дружний’ масив 10, лінія ж/м ’Дружний’ 1, лінія ж/м ’Дружний’ 3, лінія ж/м ’Луч Берегова’, лінія ж/м ’Луч Венгера’, лінія ж/м ’Луч Дукова’, лінія ж/м ’Луч Стеценко’, лінія ж/м ’Луч Центральна’, лінія ж/м ’Чорноморка’ Перша, лінія ж/м ’Чорноморка’ с/к Зелена Балка, лінія ж/м ’Чорноморка’ с/к Зелена гірка, лінія ж/м ’Чорноморка’ с/к Золота Нива, лінія ж/м ’Чорноморка’ с/к Іллічівець, лінія ж/м ’Чорноморка’ Третя, лінія Лінія 18, лінія 2, пров.ж/м ’Дружний’ 1-й Амундсена, пров.ж/м ’Дружний’ 2-й Амундсена, пров.ж/м Черноморка ’Амундсена’, пров.ж/м ’Чорноморка’ Затишний, пров.ж/м ’Чорноморка’ Північний, пров.ж/м ’Чорноморка’ Ремонтний, пров.ж/м ’Чорноморка’ Сан. ім. Іванова, пров.ж/м ’Чорноморка’ 1-й Амундсена, пров.ж/м ’Чорноморка’ 2-й Амундсена, пров.ж/м ’Чорноморка’ 3-й Амундсена, просп.ж/м ’Чорноморка’ просп. Свободи, просп.ж/м ’Чорноморка’ Свободи</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ж/м ’Чорноморка’ просп. Свободи, 6, с.Мізікевича, Овідіопольський р-н, Одеська обл., 6503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ж/м ’Чорноморка’ просп. Свободи, 6, с.Мізікевича, Овідіопольський р-н, Одеська обл.,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ен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07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1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ені – вул.Дзержинського: 88, 90, 92, 94, 96–98, 100–102, 108, 110, 112–112А, 114, 116, 118, 129, 133, 135, 137–139, 141, 143, 145, 147, 151–153, 155–175А; вул.Дунайська: 17, 44, 46, 48, 50, 54, 58; вул.Ізмаїльська, вул.Комсомольська: 99А, 101, 103, 105, 109, 111, 113, 115–130, 135; вул.Леніна: 68, 73, 75, 77, 79; вул.Мічуріна: 20–58; вул.Молдавська: 20, 22; вул.Мустафи, вул.Пролетарська: 19, 25; вул.Садова: 50Д, 52, 54, 60, 62, 64–66, 68, 74, 95–131; вул.Спортивна: 14, 16, 18–57; вул.25 Чапаївської дивізії: 2, 6–10, 12, 14, 16, 20, 22–22А, 24, 28–30, 32, 34, 36, 38, 40, 42–44, 46, 48–50, 52, 54–56, 58, 60, 62; вул.28 Червня: 94, 101, 105, 107, 109, 113, 115, 11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5, м.Рені, Ренійський р-н, Одеська обл., 6880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5,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109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Артільна, вул.Архітектурна, вул.Б. Хмельницького, вул.Багрицького, вул.Горіхова, вул.Демократична, вул.Дружби, вул.Економічна, вул.Ентузіастів, вул.Заливна: 20–35; вул.Катаєва, вул.Каштанова, вул.Кишинівська: 216, 218, 220–222, 224–230, 232–338; вул.Лихачова, вул.Міцкевича, вул.Некрасова, вул.Новобудов, вул.Овражна, вул.Переможненська: 50–50 к.А, 52, 56, 58 к.А, 60, 62, 64–64 к.Б, 65 к.А–115; вул.Промислова, вул.Профсоюзна, вул.Робоча, вул.Степова: 1–56, 58; вул.Тираспільська: 1–30, 32, 34, 36, 38, 40, 42, 44–46 к.А; вул.Тіниста, вул.Шаповалова, вул.Ювілейна, вул.30 років Перемоги: 1–19, 21, 23, 25; вул.9-го січня, пров.Катаєва, пров.Кишинівський, пров.Міцкевича, пров.Новоселів, пров.Овражний, пров.Переможненський, пров.Тінистий, пров.Шаповалова, пров.9-го січня</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шинівська, 240, м.Білгород-Дністровський, Одеська обл., 6770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шинівська, 240,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0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38–42А, 46, 53–64, 69–101; вул.Бесарабська: 1–6, 8, 10–10А; вул.Білгород-Дністровська: 55, 59–61, 63, 65–108, 110, 112, 114, 116, 118, 120, 122, 124–126, 130, 134, 136, 138, 140, 142–144; вул.Болградська: 3, 5, 7, 9, 11, 13–17Б, 19, 21–25, 27, 29, 31, 33, 35–35А, 37, 39–43, 45–66, 68; вул.Ватутіна: 1–22, 26, 28–30; вул.Гаврила Музиченка: 52, 54, 58, 60–79, 81, 83–99; вул.Героїв Сталінграда: 58–73; вул.Гоголя: 2–40; вул.Дімітрова: 1–41, 43–43А, 45–47, 49; вул.Карла Маркса: 1–43; вул.Кишинівська: 58–93, 94; вул.Котовського: 1–47; вул.Кулікова: 1–28, 30; вул.Осипенка: 1-3–66; вул.Пушкіна: 1–35; вул.Сергія Бурлаченка: 1–9; вул.Толбухіна: 1–15; вул.Хотинська: 66–70, 72–74, 78–87, 91–143; вул.Чернишевського: 20; просп.Суворова: 43, 45, 47–53, 57–59, 6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53, м.Ізмаїл, Одеська обл., 6860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уворова, 53,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0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18–37-39, 45, 47; вул.Бендерська: 1–31, 33; вул.Білгород-Дністровська: 21, 23, 27–54, 56, 62, 64; вул.Болградська: 2, 4, 6, 8, 10–10А, 12, 18–18-20, 20, 26, 28–28Б, 30, 32, 34, 36, 38, 44–44-46; вул.Виноградна, вул.Водопроводна, вул.Гаврила Музиченка: 15–51, 53, 55–57А, 59; вул.Героїв Сталінграда: 21, 27–57; вул.Железнякова: 1–54; вул.Жовтнева: 1–62; вул.Калініна: 1–30; вул.Капітана Семенюка: 19–60; вул.Кишинівська: 27, 29–55; вул.Кірова: 2–23, 32; вул.Комсомольська: 1–43А; вул.Свердлова: 1–53; вул.Хотинська: 28–63, 71, 75; вул.Червоноармійська: 3–31, 33; пров.Володимира Івасюка, пров.Комсомольський, просп.Суворова: 13–17А, 23–2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57, м.Ізмаїл, Одеська обл., 6860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57,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лліч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лічівськ – вул.Одеська, вул.Олександрійська: 23–23А, 25–129; вул.Приморська, пров.Капітанський, пров.Олександрійський, В/Ч А-3155, В/Ч 2138, В/Ч 41165, В/Ч 44219</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лександрійський, 3, м.Іллічівськ, Одеська обл., 6800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Олександрійський, 3, м.Іллічівськ, Одеська обл., 68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т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вул.Вишнева, вул.Ентузіастів, вул.Кузовкова: 1–3, 6, 12; вул.Ломоносова, вул.Некрасова, вул.Сонячна, пров.Дальній, пров.Ломоносова, пров.Світлий, пров.Ясний, просп.Перемоги: 18–20, 22, 28–3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2, м.Котовськ, Одеська обл., 6630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2,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вул.Калініна: 128–130; вул.Льва Толстого: 1; вул.40 років Перемоги, вул.50 років Жовтня: 200А, 241–269; пров.Куяльницький, просп.Перемоги: 3–8;</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8, м.Котовськ, Одеська обл., 6630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8,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вул.Будьонного: 1–8; вул.Виноградна, вул.Вокзальна: 2–10, 12, 14, 16, 18, 20, 22–60А; вул.Воровського, вул.Івана Собка, вул.Калініна: 2–60, 62, 64–66/2, 68, 70, 72, 74, 76, 78–80, 82А, 84–84А; вул.Островського, вул.Петровського, вул.Річкова, вул.Сільськогосподарська: 3–4; вул.50 років Жовтня: 76, 78, 80, 84–86, 88, 94, 96–96/1, 98, 100–151, 153, 155, 157, 159, 161, 163, 165, 167, 169, 171, 173, 175, 177–177Г, 179, 181, 185; пров.Вокзальний, просп.Котовського: 1–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т.Борисова, 2, м.Котовськ, Одеська обл., 6630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т.Борисова, 2,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бульв.Заслонова, вул.Бебеля: 1–63, 65; вул.Войкова: 15–74; вул.Дзержинського: 38–158; вул.Карла Маркса: 1–57А, 60, 62, 64, 66, 68–68А, 70, 72, 74; вул.Комсомольська: 36, 38–40, 42, 44–82, 84, 86–86А; вул.Пролетарська, вул.Рози Люксембург, вул.Транспортна, вул.Цюрупи: 17, 19, 21, 23–72; вул.Чкалова</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Заслонова, 48, м.Котовськ, Одеська обл., 6630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Заслонова, 48,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5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товськ – вул.Бебеля: 64, 67–96; вул.Волгоградська: 1–29, 32–34, 36; вул.Героїв, вул.Дачна, вул.Дзержинського: 160–194; вул.Запорізька, вул.Карла Маркса: 59, 61, 63, 65, 67, 69, 71, 73, 75–102; вул.Київська, вул.Комсомольська: 83, 85–85А, 87–128, 130, 132–134, 136, 138, 140–142, 144, 146–146А, 152, 156, 158–160, 162–166; вул.Крайня, вул.Перемоги, вул.Першотравнева, вул.Пожарського, вул.Польова, вул.Суворова: 1–25; вул.30 років Жовтня: 1–65, 67, 69, 71; пров.Енгельса, пров.Залізничний, пров.Комсомольський, пров.Перемоги: 2–12, 14, 16; пров.Польов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23, м.Котовськ, Одеська обл., 6630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123, м.Котов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арненська: 17, 17 к.4, 17 к.6, 17Г, 17Д, 19 к.1, 19 к.2, 19 к.3, 19 к.4, 19 к.8, 19А, 19Г, 19Д, 23, 25, 25 к.2, 27А к.1; вул.Люстдорфська дорога: 55/2 к.1, 55/2 к.2, 55/2 к.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а Комарова, 8, м.Одеса, 6510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а Комарова, 8, м.Одеса, 65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раснова: 8, 9, 9А, 11, 11А, 11Б, 12, 13, 14, 15, 17; вул.Люстдорфська дорога 2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стдорфська дорога, 33, м.Одеса, 6505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стдорфська дорога, 33, м.Одеса, 65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енгерська, вул.Докова, вул.Контр-адмірала Луніна: 1, 2, 3, 4, 5, 6, 7, 7А, 7Б, 9, 9 к.6; вул.Палубна: 1, 2, 3, 4, 5, 6, 7, 8; вул.Суднобудівна: 1, 5, 7, 9, 11; вул.Танкерна, вул.Трудова, пров.Палубний, просп.Адміральський: 3, 5, 5А, 7, 9, 11, 13, 15, 17, 19, 21, 23, 25, 27, 29;</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керна, 5А, м.Одеса, 6504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керна, 5А, м.Одеса, 65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ригадна: 2–47Б, 49–51Б, 55–61А, 63–69; вул.Івана Франка: 38Б–41, 45А–49; вул.Мачтова: 18А, 20, 20 к.1, 22; просп.Адміральський: 1, 1А, 1Б, 1В, 1Г;</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Фонтанська дорога, 26, м. Одеса, 6501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Фонтанська дорога, 26, м. Одеса, 65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вардійська: 1–8А; вул.Жовтневої революції: 2–24А; вул.Івана Франка: 1–38, 51–55; вул.Кондрашина: 15–150; вул.Мачтова: 6, 8, 10, 12, 14, 16, 18; вул.Петрашевського, вул.Фонтанська дорога: 14, 14А, 14Б, 14В, 14Г, 16 к.8, 20, 20 к.1, 20 к.2, 20 к.3, 20 к.5, 20 к.6, 20 к.7; вул.Штурвальна, пров.Івана Франка</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онтанська дорога, 14Б, м.Одеса, 6506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онтанська дорога, 14Б, м.Одеса, 650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дєєва-Чорноморського: 2Б; вул.Бригадна: 48, 54–54Б, 62; вул.Івана Франка: 45; вул.Кондрашина: 1–13; вул.Недєліна: 1–4, 11, 16; вул.Окружна: 2–4 к.3, 6А, 8–8Б, 10–10 к.4; вул.Урожайна, вул.Фонтанська дорога: 16, 16 к.1, 16 к.2, 16 к.3, 16 к.4, 16 к.5, 16 к.6, 16А, 16Б, 20 к.4, 22, 22А, 30, 30 к.32, 30А, 30Б, 30В; пров.Чубаєвськ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онтанська дорога, 26, м.Одеса, 6501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онтанська дорога, 26, м.Одеса, 65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дєєва-Чорноморського: 54–54В, 56–56А, 58, 60, 62–62А, 64–64А, 66–66А, 68–68Г, 70, 72, 74, 76, 78–165; вул.Бригадна: 71–141А; вул.Гвардійська: 9А–21Б; вул.Жаботинського: 1–36; вул.Жовтневої революції: 34, 37–106; вул.Композитора Глинки, вул.Недєліна: 4 к.2–10А, 11 к.1–15, 17–111; вул.Пілотна, вул.Толбухіна: 68–68А, 72–72А, 74–74А, 76, 78–78А, 80, 81А–82А к.2, 84–84А, 86–86А, 88–88Б, 90–90Б, 92–92А, 94–142; пров.Астрономічний, пров.Ванцетті, пров.Композитора Глинки, пров.Пілотний, пров.Проектований 5-й, пров.Толбухіна, пров.Тупіковий, пров.Худякова (Проектируємий) 3-й, пров.Худякова (Проектируємий) 4-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43, м.Одеса, 6504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43, м.Одеса, 65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дєєва-Чорноморського: 1–2А, 3А–53, 55–55А к.1, 57, 59–59А, 61, 63, 65–65В, 67, 69, 71–71А, 73, 75, 77–77 к.2; вул.Астрономічна, вул.Ванцетті, вул.Дмитрія Донського: 1–35, 37, 39–41А, 43, 45, 49, 51–51А, 53, 55–55Б, 57–59, 61–61А; вул.Жасмінна, вул.Жовтневої революції: 25–33Б, 35–35А; вул.Квіткова, вул.Левкоєва, вул.Лядова, вул.Немировича-Данченка, вул.Прорізна, вул.Ромашкова, вул.Сакко, вул.Собінова, вул.Толбухіна: 1–67 к.2, 69–71А, 73, 75, 77, 79, 81, 83–83 к.2, 85–85А, 87, 89, 91–91Б, 93Б; вул.Чубаєвська, пров.Дмитрія Донського, пров.Обільний 1-й, пров.Прорізний, пров.Собінова/Дмитрія Донського, пров.Щукіна</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дєєва-Чорноморського, 23, м.Одеса, 6501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вдєєва-Чорноморського, 23, м.Одеса, 65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рхітектурна, вул.Баштанна, вул.Вертелецького: 1–20, 22, 26, 28, 30; вул.Городня, вул.Достоєвського, вул.Івана Вазова, вул.Кавунова, вул.Китобійна: 2–36В, 38–38А, 40, 42, 44; вул.Купріна, вул.Ляпідевського, вул.Окружна: 4А, 7, 9Б–9И к.1, 10А–42Б; вул.Планетна: 1–31; вул.Репіна, вул.Тульська: 1–15, 16–17, 19–21 к.2, 22, 23, 24, 25, 26–26-а, 27, 28–29, 30, 31, 32, 33, 36, 37, 39, 41, 42, 43, 45, 47А, 49, 51А, 53–55, 57, 65; вул.Фонтанська дорога: 34, 36, 36А, 36Б, 38А, 40, 42, 42А, 44, 44А, 46, 54, 58, 60 к.1, 62, 66, 66А, 70, 70А, 70В, 72, 72 к.7, 72А, 72Б, 72А/3, 72А/3А, 74, 74 к.1, 74 к.2, 74 к.3, 74 к.4, 74 к.9, 74Б, 74В, 76, 76 к.9, 76 к.15А, 76 к.18, 76 к.61, 76 к.79,80,83, 76 к.82, 76 к.100, 123, 125, 127, 127А, 129, 129 к.2, 129 к.18, 129А, 131, 131А, 143, 147А, 151, 151 к.1, 151 к.7, 151 к.25, 151 к.34, 151 к.35, 159А; вул.Шишкіна: 1А–26А; пров.Безіменний, пров.Ванний: 4, 8, 8 к.12, 8 к.19, 9 к.2, 12 к.2, 13, 14, 14А, 15, 16А, 18, 20, 20 к.7, 22; пров.Достоєвського, пров.Китобійний 1-й, пров.Китобійний 2-й, пров.Костанді, пров.Костанді 2-й, пров.Костанді 3-й, пров.Кримський, пров.Ляпідевського, пров.Молокова, пров.Слави, тупик Достоєвського, тупик Купріна (Академічний) 1-й, тупик Купріна (Академічний) 2-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піна, 1, м.Одеса, 6501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піна, 1, м.Одеса, 65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езова, вул.Васнецова, вул.Вертелецького: 21–21А, 23–25А, 27, 29, 31–111; вул.Глазунова, вул.Дмитрія Донського: 36, 38–38 к.40, 42, 44, 46–48, 50–50А, 52–52А, 54, 56, 60, 62–115; вул.Жаботинського: 37–81; вул.Китобійна: 37, 39, 41, 43, 45–110; вул.Лінійна, вул.Люстдорфська дорога: 55, 57, 63, 65, 65А, 71, 72А, 73, 75, 77, 81, 81А, 83, 84, 85, 87, 91, 92, 93, 94, 95, 97, 97А, 99, 100А, 101, 102, 102Б, 103, 103Б, 105, 107, 109, 111, 113, 115, 116, 116А, 117, 118, 120, 120А, 122, 124, 126, 128, 130, 130А, 130Б, 132, 132А, 134, 136, 138, 138А, 140; вул.Олександра Невського: 3–9А, 28А–34А, 35 к.1–36, 38, 39А–40, 42–42Б, 44–44Б, 46, 48–48А, 50, 51А–52 к.2, 55–56, 58–80Б; вул.Планетна: 32–101А; вул.Рожева, вул.Уральська, вул.Фурманова, вул.1-а Лінія 4-ї ст. Люстдорфської дороги, пров.Авіаторів, пров.Березовий, пров.Васнецова 2-й, пров.Глазунова 1-й, пров.Глазунова 2-й, пров.Південний, пров.Тупіковий 1-й, пров.Тупіковий 2-й, пров.Уральський, пров.Фурманова</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шкіна, 46, м.Одеса, 6508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шкіна, 46, м.Одеса, 65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юстдорфська дорога: 119, 121, 121 к.1, 121А, 123, 123 к.1, 123 к.2, 123 к.3, 125, 125 к.1, 125 к.2, 125 к.2А, 125 к.3, 125 к.4, 125А, 127, 129, 129А, 131, 133, 135, 135А; вул.Олександра Невського: 1–1А, 10–28; пров.Олександра Невського 1-й, пров.Олександра Невського 2-й, пров.Олександра Невського 3-й, пров.Олександра Невського 4-й, пров.Тимірязєва 3-й, пров.Тимірязєва 4-й, пров.Тимірязєва 5-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Невського, 43 корп.2А, м.Одеса, 6508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Невського, 43 корп.2А, м.Одеса, 65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станді: 67–125, 129; вул.Люстдорфська дорога: 122 к.1, 123 к.4, 123 к.5; вул.Олександра Невського: 35, 41 к.3, 43, 51–51 к.2; вул.Харківська, вул.Чернігівська, пров.Обільний 2-й, пров.Шишкіна, пров.Шишкіна 2-й, пров.Шишкіна 3-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Невського, 43 корп.2А, м.Одеса, 6508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Невського, 43 корп.2А, м.Одеса, 650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нни Ахматової, вул.Бабушкіна, вул.Гаршина, вул.Дачна, вул.Довга: 77–123; вул.Костанді: 1А–65; вул.Кришталева, вул.Львівська: 1–15, 16–46, 66–101А; вул.Фонтанська дорога: 78, 78 ділян.16, 82, 82А, 84, 86, 86 к.1, 88А, 92 к.94; вул.Ялинкова, пров.Абрикосовий, пров.Гаршина, пров.Дачний, пров.Дачний 1-й, пров.Дачний 2-й, пров.Кришталевий, пров.Літній, пров.Львівський, пров.Новоукраїнський, пров.Рівний, пров.Український 1-й, пров.Український 2-й, пров.Український 3-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5, м.Одеса, 6501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5, м.Одеса, 65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оріхова, вул.Довга: 1–76; вул.Дубовий гай, вул.Золотий берег, вул.Зоряна, вул.Макаренка, вул.Офіцерська, вул.Псковська, вул.Фонтанська дорога: 96, 96А, 98, 98 к.1, 98В, 102, 104, 106, 106 к.35, 108, 114, 114 к.4, 114 к.7, 114 к.8, 114 к.10, 114В, 115, 133, 135, 135А, 137, 137А, 139, 139А, 141, 143 к.18, 147, 149, 149 к.8, 155, 157, 157 к.2, 157 к.12, 157 к.14, 157Б, 157Д, 159, 165, 173; пров.Амбулаторний, пров.Бабушкіна, пров.Байдарочний, пров.Вузький, пров.Дружний, пров.Жовтенят (Сирітський) 1-й, пров.Жовтенят (Сирітський) 2-й, пров.Леваневського, пров.Лінійний, пров.Лодочний, пров.Мічманський 1-й, пров.Мічманський 2-й, пров.Офіцерський 1-й, пров.Офіцерський 2-й, пров.Піонерський, пров.Псковський, пров.Сміливий, пров.Тепличний 1-й, пров.Тепличний 2-й, пров.Фестивальний, пров.Якірний, пров.Янтарн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Дачний, 1, м.Одеса, 6503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Дачний, 1, м.Одеса, 65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 51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брикосова, вул.Львівська: 15А–15Б, 48-б–64А; вул.Люстдорфська дорога: 139, 139А, 143, 145, 147, 149, 149А, 151, 153, 155., 155А, 157А, 159., 159А, 161, 161А, 163, 163А, 165, 165А, 167, 169, 169А, 171, 173, 173А, 175, 175А, 175Б, 177, 179, 181, 183, 183Б, 183В, 185, 187, 189, 189-а, 191, 193, 193 к.2, 195, 197, 199, 201, 201А, 203, 205, 207, 209, 211, 213, 215, 217; вул.Новгородська, вул.Писарева, вул.Рівності, вул.Сумська, вул.Тимірязєва, вул.Шолохова, пров.Новгородський, пров.Новгородський 2-й (Радянський), пров.Рівності 1-й, пров.Рівності 2-й, пров.Тимірязєва 1-й, пров.Шолохова</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15, м.Одеса, 6501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15, м.Одеса, 65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малея (Перлинна_, вул.Верхня, вул.Дача Ковалевського, вул.Колгоспна, вул.Магнітогорська, вул.Марії Демченко: 1–15; вул.Миколи Гумільова, вул.Рибальська, вул.Рибальська балка, вул.Садовського, вул.Саксаганського, вул.Художника Федорова, вул.11-та лінія Дачі Ковалевського, вул.8-а лінія Дачі Ковалевського, вул.9-та лінія Дачі Ковалевського 142, пров.Водний, пров.Ковалевського, пров.Колгоспний 1-й, пров.Колгоспний 2-й, пров.Косий, пров.Магнітогорський, пров.Марії Демченко, пров.Марії Демченко 2-й, пров.Маячний, пров.Монастирський, пров.Павлова, пров.Панченка, пров.Радісний, пров.Рибальський, пров.Рульовий, пров.Садов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а Ковалевського, 85, м.Одеса, 6503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а Ковалевського, 85, м.Одеса, 650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lang w:val="uk-UA"/>
              </w:rPr>
            </w:pPr>
            <w:r>
              <w:rPr>
                <w:color w:val="000000"/>
                <w:sz w:val="28"/>
              </w:rPr>
              <w:t>змінити межі виборчої дільниці № 511100, у зв’язку з чим позицію щодо цієї виборчої дільниці викласти в такій редакції:</w:t>
            </w:r>
          </w:p>
          <w:p>
            <w:pPr>
              <w:pStyle w:val="Normal"/>
              <w:keepLines/>
              <w:widowControl/>
              <w:ind w:left="566" w:hanging="0"/>
              <w:rPr>
                <w:color w:val="000000"/>
                <w:sz w:val="28"/>
                <w:lang w:val="uk-UA"/>
              </w:rPr>
            </w:pPr>
            <w:r>
              <w:rPr>
                <w:color w:val="000000"/>
                <w:sz w:val="28"/>
                <w:lang w:val="uk-UA"/>
              </w:rPr>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авілова, вул.Академіка Вільямса: 1А–42, 43 к.1, 44А–44В, 45 к.2–46, 47–48, 49–50, 50Б–51, 53–54, 56, 58, 58А, 60, 60А–60Б, 62, 74А–74Б, 76–76 к.2; вул.Білоруська, вул.Бузкова (1-а Лінія ), вул.Вершинна, вул.Відважних, вул.Вірського, вул.Вітебська, вул.Естафетна, вул.Естонська, вул.Марії Демченко: 16–50; вул.Миколи Огренича (Дундича), вул.Місячна, вул.Омська, вул.Правди, вул.Студена, вул.Таїрова (Аграрна), вул.Танфільєва (Мічуріна), вул.Яблунева, вул.Якутська, вул.Ямська, вул.1-а Лінія Марії Демченко, вул.2-а лінія, вул.2-а Лінія Марії Демченко, вул.3-я Лінія Марії Демченко, вул.4-а Лінія Марії Демченко, вул.5-а Лінія Марії Демченко, вул.6-а Лінія Марії Демченко, пров.Академіка Вільямса, пров.Амундсена, пров.Амундсена 1-й, пров.Амундсена 2-й, пров.Амундсена 3-й, пров.Естонський, пров.Каспійський, пров.Мічуріна, пров.Правди</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стонська, 2, м.Одеса, 6512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стонська, 2, м.Одеса, 65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мбулаторна, вул.Василя Симоненка (Тельмана): 1, 3, 5А, 7, 9–9А, 11, 13, 15, 17–17А, 19, 21, 23, 25, 27, 29, 31, 33, 37, 39, 40А, 43, 45–47, 49–62; вул.Гвоздична, вул.Джерельна, вул.Зої Космодем’янської: 1, 1А, 1А к.21, 3А, 4, 4А, 4В к.1, 4В к.2, 5А к.1, 5А к.8, 5А діл.3, 9, 9А, 11, 12, 13, 13А, 14, 15, 16, 16-18, 17, 18, 19, 20, 20А, 21, 22, 23, 24, 25, 26, 27, 29, 31, 32, 33, 34, 35, 36, 37, 38, 39, 40, 42, 43, 44, 45, 46, 47, 48 к.1, 48 к.2, 50, 50-52, 52, 54, 54Б, 56, 58; вул.Іванівська, вул.Камишова, вул.Красива, вул.Макарова: 15, 17, 19, 21, 23–23А, 40–74; вул.Мариністів, вул.Михайла Божія (Лізи Чайкіної), вул.Нововселів, вул.Політкаторжан, вул.Прибережна, вул.Слав’янська, вул.Спортивна, вул.Сухолиманна (Подвойського), вул.Ткачова, вул.411-ої батареї, пров.Амбулаторний 1-й, пров.Амбулаторний 2-й, пров.Іванова 1-й, пров.Іванова 2-й, пров.Приморський: 2, 4, 4А; пров.Проїзний 1-й, пров.Проїзний 2-й, пров.Проїзний 3-й, пров.Раїси Сергієнко, пров.Ушакова, пров.Червоних партизанів, просп.Свободи: 38, 40, 42, 44, 46, 48, 50, 52, 54–56, 58, 60, 62, 66, 68, 70, 72, 74–11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91, м.Одеса, 6503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91, м.Одеса, 65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44 к.1, 46 к.1–46 к.3, 48 к.1–48 к.3, 59Б–59В к.1; вул.Алмазна, вул.Байкальська, вул.Єнісейська, вул.Трамвайна, вул.Тролейбусна, пров.Романтичний, пров.Трамвайн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а, 1 корп.6, м.Одеса, 6511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а, 1 корп.6, м.Одеса, 65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50 к.1, 50А, 55, 56 к.1, 56 к.6–57, 59–59 к.4, 59А, 59В к.2, 61, 63–63А;</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а, 1 корп.6, м.Одеса, 6511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а, 1 корп.6, м.Одеса, 65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юстдорфська дорога: 162, 164, 166, 166 к.1, 168 к.1; просп.Академіка Глушка: 1–1В, 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а, 1Г, м.Одеса, 6511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а, 1Г, м.Одеса, 65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юстдорфська дорога: 168, 170, 170 к.1, 170 к.2, 172, 172 к.1, 172А, 174, 174 к.1; пров.Чорноморський, просп.Академіка Глушка: 11 к.1–11 к.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а, 1Г, м.Одеса, 6511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а, 1Г, м.Одеса, 65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44, 44 к.2, 50 к.2–50 к.3, 52 к.1–52 к.4; вул.Люстдорфська дорога: 176, 176 к.1, 178, 178 к.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а, 1Г, м.Одеса, 6511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а, 1Г, м.Одеса, 65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17; вул.Костанді: 126–128А, 130–163, 165, 167; вул.Левітана: 67; вул.Люстдорфська дорога: 140 к.1, 142, 142 к.1, 142 к.2, 144, 144 к.2, 144 к.4, 146, 146А, 146Б, 146В; вул.2-а Лінія 6-й ст. Люстдорфської дороги: 13А, 26–34; вул.3-я Лінія 6-й ст. Люстдорфської дороги: 30–41; вул.4-а Лінія 6-й ст. Люстдорфської дороги: 18А, 20А, 24А–50; вул.5-а Лінія 6-й ст. Люстдорфської дороги: 27–48; вул.5-а ст. Люстдорфської дороги, с/х Ульяновка</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стдорфська дорога, 152, м.Одеса, 6511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стдорфська дорога, 152, м.Одеса, 65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евітана: 30–63, 69–71, 73, 75–77, 79, 91, 93; вул.Люстдорфська дорога: 144 к.6; вул.Тульська: 16, 18–18 к.2, 22, 22 к.1–23, 23А, 24, 26, 27, 28, 29–30, 30 к.1, 31–32, 33, 34–36, 37, 38–39, 39 к.1–41, 42, 43, 44–45, 47, 48, 49–51, 52–53, 55, 59–63; вул.1-а Лінія 6-й ст. Люстдорфської дороги, вул.2-а Лінія 6-й ст. Люстдорфської дороги: 1–13, 14–16; вул.3-я Лінія 6-й ст. Люстдорфської дороги: 1–15; вул.4-а Лінія 6-й ст. Люстдорфської дороги: 1–18, 20, 22–24; вул.5-а Лінія 6-й ст. Люстдорфської дороги: 1–24А; вул.6-а Лінія 6-й ст. Люстдорфської дороги, вул.7-а Лінія 6-й ст. Люстдорфської дороги, вул.8-а Лінія 6-й ст. Люстдорфської дороги, пл.Тульська</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стдорфська дорога, 152, м.Одеса, 6511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стдорфська дорога, 152, м.Одеса, 65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1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19, 21–21 к.1, 23, 25, 27, 29–29А, 31–31А; вул.Люстдорфська дорога: 158 к.1, 158 к.2, 158 к.3, 158 к.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37Б, м.Одеса, 6511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37Б, м.Одеса, 65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2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76 к.1, 78, 80–80Б, 82, 90А–9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90, м.Одеса, 6510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90, м.Одеса, 6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2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64, 66–66Б, 68А–68Б; вул.Академіка Корольова: 86–88;</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90, м.Одеса, 6510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90, м.Одеса, 6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2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ільямса: 70, 72–72 к.1, 74–74 к.1, 76А–76В; вул.Ільфа і Петрова: 35А–39;</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90, м.Одеса, 6510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Корольова, 90, м.Одеса, 6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2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72–74Б, 76 к.2; просп.Академіка Глушка: 13–13 к.1, 15–15Б;</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ьфа і Петрова, 25, м.Одеса, 6501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ьфа і Петрова, 25, м.Одеса, 65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просп.Академіка Глушка: 17–17 к.2, 19–19 к.1, 21–21 к.1, 23, 2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ьфа і Петрова, 25, м.Одеса, 6510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ьфа і Петрова, 25, м.Одеса, 6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Ільфа і Петрова: 9, 11А, 13–13А, 15–19; просп.Академіка Глушка: 26;</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ьфа і Петрова, 15А, м.Одеса, 6510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ьфа і Петрова, 15А, м.Одеса, 6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станді: 164, 166, 168–197, 199А–227; вул.Тульська: 68–123; вул.10-а Лінія 6-й ст. Люстдорфської дороги, вул.11-а Лінія 6-й ст. Люстдорфської дороги, вул.12-а Лінія 6-й ст. Люстдорфської дороги, вул.13-а Лінія 6-й ст. Люстдорфської дороги, вул.14-а Лінія 6-й ст. Люстдорфської дороги, вул.15-а Лінія 6-й ст. Люстдорфської дороги, вул.16-а Лінія 6-й ст. Люстдорфської дороги, вул.17-а Лінія 6-й ст. Люстдорфської дороги, вул.18-а Лінія 6-й ст. Люстдорфської дороги, вул.19-а Лінія 6-й ст. Люстдорфської дороги, вул.9-а Лінія 6-й ст. Люстдорфської дороги, просп.Маршала Жукова: 6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ьфа і Петрова, 13 корп.1, м.Одеса, 6510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ьфа і Петрова, 13 корп.1, м.Одеса, 6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42, 44, 46, 48–48 к.1, 54, 56; вул.Костанді: 199; вул.Левітана: 101–101А;</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ьфа і Петрова, 13 корп.1, м.Одеса, 6510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ьфа і Петрова, 13 корп.1, м.Одеса, 6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евітана: 72, 74, 78, 80–90, 92, 94–100Б к.25, 101Б–113А, 114., 116., 119, 123А–14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ьфа і Петрова, 13 корп.1, м.Одеса, 6510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ьфа і Петрова, 13 корп.1, м.Одеса, 6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Ільфа і Петрова: 2–8 к.1, 10–10Б; вул.Левітана: 119А;</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ьфа і Петрова, 13Б, м.Одеса, 6510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льфа і Петрова, 13Б, м.Одеса, 6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4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евітана: 121; просп.Маршала Жукова: 75–9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Глушка, 36А, м.Одеса, 6510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Глушка, 36А, м.Одеса, 6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4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Шкільний аеродром: 1; просп.Маршала Жукова: 10Д, 47–53, 57–61, 65–6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аршала Жукова, 41А, м.Одеса, 6511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аршала Жукова, 41А, м.Одеса, 65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4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8; вул.25-ої Чапаєвської дивізії: 1, 3, 3А, 5, 6 к.1; просп.Маршала Жукова: 3 к.2–3А к.6;</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5-ї Чапаєвської дивізії, 1А, м.Одеса, 6510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5-ї Чапаєвської дивізії, 1А, м.Одеса, 65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Малин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5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ропивницького: 18 к.22; вул.Палубна: 9, 9 к.1, 9 к.2, 9 к.3, 9 к.4, 10, 12; вул.Фонтанська дорога: 12, 12 к.А, 12 к.Б, 12 к.Г, 12 к.Д, 12 к.3, 12 к.7, 12 к.8, 12 к.9, 12 к.10; просп.Адміральський: 2, 4, 6, 6 к.А, 8, 10, 12, 14, 16, 16 к.А, 18, 20, 22, 22 к.1, 24, 26, 30;</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дміральський, 32, м.Одеса, 650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дміральський, 32, м.Одеса, 65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6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Швигіна, вул.Геранієва: 5, 10, 10 к.А, 12; вул.Докова, вул.Контр-адмірала Луніна: 8, 10, 11, 12, 13, 15, 15 к.А; вул.Кропивницького: 24 к.26; вул.Новаторів: 5, 5 к.А, 7, 9, 13, 14, 15, 16, 17; вул.Суднобудівна: 13, 15, 17, 19, 21; вул.Фонтанська дорога: 8 к.1, 8 к.2, 8 к.3, 8 к.4, 8 к.5; вул.Щоглова</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дміральський, 32, м.Одеса, 650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дміральський, 32, м.Одеса, 65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6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ртилерійська: 1 к.А, 2 к.1, 2 к.2, 2 к.3, 2 к.10, 4 к.А, 4 к.В, 4 к.В/Ч 4321, 4 к.В/Ч А3926; вул.Люстдорфська дорога: 7 к.В/Ч 3003, 7 к.В/Ч 3012, 7 к.В/Ч 3014, 8, 8/14, 8/17, 11, 13, 15, 20 к.А, 22, 24; просп.Адміральський: 34, 34 к.А, 34 к.Г, 36, 36 к.1, 40, 40 к.А, 4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ва, 3А, м.Одеса, 650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ва, 3А, м.Одеса, 65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6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Філатова: 18, 20, 20 к.Б, 20 к.2, 20 к.3, 22, 24, 26, 28, 30, 32, 34, 55, 57, 88;</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Малиновського, 29А, м.Одеса, 6505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Малиновського, 29А, м.Одеса, 650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7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Петрова: 26, 28, 30, 35, 36, 37 к.43, 38, 39, 40; вул.Іцхака Рабіна: 21, 2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Петрова, 34, м.Одеса, 6507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Петрова, 34, м.Одеса, 650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7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алентини Терешкової: 32, 32 к.А, 33, 33 к.А, 34, 35, 36; вул.Гайдара: 18, 22, 24, 26, 30;</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ентини Терешкової, 35Б, м.Одеса, 6507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ентини Терешкової, 35Б, м.Одеса, 650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8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алентини Терешкової: 37, 38, 39, 39 к.2, 39 к.3, 40, 42, 45, 47, 49; вул.Іцхака Рабіна: 9, 17, 19;</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ентини Терешкової, 48, м.Одеса, 6507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ентини Терешкової, 48, м.Одеса, 650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8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Петрова: 42, 44, 46, 48, 48 к.А, 50, 50 к.А; вул.Іцхака Рабіна: 2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Петрова, 58А, м.Одеса, 6507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нерала Петрова, 58А, м.Одеса, 650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8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Петрова: 64, 66, 68, 68 к.2, 70, 74, 74 к.2, 76, 78; вул.Радісна: 10, 12, 14–16, 18, 20–20 к.А, 22, 24, 26–48;</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цхака Рабіна, 8, м.Одеса, 6507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цхака Рабіна, 8, м.Одеса, 650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8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алентини Терешкової: 41, 43, 44, 46, 52, 54; вул.Гайдара: 16, 20; вул.Іцхака Рабіна: 7 к.1, 11, 13, 1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ентини Терешкової, 48, м.Одеса, 6507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ентини Терешкової, 48, м.Одеса, 650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8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алентини Терешкової: 23, 25, 25 к.А, 28, 28 к.А, 28 к.Б, 30;</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Філатова, 23Б, м.Одеса, 6508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Філатова, 23Б, м.Одеса, 650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8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Філатова: 51, 53, 70, 70 к.А, 70 к.1, 72, 76, 78, 80, 82, 82 к.2; вул.Іцхака Рабіна: 1, 3, 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ентини Терешкової, 48, м.Одеса, 6507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лентини Терешкової, 48, м.Одеса, 650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реуса: 16, 18, 22, 24–25 к.А, 26 к.2–39; вул.Єфімова: 2–24 к.А, 26, 28, 30, 32; вул.Косовська, вул.Скворцова: 4; вул.Ф.Пішеніна: 8–42 к.А, 44, 46–46 к.А, 48–48 к.А, 50–50 к.А; пров.Спаськ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овська, 2, м.Одеса, 6501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овська, 2, м.Одеса, 65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реуса: 61 к.1, 61 к.9; вул.Гранатна: 1, 2–25; вул.Єліна, вул.Квітнева: 1–12 к.Б, 14–16, 18; вул.Кондренка: 1–22; вул.Маршала Бабаджаняна: 52–74; вул.Маршала Малиновського: 77, 79, 81–81 к.А, 83, 85, 87, 89, 91–91 к.А, 93–152; вул.Мінська: 1–29; вул.Олександра Вронського: 1–21, 23, 25; вул.Перепечка, вул.Поїзна, вул.Сільська: 1–26; вул.Спартаківська: 1–2 к.В/Ч А0365, 2 к.В/Ч А1495–63; вул.Сурикова, вул.Сурикова/пров.Малиновський, пров.Герцена, пров.Гранатний, пров.Малиновський, пров.Парашутний, пров.Рекордний, пров.Спартаківський, пров.1-й Сурикова, пров.2-й Сурикова</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уса, 59, м.Одеса, 6501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уса, 59, м.Одеса, 65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Єфімова: 25, 27 к.А, 29, 31–31 к.А, 34–49 к.А; вул.Маршала Бабаджаняна: 15, 17–17 к.А, 19, 21–25, 26–50; вул.Маршала Малиновського: 2, 4, 6–8, 10, 12, 14–14 к.А, 16, 18–18А, 20, 22, 28–30, 32, 34, 36, 38–40, 42–42 к.А, 44, 46, 48, 50, 52, 54, 56, 58–60, 62, 64, 66, 68–68 к.1, 70, 72–76 к.А, 78, 80, 82, 84–84 к.А, 86, 88, 90, 9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уса, 59, м.Одеса, 6501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уса, 59, м.Одеса, 65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грицького: 1–17 к.А, 19–19 к.А, 21, 23–23 к.А, 25, 27–27 к.А, 29, 31, 33; вул.Бреуса: 1–1 к.Б, 3–3 к.А, 5–5 к.4, 7–7 к.А, 9–9 к.А; вул.Глиняна: 1–11; вул.Гранатна: 1-3 к.А; вул.Кропивницького: 1–17 к.А, 19–23 к.А, 25–38; вул.Луганська, вул.Люстдорфська дорога: 10, 12, 12 к.Д, 13 к.А, 14, 16, 16 к.Б, 17, 18, 19, 20, 23, 23 к.А, 26, 28, 30, 32, 34, 34 к.А, 36; вул.Олександра Тимошенка: 1–12 к.А, 14–14 к.1; вул.Олександра Тимошенка/пров.Квітковий, вул.Софії Перовської: 1–10, 12, 14; вул.Цегельнозаводська, пров.Квітковий, пров.Кедровий, пров.Листяний, пров.Союзний, пров.Хвойний, пров.Яружн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овська, 2, м.Одеса, 6501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овська, 2, м.Одеса, 65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Філатова: 84, 86, 90, 92, 92 к.2, 9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цхака Рабіна, 8, м.Одеса, 6507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цхака Рабіна, 8, м.Одеса, 650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2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Радісна: 1–9, 11, 13, 17, 19, 21, 23, 25; пл.Бориса Дерев’янка</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існа, 17, м.Одеса, 6507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існа, 17, м.Одеса, 650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2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ранатна: 28–54; вул.Дубова, вул.Квітнева: 13, 17–17 к.1, 19–33; вул.Корнюшина, вул.Кострова: 1–26, 28–28 к.А; вул.Миколи Бажана: 1–20, 22–22 к.Б; вул.Мінська: 30–49; вул.Одинцова: 1–16, 18, 20; вул.Пшенична, вул.Сільська: 27–44; вул.Тетяни Тесс: 1–20 к.А, 22; вул.Туристська, вул.Щорса: 2–29, 31, 33, 35, 37–37 к.А, 39, 41, 43–43 к.Б, 45, 47, 125 к.5; пров.Машинобудівний, пров.Технічний, пров.1-й Кипарисний, пров.2-й Кипарисний, пров.3-й Кипарисн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истська, 29А, м.Одеса, 6507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уристська, 29А, м.Одеса, 650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2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огуна, вул.Гастелло: 1–53, 55; вул.Кондренка: 23–99; вул.Кордонна: 1–36, 38–38 к.В, 40–40 к.Б, 42, 44, 46, 48–52 к.А, 54–74; вул.Кордонна/пров.Благовидової, вул.Миколи Бажана: 21–21 к.А, 23–73; вул.Миколи Бажана/Кострова, вул.Одинцова: 17, 19, 21–44, 45–54; вул.Олександра Вронського: 22, 24–24 к.А, 26–63 к.А; вул.Платанова: 1–26, 28–34 к.Г; вул.Спартаківська: 2 к.В/Ч А1785; вул.Текстильників, вул.Тетяни Тесс: 21–21 к.Б, 23–60 к.А; пров.Короткий, пров.Мостовий, пров.Туристськ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туса, 10, м.Одеса, 6503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я Стуса, 10, м.Одеса, 65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2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ркавого: 2–2 к.Б, 4, 6, 8, 10–10 к.А; вул.Вчительська, вул.Гайова: 1–4, 6, 8; вул.Дальницьке шосе, вул.Дальня, вул.Дев’ята, вул.Десята, вул.Дністровська, вул.Задніпровського: 3–28, 30; вул.Кустанайська: 2–22, 24, 26–26 к.А, 28, 30, 32, 34, 36, 38, 40–42, 44–44 к.А, 46, 48–54 к.А; вул.Кутова, вул.Літакова: 1–30, 32–34, 40, 42; вул.Марата: 1–24, 26, 28; вул.Овідіопольська: 1–26 к.В; вул.Олександра Блока: 1–33; вул.Прирейкова, вул.Путьова: 1–21, 23, 25, 27, 29; вул.П’ята, вул.Сінна, вул.Степана Разіна: 1–30 к.Б; вул.Стєклова, вул.Тираспольське шосе: 4, 6, 8, 19–19 к.А, 21, 23; вул.Шоста, вул.1-а Застава, пров.Авіаторів, пров.Азовський, пров.1-й вул.Шостої, пров.1-й Кустанайський, пров.2-й вул.Вчительської, пров.2-й вул.Шостої</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станайська, 3, м.Одеса, 6508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станайська, 3, м.Одеса, 650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2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ихайла Грушевського: 3, 7, 9, 9 к.А, 11, 13, 13 к.А, 15, 17, 19, 21; вул.Паркова: 62, 64, 65, 66, 67, 67 к.Б, 68, 68 к.А, 69, 69 к.Б, 70, 71, 73, 74, 75, 75 к.А, 75 к.Б, 75 к.В, 75 к.Д, 76, 77, 77 к.1, 79, 81, 85; вул.Поштова: 2 к.А, 2 к.Б, 5 к.А, 17, 19, 21, 23, 25, 27, 29, 31, 33, 35, 37, 39, 60, 62, 64, 70, 72, 72 к.А, 72 к.У, 74, 76, 79, 80, 82, 84, 86; вул.Промислова: 1 к.А–13; пров.5-й Травнев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75к.Є, м.Одеса, 6503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75к.Є, м.Одеса, 65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2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беля: 10, 25–59; вул.Балківська: 90, 92, 92 к.А, 104, 106, 110; вул.Василя Стуса: 2Б к.1А–2Б к.12; вул.Дальницька: 22–60 к.В/Ч 85; вул.Колонічна, вул.Мельницька: 32 к.В–34; пров.Виноградний, пров.1-й Травневий, пров.2-й Травневий, пров.3-й Травневий, пров.4-й Травнев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льницька, 58, м.Одеса, 6500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льницька, 58, м.Одеса, 65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2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огдана Хмельницького: 88–98; вул.Картамишевська: 12–14; вул.Комітетська: 11/17 к.1–11/17 к.2, 14 к.А–26 к.Б; вул.Косвена: 55, 57, 78, 78 к.А, 78 к.Б; вул.М’ясоєдовська: 7 к.А–8, 20, 22, 24–24 к.26, 26; вул.Степова: 11, 13, 15, 17, 19;</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хоровська, 46, м.Одеса, 6500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хоровська, 46, м.Одеса, 65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Запорізька: 2–12; вул.М’ясоєдовська: 5 к.А; вул.Прохоровська: 8–77; пров.Банний, пров.Прохоровськ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хоровська, 59, м.Одеса, 6500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хоровська, 59, м.Одеса, 65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огдана Хмельницького: 3, 11, 13–13 к.А, 15 к.17–15/17 к.2, 21–30, 32, 34; вул.Болгарська: 8, 10, 12–14 к.А, 16, 18–20, 22, 24, 26, 28, 40, 42, 44, 46–48, 50–61; вул.Запорізька: 19, 23; вул.М’ясоєдовська: 10, 12, 14, 28, 30;</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лгарська, 38, м.Одеса, 6500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лгарська, 38, м.Одеса, 65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іаційна, вул.Багрицького: 18, 20, 22–22 к.Б, 24–24 к.А, 26, 28–28 к.Б, 30, 32–32 к.А, 34–75 к.А; вул.Багрицького/вул.Кибальчича, вул.Бреуса: 2–2 к.Б, 4–4 к.Б, 6, 8, 10–15 к.Б, 17–17 к.А, 19–21, 23; вул.Весняна, вул.Віри Фігнер, вул.Глиняна: 12–48; вул.Демократична, вул.Зелена, вул.Зелена/Скворцова, вул.Кибальчича, вул.Кристаловського, вул.Олександра Тимошенка: 13, 15–42; вул.Олександра Тимошенка/вул.Весняна, вул.Скворцова: 2, 4 к.А–51; вул.Софії Перовської: 11, 13, 15–48; вул.Шота Руставелі, пров.Косовський, пров.Фруктов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овська, 2, м.Одеса, 6501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овська, 2, м.Одеса, 65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2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4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ечникова: 56, 58, 60, 66, 68, 70, 72, 74, 74А, 76, 84, 86, 88, 90; вул.Південна: 17, 19, 21, 23; вул.Разумовська: 2/4, 6, 10/12, 18, 22/1, 40, 42, 44, 46, 52, 54, 56, 58; вул.Садиковська, вул.Старопортофранківська: 28–30, 44–48;</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рова, 29, м.Одеса, 6502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рова, 29, м.Одеса, 65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2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5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сташкіна: 14, 19–29; вул.Дігтярна: 3, 22–39; вул.Кузнечна: 2–16, 18, 20–20/22, 22; вул.Льва Толстого: 17–21, 28–32; вул.Старопортофранківська: 81А–83; пров.Асташкіна, пров.Каретний, пров.Лютеранський, пров.Топольського</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30, м.Одеса, 6502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а Толстого, 30, м.Одеса, 65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2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7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ігтярна: 6–21; вул.Кузнечна: 17, 19, 21, 23–38, 40; вул.Льва Толстого: 22–24; вул.Новосельського: 74/76; вул.Спиридонівська: 15–25, 2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ьського, 74/76, м.Одеса, 6502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сельського, 74/76, м.Одеса, 65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2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7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зарна: 67, 69, 71–73, 75, 94, 96–102; вул.Велика Арнаутська: 84, 86–88, 90; вул.Кузнечна: 39, 41–59; вул.Новосельського: 98, 100–110; вул.Преображенська: 41, 43–50, 53; вул.Тираспольська: 11–19; вул.Успенська: 72, 76, 78–80, 109–12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распольська, 14, м.Одеса, 6502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распольська, 14, м.Одеса, 65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8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зарна: 31, 33, 41–46, 48, 50, 52–56/58, 64–66, 68, 70; вул.Велика Арнаутська: 22, 24, 32, 36, 38–40; вул.Єврейська: 19–42А; вул.Пушкінська: 38/40–59; вул.Рішельєвська: 21–52; вул.Успенська: 32–34, 40, 42, 44, 57–59, 61, 65–67/69;</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49, м.Одеса, 6501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49, м.Одеса, 65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2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9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ртилерійська: 1А, 1/1, 3А, 4В; вул.Середньофонтанська: 12А; вул.Транспортна: 8–8А, 10–11; вул.Фонтанська дорога: 2, 3А, 3/5, 4, 4А, 7, 9Б, 9Е; пров.2-й Артилерійський</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нспортна, 12, м.Одеса, 6503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нспортна, 12, м.Одеса, 65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0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Сегедська: 1–2А, 4, 6–6Б, 8–8А; пров.Лунний, просп.Гагаріна: 23–3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гаріна, 25, м.Одеса, 6503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гаріна, 25, м.Одеса, 65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2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Піонерська: 8; вул.Фонтанська дорога: 17, 19, 25А, 25Б, 25В, 25Г, 27, 29, 31, 33/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2, м.Одеса, 6500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2, м.Одеса, 6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2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Зарічна, вул.Каманіна: 14/1–25; вул.Кільцева, вул.Леваневського: 1/3–2, 5, 7–7/8, 9, 11, 16–17, 19, 23–23А, 25, 27, 29, 32/38, 35–37Б, 39–39Б, 41–41А, 43–43А, 45–47, 49А–49Б; вул.Морехідна, вул.Педагогічна: 50–58; вул.Посмітного: 2–17, 19–19А; вул.Тіниста: 16–36; пров.Аркадієвський, пров.Гагарінський, пров.Каманіна, пров.Колективний, пров.Леваневського, пров.Морехідний, пров.Морський, пров.Перший Кришталевий, пров.Полуничний: 1–24/4; пров.Університетський, пров.Шовкуненка, тупик Байкал, тупик Виноградний, тупик Леваневського</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смітного, 2А, м.Одеса, 6500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смітного, 2А, м.Одеса, 6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11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рмійська: 8Б; вул.Кленова, вул.Маршала Говорова: 10/6 к.1–10/6 к.6; вул.Піонерська: 6–6А, 10–11Е, 16Б–16В; вул.Черняховського: 1–2, 4, 6;</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7А, м.Одеса, 6500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7А, м.Одеса, 6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4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чківка, с.Ромодан</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66, с.Ромодан, Лубенський р-н, Полтавська обл., 3756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66, с.Ромодан, Лубенський р-н, Полтавська обл., 3756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и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5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ня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 с.Вовнянка, Миргородський р-н, Полтавська обл., 376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 с.Вовнянка, Миргородський р-н, Полтавська обл., 376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6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хворостівка, с.Мали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0А, с.Шахворостівка, Миргородський р-н, Полтавська обл., 3765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0А, с.Шахворостівка, Миргородський р-н, Полтавська обл., 376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6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ркачі, с.Любівщина, с.Трудолюб</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9, с.Трудолюб, Миргородський р-н, Полтавська обл., 3765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9, с.Трудолюб, Миргородський р-н, Полтавська обл., 376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6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0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Єрк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3, с.Єрки, Миргородський р-н, Полтавська обл., 3767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3, с.Єрки, Миргородський р-н, Полтавська обл., 376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рж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6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лотух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5, с.Золотухи, Оржицький р-н, Полтавська обл., 377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5, с.Золотухи, Оржицький р-н, Полтавська обл., 377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5306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68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вельч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49, с.Чевельча, Оржицький р-н, Полтавська обл., 3772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1, с.Чевельча, Оржицький р-н, Полтавська обл., 377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р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8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гун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5В, с.Вергуни, Хорольський р-н, Полтавська обл., 3787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5В, с.Вергуни, Хорольський р-н, Полтавська обл., 378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09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убайці, с.Кулик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ршова, 48, с.Трубайці, Хорольський р-н, Полтавська обл., 3786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ршова, 48, с.Трубайці, Хорольський р-н, Полтавська обл., 378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орнух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9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кії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 с.Мокіївка, Чорнухинський р-н, Полтавська обл., 371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 с.Мокіївка, Чорнухинський р-н, Полтавська обл., 371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312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ски-Удайські</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Косий Хутір, 47, с.Піски-Удайські, Чорнухинський р-н., Полтавська обл., 371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Косий Хутір, 47, с.Піски-Удайські, Чорнухинський р-н., Полтавська обл., 371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мсомоль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09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мсомольськ – вул.Конституції: 36–48/7; вул.Леніна: 71, 81–83; вул.Першопрохідців</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 м.Комсомольськ, Полтавська обл., 398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4, м.Комсомольськ, Полтавська обл., 398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р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город – вул.Абрикосова, вул.Байрацька, вул.Боровиковського, вул.Братів Козленків, вул.Ванди Василевської, вул.Виноградна, вул.Грушева, вул.Дачна, вул.Заливна, вул.Зарічна, вул.Кленова, вул.Лугова, вул.Михайла Грушевського, вул.Михайла Микиші, вул.Новопрорізна, вул.Полтавська, вул.Прирічна, вул.Пушкіна, вул.Рибальська, вул.Ткацька, вул.Хуторянська, пров.Володимира Боровиковського, пров.Мокрий, пров.Сухий, пров.Ткацький, пров.1-й Єрківський, пров.2-й Єрківський, пров.3-й Єркі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овиковського, 66/1, м.Миргород, Полтавська обл., 37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овиковського, 66/1, м.Миргород, Полтавська обл., 37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город – вул.Березова, вул.Вербова, вул.Весняна, вул.Висоцького, вул.Вишнева, вул.Вовка: 82–128; вул.Зелена, вул.Калинова, вул.Каштанова, вул.Комарова, вул.Кооперативна, вул.Кринична, вул.Мінзаводська, вул.Нафтомістечко, вул.Нова, вул.Самійленка, вул.Свидницького, вул.Слави: 51/21, 53, 59А–94/2; вул.Спортивна, вул.Тараса Бульби, вул.Тополина, вул.Чехова, вул.Шишацька: 80, 82, 84–84А, 86–88, 90/17, 98/18А, 102–104, 106, 121/25–171; пров.Вовка, пров.Мінзаводський, пров.Наріжного, пров.Партизанський, пров.Різьбярів, пров.Тополиний, пров.Шишац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шацька, 82, м.Миргород, Полтавська обл., 37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шацька, 82, м.Миргород, Полтавська обл., 37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Авт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огдана Хмельницького: 2/2, 4–4/2, 6, 8, 10, 12–16, 18–20; вул.Гаєвського, вул.Генерала Ірінєєва: 1/68, 3, 5, 7, 9–27А; вул.Горького: 23, 29, 40/39, 41; вул.Іллі Ткаченка: 2, 4, 6, 8, 10–10А, 12, 14, 16, 18, 20, 22, 24, 26, 28–28/1, 30, 32, 34, 36, 38, 40, 44, 46/90, 48, 50, 52/8, 54/2–54/21, 56/24–73; вул.Махоркова, вул.Пролетарська: 51, 53, 55, 57, 58/1, 59, 60, 61, 62, 63, 64, 64/2, 65, 66, 67, 68, 69, 70, 71/2, 72/32, 73/1, 75, 75/2, 76, 77, 79, 81/30; вул.Садова, вул.Сумська: 5, 11/87–37/27, 41–45, 47, 49–57, 59, 61; вул.Шевченка: 68/1, 70/10, 72/13, 74, 74А, 76, 78/12, 80, 82, 84, 86, 87/11, 88, 89, 90, 91/10, 92/57, 93/3, 94, 95, 95/2, 96, 97, 98/16, 99, 100, 100/15, 101/44, 102, 104, 106/50, 108/51, 110, 112, 114/14, 116/7, 118, 118А, 120, 122, 124, 126, 128, 130, 132, 134, 136, 138, 140, 142, 144, 146, 148; вул.1905 року: 7, 11, 13, 15, 17, 19, 21, 23, 25, 27, 29, 31, 33–37, 39; вул.8-го Березня: 50/106–70; пров.Герцена, пров.Марини Раскової: 7/116, 9, 11, 13–26/44; пров.Прорізний: 15/100–37; пров.Сумський, пров.Щеміло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905 року, 21, м.Кременчук, Полтавська обл., 396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905 року, 21, м.Кременчук, Полтавська обл., 396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рсенальна, вул.Нагірна, вул.Чередницька: 8–67, 69, 71, 73, 75, 77–79; вул.Чкалова: 33, 35, 35А, 37, 39, 39 літера П, 41, 43, 45, 47, 55, 57, 59, 61, 61А, 63, 63А, 67, 69, 71, 73, 75, 77, 79, 81, 83, 85/1; вул.Щорса: 44, 44 літера А, 44А, 44Б, 46, 52, 54, 56, 56А, 56Б, 58/20, 58/22, 62, 64; вул.60-річчя Жовтня: 18, 20, 26/41; пров.Арсенальний: 1/3–42/31; пров.Героїв Бреста: 1/85, 3, 5, 7, 9–12, 13–40; пров.Чередницький, пров.Чкалова: 1/23–6, 8/23–11, 13–15, 19, 21, 23, 25–25 літера А, 29–29/2, 33–33А, 35–47; проїзд Арсенальний, тупик 1-й Чкалова, тупик 3-й Чкал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ероїв Бреста, 35А, м.Кременчук, Полтавська обл., 396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Героїв Бреста, 35А, м.Кременчук, Полтавська обл., 396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Кірова: 1–2/31, 4, 6, 8/2–8/6; вул.Маяковського: 3–12, 14/35; вул.Червона Гірка: 1–30, 33–35/14; вул.Чередницька: 68, 70, 72, 74, 76, 80–115; вул.60-річчя Жовтня: 28/42, 30, 32, 34, 34А, 36, 36А, 38, 38А, 40, 42, 44, 46, 48, 50, 52, 54, 60/1, 62, 64, 68, 70, 72, 74, 76, 78, 80; пров.Арсенальний: 44–62; проїзд Кір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річчя Жовтня, 36А, м.Кременчук, Полтавська обл., 396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річчя Жовтня, 36А, м.Кременчук, Полтавська обл., 396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Залізнична: 3, 5, 7, 9, 11, 13, 15, 17, 19, 21, 23, 25, 27, 29, 31, 33, 35, 37, 39, 41, 43, 45, 47, 49, 51; вул.Заміська, вул.Кагамлицька: 1/18–10/15; вул.Леонова: 72/6, 74, 76, 78, 79/8, 80, 81, 82, 83, 84, 85, 86, 87, 88, 89, 90, 91, 95, 97, 99, 101, 103, 105, 105Б, 108, 109, 110, 111, 112, 113/23, 114, 115, 116, 119, 121, 122, 123, 124, 124/2, 125, 127, 128, 129, 130, 131, 132, 133, 134, 135, 136, 137, 138, 139, 140, 141, 143, 145, 146, 147, 148, 149, 150, 151, 155, 157, 159, 163, 165, 167, 169, 171/2, 173, 177/1; вул.Новокагамлицька, вул.Продольна, вул.Сєрова, вул.Чкалова: 24, 24/36, 26, 28, 28/2, 28/20, 30, 32, 34, 36, 38/2, 40/1, 42, 44, 46, 52, 52 літера Б, 56/1, 58, 60, 62А, 64/2, 66/1, 68, 70, 72, 76, 78, 78/2, 80, 82, 84, 86, 87/2, 88, 89, 90, 91, 92, 93, 94, 95, 96, 97, 98, 99, 99/1, 99/2, 101, 102, 103, 104, 106, 108, 109, 110, 111, 111А, 112, 113, 114, 116, 117, 118, 119, 119/1, 119/2, 120, 121, 122, 123, 123А, 124, 125/1, 126, 127А, 127/2, 129, 130, 131, 132/6, 134, 135, 135 літ.А, 135/1, 136, 136/1, 136/2, 138, 140/5; вул.Щорса: 2, 4, 4А, 6А, 6/72, 8/79, 10/35, 12/42, 14, 16, 18/2, 20/1, 22, 22/2, 24/1, 26, 32, 34, 36/24; пров.Веселий, пров.Героїв Бреста: 2/87, 4, 6, 8/2, 12/10; пров.Інтернаціональний: 1, 3, 5, 9, 11, 13, 19–19А; пров.Кагамлицький, пров.Ланковий, пров.Новогеоргіївський, пров.Поліни Осипенко, пров.Продольний, пров.Трудовий, пров.Чкалова: 7, 12, 18, 20, 22, 24, 26–28/20; проїзд Заміський, тупик Новокагамлицький, тупик Поліни Осипенко, тупик 1-й Щорса, тупик 2-й Щорса, тупик 4-й Чкал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зи Чайкіної, 35, м.Кременчук, Полтавська обл., 396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адима Бойка: 1/31–8, 10–10/14, 12–12/13, 14–16/16; вул.Ватутіна: 2/13, 4/12, 6, 8–12/11, 14, 16/16–18, 20, 22, 24, 26, 28–50/11; вул.Гастелло, вул.Залізнична: 53, 55/2, 57, 59, 61, 65, 65/1, 67/2, 69, 71, 73, 75, 77, 79, 81, 83/1; вул.Зарічна: 6, 12; вул.Зої Космодем’янської, вул.Кагамлицька: 11/20–70/15; вул.Кірова: 3/2, 5–5/2, 7, 9–50А, 52, 54, 56, 58, 60, 62/2, 64, 66, 68, 70, 72, 74; вул.Котляревського: 4–10, 12–14, 16, 18, 22–30; вул.Куйбишева: 1/21–19/26; вул.Лізи Чайкіної, вул.Матросова: 1/17–48/5; вул.Маяковського: 13/2, 15–29; вул.Павлова, вул.Партизанська, вул.Червона Гірка: 31/2, 36–41; вул.Чкалова: 137, 139, 140А, 140Б, 140В, 141, 142, 142Б, 142/3, 143, 144, 145, 146, 147, 148, 149, 150/7, 151, 152, 152/8, 153, 153А, 154, 155/8, 156, 157, 158, 159, 160, 161, 162, 163, 164/9, 165/7, 167, 167/2, 169, 171, 171/2, 173, 175, 177, 179, 181, 183, 185, 187, 187/9, 189/10, 191, 193, 195, 197; пров.Архипа Тесленка: 2–6; пров.Бабушкіна: 17, 19/17, 22–24/15; пров.Бєлінського, пров.Будівельний, пров.Вишневий: 1–1/83, 3, 5, 7, 9, 11, 13/20, 15, 17, 19, 21, 23, 25/20–49; пров.Інтернаціональний: 2, 4, 6–8, 10, 12, 14–18, 20–22; пров.Лізи Чайкіної, пров.Льва Толстого: 3, 7/47, 9; пров.Маяковського, пров.Північний, пров.Постишева: 15–27/16; пров.Робітничий, пров.Сиваський, пров.Токарний, пров.Чкалова: 32, 34; пров.Ювілейний, проїзд Мисливський, проїзд Травневий, проїзд Чкал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Гірка, 41, м.Кременчук, Полтавська обл., 396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Гірка, 41, м.Кременчук, Полтавська обл., 396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атутіна: 19/22, 21, 23/22, 25, 27, 54/17–92; вул.Кірова: 51/14, 53, 55, 57, 59, 61, 63, 65, 67, 69, 71, 73, 75–104/19; вул.Котляревського: 1–3Б, 11, 15, 17, 19/13; вул.Куйбишева: 21/11–39/92; вул.Матросова: 52–92/25; пров.Архипа Тесленка: 13/19–31/90; пров.Гвардійський: 14–22/23; пров.Котляревського, пров.Лесі Українки, пров.Льва Толстого: 2, 4–6, 8, 10–12, 14/51, 16, 18/50, 20, 22–32; пров.Танковий, пров.Тургенє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25, м.Кременчук, Полтавська обл., 396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25, м.Кременчук, Полтавська обл., 396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0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0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Аврори, вул.Будьонного, вул.Ворошилова, вул.Газопровідна, вул.Залізнична: 85/2, 87, 89, 91; вул.Зарічна: 1/9–5, 7–11, 13–78/279; вул.Кагамлицька: 71–81/4; вул.Кропивницького, вул.Лейтенанта Шмідта, вул.Лермонтова, вул.Луначарського, вул.Миколи Бажана, вул.Новомиргородська, вул.Олеко Дундича, вул.Радгоспна, вул.Ракетна, вул.Сосновська, вул.Ульянова, вул.Хімічна, вул.Цегельна, вул.Чайковського: 1–68А; вул.Чкалова: 166, 168, 170, 172, 174, 176, 178, 180, 182, 184, 186, 188, 190, 192, 194, 196, 198, 199, 200, 201, 202, 203, 205, 207, 209, 211, 213, 215, 217, 219, 221, 223, 225, 227, 229, 231, 233, 235, 237, 239, 241, 243, 245, 247, 249, 251, 253, 255, 257, 259, 261, 261А, 263, 265, 267, 269, 271/20, 273, 275, 277, 281, 283, 285, 287, 289, 291; пров.Аврори, пров.Бабушкіна: 1–16, 18, 20; пров.Вишневий: 2/85, 4, 6/2, 8/1, 10, 12, 14, 16, 18, 20, 22, 24/22; пров.Дорожний, пров.Корнійчука, пров.Кропивницького, пров.Кутузова, пров.Постишева: 1А–13; пров.Правди, пров.Радгоспний, пров.Сінний, проїзд Аврори, проїзд Вишневий, тупик Газопровідний, тупик Глобинський, тупик Миколи Бажана, тупик Проточний, тупик Радгоспний, тупик Сінний, тупик Степана Разіна, тупик Устима Кармелю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217, м.Кременчук, Полтавська обл., 396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217, м.Кременчук, Полтавська обл., 396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1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2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Баженова, вул.Білецьківська, вул.Блюхера, вул.Дорошенка, вул.Енгельса: 2–2А, 4; вул.Заводська, вул.Івана Чорнобаби, вул.Кіровоградська: 72А–145Б; вул.Котлова: 87, 89–89А, 91, 93, 95, 97–204; вул.Крупської: 137А–189; вул.Куруківська, вул.Народних ополченців, вул.Олександра Сербіченка: 77–129; вул.Петра Сагайдачного, вул.Пілотів, вул.Сергія Лазо: 3, 5, 7–7А, 9–13, 19–23; вул.Чечелевська, вул.Ярослава Мудрого, пров.Гарматний, пров.Калиновий, пров.Криворізький, пров.Урожайний, пров.Чечелевський, проїзд Заводський, проїзд Ополченський, проїзд Пілотів, тупик Урожай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лотів, 41Б, м.Кременчук, Полтавська обл., 3961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лотів, 41Б, м.Кременчук, Полтавська обл., 396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Октяб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312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Кожевна, вул.Комсомольська: 1–12; вул.Ломоносова: 1, 2, 2А, 3, 3А, 4, 6, 7, 8, 9, 10, 11, 12, 13, 14, 16, 18; вул.Лугова: 1, 3, 5, 7, 9, 11, 11А, 13, 13А, 15, 16, 17, 19, 19В, 23, 25, 27, 29, 31, 31А, 33, 35, 37, 39, 39А; вул.Монастирська: 9А–56; вул.Нариманівська: 17, 19, 21, 21А, 23, 25, 27, 29, 31, 33, 37, 37А, 43, 45, 45А, 49, 51, 53, 53А, 55, 57, 59, 61, 63; вул.Олександра Лютого: 1, 3, 4, 5, 6/2, 7, 9, 11; вул.Паризької Комуни: 20/1, 24, 26–30А, 32, 34–38, 44; вул.Сковороди: 30, 32, 32В, 34, 36, 38, 38А, 38Б, 40, 42, 44, 46, 50, 52; вул.Шолом Алейхема: 1, 2А, 5, 6, 8, 9, 11, 12, 13, 13А, 14, 15, 16, 17, 18, 18А, 20, 20А, 22, 22А, 22Б, 24, 24А, 26, 29, 30, 30А, 30Б, 31, 32, 32А, 33, 33А, 34, 34А, 34Б, 34В, 36А, 36Б, 37, 38, 38/2, 39А, 41А, 43, 43А, 45, 47, 47А, 49, 51; пров.Баварський, пров.Белінського, пров.Бистрівський, пров.Ботанічний, пров.Бульварний, пров.Бумажний, пров.Гористий, пров.Госпітальний, пров.Грабовського: 3, 5; пров.Малий, пров.Михайличенка, пров.Тиловий, пров.1-й Радянський, пров.2-й Радян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9А, м.Полтава, 360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ська, 9А, м.Полтава, 36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12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Баяна: 1А–3А, 7–76; вул.Гребінки: 26, 28–109; вул.Красіна: 2–52, 54–54Б, 56–56/2, 58–62, 64, 66–68, 70–74; вул.Кузнечна, вул.Федора Матвієнка: 2–4А; вул.Фрунзе: 72, 78, 80–80А, 82–82А, 84, 86–86А, 88–88Б, 90, 92–92А, 94; вул.Цвіточ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141, м.Полтава, 3600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141, м.Полтава, 360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312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Алмазна: 6/11; вул.Калініна: 1/9–12/8; вул.Михайла Грушевського: 3–5, 7, 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мазна, 2А, м.Полтава, 360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лмазна, 2А, м.Полтава, 36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имир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49</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имирець – вул.Аеродромівська, вул.Богуна, вул.Вишнева, вул.Гоголя, вул.Горького, вул.Данила Галицького, вул.Дорошенка, вул.Дружби, вул.Заводська, вул.Івана Франка, вул.Кармелюка, вул.Кн.Володимира, вул.Кн.Чарторийських, вул.Княгині Ольги, вул.Кобилянської, вул.Козацька, вул.Комарова, вул.Лермонтова, вул.Медова, вул.Меліоративна, вул.Мічуріна, вул.Незалежності, вул.Партизанська, вул.Пересопницька, вул.Пирогова, вул.Північна, вул.ПідЛісова, вул.Поліська, вул.Сагайдачного, вул.Садова, вул.Симона Петлюри, вул.Стрілецька, вул.Хоми Хуткого, вул.Хутірська, вул.Шитова, пров.Сагайдачного, пров.Симона Петлюри</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2, смт Володимирець, Володимирецький р-н, Рівненська обл., 3430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32, смт Володимирець, Володимирецький р-н, Рівненська обл., 3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51</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лодимирець – вул.Архітектурна, вул.Вербова, вул.Вінниченка, вул.Воїнів Інтернаціоналістів, вул.Володимирська, вул.Головка, вул.Західна, вул.Князя Острозького, вул.Котляревського, вул.Коцюбинського, вул.Миру, вул.Молодіжна, вул.Освітянська, вул.Перемоги, вул.Пилипа Орлика, вул.Південна, вул.Повстанців, вул.Польова, вул.Проектна, вул.Степова, вул.Тімірязєва, вул.Тополева, вул.Шевченка, вул.Шкільна, вул.Ювілейна, вул.Яблунева, пров.Повстанців, пров.Шевченк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 смт Володимирець, Володимирецький р-н, Рівненська обл., 3430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 смт Володимирець, Володимирецький р-н, Рівненська обл., 34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48</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убровиця – вул.Армійська, вул.Братів Лясковців, вул.Василя Стуса, вул.Воробинська: 24–185; вул.Горинська, вул.Дружби, вул.Князя Гліба Дубровицького, вул.Лесі Українки, вул.Лугова, вул.Медична, вул.Мічуріна, вул.Партизанська, вул.Перемоги, вул.Пирогова, вул.Північна, вул.Підлісна, вул.Польова, вул.Рівненська, вул.Тесленка, вул.Тиха, вул.У. та А. Гольшанських, вул.Хмелева, вул.Шевченка: 38, 40–46, 48, 50–866; вул.Ювілейна, пров.Армійський, пров.Луговий, пров.У. та А. Гольшанських</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бинська, 134, м.Дубровиця, Дубровицький р-н, Рівненська обл., 3410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бинська, 134, м.Дубровиця, Дубровицький р-н, Рівненська обл., 34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24</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Дубенська: 4, 6, 7, 9–10, 31–38, 48–135, 217–330; вул.Фруктова, вул.Чернишова, в/ч А1337, в/ч пп В1298</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енська, 35, м.Рівне, 3300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бенська, 35, м.Рівне, 3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42</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отанічна: 1–15; вул.Вертепна, вул.Малорівненська, вул.Сергія Боженова, вул.Спаська, вул.Юліуса Фучік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74, м.Рівне, 3302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74, м.Рівне, 3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52</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арвиста, вул.Бориса Андрєєва, вул.Весняна, вул.Відрадна, вул.В’ячеслава Чорновола: 91–172; вул.Гостинна, вул.Гребельна, вул.Дачна, вул.Дмитра Багалія, вул.Досвітня, вул.Журавлина, вул.Зелена, вул.Ігоря Свєшнікова, вул.Корнинська, вул.Надвірна, вул.Новодвірська, вул.Озерна, вул.Павла Скоропадського, вул.Петра Григоренка, вул.Прилужна, вул.Приозерна, вул.Світлична, вул.Серпанкова, вул.Смерекова, вул.Спокійна, вул.Трипільська, вул.Хліборобів, вул.Хутірська, вул.Чеська, вул.Щаслива, вул.Ярослави Стецько, вул.Ясенева, вул.30-років Перемоги, пров.Весняний, пров.Корнинськи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101, м.Рівне, 33028</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101, м.Рівне, 33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69</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Древлянська, вул.Князя Володимира: 2–4, 6–8, 10–10Б, 22, 24, 26–26А/1, 28–35; вул.Остафова: 22, 24, 26–32, 34;</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фова, 31, м.Рівне, 3300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фова, 31, м.Рівне, 3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609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8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Фабрична: 12, 20–22; просп.Олеко Дундича: 1А–1Б, 3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брична, 20, м.Рівне, 33006</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абрична, 20, м.Рівне, 33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о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3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млич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Кімличка, Липоводолинський р-н, Сумська облю, 4250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Кімличка, Липоводолинський р-н, Сумська обл., 42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590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4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дільки, с.Велика Лука, с.Весела Долина(Подільківська с/р), с.Коломійцева Долина, с.Потопих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 с.Подільки, Липоводолинський р-н, Сумська обл., 4253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 с.Подільки, Липоводолинський р-н, Сумська обл., 42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редино-Бу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5905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5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5, с.Кам’янка, Середино-Будський р-н, Сумська обл., 4105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5, с.Кам’янка, Середино-Будський р-н, Сумська обл., 41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нотоп</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590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8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Генерала Тхора: 103–109, 111, 113, 115–177 к.А; вул.Заозерна, вул.Інтернатна: 78, 80–82, 84, 86, 88, 90 к.А, 92, 94, 96, 98, 100, 102–102 к.А, 106–108, 110–197; вул.Котляревського, вул.Миші Немолота, вул.Наді Волкової, вул.Некрасова, вул.Сумська, пров.1 Заозерної, пров.2 Заозерної, пров.3 Заозерної, пров.4 Заозерної, пров.4 Інтернатної, пров.5 Генерала Тхора, пров.6 Генерала Тхора, пров.8 Пушкіна, пров.9 Пушкін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ші Немолота, 12, м.Конотоп, Сумська обл., 416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ші Немолота, 12,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42" w:type="dxa"/>
          <w:left w:w="0" w:type="dxa"/>
          <w:bottom w:w="0" w:type="dxa"/>
          <w:right w:w="0" w:type="dxa"/>
        </w:tblCellMar>
      </w:tblPr>
      <w:tblGrid>
        <w:gridCol w:w="190"/>
        <w:gridCol w:w="818"/>
        <w:gridCol w:w="6236"/>
        <w:gridCol w:w="3457"/>
        <w:gridCol w:w="3458"/>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Бережа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00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33</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раїв – вул.Глина, вул.Загороди, вул.Зарічна, вул.Зацерква, вул.Макарівка: 1–34; вул.Молодіжна, вул.Раковиця, вул.Сонячна, вул.Тарасівка, вул.Центральна, с.Дуляби, с.Шайбів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Нараїв, Бережанський р-н, Тернопільська обл., 4751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Нараїв, Бережанський р-н, Тернопільська обл., 47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Буча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1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193</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ін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94, с.Стінка, Бучацький р-н, Тернопільська обл., 4845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94, с.Стінка, Бучацький р-н, Тернопільська обл., 48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Коз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04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495</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ова – вул.Бордуляка, вул.В’ячеслава Чорновола, вул.Галицька, вул.Грушевського: 13–85; вул.Дружби, вул.Зацного, вул.Івана Франка, вул.Котляревського, вул.Леся Курбаса, вул.Марусі Чурай, вул.Миру, вул.Народичівська, вул.Пекарська, вул.Пилипа Орлика, вул.Подільська, вул.Поліська, вул.Польова, вул.Садова, вул.Степана Бандери, вул.Федьковича, вул.Шкільна, вул.Ярослава Мудрого</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3, смт Козова, Козівський р-н, Тернопільська обл., 4760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3, смт Козова, Козівський р-н, Тернопільська обл., 4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Кремене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05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86</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дихів – вул.Боженка, вул.Зелена, вул.І.Франка, вул.К.Каленика, вул.К.Маркса: 4, 10–10А, 12, 14, 16, 20А, 22–22А, 24, 33; вул.Козакова, вул.Комсомольська, вул.Кринична, вул.Лісова, вул.Л.Українки, вул.Мічуріна, вул.Островського, вул.Садова, вул.Центральна: 2, 4, 12–14, 23; вул.Чапаєва, вул.Шевченка, вул.Шкільна, вул.Щорс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Лідихів, Кременецький р-н, Тернопільська обл., 47050</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Лідихів, Кременецький р-н, Тернопільська обл., 47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Ланове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6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39</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или</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 с.Шили, Лановецький р-н, Тернопільська обл., 4743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 с.Шили, Лановецький р-н, Тернопільська обл., 47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Підволочи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07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22</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лущинці</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дродження, 37, с.Галущинці, Підволочиський р-н, Тернопільська обл., 4784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дродження, 37, с.Галущинці, Підволочиський р-н, Тернопільська обл., 478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Підгає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07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788</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гоча – вул.Бойкова, вул.Валькова, вул.Медведева, вул.Монастириська, вул.Потік, вул.Ребедакова, вул.Тарасівка, вул.Центральна, вул.Чепурівк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иська, 1, с.Голгоча, Підгаєцький р-н, Тернопільська обл., 4802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настириська, 1, с.Голгоча, Підгаєцький р-н, Тернопільська обл., 48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Тернопіл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0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99</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ережанська: 43–59; вул.Лучаківського: 1–2, 4, 8–8А; вул.С. Будного: 28–32А; вул.Степова: 53, 55–55Б, 57, 59, 64–70А;</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лейбусна, 7, м.Тернопіль, 46027</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лейбусна, 7, м.Тернопіль, 46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111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28</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А. Малишка: 22, 24, 26–52; вул.А. Манастирського, вул.А. Чайковського, вул.В. Стефаника, вул.Гетьмана П. Дорошенка, вул.І. Богуна, вул.Новосонячна, вул.Піскова, вул.Сонячна: 30–4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анастирського, 8, м.Тернопіль, 4601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Манастирського, 8, м.Тернопіль, 46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1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45</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ратів Бойчуків: 7–17; просп.Злуки: 55–5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Злуки, 51, м.Тернопіль, 4602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Злуки, 51, м.Тернопіль, 46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11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148</w:t>
            </w:r>
          </w:p>
        </w:tc>
        <w:tc>
          <w:tcPr>
            <w:tcW w:w="6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нопіль – вул.Б. Лепкого: 2А–3; просп.Злуки: 43–53А, 59;</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Злуки, 49, м.Тернопіль, 4602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Злуки, 49, м.Тернопіль, 46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70" w:type="dxa"/>
          <w:left w:w="0" w:type="dxa"/>
          <w:bottom w:w="0" w:type="dxa"/>
          <w:right w:w="0" w:type="dxa"/>
        </w:tblCellMar>
      </w:tblPr>
      <w:tblGrid>
        <w:gridCol w:w="189"/>
        <w:gridCol w:w="819"/>
        <w:gridCol w:w="5233"/>
        <w:gridCol w:w="3959"/>
        <w:gridCol w:w="395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д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1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23</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одухів – вул.В. Сахна, вул.Заводська, вул.Ломоносова, вул.Млинова, вул.Третяківська, вул.Шевченка, пров.Будівельний, пров.Вокзальний, пров.Заводський, пров.Круглий, пров.Ломоносова, пров.Тельмана, пров.Третяківський</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3, м.Богодухів, Богодухівський р-н, Харківська обл., 6210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3, м.Богодухів, Богодухівський р-н, Харківська обл., 62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1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26</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одухів – вул.Гагаріна, вул.Грайворонська: 49–100; вул.Жовтнева, вул.Замісцева, вул.Карла Маркса, вул.Міліцейська, вул.Моргунова, вул.Пролетарська, вул.Пушкіна, вул.Радянська, вул.Свердлова, пл.Жовтнева, пл.Праці, пров.Веденічева, пров.Грінченка, пров.Жовтневий, пров.Зелений, пров.Лікарняний, пров.Північний, пров.Пролетарський, пров.Пушкіна, пров.Радянський, пров.Тупий, пров.Щорса, проїзд Дачний</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ргунова, 7, м.Богодухів, Богодухівський р-н, Харківська обл., 6210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ргунова, 7, м.Богодухів, Богодухівський р-н, Харківська обл., 62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1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49</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п’євах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єлова, 6, с.Куп’єваха, Богодухівський р-н, Харківська обл., 6211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єлова, 6, с.Куп’єваха, Богодухівський р-н, Харківська обл., 62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1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68</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ова – вул.Миру, вул.Підлиманська, вул.Привокзальна, вул.14 квартал, пров.Котовського, пров.Миру, с.Бойні</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3, смт Борова, Борівський р-н, Харківська обл., 6380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3, смт Борова, Борівський р-н, Харківська обл., 63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69</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орова – вул.Гагаріна, вул.Єгора Шутька, вул.Жовтнева: 33, 35, 37–37А, 39, 41, 43, 45–156А; вул.Колесніка, вул.Комарова, вул.Кооперативна, вул.Лесі Українки, вул.Першотравнева: 58, 60, 62–267; вул.Петровського, вул.Підлісна, вул.Піщана, вул.Польова, вул.Пушкіна, вул.Тараса Шевченка, вул.Українська, пров.Оскільний, пров.Петровського, пров.Піщаний</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49, смт Борова, Борівський р-н, Харківська обл., 6380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49, смт Борова, Борівський р-н, Харківська обл., 63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ворі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0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95</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шотравневе</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3, с.Першотравневе, Дворічанський р-н, Харківська обл., 6273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3, с.Першотравневе, Дворічанський р-н, Харківська обл., 627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5</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Казакевича, в'їзд Молодіжний, в'їзд Новий Світ, вул.Агеєнка, вул.Агеєнка/Пролетарська, вул.Агеєнка/Український, вул.Базарна: 9, 15–34; вул.Безлюдна, вул.Безлюдна/пров. Дунайський, вул.Горького: 72, 74, 76, 78, 80, 84, 86–185; вул.Горького/Петровського, вул.Горького/пров.Горького, вул.Горького/пров.Яровий, вул.Дмитрівська, вул.Дунайська, вул.Запорізька Набережна, вул.Зелений Гай, вул.Казакевича, вул.Казакевича/в’їзд Казакевича, вул.Казакевича/пров.Кривчачів, вул.Казакевича/пров.Садовий, вул.Колгоспна, вул.Комінтерна/пров.1 Травня, вул.Комсомольська, вул.Мала Гончарівка, вул.Мала Гончарівка/пров.Яровий, вул.Орджонікідзе: 7, 17, 23, 27, 29; вул.Орджонікідзе/в’їзд Новий Світ, вул.Парківська: 27, 29, 31, 33–76; вул.Парківська/пров.2-ї П’ятирічки, вул.Петровського, вул.Петровського/Комсомольська, вул.Петровського/пров.Горького, вул.Польова, вул.Проїжджа, вул.Пролетарська, вул.Свердлова/Чернишевського, вул.Свердлова/Шевченка, вул.Сумська, вул.Холодна Горка, вул.Холодна Горка/Казакевича, вул.Червоний Запорожець, вул.Червоний Запорожець/Пролетарський, вул.Червоний Лан, вул.Червоний Лан/Подольський, вул.Червоний Лан/пров.Червоний Лан, вул.Червоноармійська, вул.Чернишевського, вул.Шевченка, вул.1 Травня, вул.1 Травня/пров.Польовий, вул.1 Травня/Проїжджа, пров.Горького, пров.Дунайський, пров.Зелений Гай, пров.Зміївський, пров.Карла Лібкнехта, пров.Колгоспний, пров.Кривчачів, пров.Лиманський, пров.Новий Світ, пров.Парківський, пров.Подольський, пров.Польовий, пров.Правди, пров.Правди/Дмитрівська, пров.Проїжджий, пров.Пролетарський, пров.Пролетарський/Пролетарська, пров.Родніковий, пров.Рози Люксембург, пров.Садовий, пров.Сергіївський, пров.Український, пров.Червоний Запорожець, пров.Червоний Лан, пров.Червоноармійський, пров.Чернишевського, пров.Яровий, пров.1 Травня, пров.2-ї П’ятирічки</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9, смт Вільшани, Дергачівський р-н, Харківська обл., 62360</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джонікідзе, 9,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3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6</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Валківський, в'їзд Гайовий, в'їзд Лісний, в'їзд Нецвітай, в'їзд Піонерський, в'їзд Червона Зоря, вул.Бабушкіна, вул.Бабушкіна/Пушкіна, вул.Базарна: 4–6, 12; вул.Валківська, вул.Ветеринарна, вул.Горького: 1–69, 73, 75, 77, 79, 81–83, 85; вул.Горького/Жовтнева, вул.Горького/Заїзжа, вул.Горького/пров.Базарний, вул.Жовтнева, вул.Завільшанська Набережна, вул.Заїзжа, вул.Зелений Лужок, вул.Зелений Лужок/Бабушкіна, вул.Калініна, вул.Кірова, вул.Комінтерна, вул.Куйбишева, вул.Леваневського, вул.Леніна, вул.Орджонікідзе: 4–6, 8–16, 20, 24, 28, 30; вул.Папаніна, вул.Папаніна/Жовтнева, вул.Парківська: 2–26, 28, 30, 32; вул.Парківська/Орджонікідзе, вул.Пушкіна, вул.Пушкіна/вул.Валківська, вул.Радянська: 10–50, 54, 58, 60–62; вул.Радянська/Ветеринарна, вул.Радянська/Леваневського, вул.Свердлова: 42, 44, 46–148А; вул.Толстого, вул.Толстого/пров.Львівський, вул.Фізкультурна, вул.Фізкультурна/Колосарівський, вул.Фізкультурна/пров.Фізкультурний, вул.Червона Зоря, пров.Бабушкіна, пров.Базарний, пров.Валківський, пров.Валківський/Валківська, пров.Валківський/вул.Зелений Лужок, пров.Валківський/вул.Пушкіна, пров.Ветеринарний, пров.Ворошилова/вул.Папаніна/вул.Пушкіна, пров.Зелений Лужок, пров.Ілліча, пров.Калініна, пров.Калініна/вул.Кірова, пров.Кладбищенський, пров.Колосарівський, пров.Леваневського, пров.Леніна, пров.Лосик, пров.Львівський, пров.Свердлова, пров.Скнаріна, пров.Фізкультурний, пров.Червона Зоря</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3, смт Вільшани, Дергачівський р-н, Харківська обл., 62360</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23,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5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0</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Київська: 81, 83, 85, 87, 89, 91, 93, 95, 97, 99, 101, 103, 105, 107, 109, 111, 113, 115, 117, 119, 121, 123, 125, 127–127 к.А, 129–129 к.А, 131, 133, 135, 137, 145, 147, 149, 151, 153; вул.Коцюбинського, вул.Леніна: 1–9, 11; вул.Маяковського, вул.Мерефянська, вул.Московська: 47, 49, 51, 53, 55, 59, 61, 63, 65, 67, 69–71, 73, 75, 77, 79–81, 83–83 к.А, 85–135; вул.Павлова, вул.Фрунзе, вул.Харківська: 1–9, 11, 13, 15, 17, 19, 21, 23, 25–27, 29, 31, 33, 35, 37, 41, 43, 45; вул.Чапаєва: 1, 3, 5, 7–7 к.А, 9–11 к.А, 13, 15, 17, 19, 21, 23, 29, 31, 33, 35, 37, 39, 41, 43–119; вул.Чернишевського, вул.Чехова, вул.Шумілова, вул.Щучки: 1–48, 50; пров.Павлова, пров.Харківський, 3 мікрорайон: 21 к.Б, 2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47, м.Красноград, Красноградський р-н, Харківська обл., 6330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47, м.Красноград, Красноградський р-н, Харківська обл., 63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05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3</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Будьонного: 1–40, 42, 44, 46, 48, 50, 52, 54, 56, 58, 60, 62, 64–66; вул.Київська: 1–80 к.2, 82, 84, 86, 88–88 к.А, 90, 92, 94, 96, 98, 100, 102, 104, 106; вул.Кірова: 1–97; вул.Короленка: 1–45, 47–47 к.А, 49, 53; вул.Леніна: 10, 12, 14, 16, 18, 20, 22, 24, 26, 28, 30–32, 34, 36, 38; вул.Ленінградська: 1–45, 47; вул.Московська: 1–44, 46, 48, 50, 52, 54, 58, 60, 62, 64, 66, 68, 72, 74, 76, 78, 82, 84; вул.Петровського: 1, 3, 5, 7, 9–9 к.А, 11, 13–13 к.А, 15, 17, 19–19 к.А, 21, 23, 25, 29, 31, 33, 35–37, 39–39 к.А, 41, 43, 45, 47–47 к.А, 49–49 к.А, 51, 55, 57, 59, 61, 63, 65, 67, 69, 73, 75–75 к.А, 77, 79, 81, 83, 87, 89; вул.Піонерська, вул.Пушкіна: 1–65; вул.Радянська: 1–44, 46; вул.Харківська: 10, 12, 14, 16–16 к.А, 18, 20, 22, 24, 28, 30, 32, 34, 36, 38–40, 42–42 к.Б, 44, 46–63, 65, 67–67 к.А, 69–71 к.А, 73; вул.Чапаєва: 2–2 к.А, 4, 6, 8, 12, 14–14 к.А, 16, 18, 20, 22, 24–28, 30, 32, 34, 36, 38, 40, 42; вул.Шевченка: 1–42 к.А, 44–44 к.А, 46, 48; пров.Давидова, пров.Кірова, пров.Перемоги, пров.Північний</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57, м.Красноград, Красноградський р-н, Харківська обл., 63304</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57, м.Красноград, Красноградський р-н, Харківська обл., 6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озо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03</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зова – вул.Богдана Хмельницького: 46–125; вул.Ватутіна, вул.Дем’яна Бідного, вул.Енгельса: 1, 3, 5, 7, 9, 11, 13, 15, 17, 19, 21, 23, 25, 27, 29, 31, 33, 35, 37, 39, 41, 43, 45–96; вул.Заполярна, вул.Кооперативна, вул.Крилова, вул.Маршала Говорова, вул.Свободи: 4А, 38; вул.Шкільна, пров.Енгельса, пров.Заполярний, пров.Запорізький, пров.Крилова, пров.Тупіковий, пров.Шкільний</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4А, м.Лозова, Харківська обл., 6460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4А, м.Лозова, Харківська обл., 646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юбо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55</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юботин – в'їзд Дуншовський, в'їзд Новий, в'їзд Олексіївський, в'їзд Перекопський, вул.Дуншовська: 3, 5А–5Б, 7, 9, 11, 13–13/11, 15, 17, 19, 21, 23, 25, 27, 29, 31, 33, 35, 37/1, 39/2, 41, 43, 45, 47, 49, 51, 53/2, 55; вул.Кринична, вул.Лассаля, вул.Низова, вул.Нова: 1–13/17; вул.Олексіївська, вул.Ревчанська: 1А–45, 47, 49, 51; вул.Ухильна, вул.Челюскіна: 53, 55–130; пров.Дуншовський, пров.Криничний, пров.Озерний, пров.Олексіївський, пров.Ставковий</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6, м.Люботин, с-ще Караван, Харківська обл., 6243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16, м.Люботин, с-ще Караван, Харківська обл., 62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310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56</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вул.Гірська, вул.Зеленогірська, вул.Колгоспна, вул.Лихачовська, вул.Набережна, вул.Олексіївська, вул.Призаводська, вул.Пристанційна, вул.Роза, вул.Сиваська, пров.Олексіївський</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станційна, 1, м.Первомайський, Харківська обл., 64107</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станційна, 1, м.Первомайський, Харківська обл., 64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Дзер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1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62</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Галана, вул.Данилевського: 3–14, 16–17, 19–19А; вул.Культури: 5, 9–9Б, 11, 15; пл.майдан Свободи, пров.Самокіша, просп.Леніна: 10, 12; просп.Правди: 17;</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4, м.Харків, 6102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4, м.Харків, 6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64</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Трінклера: 5; вул.Динамівська: 4–4В; вул.Сумська: 77/79, 77/79,гурт.;</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їзд Трінклера, 5А, м.Харків, 6102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їзд Трінклера, 5А, м.Харків, 61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1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165</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Трінклера: 7; вул.Динамівська: 2–3Б; вул.Культури: 3, 6; вул.Сумська: 63, 65, 67, 69, 71, 73, 73/75; вул.Трінклер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їзд Трінклера, 5А, м.Харків, 61023</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їзд Трінклера, 5А, м.Харків, 61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46</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Кулика Івана, в'їзд Новошишківський, в'їзд Чкалова, вул.Зоряна: 34–62; вул.Лісопарківська, вул.Новошишківська, вул.Старова, вул.Чкалова: 2–2А, 4, 5.–6, 7.–8, 9.–10, 11.–12, 14, 17–31, 33–65; вул.Шишківська: 6А–11, 13, 15, 17, 19, 23–56; пров.Електроінструментальний: 2–5/7, 6 П, 7–10; пров.Електроінструментальний 1-й, пров.Новошишківський, пров.Шишківський, проїзд Електроінструментальний, проїзд Чкалов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парківська, 111, м.Харків, 61070</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парківська, 111, м.Харків, 61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53</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пров.Електроінструментальний: 6, 6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Електроінструментальний, 6А, м.Харків, 61070</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Електроінструментальний, 6А, м.Харків, 61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59</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Височинська, вул.Віринська: 6, 6А, 12, 14, 14/38, 15, 15А, 17, 17/28, 18, 20А, 21, 22, 22А, 23, 25, 27; вул.Вятська: 30, 31, 32, 32А, 33, 33А, 34, 35, 35А, 36, 37, 37/2, 38, 38Б, 39, 40, 41, 42, 43, 44, 44А, 45, 46, 47, 47/2, 48, 49, 50, 50/2, 52, 52А, 52Б, 53, 54, 55, 55/2, 56, 57, 57/2, 58, 59, 59/2, 59/3, 60, 61, 62, 62/2, 63, 63/3, 64, 65, 66, 66/1, 66/2, 67, 68, 69, 70, 71, 72, 73А, 74, 75, 76, 77, 78, 79, 80, 80А, 81, 82, 82/2, 83, 84, 86, 87, 87А, 88, 89, 90, 91, 91А, 91/36, 92, 93, 94, 96, 97, 98, 98А, 99, 100, 101, 101А, 103, 103А, 105, 107; вул.Галинська: 10, 10А, 12, 13, 14, 15, 16, 17, 18, 18А, 19, 19/5, 20, 20А, 21, 22, 22А, 23, 24, 25, 26, 29, 30, 30/8, 31, 31А, 32, 34, 35, 35/10, 36, 37, 37А, 37Б, 39, 40, 41, 42, 43, 44, 45, 45А, 45Б, 46, 46А, 47, 47А, 48, 49, 50, 50А, 51, 52, 52А, 52Б, 52/27, 53, 55/29, 56, 57, 58, 59, 60, 60А, 61, 61А, 62, 63, 64, 65, 66, 67, 68, 69, 69/1, 70, 71, 72, 72А, 73, 74, 75, 76, 77, 78, 79, 80, 81, 82, 82А, 83, 84, 85, 85/2, 86, 87, 88, 88Б, 89, 89Б, 90, 91, 93, 95, 97; вул.З’єднана: 2, 2А, 2Б, 3, 4, 4/2, 6, 7А, 8, 10, 12, 14, 15, 16, 18, 20, 22, 23, 23/98, 24, 26, 27, 30, 31, 31/2, 32, 34, 35, 36, 38, 39, 39А, 40, 42, 44; вул.Котовського: 25, 31, 42/47, 42/57, 44, 44А, 46, 48, 50, 56, 62А; вул.Лазо: 40/31, 42, 42А, 44, 46, 48, 50, 52; вул.Люсинська: 20, 20А, 22, 23, 24, 25, 25А, 25/1, 25/2, 26, 27, 27А, 27Б, 28, 29, 30, 31, 31А, 32, 32А, 33, 33А, 34, 34А, 35, 36, 37, 39, 40, 41, 42, 42А, 42Б, 43, 43А, 44, 45, 46, 47, 47А, 48, 49, 50, 51, 52, 52Б, 53, 54, 55, 55А, 55Б, 56, 57, 58, 59, 61, 62, 63, 64, 65, 66, 67, 68, 69, 69А, 70, 71, 72, 73, 74, 74А, 75, 75А, 76, 77, 79, 81, 82, 83, 83А, 84, 85, 86, 87, 88, 90, 91, 91А, 92, 93, 93А, 94, 95, 96, 97, 98; вул.Мойсеївська: 4, 4/2, 10, 10Б, 12, 14, 16, 22, 22А, 24, 28, 30, 32; вул.Никонівська: 19, 19А, 20, 24, 25, 25А, 26, 27, 28, 31, 32, 37, 40, 40А, 44, 45, 46; вул.Новохарківська: 24, 24А, 25, 25А, 26, 27, 28, 30, 30А, 31, 32, 33, 34, 35, 36, 37, 38, 40, 43, 43А, 45, 45А, 47, 49, 51, 53, 55, 59, 59А, 59В, 63, 65, 70, 72, 72А, 72Б, 72В, 74, 76, 78, 84, 86, 88, 90, 90А, 92; вул.Пестеля: 6, 23, 24, 25, 26, 27, 28, 28А, 29, 30, 30А, 31, 32, 33, 34, 35, 36, 37, 38, 38В, 40, 44, 45, 46, 49, 50, 51, 52, 53, 53А, 54, 55, 57, 59, 60, 61, 61А, 61Б, 62, 63, 63/2, 64, 65, 66, 67, 68, 69, 70, 71, 72, 73, 74, 75, 76, 77, 78, 80, 81, 83, 84, 85, 86, 86А, 88, 90, 91, 93, 94А, 94/2, 96, 98; вул.Приходьківська, вул.Фурманова, вул.Якіра: 13, 15, 15/2, 19, 21, 23, 25, 25А, 27, 29, 29А, 35, 37, 39, 41, 43, 43А, 45, 45/2, 47, 49, 51, 51А, 53, 55, 59, 65, 67/1, 67/2, 69, 69/1, 71, 71А, 77, 79, 79А, 81, 83, 85, 85А, 87, 89, 91, 93, 9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йсеївська, 32, м.Харків, 6116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йсеївська, 32, м.Харків, 611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3</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Васильєва, в'їзд Весняний, в'їзд Гірський, в'їзд Климовського 1-й, в'їзд Климовського 2-й, в'їзд Колосистий, в'їзд Хвойний, вул.Абрикосова, вул.Басейна, вул.Білецького, вул.Бузкова, вул.Васильєва, вул.Весняна, вул.Віражна, вул.Грінченка, вул.Кіровська, вул.Колосиста, вул.Кромська, вул.Крючонкіна, вул.Ландау, вул.Латиських Червоних Стрільців, вул.Липцівська, вул.Лівобережна, вул.Ловцова, вул.Луб’янська, вул.Лугова, вул.Народовладдя, вул.Острівна, вул.Паризької Комуни, вул.Пушкіна, вул.Річкова, вул.Серебрякової, вул.Тищенківська, вул.Хвойна, вул.Циркунівська, пл.майдан Радянський, пров.Басейний 1-й, пров.Басейний 2-й, пров.Бочарівський, пров.Бузковий, пров.Васильєва, пров.Веселий, пров.Зоряний, пров.Климовського, пров.Колосистий, пров.Крючонкіна, пров.Ландау, пров.Радянський 1-й, пров.Радянський 2-й, пров.Революції, проїзд Крючонкіна, проїзд Тищенківський</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4, м.Харків, 61107</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4, м.Харків, 61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74</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ральський, в'їзд Ізотова Микити, в'їзд Кітляров, в'їзд Піщаний 1-й, в'їзд Піщаний 2-й, вул.Балавенського, вул.Горянська, вул.Ізотова Микити, вул.Квітуча, вул.Командарма Корка: 1, 3, 5, 7А, 9, 11, 17, 21, 23, 33, 35, 39А, 41, 43, 43А, 45, 45А, 47, 47А, 49, 49А, 49Б, 51, 53, 55, 57; вул.Крамова, вул.Лимаря, вул.Острогозька, вул.Познанська: 1, 1А, 2, 3, 4, 5, 5А, 6, 6А, 7, 8, 8А, 9, 10, 11, 13, 13А, 14, 15, 17, 17А, 17Б, 18, 19, 20, 21, 21А, 22А, 23, 24, 24А, 25, 27, 28, 30, 31, 32, 33, 34, 35, 37А, 38, 39, 40, 41, 42, 43, 44, 45, 45А, 46, 48, 50, 51, 51А, 52, 53, 54, 55, 58, 59, 60, 60А, 60Б, 62, 62А, 62Б, 63, 64, 64А, 65, 66, 67, 68, 69, 71, 72, 72А, 73, 74, 75, 76, 77, 78, 79, 80, 81, 82, 83, 84, 86, 88, 90, 92, 94, 96, 98, 100, 102, 104; вул.Правдинська, вул.Решетєя, вул.Шліхтера, пров.Ангарський, пров.Балавенського, пров.Відрадний, пров.Дивногірський, пров.Затоківський, пров.Карнакова, пров.Кітляров, пров.Луговий, пров.Піщаний, пров.Садовий, пров.Учительський, пров.Шкільний</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4, м.Харків, 61107</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24, м.Харків, 61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2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280</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Садовий, в'їзд Колгоспний, в'їзд Прудний, в'їзд Фізкультурний, вул.Астрономічна: 4, 6–8, 10, 12, 14–14Б, 16, 18, 20, 22, 24, 26, 28–30, 32–34, 36, 38, 40–44; вул.Васильківського, вул.Гагаріна, вул.Дружна, вул.Кільцева, вул.Ніколаєва, вул.Прудна, вул.Радгоспна, вул.Самокіша, вул.Сонячногірська: 2–46; вул.Тітова, вул.Трудова, вул.Фестивальна, вул.Фізкультурна, пров.Гагаріна, пров.Дружний 1-й, пров.Дружний 2-й, пров.Кільцевий 1-й, пров.Кільцевий 2-й, пров.Прудний 1-й, пров.Прудний 2-й, пров.Радгоспний, пров.Трудовий, пров.Фестивальний, пров.Фізкультурний, проїзд Данилівський 1-й, проїзд Данилівський 2-й, просп.Жуковського: 1–2; узвіз Данилівський</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Проскури, 7, м.Харків, 61085</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Проскури, 7, м.Харків, 6108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0</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Жилярді, в'їзд Жилярді 1-й, в'їзд Жилярді 2-й, в'їзд Жилярді 3-й, в'їзд Лазьківський, в'їзд Лазьківський 1-й, в'їзд Лазьківський 2-й, в'їзд Лазьківський 3-й, в'їзд Роменський 1-й, в'їзд Роменський 2-й, в'їзд Старовський 1-й, вул.Борткевича, вул.Жилярді, вул.Ковпака Сидора: 5–46, 53, 55, 57, 59, 61, 63; вул.Лазьківка-Лужок, вул.Приймаківська, вул.Роменська, вул.Стрілківка, вул.Шосткінська, пров.Роменський, пров.Саперний, пров.Чебишева, пров.Шосткінський</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перна, 10А, м.Харків, 61070</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перна, 10А, м.Харків, 61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Лен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377</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Дмитрівська: 2, 4, 5, 6, 8, 12, 15; вул.Енгельса: 25; вул.Карла Маркса: 2/15–26, 30; вул.Коцарська: 3–54; вул.Маліновського: 11–11/2, 20–30; вул.Полтавський Шлях: 2, 6, 8, 10, 12, 12/6, 22, 22/5, 24, 24А, 26, 28/19, 32, 36, 42; вул.Чоботарська: 1–31/33; вул.Ярославська: 1, 2/1, 2/2, 8, 9, 10, 11, 12, 13, 13/18; набережна Лопанська, пров.Лопанський</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6, м.Харків, 61052</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6, м.Харків, 61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05</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Докучаєва, вул.Башкирська, вул.Докучаєва, вул.Земовська, вул.Золочівська: 3–7, 13; вул.Коршунова, вул.Кутєпова, вул.Нарвська, вул.Небоженківська, вул.Огарівська: 1–11; вул.Праці, вул.Тінякова: 2–6, 8–14; вул.Щаслива: 1А–15; вул.Юннатів, пров.Башкирський, пров.Докучаєва, пров.Земовський, пров.Коломацький, пров.Праці, пров.Смарагдовий, пров.Щасливий</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шкирська, 2, м.Харків, 61177</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шкирська, 2, м.Харків, 611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Мо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421</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Автотракторний, в'їзд Бестужева, вул.Автотракторна, вул.Академіка Павлова: 115, 115А, 115Б, 115Г, 115Д, 117, 117А, 119, 119А, 121, 123, 125, 127, 129, 131, 131А, 133, 133А, 135, 135А, 137, 137А, 139, 139А, 141, 141А, 143, 143А, 145, 147, 147А, 149, 151; вул.Бестужева: 6, 8–84; вул.З’єднана: 2Б; вул.Котовського: 26, 28, 30А, 32, 34, 36, 38, 40; вул.Марселя Кашена: 2, 3, 4, 4А, 5, 7; вул.Никонівська: 4, 4А, 5, 6, 7, 7/10, 8, 9, 10, 11, 12, 13, 13А, 14, 16; вул.Якіра: 44, 46, 46А, 48, 50, 52, 52А, 54, 54А, 56, 58, 60, 62, 64, 66, 68, 70, 72, 74, 76, 78, 80, 80А, 80Б, 82, 84, 86, 88, 90, 92, 92А, 94, 98, 100, 102, 102А, 104, 106, 108, 110, 110А, 112, 112А, 114, 116, 120, 122, 126, 128, 128/2, 130, 130А, 132, 134, 136, 138, 138А, 140, 142, 144, 146, 150, 152, 154, 156, 158; пров.Весняний, пров.Гутянський, пров.Долинський, пров.Котовського, пров.Люботинський, пров.Перекопський, пров.Підривний</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іра, 40, м.Харків, 61161</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кіра, 40, м.Харків, 611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Червоно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316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59</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Полтавський, вул.Абразумівська: 7–7А, 13, 15–24; вул.Батуринська, вул.Валер’янівська: 52, 56, 58, 60, 61, 62, 64, 65, 67А, 68, 69, 70, 70А, 71, 72, 74, 75, 76, 77, 79, 80, 81, 82, 83, 83А, 85, 87, 89, 91, 93, 93А, 93Б, 95, 99, 101, 101А, 105, 111; вул.Вільна, вул.Жовтневої революції: 61, 63, 65, 67, 69, 73, 75, 81А, 83, 85, 87, 89, 91, 93; вул.Квіткинська: 1–40; вул.Київська, вул.Кочубеївська, вул.Краматорська, вул.Миргородська, вул.Новодесятисажнева, вул.Онезька, вул.Основ’янська: 73–75А, 77–79, 81, 83, 85А, 87–89, 91–136; вул.Першої Кінної Армії: 87, 93, 95, 103, 105–107, 109, 111, 115–123/2; вул.Полтавська, вул.Стародесятисажнева: 2, 4, 6, 8, 10–10А, 12, 14, 16, 18–20, 24, 26, 30, 32; вул.Українська, вул.Червоного Козацтва, набережна Основ’янська, пров.Цигарівський: 14–16, 18, 26, 28, 30, 34, 36–38, 40, 42, 44, 46–56;</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туринська, 25, м.Харків, 61010</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туринська, 25, м.Харків, 61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6316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686</w:t>
            </w:r>
          </w:p>
        </w:tc>
        <w:tc>
          <w:tcPr>
            <w:tcW w:w="5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Харківська міська клінічна лікарня № 11"</w:t>
            </w:r>
          </w:p>
        </w:tc>
        <w:tc>
          <w:tcPr>
            <w:tcW w:w="79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тавелі, 14, м.Харків, 61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70" w:type="dxa"/>
          <w:left w:w="0" w:type="dxa"/>
          <w:bottom w:w="0" w:type="dxa"/>
          <w:right w:w="0" w:type="dxa"/>
        </w:tblCellMar>
      </w:tblPr>
      <w:tblGrid>
        <w:gridCol w:w="189"/>
        <w:gridCol w:w="818"/>
        <w:gridCol w:w="5823"/>
        <w:gridCol w:w="3664"/>
        <w:gridCol w:w="366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1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23</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док</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3-А, с.Садок, Великоолександрівський р-н, Херсонська обл., 7415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3-А, с.Садок, Великоолександрівський р-н, Херсонська обл., 741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29</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Кам’янка, с.Новогригорів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1-А, с.Нова Кам’янка, Великоолександрівський р-н, Херсонська обл., 7415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1-А, с.Нова Кам’янка, Великоолександрівський р-н, Херсонська обл., 74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ніч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2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00</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артизани – вул.Генічеська, вул.Дзержинського, вул.Заводська, вул.Колгоспна, вул.Л.Українки, вул.Молодіжна, вул.Октябрська, вул.Первомайська, вул.Совєтська, вул.Червонопрапорна, пров.Заводський, пров.Первомайський, пров.Южний, с.Гайове, с.Москален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рапорна, 93, смт Партизани, Генічеський р-н, Херсонська обл., 7555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прапорна, 93, смт Партизани, Генічеський р-н, Херсонська обл., 755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650202,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2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17</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ологірне, с.Виноградний Клин, с.Новоєфремів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1, с.Сокологірне, Генічеський р-н, Херсонська обл., 7552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1, с.Сокологірне, Генічеський р-н, Херсонська обл., 755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анч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3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37</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рли</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1, с.Хорли, Каланчацький р-н, Херсонська обл., 7581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1, с.Хорли, Каланчацький р-н, Херсонська обл., 758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2</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Блюхера: 10–127; вул.Д.Любарської, вул.Ейдемана: 2–30, 32, 34–34А, 36, 38–40; вул.Жигаліної, вул.Комінтерна, вул.Комунарів, вул.Ливарна, вул.Набережна: 35–41; вул.О.Ліфінцева, вул.Осетрова: 1–40, 42, 44, 46, 48–48А, 50, 52; вул.Осипових, вул.Пушкіна: 113, 117–121, 123, 125, 129, 131, 133–220А; вул.Тургенева, вул.Фрунзе, вул.19 Партз’їзду, вул.9 Січня: 1; пров.Колгоспний, пров.Комінтерна, пров.Ливарний, пров.Фрунзе</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м.Каховка, Херсонська обл., 748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3</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Ейдемана: 31–31А, 33, 35, 37, 41–76; вул.Золіна: 125, 127, 129–131, 133–133/2, 135, 141, 143, 145, 147, 149, 151, 153–155, 157, 159, 161, 163–165, 167, 169, 171, 173–175, 177, 179, 181, 183, 185, 187, 191, 193, 195, 197, 199, 201, 203, 205, 207, 209, 211, 213, 215, 217, 219, 221, 223, 225, 227, 229, 244–370; вул.Комсомольська, вул.Л.Українки, вул.Матросова, вул.Мелітопольська: 195–374; вул.Осетрова: 41, 43, 45, 47, 49, 51, 53–90; вул.Першотравнева: 1–25; вул.Спендіарова: 30–108; вул.Фоміна, вул.Червоноармійська: 31–33, 35, 37, 39, 41, 43–154; вул.417 Стрілкової дивізії: 26, 28, 30, 32, 34–36, 38, 40, 42–62А, 64–88; вул.8 Березня, пров.Вільний, пров.Золіна, пров.Новий, пров.Південний, пров.Садовий</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16А, м.Каховка, Херсонська обл., 748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16А,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5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77</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ховка – вул.Виноградна, вул.Ентузіастів, вул.Першотравнева: 26, 30; вул.Цюрупи, пров.Цюрупи, просп.Будівельників: 18;</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17 Стрілкової дивізії, 65, м.Каховка, Херсонська обл., 748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17 Стрілкової дивізії, 65,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9</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енерала Видригана З.П.: 2–2А, 4, 6–8, 10, 12–12В, 14–14Д, 16–18, 22–22А, 24, 26, 28–36А, 38, 42, 44–46; вул.Іллюші Кулика: 80А, 82, 84/1, 86/1, 86/2, 88, 92, 94, 96, 98, 100, 102, 104, 106, 108; вул.Калініна: 56–114; вул.Кримська: 70, 72, 74, 76, 78, 80, 81, 82, 83, 83А, 84, 84А, 85, 86, 86А, 87, 88, 88А, 88Б, 89, 90, 90А, 91, 92, 92А, 93, 94, 94А, 94Б, 95, 96, 97, 98, 99, 100, 101, 102, 103, 103А, 103/2, 105, 106, 106А, 107, 108, 108А, 110, 111, 113, 115, 117, 119, 121, 123, 125; вул.Чорноморська: 47, 51, 53, 55, 57, 59, 61, 63, 69–105; вул.Шевченка: 114, 116, 117, 117/50, 118, 119, 120, 121, 121/1, 122, 123, 123А, 124, 124А, 125, 126, 127, 128, 129, 130, 131, 132, 133, 134, 135, 136, 137, 138, 139, 140, 141, 142, 143, 144, 144А, 145, 147, 149, 151; вул.2-а Чорноморська, вул.40 років Жовтня: 71, 73, 75, 77, 79, 79А, 79Б, 79В, 79Г, 79Д, 79Е, 81, 81А, 81Б, 81/1, 81/1Г, 83, 85, 85А, 87, 89, 89/2, 91, 93, 95, 97, 99, 101, 103, 105, 107, 109, 111, 111А, 111Б, 111В, 111Д, 115, 117, 119, 121, 123, 127, 127А, 129, 131, 131А, 131Б, 133, 133/59, 135, 137, 137/1, 137/2, 137/3, 139, 141, 141А, 143, 162; пров.Дніпрогеський, пров.Донський, пров.Житомирський, пров.Інгульський, пров.Колективний, пров.Нікопольський, пров.Партизанський, пров.Уманський, тупик Кримський</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мська, 94, м.Херсон, 730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морська, 22А,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48</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Говорова, вул.Кримська: 148; вул.Пархоменка, вул.Перекопська: 176, 176А, 178, 178Б, 187Б, 189, 191, 193, 193А, 195, 197/2, 199, 199А, 203, 207А; вул.Поповича, вул.40 років Жовтня: 138, 138А, 138В, 138Г, 140, 140А, 142, 148, 148А, 148Б, 148В, 148/2, 179А, 179Б, 185, 185Б, 185В, 187, 187А, 189, 191, 193, 195, 197, 199, 201; пров.Панфілов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3, м.Херсон, 730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3,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49</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Залаегерсег: 8–8А; вул.Кримська: 146; вул.Перекопська: 181, 183, 185, 187, 187А, 197А, 198А; вул.40 років Жовтня: 128, 128А, 128Б, 130, 132, 132Б, 173, 173А, 183, 183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3, м.Херсон, 730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3,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6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50</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Залізничників, вул.Каховська, вул.Новозаводська, вул.Партизана Желєзняка, вул.Полярників, вул.Промислова, вул.Селищна, вул.Танкістів, вул.Чапаєва, вул.Щорса, вул.1 Промислова, вул.2 Промислова, вул.2 Склотарна, пров.Бериславський, пров.Каховський, пров.Консервний, пров.Польовий, пров.Призаводський, пров.Промисловий, пров.Склотарний, пров.Чапаєв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ериславське шосе, 1, м.Херсон, 730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ериславське шосе, 1,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506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51</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ордунова, вул.Бурназяна, вул.Дибенка, вул.Кіндійська, вул.Торкальна, вул.1 Східна, вул.10 Східна, вул.2 Східна, вул.3 Східна, вул.4 Східна, вул.5 Східна, вул.6 Східна, вул.7 Східна, вул.8 Східна, вул.9 Східна, пров.1 Нікольський, пров.2 Нікольський, пров.3 Нікольський, пров.4 Нікольський, шосе Кіндійське</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індійське шосе, 32А, м.Херсон, 730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індійське шосе, 32А,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Комсом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00</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Бурзі: 120–130; вул.Газова, вул.Ілліча: 2, 14, 16, 18, 20, 22, 24, 26, 28, 32, 34–36, 38–38А, 40, 42, 46, 48–48А, 52, 54; вул.Махарадзе: 11/19–64; вул.Москвіна: 72–80А; вул.П.Морозова, вул.Робоча: 92, 94, 96, 98, 102, 108, 110, 112, 114, 120, 126, 132, 136, 138, 140, 142, 142А, 144, 144А, 144/2, 146, 146/1, 148, 150, 152/2, 191А, 221, 251, 253, 253А, 255, 255А, 257, 257А, 257Б, 259, 259А, 261, 263, 263А, 265, 269, 271, 273, 275, 277, 287, 289, 291, 293, 299; вул.Тельмана: 1Б–1/47, 3–21, 23–23А, 27, 29, 31, 35, 41–61А/36; вул.Янки Купали, вул.1-а Західна, вул.10-а Західна, вул.2-а Західна, вул.3-я Західна, вул.4-а Західна, вул.5-а Західна, вул.6-а Західна, вул.7-а Західна, вул.8-а Західна, вул.9-а Західн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7, м.Херсон, 7300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7, м.Херсон, 73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6507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23</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Херсонська міська клінічна лікарня імені Афанасія і Ольги Тропіних”</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2,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ерсон,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32</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Заводська: 1, 70, 82, 84; вул.Іллюші Кулика: 14/76, 16, 16А, 20, 22, 22А, 24, 30, 32, 34; вул.Київська: 16–80; вул.Кооперативна, вул.Котовського: 39, 39А, 41, 41А, 43, 45, 45А, 47, 47А, 49А, 51, 51А, 53, 55, 56, 57, 59, 61, 63, 65, 67, 69, 73, 77, 79, 79/2, 81, 83, 83А, 85, 87, 87/2, 89, 91, 91А, 93А; вул.Кременчуцька: 87, 89, 91, 91А, 95, 95А, 95/41, 101, 103, 103А, 105, 109, 111, 113, 117, 119, 121, 123, 125, 129, 129/2, 131, 133; вул.Кримська: 3, 4, 5, 6, 7, 8, 9, 9А, 9Б, 10, 11, 11А, 12, 13, 14, 14Б, 15, 18, 18А, 19, 21, 25, 26, 27, 28, 29, 31, 39, 41; вул.Молодіжна: 15, 17, 17/2, 19, 21, 23, 29, 60, 60/3, 62, 64, 66, 68, 68/1, 70, 72, 74, 80, 82; вул.Пугачова: 7, 9, 11, 13, 15, 17, 19/66, 21, 23, 23А, 24, 24Б, 25, 26, 26А, 27, 28, 29, 30, 31, 31А, 32, 33, 34, 35, 37, 37/59, 38, 40, 41, 42, 43, 44, 45, 46, 47, 49, 50, 51, 52, 53, 54, 55, 56, 58, 59, 60, 62, 64, 64А, 64Б, 66А, 66/113; вул.Севастопольська, вул.Степана Разіна: 5, 7, 14–14А, 18/53–32, 34–34/2, 36, 38, 40, 42, 48–50, 52–76; вул.Тираспольська: 26, 28/39–30Б; вул.Українська: 42, 42А, 42/30, 44, 44/4, 46, 48, 50, 52, 54, 60, 62, 62А, 64/24, 65, 66, 67, 68, 69, 70, 71, 72, 73, 74, 76, 76А, 78А, 78Б, 80, 82, 84, 86, 90, 92, 92А, 94, 94А, 94/1, 96, 96А, 98, 100, 100А, 100Б, 102; вул.Шевченка: 18, 18А, 20, 22, 24, 25, 26, 27, 28, 29, 30, 31, 33, 35, 36А, 37, 37А, 38, 39, 39А, 40, 41, 41А, 41Б, 41В, 41/52, 42, 44, 46, 47, 48, 49, 50, 51, 51А, 52/105, 53, 53А, 55, 57, 59; пров.Крупської, пров.Сєдова, пров.Степана Разін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м.Херсон, 7301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3, м.Херсон, 73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507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68</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ерсон – вул.Академіка Тарле Є.В.: 16 к.1, 16 к.3–47; вул.Ворошилова: 27 к.1–29 к.2;</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Тарле Є.В., 12, м.Херсон, 7304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Тарле Є.В., 12, м.Херсон, 73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65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74</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Херсонський обласний протитуберкульозний диспансер" Херсонської обласної ради</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иколаївське шосе, 82, м.Херсон, 73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6507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78</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Херсонська міська клінічна лікарня ім.Є.Є.Карабелеша"</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Ушакова, 22/1,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6507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779</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Херсонський обласний госпіталь інвалідів та ветеранів війни» Херсонської обласної ради</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Ушакова, 65, м.Херсон, 7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0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0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Боровиц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Велика Боровиця, Білогірський р-н, Хмельницька обл., 3021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 с.Велика Боровиця, Білогірський р-н, Хмельницька обл., 302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аж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2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7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ажня – бульв.Каштановий, вул.Вишнева, вул.Гайдамацька, вул.Завалля, вул.Київська, вул.Крилова, вул.Круча, вул.Кутузова, вул.Лермонтова, вул.Мічуріна, вул.Набережна, вул.Некрасова, вул.Нижня, вул.Південна, вул.Прилюка, вул.Проскурівська, вул.Пушкіна, вул.Ревуцького, вул.Слобода, вул.Сонячна, вул.Суворова, вул.Східна, вул.Тиха, вул.Толстого, вул.Шкільна, вул.Шолом-Алейхема, пров.Крилова, пров.Круча, пров.Лермонтова, пров.Набережний, пров.Некрасова, пров.Нижній, пров.Пушкіна, пров.Толстого, пров.Шкіль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а, 77, м.Деражня, Деражнянський р-н, Хмельницька обл., 322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а, 77, м.Деражня, Деражнянський р-н, Хмельницька обл., 3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2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7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ажня – вул.Гагаріна, вул.Горького, вул.І.Богуна, вул.ім.Руцького В.Ф., вул.І.Франка, вул.Козацька, вул.Космонавтів, вул.Кринична, вул.Миру: 84, 100–217; вул.Олега Ольжича, вул.Островського, вул.Пісочна, вул.Стрілецького, вул.Шевченка, пров.І.Богуна, пров.Козацький, тупик ж/д будки: 1183КМ; пункт Водопостачання</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0, м.Деражня, Деражнянський р-н, Хмельницька обл., 322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0, м.Деражня, Деражнянський р-н, Хмельницька обл., 3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04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41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яслав – вул.Бернардинська, вул.Гагаріна: 1, 2пб–3, 4гурт–51; вул.Громадянська, вул.Заславська, вул.Костельна, вул.Кустарна, вул.Лабази, вул.Машерука, вул.Михельська, вул.Молодіжна, вул.Набережна, вул.Острозька, вул.Пожежна, вул.Посьолкова, вул.Прорізна, вул.Садова, вул.Сошенська, вул.Чехова, вул.Шкільна, вул.Шолом Алейхема, пров.Гагаріна, пров.Комунальний, пров.Михельський, пров.Острозький, пров.Посьолковий, пров.Сошенський, пров.Шкіль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ельська, 32, м.Ізяслав, Ізяславський р-н, Хмельницька обл., 30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ельська, 32, м.Ізяслав, Ізяславський р-н, Хмельницька обл., 3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07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1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линівка, с.Москалівка, с.Розсохуват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6А, с.Ялинівка, Летичівський р-н, Хмельницька обл., 3152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6А, с.Ялинівка, Летичівський р-н, Хмельницька обл., 315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 680714,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5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6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іїв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ільський клуб, вул.Олександра Іщука, 14А, с.Черніївка, Полонський р-н, Хмельницька обл., 30514</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сільський клуб, вул.Олександра Іщука, 14А, с.Черніївка, Полонський р-н, Хмельницька обл., 30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6813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Нігинське шосе: 26–26 к.А, 30–30 к.И, 32–32 к.А, 34, 40, 44; вул.30 років Перемоги: 1–6, 8, 10, 1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4,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4,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2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в’язківців, вул.Лисенка: 1–3; вул.Рибалка: 22, 24, 51, 55, 57–57/1; вул.Серпнева, вул.Тракторна, вул.Щербакова: 18/1–18/2; пров.Зв’язківців, просп.Миру: 1–50, 52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41, м.Хмельницький, 29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4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лізняка: 3, 5–5/1, 7–7/2, 9, 11, 13, 15, 17, 20–30; вул.Мирного: 31/4–31/5, 35, 37/2; вул.Рибалка: 40, 42–44/2, 48, 50, 52, 54, 56, 58–169; пров.Залізняк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29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Кармелюка: 1/1–14; вул.Мирного: 20/1, 26/2, 29–29/1; пров.Мирного, проїзд Мирн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8/1, м.Хмельницький, 29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8/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4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5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олохівська, вул.Ващука, вул.Весняна, вул.Ентузіастів 1-а, вул.Ентузіастів 2-а, вул.Залізнична: 1/1, 3, 5–5/5А, 7/1–7/2, 9–9/2, 11–11/5, 13–13/2, 15А–15/2, 17–17/2, 19–19/2, 21–21/2, 23, 25–25/2, 27–27/2, 29–29/1, 31–31/2, 33–33/1, 35–35/1, 37–37/4, 39, 41, 43, 45, 47, 49, 51, 53, 55, 57, 59, 61, 63–63/4, 65, 67, 69, 71, 73, 75, 77, 79, 81, 83, 87–89, 91, 93, 95, 97, 99, 101, 103–109, 111, 115, 119, 121, 123, 125–127, 131, 133, 137, 141, 143, 145, 149–159, 161, 167; вул.Ігнатенка, вул.Кібенка, вул.Колгоспна: 15–19/1; вул.Костюшка, вул.Партизанська, вул.Польова, вул.Правика, вул.Ричка, вул.Савіної, вул.Щаслива, вул.1-а Садибна, вул.2-а Садибна, вул.3-я Садибна, пров.Ващука, пров.Весняний, пров.Ентузіастів 1-й, пров.Ентузіастів 2-й, пров.Кібенка, пров.Костюшка, пров.Польовий, пров.Правика, пров.Радісний</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чка, 1, м.Хмельницький, 29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чка, 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Благодатна, вул.Веселкова, вул.Жулкевського, вул.Залізняка: 14/2, 18–18Б; вул.Козака, вул.Курбаса, вул.Лебедина, вул.Лисенка: 4–59; вул.Мирного: 21/3–21/4; вул.Орловського, вул.Прикордонників, вул.Рибалка: 40/1А; вул.Садова, вул.Центральна, пров.Будівельників, пров.Орловського</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29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ого, 27/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6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асильківська, вул.Верхня, вул.Гайдамацька, вул.Гошинського, вул.Красилівська, вул.Лісогринівецька, вул.Лупана, вул.Підлісна, вул.Полігонна, вул.Пресайзена, вул.Стрілецька, пров.Верхній, пров.Гайдамацький, пров.Лупана</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гринівецька, 16/1, м.Хмельницький, 29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гринівецька,16/1, м.Хмельницький,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6815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6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Зарічанська: 9–9/3, 11–11/4, 26–26/1, 30, 3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балка, 14/1, м.Хмельницький, 29000</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балка, 14/1, м.Хмельницький,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аш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710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0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чун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 с.Кривчунка, Жашківський р-н, Черкаська обл., 1921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 с.Кривчунка, Жашківський р-н, Черкаська обл., 192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0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ій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6, с.Марійка, Жашківський р-н, Черкаська обл., 1923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6, с.Марійка, Жашківський р-н, Черкаська обл., 19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0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горя Холо, 3, с.Олександрівка, Жашківський р-н, Черкаська обл., 1921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горя Холо, 3, с.Олександрівка, Жашківський р-н, Черкаська обл., 192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1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1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угачі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Центральна, 72, с.Пугачівка, Жашківський р-н, Черкаська обл., 1924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Центральна, 72, с.Пугачівка, Жашківський р-н, Черкаська обл., 192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1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2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ижня, с.Ода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5, с.Хижня, Жашківський р-н, Черкаська обл., 1923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5, с.Хижня, Жашківський р-н, Черкаська обл., 192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терин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3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чих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5, с.Радчиха, Катеринопільський р-н, Черкаська обл., 2051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5, с.Радчиха, Катеринопільський р-н, Черкаська обл., 205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ль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5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6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опіль</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 с.Вишнопіль, Тальнівський р-н, Черкаська обл., 2044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 с.Вишнопіль, Тальнівський р-н, Черкаська обл., 204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1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7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нів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3, с.Антонівка, Тальнівський р-н, Черкаська обл., 2042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3, с.Антонівка, Тальнівський р-н, Черкаська обл., 20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м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4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Бабушкіна, вул.Гастелло, вул.Добролюбова, вул.Заводська, вул.Залізняка, вул.Зарічна, вул.Зої Космодем’янської, вул.Карпінського, вул.Кропивницького, вул.Ленінської Іскри: 35–35А, 37, 39–39/2, 43/2, 45, 47–47А, 49, 51, 53/2, 55, 57, 59, 61, 63, 65, 67, 69, 71, 73, 75/1, 77; вул.Молодогвардійська, вул.Нечуй-Левицького, вул.Олега Кошового, вул.Павлика Морозова, вул.Північна, вул.Радзієвського, вул.Степова, вул.Халтуріна, вул.Чернишевського, вул.Чкалова, пров.Бабушкіна, пров.Залізняка, пров.Зарічний, пров.Західний, пров.Зої Космодем’янської, пров.Карпінського, пров.Молодогвардійський, пров.Північний, пров.Халтуріна, пров.Чернишевського, пров.Чкалова, пров.2-й Карпінськог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4, м.Умань, Черкаська обл., 203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4,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4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Клари Цеткін, вул.Ленінської Іскри: 34А–34/1, 36/1, 38, 40–42, 44, 46, 48, 50, 52, 54, 56, 58, 60, 62, 64, 66–66А, 68, 70, 72, 74, 76, 78–178; вул.Матросова, вул.Урицького: 3–3А, 5, 7, 9, 11, 13–15, 17/2–23А, 25, 33–35, 41–47, 49, 51–57/15; пров.Клари Цеткін, пров.Матросова, пров.Пролетарський, пров.Смідовича, пров.Урицьког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ської Іскри, 31, м.Умань, Черкаська обл., 203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ської Іскри, 31,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4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Горького: 3–21; вул.Леніна: 1А–7/1, 9/2–13, 17–19/10; вул.Паризької Комуни: 5–7, 19/40; вул.Піонтковського, вул.Урицького: 2/32, 4, 6, 8, 10, 12–12А, 16/22, 24, 26–32, 59/10; вул.Червоногвардійська, пров.Трамвай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гвардійська, 12, м.Умань, Черкаська обл., 203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гвардійська, 12,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5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Володарського, вул.Жовтневої революції: 11/2, 19, 25, 33, 37/2, 39–41А, 43–43А, 45, 47/1, 49/2; вул.Інженерна, вул.Осташівська, вул.Свердлова, вул.Спінози, вул.Чапаєва, вул.Шмідта, пров.Володарського, пров.Нагорний, пров.Чапає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19, м.Умань, Черкаська обл., 203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19,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5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Воїнів-інтернаціоналістів, вул.Громова, вул.Енгельса: 1/3; вул.Леніна: 14–16, 20–20В, 22–22А, 24–26А, 30А, 34А, 38–42; вул.Паризької Комуни: 14, 20–22, 26/30–36А, 38; вул.Радянська: 5, 13–17/1, 45; вул.Республіканська: 1–24, 26, 28, 36; вул.Садова: 9–11, 17, 21–21А; вул.Тельмана, пров.Республіканський, пров.Садовий, пров.Телефонний, пров.Тельман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3, м.Умань, Черкаська обл., 203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гельса, 3,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5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Леніна: 21, 23, 27А, 31–33, 35; вул.Ломоносова, вул.Урбайліса: 2; вул.Урицького: 38, 48, 50, 61–8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 м.Умань, Черкаська обл., 203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6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Богуна, вул.Гонти: 2, 6, 8, 10–16; вул.Жовтневої революції: 44, 46, 48, 52–73/2, 75/1–78, 83; пров.Івангород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69/20, м.Умань, Черкаська обл., 203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ої революції, 69/20, м.Умань, Черкаська обл., 20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При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39, 241, 241/1, 243, 245; вул.Гагаріна: 114; вул.Небесної Сотні: 2–10/1, 31–35; вул.Нижня Комсомольська: 11; вул.Піонерська: 2, 10; вул.Смілянська: 1, 15; вул.Фрунзе: 24, 25, 30, 32, 34, 35, 36, 37, 38, 39, 41, 43, 45, 47, 49, 51, 52, 53, 54, 68; вул.Хрещатик: 208, 214, 255, 263; пров.Грузевича, узвіз Удод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218, м.Черкаси, 18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218, м.Черкаси, 1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109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79, 281, 281/2, 283/2, 285, 289, 295, 299, 301; вул.Богдана Хмельницького: 6–16; вул.Гагаріна: 45; вул.Героїв Сталінграда: 50–78; вул.Пастерівська: 1, 2, 4; вул.Піонерська: 1, 3–7; вул.Рози Люксембург: 1, 2, 3, 4, 5, 6, 7, 8, 9, 11, 12, 13, 14, 16, 18, 20, 20А, 22; вул.Фрунзе: 70, 72, 75, 84, 86, 87, 88, 89, 89/1, 90, 91, 92, 93, 94, 95, 96, 97, 99, 99/2, 101, 103, 104, 105, 106, 107, 109, 110, 111, 112, 113, 115, 116, 116/1, 117, 118, 121, 123, 125, 127, 129, 131, 133, 134, 139, 141, 141/1, 141/2, 142, 143, 143/1, 144, 146, 148, 152, 154, 156, 158, 160, 162, 166, 168, 170, 170/1, 172, 172/1, 174, 176, 178, 186, 190, 192, 194; пров.Фрунзе, узвіз Пастерівський, узвіз Стрілец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ілянська, 21, м.Черкаси, 18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ілянська, 21, м.Черкаси, 1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46, 250, 256, 258, 264, 268, 270, 272; вул.Благовісна: 180, 180/1, 180/2, 180/3, 180/4, 182, 182/1, 184, 186, 188, 190, 192, 194, 196, 198, 200, 210, 233, 251, 253, 255, 271, 277, 279, 283, 283/3, 285, 285/2, 287, 289, 291; вул.Гоголя: 264, 264/3, 266, 276, 283, 288, 290, 291, 297, 299, 305, 307, 309; вул.Ільїна: 291, 297, 313, 315; вул.Небесної Сотні: 16–20, 38–119; вул.Піонерська: 14–16, 22, 28–44, 46, 48, 55; вул.Смілянська: 39, 41, 51, 53, 55, 63, 65; пров.Богдана Хмельницьког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ілянська, 33, м.Черкаси, 18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ілянська, 33, м.Черкаси, 1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214, 220, 222, 228, 230, 232; вул.Богдана Хмельницького: 43, 100–142; вул.Громова: 1, 3, 5, 7; вул.Ільїна: 236, 236А, 244, 323, 325, 327, 329, 331, 331/3, 331/4, 331/5, 331/6, 331/7, 331/8, 331/9, 331/10, 331/11, 331/12, 331/13, 331/14, 331/15, 331/16, 333, 335, 337, 337/1, 339, 339/2, 341, 343, 345; вул.Маршала Красовського: 32, 34, 36, 36/2, 38, 42; вул.Піонерська: 45, 47, 52–54/1, 56–66; вул.Садова: 6–43; вул.Свято-Макаріївська, вул.Смілянська: 67, 69, 71, 73; вул.Чекістів, пров.Архітектурний, пров.Житлокоопівський, пров.Поліграфічний, пров.Смілянський, пров.Ушако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18, м.Черкаси, 1801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18, м.Черкаси, 1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7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огдана Хмельницького: 57–67/2, 69–69/3, 71, 73, 75–75/1, 77, 79, 81, 83, 85, 87, 144–150; вул.Ватутіна: 3, 5, 7, 9, 11, 13, 15, 17, 19, 21, 25, 27, 29, 35, 37, 39, 41, 45, 47, 49, 51, 53, 55, 59, 61, 63, 63/2, 65, 67, 69, 69/1, 69/2, 71, 71/2, 73, 75, 77, 78, 79, 83, 83/1, 85, 87, 89, 89/1, 91, 93, 95, 97, 97/2, 99, 99/2, 101, 101/1, 103, 105; вул.Громова: 13/1, 15, 17, 18, 19, 20, 21, 22, 23, 24, 25, 26, 26/1, 27, 28, 30; вул.Ільїна: 256, 264, 266, 266А, 268, 270, 272, 274, 276, 278, 280, 282, 282/2, 284, 286, 286/1, 288, 290, 292, 294, 296, 298, 300, 302, 304, 306, 308, 310, 312, 314, 316, 318, 320, 322, 324; вул.Паризької Комуни: 70, 72, 74, 76, 78, 92, 94, 98, 100, 100/1, 102, 104, 104/1, 106, 106/2, 108, 108/1, 110, 112, 114, 116, 118, 120; вул.Пастерівська: 62, 63, 64, 66, 68, 69, 70, 71, 72, 73, 73/2, 74, 75, 76, 77, 79, 82, 83, 85, 86, 87, 89, 90, 91, 92, 92А, 93, 94, 96, 97, 98, 98/1, 99, 100, 101, 103, 105, 107, 109, 111, 113, 115, 117, 117/1, 119, 121, 123, 125, 127, 129, 131, 131/1, 133, 135, 135/2, 139, 141, 145, 147, 147/2, 149, 151, 151/1, 151/2, 153, 153/1, 155, 155/1, 155/2, 157, 159; вул.Петровського: 3–73, 75, 77, 81, 83, 85, 87, 89–91; вул.Рози Люксембург: 61, 63, 63А, 63/2, 65, 67, 69, 71, 73, 75, 77, 78, 78/2, 79, 80, 81, 81/2, 82, 83, 84, 85, 86, 86/1, 87, 88, 89, 90, 91, 92, 93, 94, 96, 97/1, 98, 99, 100, 101, 102, 103, 104, 105, 106, 107, 110, 111, 112, 113, 114, 116, 118, 120, 120/2, 122, 124, 126, 128, 130; вул.Садова: 44–130, 132, 134, 136, 138, 140, 142, 144, 146–148, 150, 152, 154, 156–158; вул.Тищенка: 3–22; пров.Ватутіна, пров.Корнійчука, пров.Мічуріна, пров.Морозова, пров.Пастерівський, пров.Рози Люксембург: 1–27; пров.Садовий: 3, 3А, 3/1, 3/2, 4, 4/1, 4/2, 5, 6, 7, 7/1, 8, 9, 10, 11, 11А, 11Б, 12, 13, 14, 15, 16, 18, 19, 20, 21, 22, 2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18, м.Черкаси, 1801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118, м.Черкаси, 18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236, 250, 258, 260, 262, 266, 268, 270; вул.Богдана Хмельницького: 43А; вул.Ільїна: 347, 349, 351, 353, 355, 357, 357/2, 359, 361, 365, 367, 369, 371, 373, 375, 377, 377А, 379, 381, 383, 385, 387, 389, 391; вул.Пастерівська: 41, 42, 43, 44, 45, 47, 49, 51, 53; вул.Рози Люксембург: 60, 64, 64/1, 64/2, 66, 68, 70, 70/1, 72; пров.Суворо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280, м.Черкаси, 18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280, м.Черкаси, 18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76, 278, 280, 282, 288, 290; вул.Благовісна: 297, 299, 305, 305А, 307, 309, 309/1, 311; вул.Богдана Хмельницького: 24, 26–28, 30, 32, 40–42, 44–52, 68, 70, 72, 74, 76, 78, 80, 82, 84, 86, 88–98; вул.Гоголя: 310, 312, 315, 320, 321, 322, 323, 325; вул.Піонерська: 17–17/1, 23–2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196, м.Черкаси, 18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196, м.Черкаси, 1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1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294, 304, 306, 308, 310, 312, 320, 326; вул.Благовісна: 315, 317, 317Б, 319, 319А, 321, 323, 325, 327, 329, 329/1, 329/2, 333, 333/2, 335, 337, 339; вул.Богдана Хмельницького: 17–21, 25/5, 29, 31, 33–39; вул.Гоголя: 330/30, 331, 332, 333, 334, 335, 336, 337, 339, 339/1, 339/5, 341, 343, 345, 347, 349, 351, 353, 355, 357, 359, 361, 369, 371, 373, 375, 378, 380, 381, 383; вул.Пастерівська: 8, 10, 11, 12, 14, 18, 19, 20, 21, 21/1, 21/2, 22, 24, 34, 36, 36/1, 38; вул.Рози Люксембург: 30; пров.Макаренк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ілянська, 21, м.Черкаси, 18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ілянська, 21, м.Черкаси, 1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282, 284, 286, 288, 290, 292, 310, 341, 341/1, 343, 347, 349, 353, 355; вул.В’ячеслава Чорновола: 52, 52/2, 53, 55, 56, 57, 59, 59А, 61, 63, 63/1, 65, 67, 85; вул.Гоголя: 350, 356, 356/2, 358, 358/1, 360; вул.Ільїна: 328, 330, 330/1, 330/2, 330/3, 330/4, 334, 393, 395, 397, 399, 401, 403, 405, 407, 423, 425, 425/24, 429, 431, 435, 437, 439, 439/2, 441; вул.Паризької Комуни: 42, 44, 46, 48, 50, 52, 54, 56, 58, 60, 62, 64, 66, 68, 69, 71; вул.Пастерівська: 23, 25; вул.Петровського: 93, 95–95/1, 97, 99, 101; вул.Рози Люксембург: 36, 38, 40, 42, 44, 46; вул.Сєдова: 70–7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280, м.Черкаси, 18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280, м.Черкаси, 18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311, 311А, 313, 317, 352; вул.Благовісна: 387, 389, 391, 393, 395, 397, 401, 401/1, 403, 405, 409; вул.Волкова: 4, 6–10; вул.В’ячеслава Чорновола: 2, 4, 6, 6/2, 8, 8/1, 21, 22, 24, 26, 28, 30, 34, 36, 38, 40, 42, 44, 46, 47, 49; вул.Гоголя: 408, 409, 410, 412, 414, 416, 418, 419, 420, 422, 423, 424, 425; вул.Калініна: 2–4; вул.Паризької Комуни: 3/2, 13, 15, 17, 19, 37, 47, 51, 53, 55, 57, 59, 61; пров.Герцена: 1–15; пров.Матросова: 2–1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16, м.Черкаси, 18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16, м.Черкаси, 18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305, 334, 336, 338, 344, 346, 348, 350; вул.Благовісна: 357, 359, 361, 363, 365, 367, 369, 371, 373, 373/2, 375, 377, 379, 381, 383, 385; вул.Гоголя: 372, 374, 389, 389/1, 390, 391, 391/1, 393, 395, 397, 399, 401, 403, 404, 405, 406, 407; вул.Паризької Комуни: 6, 8, 10, 12, 14, 18, 20, 28, 30, 32, 34, 36; вул.Рози Люксембург: 15, 17, 19, 25, 33, 37, 39, 47, 48, 49, 49/1, 49/2, 51, 53, 54, 55, 58; пров.Бєлінськог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16, м.Черкаси, 18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16, м.Черкаси, 18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тутіна: 107, 109, 111, 111/1, 113, 113/2, 117, 119, 121, 123, 125, 127, 129, 131, 133, 135, 137, 139, 141, 143, 145, 147, 149, 151, 153, 155, 155/1, 155/2, 157, 159, 159/2, 161, 161/2; вул.В’ячеслава Чорновола: 58, 60, 62, 64, 66, 68, 70, 71, 72, 73, 74, 76, 91, 95, 97, 99, 101, 103, 105, 107, 109, 111, 113, 115, 115/1; вул.Ільїна: 340, 342, 360, 362, 364, 368, 370, 372, 374, 376, 378, 382, 384, 386, 388, 390, 390/1; вул.Паризької Комуни: 75, 79, 80, 81, 82, 86, 87, 87/2, 89, 90, 91, 93, 93/1, 97; вул.Петровського: 74, 76, 78–80, 82, 84, 86, 88, 92, 94, 96, 98, 100, 102–145, 147, 149, 151, 153, 155, 157, 159; вул.Різдвяна: 102–104, 106, 108, 112–114, 116–120/1, 124, 126, 134, 136, 138, 142–142/1, 144, 146; вул.Садова: 131, 133, 135, 137, 139, 141, 143, 145, 149, 151, 153, 155, 159–210; вул.Сєдова: 75–125; вул.Тищенка: 23–78; пров.Енгельса, пров.Паризької Комуни, пров.Парковий: 34–67; пров.Радищева, пров.Рози Люксембург: 28–5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16, м.Черкаси, 18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изької Комуни, 16, м.Черкаси, 18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8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325, 333, 335, 343, 345, 347, 349, 353, 355; вул.Волкова: 20–40/2; вул.В’ячеслава Чорновола: 3А, 7, 9, 9/1; вул.Різдвяна: 50–54, 56; вул.Сєдова: 15–28/2, 30, 3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333, м.Черкаси, 1801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333, м.Черкаси, 18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орького: 12–12/2; вул.Калініна: 52, 58–62, 64–70, 72–90, 96–98, 100; вул.Орджонікідзе: 1–3, 7, 15–33; вул.Різдвяна: 14–20, 22, 28–34; вул.Толстого: 1–13, 23–25; пров.Дніпровський, пров.Орджонікідз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82, м.Черкаси, 1801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82, м.Черкаси, 18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орького: 22–28; вул.Орджонікідзе: 43; вул.Різдвяна: 4–9; вул.Толстого: 15–22, 4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лстого, 17, м.Черкаси, 1801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лстого, 17, м.Черкаси, 18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ероїв Сталінграда: 4; вул.Горького: 4–11, 62/1; вул.Калініна: 93, 99–99/1, 103–125, 126–134; вул.Орджонікідзе: 69, 75–81, 83, 87–91/1, 95, 99–105; вул.Портова, вул.Толстого: 43, 47–49, 51, 55–62; вул.Чехова: 6, 10, 18, 20–20А, 22, 24–26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82, м.Черкаси, 1801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82, м.Черкаси, 18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олкова: 75–108; вул.Орджонікідзе: 8–14, 34/1–40, 46–48; вул.Різдвяна: 21, 23, 40, 42; вул.Сєдова: 1; пров.Волкова, пров.Гастелл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здвяна, 60, м.Черкаси, 18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здвяна, 60, м.Черкаси, 18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09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9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Ільїна: 530, 681, 683, 685, 687, 689, 691, 691/2; вул.Пацаєва: 15, 17–19, 21, 23, 25, 27–31, 33–74; вул.Чигиринська: 40–56; пров.Вергунівський, пров.Змагайлівський, пров.Пацаєва, пров.Цегельний, проїзд Станцій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206, м.Черкаси, 1803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206, м.Черкаси, 18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430, 432, 434, 436, 438, 440, 442, 444, 448; вул.Благовісна: 465, 469, 489, 489/1, 491, 493, 495, 497, 499, 499А, 499/1, 501, 501А, 503, 505, 507, 511, 513, 513/1, 515, 517; вул.Гоголя: 509, 511, 517, 517/2, 519, 520, 521, 522, 523, 525; вул.Горького: 29–59, 88; вул.Різдвяна: 62, 69–71; вул.Чехова: 40; пров.Зої Космодем’янської: 2–20; пров.Матросова: 71–84; пров.Молодіж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52, м.Черкаси, 1802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52, м.Черкаси, 18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439, 441, 443, 445, 447, 451, 453, 455, 455/1, 457; вул.Гоголя: 436, 439, 440, 458, 460, 462, 466, 468, 474, 494/1; вул.Сєдова: 35, 47–51; пров.Матросова: 43–7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здвяна, 60, м.Черкаси, 18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здвяна, 60, м.Черкаси, 18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425, 470, 472, 474, 490; вул.Вербовецького: 99, 103; вул.Гоголя: 555, 561, 563, 565, 567, 571, 580, 580/1, 583, 932; вул.Добровольського: 1–3/1, 9, 11–1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5, м.Черкаси, 1801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бровольського, 5, м.Черкаси, 18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450; вул.Благовісна: 352, 354, 358, 360, 362, 364, 366, 368, 370, 376, 378, 380, 382, 388, 400, 404, 406, 408, 410, 412, 414, 418, 422, 422/1, 424, 424/2, 426, 428, 428/1, 430, 432, 434, 519, 521, 523, 525, 527, 529, 531, 531/2, 533, 535, 537, 537/2, 539, 541, 543/1, 545; вул.Вербовецького: 58, 66–72, 80–92; вул.Гоголя: 532/73, 538, 542, 545, 546, 547, 548, 549, 550, 551, 552; вул.Горького: 65–69, 71, 73, 100–116; вул.Ільїна: 483, 491, 493, 495, 497, 499, 501, 501/2, 503, 505, 507, 509, 511, 513, 517, 519, 521, 523, 525, 527, 529, 531, 533, 539, 541, 543, 545, 547, 549, 551, 561, 565, 567, 567/2, 569, 571, 573, 573/1, 573/2, 575, 577, 581, 583; вул.Різдвяна: 85–89, 91; вул.Чехова: 42–54, 56–81, 83–103; пров.Зої Космодем’янської: 21–40, 42, 44;</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460, м.Черкаси, 1801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Шевченка, 460, м.Черкаси, 18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орького: 75–77, 79, 81, 118–130; вул.Ільїна: 392, 394, 396, 398, 400, 402, 406, 410, 412, 412/2, 414, 416, 418, 420, 424; вул.Петровського: 161–161/2, 163, 165, 173, 187, 199; вул.Різдвяна: 105, 107, 109–111, 115, 121–123, 125, 127–129; вул.Чехова: 82; пров.Кутузова, пров.Тельмана: 3–28, 30, 32, 34, 36, 38, 40, 4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ецького, 108, м.Черкаси, 180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ецького, 108, м.Черкаси, 18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тутіна: 171, 173, 173/1, 173/2, 175, 175/1, 175/2; вул.Петровського: 146, 148, 150, 152, 154, 156–156/3, 158–158/2, 160/1–160/4; вул.Різдвяна: 133, 135, 137, 139–141, 143, 145, 147–155, 157; пров.Дружби, пров.Тимірязє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ецького, 108, м.Черкаси, 180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ецького, 108, м.Черкаси, 18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тутіна: 177, 179, 181, 183, 185, 187, 189, 191, 193, 195, 197, 199, 201, 203, 204, 207, 209, 211, 213, 215, 217, 219, 219/2, 221; вул.Вербовецького: 98, 100–102, 104, 151–201; вул.Добровольського: 61–69, 106–142; вул.Ільїна: 432, 434, 436, 438, 440, 442, 444, 446, 448, 450, 452, 454; вул.Петровського: 162, 164, 166–170, 176–185, 190–196, 209–235, 275; вул.Рябоконя: 46–212; вул.Субботіна, вул.Чехова: 106–215; пров.Вишневий, пров.Попова, пров.Пржевальського, пров.Тельмана: 29, 31, 33, 35, 37, 39, 41, 43–54, 56, 58, 60, 62, 64, 66, 68; пров.Черняхівськог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ецького, 108, м.Черкаси, 1802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ецького, 108, м.Черкаси, 18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0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тутіна: 100, 102, 104, 106, 108, 112, 116, 126, 134, 148, 148/1, 148/2, 148/4, 148/5, 150, 150/4, 150/5, 154, 154/1, 154/2, 154/3, 154/4, 154/5, 154/6, 154/7, 154/8, 154/9, 154/10, 154/11, 154/13, 156/1, 156/2, 156/3, 156/4, 168, 170, 172, 174, 205, 237, 241, 243, 245, 247, 249, 255, 257, 286/1; вул.Зінченка, вул.Пацаєва: 22, 24, 26–26А, 32; вул.Роман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46, м.Черкаси, 1803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46, м.Черкаси, 18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тутіна: 227, 233, 235, 239; вул.Петровського: 198–198/23, 200, 277–283; вул.Подолинського: 23–52; вул.Рябоконя: 30–30А, 32, 34–34/2; пров.Ліхачова, пров.Сакко і Ванцетті, пров.Фруктовий, пров.Чигирин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206, м.Черкаси, 1803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206, м.Черкаси, 18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442, 549, 551, 551А, 551/1, 553, 555, 555/1, 557, 559, 561, 563, 565, 567, 569, 655; вул.Вербовецького: 107–149; вул.Гоголя: 554, 556, 558, 558/1, 560, 562, 564, 566, 568, 570, 572, 574; вул.Добровольського: 19, 21–60, 70–104; вул.Ільїна: 456, 458, 460, 462, 480, 482, 482/2, 484, 486, 488, 490, 494, 496, 498, 500, 502, 504, 506, 508, 510, 512, 514, 516, 518, 520, 522, 524, 526, 599, 603, 605, 615, 617, 619, 619/1, 620, 621, 623, 625, 627, 631, 633, 635, 637, 639, 641, 643, 645, 647, 649, 651, 653, 655, 657, 659, 661, 663, 665, 667, 669, 671, 673, 675; вул.Петровського: 243–273; вул.Подолинського: 8–8/1, 12, 14–18/1; вул.Рябоконя: 2–24; вул.Чигиринська: 1–38; пров.Зої Космодем’янської: 41, 43, 45–74; пров.Радгоспний, пров.Тельмана: 55, 57, 59, 61, 63, 65, 67, 69–10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206, м.Черкаси, 1803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206, м.Черкаси, 18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408, 420, 422, 422/2, 424; вул.Гоголя: 489, 491, 493, 495, 497, 499, 499/1, 501, 503, 503/2, 505; вул.Горького: 70, 72–72/1, 74, 78–78/1, 80, 82; вул.Різдвяна: 41, 43–43/1, 55, 57–61, 63А–6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52, м.Черкаси, 1802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52, м.Черкаси, 18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идгощська: 46, 48, 50, 52, 52А, 54, 56, 58, 58А, 60, 62/1, 62/2, 64, 64/1, 64/2, 66, 66/1, 68, 70, 70/1, 72/1, 72/2, 74, 76, 78, 80; вул.Ватутіна: 74, 80, 84/2; вул.В’ячеслава Чорновола: 117, 119, 121, 123, 123/1, 125, 127, 131, 133, 135, 137, 139, 139/1, 141, 143, 145, 147, 149, 151, 151/2, 153, 155, 159, 161, 163, 165, 165/1, 167, 169, 171, 173, 175, 177, 179, 179/1, 181, 183, 183/2, 185, 187, 189, 191, 193, 195, 197, 199, 201, 203, 205, 207/1, 207/2, 209, 211, 213, 215, 217, 219, 221/1, 223, 225, 225/1, 225/2, 227, 229, 229/1, 231/1, 231/3, 233, 277, 277/1; вул.Гвардійська, вул.Короленка, вул.Молоткова: 77, 79; вул.Радянська: 45, 47, 47/1, 47/2, 51, 53, 53/1, 55, 55/2, 57, 57/1, 58, 58/2, 59, 60, 61, 62, 63, 64, 65, 66, 67, 67/1, 67/2, 68, 68/2, 69, 69/1, 69/2, 70, 71, 71А, 71/1, 72, 73, 74, 74/2, 75, 76, 77, 78, 79, 81; вул.Різдвяна: 156, 158–234; вул.Чайковського: 71, 73, 77, 83, 85, 85/1, 89; пров.Авіаційний, пров.Гвардійський, пров.Жуковського, пров.Короткий, пров.Парковий: 1–32/1; пров.Партизанський, пров.Перемоги, пров.Південний, пров.Пугачова, пров.Свободи, пров.Степовий, пров.Чалова, пров.Черка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7/5, м.Черкаси, 1800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7/5, м.Черкаси, 18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235, 237, 241, 241/1; вул.Нахімова, вул.Нечуя-Левицького: 1–14/1; вул.Різдвяна: 238; вул.Старшого лейтенанта Маци, вул.Чайковського: 54, 58, 58/1, 60, 62, 62А, 64, 65, 66, 68, 70, 72, 223; пров.Нахімова, пров.Старшого лейтенанта Битюцького, пров.Схід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чуя-Левицького, 12, м.Черкаси, 1802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чуя-Левицького, 12, м.Черкаси, 18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агаріна: 21, 25, 27; вул.Героїв Дніпра: 81, 8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218, м.Черкаси, 18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218, м.Черкаси, 1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1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ероїв Дніпра: 43–51; вул.Сержанта Смірнова: 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Дніпра, 27, м.Черкаси, 1802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Дніпра, 27, м.Черкаси, 18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2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ероїв Дніпра: 3–5; вул.Козацька: 5–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Дніпра, 13, м.Черкаси, 1801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Дніпра, 13, м.Черкаси, 18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2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ероїв Дніпра: 7–25/1; вул.Героїв Сталінграда: 20; вул.Сержанта Смірнова: 5, 7;</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Дніпра, 13, м.Черкаси, 1801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Дніпра, 13, м.Черкаси, 18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2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ероїв Сталінграда: 6–8, 14–18, 22; вул.Козацька: 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Дніпра, 13, м.Черкаси, 1801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Дніпра, 13, м.Черкаси, 180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2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агаріна: 83, 85, 87, 89, 93, 95; вул.Сержанта Смірнова: 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91, м.Черкаси, 1802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91, м.Черкаси, 18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2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330, 332, 340, 348, 350; вул.Ільїна: 451, 455, 465; вул.Різдвяна: 90, 92; вул.Сєдова: 63–67; пров.Сєдов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здвяна, 60, м.Черкаси, 18005</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здвяна, 60, м.Черкаси, 18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2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агаріна: 23, 33, 35, 37, 39, 41/1; вул.Героїв Дніпра: 83–85; вул.Сержанта Жужом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218, м.Черкаси, 1800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218, м.Черкаси, 1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10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агаріна: 47, 49, 51, 55, 71, 73, 75, 77, 7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91, м.Черкаси, 1802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91, м.Черкаси, 18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каси, Сос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3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лаговісна: 1, 3, 5, 6, 7, 8, 9, 9/1, 9/2, 10, 10/1, 11, 11/1, 12, 13, 14, 16, 17; вул.Василини: 1–51/2; вул.Гоголя: 18, 18А, 20, 22, 24, 26, 28, 30, 30/1, 32, 34, 36, 38; вул.Ільїна: 1, 2, 3, 4, 5, 6, 7, 8, 9, 10, 11, 12, 13, 14, 15А, 16, 17, 18, 19, 20, 20/2, 21, 22, 23, 24, 25, 26, 27, 28, 29, 30, 31, 32, 33, 34, 35, 36, 37, 38, 39, 39/1, 40, 41, 42, 43, 44, 45, 46, 46А, 47, 48, 49, 50, 51, 52, 57, 58, 60, 61, 62, 63, 64, 65, 66, 67, 68, 70, 72, 74, 76; вул.Кібенка, вул.Лісова, вул.Лісова просіка, вул.Можайського: 50/1–50/5, 52, 54, 56–56/3, 58, 62–111; вул.Правика, вул.Пролетарська: 58, 60, 62, 64, 66, 68, 70, 72, 74, 76, 78, 80, 82, 86, 90, 92, 94–96, 98, 102, 104, 106, 108, 110, 112, 114–116, 118, 120/1–120/2, 122–122/1; вул.Червоноармійська: 1–40, 42, 44, 46, 48, 50, 52–52/1, 54, 56/1, 58, 60, 62; пров.Воровського: 1–20, 23, 25; пров.Жовтневий, пров.Котовського: 7–7/1, 11, 17, 19, 21/1–21/2, 23, 25, 27, 29, 31, 33, 37, 39, 41, 43, 45, 47, 51, 53, 55, 57–57/1, 59–61/2, 65, 67; пров.Можайського, пров.Окружний, пров.Олега Кошового, пров.Пролетарський: 1–2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3, м.Черкаси, 18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3, м.Черкаси, 18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4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ернигори: 11, 13–15, 17, 21, 23–31; вул.Десантників: 1; вул.Лук’янова, вул.Смілянська: 98, 1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ілянська, 88/2, м.Черкаси, 1800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ілянська, 88/2, м.Черкаси, 1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4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Десантників: 10; вул.Смілянська: 100/1, 102, 106, 106/1, 106/2, 108; вул.Хоменка: 4, 6–12, 18–18/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менка, 14/1, м.Черкаси, 1800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менка, 14/1, м.Черкаси, 1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5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Конєва: 1–3, 5–7/1; вул.30-річчя Перемоги: 22–22/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єва, 15, м.Черкаси, 1802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єва, 15, м.Черкаси, 18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5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Сумгаїтська: 16, 24–34, 38; вул.30-річчя Перемоги: 50–5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гаїтська, 22, м.Черкаси, 1803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мгаїтська, 22, м.Черкаси, 18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6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айдара: 5, 7, 9–9/1, 13; вул.30-річчя Перемоги: 62;</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ра, 3, м.Черкаси, 1802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ра, 3, м.Черкаси, 18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6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Гайдара: 11; вул.Сумгаїтська: 36; вул.30-річчя Перемоги: 54–6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ра, 3, м.Черкаси, 1802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ра, 3, м.Черкаси, 18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силини: 55–216; вул.Івана Франка: 108, 110, 112, 114, 116, 118, 120, 122–149; вул.Ільїна: 78, 80, 82, 84, 86, 88, 90, 92, 94, 96, 98, 98/1, 98/2, 100, 104, 106, 108, 110, 110А, 112, 114, 116, 116/2, 118, 118/1, 122, 124, 126, 128, 130, 132, 134, 136, 140, 142, 146, 148, 150, 152, 154, 158, 160, 162, 164, 166, 168; вул.Котовського: 172–232; вул.Красіна: 65, 67, 69–117; вул.Крилова: 102, 106–149; вул.Пролетарська: 97, 99–101, 103, 105, 107, 109, 111, 113, 117, 119, 121, 123–133; вул.Пушкіна: 172–172/1, 174, 176, 178, 180, 182–182/2, 184, 186–186/1, 188, 205–221/3; вул.Університетська: 69–104; вул.Червоноармійська: 41, 43, 45, 47, 49, 51, 53, 55, 57, 59, 61, 63–134, 136, 138, 140, 142–142/2, 144–144/1, 146, 148, 150–152/1, 154, 156, 158, 160–162, 164, 166, 168, 170, 172, 174, 176–184, 186–202; пров.Воровського: 22, 24, 26–114; пров.Котовського: 2–4, 8–10, 12–16, 18, 20, 22, 24, 26, 28, 30, 32, 34–36, 38, 40, 42, 44, 46, 48–50, 52, 54, 56, 58, 64–64/2, 66, 68–183; пров.Пролетарський: 22–38; пров.Серафимовича, пров.Халтуріна, пров.1-й Одеський, пров.2-й Одеськ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62А, м.Черкаси, 180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ніверситетська, 62А, м.Черкаси, 18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4</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айди Вишневецького: 1–19, 29; вул.Гагаріна: 36, 36/2, 38, 40, 42, 44, 46, 48, 48/2, 48/3, 50, 52, 56, 58, 66, 68, 72, 72/1, 74, 76, 76/1, 78, 80; вул.Кавказька: 227–227/1, 231, 233; вул.Кірова: 1, 3–3/1, 5, 7, 9; вул.Нижня Комсомольська: 6, 6А, 8, 8А, 10, 12; вул.Остафія Дашковича: 4–29; вул.Островського, вул.Розкопна, вул.Слави, вул.Смілянська: 28; вул.Фрунзе: 2, 4, 6, 7, 9, 11, 13/1, 21, 23; вул.Хрещатик: 205, 207, 213, 221; пров.Богданівський, пров.Кірова, пров.Кривий, пров.Робітничий, пров.Старий, узвіз Замковий, узвіз Мисливський, узвіз Парковий, узвіз Пожежний</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195, м.Черкаси, 180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рещатик, 195, м.Черкаси, 1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59, 184, 192, 192А, 196, 200; вул.Благовісна: 167, 169, 171, 175, 177, 177/1, 179, 181, 183, 185, 187; вул.Гоголя: 187, 189, 189/1, 190, 191, 192, 194, 195, 196, 198, 199, 200, 202, 204, 206, 207, 209, 211, 217; вул.Кавказька: 230, 232, 234–274; вул.Кірова: 2, 4, 6, 8, 10–18, 38, 40–40/1, 42, 44, 50–52, 64–66, 74, 94–98; вул.Котовського: 1, 3, 5, 7, 9, 11, 15, 19–19/2, 21, 23–23А, 25, 27, 29, 31–31А, 33, 35, 37, 39, 43, 45, 47/2, 51–51/1, 55, 57–59, 61–61/1, 65, 67; вул.Хрещатик: 156, 158, 160, 162, 181, 183, 185, 185/1, 187, 187/1, 187/2, 187/3, 189, 189/1, 189/2, 189/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8, м.Черкаси, 180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68, м.Черкаси, 1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айди Вишневецького: 78; вул.Благовісна: 134, 136, 138, 140, 152, 156; вул.Ільїна: 214, 216, 241, 243, 245, 247, 247/2, 249, 251, 251/2, 253, 255, 255/2, 257, 257/2, 263, 265; вул.Кірова: 69–73/1, 85; вул.Котовського: 69, 71, 73, 75–77, 91, 93–99;</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йди Вишневецького, 58, м.Черкаси, 180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йди Вишневецького, 58, м.Черкаси, 18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бульв.Шевченка: 195, 195/1, 197, 242, 244, 244/1; вул.Благовісна: 172, 174, 225, 227, 237; вул.Гоголя: 246, 246/2, 250, 254, 258, 269, 271, 273, 275; вул.Ільїна: 224/1, 285; вул.Остафія Дашковича: 41, 62; вул.Симоненка, вул.Смілянська: 2, 36, 38, 40, 42, 48, 50, 52, 54, 56, 58, 60, 62, 64, 66, 72, 76; вул.Хрещатик: 200;</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170, м.Черкаси, 180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170, м.Черкаси, 1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7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Байди Вишневецького: 60–62/1, 95–97; вул.Ільїна: 220, 222, 222/1, 222/2, 222 (А1744); вул.Остафія Дашковича: 64–6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170, м.Черкаси, 1800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сна, 170, м.Черкаси, 18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атутіна: 2, 4, 6, 8, 8/2, 10; вул.Громова: 32, 34/1, 34/2, 34/3, 34/4, 34/5, 34/6; вул.Кооперативна: 3, 5; вул.Маршала Красовського: 1, 1А, 2, 3А, 4/1, 6, 13, 20, 22, 24, 26, 2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стерівська, 102, м.Черкаси, 1800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стерівська, 102, м.Черкаси, 18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Капітана Пилипенка: 8–12; вул.Невського: 23, 27; вул.Пастерівська: 102, 106;</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дгощська, 1, м.Черкаси, 1800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дгощська, 1, м.Черкаси, 18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8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138, 140, 144, 146, 148, 150, 150/3, 152, 154; вул.Пастерівська: 211, 213, 215, 217, 219, 221; вул.Радянська: 3, 5, 7, 9, 11, 11А, 12, 13, 14, 15, 16, 17, 18, 19, 20, 21, 22, 23, 25, 25А, 27, 29, 29А, 31; вул.Рози Люксембург: 173, 174, 175, 176, 178, 180, 182, 184, 186, 188, 190, 192, 194, 194/1, 196, 198, 200, 204, 206, 208; вул.Руднєва: 1–32; вул.Чайковського: 45, 49, 51, 53, 55, 57, 59, 59/1, 61, 63; вул.Яцика, пров.Весняний, пров.Водоп’янова: 2, 4, 6, 8, 10–10А, 12, 14–14А, 16, 18–18А, 20; пров.Коцюбинського: 4, 6, 8–8А, 10, 12, 14, 16, 18, 20, 22, 24–26, 28–32; пров.Першотравневий, пров.Піщаний, пров.Радянський, пров.Стасова: 1, 3–3А, 5–5А, 7, 9, 11, 13–13/1, 15, 17–17/1, 19, 21, 23–23/2, 25, 27, 29, 31; пров.Чайковського</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187, м.Черкаси, 1802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187, м.Черкаси, 18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11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1090</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каси – вул.В’ячеслава Чорновола: 156/4, 158/2, 160, 160/1, 160/2, 162/3, 164/1; вул.Рози Люксембург: 189/1, 189/2, 191; вул.Чиковані: 17, 23/1;</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ковані, 17, м.Черкаси, 18028</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иковані, 17, м.Черкаси, 18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711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6</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Черкаська міська інфекційна лікарня" Черкаської міської ради</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210, м.Черкаси, 18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71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е некомерційне підприємство "Перша Черкаська міська лікарня" Черкаської міської ради</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хнівська, 32, м.Черкаси, 18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71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8</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Черкаська обласна лікарня Черкаської обласної ради"</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нделєєва, 3, м.Черкаси, 18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7110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109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Черкаський обласний госпіталь для інвалідів війни Черкаської обласної ради"</w:t>
            </w:r>
          </w:p>
        </w:tc>
        <w:tc>
          <w:tcPr>
            <w:tcW w:w="7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шилова, 1, м.Черкаси, 18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99"/>
        <w:gridCol w:w="3626"/>
        <w:gridCol w:w="36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5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Кучурів – вул.Агенора Артемовича, вул.Бауска, вул.В.Івасюка, вул.В.Лобановського, вул.В.Терешкової, вул.Головна: 26–48Б, 51–51Б, 55–55А, 57А; вул.Д.Ончуленка, вул.Жукова, вул.Закарпатська, вул.І.Сушинського, вул.І.Франка, вул.Калинова, вул.Кармелюка, вул.Карпатська, вул.К.Беженар, вул.Лісова, вул.Огієнко, вул.П.Олійник, вул.Польова, вул.Рязанська, вул.Світанкова, вул.Тетеріна, вул.Т.Шевченка: 1–28, 30–30А; вул.Фрунзе, вул.Ю.Федьковича, вул.28 Червня: 3–55, 57–59, 61–61А, 63, 65, 67, 69, 71, 73, 75А–77, 79, 81–89; пров.Вишневий, пров.Гребінки, пров.Д.Ончуленка, пров.Залізнодорожний, пров.І.Сушинського, пров.І.Франка, пров.Кармелюка, пров.Польовий, пров.Тетеріна, пров.Український, пров.Шевченка, пров.1-й Головний, пров.1-й Кармелюка, пров.1-й Терешкової, пров.1-й Тетеріна, пров.1-й Фрунзе, пров.2-й Головний, пров.2-й Д.Ончуленка, пров.2-й Кармелюка, пров.2-й Сушинського, пров.2-й Терешкової, пров.2-й Тетеріна, пров.2-й Фрунзе, пров.28 Червня, пров.3-й Кармелюка, пров.3-й Фрунзе, пров.3-й Шевченка, пров.4-й Фрунзе</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0, с.Великий Кучурів, Сторожинецький р-н, Чернівецька обл., 5905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0, с.Великий Кучурів, Сторожинецький р-н, Чернівецька обл., 59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4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0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ладичн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40, с.Владична, Хотинський р-н, Чернівецька обл., 6003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40, с.Владична, Хотинський р-н, Чернівецька обл., 60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0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няч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Спотар, 8, с.Гринячка, Хотинський р-н, Чернівецька обл., 6000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Спотар, 8, с.Гринячка, Хотинський р-н, Чернівецька обл., 6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ожани – вул.Головна: 1–27; вул.Дружби, вул.Дубковецького, вул.Заводська, вул.І.Франка, вул.Колгоспна, вул.Комарова, вул.Краківська, вул.Молодіжна, вул.Незалежності, вул.Новоселицька, вул.Партизанська, вул.Перемоги, вул.Погорилівська, вул.Садова, вул.Санковецька, вул.Солонецька, вул.Територія цукрового заводу, вул.Шировецька, пров.Дубковецького, пров.Новоселицький, пров.Погорилівськ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 с.Зарожани, Хотинський р-н, Чернівецька обл., 6003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 с.Зарожани, Хотинський р-н, Чернівецька обл., 60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2</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ожани – вул.Боженка, вул.Володимирівська, вул.Головна: 28–72; вул.Зарожанська, вул.Зелений гай, вул.Клішковецька, вул.Коперника, вул.Лісова, вул.Млинська, вул.Мусоргського, вул.О.Кобилянської, вул.Першотравнева, вул.Свято-Михайлівська, вул.Т.Шевченка, вул.Українська, вул.Шкільна, пров.Лісовий, пров.Л.Українки, пров.Свято-Михайлівський, пров.Українськ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 Кобилянської, 17, с.Зарожани, Хотинський р-н, Чернівецька обл., 6003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 Кобилянської, 17, с.Зарожани, Хотинський р-н, Чернівецька обл., 60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 7304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плів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5, с.Каплівка, Хотинський р-н, Чернівецька обл., 6004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5, с.Каплівка, Хотинський р-н, Чернівецька обл., 60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6</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Ангеліної П., вул.Боцька, вул.Весни, вул.Гагаріна: 1–13, 16, 18, 20, 24; вул.Галичанського, вул.Головна: 2, 4, 6–6А, 8, 10, 14, 16, 18, 20, 22, 26, 28, 30, 32, 36, 38, 40, 44–44А, 52–52А, 54–64, 72, 74, 76, 78, 80, 86–88, 90, 92–94, 96, 100, 102, 104, 106–108, 110; вул.Кірова, вул.Кліща, вул.Котовського, вул.Левчишина В.Д., вул.Л.Каденюка, вул.Ломоносова, вул.Л.Українки, вул.М.Козака, вул.Молодіжна, вул.Нахімова, вул.Островського, вул.Панфілова, вул.П.Мирного, вул.П.Могили, вул.Романюка: 1–13, 17, 19, 21, 23, 25, 27; вул.Солонецька, вул.Чапаєва, вул.Черняховського, вул.Щорса: 2–24; вул.40-річчя Перемоги, пров.Боцька І, пров.Боцька ІІ, пров.Гагаріна, пров.Л.Каденюка, пров.Ломоносова, пров.Нахімова, пров.Солонецький, пров.40-річчя Перемог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1, с.Клішківці, Хотинський р-н, Чернівецька обл., 6001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61, с.Клішківці, Хотинський р-н, Чернівецька обл., 6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7</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Боженка, вул.Буковинська, вул.Гагаріна: 15, 17, 19, 21–23, 25–42; вул.Галкіна, вул.Гастелло, вул.Герцена, вул.Гоголя, вул.Головна: 95, 97–97А, 101, 103, 105, 109, 113–153; вул.Гончарова, вул.Горького, вул.Грибоєдова, вул.Димитрова, вул.Д.Карвацького, вул.Довбуша, вул.Дубініна, вул.Дубковецька, вул.Зарожанська, вул.І.Франка, вул.Л. Толстого, вул.Лісова, вул.Мічуріна, вул.Молодогвардійська, вул.О.Кобилянської, вул.О.Кошового, вул.Пушкіна, вул.Рильського, вул.Романюка: 14–16, 18, 20, 22–22А, 24, 26, 28–77; вул.Садова, вул.Фінляндська, вул.Шевченка, вул.Щорса: 25–79; пров.Буковинський, пров.Галкіна, пров.Герцена, пров.Гоголя, пров.Головний, пров.Гончарова, пров.Горького І, пров.Горького ІІ, пров.Горького ІІІ, пров.Д.Карвацького, пров.Кобилянської, пров.Лісовий І, пров.Лісовий ІІ, пров.Лісовий ІІІ, пров.Садовий, пров.Щорс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Карвацького, 9А, с.Клішківці, Хотинський р-н, Чернівецька обл., 6001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Карвацького, 9А, с.Клішківці, Хотинський р-н, Чернівецька обл., 6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8</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ішківці – вул.Аксакова, вул.Алтайська, вул.Бабушкіна, вул.Ватутіна, вул.Верховинська, вул.Вишнева, вул.В.Котика, вул.Вчительська, вул.Гайдара, вул.Головна: 1, 3, 5, 7, 9, 13, 15, 17, 19, 21, 23–25, 27, 29, 31, 33–35, 37, 39, 41–43, 45–51, 53, 67–69, 73, 75, 77, 79, 81–83, 89А, 91; вул.Грушевського, вул.Дібровинська, вул.Дружби народів, вул.Зелена, вул.З.Космодем’янської, вул.Кутузова, вул.Лермонтова, вул.Магазійська, вул.Млинська, вул.Моріса Тореза, вул.О.Степанової, вул.Пархоменка, вул.Полянська, вул.Присяжнюка, вул.С.Ковалевської, вул.Струмінського, вул.Хотинського повстання, вул.Чебана, вул.Чулея, вул.Ю.Федьковича, вул.Яловеги, вул.28 Червня, пров.Грушевського, пров.Грушевського ІІ, пров.Дружби народів, пров.Кутузова, пров.О.Степанової, пров.Хотинського повстання, пров.Ю.Федькович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мінського, 6, с.Клішківці, Хотинський р-н, Чернівецька обл., 6001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умінського, 6, с.Клішківці, Хотинський р-н, Чернівецька обл., 60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19</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інківці – вул.Б. Хмельницького, вул.Буковинська: 3, 5, 7–7А, 9–11, 13, 15, 17, 19, 21, 23–23А, 25–82; вул.Гагаріна, вул.Головна: 2, 6–8, 12–12А, 14–16, 20, 22–22А, 26, 28–30, 32, 34, 36, 38–42, 44–48, 50–51, 53–58, 60–62, 66, 74, 77, 84–98, 100–101, 103–103А; вул.К. Галкіна, вул.Клубна, вул.Кутузова, вул.Л. Українки, вул.Лісова: 1, 3, 7, 9, 11, 15, 19–21, 25, 29–31, 33, 35–39, 41, 43, 45, 47; вул.Матросова: 4А, 8, 10, 12А–12Б, 14, 20, 22, 24, 26–108А; вул.Маяковського: 3–4, 6, 8, 12; вул.Миру, вул.Молодіжна: 6, 8Б, 14, 16–65А; вул.О. Кобилянської: 7, 9, 32–52; вул.П. Сагайдачного, вул.Першотравнева: 1, 3–5; вул.Польова, вул.Суворова, вул.У. Кармелюка: 3–4, 6–6А; вул.Хотинського повстання: 25, 32–34А, 36–69А; вул.Чапаєва, вул.Чкалова: 1, 3, 5, 7, 9, 13, 19А–21А; вул.Шевченка, вул.Ю. Федькович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4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25</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линки</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2, с.Млинки, Хотинський р-н, Чернівецька обл., 6001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Грушевського, 2, с.Млинки, Хотинський р-н, Чернівецька обл., 600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4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28</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шківці</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26, с.Пашківці, Хотинський р-н, Чернівецька обл., 6005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26, с.Пашківці, Хотинський р-н, Чернівецька обл., 60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3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кшин – вул.Буковинська, вул.Б.Хмельницького, вул.Ватутіна, вул.Вишнева, вул.В.Івасюка, вул.Героїв Небесної Сотні, вул.Головна: 1–36, 38, 50, 52, 54; вул.Горішня, вул.Дальня, вул.Дніпропетровська: 1–4; вул.Карбишева, вул.Кармелюка, вул.Ковпака, вул.Козацька, вул.Корольова, вул.Котовського, вул.Кошового, вул.Кузьми Галкіна, вул.Л.Українки, вул.М.Брозницького, вул.М.Грушевського, вул.Мінська, вул.Молодіжна, вул.Надрічна, вул.Нижня, вул.Острицька, вул.Підгірна, вул.Полтавська, вул.Прикордонна, вул.Пушкіна, вул.Сагайдачного, вул.Т.Шевченка, вул.Хотинська: 2–4, 6, 8; вул.Червоних партизанів, вул.Чернівецька, пров.Головачука, пров.Дружби народів, пров.Садовий, пров.Сокольн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46, с.Рукшин, Хотинський р-н, Чернівецька обл., 6003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46, с.Рукшин, Хотинський р-н, Чернівецька обл., 60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34</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кшин – вул.Гагаріна, вул.Гвардійська, вул.Головна: 37, 39–49, 51–51А, 53, 55–79; вул.Гуцульська, вул.Дніпропетровська: 5–7; вул.Долинянська, вул.Долішня, вул.Дружби, вул.Дубинська, вул.Єремецького, вул.Зарічна, вул.І.Франка, вул.Колгоспна, вул.Лєрмонтова, вул.Мазепи, вул.Матросова, вул.Миру, вул.Мічуріна, вул.Молдавська, вул.Некрасова, вул.Нова, вул.Н.Яремчука, вул.О.Кобилянської, вул.Перелісна, вул.Першотравнева, вул.Польова, вул.Поштова, вул.Севастопольська, вул.Терешкової, вул.Хотинська: 5, 7, 9–42; вул.Хотинського Повстання, вул.Черемшини, вул.Шкільна, вул.Щорса, вул.Ялтинська, пров.Стаханівський, пров.Харківський</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46, с.Рукшин, Хотинський р-н, Чернівецька обл., 6003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46, с.Рукшин, Хотинський р-н, Чернівецька обл., 60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4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40</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ирівці</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3, с.Ширівці, Хотинський р-н, Чернівецька обл., 6003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3, с.Ширівці, Хотинський р-н, Чернівецька обл., 60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304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41</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івка</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6, с.Ярівка, Хотинський р-н, Чернівецька обл., 6005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Кобилянської, 6, с.Ярівка, Хотинський р-н, Чернівецька обл., 60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Першотрав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304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63</w:t>
            </w:r>
          </w:p>
        </w:tc>
        <w:tc>
          <w:tcPr>
            <w:tcW w:w="58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удівельників, вул.Винниченка Володимира: 1–62, 64, 66, 68, 70–72; вул.Глібова Леоніда, вул.Головна: 181, 185, 187, 189, 191, 199, 203, 211, 213, 215; вул.Ковальчука Миколи, вул.Маловокзальна, вул.Миру: 1–16, 18; вул.Толбухіна Федора маршала, вул.Чкалова Валерія: 2–18, 22–22Б; пров.Чкалова Валерія, просп.Незалежності: 40, 42, 83, 85, 87, 89;</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ібова Леоніда, 12, м.Чернівці, 58018</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лібова Леоніда, 12, м.Чернівці, 580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х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1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хмач – вул.Бережного, вул.Б.Хмельницького, вул.Довженка, вул.Зоряна, вул.ім.Федора Жили, вул.Козацька, вул.Коцюбинського, вул.Лесі Українки, вул.Франка, вул.Шевченка, вул.Шкільна, вул.8 Березня, пров.Довженка, пров.Козацький, пров.1 Коцюбинського, пров.1 Лесі Українки, пров.1 Шевченка, пров.1 Шкільний, пров.2 Коцюбинського, пров.2 Лесі Українки, пров.2 Шевченка, пров.2 Шкіль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6Б, с.Бахмач, Бахмацький р-н, Чернігівська обл., 165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6Б, с.Бахмач, Бахмацький р-н, Чернігівська обл., 16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1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хмач – вул.Богуна, вул.Гайова, вул.Південна, вул.Попудренка, пров.Богуна, с.Кошмалів, с.Острів, с.Пашків</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а, 21Б, с.Бахмач, Бахмацький р-н, Чернігівська обл., 165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денна, 21Б, с.Бахмач, Бахмацький р-н, Чернігівська обл., 16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1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хмач – вул.Вишнева, вул.Гончара, вул.Грушевського, вул.Колгоспна, вул.Лермонтова, вул.Мазепи, вул.Народна, вул.Першотравнева, вул.Поліська, вул.Пушкіна, вул.Розумовського, вул.Садова, вул.Суворова, пров.Гончара, пров.Поліський, пров.Садовий, пров.1 Суворова, пров.2 Суворо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 с.Бахмач, Бахмацький р-н, Чернігівська обл., 165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1, с.Бахмач, Бахмацький р-н, Чернігівська обл., 16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4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овиця – вул.Артема, вул.Боженка, вул.Карла Маркса, вул.Марії Ярошевської, вул.Молодіжна, вул.Набережна, вул.Робкорівська, вул.Садова, вул.Свободи, вул.Тичини, вул.Транспортна, вул.Українська, вул.Франко, вул.Червона, вул.Червоний Маяк, вул.Червонофлотська: 52, 54, 56–17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42, м.Бобровиця, Бобровицький р-н, Чернігівська обл., 17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42, м.Бобровиця,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4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овиця – вул.Бричанська, вул.Вереснева, вул.Воїнів Інтернаціоналістів, вул.Грушевського, вул.Довженка, вул.Зелена, вул.Комунарська, вул.Космонавтів, вул.Лукашівська, вул.Незалежності: 56–58, 62–101, 103, 105, 107, 109–109А, 113, 117–119, 121–123, 125–127Ж; вул.Покровська, вул.С. Змачинського, вул.Світанкова, вул.Стрілецька, вул.Червонопартизанська: 3–51; вул.Червонофлотська: 1–51, 53–53А, 55; вул.Шевченка, вул.30 років Перемоги: 1–47, 51, 53; вул.8 Березн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8А, м.Бобровиця, Бобровицький р-н, Чернігівська обл., 17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8А, м.Бобровиця,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5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овиця – вул.Відродження, вул.Героїв Крут, вул.Гоголя, вул.Декабристів, вул.Жовтнева, вул.Заводська, вул.Зоряна, вул.Калініна, вул.Колгоспна, вул.Космічна, вул.Коцюбинського, вул.Лесі Українки, вул.Нова, вул.Остерська, вул.Паризької Комуни, вул.Поліщука, вул.Попудренка, вул.Профспілкова, вул.Робоча, вул.Тельмана, вул.Толстого, вул.Червонопартизанська: 52–120; вул.1 Травня, вул.30 років Перемоги: 48–50, 52, 55–257;</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оків Перемоги, 155, м.Бобровиця, Бобровицький р-н, Чернігівська обл., 17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оків Перемоги, 155, м.Бобровиця, Бобровицький р-н, Чернігівська обл., 1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0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5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Мирн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с-ще Мирне, Бобровицький р-н, Чернігівська обл., 1741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 с-ще Мирне, Бобровицький р-н, Чернігівська обл., 17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6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цьке, с.Миколаїв</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0, с.Козацьке, Бобровицький р-н, Чернігівська обл., 1745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0, с.Козацьке, Бобровицький р-н, Чернігівська обл., 17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0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6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Басань – вул.Абрикосова, вул.Авіації, вул.Базарна, вул.Березівка, вул.Вербова, вул.Виноградна, вул.Вишнева, вул.Гайова, вул.Гончарівка, вул.Заболотна, вул.Зелений гай, вул.ім. Анастасії Павленко, вул.ім. Володимира Комарова, вул.ім. Гната Краснухи, вул.ім. Дмитра Гладкого, вул.ім. Жуковського, вул.ім. Івана Компанця, вул.ім. Короленко, вул.ім. Олександра Матросова, вул.ім. Олександра Нестеренко, вул.ім. Павла Тичини, вул.ім. Сергія Корольова, вул.ім. Суворова, вул.ім. Феодосія Кириченко, вул.ім. Челюскінців, вул.ім. Чкалова, вул.ім. Шевченко: 1–65А; вул.Калинова, вул.Кільцева, вул.Крута, вул.Лимарівка, вул.Медова, вул.Механізаторська, вул.Миру, вул.Низова, вул.Нова, вул.Озерна, вул.Партизанська, вул.Першотравнева, вул.Погребнівка, вул.Поштова, вул.Пришкільна, вул.Промислова, вул.Солов’їна, вул.Стадіонна, вул.Старобасанська, вул.Тиха, вул.Ткацька, вул.Фестивальна, вул.Циганівка, вул.30-річчя Перемоги, вул.50-річчя Перемог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5, с.Нова Басань, Бобровицький р-н, Чернігівська обл., 1746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5, с.Нова Басань, Бобровицький р-н, Чернігівська обл., 174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 7400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6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Басань – вул.Берегова, вул.Заводська, вул.Зелена, вул.ім. Гагаріна: 10–26; вул.ім. Шевченко: 66–108; вул.ім. 8-го Березня, вул.Незалежності, вул.Піщана, вул.Полонського М.: 1–38, 40, 42–44, 46; вул.Садова, вул.Шкільна, вул.Якуб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 с.Нова Басань, Бобровицький р-н, Чернігівська обл., 1746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0, с.Нова Басань, Бобровицький р-н, Чернігівська обл., 174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7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Басань – вул.Ветеранів війни, вул.Гулого М., вул.ім. Гагаріна: 2–3; вул.ім. Гастелло, вул.ім. Лесі Українки, вул.ім. Миколи Островського, вул.ім. Нахімова, вул.Кузнечна, вул.Лозова, вул.Молодіжна, вул.Новоселиця, вул.Полонського М.: 39, 41, 45, 47–118; вул.Польова, вул.Савонівка, вул.Софіївська, вул.Удодівка, вул.Централь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Лесі Українки, 74, с.Нова Басань, Бобровицький р-н, Чернігівська обл., 1746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Лесі Українки, 74, с.Нова Басань, Бобровицький р-н, Чернігівська обл., 174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іж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 7404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47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нин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8, с.Данине, Ніжинський р-н, Чернігівська обл., 1666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ого, 8, с.Данине, Ніжинський р-н, Чернігівська обл., 166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м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9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менівка – вул.Б.Хмельницького: 2–45, 47, 49, 53, 55–55А; вул.Вишнева: 1–26; вул.В.Коробко, вул.Гагаріна, вул.Дахновича, вул.Жовтнева: 2–42, 45, 47–51; вул.Лікарняний Хуторок, вул.Лісова, вул.Мирна, вул.Молодіжна, вул.Першотравнева, вул.Польова, вул.Примакова, вул.Пряма: 2–101, 103–105, 109; вул.Свердлова, вул.Скоробагатого, вул.Червона Площа, вул.Шевченко, вул.Шкільна: 2–41, 43; пров.Б.Хмельницького, пров.Жовтневий, пров.Прикордонників, пров.Свердлова: 1–40;</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Площа, 7А, м.Семенівка, Семенівський р-н, Чернігівська обл., 15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Площа, 7А, м.Семенівка, Семенівський р-н, Чернігівська обл., 15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7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0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он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а, 20, с.Леонівка, Семенівський р-н, Чернігівська обл., 1544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а, 20, с.Леонівка, Семенівський р-н, Чернігівська обл., 154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і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 7408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87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нівка, с.Стас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ігівська, 4, с.Малинівка, Чернігівський р-н, Чернігівська обл., 1552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ігівська, 4, с.Малинівка, Чернігівський р-н, Чернігівська обл., 155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74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Цегельний, вул.Київська: 236–236 к.А, 238, 240, 242, 244–250 к.1, 252–252 к.А, 254–258, 260, 262, 264–266 к.А, 268, 270, 272–274, 359–411; вул.Костянтинівська: 227–227 к.Б, 229, 231 к.1А, 233, 235–239; вул.Коцюбинського: 3–18, 20; вул.Михайлівська: 45–49 к.А, 51, 53, 55, 59–67; вул.Перемоги: 73–86, 88, 90–92, 94, 96, 100, 106, 108–110, 112, 114, 116, 118, 120, 122, 124, 126, 130, 132, 134; вул.Соборна: 82, 85–159, 161–163, 165–167, 169–169 к.А; вул.Червоноармійська: 43, 45, 47, 49–79, 81–83, 85; вул.Шевченка: 102, 104–104 к.А, 106, 108, 114–116, 118, 120, 122, 124, 126–128, 130, 132, 134, 138, 140–140 к.1А, 142, 144, 150, 152, 154, 156, 158–162, 164, 170, 172, 174, 176, 178, 180–182, 184; вул.Щорса: 72, 74–133, 135, 141, 143; пров.1 Коцюбинського, пров.2 Коцюбинського, пров.2 Кустівський, пров.2 Соборний, пров.2 Удайський, пров.2 Шевченка, пров.2 Щор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375, м.Прилуки, Чернігівська обл., 17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375,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28 серпня 2015 року № 200</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Теремківська: 1–3, 6, 8–12; просп.Академіка Глушкова: 6–12, 92Б; Кільцева Дорога: 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ільцева Дорога, 3, м.Київ, 0318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ільцева Дорога, 3, м.Київ, 031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Вільямса: 3А–5А, 28–36; вул.Ломоносова: 51, 55, 5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ова, 4Е, м.Київ, 0312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кадеміка Глушкова, 4Е, м.Київ, 031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Вільямса: 6Д–8Д, 19/14; вул.Ломоносова: 48А, 50/2, 52А–52/3, 54–54А, 56, 58–58А, 60А–60/5; вул.Маршала Конєва, вул.Мейтуса, вул.Московська: 25Б, 39, 45, 51, 57; вул.Творча, вул.Успішна, вул.Щаслива, пров.Московський: 2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8А, м.Київ, 030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8А, м.Київ, 03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моносова: 24–29, 31 к.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8, м.Київ, 0312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8, м.Київ, 031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0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моносова: 31 к.2; вул.Сєченова, просп.40-річчя Жовтня: 114 к.1–114 к.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8, м.Київ, 0312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єченова, 8, м.Київ, 031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ар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8002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2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клінічна лікарня №1</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е шосе, 121, м.Київ, 0209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8002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21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туберкульозна лікарня №1</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е шосе, 121/3, м.Київ, 0209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8002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02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Вузлова лікарня №1 ст. Дарниця" ДТГО "Південно-Західна залізниця"</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мферопольська, 8, м.Київ, 0209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ес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2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28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ісківська: 18А; вул.Радунська: 5–7, 30–3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ківська, 4Б, м.Київ, 0209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ківська, 4Б, м.Київ, 0209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дівельників: 9–11, 13, 15, 17, 19; вул.Чудновського: 5, 7–7А; просп.Миру: 8–12, 1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11, м.Київ, 021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11, м.Київ, 021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Чудновського: 1/10–4А, 6; просп.Возз’єднання: 4, 6, 8/2, 10/1, 12, 14–18А; просп.Миру: 3–5, 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зз’єднання, 12В, м.Київ, 021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зз’єднання, 12В, м.Київ, 021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Регенератор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зз’єднання, 12В, м.Київ, 021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Возз’єднання, 12В, м.Київ, 021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4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4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Шліхтера: 2/26–8; вул.Тампере: 1/22–7; просп.Возз’єднання: 20/2–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пере, 9, м.Київ, 021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пере, 9, м.Київ, 021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втозаводська: 25–39; вул.Макіївська: 6, 10–10Б; вул.Полупанова: 1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іївська, 5, м.Київ, 0407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іївська, 5, м.Київ, 0407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5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амарника: 12–28/2; вул.Курортна, вул.Лісна: 13А–21; вул.Міська, вул.Новикова-Прибоя, вул.Червонофлотська: 3–34, 35Б; вул.Юнкерова: 6А–3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флотська, 18, м.Київ, 0407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флотська, 18, м.Київ, 0407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ондарська, вул.Копилівська: 65–67, 67Б–69А; вул.Сирецька: 32–32/2; вул.Фрунзе: 123, 127, 127А, 129, 129А, 131; пров.Бондар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илівська, 36, м.Київ, 0407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илівська, 36, м.Київ, 040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лківська, вул.Лодигіна, вул.Миколи Садовського, вул.Одоєвського, вул.Павлоградська, вул.Сирецька: 30/1, 32/34–126; вул.Яблочкова, пров.Лодигіна, пров.Миколи Садовського, пров.Одоєвського, пров.Подільський, пров.Розважі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рецька, 25, м.Київ, 0407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рецька, 25, м.Київ, 040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брикосова, вул.Кальвільна, вул.Кукурудзяна, вул.Маршала Гречка: 10, 12–18Б; вул.Стеценка: 20, 24, 26, 28, 28 к.65, 30, лінія 3 к.37, 30, лінія 2 к.68, 30, лінія 9 к.72, 32, 34, 36, 38, 40, 4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Гречка, 10А, м.Київ, 0413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Гречка, 10А, м.Київ, 041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Івана Їжакевича: 12–18, 24; вул.Межова: 3–10; вул.Олександра Бестужева: 3–37, 39–41; вул.Осиповського: 1–2А/9, 3Б–4Б, 6, 8, 10–42; пров.Биківський, пров.Олександра Бестужева: 1А–10; пров.Чигирин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иповського, 9А, м.Київ, 041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иповського, 9А, м.Київ, 041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6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Западинська, просп.Правди: 4А, 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равди, 4, м.Київ, 041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равди, 4, м.Київ, 041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городська: 45 к.1, 45 к.2, 45 к.3, 45 к.4, 45 к.5, 45 к.6, 45 к.7, 45 к.8, 45 к.9, 45 к.10, 45Б/1, 45А/2, 45Б/2, 45А/3, 45Б/3, 45А/4, 45Б/4, 45А/5, 45/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адинська, 10, м.Київ, 041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падинська, 10, м.Київ, 041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7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ховинна: 82–84, 86, 88/11–91; вул.Живописна, вул.Львівська: 51–82; просп.Перемоги: 125, 127, 131, 131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47/8, м.Київ, 0317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47/8, м.Київ, 0317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8009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ук’янівська: 21–63, 69/71; вул.Олегівська, пров.Лук’яні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янівська, 65/67, м.Київ, 0407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янівська, 65/67, м.Київ, 0407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8010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ий міський клінічний ендокринологічний центр</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22А, м.Київ, 010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8010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ий міський клінічний ендокринологічний центр</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йтерська, 22, м.Київ, 010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8010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Республіканська клінічна лікарня Міністерства охорони здоров’я України"</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нського Юрія, 9, м.Київ, 040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закладу чи установи виборчої дільниці № 8010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а установа "Інститут травматології та ортопедії Національної академії медичних наук України"</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льварно-Кудрявська, 27, м.Київ, 010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змінити назву та адресу закладу чи установи виборчої дільниці № 8010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Госпіталь (з поліклінікою) Головного управління Міністерства внутрішніх справ України в місті Києві</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атона Майбороди (Мануїльського), 19, м.Київ, 040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8010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иївської обласної ради "Київська обласна клінічна лікарня"</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гговутівська, 1, м.Київ, 041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 8010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иївська міська клінічна лікарня №9</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изька, 1, м.Київ, 041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pPr>
            <w:r>
              <w:rPr>
                <w:b/>
                <w:i/>
                <w:color w:val="000000"/>
                <w:sz w:val="28"/>
              </w:rPr>
              <w:t>Т.ЛУКАШ</w:t>
            </w:r>
          </w:p>
        </w:tc>
      </w:tr>
    </w:tbl>
    <w:p>
      <w:pPr>
        <w:pStyle w:val="Normal"/>
        <w:rPr/>
      </w:pPr>
      <w:r>
        <w:rPr/>
      </w:r>
    </w:p>
    <w:sectPr>
      <w:footerReference w:type="default" r:id="rId26"/>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2292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ий шрифт абзацу"/>
    <w:qFormat/>
    <w:rPr/>
  </w:style>
  <w:style w:type="character" w:styleId="PageNumber">
    <w:name w:val="Page Number"/>
    <w:basedOn w:val="Style14"/>
    <w:rPr/>
  </w:style>
  <w:style w:type="character" w:styleId="Displayonly">
    <w:name w:val="display_only"/>
    <w:qFormat/>
    <w:rPr>
      <w:rFonts w:ascii="Tahoma" w:hAnsi="Tahoma" w:cs="Tahoma"/>
      <w:sz w:val="18"/>
      <w:szCs w:val="18"/>
    </w:rPr>
  </w:style>
  <w:style w:type="character" w:styleId="Style15">
    <w:name w:val=" Знак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6">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3:14:00Z</dcterms:created>
  <dc:creator/>
  <dc:description/>
  <cp:keywords/>
  <dc:language>en-US</dc:language>
  <cp:lastModifiedBy>User</cp:lastModifiedBy>
  <cp:lastPrinted>2015-08-28T16:06:00Z</cp:lastPrinted>
  <dcterms:modified xsi:type="dcterms:W3CDTF">2015-09-03T13:25:00Z</dcterms:modified>
  <cp:revision>7</cp:revision>
  <dc:subject/>
  <dc:title> </dc:title>
</cp:coreProperties>
</file>