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ллінец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2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цаль Юлія Віталіївна, 1977 року народження – від місцевої організації Політичної партії "Нова держ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юк Валерій Дмитрович, 1950 року народження –  від місцевої організації Політичної партії "Нова держав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рованокуриловец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2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2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роженко Аліна Ігорівна, 1991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2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2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горняк Оксана Сергіївна, 1974 року народження –  від місцевої організації Радикальної Партії Олега Ляшк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міська виборча комісі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довська Галина Миколаївна, 1952 року народження – секретар  комісії, від місцевої організації Партії Християнсько-Демократичний Союз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кова Інна Василівна, 1979 року народження –  від місцевої організації Партії Християнсько-Демократичний Союз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зятин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щенко Марія Казимирівна, 1959 року народження – від місцевої організації Політичної партії "Нова держ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мієць Алла Франківна, 1963 року народження –  від місцевої організації Політичної партії "Нова держав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720"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720"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н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ішина Вікторія Вікторівна, 1974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дько Альона Анатоліївна, 1989 року народження – 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left="-513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чук Анастасія Володимирівна, 1991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уй Оксана Ярославівна, 1982 року народження –  від місцевої організації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питко Вікторія Танасіївна, 1984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юк Світлана Олександрівна, 1970 року народження –  від місцевої організації Політичної партії "Молодь до ВЛАД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е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сяць Лілія Петрівна, 1978 року народження – голова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ісарук Антоніна Олексіївна, 1948 року народження – 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кач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цюк Людмила Степанівна, 1965 року народження – голова комісії,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країнець Ігор Михайлович, 1987 року народження – 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гайчук Іван Анатолійович, 1985 року народження – заступник голови комісії, від місцевої організації Політичної партії "Зеле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гайчук Світлана Овксентіївна, 1965 року народження –  від місцевої організації Політичної партії "Зелені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еш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индюк Валентина Максимівна, 1965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шук Любов Трохимівна, 1964 року народження –  від місцевої організації ПОЛІТИЧНОЇ ПАРТІЇ "УКРАЇНСЬКЕ ОБ’ЄДНАННЯ ПАТРІОТІВ – УКРОП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цька районна виборча комісія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Чак Ігор Петрович, 1972 року народження – голова комісії,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нчук Микола Андрійович, 198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ець Роман Русланович, 1985 року народження – від місцевої організації Політичної партії "Зеле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ичук Оксана Олегівна, 1992 року народження – від місцевої організації Політичної партії "Зелені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ab/>
        <w:t>Т. ЛУКАШ</w:t>
      </w:r>
    </w:p>
    <w:p>
      <w:pPr>
        <w:pStyle w:val="Normal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ропі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амонова Світлана Миколаївна, 1972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кевич Едуард Едуардович, 1991 року народження – від місцевої організації Політичної партії "НАРОДНИЙ ФРОНТ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 Ганна Вікторівна, 1981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ферчук Олексій Володимирович, 1992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Мар’ї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ський Олександр Вікторович, 1966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т Павло Федорович, 1954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рушівська районна виборча комісія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пченко Людмила Іванівна, 1957 року народження – від місцевої організації Політичної Партії "Опозиційний блок" (у зв’язку з особистою заявою про складення повноважень голови комісії).</w:t>
            </w:r>
          </w:p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вайло Ніна Григорівна, 1951 року народження – від місцевої організації Політичної Партії "Опозиційний блок".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усил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ундюк Олексій Анатолійович, 1963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ківська Олена Василівна, 1973 року народження – 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80" w:after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рьов Сергій Ігоревич, 1986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ківська Тетяна Андріївна, 1955 року народження – від місцевої організації Політичної партії "НАРОДНИЙ ФРОНТ".</w:t>
            </w:r>
          </w:p>
          <w:p>
            <w:pPr>
              <w:pStyle w:val="Normal"/>
              <w:spacing w:before="4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ндалович Ольга Сергіївна, 1995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радовська Лариса Миколаївна, 1967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остен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лчанов Олександр Михайлович, 1969 року народження – заступник голови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ій Ірина Дмитрівна, 1967 року народження – 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руц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осович Галина Степанівна, 1966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рюк Ірина Анатоліївна, 1957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ab/>
        <w:t>Т. ЛУКАШ</w:t>
      </w:r>
    </w:p>
    <w:p>
      <w:pPr>
        <w:pStyle w:val="Normal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г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ич Любов Василівна, 1989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канич Ольга Карлівна, 195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йнич Данута Юліанівна, 1956 року народження – секретар 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ца Марина Василівна, 198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х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рюк Андрій Васильович, 1984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ик Єва Георгіївна, 1971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ст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яско Володимир Петрович, 1986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ава Наталія Михайлівна, 199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яско Олександр Петрович, 1987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ич Вікторія Степанівна, 196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гі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кова Наталія Йосипівна, 1992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ока Михайло Михайлович, 195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widowControl w:val="false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білозер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тенко Олена Миколаївна, 1980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юк Тетяна Вікторівна, 1983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ел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ролов Микола Миколайович, 1983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енко Марина Миколаївна, 1978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льня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бединська Надія Миколаївна, 1975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пунцов Андрій Васильович, 1952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яйпі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ко Лідія Гаврилівна, 1950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стильова Оксана Володимирівна, 1973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ьоміна Ірина Володимирівна, 1973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родня Тетяна Леонідівна, 1956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о-Дніпро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ц Володимир Володимирович, 1970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Людмила Михайлівна, 1975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ітопо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кова Марина Григорівна, 1982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чук Вікторія Вікторівна, 1981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кова Надія Іванівна, 1963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ьчагова Ольга Михайлівна, 1958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йл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рамко Яна Вікторівна, 1986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піцина Клавдія Михайлівна, 1965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иколаї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пинич Світлана Павлівна, 1952 року народження – голова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ічкіна Лариса Адольфівна, 1966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х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саченко Альона Олександрівна, 1984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дельник Інна Миколаївна, 1967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г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твиненко Лідія Миколаївна, 1948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ов Анатолій Вікторович, 1949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азо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исова Наталія Василівна, 1960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еда Валентина Миколаївна, 1949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єліков Євген Олександрович, 1990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індер Ольга Львівна, 1981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кма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олик Олена Петрівна, 1972 року народження – секретар 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еінова Валентина Володимирівна, 195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ік Марина Володимирівна, 1992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алько Зінаїда Григорівна, 1964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кін Володимир Олексійович, 1952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ієвська Наталія Павлівна, 197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чук Інна Василівна, 1967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пко Антоніна Олексіївна, 1958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ким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евич Ольга Артурівна, 1994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сіна Юлія Володимирівна, 1976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нергодар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упий Костянтин Сергійович, 1990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юк Карина Миколаївна, 198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тан Сергій Олександрович, 1975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ієв Владислав Володимирович, 1974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ітополь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кевич Олена Олександрівна, 1960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єнко Ірина Владиславівна, 1970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кмац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южна Анастасія Янівна, 1993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енко Ірина Іванівна, 1954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облас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овецький Олег Богданович, 1986 року народження – секретар  комісії,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вган Олександра Йосипівна, 1986 року народження – від місцевої організації Радикальної Партії Олега Ляшк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жара Павло Миколайович, 1965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анюк Олег Ярославович, 1983 року народження –  від місцевої організації Політичної партії "Молодь до ВЛАДИ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енків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ірка Галина Антонівна, 195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ндурак Юлія Романівна, 198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биш Ірина Сергіївна, 1982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чек Андрій Олександрович, 197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льнити від виконання обов’язків секретаря комісії без припинення членства в комісії:</w:t>
            </w:r>
          </w:p>
          <w:p>
            <w:pPr>
              <w:pStyle w:val="Normal"/>
              <w:spacing w:before="40" w:after="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Бобко Людмила Борисівна, 1974 року народження – від місцевої організації Політичної Партії "Опозиційний блок" (у зв’язку з особистою заявою про складення повноважень секретаря комісії).</w:t>
            </w:r>
          </w:p>
          <w:p>
            <w:pPr>
              <w:pStyle w:val="Normal"/>
              <w:spacing w:before="40" w:after="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40" w:after="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Єзапенко Віта Іванівна, 1962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иш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енко Тетяна Михайлівна, 1966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лярук Алла Василівна, 1958 року народження – від місцевої організації Політичної партії "Конкретних справ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ар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сенюк Сергій Вікторович, 1977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щенко Сергій Сергійович, 1983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овченко Станіслав Миколайович, 1982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уфрійчук Валерій Васильович, 1975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ценко Анатолій Анатолійович, 1986 року народження – від місцевої організації Радикальної Партії Олега Ляшк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това Олександра Миколаївна, 1980 року народження – від місцевої організації Радикальної Партії Олега Ляшк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яслав-Хмельниц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стаф’єва Світлана Дмитрівна, 1985 року народження – секретар  комісії, від місцевої організації ПОЛІТИЧНОЇ ПАРТІЇ "НАРОДНА 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йленко Сергій Сергійович, 1983 року народження – від місцевої організації ПОЛІТИЧНОЇ ПАРТІЇ "НАРОДНА О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вир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с Діна Володимирівна, 1965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блик Катерина Йосипівна, 1948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ій Інна Василівна, 1985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менюк Тетяна Володимирівна, 1967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ук Оксана Григорівна, 1974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єнко Світлана Миколаївна, 1975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ст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40" w:after="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spacing w:before="40" w:after="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’янченко Любов Станіславівна, 1960 року народження – від місцевої організації Політичної Партії "Опозиційний блок" (у зв’язку з особистою заявою про складення повноважень голови комісії).</w:t>
            </w:r>
          </w:p>
          <w:p>
            <w:pPr>
              <w:pStyle w:val="Normal"/>
              <w:spacing w:before="40" w:after="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40" w:after="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іго Євген Леонідович, 1957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ащенко Ольга Іванівна, 1959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ук Ірина Валеріївна, 1988 року народження – від місцевої організації Політичної Партії "Опозиційний блок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мшур Владислав Олегович, 1992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санка Ванда Василівна, 1984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кан Тетяна Михайлівна, 1985 року народження – від місцевої організації Політичної партії "УДАР (Український Демократичний Альянс за Реформи) Віталія Клич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обот Ігор Федорович, 1972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Normal"/>
        <w:ind w:left="43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8299" w:leader="none"/>
        </w:tabs>
        <w:ind w:left="4320" w:hanging="0"/>
        <w:rPr/>
      </w:pPr>
      <w:r>
        <w:rPr/>
        <w:tab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мі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ан Ірина Іванівна, 1984 року народження – заступник голови комісії,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ікова Валентина Павлівна, 1952 року народження – від місцевої організації Політичної партії "Наш край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євєродонец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арська Світлана Григорівна, 1942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упська Галина Веніаминівна, 195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облас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ставська Романа Петрівна, 1950 року народження – від місцевої організації політичної партії Народний Ру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ставський Назар Зиновійович, 1974 року народження – від місцевої організації політичної партії Народний Рух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д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чук Марія Василівна, 1984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роша Галина Вікторівна, 1989 року народження – від місцевої організації Політичної партії "Громадянська позиці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стомит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ів Тарас Ігорович, 1982 року народження – від місцевої організації політичної партії Народний Ру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дома Володимир Володимирович, 1957 року народження – від місцевої організації політичної партії Народний Рух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а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вун Людмила Владиславівна, 1958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кунова Валентина Яківна, 196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юк Жанна Валеріївна, 1966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естов Сергій Миколайович, 196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нк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ашина Світлана Миколаївна, 1972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 Олександра Олександрівна, 199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озер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енюк Галина Теодозіївна, 1970 року народження –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щанський Віктор Іванович, 1956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єтіна Людмила Анатоліївна, 1976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енко Андрій Валерійович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е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н Алла Іванівна, 1979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жухар Наталя Сергії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widowControl w:val="false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widowControl w:val="false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widowControl w:val="false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widowControl w:val="false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</w:tblGrid>
      <w:tr>
        <w:trPr/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428" w:type="dxa"/>
            <w:tcBorders/>
          </w:tcPr>
          <w:tbl>
            <w:tblPr>
              <w:tblW w:w="9608" w:type="dxa"/>
              <w:jc w:val="left"/>
              <w:tblInd w:w="0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9428"/>
              <w:gridCol w:w="180"/>
            </w:tblGrid>
            <w:tr>
              <w:trPr/>
              <w:tc>
                <w:tcPr>
                  <w:tcW w:w="9608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before="0" w:after="4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лтавська обласна виборча комісія</w:t>
                  </w:r>
                </w:p>
              </w:tc>
            </w:tr>
            <w:tr>
              <w:trPr/>
              <w:tc>
                <w:tcPr>
                  <w:tcW w:w="9428" w:type="dxa"/>
                  <w:tcBorders/>
                </w:tcPr>
                <w:p>
                  <w:pPr>
                    <w:pStyle w:val="Normal"/>
                    <w:widowControl w:val="false"/>
                    <w:spacing w:before="2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widowControl w:val="false"/>
                    <w:spacing w:before="0" w:after="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Козиренко Михайло Дем’янович, 1944 року народження – заступник голови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  <w:p>
                  <w:pPr>
                    <w:pStyle w:val="Normal"/>
                    <w:widowControl w:val="false"/>
                    <w:spacing w:before="0" w:after="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 та призначити заступником голови комісії:</w:t>
                  </w:r>
                </w:p>
                <w:p>
                  <w:pPr>
                    <w:pStyle w:val="Normal"/>
                    <w:widowControl w:val="false"/>
                    <w:spacing w:before="2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Бакулей Анатолій Миколайович, 1963 року народження –  від місцевої організації Політичної Партії "Опозиційний блок"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8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еликобагачанська районна виборча комісія</w:t>
                  </w:r>
                </w:p>
              </w:tc>
            </w:tr>
            <w:tr>
              <w:trPr/>
              <w:tc>
                <w:tcPr>
                  <w:tcW w:w="9428" w:type="dxa"/>
                  <w:tcBorders/>
                </w:tcPr>
                <w:p>
                  <w:pPr>
                    <w:pStyle w:val="Normal"/>
                    <w:widowControl w:val="false"/>
                    <w:spacing w:before="0" w:after="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widowControl w:val="false"/>
                    <w:spacing w:before="0" w:after="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асилько Світлана Василівна, 1969 року народження – заступник голови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  <w:p>
                  <w:pPr>
                    <w:pStyle w:val="Normal"/>
                    <w:widowControl w:val="false"/>
                    <w:spacing w:before="0" w:after="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 та призначити заступником голови комісії:</w:t>
                  </w:r>
                </w:p>
                <w:p>
                  <w:pPr>
                    <w:pStyle w:val="Normal"/>
                    <w:widowControl w:val="false"/>
                    <w:spacing w:before="0" w:after="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оскура Олена Миколаївна, 1975 року народження –  від місцевої організації Політичної партії "НАРОДНИЙ ФРОНТ"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428" w:type="dxa"/>
                  <w:tcBorders/>
                </w:tcPr>
                <w:p>
                  <w:pPr>
                    <w:pStyle w:val="Normal"/>
                    <w:widowControl w:val="false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widowControl w:val="false"/>
                    <w:spacing w:before="0" w:after="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Мандалина Руслан Григорович, 1982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  <w:p>
                  <w:pPr>
                    <w:pStyle w:val="Normal"/>
                    <w:widowControl w:val="false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:</w:t>
                  </w:r>
                </w:p>
                <w:p>
                  <w:pPr>
                    <w:pStyle w:val="Normal"/>
                    <w:widowControl w:val="false"/>
                    <w:spacing w:before="0" w:after="4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Мандалина Валентина Григорівна, 1985 року народження –  від місцевої організації Політичної Партії "Опозиційний блок"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08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Хорольська районна виборча комісія</w:t>
                  </w:r>
                </w:p>
              </w:tc>
            </w:tr>
            <w:tr>
              <w:trPr/>
              <w:tc>
                <w:tcPr>
                  <w:tcW w:w="9428" w:type="dxa"/>
                  <w:tcBorders/>
                </w:tcPr>
                <w:p>
                  <w:pPr>
                    <w:pStyle w:val="Normal"/>
                    <w:widowControl w:val="false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widowControl w:val="false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Ярошенко Таїсія Іванівна, 1987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  <w:p>
                  <w:pPr>
                    <w:pStyle w:val="Normal"/>
                    <w:widowControl w:val="false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 та призначити головою комісії:</w:t>
                  </w:r>
                </w:p>
                <w:p>
                  <w:pPr>
                    <w:pStyle w:val="Normal"/>
                    <w:widowControl w:val="false"/>
                    <w:spacing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Качан Олександр Михайлович, 1954 року народження –  від місцевої організації Політичної Партії "Опозиційний блок".</w:t>
                  </w:r>
                </w:p>
              </w:tc>
              <w:tc>
                <w:tcPr>
                  <w:tcW w:w="18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жик Інна Анатоліївна, 1983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дзицький Руслан Володимирович, 1976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ме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марь Микола Григорович, 1956 року народження – голова комісії, від місцевої організації Політичної партії "Нова держ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енко Наталія Іванівна, 1984 року народження – 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астири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Рибак Лілія Сергіївна, 1962 року народження – голова комісії, </w:t>
              <w:br/>
              <w:t>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юк Ганна Степанівна, 1961 року народження – 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чишин Галина Василівна, 1972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ич Ганна Миколаївна, 1962 року народження – 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полова Олена Володимирівна, 1987 року народження – від місцевої організації Партії "Громадська сил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ежна Людмила Олександрівна, 1981 року народження – від місцевої організації Партії "Громадська сил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криницька Тамара Михайлівна, 1949 року народження – від місцевої організації Політичної партії "Нова держ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ань Наталя Борисівна, 1952 року народження – 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пристан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х Наталія Миколаївна, 1959 року народження – секретар 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а Любов Володимирівна, 1985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Вікторія Вікторівна, 1978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мон Олена Олександрівна, 1960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т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юк Ірина Миколаївна, 1979 року народження – заступник голови комісії, від місцевої організації Політичної партії "Нова держ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юнько Тетяна Никанорівна, 1950 року народження – 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Кам’янець-Поділь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Валентина Ізидорівна, 1949 року народження – від місцевої організації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лінський Віталій Миколайович, 1982 року народження – від місцевої організації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тів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дац Олексій Миколайович, 1953 року народження – заступник голови комісії, від місцевої організації Політичної партії "Нова держ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цаюк Надія Володимирівна, 1957 року народження – від місцевої організації Політичної партії "Нова держав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ашк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ка Тетяна Василівна, 1966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отайло Надія Григорівна, 1962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</w:rPr>
              <w:t>Звенигород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ишевська Надія Іванівна, 1962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гань Тетяна Микитівна, 1970 року народження – від місцевої організації Політичної партії "Нова політи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юта Світлана Миколаївна, 1972 року народження – голова комісії,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ький Олексій Максимович, 1955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ішіна Світлана Володимирівна, 1972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укель Ніна Юріївна, 1958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оропчук Любов Богданівна, 1986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енко Галина Олександрівна, 1965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ій Марина Василівна, 1997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ецька Ганна Іванівна, 1962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іля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раменко Олег Юрійович, 1992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ьний Олександр Юрійович, 1993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нчук Ганна Яківна, 1947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кіна Марія Авксентіївна, 1961 року народження – від місцевої організації Політичної партії "НАРОДНИЙ ФРОНТ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ячук Любов Степанівна, 1968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звєкова Ольга Юріївна, 1980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нобаї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вільнити від виконання обов’язків голови комісії без припинення членства в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ажер Вячеслав Степанович, 1959 року народження – від місцевої організації політичної партії Всеукраїнське об’єднання "Батьківщина" (у зв’язку з особистою заявою про складення повноважень голови комісії)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огор Олексій Петрович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поля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ов Юрій Миколайович, 1986 року народження – заступник голови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ачидорога Людмила Павлівна, 1946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нь Оксана Герасимівна, 1985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андирець Михайло Миколайович, 1961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льнити від виконання обов’язків секретаря комісії без припинення членства в комісії:</w:t>
            </w:r>
          </w:p>
          <w:p>
            <w:pPr>
              <w:pStyle w:val="Normal"/>
              <w:spacing w:before="0" w:after="20"/>
              <w:ind w:firstLine="720"/>
              <w:jc w:val="both"/>
              <w:rPr/>
            </w:pPr>
            <w:r>
              <w:rPr>
                <w:sz w:val="28"/>
                <w:szCs w:val="28"/>
              </w:rPr>
              <w:t>Французова Наталія Ігорівна, 1978 року народження – від місцевої організації політичної партії Всеукраїнське об’єднання "Батьківщина" (у зв’язку з особистою заявою про складення повноважень секретаря комісії).</w:t>
            </w:r>
          </w:p>
          <w:p>
            <w:pPr>
              <w:pStyle w:val="Normal"/>
              <w:spacing w:before="0" w:after="2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2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’янко Юрій Миколайович, 198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міськ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лаєв Олексій Вячеславович, 1982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овий Анатолій Костянтинович, 1957 року народження – від місцевої організації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ленко Владислав Вікторович, 1979 року народження – заступник голови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някін Микола Миколайович, 1979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вин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тарченко Валентина Олексіївна, 1957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акова Олександра Василівна, 1954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н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ора Світлана Іванівна, 1985 року народження – від місцевої організації ПОЛІТИЧНОЇ ПАРТІЇ "УКРАЇНСЬКЕ ОБ’ЄДНАННЯ ПАТРІОТІВ – УКРО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ьома Тетяна Олександрівна, 1979 року народження – від місцевої організації ПОЛІТИЧНОЇ ПАРТІЇ "УКРАЇНСЬКЕ ОБ’ЄДНАННЯ ПАТРІОТІВ – УКРО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4 вересня 2015 року № 2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лонська районна у місті Києві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тюгов Олександр Юрійович, 1970 року народження – від місцевої організації Політичної партії "Зеле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гаївська Алла Михайлівна, 1957 року народження –  від місцевої організації Політичної партії "Зелені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ab/>
        <w:t>Т. ЛУКАШ</w:t>
      </w:r>
    </w:p>
    <w:p>
      <w:pPr>
        <w:pStyle w:val="Normal"/>
        <w:ind w:left="432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5">
    <w:name w:val=" Знак Знак5"/>
    <w:qFormat/>
    <w:rPr>
      <w:b/>
      <w:sz w:val="24"/>
      <w:lang w:val="ru-RU"/>
    </w:rPr>
  </w:style>
  <w:style w:type="character" w:styleId="3">
    <w:name w:val=" Знак Знак3"/>
    <w:qFormat/>
    <w:rPr/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2">
    <w:name w:val=" Знак Знак2"/>
    <w:qFormat/>
    <w:rPr>
      <w:b/>
      <w:sz w:val="24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1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51:00Z</dcterms:created>
  <dc:creator/>
  <dc:description/>
  <cp:keywords/>
  <dc:language>en-US</dc:language>
  <cp:lastModifiedBy/>
  <dcterms:modified xsi:type="dcterms:W3CDTF">2015-10-01T08:51:00Z</dcterms:modified>
  <cp:revision>3</cp:revision>
  <dc:subject/>
  <dc:title/>
</cp:coreProperties>
</file>