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37" w:leader="none"/>
          <w:tab w:val="left" w:pos="8535" w:leader="none"/>
        </w:tabs>
        <w:ind w:left="43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Додаток 1</w:t>
        <w:tab/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 xml:space="preserve">23 </w:t>
      </w:r>
      <w:r>
        <w:rPr>
          <w:b/>
          <w:i/>
          <w:sz w:val="24"/>
          <w:szCs w:val="24"/>
        </w:rPr>
        <w:t xml:space="preserve">вересня 2015 року № </w:t>
      </w:r>
      <w:r>
        <w:rPr>
          <w:b/>
          <w:i/>
          <w:sz w:val="24"/>
          <w:szCs w:val="24"/>
          <w:lang w:val="ru-RU"/>
        </w:rPr>
        <w:t>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42"/>
        <w:gridCol w:w="25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районна виборча комісія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унай Сергій Григорович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чук Олександр Якович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жопільська районна виборча комісія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голови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жанівська Оксана Олександрівна, 1979  року народження – від місцевої організації ПАРТІЇ "БЛОК ПЕТРА ПОРОШЕНКА "СОЛІДАРНІСТЬ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      </w:t>
            </w:r>
            <w:r>
              <w:rPr>
                <w:spacing w:val="-4"/>
                <w:sz w:val="28"/>
                <w:szCs w:val="28"/>
              </w:rPr>
              <w:t xml:space="preserve">Призначити головою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Громова Марія Петрівна, 1966 року народження – </w:t>
            </w:r>
            <w:r>
              <w:rPr>
                <w:sz w:val="28"/>
                <w:szCs w:val="28"/>
              </w:rPr>
              <w:t>від місцевої організації ПАРТІЇ "БЛОК ПЕТРА ПОРОШЕНКА "СОЛІДАРНІСТЬ".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роков Олександр Євгенійович, 1958 року народження – заступник голови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Ірина Олексіївна, 198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ільницька районна виборча комісія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заступника голови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ашук Тетяна Андріївна, 1982  року народження – від місцевої організації ПАРТІЇ "БЛОК ПЕТРА ПОРОШЕНКА "СОЛІДАРНІСТЬ" (у зв’язку з особистою заявою про складення повноважень заступника голови комісії).</w:t>
            </w:r>
          </w:p>
          <w:p>
            <w:pPr>
              <w:pStyle w:val="Normal"/>
              <w:spacing w:before="0" w:after="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      </w:t>
            </w:r>
            <w:r>
              <w:rPr>
                <w:spacing w:val="-4"/>
                <w:sz w:val="28"/>
                <w:szCs w:val="28"/>
              </w:rPr>
              <w:t xml:space="preserve">Призначити заступником голови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        </w:t>
            </w:r>
            <w:r>
              <w:rPr>
                <w:spacing w:val="-4"/>
                <w:sz w:val="28"/>
                <w:szCs w:val="28"/>
              </w:rPr>
              <w:t xml:space="preserve">Лоїк Інна Григорівна, 1987 року народження – </w:t>
            </w:r>
            <w:r>
              <w:rPr>
                <w:sz w:val="28"/>
                <w:szCs w:val="28"/>
              </w:rPr>
              <w:t>від місцевої організації ПАРТІЇ "БЛОК ПЕТРА ПОРОШЕНКА "СОЛІДАРНІСТЬ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TextBodyIndent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т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ук Марина Миколаївна, 1997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й Алла Сергіївна, 1975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натович Вікторія Геннадіївна, 1986 року народження – секретар  комісії, від місцевої організації "Жінки за майбутнє" Всеукраїнського політичного об’єдн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душко Наталія Олександрівна, 1987 року народження – від місцевої організації "Жінки за майбутнє" Всеукраїнського політичного об’єдн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hanging="0"/>
        <w:rPr/>
      </w:pPr>
      <w:r>
        <w:rPr>
          <w:b/>
          <w:i/>
          <w:sz w:val="28"/>
          <w:lang w:val="uk-UA"/>
        </w:rPr>
        <w:t xml:space="preserve">        </w:t>
      </w:r>
      <w:r>
        <w:rPr>
          <w:b/>
          <w:i/>
          <w:sz w:val="28"/>
          <w:lang w:val="uk-UA"/>
        </w:rPr>
        <w:t xml:space="preserve">Секретар </w:t>
      </w:r>
    </w:p>
    <w:p>
      <w:pPr>
        <w:pStyle w:val="TextBodyInden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ик Світлана Віталіївна, 1969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енко Петро Анаталійович, 197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шевська Ольга Миколаївна, 1980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ицава Тетяна Павлівна, 1972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к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еєва Любов Євгенівна, 1951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нушко Оксана Володимирі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ежнєв Віктор Тихонович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анов Сергій Леонідович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лима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ова Людмила Іванівна, 1949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мік Любов Олександрівна, 195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заступника голови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зніченко Станіслав Олександрович, 1981 року народження – від місцевої організації Політичної партії "НАРОДНИЙ ФРОНТ" (у зв’язку з особистою заявою про складення повноважень заступника голови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значити заступником голови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омін Мирослав Миколайович, 1964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аткін Юрій Володимирович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ова Ірина Іван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пікова Олена Петрівна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анівська Світлана Кузьм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лобіцька Марина Анатоліївна, 1977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асюк Світлана Володимирівна, 1981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рпат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зорова Марина Олександрівна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хоніна Наталія Володимир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ч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вой Катерина Михайлівна, 194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йдер Інна Ярослав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им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ріоглу Світлана Володимирівна, 1967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емлюк Олег Миколайович, 1968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ковський Євгеній Олександрович, 1981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гуєнко Валентина Анатоліївна, 1952 року народження – 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щенко Катерина Вікторівна, 1978 року народження – від місцевої організації ПОЛІТИЧНОЇ ПАРТІЇ "НАРОДНА 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енко Володимир Валерійович, 1976 року народження – від місцевої організації ПОЛІТИЧНОЇ ПАРТІЇ "НАРОДНА О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зарьов Іван Володимирович, 1986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ник Євгеній Васильович, 1979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гута Юлія Валеріївна, 198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міліна Інна Вікторі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енко Валентина Миколаївна, 196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ць Марія Петр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Марія Терентіївна, 194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єксєєнко Павло Петрович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єво-Святош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шевський Богдан Петрович, 1988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наух Вікторія Петрівна, 198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ченко Андрій Володимирович, 1979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ук Мар’яна Віталіївна, 1986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ба Тетяна Миколаївна, 1962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яниця Катерина Геннадіївна, 199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ар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дольська Оксана Анатоліївна, 1988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ала Марія Вікторівна, 1982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мса Олег Васильович, 197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ськов Сергій Миколайович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ксєєнко Вадим Олександрович, 197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щенко Олена Миколаївна, 195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ьов Євген Анатолійович, 1983 року народження – секретар 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Анна Вікторівна, 1988 року народження – 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s1"/>
      <w:bookmarkStart w:id="1" w:name="s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hanging="0"/>
        <w:rPr/>
      </w:pPr>
      <w:r>
        <w:rPr>
          <w:b/>
          <w:i/>
          <w:sz w:val="28"/>
          <w:lang w:val="uk-UA"/>
        </w:rPr>
        <w:t xml:space="preserve">        </w:t>
      </w:r>
      <w:r>
        <w:rPr>
          <w:b/>
          <w:i/>
          <w:sz w:val="28"/>
          <w:lang w:val="uk-UA"/>
        </w:rPr>
        <w:t xml:space="preserve">Секретар </w:t>
      </w:r>
    </w:p>
    <w:p>
      <w:pPr>
        <w:pStyle w:val="TextBodyInden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Т. ЛУКАШ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7855" w:leader="none"/>
        </w:tabs>
        <w:ind w:left="4320" w:hanging="0"/>
        <w:rPr>
          <w:b/>
          <w:b/>
          <w:i/>
          <w:i/>
          <w:sz w:val="24"/>
          <w:szCs w:val="24"/>
        </w:rPr>
      </w:pPr>
      <w:r>
        <w:rPr/>
        <w:tab/>
      </w:r>
      <w:r>
        <w:rPr>
          <w:b/>
          <w:i/>
          <w:sz w:val="24"/>
          <w:szCs w:val="24"/>
        </w:rPr>
        <w:t>Додаток  1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25"/>
      </w:tblGrid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вод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міна Інна Миколаївна, 198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твінцева Надія Олексії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Олександр Васильович, 198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міна Інна Миколаї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ів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сун Наталія Миколаївна, 1974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ля Олена Анатоліївна, 198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лов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на Тетяна Володимирівна, 1968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брова Ксенія Сергіївна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шко Григорій Анатолійович, 1967 року народження – від місцевої організації ПАРТІЇ РЕГІОН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Наталія Олексіївна, 1970 року народження – від місцевої організації ПАРТІЇ РЕГІОНІВ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виборча комісі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Олена Володимирівна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ов Євгеній Леонідович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ст Роман Миронович, 1986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гуральська Богдана Миронівна, 1984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шневич Лариса Миколаївна, 1959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инська Марія Володимирівна, 1956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самбі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дура Наталія Ігорівна, 1988 року народження – від місцевої організації політичної партії Народний Ру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вич Софія Василівна, 1985 року народження – від місцевої організації політичної партії Народний Рух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нчур Христина Богданівна, 1988 року народження – секретар 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ушка Ярослав Федорович, 1962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ський Орест Федорович, 1950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шко Володимир Петрович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’як Галина Орестівна, 195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ик Дора Миколаї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ши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іль Олег Петрович, 1968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инець Ростислав Іванович, 1958 року народження – 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скавец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ів Ріта Анатоліївна, 1965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цький Роман Васильович, 1987 року народження – 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4"/>
          <w:szCs w:val="28"/>
          <w:lang w:val="ru-RU"/>
        </w:rPr>
      </w:pPr>
      <w:r>
        <w:rPr>
          <w:b/>
          <w:i/>
          <w:sz w:val="4"/>
          <w:szCs w:val="28"/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Ірина Михайлівна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нденко Людмила Григорівна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ова Вікторія Артурівна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селівська Антоніна Володимир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та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ільнити від виконання обов’язків заступника голови комісії без припинення членства в комісії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uk-UA"/>
        </w:rPr>
        <w:t>Сердюк Антоніна Василівна, 1948</w:t>
      </w:r>
      <w:r>
        <w:rPr>
          <w:sz w:val="28"/>
          <w:szCs w:val="28"/>
        </w:rPr>
        <w:t xml:space="preserve"> року народження – від місцевої організації Політичної партії "НАРОДНИЙ ФРОНТ" (у зв’язку з особистою заявою про складення повноважень заступника голови комісії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значити заступником голови комісії члена цієї комісії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Чорнуха Валентина Георгіївна, 1964 року народження – від місцевої організації Політичної партії "НАРОДНИЙ ФРОНТ".</w:t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чко Юрій Леонідович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хмалюк Надія Володимир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а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кунова Валентина Яківна, 1960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пущенко Валерій Олександрович, 1948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зенко Кароліна Володимирівна, 1988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заркіна Тетяна Олександр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тнев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івець Олександр Сергійович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имович Юлія Ігорівна, 1995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тун Аліна Миколаївна, 199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жейко Тетяна Павл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енко Вадим Вікторович, 199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жар Віра Андрії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тра Роман Віталійович, 199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чук Василь Степанович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маренко Кирило Борисович, 197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ійчук Олексій Олександрович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енко Тетяна Сергії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ін Олег Леонідович, 199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а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раненко Ванда Євгенівна, 1963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варюк Галина Петрівна, 195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май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Людмила Василівна, 195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ська Наталія Миколаї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eastAsia="uk-UA"/>
              </w:rPr>
              <w:t xml:space="preserve">Прилуцька Людмила Василівна, 1966 </w:t>
            </w:r>
            <w:r>
              <w:rPr>
                <w:sz w:val="28"/>
                <w:szCs w:val="28"/>
              </w:rPr>
              <w:t>року народження – від місцевої організації Політичної партії "НАРОДНИЙ ФРОНТ" (у зв’язку з особистою заявою про складення повноважень голови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Регіна Пятро, 1974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оукраї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фан Альона Ігорівна, 1991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цева Олена Леонідівна, 197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авльов Олег Іванович, 1961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н Ольга Іванівна, 195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евський Ігор Миколайович, 1970 року народження – голова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’єв Євген Олексійович, 195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йка Тамара Олександрівна, 1954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дова Олена Анатоліївна, 1954 року народження – від місцевої організації Партії Пенсіонерів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ельщ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далов Геннадій Миколайович, 1971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юха Тетяна Олексіївна, 196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далов Станіслав Геннадійович, 199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ман Валентина Степанівна, 196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далова Наталія Володимирівна, 1974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тохіна Ірина Григорівна, 197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ж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яка Артур Віталійович, 1964 року народження – голова комісії,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щук Микола Володимирович, 1961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tabs>
          <w:tab w:val="clear" w:pos="720"/>
          <w:tab w:val="center" w:pos="6837" w:leader="none"/>
          <w:tab w:val="left" w:pos="7985" w:leader="none"/>
        </w:tabs>
        <w:ind w:left="4320" w:hanging="0"/>
        <w:rPr>
          <w:b/>
          <w:b/>
          <w:i/>
          <w:i/>
          <w:sz w:val="24"/>
          <w:szCs w:val="24"/>
        </w:rPr>
      </w:pPr>
      <w:r>
        <w:rPr/>
        <w:tab/>
      </w:r>
      <w:r>
        <w:rPr>
          <w:b/>
          <w:i/>
          <w:sz w:val="24"/>
          <w:szCs w:val="24"/>
        </w:rPr>
        <w:t>Додаток 15</w:t>
        <w:tab/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ров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а Ніна Павлівна, 1963 року народження – секретар 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йгензеер Алла Вікторівна, 1964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да Аліна Іванівна, 195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овська Олена Василівна, 1985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144" w:after="14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инівська районна виборча комісія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голови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ик Інна Петрівна, 1991 року народження – від місцевої організації Політичної Партії "Опозиційний блок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значити головою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тик Василь Васильович, 1958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районна виборча комісія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секретаря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чур Наталія Сергіївна, 1983 року народження – від місцевої організації ПАРТІЇ "БЛОК ПЕТРА ПОРОШЕНКА "СОЛІДАРНІСТЬ"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      </w:t>
            </w:r>
            <w:r>
              <w:rPr>
                <w:spacing w:val="-4"/>
                <w:sz w:val="28"/>
                <w:szCs w:val="28"/>
              </w:rPr>
              <w:t xml:space="preserve">Призначити секретарем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        </w:t>
            </w:r>
            <w:r>
              <w:rPr>
                <w:spacing w:val="-4"/>
                <w:sz w:val="28"/>
                <w:szCs w:val="28"/>
              </w:rPr>
              <w:t xml:space="preserve">Іванов Володимир Васильович, 1951 року народження – </w:t>
            </w:r>
            <w:r>
              <w:rPr>
                <w:sz w:val="28"/>
                <w:szCs w:val="28"/>
              </w:rPr>
              <w:t>від місцевої організації ПАРТІЇ "БЛОК ПЕТРА ПОРОШЕНКА "СОЛІДАРНІСТЬ".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з Бушко Олена, 199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юк Леся Михайлівна, 1967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чинська Ірина Олексіївна, 1957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врук Радислав Андрійович, 1966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аляс Роман Григорович, 1981 року народження – від місцевої організації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рошниченко Вадим Володимирович, 1980 року народження – від місцевої організації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 Оксана Володимирівна, 1971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арєва Тетяна Анатоліївна, 1974 року народження – 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ич Олександр Михайлович, 1974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яка Неля Геннадіївна, 1966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рамко Парасковія Дмитрівна, 195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ндросова Анастасія Володимирівна, 199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ум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секретаря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ловйова Оксана Георгіївна, 1963 року народження – від місцевої організації ПАРТІЇ "БЛОК ПЕТРА ПОРОШЕНКА "СОЛІДАРНІСТЬ"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      </w:t>
            </w:r>
            <w:r>
              <w:rPr>
                <w:spacing w:val="-4"/>
                <w:sz w:val="28"/>
                <w:szCs w:val="28"/>
              </w:rPr>
              <w:t xml:space="preserve">Призначити секретарем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Стайко Олена Сергіївна, 1967 року народження – </w:t>
            </w:r>
            <w:r>
              <w:rPr>
                <w:sz w:val="28"/>
                <w:szCs w:val="28"/>
              </w:rPr>
              <w:t>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лімарська Оксана Мирославівна, 1970 року народження –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зінська Любов Олексіївна, 1963 року народження – 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144" w:after="14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іщицька районна виборча комісія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вільнити від виконання обов’язків секретаря комісії без припинення членства в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ь Надія Іванівна, 1970 року народження – від місцевої організації ПАРТІЇ "БЛОК ПЕТРА ПОРОШЕНКА "СОЛІДАРНІСТЬ"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Призначити секретарем комісії члена цієї комісії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 xml:space="preserve">Гутник Ганна Іванівна, 1955 року народження – </w:t>
            </w:r>
            <w:r>
              <w:rPr>
                <w:sz w:val="28"/>
                <w:szCs w:val="28"/>
              </w:rPr>
              <w:t>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т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ів Світлана Богданівна, 1969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ецька Руслана Євгенівна, 198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оріча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иченко Людмила Олександрівна, 1983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сун Оксана Миколаївна, 197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нь Яна Сергіївна, 199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даш Вікторія Анатоліївна, 1993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ахо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ялова Неллі Іванівна, 1970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да Тетяна Іванівна, 196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руб Едіта Анатоліївна, 1968 року народження – від місцевої організації Політичної партії "Союз Лівих Си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ецька Марія Петрівна, 1953 року народження – від місцевої організації Політичної партії "Союз Лівих Сил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енко Тетяна Іванівна, 1976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ицька Жанна Миколаївна, 197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езняк Максим Сергійович, 1981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менко Людмила Миколаївна, 196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6"/>
                <w:szCs w:val="28"/>
              </w:rPr>
            </w:pPr>
            <w:r>
              <w:rPr>
                <w:b/>
                <w:sz w:val="6"/>
                <w:szCs w:val="28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а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Тамара Іванівна, 1947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хонько Олена Станіславівна, 1969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зн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ялий Анатолій Миколайович, 196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ніч Олена Миколаївна, 197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йчук Ольга Миколаївна, 1975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 Тетяна Олександрівна, 1988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енко Євген Валентинович, 1961 року народження – заступник голови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тюнник Артем Володимирович, 1983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вересня 2015 року № 3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єць Юлія Павлівна, 1980 року народження – заступник голови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Фідель Артемович, 1964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Центральної виборчої комісії</w:t>
        <w:tab/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1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/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2:00Z</dcterms:created>
  <dc:creator/>
  <dc:description/>
  <cp:keywords/>
  <dc:language>en-US</dc:language>
  <cp:lastModifiedBy/>
  <dcterms:modified xsi:type="dcterms:W3CDTF">2015-10-12T06:22:00Z</dcterms:modified>
  <cp:revision>2</cp:revision>
  <dc:subject/>
  <dc:title/>
</cp:coreProperties>
</file>