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рман Андрій Валентинович, 1976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енко Павло Васильович, 1959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і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нюк Олександр Григорович, 1970 року народження -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мазін Сергій Анатолійович, 1978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шад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енко Тетяна Олександрівна, 1967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шевський Валерій Петрович, 1972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твертинівський Микола Пилипович, 1957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енко Надія Іванівна, 1956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бан Олена Анатоліївна, 1964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ук Марія Леонтіївна, 1957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мієвець Сергій Олексійович, 1993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гас Михайло Петрович, 1959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Антоній Григорович, 1996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енко Марія Володимирівна, 1958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jc w:val="both"/>
              <w:rPr>
                <w:b/>
                <w:b/>
                <w:i/>
                <w:i/>
                <w:sz w:val="14"/>
                <w:szCs w:val="28"/>
              </w:rPr>
            </w:pPr>
            <w:r>
              <w:rPr>
                <w:b/>
                <w:i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йчук Світлана Миколаївна, 1991 року народження -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 Євгенія Василівна, 1967 року народження -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цапова Людмила Вікторівна, 1959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ьова Валентина Михайлівна, 1952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ьомка Любов Вікторівна, 1960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енко Галина Анатоліївна, 1972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бачек Валерій Павлович, 1962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Тетяна Геннадіївна, 1958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Марина Геннадіївна, 1986 року народження -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 Олександр Сергійович, 1989 року народження - від місцевої організації Політичної партії "Нові обличч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щепин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ник Наталія Леонідівна, 1980 року народження - голова комісії,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 Катерина Леонідівна, 1979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Командиренко Оксана Петрівна, 1988 року народження - від місцевої організації Політичної партії "СОЦІАЛЬНА СПРАВЕДЛИВІСТЬ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морний Анатолій Миколайович, 1966 року народження - від місцевої організації ПОЛІТИЧНОЇ ПАРТІЇ "УСПІШНА УКРАЇН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акогон Лілія Володимирівна, 1967 року народження - від місцевої організації Політичної партії "НОВА ПОЛІТИК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Хвалько Сергій Анатолійович, 1981 року народження - від місцевої організації ПОЛІТИЧНОЇ ПАРТІЇ "ПАРТІЯ РОЗВИТКУ ГРОМАД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Юр Віктор Іванович, 1971 року народження - від місцевої організації ПОЛІТИЧНОЇ ПАРТІЇ "РІВНЕ РАЗОМ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ветчіков Олег Михайлович, 1982 року народження -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ова Євгенія Олексіївна, 1976 року народження -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ружк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Людмила Павлівна, 1990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нушко Оксана Володимирівна, 1983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слона Вікторія Миколаївна, 1972 року народження -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Тетяна Вікторівна, 1964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ашук Ярослав Миколайович, 1996 року народження -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євський Віктор Сергійович, 1987 року народження -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Олена Сергіївна, 1996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шко Неля Семенівна, 1958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утнік Геннадій Олександрович, 1965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очкова Тетяна Олександрівна, 1959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ріна Марина Володимирівна, 1984 року народження -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ська Вікторія Юріївна, 1988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’яш Галина Олександрівна, 1962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а Вікторія Сергіївна, 1999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4"/>
                <w:szCs w:val="28"/>
              </w:rPr>
            </w:pPr>
            <w:r>
              <w:rPr>
                <w:b/>
                <w:sz w:val="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кач Олена Фаатівна, 1967 року народження -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ицина Емма Володимирівна, 1959 року народження -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морець Людмила Василівна, 1961 року народження -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ка Петро Федорович, 1959 року народження -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Людмила Леонтіївна, 1966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Людмила Олександрівна, 1962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юк Тетяна Іванівна, 1976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хременко Ольга Вікторівна, 1971 року народження -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йко Сергій Сергійович, 1977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хременко Сергій Вікторович, 1969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Олексій Григорович, 1961 року народження -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кевич Валентина Павлівна, 1954 року народження -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етньов Віктор Анатолійович, 1987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най Ірина Анатоліївна, 1970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шин Олександр Володимирович, 1991 року народження -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черетнюк Юлія Сергіївна, 1993 року народження -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черетнюк Юлія Сергіївна, 1993 року народження -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Євгенія Юріївна, 1988 року народження -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Едуард Анатолійович, 1989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ічна Галина Іванівна, 1982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енківська міська територіальна виборча комісія </w:t>
              <w:br/>
              <w:t>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енко Дмитро Валерійович, 2001 року народження -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асійчук Марія Іванівна, 1958 року народження -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ин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іпко Іван Андрійович, 1998 року народження -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ндин Людмила Олександрівна, 1957 року народження -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исмен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ала Мирослава Миколаївна, 1985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вець Лідія Сергіївна, 1995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  <w:bookmarkStart w:id="2" w:name="_GoBack"/>
      <w:bookmarkStart w:id="3" w:name="_GoBack"/>
      <w:bookmarkEnd w:id="3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ченко Дмитро Олександрович, 1983 року народження -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сь Інеса Василівна, 1971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ча Тетяна Францівна, 1984 року народження -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блян Альона Сергіївна, 1984 року народження -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нок Вікторія Миколаївна, 1983 року народження -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воруха Ольга Григорівна, 1985 року народження - від місцевої організації Політичної партії "Інтернет партія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Сергій Сергійович, 1986 року народження -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вко Сергій Юрійович, 1978 року народження -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шинський Антон Валентинович, 1995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юбняк Олександр Анатолійович, 1978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готин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нь Сергій Володимирович, 1976 року народження -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Вікторія Олександрівна, 1992 року народження -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ітловодська міська територіальна виборча комісія </w:t>
              <w:br/>
              <w:t>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єрімов Данііл Мелікович, 1996 року народження -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як Надія Іванівна, 1961 року народження -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к Юрій Петрович, 1986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зіненко Ніна Потапівна, 1951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Сергій Миколайович, 1972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гайловський Олег Миколайович, 1969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піна Ірина Іванівна, 1955 року народження -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ва Ольга Олексіївна, 1971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катова Валентина Анатоліївна, 1968 року народження -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гіна Тетяна Костянтинівна, 1963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льцова Надія Вікторівна, 1992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щ Галина Олександрівна, 1985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міська територіальна виборча комісія Щаст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лотова Олена Василівна, 1970 року народження -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Наталія Михайлівна, 1949 року народження -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ірко Дмитро Васильович, 1987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шко Степан Михайлович, 1973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бр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фавіцька Ірина Борисівна, 1993 року народження -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ганяк Марія Степанівна, 1995 року народження -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 Богдан Володимирович, 1963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роцька Марія Василівна, 1985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лін Юрій Андрійович, 1991 року народження -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нат Ірина Валеріївна, 1969 року народження -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нян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ий Богдан Омелянович, 1957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ностальська Віра Вікторівна, 1960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хер Лідія Іванівна, 1955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бляр Ольга Ярославівна, 1999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миль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ко Марія Олександрівна, 1981 року народження - секретар 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ганяк Наталія Володимирівна, 1962 року народження -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кевич Любов Дмитрівна, 1990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Тарас Іванович, 1973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ач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ин Наталія Василівна, 1987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вель Ольга Антонівна, 1957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 Василь Іванович, 1951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ець Надія Петрівна, 1958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ібляр Зорина Ярославівна, 1977 року народження - голова комісії,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бляр Ольга Ярославівна, 1999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Юськевич Марія Іванівна, 1951 року народження - від місцевої організації ПОЛІТИЧНОЇ ПАРТІЇ "ОПОЗИЦІЙНА ПЛАТФОРМА - ЗА ЖИТТЯ"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бляр Зорина Ярославівна, 1977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шин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 Олександра Володимирівна, 1967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сик Олег Миколайович, 1999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роздільська міська територіальна виборча комісія </w:t>
              <w:br/>
              <w:t>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ишин Лідія Степанівна, 1962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жильний Роман Віталійович, 1989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ан Любомира Романівна, 1983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ьський Андрій Ігорович, 1988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устомитів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ич Наталія Миколаївна, 1987 року народження - заступник голови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цик Тетяна Володимирівна, 1950 року народження -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дехівська міська територіальна виборча комісія </w:t>
              <w:br/>
              <w:t>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ренс Ольга Петрівна, 1960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ьчук Ольга Пантелеймонівна, 1962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алик Тарас Вікторович, 1990 року народження -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ук Василь Сергійович, 1996 року народження -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Володимир Васильович, 1957 року народження - секретар  комісії,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чишин Лідія Ярославівна, 1967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р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ина Віра Степанівна, 1988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онцек Ярослав Володимирович, 1978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роменда Ольга Василівна, 1970 року народження - від місцевої організації ПОЛІТИЧНОЇ ПАРТІЇ "ОПОЗИЦІЙНА ПЛАТФОРМА -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ук Ганна Миронівна, 1979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нько Надія Євгенівна, 1965 року народження - голова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тоцька Ольга Олександрівна, 1973 року народження -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роцька Олена Вікторівна, 1972 року народження -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га Олена Володимирівна, 1976 року народження -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ентьєв Валерій Костянтинович, 1949 року народження -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енко Діна Олексіївна, 1968 року народження -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арь Віктор Миколайович, 1954 року народження -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терка Ольга Миколаївна, 1962 року народження -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юльгер Наталя Георгіївна, 1991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лтанов Віктор Петрович, 1953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Роздільнянська міська територіальна виборча комісія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Ольга Пилипівна, 1950 року народження -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ова Міра Леонтіївна, 1955 року народження -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шина Тетяна Миколаївна, 1979 року народження -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горний Андрій Петрович, 1975 року народження -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а Світлана Юріївна, 1960 року народження -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ег Тетяна Василівна, 1967 року народження -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обинс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жко Людмила Василівна, 1954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ориш Олена Василівна, 1970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юк Алла Олександрівна, 1996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хненко Людмила Анатоліївна, 1962 року народження -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одс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борода Любов Іванівна, 1977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нь Наталія Павлівна, 1976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енко Віра Андріївна, 1957 року народження -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Тетяна Петрівна, 1953 року народження -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лик Ірина Савеліївна, 1970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Тамара Іванівна, 1947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дан Тетяна Дмитрівна, 1970 року народження -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енко Валентина Василівна, 1988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кін Руслан Олександрович, 1985 року народження -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оус Світлана Миколаївна, 1977 року народження -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Наталія Григорівна, 1974 року народження -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нер Ганна Олексіївна, 1959 року народження -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наровська Ірина Вікторівна, 1990 року народження -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децька Оксана Богданівна, 1982 року народження -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щівс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к Ольга Богданівна, 1969 року народження - секретар  комісії,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Оксана Анатоліївна, 1983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ійон Марія Євгенівна, 1964 року народження -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яжний Олександр Юрійович, 1987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пичинец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як Любов Марківна, 1968 року народження - секретар  комісії,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йник Оксана Євгенівна, 1955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новец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гера Іван Пилипович, 1970 року народження -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ій Ірина Володимирівна, 1962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гаєц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ура Іван Йосифович, 1960 року народження - секретар  комісії,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ьків Олександр Олександрович, 1990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ура Тетяна Володимирівна, 1963 року народження -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к Ольга Михайлівна, 1966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оростків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ченко Ольга Павлівна, 1966 року народження -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шко Марія Володимирівна, 1977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як Михайло Олександрович, 1965 року народження -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Любов Богданівна, 1970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498"/>
        <w:gridCol w:w="28"/>
        <w:gridCol w:w="85"/>
        <w:gridCol w:w="28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Херсонська облас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ук Руслана Миколаївна, 1974 року народження - від місцевої організації ПОЛІТИЧНОЇ ПАРТІЇ "КРАЇН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лявська Надія Олександрівна, 1990 року народження - від місцевої організації Політичної партії "Солідарність жінок України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Ігор Іванович, 1980 року народження - від місцевої організації Української партії "Зелена планет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ч Наталія Богданівна, 1982 року народження - від місцевої організації ПОЛІТИЧНОЇ ПАРТІЇ "ВСЕУКРАЇНСЬКЕ ОБ’ЄДНАННЯ "ГРОМАДСЬКИЙ КОНТРОЛЬ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Надія Пантеліївна, 1955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ннанова Евеліна Енверівна, 1978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дняк Роман Сергійович, 1982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Любов Володимирівна, 1985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територіальна виборча комісія Кахов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денко Олена Вікторівна, 1976 року народження -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оренко Ольга Василівна, 1962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чи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бець Михайло Володимирович, 1975 року народження -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бець Ілля Михайлович, 2000 року народження -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чинський Аркадій Антонович, 1949 року народження -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р Галина Євгенівна, 1974 року народження -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Віра Віталіївна, 1985 року народження - від місцевої організації Партії "ВІДРОДЖЕ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чук Ольга Сергіївна, 1982 року народження - від місцевої організації Партії "ВІДРОДЖЕ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Людмила Василівна, 1982 року народження - від місцевої організації ПОЛІТИЧНОЇ ПАРТІЇ "УКРАЇНСЬКЕ ОБ’ЄДНАННЯ ПАТРІОТІВ  -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еречна Людмила Миколаївна, 1952 року народження - від місцевої організації ПОЛІТИЧНОЇ ПАРТІЇ "УКРАЇНСЬКЕ ОБ’ЄДНАННЯ ПАТРІОТІВ -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лай Олег Миколайович, 1968 року народження -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вко Олена Сергіївна, 1986 року народження -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мороха Марина Миколаївна, 1982 року народження -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мчук Ольга Дмитрівна, 1988 року народження -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4240"/>
        <w:gridCol w:w="5286"/>
        <w:gridCol w:w="113"/>
        <w:gridCol w:w="361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/>
              <w:t> </w:t>
            </w: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районна територіальна виборча комісія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ханова Неля Валеріївна, 1972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ноградова Олена Анатоліївна, 1970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міська територіальна виборча комісія Уманського район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а Оксана Анатоліївна, 1987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чак Назарій Миколайович, 1990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Наталія Юріївна, 1986 року народження -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рбовський Іван Андрійович, 2002 року народження -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ек Андрій Ігорович, 1991 року народження - від місцевої організації Політичної партії "Молодь до ВЛАД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ончук Іван Желувич, 1981 року народження -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агнюк Марія Леонідівна, 1989 року народження - від місцевої організації ПОЛІТИЧНОЇ ПАРТІЇ "СТУДЕН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ук Тетяна Олександрівна, 1997 року народження -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піта Юлія Миколаївна, 1981 року народження -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ак Тетяна Григорівна, 1959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саренко Валерій Григорович, 1973 року народження - від місцевої організації ПОЛІТИЧНОЇ ПАРТІЇ "АКЦЕНТ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юк Віра Олександрівна, 1959 року народження - від місцевої організації ПОЛІТИЧНОЇ ПАРТІЇ "АКЦЕН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ебняк Олександр Миколайович, 1955 року народження -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ндер Галина Володимирівна, 1956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ів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сіль Валентина Миколаївна, 1970 року народження - заступник голови комісії, від місцевої організації ПОЛІТИЧНОЇ ПАРТІЇ "РІДНИЙ ДІ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строл Любов Миколаївна, 1979 року народження -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родська Інна Іванівна, 1989 року народження -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ощенко Алла Олексіївна, 1971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озна Світлана Георгіївна, 1964 року народження - від місцевої організації ПОЛІТИЧНОЇ ПАРТІЇ "ОПОЗИЦІЙНА ПЛАТФОРМА -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ощенко Ангеліна Олександрівна, 2000 року народження - від місцевої організації ПОЛІТИЧНОЇ ПАРТІЇ "ОПОЗИЦІЙНА ПЛАТФОРМА -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ов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Дарина Вікторівна, 1995 року народження - секретар  комісії, від місцевої організації ПОЛІТИЧНОЇ ПАРТІЇ "РІДНИЙ ДІ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й Лариса Данилівна, 1964 року народження -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юс Ольга Леонтіївна, 1981 року народження - від місцевої організації Політичної Партії "Піра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мзян Карен Григорович, 1987 року народження -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b/>
      <w:sz w:val="24"/>
      <w:lang w:val="ru-RU" w:bidi="ar-SA"/>
    </w:rPr>
  </w:style>
  <w:style w:type="character" w:styleId="4">
    <w:name w:val=" Знак Знак4"/>
    <w:qFormat/>
    <w:rPr>
      <w:sz w:val="16"/>
      <w:szCs w:val="22"/>
      <w:lang w:val="en-US" w:bidi="ar-SA"/>
    </w:rPr>
  </w:style>
  <w:style w:type="character" w:styleId="PageNumber">
    <w:name w:val="Page Number"/>
    <w:rPr>
      <w:sz w:val="24"/>
    </w:rPr>
  </w:style>
  <w:style w:type="character" w:styleId="3">
    <w:name w:val=" Знак Знак3"/>
    <w:qFormat/>
    <w:rPr>
      <w:b/>
      <w:sz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 w:bidi="ar-SA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4">
    <w:name w:val="Нумерованный список"/>
    <w:basedOn w:val="Normal"/>
    <w:qFormat/>
    <w:pPr/>
    <w:rPr/>
  </w:style>
  <w:style w:type="paragraph" w:styleId="51">
    <w:name w:val="Стиль5"/>
    <w:basedOn w:val="Style14"/>
    <w:qFormat/>
    <w:pPr>
      <w:numPr>
        <w:ilvl w:val="0"/>
        <w:numId w:val="2"/>
      </w:numPr>
    </w:pPr>
    <w:rPr/>
  </w:style>
  <w:style w:type="paragraph" w:styleId="6">
    <w:name w:val="Стиль6"/>
    <w:basedOn w:val="Style14"/>
    <w:qFormat/>
    <w:pPr>
      <w:numPr>
        <w:ilvl w:val="0"/>
        <w:numId w:val="3"/>
      </w:numPr>
      <w:tabs>
        <w:tab w:val="clear" w:pos="708"/>
        <w:tab w:val="left" w:pos="993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15:00Z</dcterms:created>
  <dc:creator/>
  <dc:description/>
  <cp:keywords/>
  <dc:language>en-US</dc:language>
  <cp:lastModifiedBy>COMP</cp:lastModifiedBy>
  <dcterms:modified xsi:type="dcterms:W3CDTF">2020-09-21T10:20:00Z</dcterms:modified>
  <cp:revision>2</cp:revision>
  <dc:subject/>
  <dc:title/>
</cp:coreProperties>
</file>