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 </w:t>
      </w:r>
    </w:p>
    <w:p>
      <w:pPr>
        <w:pStyle w:val="Normal"/>
        <w:widowControl/>
        <w:jc w:val="center"/>
        <w:rPr>
          <w:b/>
          <w:b/>
          <w:color w:val="000000"/>
          <w:sz w:val="28"/>
          <w:lang w:val="uk-UA"/>
        </w:rPr>
      </w:pPr>
      <w:r>
        <w:rPr>
          <w:b/>
          <w:color w:val="000000"/>
          <w:sz w:val="28"/>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5166"/>
        <w:gridCol w:w="796"/>
        <w:gridCol w:w="75"/>
        <w:gridCol w:w="3381"/>
        <w:gridCol w:w="84"/>
        <w:gridCol w:w="3540"/>
        <w:gridCol w:w="57"/>
        <w:gridCol w:w="1145"/>
        <w:gridCol w:w="346"/>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2"/>
            <w:tcBorders/>
            <w:tcMar>
              <w:top w:w="284" w:type="dxa"/>
              <w:left w:w="0" w:type="dxa"/>
              <w:bottom w:w="0" w:type="dxa"/>
              <w:right w:w="0" w:type="dxa"/>
            </w:tcMar>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Героїв Майдану: 17, 19–21, 23, 25–88-А; вул.Грушевського, вул.Делімарського, вул.І.Гонти, вул.Каштанова: 2–6, 8, 10–10А, 12–14, 20–20-1, 30, 32–60/1; вул.Курченка, вул.Лісова, вул.Мазура, вул.Миколи Туніка: 36–86А; вул.М.Леонтовича, вул.Першотравнева, вул.Сагайдачн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07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рська центральна районна лікарня" Барс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34, м.Бар, Барський р-н, Вінницька обл., 23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Алеї: 1–29, 30А–90; вул.Алеї(Житлове містечко), вул.Б.Хмельницького, вул.Василівка, вул.Житлове містечко, вул.Зелена, вул.Івана Мазепи, вул.І.Франка, вул.Кармелюка, вул.Коцюбинського, вул.Л.Українки, вул.Мічуріна, вул.Набережна, вул.О.Довбуша, вул.Партизанська, вул.П.Запорожця, вул.Підлісна, вул.П.Мирного, вул.Полуботка, вул.П.Орлика, вул.Пушкіна, вул.Сагайдачного, вул.Садова, пров.Кармелюка, пров.Набережний, пров.П.Мирного, пров.Садовий, пров.1-й Алеї, пров.1-й Садовий, пров.2-й Алеї, пров.2-й Садовий, тупик Алеї, ст.’Нив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жана, вул.Боженка, вул.Визволення, вул.Гагаріна, вул.Галицька, вул.Гарника, вул.Деснянська, вул.Заводська, вул.І.Богуна, вул.І.Піддубного, вул.Історична, вул.Київська: 5(6)–6, 19–21, 23, 25, 27, 29, 31, 33, 35, 37, 41–47, 49, 51, 53, 55, 57, 84–220; вул.Кобзарська, вул.Козицького, вул.Кропивницького, вул.Лісна, вул.Лісництво, вул.Лісова, вул.М.Вовчка, вул.Менделєєва, вул.Михайлівська, вул.Незалежності, вул.Ново-Деснянська, вул.Олександрівська, вул.Олімпійська, вул.Паркова, вул.Питомнік, вул.Польова, вул.Санаторна, вул.Сонячна, вул.Шевченка, вул.Щаслива, вул.1-ша Польова, вул.2-га Деснянська, вул.9-Травня, пров.І.Піддубного, пров.Київський, пров.Михайлівський, пров.Польовий, пров.3-й Київський, тупик Київський, тупик Шевченка, Коло-Михайлівське лісництво, п/т Гагаріна, СПМК-70</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Вишенька" СТСГО "Славне", вул.Дванадцята, вул.«Десенка» СТ СГО «Славне», вул."Дружба" СТ "Славне", вул."Дубок" СТ "Славне", вул."Зоря" СТ СГО "Славне", вул."Конвалія" СТ СГО "Славне", вул."Лісове" СТ садово-городньогооб’єднання "Славне", вул.«Меркурій» СТ СГО «Славне», вул."Нива" СТ ОК "Стрижавка-2", вул."Прогрес" СТ СГО " Славне", вул.«Проектувальник» СТ СГО «Славне», вул.«Ромашка» СТ СГО «Славне», вул."Росинка" СТСГО "Славне", вул."Сосонка" СТ СГО "Славне", вул."Черемшина" СТ ОК "Стрижавка-2", с-ще Славне</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Будівельників, вул.Б.Хмельницького, вул.Вишнева, вул.Вінницька, вул.Гагаріна, вул.Гніваньське шосе, вул.Гніваньське шосе 7-й км, вул.Гніваньське шосе 8-й км, вул.Зелена, вул.Лісова, вул.Л.Українки, вул.Маліновського, вул.М.Грушевського, вул.Медніка, вул.Миру, вул.Мічуріна, вул.Молодіжна, вул.Наукова, вул.Нова, вул.Перемоги, вул.Польова, вул.Приозерна, вул.Садова, вул.Стуса, вул.Тімірязєва, вул.Шевченка, вул.Яблунева, вул.Ярова, пров.Вишневий, пров.Вінницький, пров.Гагаріна, пров.Лісова Пісня, пров.Л.Українки, пров.Медніка, пров.Мічуріна, пров.Подільський, пров.Прибережний, пров.Приозерний, пров.Тімірязєва, Прибузька школа-інтернат, Прибузьке лісництв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 "Писарівський", вул.садівничий масив «Вінницькі Хутори-2», «Підлісний», вул.Садова, вул.Сковороди, вул.СТ "Будівельник" Малинова, вул.СТ «Васильок» Васильківська, вул.СТ «Ветеран» Вінницька, вул.СТ «Ветеран» Черешнева, вул.СТ "Вінницькі Зорі" Волошкова, вул.СТ "Вінницькі зорі" Грибна, вул.СТ "Джерело" Джерельна, вул.СТ "Івушка" Місячна, вул.СТ "Мрія" Будівельників, вул.СТ "Мрія" Грушева, вул.СТ «Писарівський»,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Сокіл» Північна, вул.СТ «Сокіл» Приозерна, вул.СТ "Троянда" Індустріальна, вул.Терешкової, вул.Тичини, вул.Турбівське шосе 6 км, вул.Тяжилівська, вул.Щаслива, вул.Ювілейна, вул.Яблунева, вул.Ясенева, вул.8-Березня, пров.Геталка, пров.Івана Франка, пров.Кайдачихський, пров.Матієнко, пров.Покришкіна, пров.1-й Покришкін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14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Абрикосова, вул.Березова, вул.Б.Хмельницького, вул.Винниченко, вул.Виноградова, вул.В.Івасюка, вул.В.Стуса, вул.Грушевського, вул.Жовтнева, вул.Зарічна, вул.І.Савченко, вул.Калинова, вул.Леонтовича, вул.Лисенко, вул.Львівська, вул.Миру, вул.Мічуріна, вул.Немирівська, вул.Солов’їна, вул.Суворова, вул.Українська, вул.Шевченка, вул.Шкільна, пров.Березовий, пров.Б.Хмельницького, пров.Ватутіна, пров.Леонтовича, пров.1-й Б.Хмельницького, пров.1-й Ватутіна, пров.1-й В.Івасюка, пров.1-й Леонтовича, пров.1-й Шевченка, пров.2-й В.Івасюка, пров.2-й Український, пров.2-й Шевченка, пров.3-й Шевчен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Блокпост, вул.Б.Хмельницького, вул.Вінницька, вул.В.Нагірна, вул.Грушевського, вул.Г.Юри, вул.Д.Нечая, вул.Довженка, вул.Забуснянська, вул.Кармелюка, вул.Лісова, вул.Лугова, вул.Мічуріна, вул.Набережна, вул.Нагірна, вул.Н.Нагірна, вул.Новопрорізна, вул.О.Гончара, вул.П.Мирного, вул.Польова, вул.Привокзальна, вул.Пушкіна, вул.Стельмаха, вул.Східна, вул.Тиврівська, вул.Тиврівське шосе, вул.Центральна, вул.Чкалова, вул.Я.Галана, вул.1-а Вінницька, вул.2-а Вінницька, пров.Лісний, пров.Пушкіна, ст.Тюшки</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Володимирська, вул.Ворошилова, вул.В.Стуса, вул.Гайдамацька, вул.Гоголя, вул.Дорошенка, вул.Енергетична, вул.Жовтнева, вул.Західна, вул.І.Богуна, вул.Калініна, вул.Київська, вул.Колгоспна, вул.Котляревського, вул.Котовського, вул.Коцюбинського, вул.Курчатова, вул.Л.Українки, вул.М.Кюрі, вул.Молодіжна, вул.Незалежності, вул.Першотравнева, вул.Сагайдачного, вул.Сахарова, вул.Сковороди, вул.Сонячна, вул.СТ "Астра", вул.СТ "Дорожник", вул.СТ "Цукровик", вул.СТ«Дубок», вул.СТ«Колосок», вул.Суворова, вул.Сухомлинського, вул.Терешкової, вул.Українська, вул.Шевченка, вул.Шкільна, пров.Коцюбинського, пров.Незалежності, пров.Шевченка, пров.1-й Жовтневий, пров.1-й Незалежності, пров.2-й Жовтневий, пров.2-й Незалежності, пров.3-й Незалежності, пров.4-й Незалежності</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ушинці – вул.Барська, вул.Барське шосе, вул.1-й км.Барське шосе, вул.3-й км.Барське шосе, пров.1-й Зелений, с.Зарванці – вул.Барське шосе</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ське шосе, 3-й км, с.Якушинці, Вінницький р-н, Вінницька обл., 2322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ське шосе, 3-й км, с.Якушинці, Вінницький р-н, Вінницька обл., 232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Прибережна, вул.Променева, вул.8-го Березня, пров.Бузковий, пров.Вересневий, пров.Врожайний, пров.Героїв Чорнобиля, пров.Гостинний, пров.Джерельний, пров.Європейський, пров.Медовий, пров.Окружний СМ "Європейський", пров.Олександрівський, пров.Персиковий, пров.Південний, пров.Радужний, пров.Світанковий, пров.Слов’янський, пров.СМ Барський «Дружній», пров.СМ Барський «Зірочка» пров.Ясний, пров.СМ Барський "Зоря", пров.СМ Барський "Мангальний", пров.СМ Барський «Музикальний», пров.СМ Барський «Подільський», пров.СМ Барський "Черешня", пров.СМ «Весна» Променевий, пров.См Молодіжний «Виноградний», пров.СМ Молодіжний «Квітковий», пров.СМ Молодіжний "Тихий", пров.СМ Окружний "Барвистий", пров.СМ "Окружний" Весняний, пров.СМ "Окружний" Затишний, пров.СМ "Окружний" Зоряний, пров.СМ Окружний "Різдвяний", пров.СМ "Окружний" Софіївський, пров.СМ "Окружний" Трояндовий, пров.СМ «Окружний» Щасливий, пров.СТ "Енергетик" Енергетичний, пров.СТ "Меліоратор" Добросусідства, пров.СТ "Механізатор" Щедрий, пров.СТ ОСТ «Авіатор» Авіаторний, пров.СТ ОСТ "Ветеран" Солов’їний, пров.СТ ОСТ "Діамант" Діамантовий, пров.СТ ОСТ "Керамік" Керамічний, пров.Шляхови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Б.Хмельницького: 1–74; вул.Залізнодорожна, вул.Івана Богуна, вул.Морозівська, вул.Першотравнева, вул.Шкільна, вул.2-га вулиця Б.Хмельницького, пров.Б.Хмельницьк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3, м.Іллінці, Іллінецький р-н, Вінницька обл., 22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3, м.Іллінці, Іллінецький р-н, Вінницька обл., 22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0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37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ллінецька центральна районна лікарня" Іллінец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шанська, 48, м.Іллінці, Іллінецький р-н, Вінницька обл., 22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37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ашівська міська лікарня" Дашівської селищ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2, смт Дашів, Іллінецький р-н, Вінницька обл., 227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1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яшівка, с.Висока Гребля</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с.Висока Гребля, Крижопільський р-н, Вінницька обл., 246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с.Висока Гребля, Крижопільський р-н, Вінницька обл., 2461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54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ка – вул.Залізнична, вул.Зарічна, вул.Зелена, вул.Коцюбинського, вул.Миру, вул.Службова, вул.Терешкової, вул.Територія лікарні, вул.Територія підстанції Рем, вул.Територія цукрового заводу, вул.Шевченка, вул.Шкільна, пров.Івана Франка, пров.Руданськ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ужбова, 5, с.Соколівка, Крижопільський р-н, Вінницька обл., 2463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ужбова, 5, с.Соколівка, Крижопільський р-н, Вінницька обл., 2463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050545, у зв’язку з чим позицію щодо цієї виборчої дільниці виключити;</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рапанів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Шарапанівка, Крижопільський р-н, Вінницька обл., 2463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Шарапанівка, Крижопільський р-н, Вінницька обл., 2463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66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тинська центральна район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7, смт Літин, Літинський р-н, Вінницька обл., 22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67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Літинська виправна колонія (№123)"</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2-й Б.Хмельницького, 9, смт Літин, Літинський р-н, Вінницька обл., 22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огилів-Поділь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та адресу закладу чи установи виборчої дільниці № 05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72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Могилів-Подільська виправна колонія №114"</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9, с.Сказинці, Могилів-Подільський р-н, Вінницька обл., 2404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05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76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урованокуриловецька центральна район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7, смт Муровані Курилівці, Мурованокуриловецький р-н, Вінницька обл., 234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05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89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прибуткове підприємство "Оратівська центральна районна лікарня" Оратівс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2, смт Оратів, Оратівський р-н, Вінницька обл., 22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Піща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050901, у зв’язку з чим позицію щодо цієї виборчої дільниці виключити;</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02</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арівка, с.Верхня Слобід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Грабарівка, Піщанський р-н, Вінницька обл., 247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Грабарівка, Піщанський р-н, Вінницька обл., 247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05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98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Погребищенська центральна районна лікарня" Погребищенс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Тичини, 54А, м.Погребище, Погребищенський р-н, Вінницька обл., 22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3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діївка, с.Митків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А, с.Гордіївка, Тростянецький р-н, Вінницька обл., 2431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А, с.Гордіївка, Тростянецький р-н, Вінницька обл., 2431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051136, у зв’язку з чим позицію щодо цієї виборчої дільниці виключити;</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Некрасова: 42, 44; вул.Олександра Довженка: 31–31Б, 35; вул.Острозького: 23–31 к.ГУРТ; вул.Тімірязєва: 25–27, 29–44; просп.Коцюбинського: 19, 23–23Б, 25, 27–36, 38, 44, 48;</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1, корп.ГУРТ, м.Вінниця, Вінницька обл., 210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2, м.Вінниця, Вінницька обл., 21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нтажна, вул.Ватутіна: 72–174; вул.Гонти: 36, 40, 42, 44–44Б, 49–90; вул.Дружня, вул.І.Савченка, вул.Лугова, вул.Миколи Битинського, вул.Місячна, вул.П.Орлика, вул.Садова, вул.Садовського, вул.Стадницька, вул.Східна, вул.Тяжилівська, вул.Черешнева, пров.Північний, пров.Турбівський, пров.Тяжилівський, пров.Черешневий, пров.1-й Пилипа Орлика, пров.1-й Східний, пров.2-й Пилипа Орлика, пров.2-й Східний, пров.3-й Східний, тупик Північний, з/п Сосонка, з/п Стадниця</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тутіна, 72, м.Вінниця, Вінницька обл., 210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72, м.Вінниця, Вінницька обл., 210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ната Мороза, вул.Джозефа Конрада, вул.Марцелія Високінського, вул.Складська, вул.Степана Тимошенка, пров.Ватутіна, пров.Степана Тимошенка, пров.1-й Індустріальни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женова, 34, м.Вінниця, Вінницька обл., 210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женова, 34, м.Вінниця, Вінницька обл., 210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118А, 120, 124, 126, 128, 130, 132, 134–134А, 136–136Ж, 141–146, 149, 151, 153, 155, 157, 163, 165, 167, 169, 171, 173, 175, 177, 179–179А, 181, 183, 185, 187–187А, 189, 191, 193–193А; вул.Нагірна: 21–21Н, 23–23Д, 25–27, 29, 31, 33, 35, 39–39А, 43, 45–45А, 47, 49, 51–51А, 53–53А, 55, 57, 59–158;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3–301А; проїзд Матросова, тупик Богомольця</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втомобільна, вул.Анатолія Свидницького, вул.Богомольця: 3–44, 46, 48, 50, 52; вул.Будівельна, вул.Гетьмана Сагайдачного: 45–59; вул.Городищенська, вул.Д.Нечая: 164, 166–166А, 168–296А; вул.Івана Виговського, вул.Кар’єрна, вул.Квітки Цісик, вул.Комітетська, вул.Матросова: 45–61А; вул.Нахімова: 3–62, 66–66А; вул.Танкістів, вул.Тараса Сича, вул.Цегельна, вул.Якова Гальчевського: 1–1А, 62; вул.28 Червня, пров.Гетьмана Сагайдачного, пров.Івана Сірка: 16–24; пров.Кар’єрний, пров.1-й Глінки, пров.1-й Нахімова, пров.2-й Глінки: 12, 14, 16–77; пров.2-й Нахімова, пров.3-й Глінки: 1А–12А, 14, 16–16А, 18, 20, 24, 30, 32–34, 36–40, 42–42Б, 44–50; тупик Нахімов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рарна, вул.Будівельників, вул.Глінки: 35, 37, 39, 45, 55, 61–122; вул.Грушева, вул.Д.Нечая: 2; вул.Затишна, вул.Івасюка, вул.Йоахима Волошиновського, вул.Коперника, вул.Міцкевича, вул.Молодіжна, вул.Нахімова: 65, 67–88; вул.Отамана Сітка, вул.Південна, вул.Соломії Крушельницької, вул.Тимка Падури, вул.Тиха, вул.Юхима Сіцінського, вул.Якова Шепеля, вул.Ярмоли Мелешка, пров.Грушевий, пров.Добрий, пров.Молодіжний, пров.М.Рильського, пров.Павла Скоропадського, пров.Тимка Падури, тупик Аграрний, тупик Грушевий, тупик Тихий, тупик 1-й Аграрний, тупик 1-й Нахімова, тупик 2-й Аграрний, тупик 2-й Нахімова, тупик 3-й Аграрний, тупик 4-й Аграрни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2</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клінічна лікарня швидкої медичної допомог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68, м.Вінниця, Вінницька обл., 2103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міський клінічний пологовий будинок №2</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50, м.Вінниця, Вінницька обл., 21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051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ніверситетська клініка Вінницького Національного медичного університету ім. М.І.Пирогов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6, м.Вінниця, Вінницька обл., 21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клінічна лікарня №1</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6,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міський клінічний пологовий будинок №1</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8,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уково-дослідний інститут реабілітації осіб з інвалідністю (навчально-науковий-лікувальний комплекс) Вінницького Національного медичного університету ім. М.І.Пирогов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04,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дільський регіональний онкологічний центр</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84, м.Вінниця, Вінницька обл., 2102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обласна дитяча клініч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08,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Вінницька обласна психоневрологічна лікарня ім.акад.О.І.Ющенк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09, м.Вінниця, Вінницька обл., 21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Вінницький обласний наркологічний диспансер "Соціотерапі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09В, м.Вінниця, Вінницька обл., 21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обласна клінічна лікарня ім.М.І.Пирогов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46, м.Вінниця, Вінницька обл., 210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обласний клінічний шкірно-венерологічний диспансер</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тська, 21, м.Вінниця, Вінницька обл., 2105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лікарня «Центр матері та дитин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центральна районна клініч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2,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0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Жмеринська центральна район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288, м.Жмеринка, Вінницька обл., 231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Могилів-Подільський</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Богдана Хмельницького, вул.Будівельників, вул.Гірна, вул.Заводська, вул.Івана Гонти, вул.Козацька, вул.Марії Руденко, вул.Текстильна, вул.Тропініна, вул.Устима Кармелюка, пров.Богдана Хмельницького, пров.І Верхній Вокзальний: 2, 4, 6, 8, 10, 12, 14, 16, 18, 20, 22, 24, 26, 28, 30, 32, 34; пров.Пушкіна, пров.Тропініна, просп.Героїв: 45–45А, 49/2, 51, 55, 57, 59–59/3, 61, 63, 76–186/2;</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Дорошенка, вул.Івана Мазепи, вул.Коцюбинського, вул.Тельнюка: 4–4/32, 10, 12, 14, 16, 18; вул.Шевченка, пров.І Коцюбинського, пров.І Шевченка, пров.ІІ Коцюбинського, просп.Незалежності: 1–48/2;</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І Коцюбинського, 35,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І Коцюбинського, 35,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Буянова, вул.Виноградна, вул.Грушевського, вул.Дачна, вул.Полкова, вул.Старицького, вул.Фізкультурна, вул.Ярмаркова, пров.Виноградний, пров.Грушевського, пров.ІІ Шевченка, пров.Незалежності, пров.Шкільний, просп.Незалежності: 49–129/1А, 131/2, 141, 143, 145–145Б, 149, 151–167, 169–279;</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5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огилів-Подільська окружна лікарня інтенсивного лікування" Могилів-Подільської міськ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89/2,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5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огилів-Подільський обласний протитуберкульозний санаторій для дорослих"</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2,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4"/>
            <w:tcBorders/>
            <w:vAlign w:val="center"/>
          </w:tcPr>
          <w:p>
            <w:pPr>
              <w:pStyle w:val="Normal"/>
              <w:widowControl/>
              <w:jc w:val="center"/>
              <w:rPr>
                <w:color w:val="000000"/>
                <w:lang w:val="uk-UA"/>
              </w:rPr>
            </w:pPr>
            <w:r>
              <w:rPr>
                <w:color w:val="000000"/>
              </w:rPr>
              <w:t> </w:t>
            </w:r>
          </w:p>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8"/>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ешів – вул.Берегова, вул.Бондаренка: 37–39 к.1, 41 к.1–41 к.8, 51, 53, 55, 57, 59, 62–132; вул.Вереснева, вул.Відродження, вул.Гагаріна, вул.Грушевського, вул.Дружби, вул.Івана Франка, вул.Іванівська, вул.Квітнева, вул.Космонавтів, вул.Л.Українки, вул.Маяковського, вул.Миру, вул.Молодіжна, вул.Незалежності: 48–48 к.1, 48 к.6–93; вул.О.Гончара, вул.Поліська, вул.Прохідська, вул.Пушкіна, вул.Свободи, вул.Січових Стрільців, вул.Чапаєва, вул.Шолохова, вул.Шуміка, вул.30 річчя Перемоги, вул.8 Березня, пров.Бондаренка, пров.Вересневий, пров.В’язівненський, пров.Грушевського, пров.Івана Франка, пров.Іванівський, пров.Маяковського, пров.Поліський, пров.Промисловий, пров.Пушкіна, пров.Свободи, пров.Січових Стрільців, пров.30 річчя Перемоги, пров.8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2, смт Любешів, Любешівський р-н, Волинська обл., 44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2, смт Любешів, Любешівський р-н, Волинська обл., 4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8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жищен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Шилокадзе, 19,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ереснева, вул.Вишнева: 1–39Б; вул.Коротка, вул.Молодіжна, вул.Незалежності: 1–136; вул.Нова, вул.Олександра Довженка, вул.Перемоги, вул.Приозерна, вул.Природна, вул.Промислова, вул.Січових Стрільців, вул.Шевченка, вул.Шковороди: 2–16, 22–31, 36; вул.Ярини Смоляр, вул.1 Травня: 3–55Г, 56; вул.8 Березня: 1–38, 40–40А, 42, 44; пров.Б.Хмельницького, пров.Перемоги, пров.Січових Стрільців, пров.Шевченка, пров.Ярини Смоляр, пров.50 років Перемог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20, смт Шацьк, Шацький р-н, Волинська обл., 44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20,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Вереснева, вул.Волошкова, вул.Дружби, вул.Жовтнева: 1–133; вул.Кільцева, вул.Козацька, вул.Лесі Українки, вул.Линівська, вул.Лугова, вул.Миру, вул.Молодіжна, вул.Набережна, вул.Незалежності, вул.Нова, вул.Новоселів, вул.Приозерна, вул.Садова, вул.Травнева, вул.Шевченка, вул.Шкільна, вул.40 років Перемоги, вул.8 Березня, пров.Дружби, пров.Жовтневий, пров.Линівський, пров.Миру, пров.Молодіжний, пров.Набережний, пров.Сорочинський, пров.Шевченка, пров.8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Гайова, вул.Жовтнева: 135; урочище ’Гірка’, урочище ’Гушово’, урочище панс ’Шацькі озера’, с.Підманов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Підманове, Шацький р-н, Волинська обл., 440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Підманове, Шацький р-н, Волинська обл., 4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енерала Шухевича, просп.Перемоги: 1А–10, 12; просп.Президента Грушевського: 4–4А, 6–1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пена, 24,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пена, 24,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Євгена Коновальця, вул.Стрілецька: 2 к.ГУРТ; просп.Президента Грушевського: 1–3Б, 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1,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1,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рцеулова: 1–6; вул.Гулака-Артемовського: 1–17;</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2Б,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2Б,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рцеулова: 7–22; вул.Гулака-Артемовського: 19–25А; вул.Привокзальна: 13–13А к.ГУРТ, 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3А, корп.ГУРТ, м.Луцьк, Волинська обл., 430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3А, корп.ГУРТ, м.Луцьк, Волинська обл., 4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Привокзальна: 6–9, 14 к.ГУРТ–14А к.ГУРТ; просп.Президента Грушевського: 20–3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А,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А,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рестська, вул.Клима Савура: 1–41Б; вул.Привокзальна: 1–4; вул.Саперів: 1–5А, 7, 9, 11–15А; просп.Перемоги: 11, 13–3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16,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16,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просп.Молоді: 13–13Б, 15–23; просп.Соборності: 13–13Б, 15, 17–1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4,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4,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етеранів, вул.В’ячеслава Чорновола: 14–30; просп.Соборності: 19А, 2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А,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А,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просп.Соборності: 21, 25–25Б, 27, 29, 31–31А, 33, 35, 37–37Б;</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гатангела Кримського, вул.В’ячеслава Чорновола: 2–10; вул.Олеся Гончара: 7–9; вул.Сухомлинськог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3,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3,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равчука: 44–46, 48; просп.Соборності: 32–32Б, 34, 36, 38–42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авчука, 30,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арпенка-Карого: 2–4, 6; вул.Кравчука: 28–42А, 46А–46Д;</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6, корп.ГУРТ,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6, корп.ГУРТ,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Зацепи, вул.Конякіна: 25, 27–37; вул.Кравчука: 19Б;</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35,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35,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їнів-інтернаціоналістів: 1, 7; вул.Конякіна: 37А; вул.Кравчука: 19А, 26–26Б; просп.Соборності: 28, 30–30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їнів-інтернаціоналістів: 2–6; вул.Кравчука: 15, 17–19, 22–2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22В,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22В,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21–23, 25А; вул.Кравчука: 11А–11Д, 15А–15Л; вул.Федорова: 2–2Б, 4–4Д, 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14,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14,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7–7А, 9–9Б, 11–11А, 15–17А, 19; вул.Федорова: 1, 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7,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7,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арбишева: 2Б; вул.Конякіна: 3А–6А, 8, 10–10А, 12А; вул.Наливайка: 1, 3–3Б, 5, 7, 10–7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5, м.Луцьк, Волинська обл., 4302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5, м.Луцьк, Волинська обл., 43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3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ячеслава Чорновола: 42–44; вул.Дмитра Іващенка, вул.Карпенка-Карого: 5, 9–11; вул.Липинського, вул.Олеся Гончара: 3–3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5,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5,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увально-профілактичний заклад "Волинський обласний госпіталь ветеранів війн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фаника, 3А,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118–122, 124–279, 281; вул.Бабича: 94, 96–96А, 98, 100, 102–189; вул.Геся: 1–30, 41–43, 47; вул.Історична, вул.Михайлівська: 1–48, 50; вул.Набережна, вул.Партизанська: 116–220; вул.Першотравнева: 116, 118, 120, 122, 124–126, 128, 130, 132, 134, 136, 150–237, 239, 243, 247, 249, 251, 253, 259, 261, 263, 265, 267–269, 271, 273, 277, 279, 283–283А, 285А, 287–291; вул.Польова: 1В–34; вул.Привокзальна: 1–52, 56, 58; вул.Спортивна: 2–31; пров.Партизанський, пров.Першотравневий, пров.Тупік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5</w:t>
            </w:r>
          </w:p>
        </w:tc>
        <w:tc>
          <w:tcPr>
            <w:tcW w:w="346"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280, 282–316; вул.Будівельників: 1–12; вул.Кирпична, вул.Колота: 2, 4, 6–46; вул.Литвина: 1–9, 11, 13, 15–17, 21А–33; вул.Лугова, вул.Мічуріна: 67, 69, 71, 73, 75–79А, 81–81А, 83, 89, 91–93, 95, 97–267; вул.Народна: 6, 8, 10–39; вул.Незалежності: 24–139; вул.Озерна, вул.Партизанська: 221–287; вул.Першотравнева: 238, 240–242, 244–246, 248, 250, 252, 254–256, 260, 262, 264, 266, 270, 272, 274–276, 278, 280–282, 284, 286, 295–311; вул.Пісчана, вул.Робітнича, вул.Садова: 16, 19–51; вул.Святовознесенська: 90–248; вул.Соборна: 141–143, 145, 147, 149–393; вул.Українська: 7–20; пров.Южний, с.Вовчансь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7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Водяна, вул.Волошкова, вул.Гайдамацька, вул.Горького, вул.Грибоєдова, вул.Дальня, вул.Дорожна, вул.Каштанова, вул.Комарова, вул.Космічна, вул.Кошового, вул.Лесі Українки, вул.Липнева, вул.Лісна, вул.Маліновського, вул.Молодіжна, вул.Музична, вул.Ніколаєва, вул.Переможна, вул.Польова, вул.Привокзальна, вул.Тиха, вул.Тіниста, вул.Толстого, вул.Фабрична, вул.Центральна, вул.Шевченка, вул.Шкільна, вул.Яблунева, вул.1 Мая, пров.Братський, пров.Переможний, пров.Поль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Новомиколаївка, Верхньодніпровський р-н, Дніпропетровська обл., 5165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Новомиколаївка, Верхньодніпровський р-н, Дніпропетровська обл., 516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Вишнева, вул.Енергетиків, вул.Жукова, вул.Зарічна, вул.Івана Франка, вул.Майдан Героїв, вул.Межова, вул.Мирна, вул.Низова, вул.Первомайська, вул.Пісенна: 95, 97, 99, 101–228; вул.Поштова, вул.Сагайдачного: 100А, 101А–243; вул.Тюменська, вул.Харківська: 109–120А, 121, 123–165, 165Б–191, 192–199, 200–239В; пров.Зарічний, пров.Первомайський, пров.Пісенний, пров.1-й Сагайдачного, пров.2-й Сагайдачного, Військове містечко 76 ВЧ А-4608</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Весіння, вул.Восточна, вул.Горького, вул.Донська, вул.Журавлина, вул.Кільченська, вул.Лебедина, вул.Майська, вул.Мостова, вул.Озерна, вул.Орловська, вул.Польова, вул.Річна, вул.Садова, вул.Самарська, вул.Чарівна, вул.Щаслива, вул.Яблунева, пров.Горького, пров.Орловський, пров.Садовий, пров.1-й Залізничний, пров.1-й Кільченський, пров.1-й Мостовий, пров.2-й Залізничний, пров.2-й Кільченський, пров.2-й Мостовий, пров.3-й Залізничний, пров.3-й Мостовий, пров.4-й Залізничний, СТ «Черешня»</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Березова, вул.Геологів, вул.Дачна, вул.Довженка, вул.Залізнична, вул.Кобзарська, вул.Липова, вул.Новомосковська, вул.Рубінова, вул.Ювілейна, СТ «Будівельник металургії», СТ "Дари природи", СТ «Експрес», СТ «Левада», СТ «Озерний-3», СТ «Перевали-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ерезанівська, вул.Журавлина, вул.Лужнікова, вул.Малинова, вул.Паркова, вул.Рябінова, вул.Святкова, вул.Солідарності: 248, 250, 252–252А, 254–260, 262, 264, 266, 268–270, 274–274А, 278–282, 284, 286, 290–292, 294, 296, 298, 302, 319–557; вул.Тополина, вул.Трояндова, вул.Ясна, вул.Яснополян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Миколаїв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Восход", СТ "Зоря", СТ «Івушка-3», СТ «Кільчень», СТ «Курган», СТ «Лаванда», СТ «Ландиш», СТ "Ландиш", вул.Виноградна, СТ «Ландиш», вул.Горіхова, СТ "Ландиш", вул.Мандаринова, СТ «Ландиш», вул.Ромашкова, СТ «Ландиш», вул.Центральна, СТ «Ландиш», вул.Чернична, СТ "Ландиш", вул.Янтарна, СТ «Лотос», СТ "Меліоратор-2", СТ "Поліграфіст", СТ "Ранет", СТ "Рассвет-2", СТ "Рубін", СТ «Самаровка», СТ «Самарське», СТ «Слива», СТ «Троянда», СТ «Ювілей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мівка – вул.Будівельників, вул.Зінаїди Збарах, вул.Зоряна, вул.Іванова, вул.Калинівка, вул.Красна, вул.Лісна, вул.Миру, вул.Молодіжна, вул.Передова, вул.Пушкіна, вул.Робоча, вул.Садова, вул.Світанкова, вул.Сонячна, вул.Східна, вул.Тиха, вул.Цвіточна, вул.Шевченка, вул.Ялинкова, пров.Півні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Любимівка, Дніпровський р-н, Дніпропетровська обл., 52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Любимівка, Дніпровський р-н, Дніпропетровська обл., 52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маки</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с.Чумаки, Дніпровський р-н, Дніпропетровська обл., 5202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4, с.Чумаки, Дніпровський р-н, Дніпропетровська обл., 52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4А, 55, 56, 59–62, 63–64, 66, 68, 69, 70–71, 72–73, 75, 76, 78–80, 81, 82, 83, 84, 85–86, 87–88, 89, 91, 95–96, 97, 99, 100, 103, 108–109, 110–111, 112, 113–116, 118, 120, 121–122, 123, 129, 131–134, 135–136, 137–139, 140, 141–142, 143–145, 146–150, 150А, 152, 155, 156А–157, 158, 159, 161, 162–166, 167–168, 169, 170, 171, 172–173, 175–176, 178, 179–181, 183, 185, 186, 188, 190, 191, 196, 197, 202, 204, 206, 208; пров.Переможний, пров.Річковий 1, пров.Річковий 2, пров.Тихий, пров.Черемушки, с-ще Сурсь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9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4–36, 41–43, 44, 45–46, 47, 48–49, 50, 51–53, 54, 55, 56, 57–59, 62–63, 64–66, 67, 68–68А, 69, 71, 73, 75, 76–78, 80, 81, 82, 83, 85, 86, 88, 89–90, 93–95, 96–97, 98, 99, 102, 103–104, 110, 111, 112, 117, 118, 120, 122, 123–129, 130, 134–135, 136, 139, 140, 142–143, 145–146, 150, 150А–151, 152–154, 156, 157, 159, 160, 162, 166, 168, 169, 170, 171, 173–174, 176–178, 179, 181–182, 183–185, 186, 187, 188А, 190, 192–195, 197, 198–201, 203, 204–206, 206А, 209–326; вул.Шкільна, вул.Янтарна, пров.Дачний, пров.Річний, пров.Соня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8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Паркова: 29; вул.Співдружності, вул.Спортивна, вул.8 Марта: 11, 13, 15, 17, 19, 28–3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мейна, 1, смт Слобожанське, Дніпровський р-н, Дніпропетровська обл., 520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мейна, 1,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0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Барвінок, с.Зелений Кут, с.Іллінка, с.Рогівське, с.Степан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8, с.Степанівка, Криничанський р-н, Дніпропетровська обл., 5231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Степанівка, Криничанський р-н, Дніпропетровська обл., 52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Генерала Гладкого, вул.Залізничників, вул.Затишна: 5, 7, 9–9А, 10А–88А; вул.Калинова: 41–41А, 43, 44Д–95; вул.Нова, вул.Першотравнева: 148–148А, 150–150А, 152–152А, 154, 156, 158, 160А, 162, 164, 166, 168, 170, 172, 174–176, 178–178А, 180, 182, 184, 186, 188, 190–192, 194, 196, 198–198А, 200–200А, 202, 204, 206, 208, 210, 212, 214, 216, 220, 222–222А, 224, 228, 230, 232, 234, 236, 238, 242–244, 246, 252, 258, 260, 262, 264, 266, 268, 270, 272, 274, 276, 278, 280, 282–499; вул.Соборна: 22А, 24–24А, 26, 28, 30, 34, 36, 38, 40, 42, 48–48А, 50, 52–52А, 54, 56, 58, 60–117, 119–121, 123, 125–127, 129–135, 137, 139–143, 145, 147–151, 155–159А, 161, 163, 165–167, 169–173, 177А–187; вул.Степова: 42, 44–46, 66, 68, 70–72, 82, 96, 114, 120, 138, 193–291; вул.Центральна: 27А, 29, 31–31А, 33, 35, 39–104; пров.Зарічний, пров.Озерний, пров.Партизанський, пров.Пушкіна, пров.Садовий, пров.Спартака, пров.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4, с.Богуслав, Павлоградський р-н, Дніпропетровська обл., 5148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осяна – вул.А.З.Ворвуля, вул.Весняна, вул.Вишнева, вул.Г.В.Бондаря, вул.Дружби, вул.Залізнична, вул.Затишна, вул.Західна, вул.Квітнева, вул.Кобзаря, вул.Кутузова, вул.М.Горького, вул.Медична, вул.Мічуріна, вул.Молодіжна, вул.Партизанська, вул.Патріотична, вул.Первомайська, вул.Привокзальна, вул.Пушкіна, вул.Робоча, вул.Садова, вул.Соборна, вул.Сонячна, вул.Спортивна, вул.Степова, вул.Суворова, вул.Східна, вул.Центральна: 29–67; вул.Шевченко, вул.10 вересня, вул.40 років Перемоги, вул.8 Березня, пров.Г.В.Бондаря, пров.Залізничний, пров.Зелений, пров.Лермонтова, пров.Тих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мт Просяна, Покровський р-н, Дніпропетровська обл., 5361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мт Просяна, Покровський р-н, Дніпропетровська обл., 536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авгород – вул.Адаменко, вул.Весела, вул.Відродження, вул.Героїв, вул.Заводська, вул.Космонавтів, вул.Лермонтова, вул.Молодіжна, вул.Мостова, вул.Набережна, вул.Нова, вул.Паркова, вул.Ральченко, вул.Робоча, вул.Садова, вул.Свободи, вул.Степова, вул.Таврійська, вул.Тиха, вул.Українська, вул.Центральна, вул.Шевченко, пров.Заводський, пров.Запорізький, пров.Славгородський, пров.Театральний, пров.Шевченка, пров.Шкі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65, смт Славгород, Синельниківський р-н, Дніпропетровська обл., 5258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65, смт Славгород, Синельниківський р-н, Дніпропетровська обл., 525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12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52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Синельниківська виправна колонія (№ 94)"</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А, с-ще Шахтарське, Синельниківський р-н, Дніпропетровська обл., 52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ло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5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е – вул.Братів Бєльченко, вул.Гагаріна, вул.Набережна, вул.Соборна, вул.Терентьєва, вул.Усенко, вул.Чукмарьова, вул.Шевченко: 1–2; пров.Березовий, с.Сергії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оменко, 4, смт Солоне, Солонянський р-н, Дніпропетровська обл., 524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роменко, 4, смт Солоне, Солонянський р-н, Дніпропетровська обл., 5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56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олонянська виправна колонія (№21)"</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е містечко, 37, с.Аполлонівка, Солонянський р-н, Дніпропетровська обл., 52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9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ківка – вул.Берегового, вул.Березнювата, вул.Верхня, вул.Весела, вул.Гагаріна, вул.Горького, вул.Комунальна, вул.Крутенька, вул.Кузнечна, вул.Лесі Українки: 54–101; вул.Маяковського, вул.Підгорна, вул.Піщана, вул.Світла, вул.Середня, вул.Софії Русової, вул.Українська, вул.Франко, вул.Фронтова, вул.Шосейна, пров.Бригадний, пров.Виноградний, пров.Енергетиків, пров.Крутий, пров.Мисливський, пров.Мічурінський, пров.Нижній, пров.Соборний, пров.Танкістів</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10, смт Томаківка, Томаківський р-н, Дніпропетровська обл., 535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10, смт Томаківка, Томаківський р-н, Дніпропетровська обл., 53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2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тайгород – вул.Зелена, вул.Китайгородська: 50А, 56–208; вул.Ломоносова, вул.Орлівська, вул.Панаса Бутенка, вул.Підгірна: 25–32, 35–59, 61–66; вул.Піщана, вул.Сонячна, вул.Соснова, вул.Черняховського, вул.Ювілей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итайгород, Царичанський р-н, Дніпропетровська обл., 5103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итайгород, Царичанський р-н, Дніпропетровська обл., 51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Академіка Жлуктенка: 216–468; вул.Будівельників, вул.Геологів, вул.Заводська: 131–305; вул.Космонавтів, вул.Мар’янівська, вул.Спаська: 2–26Б, 28–28Б, 30, 32, 34–34А, 36, 38, 40–40Б; вул.Тургенєва: 18–18Л; вул.Челюскіна, пров.І.Ємельяненка: 1–15, 17, 29–32; пров.Мар’яні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аська, 17, м.Новомосковськ, Дніпропетровська обл., 512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аська, 17,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2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овомосковська центральна міська лікарня"</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чкова, 40,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Гоголя, вул.Гостинна: 14, 16, 18, 20–20А, 22–77А, 79, 81, 85; вул.Дружби: 1, 3, 5, 7, 9А, 11, 13, 15, 17, 19–73, 75, 77; вул.Зелена, вул.Козацька: 3–45А; вул.Корольова, вул.Курганна: 2А, 8, 10, 12, 14, 18, 20–31; вул.Лісова: 3–15, 25, 33; вул.Локомотивна: 1–83, 85; вул.Ломана, вул.Мальовнича: 21–71, 74, 76, 78–80, 82, 84; вул.Медова: 3–23, 25; вул.Одеська, вул.Північна, вул.Поворотна: 16, 26; вул.Проліскова: 8–41А; вул.Пушкіна, вул.Різдвяна: 7–13, 19; вул.Середня, вул.Сірка Івана: 13, 17–19, 23–25, 27, 29–31, 33, 35, 39, 41, 43, 45, 49–51, 53, 55, 57, 59, 61, 63, 65, 67–67Б, 69–71, 73, 75, 77, 79, 81, 83, 85, 87, 89, 91, 93, 95, 97, 99, 101, 103, 105; вул.Тиха: 11, 13–74, 76, 82, 84, 86; вул.Тітова: 2–14, 18, 20, 22–22А, 24, 30А–32, 36–54, 58–58А; вул.Трушева Івана, вул.Тупа, пров.Дачний, пров.Дружби, пров.Калантаївський, пров.Ломаний, пров.Транспорт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7, м.Синельникове, Дніпропетровська обл., 525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7,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4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ернівська центральна міська лікарня»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7, 49, 51, 53, 55–55А, 57, 59, 61, 63, 65–65А, 69, 71, 73, 75, 77, 79, 81, 83–83А; вул.Братства тарасівців, вул.Гіляровського, вул.Гуртова: 41, 43, 45, 47А–51, 53, 55, 57, 59, 61, 63, 65, 67, 69, 71, 73, 82–140; вул.Житомирська: 263–406; вул.Злагоди, вул.Іжевська: 167–247; вул.Інгульська: 113, 115–115А, 117–117А, 119, 121–121А, 123–123Б, 125–125Є, 127–127А, 129, 131–131А, 133–133Б, 135–135А, 137–139, 141, 143, 147; вул.Мінусинська: 149, 151, 153, 155–155А, 157–159А, 162–362А; вул.Моторна: 1–58Б, 62, 64–64А, 68, 70, 72, 74, 76–78, 80–80А, 82, 84–84А, 86–86А, 88, 90, 92, 94, 96, 98–100А, 102, 104, 106, 108–112, 130; вул.Обласна: 1–9, 11, 13–13А, 15–15А, 17–17Б, 19, 21, 23, 25–25А, 29, 31–31А, 33–33А; вул.Попудренка: 1–80, 115, 143; вул.Читинська, пров.Гуртовий, пров.Моторний, пров.Променист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0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9"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нуйлівський, 29, м.Дніпро, Дніпропетровська обл., 49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0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вська міська клінічна лікарня №11"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Барвінок, 1, м.Дніпро, Дніпропетровська обл., 4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8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шоста міська клінічна лікарня"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13,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8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гастроентерології НАМН Україн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лобожанський, 96,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1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обласне клінічне лікувально-профілактичне об’єднання "Фтизіатрія"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хтерева, 12, м.Дніпро, Дніпропетровська обл., 49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тальйонна, вул.Білецького, вул.Болятка, вул.Григорія Сковороди, вул.Нижня, вул.Новопокровська, вул.Полунична, вул.Похила, вул.Цілинна, вул.Широкий степ, вул.Ясенова, пров.Батальйонний, садове товариство «Рассвет»</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енова, 65, м.Дніпро, Дніпропетровська обл., 4902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енова, 65, м.Дніпро, Дніпропетровська обл., 4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вська міська клінічна лікарня №11"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Барвінок, 1, м.Дніпро, Дніпропетровська обл., 4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ніпровська виправна колонія управління Державної пенітенціарної служби України у Дніпропетровській області (№89)</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А ДВК-89, м.Дніпро, Дніпропетровська обл., 49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енерала Пушкіна: 1Б; вул.Казакова: 4, 4А, 30(гурт 5), 32(гурт 7), 36(гурт 4), 38(гурт 6); вул.Університет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36(гурт 4), м.Дніпро, Дніпропетровська обл., 4905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36(гурт 4), м.Дніпро, Дніпропетровська обл., 4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8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Закарпатська, вул.Кулагіна, вул.Над’ярна, вул.Нахімова, вул.Нікопольська, вул.Новосільна, вул.Політехнічна, вул.Ужгородська, вул.Ушакова, пров.Іжорський, пров.Кременчуцький, пров.Протипохилий, пров.Самарканд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57, м.Дніпро, Дніпропетровська обл., 4906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57, м.Дніпро, Дніпропетровська обл., 49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1, 2 Центральний р-н, 3, 7, 9, 11, 19, 21, 23, 25, 27; вул.Менахем-Мендл Шнеєрсона: 25–58; вул.Михайла Драгоманова: 33, 33А, 35, 37, 37Б, 39Б, 41, 41А, 43, 43А; вул.Сергія Подолинського: 24, 26, 26А, 26Б, 28, 28А, 30, 30А, 30Б, 32, 32А; просп.Олександра Поля: 59, 83 ГУРТ, 85, 87, 89, 9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нязя Володимира Великого: 20, 22, 24, 33, 34, 36, 40; вул.Князя Ярослава Мудрого: 6–8; вул.Січеславська Набережна: 9, 10, 10А, 11, 11А, 12, 12А, 13, 13А, 14, 15, 16, 16А, 16Б, 17 ГУРТ, 17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еславська Набережна, 17 ГУРТ,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еславська Набережна, 17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Батальйону Дніпро: 3–3А, 7–40; вул.Володимира Антоновича: 16, 18, 20А, 22, 24, 26, 30А, 30/32, 34, 35, 36А, 36Б, 36Д, 36К, 36Л, 37, 38, 39, 41, 43, 45, 47, 49, 49А; вул.Кавалерійська: 2, 4, 6, 8, 12, 12А; вул.Шмідта: 19, 21, 23, 25, 25А, 31, 33, 35, 35А, 35Б, 37, 39; просп.Олександра Поля: 6–8А, 10/12; просп.Пушкіна: 25/27, 29/31, 31Б, 33, 35, 37, 39, 41, 41А, 43, 47, 51, 53, 5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грицького, вул.Гродненська: 2А; вул.Надії Алексєєнко: 65, 67, 69, 71, 73, 74Б, 75, 75А, 77, 79, 79А, 81, 81А, 83, 85, 85А, 87, 89, 89А, 89Б, 91, 93, 95, 97, 99, 101, 103, 105, 105А, 107, 107А, 109, 111, 113, 115, 115А, 117, 119, 121, 123, 125, 127, 129, 131, 133, 135, 137, 139, 141, 141А, 143, 145, 147, 149, 151, 153, 153А, 155, 157, 157А, 159, 161, 163, 163Б, 165, 165А, 167, 167А, 171, 171Б, 187; вул.Пластівська, вул.Русанівська, вул.Сунична, вул.Філософська: 94, 94А; вул.Флотська: 12–141; вул.Юрія Савченка: 83, 90–121А; пров.Європейський, пров.Похилий 3-й, пров.Червонополянський, пров.1-й Похил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лінічний онкологічний диспансер"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енка, 1, м.Дніпро, Дніпропетровська обл., 49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ий наркологічний диспансер"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ільна, 1, м.Дніпро, Дніпропетровська обл., 4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ий обласний клінічний центр кардіології та кардіохірургії"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Великого, 28,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31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ий госпіталь м.Дніпро (військова частина А 4615)</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козацька, 63,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олуб’яча: 1–11, 14, 16; вул.Звивиста: 2–30, 32, 34, 36, 38, 40, 42, 44, 46; вул.Кавалерійська: 9, 9А, 16, 18, 22; вул.Кронштадська: 4–10; вул.Талліннська, вул.Філософська: 1, 1А, 3, 4/6, 7, 8, 8А, 9, 10, 11, 11А, 11Б, 12, 13, 13А, 13Б, 14, 15, 16, 16А, 16Б, 17, 18, 19, 20, 21, 22, 24, 25, 25А, 26, 27, 28, 30, 32, 33, 35, 36А, 36/38, 37, 38, 40, 42, 42А, 44, 44А, 46, 50, 52, 54, 56, 56А, 57А, 60; вул.Шмідта: 4, 6, 8, 8А, 10, 12, 14, 16, 20, 20А, 20Б, 22, 26; пров.Голубиний, просп.Пушкіна: 6, 10, 12, 14, 16, 18, 20, 22, 22Б, 24, 59, 61, 67, 67А, 69;</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ософська, 56, м.Дніпро, Дніпропетровська обл., 490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ософська, 56,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злісна, вул.Вугільна, вул.Гімалайська, вул.Заповідна, вул.Зеленогірська, вул.Костя Пестушка, вул.Левадна, вул.Новосічнева, вул.Острозька, вул.Перлинна, вул.Промінь, вул.Ставкова, вул.Шахтарська, пров.Жасминовий, пров.Заповідний, пров.Зеленогірський, пров.Костя Пестушка, пров.Перлинний, «Садівницьке товариство «Струмок», «Садівниче товариство «Росинка-9», с-ще Краснопілля</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ніпровська установа виконання покарань (№4)"</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80,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бхазька: 17, 19, 26; вул.Болгарська: 11–11А, 13–13А; вул.Великолуцька, вул.Генерала Пушкіна: 26, 26А, 28, 32, 34, 36, 36Б, 36Д, 38, 38А, 38Б, 47, 49, 51, 53А, 55, 59, 61, 63, 65, 67, 69, 71, 73, 75, 79, 81, 83, 85, 87, 87А, 89, 91, 93, 95, 97, 99, 101, 103, 105, 107, 109, 109А, 111, 113, 115, 115А, 117, 117А, 119, 121, 121А, 122А, 123, 123А; вул.Динамо: 34, 36, 38–123; вул.Катерини Мессарош: 35, 37, 39, 41–86А; вул.Рибінська: 16, 18, 20, 24–26, 28–30, 34–36, 40, 42, 44, 48, 50, 52–54, 56, 58–60, 62, 64, 66–68, 72, 74, 76–148; вул.Ярославська: 36–130; просп.Гагаріна: 90, 92, 94, 96, 98, 100, 10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оєвського, 16,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оєвського, 16,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6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16"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дана Хмельницького, 1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ьтера, вул.Гаршина: 21–93; вул.Грушевського, вул.Кубинська, вул.Лафарга, вул.Левітана, вул.Липецька, вул.Лугова, вул.Львівська, вул.Милашенкова: 23–29, 31, 33, 35–37, 39, 41, 43, 45, 47, 49; вул.Муромська: 45–79; вул.Павлоградська: 38–103; вул.Пловдивська, вул.Хортицька, вул.Чебишева, вул.Шполянська: 33–116; вул.Янки Купали: 50–162; пров.Гаршина, пров.Лікува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5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Зореносна, вул.Калантая: 24–26; вул.Ладозька, вул.Новобудов, вул.П’ятихатська, вул.Рекордна: 1–17, 21–23; вул.Стадіон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ятихатська, 20А, м.Кривий Ріг, Дніпропетровська обл., 5005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ятихатська, 20А, м.Кривий Ріг, Дніпропетровська обл., 50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ропивницького: 33–35, 58, 60–66; вул.Уфимська: 2, 4, 6; вул.Шкапенка: 11–19;</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37, м.Кривий Ріг, Дніпропетровська обл., 50029</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37,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ди Вишневецького: 14, 15, 16, 18, 19, 21А, 21Б, 22, 24, 26; вул.Дишинського, вул.Драйзера, вул.Дубова Балка, вул.Казахська, вул.Митрофанова, вул.Перова: 45, 45А, 47, 49, 51, 53, 55, 57, 58, 58А, 58Б, 59, 60, 61, 62, 63, 64, 65, 66, 68, 69, 70, 71, 72, 73, 74, 75, 76, 77, 78, 79, 80, 81, 82, 84, 85, 86; вул.Руставелі, вул.Сєченова, вул.Федор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ченова, 47, м.Кривий Ріг, Дніпропетровська обл., 5003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ченова, 47,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Едуарда Фукса: 29А, 33, 35, 37, 39, 41, 43, 45, 47, 49, 51, 53, 55, 57–61; вул.Миколи Світальського: 16–1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Едуарда Фукса: 18, 20, 22, 24, 26, 28, 30, 32, 34, 36, 38, 40; м-р Індустріальний: 71–74;</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Едуарда Фукса, 26А, м.Кривий Ріг, Дніпропетровська обл., 50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нерала Кузнецова: 33, 35, 37, 39, 41, 43, 45, 47, 49, 51, 53, 55, 57, 59, 61, 63, 65, 65А, 67, 69, 71; вул.Едуарда Фукса: 42, 44, 46, 48, 50, 52, 54, 56, 63–65; вул.Курчатова: 15, 17, 19, 21, 23; вул.Сагайдачного: 41, 43, 45, 47, 49, 50, 51, 52, 53, 54, 55, 56, 57, 58, 60, 61, 62, 63, 64, 64А, 65, 66, 67, 68, 69, 70, 71, 72, 73, 74, 75, 76, 77, 78, 79, 79А, 80, 81, 82, 83, 84, 85, 87, 89, 91, 93, 95, 97, 99, 101, 103, 105, 107, 109; вул.Холодноярська: 1–77; вул.Чигоріна: 18, 20, 22, 24, 26, 27, 28, 29, 30, 31, 32, 33, 34, 35, 36, 37, 38, 39, 40, 41, 42, 43, 44, 45, 46, 47, 48, 49, 50, 51, 52, 53, 54, 55, 56, 57, 59, 61, 63, 65, 67; пров.Покро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1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1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1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ий психоневрологічний диспансер"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ишинського, 27,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Інгу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3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7»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кова, 2,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5" Криворіз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еречна, 1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клінічна лікарня №2»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30-річчя Перемоги, 2, м.Кривий Ріг, Дніпропетровська обл., 50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4"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комунальний заклад "Криворізький шкірно-венерологічний диспансер"</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а Великого, 25,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иворізька філія комунального закладу "Дніпропетровська обласна клінічна офтальмологічна лікарня"</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тозаводська, вул.Довженка, вул.Каменедробильна, вул.Миколаївське шосе: 2, 11–13, 14Ж–144; вул.Саранська, вул.Сиктивкарська, вул.Стерлітамацька, вул.Сумгаїтська, вул.Таймирська, вул.Татарська, вул.Тувин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е шосе, 18, м.Кривий Ріг, Дніпропетровська обл., 5006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е шосе, 18, м.Кривий Ріг, Дніпропетровська обл., 50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озитивна, вул.Свято-Миколаївська: 11–17, 19, 28–89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6, м.Кривий Ріг, Дніпропетровська обл., 50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6,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3" Криворіз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3К, м.Кривий Ріг, Дніпропетровська обл., 5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їнка – вул.Благодатна: 73, 75, 77, 79–79А, 81, 83–83А, 85, 87, 89, 91, 93, 95, 97, 99, 101–101А, 103, 105, 107, 109–122; вул.Гагаріна, вул.Героїв Чорнобиля: 118, 120, 122, 124, 126, 128, 130–130А, 132, 134, 136, 138, 140, 142, 144, 146, 148, 150, 152, 154–154А, 156–297; вул.Жовтнева: 173, 175, 177, 179–224; вул.Молодіжна, вул.Петра Карпова: 109–158; вул.Садова, вул.Сергія Прокоф’єва: 165, 167, 169–169А, 171, 173, 175, 177, 179–300А; вул.Степна, вул.Шевченка: 139, 141, 143, 145–145А, 147, 149, 151, 153, 155, 157, 159, 161, 163, 165, 167, 169–169А, 171–171А, 173, 175, 177, 179, 181, 183, 185–185Б, 187–310; вул.Ювілейна, пров.Шахт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29, м.Мар’їнка, Мар’їнський р-н, Донецька обл., 85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29, м.Мар’їнка, Мар’їнський р-н, Донецька обл., 8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їнка – вул.Донецька, вул.Зелена, вул.Зелений Гай, вул.Івана Франка, вул.Лесі Українки, вул.Миру, вул.Москалевського, вул.Осипенка, вул.Парижська, вул.Слов’ян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4, м.Мар’їнка, Мар’їнський р-н, Донецька обл., 85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4, м.Мар’їнка, Мар’їнський р-н, Донецька обл., 8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Гоголя, вул.Некрасова, вул.Покровська, вул.Пушкіна, вул.Риночна, вул.Слов’янська, вул.Фермер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ністративна, 3А,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ністративна, 3А,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Адміністративна, вул.Металургів, вул.Охтирська, вул.Суворова: 2, 4; вул.Ярослава Мудр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Академіка Корольова, вул.Суворова: 1, 3, 5–159; вул.Сумська: 23–34; вул.Чехова, вул.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Б.Хмельницького, вул.Григорія Сковороди, вул.Ломоносова, вул.Медична, вул.Толстого, вул.Центральна: 2–14; вул.Центральна, ІV квартал</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хтирська, 2,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хтирська, 2,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Восточна, вул.Центральна: 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м-н Соня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Мечникова: 15–31; вул.Пушкіна: 13, 15, 18, 20, 22, 24–32; просп.Миру: 4А–21; просп.Прокоф’єва: 3–6; просп.Соборний: 11–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1А,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1А,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м-н Ю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Березова, вул.В.Салія, вул.Державна, вул.ІІ-Нагорна: 21–79; вул.І-Нагорна: 69–140; вул.Історична, вул.Марії Лобової, вул.Мічуріна, вул.Нахімова, вул.Побєди: 1–3, 5–13, 15, 19, 21, 22А–85; вул.Садова, вул.Слов’янська, вул.Чумацька, вул.Шевченка, пров.Базарний, пров.Веселий, пров.Зелений, пров.Межевий, пров.Некрасова, пров.Новий, пров.Отрадний, просп.Запорізький: 48–64; просп.Миру: 27–88; просп.Прокоф’єва: 25–86; просп.Соборний: 26, 32, 34–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льнє</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А, с.Дальнє,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А, с.Дальнє,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ганське, с.Сигналь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вхозна, 18, с.Луганське, Мар’їнський р-н, Донецька обл., 856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вхозна, 18, с.Луганське, Мар’їнський р-н, Донецька обл., 856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авне, с.Новомихайлівка, с.Парасковії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6Г, с.Новомихайлівка, Мар’їнський р-н, Донецька обл., 856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6Г, с.Новомихайлівка, Мар’їнський р-н, Донецька обл., 856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не, с.Тарамчу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йцева, 1, с.Степне, Мар’їнський р-н, Донецька обл., 856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йцева, 1, с.Степне, Мар’їнський р-н, Донецька обл., 8566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білєйна, 43А, с.Водяне, Мар’їнський р-н, Донецька обл., 856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білєйна, 43А, с.Водяне, Мар’їнський р-н, Донецька обл., 8566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140363,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3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ар’ї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ахму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Гоголя: 74, 76, 78–78А, 79А–80А, 81А–116А; вул.Дослідна, вул.Миру: 144, 146, 148–150А, 152–152А, 154, 156, 158, 160–206Б; вул.Незалежності: 170–245; вул.Садова: 308–308А, 310, 312, 314, 327–337; вул.Суворова, вул.2-га Набережна, пров.Великий Троїцький, пров.Малий Троїцький, пров.2-й Гоголя, пров.2-й Цегельний, пров.3-й Гогол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8, м.Бахмут, Донецька обл., 845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8, м.Бахмут, Донецька обл., 845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Воїнів-інтернаціоналістів, вул.Гвардійська: 19–86; вул.Декабристів: 38, 40, 42, 46–48, 50–84; вул.Захисників України: 28, 30, 34–92; вул.Зелена: 38–39; вул.І.Левченко: 18, 20–111; вул.Лариси Шепітько, вул.Л.Українки: 29–86; вул.Матросова: 21, 23, 25, 29, 31, 33, 35, 39, 41, 43, 47, 49, 51, 55, 57, 61, 67, 69, 71; вул.Медведєва, вул.Перемоги: 83–220; вул.П.Осипенко: 28–86; вул.Рум’янцева, вул.Толбухіна: 78–167; вул.Черняховського: 89–131; вул.Ювілейна: 60, 62–66, 68, 70, 72, 74; пров.Декабристів, пров.Перемоги, пров.Чернях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4, м.Бахмут, Донецька обл., 845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4, м.Бахмут, Донецька обл., 84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6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гатопрофільна лікарня інтенсивного лікування м.Бахмут"</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ибірцева, 15, м.Бахмут, Донецька обл., 845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8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ий заклад "Центральна міська клінічна лікарня м.Дружківк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12, м.Дружківка, Донецька обл., 842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8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8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Дружківська міська клінічна лікарня №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ляревського, 151, м.Дружківка, Донецька обл., 84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ма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4, м.Лиман, Донецька обл., 844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1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івденне відділення КЛП закладу "Лима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ієва К., 36, м.Лиман, Донецька обл., 844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рноград – м-н Західний: 3–5, 7–14, 22–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 Західний, 4А, м.Мирноград, Донецька обл., 853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 Західний, 4А, м.Мирноград, Донецька обл., 85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7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інфекційна лікарня м.Мирноград"</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олбухіна, 44, м.Мирноград, Донецька обл., 85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к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олонтерська: 37–69, 74, 76, 78, 80, 82, 84, 88; вул.Денисова: 106, 110, 112, 114, 116–139; вул.Довженка: 14, 24–30, 36; вул.Європейська: 23–50, 56–58, 60, 62, 64, 68; вул.Зеленокутська: 21, 25, 27, 29–58; вул.Кальміуська: 113, 115–117, 119–121, 123–156; вул.Леоніда Бикова: 97, 99, 101–186, 188; вул.Мандрика: 5–30, 32; вул.Маршала Москаленка: 102, 106, 108, 110–112, 114–145, 148–191, 193, 195, 197, 199; вул.Павла Чубинського: 23–42; вул.Пирогова, вул.Прокоф’єва: 113; вул.Самарська: 13–46, 54, 56, 62; вул.Солов’яненка, вул.Тургенєва, вул.Центральна: 127; вул.Чкалова: 5; вул.Шевченка: 20–33, 35, 37, 43, 57; пров.Міліцейський, пров.Нижній, пров.Університетський, пров.Чумацький, просп.Миру</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Джерельна, вул.Залізнична: 231–389КМ; вул.Залізнична 389 км, вул.Злагоди, вул.Ломоносова, вул.Менькіної, вул.Прокоф’єва: 130–132, 134, 136, 138, 140, 142–144, 146, 148, 150, 154, 156, 158, 160, 162, 164–164А, 166, 168, 170, 172–251, 257, 259, 261, 263–267, 269, 271, 273, 275, 277, 279, 281, 283, 285, 287, 289; вул.Садова, вул.Таврійська, вул.Февральська, вул.Центральна: 183, 185, 187, 189, 191, 193–306, 308–312, 314, 316–338; вул.Ярослава Мудрого, вул.1 Травня: 3–108, 110, 112–116, 118, 120–122; пров.Братів Клімових: 3–41, 43, 45; пров.Калиновий, пров.Козацький, пров.Леваневського, пров.Менделєєва: 4–33; пров.Охотніч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Айвазовського, вул.Волкова, вул.Герцена, вул.Глінки, вул.Дударенка, вул.Западна, вул.Захисників України: 6, 37, 39–51А, 53, 61, 63, 65, 110–120; вул.Зої Космодем’янської, вул.Квітуча, вул.Лізи Чайкіної, вул.Лугова, вул.Миру, вул.Михайлівська, вул.Орлика, вул.Панфілова, вул.Перемоги, вул.Прокоф’єва: 252–256, 258, 260, 262, 268, 270, 272, 274, 276, 278, 280, 282, 284, 286, 288, 290–337; вул.Прохладна, вул.Соборна, вул.Удачна, вул.Центральна: 307, 313, 315, 340–384; вул.Чернігівська, пров.Лісний, пров.Степ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олонтерська: 71–73, 75, 77, 79, 81, 83, 85–87, 89–128; вул.Данила Шумука, вул.Одеська, вул.Партизанська, вул.Привольна, вул.Пугачова, вул.Раскової, вул.Севастопольська, вул.Сорокіна, вул.Табурна, вул.Торгівельна, вул.Шевченка: 63, 65, 76–102; вул.1 Травня: 109, 111, 117, 119, 123–142; пров.Осипенк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0,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0,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Поштова: 28–34; вул.Руднєва: 8, 80; пров.Колосова, просп.Шахтобудівельників: 14–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3,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штова, 3,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1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лидівська виправна колонія управління Державної пенітенціарної служби України в Донецькій області (№82)</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 смт Гостре, м.Селидове, Донецька обл., 854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огуна Миколи, вул.Анатолія Комара: 35–100; вул.Богуна Миколи: 41, 43, 45–92, 94, 96, 98–100, 102; вул.Вокзальна: 24–24/1, 26, 28, 30, 34, 36, 38–51; вул.Волзька: 3–91; вул.Маломіська: 8–9, 10–72, 76–80, 82, 84, 86–88, 90–92, 94, 96, 98–100, 102, 104, 106, 108, 110–112, 114, 116–116А, 118–122; вул.Олександра Невського, вул.Полярна: 1–23, 85, 87, 91–93; вул.Святогірська: 28, 30, 32, 34–36, 38; вул.Сорочинська: 3, 5–5А, 7, 9, 11, 13, 15, 17, 19, 21, 23–23А; вул.9 Травня: 2–52, 54, 60, 62–64, 66–78; пров.Анатолія Комара, пров.Богуна Миколи: 1–61, 63, 65, 67, 69, 71; пров.Вокзальний: 2–6, 8, 10–12, 14А–16, 18–20А, 24, 26, 30–30А, 34–42; пров.Затишний, пров.Конституції, пров.Олега Кошового, пров.Олександра Невського, пров.Перекопський, пров.Поля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иївський, вул.Богуна Миколи: 104, 106, 108–108А, 110, 112, 114–116, 118, 120, 122, 124–124А, 126; вул.Вернадського: 21–52; вул.Відродження, вул.Григорія Данилевського: 109–258; вул.Індустріальна, вул.Київська, вул.Кооперативна, вул.Краматорська: 39, 41, 43, 45, 47, 51А–75; вул.Новий Побут, вул.Острозька, вул.Полтавська, вул.Промислова: 4, 6, 10, 12, 14, 16, 20, 22–24, 26, 28–30, 38, 40; вул.Райдужна: 108, 110, 112, 116–118, 120, 122–130; вул.Ростроповича Мстислава, вул.Силікатна, вул.Слобідська, вул.Солоділова: 9, 11–11А, 13, 17, 19, 23, 25, 36–74; вул.Сорочинська: 2–2А, 4, 6, 8, 10, 12–12А, 14, 16, 18, 20, 22, 24–30; вул.Транспортна, вул.Шишкова, вул.5 Липня, пров.Данилевського Григорія, пров.Індустріальний, пров.Київський, пров.Ростроповича Мстислава, пров.Транспорт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8 Березня, вул.Анатолія Свиридюка, вул.Ватутіна, вул.Вітебська, вул.Воронезька, вул.Гастелло, вул.Гірська: 3А–36, 38, 40, 42, 44, 46, 48–48Б; вул.Губкіна: 3–22; вул.Демократична: 39–62; вул.Зоряна, вул.Ізюмська, вул.Керченська, вул.Красногірська: 60, 64–66, 70, 74, 76, 78, 80–111; вул.Лебедєва-Кумача, вул.Липецька, вул.Лісна, вул.Літературна: 34–36, 40, 44, 46, 48, 50, 52; вул.Луганська, вул.Л.Українки, вул.Маяцька, вул.Осипенко, вул.Рокоссовського, вул.Рязанська, вул.Самбірська, вул.Степана Разіна, вул.Тамбовська, вул.Філатова, вул.Цілинна, вул.Ціолковського, вул.Чаплигіна, вул.Юмашева, вул.8 Березня, пров.Вітебський, пров.Воронезький, пров.Гірський, пров.Зоряний, пров.Ізюмський, пров.Керченський, пров.Союзний, пров.Степана Разіна, пров.Ушакова, пров.Цілинний, пров.Ціолк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 м.Слов’янськ, Донецька обл., 8410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 м.Слов’янськ, Донецька обл., 841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14124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ктики, вул.Бєлякова, вул.Бульварна, вул.Водопровідна, вул.Зорі, вул.Зуївська, вул.Клари Цеткін, вул.Курганна, вул.Мисливська: 9–15, 17А–25, 33–54А; вул.Моторна, вул.МЮДа, вул.Привільна, вул.Прикордонна, вул.Прохідна, вул.Семафорна: 2/28–16, 16А–18, 19–20, 21–22, 22А–54; вул.Станційна, вул.Харківська, пров.Водопровідний, пров.Затишний, пров.Зорі, пров.Зуївський, пров.Клари Цеткін: 4–15/22, 16А, 17–19, 20–21А, 22.–26, 28, 29, 30; пров.Мисливський: 2А–22А; пров.Моторний, пров.Прикордонний, пров.Семафорний: 2А–2Б, 3А–9; пров.Станці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42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ундича: 59–59Б; вул.Кравченка: 100–174; вул.Машинобудівна: 77/6–1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57, м.Маріуполь, Донецька обл., 87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а, 90, м.Маріуполь, Донецька обл., 87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ероїчна: 27–31; вул.Маміна Сибіряка: 35, 37–39; вул.Рівна: 43А, 4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233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2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Маміна Сибіряка: 36, 40–47/17; вул.Металургійна: 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42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рестська: 110–119; вул.Героїчна: 3–23, 33–68; вул.Кобзаря, вул.Лута, вул.Маміна Сибіряка: 1–17, 19–19А; вул.Рівна: 3–43, 44; вул.Шевцової, пров.Козацький, пров.Новосільський, пров.Ракетний, пров.Стальського, пров.Хортицький, проїзд Ракетний, проїзд Рівний, проїзд Садковий, тупик Волонтерівський, тупик Новосіль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міна Сибіряка, 35, м.Маріуполь, Донецька обл., 8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та, 32,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вгополого, вул.Машинобудівна: 1/46–76; вул.Рівна: 46–47, 48–214; вул.Саврасова, вул.Солдатська, пров.Довгополого, пров.Кравченка, пров.Рівний, пров.Саврасова, пров.Садковий: 36–102; проїзд Довгополого, проїзд Кравченка, проїзд Новосільський, проїзд Саврас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Жигулівська: 39, 41, 42, 42/44–43, 44, 45.–47, 48, 49.–50/52, 52, 54–55, 56, 59, 60/1, 61.–62, 63.–64, 65.–67, 68, 69.–71, 72, 73.–74, 76–77, 78, 79.–80, 81.–83, 85.–86, 87.–88, 90, 91–95, 96–98, 99.–101, 102, 103.–105, 106, 107.–109, 110, 111.–113, 115, 117, 118, 119.–121, 122–123, 124–125, 126–127, 128–129, 130, 131.–132/21, 133.–159; вул.Знаменська, вул.Космічна, вул.Кравченка: 1–98/15; вул.Курчатова: 1–36, 38, 40, 42, 46–50, 52–52А, 54–54А, 56/45, 58, 60, 62, 64–98; вул.Металургійна: 67, 69, 71, 73, 75, 77, 79, 81–108; вул.Приазовська, вул.Ракетна: 3.–4/6, 5.–7, 9, 10А–11, 12А–13, 14А–15, 16–17, 18–19, 20, 20А, 21., 22.–22А, 23.–24, 24А, 26, 27., 28/42, 29.–30, 31., 32., 35.–35/65, 178–211, 213–219; пров.Знаменський, пров.Космічний, пров.Курчатова, проїзд Знаменський, проїзд Космічний, проїзд Курчатова, проїзд Солдат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рестська: 60–109Б; вул.Волонтерівська: 59–89; вул.Волочаївська: 66–107; вул.Достоєвського: 3–40; вул.Заозерна: 23–78А, 84–84А, 86., 86А.; вул.Земнухова: 51–159А; вул.Квіткова, вул.Лізи Чайкіної, вул.Пархоменка: 56–82/29; вул.Тесленка: 71–116А; пров.Лізи Чайкіної, пров.Садковий: 1–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38, м.Маріуполь, Донецька обл., 875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38, м.Маріуполь, Донецька обл., 875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42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аріупольської міської ради "Маріупольська міська лікарня №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Радіна, 2, м.Маріуполь, Донецька обл., 875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2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Перинатальний центр м.Маріуполь»</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ургійна, 1,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42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риазовська виправна колонія (№107)"</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ральський, 61, м.Маріуполь, Донецька обл., 875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йвазовського, вул.Виноградна, вул.Лозова, вул.Народовольська, вул.Соціальна, вул.Українська, вул.Ціолковського, пров.Соціальний, пров.Ціолк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29, м.Маріуполь, Донецька обл., 875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29, м.Маріуполь, Донецька обл., 875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Нагірна (СТ Вертикаль), вул.Новоросійська: 1/21, 3/1, 5–7, 9, 11–13, 15, 17, 19–21, 23, 25, 27–103; вул.П’ята (СТ Глорія), вул.Сливова, пров.Ангарський, пров.Ангарський (СТ Глорія), пров.Багратіона, пров.Демократичний, пров.Дніпропетровський (СТ Маяк),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їзд Ангарський (СТ Глорія),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Приморський, вул.Морських десантників: 1–10; вул.Одеська, вул.Рульова, вул.Санаторна: 1–19; вул.Спартаківська, пров.Гористий, пров.Малий, пров.Спартаківський, пров.Червономаяцький, просп.Луніна: 3–22; тупик Спартак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уніна, 9, м.Маріуполь, Донецька обл., 875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уніна, 9, м.Маріуполь, Донецька обл., 87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97, 99–125, 131–133А, 135–141А; вул.Верхні Аджахи: 1–84А; вул.Готфейська: 1–3А, 5–5А, 7, 9А, 11, 13, 15, 17; вул.Грецька: 105, 107, 109, 111, 113, 115, 119, 121–123, 125, 127, 129, 139–172, 174, 178–178А, 180–180Б, 182–182/2, 184–184А; вул.Кальміуська: 1–25; вул.Кальчанська, вул.Карасівська: 1–19, 21; вул.Мар’їнська: 6–27; вул.Нижні Аджахи: 1–105, 110–110А, 114, 116; вул.Торгова: 86, 88–88/88А, 90, 92, 97–161, 163, 165, 167, 177, 179, 181, 185, 189, 191, 193–197, 201–203В; вул.Успенська: 1–30; вул.Шевченка: 2–19, 21–21А, 27, 29–29А, 31–33, 35–35А, 37, 39; пров.Кальміуський, пров.Кальчанський, пров.Каретний, пров.Сарт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хітектора Нільсена: 32; вул.ім.О.В.Савчука: 38–44; вул.Казанцева: 17А, 19А; вул.Миколаївська: 76–76А, 80, 82; вул.Соборна, просп.Металургів: 43, 45/9, 47/2, 56, 58, 60, 60А, 62/90; просп.Миру: 67/30–71/41, 75Б–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79, м.Маріуполь, Донецька обл., 87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79, м.Маріуполь, Донецька обл., 8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33–37, 44, 48, 52; вул.Архітектора Нільсена: 39; вул.Георгіївська: 41, 43–47, 49, 51, 57–59А; вул.Грецька: 32–34А, 40/42; вул.ім.О.В.Савчука: 47–49; вул.Миколаївська: 48, 52, 62–64, 68, 70–72; вул.Харлампіївська: 28–28/2, 30, 32–34, 38, 40–44, 46, 48–60А; просп.Миру: 40–49, 63/1–6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274"/>
        <w:gridCol w:w="1194"/>
        <w:gridCol w:w="3341"/>
        <w:gridCol w:w="3341"/>
        <w:gridCol w:w="1203"/>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е – вул.Гагаріна, вул.Гоголя, вул.Заводська, вул.Залізнична, вул.Ів.Франко, вул.Квітнева, вул.Клубна, вул.Лесі Українки, вул.Лисенка, вул.Лісова, вул.Паркова, вул.Першотравнева, вул.Пушкіна, вул.Східна, вул.Терещенка, вул.Чкалова, вул.Щаслива, вул.8-Березня, пров.Кри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щенка, 5Б, смт Червоне, Андрушівський р-н, Житомирська обл., 134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щенка, 5Б, смт Червоне, Андрушівський р-н, Житомирська обл., 134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мищ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Корчмище, Андрушівський р-н, Житомирська обл., 134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Корчмище, Андрушівський р-н, Житомирська обл., 134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5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Райківська виправна колонія (№73)"</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Райки, Бердичівський р-н, Житомирська обл., 133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8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русилів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41, смт Брусилів, Брусилівський р-н, Житомирська обл., 12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Дружба», СТ "Енергія", СТ «Ентузіаст», СТ "Зірка", СТ «Зорька», СТ "ім.Мічуріна", СТ «Кам’янка», СТ «Колос», СТ "Лаванда", СТ «Ландиш», СТ «Медик», СТ "Металіст", СТ «Нива», СТ «Полісся», СТ "Політехнік", СТ «Сигнал», СТ «Сонечко», СТ "Співробітник", СТ "Старт", СТ «Тетерів», СТ "Троянда",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ак, с.Катери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27, с.Корчак, Житомирський р-н, Житомирська обл., 124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27, с.Корчак, Житомирський р-н, Житомирська обл., 124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361, у зв’язку з чим позицію щодо цієї виборчої дільниці викласти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Житомирська обласна дитяча клінічна лікарня"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квирське, 6, с.Станишівка, Житомирський р-н, Житомирська обл., 124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0</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8"/>
            <w:tcBorders/>
            <w:tcMar>
              <w:top w:w="142" w:type="dxa"/>
            </w:tcMar>
          </w:tcPr>
          <w:p>
            <w:pPr>
              <w:pStyle w:val="Normal"/>
              <w:keepLines/>
              <w:widowControl/>
              <w:jc w:val="center"/>
              <w:rPr>
                <w:color w:val="000000"/>
                <w:sz w:val="28"/>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181298, у зв’язку з чим доповнити позицією щодо цієї виборчої дільниці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8</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оростенська центральна районна лікарня Коростенської район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7, с.Васьковичі, Коростенський р-н, Житомирська обл., 115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0486, у зв’язку з чим позицію щодо цієї виборчої дільниці викласти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486</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ишівська центральна районна лікарня ім.Д.І.Потєхіна</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58, м.Коростишів, Коростишівський р-н, Житомирська обл., 125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pPr>
            <w:r>
              <w:rPr>
                <w:color w:val="000000"/>
                <w:sz w:val="28"/>
              </w:rPr>
              <w:t>змінити адресу закладу чи установи виборчої дільниці № 18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51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инська центральна районн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Гірка, 35, смт Лугини, Лугинський р-н, Житомирська обл., 113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0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ужба, смт Дібр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а, 4, смт Дружба, Олевський р-н, Житомирська обл., 110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а, 4, смт Дружба, Олевський р-н, Житомирська обл., 110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08,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1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впинка, с.Держа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2, с.Стовпинка, Олевський р-н, Житомирська обл., 110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2, с.Стовпинка, Олевський р-н, Житомирська обл., 110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15,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2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с.Ліс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 с.Кам’янка, Олевський р-н, Житомирська обл., 110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 с.Кам’янка, Олевський р-н, Житомирська обл., 110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22,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8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2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чи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ікова, 51А, с.Хочине, Олевський р-н, Житомирська обл., 110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ікова, 51А, с.Хочине, Олевський р-н, Житомирська обл., 11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2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га, с.Рудня-Перган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Перга, Олевський р-н, Житомирська обл., 110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Перга, Олевський р-н, Житомирська обл., 110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26,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868</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левська районна лікарня" Олевс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омисловий, 2, м.Олевськ, Олевський р-н, Житомирська обл., 1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8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йзим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юка, 1Б, с.Бейзимівка, Чуднівський р-н, Житомирська обл., 132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юка, 1Б, с.Бейзимівка, Чуднівський р-н, Житомирська обл., 132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82</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ичан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Бричника, 2Б, с.Будичани, Чуднівський р-н, Житомирська обл., 132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Бричника, 2Б, с.Будичани, Чуднівський р-н, Житомирська обл., 132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0</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Госпіталь ветеранів війни"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52, м.Бердичів, Житомирська обл., 133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а центральн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ров’я, 1, м.Бердичів, Житомирська обл., 133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2</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районна лікарня Бердичівського району</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68В, с.Мирославка, Бердичівський р-н, Житомирська обл., 133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е підприємство "Бердичівський виправний центр (№108)" Міністерства юстиції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2, м.Бердичів, Житомирська обл., 133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е підприємство "Бердичівська виправна колонія (№70)" Міністерства юстиції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1, м.Бердичів, Житомирська обл., 133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8</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стелло: 4–20; вул.Гоголя: 23–30; вул.Грушевського: 75–121, 123–123Ж, 126–127, 129, 133, 135, 137–137П, 139А–139Н, 141–141А, 143, 145–145Б, 147–147А, 149, 151; вул.Енгельса, вул.Жмаченко: 34, 39–69; вул.Коцюбинського: 35–112; вул.О.Кобилянської, вул.Чапаєва: 5, 9, 13, 15, 17, 19, 21, 23, 25–60; вул.Черемушки: 44, 46–54, 56–60, 64, 66, 68–146; вул.Шолом-Алейхема: 69, 71–71А, 73–75, 77–81, 83, 85–1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орького: 29–31А, 33, 80–156; вул.Доватора, вул.Карбишева, вул.Козаченка, вул.Космонавтів, вул.Пушкінська, вул.Тургенєва, вул.Фрунзе, вул.Черняховського, вул.Яневич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3, м.Коростень, Житомирська обл., 115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3, м.Коростень, Житомирська обл., 115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1286,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атутіна, вул.Вокзальна, вул.Ворошилова, вул.Герцена, вул.Деповська, вул.Жукова, вул.Залізнична, вул.Ковпака, вул.Корольова, вул.Кривоноса, вул.Курчатова, вул.Л.Чайкіної, вул.Малишка, вул.Матросова, вул.Миколаївська, вул.Михайлівська, вул.Південний пост, вул.Прорізна, вул.Садова, вул.С.Лазо, вул.Тичини, вул.Чкалова, вул.Шкільна, пров.Вокзальний, пров.Герцена, пров.Залізничний, пров.Курчатова, пров.Прорізний, пров.Червоний, пров.1 Корольова, пров.2 Корольова, пров.3 Король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Каштанова, вул.Селезньова: 146, 148, 150, 152, 154, 160, 162–164, 166, 168–235; вул.Сонячна, військова частина А179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енська центральн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машко, 8, м.Коростень, Житомирська обл., 115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lang w:val="uk-UA"/>
              </w:rPr>
              <w:t>позицію щодо</w:t>
            </w:r>
            <w:r>
              <w:rPr>
                <w:color w:val="000000"/>
                <w:sz w:val="28"/>
              </w:rPr>
              <w:t xml:space="preserve"> виборчої дільниці № 181298 виключити у зв’язку </w:t>
            </w:r>
            <w:r>
              <w:rPr>
                <w:color w:val="000000"/>
                <w:sz w:val="28"/>
                <w:lang w:val="uk-UA"/>
              </w:rPr>
              <w:t>і</w:t>
            </w:r>
            <w:r>
              <w:rPr>
                <w:color w:val="000000"/>
                <w:sz w:val="28"/>
              </w:rPr>
              <w:t xml:space="preserve">з </w:t>
            </w:r>
            <w:r>
              <w:rPr>
                <w:color w:val="000000"/>
                <w:sz w:val="28"/>
                <w:lang w:val="uk-UA"/>
              </w:rPr>
              <w:t xml:space="preserve">зміною адреси закладу чи установи </w:t>
            </w:r>
            <w:r>
              <w:rPr>
                <w:color w:val="000000"/>
                <w:sz w:val="28"/>
              </w:rPr>
              <w:t>цієї виборчої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оростенська виправна колонія (№71)"</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коровицьке шосе, 4, м.Коростень, Житомирська обл., 11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Барміна, вул.Гагаріна: 29–57; вул.Грибоєдова, вул.Залізнична, вул.Курчатова, вул.Лісний кордон 58, вул.Набережна, вул.Пилипа Орлика, вул.Чорновола, вул.Шкільна, пров.Чорновола,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А, м.Малин, Житомирська обл., 116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А, м.Малин, Житомирська обл., 116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кадеміка Дашкевича, вул.Болгарська: 3, 5, 7–33; вул.Домбровського: 59–59В, 63–65А, 67–67А, 69, 73–75, 77/149, 86–89; вул.Івана Мазепи: 135, 135А, 135/2, 137, 141, 149/77, 153, 157; вул.Князів Острозьких: 112, 118, 130А, 130/2, 132; вул.Східна: 90, 90/1, 92, 94, 147, 147А, 149, 151; пров.Галанчикової, пров.Косачів: 2, 4, 6, 8, 10–10А, 24, 26, 28, 30; пров.Котельникова, пров.Михайла Старицького, пров.Північний, пров.Черняхівський, пров.1-й Іподромний, пров.2-й Крошенський, пров.2-й Сінний, пров.5-й Крошенський, просп.Незалежності: 17, 19–19Б, 21–21Г, 55–55А, 61А–61А к.1, 67А–73, 106–16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1, 5, 7, 9–98; вул.Березівська: 7–21, 23; вул.Героїв Пожежних: 127–129/1; вул.Дібровна: 1/95–27; вул.Кармелюка: 1–43, 45, 47–47А; вул.Каховська: 1–10А, 12/132, 14/107, 16, 18, 20, 22, 24–24А, 26/116; вул.Радивілівська: 82, 84, 86, 88/35, 90/28, 92/2, 96, 98, 100, 102/49, 104–104А, 106–148; вул.Святого Йоана Павла II: 1/15; вул.Соснова: 1–16/1, 18, 20–22А, 24–24А, 26–26Б, 28; вул.Троянівська: 24; пров.Барашівський: 17А–19; пров.Давидівський, пров.Живичний, пров.Жоржиновий, пров.Кам’яний Узвіз, пров.Мальовничий, пров.Миколи Чечеля, пров.Павла Кольченка, пров.Покровський, пров.Сосновий, пров.Федора Терещенка, пров.Христофора Барановського, пров.Ясеневий, пров.1-й Барашівський, пров.1-й Березівський: 2/20, 4, 6, 8, 10/21, 12/18; пров.1-й Кармелюка: 1–31А, 33–35В; пров.1-й Сосновий, пров.2-й Барашівський, пров.2-й Сосновий, пров.3-й Березівський, пров.3-й Дачний, пров.3-й Сосновий, пров.5-й Березівський: 1/6–19; пров.7-й Березівський, проїзд Августа Ільї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о Йоана Павла II, 3, м.Житомир, Житомирська обл., 10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о Йоана Павла II, 3, м.Житомир, Житомирська обл., 10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Базару: 3А–24, 26–28, 30, 32–34, 36А, 38, 40/2–44, 46/2, 48/1, 50–84Б; вул.Гетьмана Самойловича: 2–6, 10; вул.Євгена Коновальця: 2–33/1, 35/2, 37, 39, 41, 43; вул.Лісна: 6/31, 13–57; вул.Соснова: 49, 51, 53, 55–126; пров.Зелений Бір, пров.Культурний, пров.Пограничний, пров.Рівний, пров.1-й Лісний, пров.2-й Лісний, пров.3-й Лісний, пров.4-й Лісний, пров.5-й Лісний, проїзд Піщаний, просп.Миру: 22 к.в/ч А2667-А, 55–55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9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міська лікарня №2</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0</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Житомирський обласний перинатальний центр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4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ий медичний центр вертебрології і реабілітації"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Чуднівське, 1, м.Житомир, Житомирська обл., 10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2</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Житомирська виправна колонія (№ 4)"</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72, м.Житомир, Житомирська обл., 1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Житомирська установа виконання покарань (№ 8)"</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72, м.Житомир, Житомирська обл., 1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979"/>
        <w:gridCol w:w="3586"/>
        <w:gridCol w:w="358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4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вець – вул.Борканюка, вул.Вячеслава Чорновола, вул.Зарічна, вул.Л.Дем’яна, вул.Лісорубів, вул.Л.Українки, вул.Молодіжна, вул.О.Довбуша, вул.Перемоги, вул.Першотравнева, вул.Пушкіна, вул.Уренгойська, вул.Фабричн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2, смт Воловець, Воловецький р-н, Закарпатська обл., 891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2, смт Воловець, Воловецький р-н, Закарпатська обл., 8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4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вець – вул.Б.Хмельницького, вул.Гагаріна, вул.Залізнична, вул.І.Франка, вул.Лісова, вул.М.Грушевського, вул.М.Козимиренка, вул.Незалежності, вул.Підгірна, вул.Привокзальна, вул.Шевченка, вул.Яблуново, вул.8 Березня, станція Занька, станція Ос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 смт Воловець, Воловецький р-н, Закарпатська обл., 891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 смт Воловець, Воловецький р-н, Закарпатська обл., 8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Весняна, вул.Виноградна, вул.Волошина, вул.Горького: 3–7, 9; вул.Довга нива, вул.Залізнична, вул.Зелена, вул.Лісова, вул.Макаренка, вул.Миру, вул.Мічуріна, вул.Партизанська, вул.Шкільн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26, смт Чинадійово, Мукачівський р-н, Закарпатська обл., 8964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26, смт Чинадійово, Мукачівський р-н, Закарпатська обл., 89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Борканюка, вул.Воз’єднання, вул.В.Турянчика, вул.Гойди, вул.Духновича, вул.Єсеніна, вул.Локоти, вул.Підгірна, вул.Попова, вул.Робоча, вул.Санаторна: 3–13; вул.Т.Ромжі, вул.Шевченк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59, смт Чинадійово, Мукачівський р-н, Закарпатська обл., 8964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59, смт Чинадійово, Мукачівський р-н, Закарпатська обл., 89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Івана Франка, вул.І.Зріні, вул.Лесі Українки, вул.Орлятко, вул.О.Тербана, вул.Санаторна: 14–340;</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93, смт Чинадійово, Мукачівський р-н, Закарпатська обл., 8964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93, смт Чинадійово, Мукачівський р-н, Закарпатська обл., 89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2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хів – вул.Будівельна, вул.Вербник: 3–80, 83, 85; вул.Добровольців, вул.Зелена, вул.Івана Франка, вул.Кармелюка, вул.Миру: 5–42, 50, 52; вул.Попенка, вул.Привокзальна, вул.Теодора Ромжі, вул.Тиха, вул.Шевченка: 2–44, 46, 48, 50–50А, 52–52Б, 54–54А, 56, 58, 60, 62, 64–66, 68, 70, 72, 74, 78–78А, 80–80А, 84, 86, 88–88А, 90–90Б, 92, 94, 96–96А, 98, 100, 102–102А, 104, 106–106Б, 110–112, 114–114Г, 120–130;</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есва – вул.Б.Хмельницького, вул.Визволення, вул.Возз’єднання, вул.Грабовського, вул.Дорошенка, вул.Дубникові, вул.Ентузіастів, вул.Європейська: 1–47; вул.Зореслава, вул.І.Франка, вул.Космонавтів, вул.Котляревського, вул.Коцюбинського, вул.Н.Левицького, вул.О.Вишні, вул.Партизанська, вул.Першотравнева, вул.Поповича, вул.Приймака, вул.Пушкіна, вул.Сагайдачного, вул.Садова, вул.Туряниці, вул.Чкалова, вул.Шевченк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8, смт Тересва, Тячівський р-н, Закарпатська обл., 90564</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8, смт Тересва, Тячівський р-н, Закарпатська обл., 905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Борканюка, вул.Гречко, вул.Грушевського, вул.Дібрівська: 1–139; вул.Дольне, вул.Думбрава, вул.І. Філіпа, вул.Керпініш, вул.Кубинця, вул.Монастирська, вул.Плопь, вул.Прикордонна, вул.Пятра, вул.Садова, вул.Ст.Вайди, вул.Студентська, вул.Фізкультурна, вул.Хорчінова, вул.Черничко, пров.Дібрівськ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івська, 114, с.Нижня Апша, Тячівський р-н, Закарпатська обл., 90571</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івська, 114, с.Нижня Апша, Тячівський р-н, Закарпатська обл., 905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е Поле – вул.Б.Хмельницького, вул.Вайди, вул.Вільна, вул.Вонігівська, вул.Гагаріна, вул.Головна, вул.Груднева, вул.Заводська, вул.Квітнева, вул.Коцюбинського, вул.Лазівська, вул.Лонка: 39–59; вул.Молодіжна, вул.Набережна, вул.Народна, вул.Незалежності, вул.Новака, вул.Пушкіна, вул.Селянська, вул.Травнева, вул.Шкільн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1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ово – вул.б/н: 1–384А, 873–1035;</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97, с.Березово, Хустський р-н, Закарпатська обл., 90426</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97, с.Березово, Хустський р-н, Закарпатська обл., 904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силя Докучаєва, вул.Глибока, вул.Золотиста, вул.Золтана Шолтеса, вул.Іспанська, вул.Котловинна, вул.Магнолій, вул.Мальовнича, вул.Олександра Грибоєдова, вул.Собранецька: 83, 85, 95–97, 99–144; вул.Теодора Ромжі, вул.Університетська: 7–8, 12А к.А–72; вул.Харківська, пров.Вербний, пров.Виноробів, пров.Юнацьк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В,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В,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Академіка Філатова, вул.Антона Кашшая, вул.Антона Чехова, вул.Гвардійська: 25–160; вул.Горіхова, вул.Грушева, вул.Дармштадська, вул.Єньківська, вул.Журавлина, вул.Загорська: 66, 68, 70, 72, 76, 78, 80, 82–82А, 84, 88, 90, 92, 94, 96, 98, 100, 102, 104, 106, 108, 110, 112, 114–116, 118, 120–313; вул.Іштвана Мартона, вул.Кіндрата Рилєєва, вул.Кленова, вул.Малинова, вул.Михайла Салтикова-Щедріна: 36–139; вул.Ніредьгазька, вул.Озерна, вул.Олекси Довбуша, вул.Остапа Вишні, вул.Сливова, вул.Степана Фодора, вул.Черешнева, вул.Юрія Нікітіна, вул.Яблунева, вул.Ярослава Мудрого, набережна Паркова, пров.Волошков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алтикова-Щедріна, 34,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алтикова-Щедріна, 34,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Івана Крилова, вул.Митна: 3–26, 28–62; вул.Михайла Ломоносова, вул.Олександра Довженка: 3–8, 8А (гуртож)–20; вул.Ференца Ракоці, вул.Юлія Ставровського-Попрадова, вул.Юрія Гойди, набережна Незалежності, набережна Студентська: 2–10; пл.Дружби Народів, пл.Князя Лаборця</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19,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19,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761"/>
        <w:gridCol w:w="3695"/>
        <w:gridCol w:w="369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еньке – вул.Виноградна, вул.Гвардійська, вул.Запорізька: 1–90; вул.Козача, вул.Миколаївка, вул.Молодіжна, вул.Набережна, вул.Ремесляна, вул.Садова, вул.Щасли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Біленьке, Запорізький р-н, Запорізька обл., 7044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Біленьке, Запорізький р-н, Запорізька обл., 70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Зоряна, вул.Корнєєва, вул.Космічна, вул.Кринична, вул.Лазурна, вул.Лесі Українки, вул.Лугова, вул.Миру, вул.Молодіжна, вул.Незалежності, вул.Першотравнева, вул.Підгірна, вул.Польова, вул.Садова, вул.Середня, вул.Сільська, вул.СТ «Криниця-2», вул.СТ «Супутник-ВІТ», вул.Стадіонна, вул.СТ"Ветеран-4",Олімпійська, вул.Степна, вул.Стуса, вул.Турбінна, вул.Українська, вул.Центральна, вул.Шевченко, вул.Шикунова, вул.Шкільна, вул.Ювілейна, пров.Веселий, пров.Весняний, пров.Вільний, пров.Дніпровський, пров.Запорізький, пров.Квітневий, пров.Квітучий, пров.Могучий, пров.О.Кошового, пров.Тихий, пров.Травневий, пров.8 Березня, садівниче товариство ’Прокат-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шугум – вул.Горького, вул.Дніпровська, вул.Дружби, вул.Дубова, вул.Жеріхова, вул.Запорізька, вул.Зарічна, вул.Історична, вул.Київська, вул.Клубна, вул.Козацька, вул.Колективна, вул.Комбайна, вул.Концева, вул.Коротка, вул.Кринична, вул.Леваневського: 158, 160, 162, 164–166, 168, 170, 172, 174, 176, 178, 182, 184, 188, 192, 197–235А; вул.Межева, вул.Мостова, вул.Нагорна, вул.Південна, вул.Піщана, вул.Плавнева, вул.Поштова, вул.Привітна, вул.Прияружна, вул.Пушкіна, вул.Рибальська, вул.Сагайдачного, вул.Садова, вул.Соборна, вул.Тяпкова, вул.Українська, вул.Фестивальна, вул.Центральна: 149, 151, 153, 155–159, 161, 165, 167, 169, 171, 173, 175, 198–252; вул.Шевченка: 140, 144, 146, 150–179; вул.Щаслива, пров.Восточний, пров.Дружний, пров.Зразковий, пров.Лісний, пров.Н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3, смт Кушугум, Запорізький р-н, Запорізька обл., 704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3,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26–128, 139–265; вул.Лесі Українки, вул.Лугова, вул.Миру: 114, 116, 118, 120, 122, 124, 126–126А, 128–128А, 130, 132–136, 138А, 140, 142, 144, 146, 148–327; вул.Одинця: 187, 189, 191, 193, 195, 197, 199, 201, 203, 205, 207–285; вул.Партизанська, вул.Першотравнева, вул.Сагайдачного, вул.Степова: 40, 49–91, 93–97, 99–105, 111–156; вул.Трудова, вул.Центральна: 234, 236–387; вул.Шкільна: 241, 243, 245, 247, 251, 253–255А, 257–436; пров.Красуцького, пров.Науменко, пров.Парковий, пров.Шкі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ковий, 2/1, с.Костянтинівка, Мелітопольський р-н, Запорізька обл., 7236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ковий, 2/1, с.Костянтинівка, Мелітопольський р-н, Запорізька обл., 72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зіанська, вул.Геологів, вул.Дачна, вул.Козацька: 99–101; вул.Космічна, вул.Патріотична: 2, 6, 10, 12, 14, 16; вул.Пушкіна: 96, 98, 100, 104–104А, 114–114А, 116, 118, 120–120А, 122, 124, 126, 128–130, 153, 155, 157, 161, 163, 165, 171, 173, 175, 185А, 191, 197, 199, 201, 203, 205, 207; вул.Садова: 1, 3, 5–7, 11, 13, 15, 17–17В, 19, 21, 23; вул.Центральна: 31–72, 75; вул.Шкільна: 91, 93, 95, 97–97А, 99–99А, 103–109, 111, 113, 115, 117, 119, 121–123, 125, 127–129, 131, 133, 137–141, 158, 160, 162, 166–166А, 172, 174, 176, 178, 182, 184, 186, 188, 190, 192; пров.Лікарняний, пров.Роздільний, пров.Тургенєва, пров.Фестива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Михайлівка, Михайлівський р-н, Запорізька обл., 72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Дружби народів, вул.Захисників України: 4, 29–43; вул.Маяковського: 1–35, 37, 39, 41–41А, 43–61; вул.Незалежності: 1–44, 46–48; вул.Некрасова, вул.Патріотична: 1, 3–5, 7–9, 11, 13, 15–15А, 17–132; вул.Пушкіна: 132–132А, 134, 136–136А, 138А, 140–140А, 142, 144, 146, 148, 150–152А, 154, 156, 158–160, 162, 164, 166–170, 172–172А, 174–174А, 176–184, 186–190, 192–196, 198–198А, 200, 202, 204, 206–206А, 208–385; вул.Садова: 2, 4–4Б, 8–10А, 12, 14, 16, 18, 20, 22, 24–123; вул.Франка Івана: 45, 47, 49–49А, 53–53Б, 55–55А, 57–59А, 63, 65–174; вул.Шевченка, пров.Чарів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лагодатна, вул.Будівельників: 1–20; вул.Вишнева, вул.Володимирська: 43А, 45, 47, 49А–90, 92; вул.Заводська, вул.Леваневського, вул.Ломоносова: 1–30; вул.Матросова: 3А–16, 18, 20; вул.Миру: 33–126; вул.Призаводська: 1–17А; вул.Франка, вул.Чкалова, вул.14 Вересня: 71, 73, 75, 77, 79, 81, 83, 89, 91, 93, 95, 97, 99, 101–101А, 103, 105, 107, 109, 111, 113, 115, 117, 119, 121, 123, 125, 127, 129, 131, 135–137, 139, 141, 143, 145, 147, 149, 153, 163, 165, 167–169, 171, 173, 175–179, 183, 320–572; вул.8 Березня: 32, 34, 40–73; пров.Фін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23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80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Токмацька багатопрофільна лікарня інтенсивного лікування" Токмацької міськ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Ж,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Вознес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0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інфекційна клінічна лікарня»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Гвардійський, 142, м.Запоріжжя, Запорізька обл., 69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ий перинатальний центр»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оукраїнська, 17А, м.Запоріжжя, Запорізька обл., 6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23101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6–та міська клінічна лікарня»</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леварів, 34, м.Запоріжжя, Запорізька обл., 6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1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екстреної та швидкої медичної допомоги міста Запоріжжя»</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80, м.Запоріжжя, Запорізька обл., 69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1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іхівське шосе, 10А, м.Запоріжжя, Запорізька обл., 6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1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вариство з обмеженою відповідальністю «ВітаЦентр»</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дова, 3, м.Запоріжжя, Запорізька обл., 6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ерегова, вул.Великолузька, вул.Відома, вул.Донецька, вул.Зелена, вул.Зелена/Донецька, вул.Казкова, вул.Котельникова, вул.Ленська, вул.Набережна, вул.Правобережна, вул.Розваги, вул.Санаторна, вул.Сільська, вул.Ювілейна, пров.Благодатний, пров.Медовий, пров.Солов’ї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нська, 45, м.Запоріжжя, Запорізька обл., 6909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нська, 45,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иса Грінченка: 34–87; вул.Вишнева, вул.Водяна, вул.Героїв 37-го батальйону, вул.Герхарда Ремпеля: 33–57; вул.Депутатська, вул.Дубова: 14–16, 18, 20–20А, 22, 24, 26, 28, 30, 32–77А; вул.Зачиняєва: 75, 77, 79, 81–83, 85, 87, 89, 91, 93–93А, 95, 97, 99–103, 105, 107–107А, 109–109А, 111–111/3, 115А–115Б, 117, 119–119/6, 123А, 160–160/1; вул.Кобзаря, вул.Ковпака, вул.Кочубея: 27–27/2, 29, 31–74; вул.Марко Вовчок, вул.Нечипора Дейкуна, вул.Нібурівська, вул.Семеренка: 31–76; вул.Сибірська, вул.Сковороди, вул.Сурікова, вул.Сусаніна: 31–76; вул.Тараса Бульби, вул.Хворостяна, вул.Яворницького, пров.Березневий, пров.Дарницький, пров.Дніпрорудний, пров.Палія, пров.Писарєва, пров.Ржевський, пров.Чудовий, пров.Чуйський, Залізничний дім 6 км, Ст.Хортиця 11км</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37-го батальйону, 65, м.Запоріжжя, Запорізька обл., 6908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37-го батальйону, 65, м.Запоріжжя, Запорізька обл., 69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23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6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Запорізька міська багатопрофільна клінічна лікарня №9"</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Дудикіна, 1/6, м.Запоріжжя, Запорізька обл.,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6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клінічна лікарня №3»</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9, м.Запоріжжя, Запорізька обл., 69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7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ологовий будинок №4»</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икіна, 9, м.Запоріжжя, Запорізька обл.,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дорівська, вул.Алмазна: 3–29; вул.Болотникова, вул.Висотна, вул.Вятська, вул.Гончара: 1–56, 62; вул.Демократична: 72, 74, 76, 78, 93–125, 181–197; вул.Зразкова: 85, 87, 89, 91, 93, 95, 97, 99, 101, 103, 105, 107, 109–154; вул.Каспійська: 77, 81, 83, 85, 87, 89–89А, 91, 93–93/2, 95–97/2, 108–156; вул.Молодіжна: 31; вул.Олександра Невського: 1–36/8; вул.Політехнічна, вул.Редакційна, вул.Соснова: 1–9, 11–11/2, 13, 15, 17–17А, 19–19/2, 21, 25–69, 71, 73, 79, 81–81А, 88–90; вул.Травнева: 103–177; вул.Учительська: 76–132/2; вул.Чонгарська, вул.Чудова: 104, 106, 108, 110, 112, 114–180; пров.Вогняний, пров.Єреванський, пров.Женевський, пров.Кедровий, пров.Кремнієвий, пров.Макіївський, пров.Повітряний, пров.Стальний, пров.Юр’їв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жинська, 40, м.Запоріжжя, Запорізька обл., 6906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жинська, 40, м.Запоріжжя, Запорізька обл., 6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Технічна, вул.Бєлінського: 1–95, 97, 99–99/2, 101, 103, 105; вул.Бєлінського/Батарейна: 94/25; вул.Бєлінського/Вапняна, вул.Бєлінського/Вахтова, вул.Бєлінського/Гнаровської,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21А/33–21/33;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 50–52А, 54, 56–56А, 58, 60, 62, 64, 66, 68–94; вул.Бєлінського: 96, 98, 100, 102, 104–104А, 106–129; вул.Бєлінського/Батарейна: 96/32; вул.Вахтова: 34, 36, 38, 40, 42–42А, 44, 46, 48–75; вул.Вахтова/Технічна, вул.Високогірна, вул.Вузькоколійна, вул.Закарпатська: 22–53; вул.Закарпатська/Батарейна: 23/50; вул.Знаменська: 15–15А, 17–17А, 19, 21–51; вул.Кедрова, вул.Кедрова/Тушинська, вул.Легендарна, вул.Легендарна/Технічна, вул.Літня: 24–50; вул.Маршова, вул.Окська, вул.Продольна: 63, 65, 67, 69, 71, 73–88; вул.Саперна: 49, 51, 53, 55–55А, 57; вул.Сланцева, вул.Стратосферна, вул.Технічна: 1–5, 11, 13, 15, 17, 19, 21, 34–44; вул.Тушинська: 16–17, 18–51; вул.Ялинкова: 22–36; пров.Єльницький, пров.Знамен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Зеленогірська, вул.Дмитра Миргородського/Магічна, вул.Дмитра Миргородського/Панаса Саксаганського, вул.Дмитра Миргородського/Сімейна, вул.Зеленогірська: 1–22; вул.Зеленогірська/Освітянська: 22/11, 24/12А; вул.Зорепадна: 1–12; вул.Кобзарська: 4–10; вул.Космічна: 1–1/2, 3–3Б, 5–5Б, 7–7Б; вул.Магічна, вул.Магічна/Освітянська, вул.Новомосковська, вул.Освітянська: 1–3, 5, 7–9А, 11, 15, 17–21А, 23, 27, 29, 31, 33–33А, 35, 37, 39–39/1, 41, 45, 47, 49, 53, 55, 57, 59–71; вул.Освітянська/Зеленогірська, вул.Освітянська/Кобзарська: 57/12; вул.Освітянська/Осипенка, вул.Освітянська/Сімейна, вул.Осипенка: 1–29, 31; вул.Осипенка/Василя Вишиваного, вул.Осипенка/Дмитра Миргородського, вул.Панаса Саксаганського: 1–20; вул.Приватна: 1–35/1, 37, 39, 41; вул.Рясна: 2–12А; вул.Сімейна: 1–10; вул.Уманська, вул.Чернишевського: 2–13А; пров.Оздоровч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ойова, вул.Бойова/Межова, вул.Весела, вул.Весела/Садов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еліоративна/Бойова, вул.Миколи Ласточкіна: 1–49; вул.Нагір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Стрілецький, пров.Тупіковий, пров.Хлібосо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Міжнародна/Чкалов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Фізкультурна: 2–14; вул.Чкалова: 26, 28–28/3, 30, 38, 40–40А, 42, 44, 46–48, 50, 52, 54, 56, 58, 60, 64–64А, 66, 68, 70, 72, 74, 76, 78, 80, 82, 84–84А, 86, 88, 90; вул.Чкалова/Авіаційна: 80/28;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ропивницького/Святоволодимирівська, вул.Культурна: 104, 106, 108, 110–110А, 112–112А, 114, 116–116А, 118, 120, 122–124, 126, 128, 130–193, 195, 197–197А, 199, 201–201А; вул.Культурна/Кишинівська, вул.Культурна/Олександра Говорухи, вул.Культурна/Планерна, вул.Культурна/Пржевальського,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ишинівська,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Чкалова/Пржевальського, вул.Яблучна: 7–7А, 11–13, 15, 21, 23, 25, 27–31, 33, 35, 37–41, 43–4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іхівське шосе, 10А, м.Запоріжжя, Запорізька обл., 6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3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Запорізький обласний клінічний онкологічний диспансер"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на, 177А,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1"</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ченка, 21А, м.Запоріжжя, Запорізька обл., 69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7"</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9,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25, 25Б–49; вул.Вербова: 17, 17Б, 19–55; вул.Вишнева, вул.Вишнева/Першотравнева, вул.Володарська: 1А, 3, 5–5А, 7, 9, 11, 13–15, 17–71А; вул.Єднання, вул.Західна, вул.Зимова, вул.Зоряна, вул.Ігоря Сікорського: 1, 1А, 1Б, 1В, 2, 3, 3А, 4, 5, 6, 7, 8, 9, 9А, 10, 11, 12, 12А, 16, 18, 20, 26, 28, 34, 36, 38, 40, 42, 44, 44А, 46, 46А, 52, 54, 54А; вул.Ковальська, вул.Крилова, вул.Осіння, вул.Першотравнева: 5–9, 11, 13, 15–17/3, 19–19А, 21–21А, 23–25, 27–31А, 33–33А, 35–41; вул.Пестеля, вул.Рилєєва, вул.Симфонічна, вул.Сонячна, вул.Сонячна/Вантажний, вул.Суха, вул.Тимірязєва: 1, 2, 2А, 2В, 3, 4, 5, 6, 6А, 7, 8, 9, 9А, 10, 11, 12, 13, 14, 14А, 15, 15А, 16, 17, 17А, 18, 19, 19А, 19Б, 20, 20Б, 21, 21А, 23, 24, 25, 26, 26А, 28, 28А, 29, 29А, 30, 30А, 31, 32, 33, 34, 35, 36, 37, 38, 39, 40, 41, 42, 43, 44, 45, 46, 46А, 47, 47А, 48, 49, 49А, 50, 51, 51А, 52, 53, 55, 56/44, 57, 57/1, 59, 61, 65, 65/2, 67, 69, 69А; вул.Тимірязєва/Володарська, вул.Шевченка: 1, 2, 2/2, 3, 5, 6, 6/2, 7, 8, 8А, 8Б, 9, 9А, 10, 11, 12, 13, 14, 14А, 15, 16, 18, 19, 21, 23, 23А, 24, 25, 25А, 26, 27, 27/1, 28, 29, 30, 31, 32, 33, 33/2, 34, 35, 35/1, 36, 36А, 36/2, 37, 37А, 38, 39, 40, 41, 41А, 42, 43, 44, 45, 46, 46А, 47, 47А, 48, 49, 51, 51/1, 53, 53А, 54, 56, 56/1, 58, 60, 62, 64; вул.Шевченка/Вербова, вул.Шевченка/Крилова, пров.Великий, пров.Кінцевій, пров.Низовий, пров.Світловий, пров.Ягід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83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Запорізький обласний шкірно-венерологічний клінічний диспансер"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мосова, 67,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1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2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а частина А3309 (Запорізький військовий госпіталь)</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2,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городчани – вул.Будівельників, вул.Будівельників-бічна, вул.Василя Стефаника, вул.Василя Стуса, вул.Вишнева, вул.Газовиків, вул.Газовиків Бічна, вул.Галицька, вул.Гетьмана Мазепи, вул.Затишна, вул.Короля Данила, вул.Лятишевського, вул.масив ЦРЛ, вул.Молодіжна, вул.Молодіжна Бічна, вул.Незалежності, вул.Об’їздна, вул.Олекси Гірника, вул.Петраша, вул.Петраша Бічна, вул.Польова, вул.Січинського, вул.Січових Стрільців, вул.Шевченка: 24–24А, 26–112; вул.Яс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мт Богородчани, Богородчанський р-н, Івано-Франківська обл., 777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мт Богородчани, Богородчанський р-н, Івано-Франківська обл., 77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6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1В, с.Тростянець, Долинський р-н, Івано-Франківська обл., 7751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1В, с.Тростянець, Долинський р-н, Івано-Франківська обл., 77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80А–90, 92, 94–98, 100, 106, 112–112Д, 118В; вул.Глібова, вул.Добролюбова, вул.Мартовича, вул.Федьковича: 17–52; вул.Юліана Целевича: 1–3, 4–5, 6–9;</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Пасічна: 14, 16, 18–86;</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86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33, 139А, 141, 145–163; вул.Загвіздянська, вул.М.Витвицького, вул.Пасічна: 1, 5, 7–7А, 9, 11, 13, 15, 17;</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3,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3,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Юліана Целевича: 3А–3Б, 5А, 10–36В;</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Войцюка, вул.Галицька: 34А–34А к.1, 36–36Б, 38, 46, 48–48А, 50–50А/4, 52, 54–56Б, 58, 60, 62, 91, 93; вул.Гарбарська, вул.Княгинин, вул.Ковальська, вул.Косівська, вул.Макогона, вул.Надрічна: 2–54А; вул.Подільська, вул.Промислова, вул.Ушинського, вул.Церковна, вул.Шкіль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0, м.Івано-Франківськ, Івано-Франківська обл., 7601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0, м.Івано-Франківськ, Івано-Франківська обл., 76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овчинецька: 126–128, 136, 140–142, 148, 152–156, 170–182, 185, 187–191, 193, 195, 197А, 205, 207–207 к.5, 209–223Г;</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03, м.Івано-Франківськ, Івано-Франківська обл., 7600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03, м.Івано-Франківськ, Івано-Франківська обл., 76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Василя Симоненка, вул.Вербова, вул.Веселкова, вул.Весняна, вул.Г.Соколовської, вул.Європейська, вул.Затишна, вул.Західна, вул.Й.Новогродського, вул.Ключна, вул.М.Дебенка, вул.Отця Бабина, вул.Патріарха Володимира, вул.Потічна, вул.Приозерна, вул.Садова, вул.Сонячна, вул.Східна, вул.Хмельницького, вул.Яблунева, вул.2000-річчя Різдва Хрестового, вул.24 Серпня, пров.Зелений, пров.Ключний, пров.Півден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ова, 10, с.Вовчинець, м.Івано-Франківськ, Івано-Франківська обл., 7649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ова, 10, с.Вовчинець, м.Івано-Франківськ, Івано-Франківська обл., 76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Берегова, вул.Богуна, вул.В.Бугая, вул.Височана, вул.Вовчинецька, вул.Гайдея, вул.Гайова, вул.Героїв УПА, вул.Є.Коновальця, вул.Живописна, вул.Лісова, вул.Лугова, вул.Мельника, вул.Місячна, вул.Новоселицька, вул.Прийми, вул.Степана Бандери, вул.Чумака, вул.Шевченка, пров.Гайдея, пров.Криничний, пров.Перекопський, пров.Підгірний, пров.Підлузьк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35, с.Вовчинець, м.Івано-Франківськ, Івано-Франківська обл., 7649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35, с.Вовчинець, м.Івано-Франківськ, Івано-Франківська обл., 76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ната Хоткевича: 44 к.3–44Д, 46–46 к.1, 46 к.4–46 к.5, 48–48 к.3; вул.О.Кисілевської: 32–37;</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ерцена, вул.Данилевського, вул.Деповська: 25–123А; вул.Зелена, вул.І.Білозіра, вул.Йосифа Сліпого, вул.Кондукторська, вул.Кримська, вул.Матієва-Мельника, вул.М.Вербицького, вул.М.Мочульського, вул.Н.Яремчука, вул.Одеська, вул.О.Кисілевської: 1–31, 38–40А; вул.Олександра Олеся, вул.О.Новаківського, вул.Опільського, вул.П.Чубинського, вул.Ромена Роллана, вул.Самійленка, вул.Чайківського, вул.Чехова, пров.Черво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итинці – вул.Борців, вул.Вишнева, вул.Вітрова, вул.Горішня, вул.Грицишина, вул.Декабристів, вул.Дзівінського, вул.Дорошенка, вул.Зарічна, вул.Західна, вул.Квіткова, вул.Коротка, вул.Крушельницької, вул.Липова, вул.Лугова, вул.Надрічна, вул.Північна, вул.Просвіти, вул.Світла, вул.Сірка, вул.Східна, вул.Чебрецева, вул.Черепкова, вул.Ясенева, пров.Бузковий, пров.Дорошен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75А, с.Микитинці, м.Івано-Франківськ, Івано-Франківська обл., 7649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75А, с.Микитинці, м.Івано-Франківськ, Івано-Франківська обл., 764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итинці – вул.Тисменицька, вул.Юності, пров.Юності</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с.Микитинці, м.Івано-Франківськ, Івано-Франківська обл., 7649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с.Микитинці, м.Івано-Франківськ, Івано-Франківська обл., 764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6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91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Берегова, вул.Василькова, вул.Ентузіастів, вул.Івана Підкови, вул.Калинова, вул.Кринична, вул.Купальська, вул.Лозова, вул.Лугова, вул.Львівська, вул.Новорічна, вул.Підгірна, вул.Повстанців, вул.Привітна, вул.Прикарпатська, вул.Просвіти, вул.Садова, вул.Сєченова, вул.Стрілецька, вул.Тисменицька, вул.Церковна, вул.Черемхова, вул.Шкільна, вул.Яблуне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вгустина Волошина, вул.Карпатської Січі, вул.Національної Гвардії: 4–14А; вул.Софії Галечко, вул.Чорновола: 105–115, 117–117Б, 119–129, 139, 143;</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Курінного Чорноти, вул.Макаренка, вул.Матейки: 3–38; вул.Національної Гвардії: 1–3А; вул.Республіканська, вул.Чорновола: 73–75А, 77, 79–81, 89–93А, 95–95А, 97–104, 116, 118;</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Аматорська, вул.Вивізна, вул.Вишнева, вул.Д.Галицького: 46, 48, 50, 52–70; вул.Івана Сірка, вул.Кобзаря, вул.Крайна, вул.Криховецька: 55, 57–57А, 59–59А, 61, 63, 65, 67, 69, 71, 73, 75, 77–77А, 81–81А, 83, 85, 87, 89, 91, 95, 97, 99, 101–218А; вул.Крушина, вул.Липова, вул.Межева, вул.Межева-Сад, вул.Сонячна, вул.16 Липня, вул.22 Січня: 143А, 145–147, 149, 151, 153, 155, 157, 159, 161, 163, 165, 168–502;</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Виноградна, вул.Гамалії, вул.Гонти, вул.Г.Сковороди, вул.Д.Галицького: 1–45, 47, 49, 51; вул.Довженка, вул.Затишна, вул.Кераміків, вул.Криховецька: 1–54А, 56–56А, 58, 60–60А, 62–62А, 64, 66, 68, 70, 72, 74, 76, 78–80, 82, 84–84Б, 86–86Б, 88, 90–90Б, 92–94, 96, 98, 100; вул.Нова, вул.Окружна, вул.Професора Пелиха, вул.Радісна, вул.Роксолани, вул.Соборна, вул.Хомишина, пров.Будівельний, пров.Надії, пров.Родинний, Сад ’Дружб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Вереснева, вул.Вчительська, вул.Гайова, вул.Ганушевських, вул.Дитяча, вул.Козацька, вул.Миколи Микитина, вул.Надгора, вул.Настуні Івасишин, вул.Ольги Рошкевич, вул.Підпечерська, вул.Східна, вул.Тополина, вул.Федорченко, вул.Явора-Святосла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4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14А, 116А, 118А; вул.Нечуя-Левицького, вул.Пасічна: 2–2А, 6, 8, 10А, 12–12А; вул.Федьковича: 56–136;</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4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истрицька, вул.Блакитна, вул.Вербова, вул.Весела, вул.Веселкова, вул.Весняна, вул.Вільна, вул.Вільхова, вул.Гайдамацька, вул.Двірська, вул.Джерельна, вул.Зарічна, вул.Західна, вул.Калинова, вул.Кленова, вул.Коротка, вул.Лугова, вул.Меблева, вул.Місячна, вул.Незалежності, вул.Новорічна, вул.Опришків, вул.Підгірна, вул.Польова, вул.Приозерна, вул.Садова, вул.Січового Стрільця Петріва, вул.Слобідська, вул.Чумацька, вул.Шкільна, вул.Шуткова, вул.Ясна, вул.22 Січня: 1–142А, 144, 148, 150, 152–152А, 154, 156, 158, 160, 162, 164–164А, 166–166А; вул.24 Серпня</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66В,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66В,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4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66А–66В; вул.Тролейбусна: 22–24; вул.Хіміків: 19, 21–38;</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4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ьковича, 9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дитяч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Коновальця, 132,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6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прикарпатський клінічний онк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7, м.Івано-Франківськ, Івано-Франківська обл., 7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психоневрологічна лікарня №3</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5, м.Івано-Франківськ, Івано-Франківська обл., 7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вано-Франківський міський клінічний перинаталь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49,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обласний клінічний карді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114,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психоневрологічна лікарня №1</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арська, 21, м.Івано-Франківськ, Івано-Франківська обл., 76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8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Районна лікарня Калуської районної рад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кая, 25,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8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районна лікарня Калуської міської та районної рад Івано–Франківської області»</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6, м.Калуш, Івано-Франківська обл., 77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вгустина Волошина, вул.Антона Лотоцького, вул.Бережанська, вул.Василя Костащука, вул.Василя Петрука, вул.Вячеслава Розвадовського, вул.Гайдамацька, вул.Данила Нечая, вул.Дрогобицька, вул.Івана Карпенка-Карого, вул.Івана Котляревського, вул.Івана Огієнка, вул.Кирила Трильовського, вул.Кутова, вул.Львівська, вул.Маргарити Сельської, вул.Машталера Володимира, вул.Олега Ольжича, вул.Олекси Довбуша: 39, 41–506; вул.Олекси Новаківського, вул.Олени Кульчицької, вул.Осипа Куриласа, вул.Пароха Костянтина Балицького, вул.Родини Окуневських, вул.Самбірська, вул.Софії Галечко, вул.Спаська, вул.Тодоріва Тараса, вул.Янкевича Володимира, вул.Ярослава Пстрака, "Мічурінець" садівницьке товариство, масив Авіатор, "Мічурінець" садівницьке товариство, масив Галечко, "Мічурінець" садівницьке товариство, масив Довбуша-1, "Мічурінець" садівницьке товариство, масив Довбуша-2, "Мічурінець" садівницьке товариство, масив Довбуша-3, "Мічурінець" садівницьке товариство, масив Довбуша-3А, "Мічурінець" садівницьке товариство, масив Довбуша-4, "Мічурінець" садівницьке товариство, масив Довбуша-4А, "Мічурінець" садівницьке товариство, масив Довбуша-5, "Мічурінець" садівницьке товариство, масив Дружба, "Мічурінець" садівницьке товариство, масив Дубок, "Мічурінець" садівницьке товариство, масив Коломийка, "Мічурінець" садівницьке товариство, масив Медик, "Мічурінець" садівницьке товариство, масив Мрія, "Мічурінець" садівницьке товариство, масив Яблуневий сад, "Мічурінець" садівницьке товариство, масив Яблун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47А, м.Коломия, Івано-Франківська обл., 7820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47А,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1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сихіатричне відділення Коломийської центральної районної лікарні</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дини Крушельницьких,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омийський пологовий будинок</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ксолани, 7,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Івано-Франківський обласний госпіталь ветеранів війн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Шкрумеляка,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омий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дини Крушельницьких,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20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1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гусла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вана, 27, м.Богуслав, Богуславський р-н, Київська обл., 097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А.Зеленого, вул.Березнева, вул.Бобрицька: 2–24; вул.Богданівська: 1–11; вул.Вишнева, вул.Відродження: 2А, 55; вул.Гагаріна, вул.Гоголівська, вул.Горького, вул.Докучаєва, вул.Євтушенка, вул.Заліська, вул.Квітнева, вул.Лісова, вул.Літківська, вул.Л.Українки, вул.Макаренка, вул.Морозова, вул.Некрасова, вул.Ніколаєва, вул.Покровська: 1–11А; вул.Поштова, вул.П.Поповича: 1–27, 31–37, 41–43, 45, 47–47А, 53, 55, 57–71; вул.Пугачова, вул.Пушкіна: 1–59А, 61; вул.Січнева, пров.Богданівський, пров.Квітневий, пров.Макар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2, «Берізка-1» садове товариство масиву садівничих товариств «Ялинка», вул.Садова 3,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2» садове товариство масиву садівничих товариств «Ялинка», вул.Княжицька, «Факел» садове товариство масиву садівничих товариств «Ялинка», вул.Садова 2, «Ялинка-2» садове товариство масиву садівничих товариств «Ялинка», вул.Садова 11, «Ялинка-3» садове товариство, вул.Лінія 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Барвінкова, вул.Берегова, вул.Березова, вул.Благодатна, вул.Броварська, вул.Вербова, вул.Весняна, вул.Виноградна, вул.Вишнева, вул.Гагаріна, вул.Горошкова, вул.Грушева, вул.Дружби, вул.Дяченка, вул.Європейська, вул.Заболотна, вул.Заплавна, вул.Зарічна, вул.І.Кожедуба, вул.Калинова, вул.Конєва, вул.Космонавтів, вул.Лугова, вул.Миру, вул.Мічуріна, вул.Молодіжна, вул.Нова, вул.Озерна, вул.Різдвяна, вул.Садова, вул.Світла, вул.Старошулявська, вул.Троїцька, вул.Центральна, вул.Шевченка, вул.Шереметівська, вул.Шулявська, вул.Яблунева, пров.Героя, пров.Димерський, пров.Дружний, пров.Зоряний, пров.Кругленький, пров.Луговий, пров.Мирний, пров.Мічуріна, пров.Святковий, пров.Сонячний, пров.Ставковий, пров.Тихий, пров.Травневий, пров.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А.Малишка, вул.Бажана, вул.Березнева, вул.Б.Олійника, вул.Будівельників, вул.Б.Хмельницького, вул.В.Гутора, вул.Володимирська, вул.Волошкова, вул.В.Симоненка, вул.Гоголівська, вул.Грушевського, вул.Джерельна, вул.Дібровна, вул.Довженка, вул.Дорошенка, вул.Енергетиків, вул.Журавлина, вул.Зелена, вул.І.Марченка, вул.І.Радченка, вул.І.Франка, вул.Каштанова, вул.Київська, вул.Кільцева, вул.Ковальська, вул.Козацька, вул.Корольова, вул.Курчатова, вул.Кутузова, вул.Ладанська, вул.Лермонтова, вул.Ломоносова, вул.Л.Українки, вул.Механізаторів, вул.М.Павленка, вул.Незалежності, вул.Новосадова, вул.О.Гончара, вул.П.Мирного, вул.Привітна, вул.П.Тичини, вул.Пушкіна, вул.Райдужна, вул.Сагайдачного, вул.С.Басова, вул.Світанкова, вул.Солов’їна, вул.Суворова, вул.Чехова, вул.Шкільна, вул.Щастя, пров.Вишневий, пров.Гоголя, пров.Квітневий, пров.Островського, пров.Перемоги, пров.Поль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 вул.Армійська, вул.Буслівська, вул.Б.Хмельницького, вул.Весняна, вул.В.Садова, вул.Гончарівська, вул.Грушевського, вул.Дарницька, вул.Деснянська, вул.Деснянське лісництво, вул.Зоряна, вул.Каштанова, вул.Кільцева, вул.Кленова, вул.Коцюбинського, вул.Лісова, вул.Миру, вул.Музиченка, вул.Набережна, вул.О.Кошового, вул.Північна, вул.Прилісна, вул.Приозерна, вул.Ранкова, вул.Савченка, вул.Соболівська, вул.Стельмаха, вул.Травнева, вул.Урожайна, вул.Харченка: 29, 31–98; вул.Челюскіна, вул.Шевченка: 31–178; вул.Яблунева, вул.8 Березня, пров.Бузковий, пров.Буслівський, пров.Виноградний, пров.Грушевий, пров.Дарницький, пров.Козацький, пров.Луговий, пров.Мельника, пров.Молодіжний, пров.Озерний, пров.Пушкінський, пров.Садовий, пров.Сосн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Літки, Броварський р-н, Київська обл., 074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Літки, Броварський р-н, Київська обл., 074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 вул.Гагаріна, вул.Калинова, вул.Квітнева, вул.Київська, вул.Костенка, вул.Літківська, вул.Л.Українки, вул.Можилевського, вул.Незалежності, вул.Некрасова, вул.Південна, вул.Покровська, вул.Сонячна, вул.Тиха, вул.Ткачів, вул.Т.Короля, вул.Франка, вул.Харченка: 1–28, 30; вул.Хутірська, вул.Чехова, вул.Чоповського, вул.Шевченка: 1–30; пл.Перемоги, пров.Базарний, пров.Береговий, пров.Березовий, пров.Вишневий, пров.Городній, пров.Дачний, пров.Житній, пров.Зелений, пров.Квітневий, пров.Кузнєчний, пров.Літківський, пров.Почаївський, пров.Рибальський, пров.Річковий, пров.Яг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2, с.Літки, Броварський р-н, Київська обл., 074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2, с.Літки, Броварський р-н, Київська обл., 074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Малинова, вул.Михайла Грушевського: 12; вул.Ожинова, вул.Покровська, вул.Полунична, вул.Ромашкова, вул.Спаська, вул.Стадіонна 3, вул.Фіалкова, вул.Фруктова, вул.Центральна, вул.Яблунева, вул.Ягідна, пров.Андрія Первозванного, пров.Преображенський, В/Ч А2860 ’С’, В/Ч 3027, В/Ч 3077, масив Дідовиця, мікрорайон ГАЕС, садове товариство «Лісова поляна-1», садове товариство «Лісова поляна-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Петрівці – вул.Богдана Хмельницького, вул.Ватутіна, вул.Власова, вул.Героїв, вул.Грушевського, вул.Жовтнева, вул.Заярська, вул.Князя Святослава: 168–261А; вул.Космонавтів, вул.Лесі Українки, вул.Лозова, вул.Миру, вул.Перемоги, вул.Садова, вул.Чигрина, вул.1-го Травня, пров.Богдана Хмельницького, пров.Виноградний, пров.Жовтневий, пров.Лісовий, пров.Молодіжний, пров.Садовий, пров.Сосюри, пров.Тичини, масив Пальметний сад, Садове товариство «Дніпро» Танкова, Садове товариство «Міраж»</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Волгоградська, вул.Герцена, вул.Гоголя: 64/24–76/5, 79–89; вул.Дачна, вул.Зеленогірська, вул.Іркутська, вул.Коротка, вул.Лінія 1, вул.Молодіжна: 71, 73, 75, 77, 84–110/9; вул.Петра Сагайдачного: 92–92/6, 99–109/1; вул.Печерська, вул.Південна, вул.Полярна: 2–9А, 11–44А; вул.Родини Матушевських, вул.Сахалінська, вул.Сєдова: 40, 44–75/2; вул.Соборності: 53–53А, 78–118; вул.Уральська, вул.Хрещатик: 54, 82/1–82/2, 84, 86Б, 88–94/3, 104–1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агор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Богдана Хмельницького, вул.Весняна, вул.Вінницька, вул.Вінниченк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Луган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Рівненська, вул.Садова, вул.Святошинська, вул.Солом’янська, вул.Софіївська, вул.Сумська, вул.Травнева, вул.Трояндова, вул.Фізкультурна, вул.Харківська, вул.Херсонська, вул.Центральна, вул.Черкаська, вул.Чернігівська, вул.Щорса, вул.Яблунева, вул.Ярослава Мудрого, пров.Софіївський, пров.Фізкульту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ратів Ткаченків, вул.будинок операторів, вул.Весняна, вул.Гоголя, вул.Григорія Сковороди, вул.Залізнична, вул.Київська, вул.Козацька, вул.Леоніда Медоєва, вул.Механізаторів, вул.Набережна, вул.Надії, вул.Нова, вул.Петра Могили,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Абрикосова, вул.Братів Щеглів, вул.Василя Стуса, вул.Високовольтна, вул.Відродження, вул.Вітянська, вул.Гагаріна, вул.Зелена, вул.Зоряна, вул.Космонавтів, вул.Котляревського, вул.Коцюбинського, вул.Лісна, вул.Лісова, вул.Ломоносова, вул.Ніни Майбороди, вул.Олекси Тихого, вул.Олени Дубинчук, вул.Польова, вул.Садова, вул.Сергія Нігояна, вул.Сільгосптехнікум, вул.Соснова, вул.Франка, вул.Хабарова, вул.Червона, вул.Юрія Литвина, пров.Братів Чмілів, пров.Василя Погребного, пров.Вишневий, пров.Зелений, пров.Котляревського, пров.Ломоносова, пров.Патріотів: 7; пров.Пролета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ратська, вул.Волошкова, вул.Житня, вул.Івана Франка, вул.Миру, вул.Сонячна, вул.Щаслива, вул.Яблунева, просп.Мартин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Макарівська, с.Кали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6, с.Калинівка, Макарівський р-н, Київська обл., 080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6, с.Калинівка, Макарівський р-н, Київська обл., 08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шківка, с.Віт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ашківка, Макарівський р-н, Київська обл., 08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ашківка, Макарівський р-н, Київська обл., 08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2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кар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6, смт Макарів, Макарівський р-н, Київська обл., 08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7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ухівської районної ради "Обух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 м.Українка, Обухівський р-н, Київська обл., 087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08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8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Рокитнянської районної ради Київської області "Рокитня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86, смт Рокитне, Рокитнянський р-н, Київська обл., 09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0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готинська центральна районна лікарня" Яготинської район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1, м.Яготин, Яготинський р-н, Київська обл., 07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Леваневського: 75; вул.Максима Глазкова, вул.Митрофанова: 9–12/18; вул.Молодіжна: 20–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Біла Церква, Київська обл., 0910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Біла Церква, Київська обл., 091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Івана Кожедуба: 105А, 123А, 129А, 133А, 135А–135Б, 139А, 141А, 143А, 149, 154–181, 185–185А, 187, 191, 193, 195; вул.Луки Долинського: 107А; вул.Храпачанська: 3–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1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оцерківської міської ради "Білоцерківська міська лікарня №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49, м.Біла Церква, Київська обл., 091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брикосова, вул.Березнева, вул.Березова, вул.Большеченка Олексія, вул.Бузкова, вул.Вереснева, вул.Весняна, вул.Виноградна, вул.Волошкова, вул.Гамалія Дмитра, вул.Грінченка, вул.Драгоманова Михайла, вул.Заньковецької Марії, вул.Зіркова, вул.Злагоди, вул.Каштанова, вул.Квітнева, вул.Кобилянської Ольги, вул.Козацька, вул.Куліша Пантелеймона, вул.Майбороди Платона, вул.Михайла Вербицького, вул.Нечуя-Левицького Івана, вул.Підлісна, вул.Проліскова, вул.Росяна, вул.Русановича Дмитра, вул.Симоненка Василя: 6А/2–117/2; вул.Сковороди Григорія, вул.Соборна, вул.Сонячна, вул.Соснова, вул.Спортивна, вул.Стефаника Василя, вул.Стуса Василя, вул.Східна, вул.Тополина, вул.Трояндова, вул.Фельдмана, вул.Чубинського Павла: 21А–128А; вул.Чупринки Грицька, вул.Шевченка: 10А, 12А, 26–60; вул.Яблунева, вул.Ялинкова, пров.Березневий, пров.Вишні Остапа, пров.Драгоманова Михайла, пров.Підлісний, пров.Соборний, пров.Чубинського Павла, військове містечко 2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03–242/7, 244–244А, 246, 248, 250–260/1, 262–264/2, 268–280; вул.Кутового Володимира, вул.Симоненка Василя: 1–4/5; вул.Чорновола В’ячеслава, вул.Шолом-Алейхема: 35–62, 64; пров.Івана Сокур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Гагаріна: 8–10А, 12–16; вул.Лагунової Марії: 1, 3, 5; вул.Шолом-Алейхема: 93–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2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2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Лагунової Марії: 10–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9–9А, 11А; вул.Короленка: 47, 49, 51, 53–53А, 54А, 56–56А; вул.Савченка Володимира: 3–17; пров.Корол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43–243А, 245, 247, 249, 302–312; вул.Малокиїв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55, 57–59, 61–63, 65, 67–68, 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61, 265–265/3, 300–300В; вул.Лагунової Марії: 7–7А, 9–9А; вул.Чубинського Павла: 3–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60А–60Б, 64–64Б, 66–66А, 68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68Б, 70Б–74; вул.Петлюри Симона: 21–21В/5, 25–25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15–15А; вул.Короленка: 1–46, 48–48/1, 50, 52, 54, 54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12Б,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12Б,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допровідна, вул.Вокзальна: 1–72А, 74–76; вул.Григорія Сковороди, вул.Назарія Яремчука, вул.Перемоги, вул.Романа Шухевича, вул.Садова: 3–17; вул.Тихого Олекси, вул.Центральна, вул.Яблунська: 221, 223–223А, 225, 227, 342А–396; пров.Вокзальний, пров.Перемоги, пров.Тихого Олекс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кзальна, 46А, м.Буча, Київська обл., 0829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46А,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6, 27, 29, 30А–31А/5, 33, 35–64; вул.Лермонтова: 1–6/1, 8–8А/1, 10, 12, 14, 18–18А, 20–20Г, 24–66/19; вул.Мечнікова: 20–20А, 22–82; вул.Садова: 41–43А, 45–45Б, 47–47В, 49, 51, 59, 76–88; вул.Толстого: 1–23/1; вул.Тургенівська: 75–77; вул.Університетська: 19, 21–32, 34–34Г, 36–36Б, 38, 40, 42, 44–46, 48, 50–50А, 52, 54, 56, 58, 60, 62–62А, 64; пров.Лермонтова: 2–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цюбинське – вул.Доківська: 3–25, 27–39; вул.Залізнична: 2–14; вул.Паркова, пров.Парковий, військове містечко 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ківська, 5, смт Коцюбинське, м.Ірпінь, Київська обл., 0829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ківська, 5, смт Коцюбинське, м.Ірпінь, Київська обл., 082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21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Київської обласної ради «Київська обласна психоневрологічна лікарня № 2»</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4, смт Ворзель, м.Ірпінь, Київська обл., 082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1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учанська виправна колонія (85)"</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а, 3, смт Гостомель, м.Ірпінь, Київська обл., 082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1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рпінський виправний центр (132)"</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1, смт Коцюбинське, м.Ірпінь, Київська обл., 082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Київська: 162А–164, 168–172; вул.Лермонтова: 1–1/1, 2А–28; вул.Піща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4, м.Обухів, Київська обл., 08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4, м.Обухів, Київська обл., 08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жищ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Адмірала Петренка, вул.Будівельників, вул.Вишнева, вул.Вокзальна, вул.Героїв Дніпра, вул.Євгена Гловінського, вул.Зенона Головінського, вул.Івана Франка, вул.Івана-Валентина Задорожного, вул.Калинова, вул.Козацька, вул.Комарова, вул.Лісна, вул.Льва Толстого, вул.Миру, вул.Михайла Грушевського, вул.Незалежності, вул.Нова, вул.Новоселів, вул.Олега Кошового, вул.Олександра Довженка, вул.Олімпійська, вул.Патріотів, вул.Пилипа Орлика, вул.Підлісна, вул.Польова, вул.Прорізна, вул.Райдужна, вул.Ріпницька, вул.Силкіних, вул.Солов’їна, вул.Сонячна, вул.Тараса Шевченка, вул.Троїцька, вул.Юрія Гладченка, вул.Яблунева, вул.Ярослава Мудрого, пров.Білоцерківський, пров.Кагарли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9, м.Ржищів, Київська обл., 09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9, м.Ржищів, Київська обл., 09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Барвиста, вул.Березова, вул.Богдана Хмельницького, вул.Бузкова, вул.Василя Литвина, вул.Володимира Маяковського, вул.Гайова, вул.Заводська, вул.Зарічна, вул.Зоряна, вул.Кобзарська, вул.Кримська, вул.Лугова, вул.Михайла Коцюбинського, вул.Михайла Лермонтова, вул.Оболонська, вул.Олександра Пушкіна, вул.Першого Травня, вул.Підгірна, вул.Прибережна, вул.Радіаторна, вул.Садова, вул.Сергія Корольова, вул.Соборна: 56–123; вул.Шкільна, вул.Шовковична, вул.Ярова, пров.Зарі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го Травня, 10, м.Ржищів, Київська обл., 09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го Травня, 10, м.Ржищів, Київська обл., 09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Зарічна, вул.Зоряна, вул.Калинова, вул.Квітнева, вул.Княгині Ольги: 2–31, 36, 38–40А, 42, 44, 46, 48, 50, 52, 54; вул.Моріна, вул.С.Васильченка, вул.Свято-Покровська: 1–28, 30, 32, 34, 36, 38, 40–40А; вул.Скригалівська, вул.Стеценка, пров.Квітневий, пров.Княгині Ольги, пров.Скригалівський, пров.Стец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Берегова, вул.Боженка Олександра Гавриловича, вул.Заборовського, вул.Княгині Ольги: 35, 37, 41, 43, 45, 47, 49, 51, 53, 55–106; вул.Космонавтів, вул.Курчатова, вул.Пушкіна, вул.Свято-Покровська: 29, 31, 33, 35, 37, 39, 41–80; вул.Фомічова, вул.Фофанова, вул.Чайковського, вул.Щастя, пров.Береговий, пров.Заборовського, пров.Пушкі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3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Дружби: 1–7А, 9–19; вул.Залізнична, вул.Новокиївська, вул.Олега Кошового, вул.Південна, вул.Правди, вул.Рибалка, пров.Південний, МП,4 км</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убовського, 14, м.Фастів, Київська обл., 08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кубовського, 14,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1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Фастівської міської ради "Фастівський міський Центр первинної медичної (медико-санітарної) допомог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7,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Авер’янова, вул.Вишнева: 1–39, 41, 43, 45, 47, 49, 51–51А, 53, 55, 57; вул.Дружби: 1–42, 44–46, 48, 50, 52, 54, 56, 58, 60, 62, 64, 68–70; вул.Інгульська: 1–8; вул.Квітнева: 2–9, 17, 19, 21, 23, 25, 27, 29–29А, 31, 33, 35, 37, 39–39Б; вул.Комарова, вул.Криворізька, вул.Кришталева, вул.Маяковського, вул.Миру: 1–116, 118, 120, 122, 124–128; вул.Набережна, вул.Нагорна, вул.Пушкіна: 2–2Б, 4, 6, 8, 10, 12, 14, 16, 18; вул.Сагайдачного, вул.Садова, вул.Тиха, вул.Центральна, пров.Зоряний, пров.Новий, пров.Першотравневий, пров.Святковий, пров.Степовий, пров.Шевченка, пров.8-го Березня</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т Новгородка, Новгородківський р-н, Кіровоградська обл., 282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ер’янова, 2,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Ватутіна, вул.Гагаріна, вул.Герцена, вул.Глібова, вул.Гоголя, вул.Горького, вул.Дружби: 43, 47, 49–49А, 51, 53, 55–55А, 57, 59, 61, 63, 65–67, 71–132; вул.Зарічна, вул.Кринична, вул.Лесі Українки, вул.Лісова, вул.Матросова, вул.Прадуна, вул.Сергія Кіяшка, вул.Українська, пров.Дружби, с.Воронців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89, смт Новгородка, Новгородківський р-н, Кіровоградська обл., 282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89,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64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етрівська центральна районна лікарня"</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64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етрівська виправна колонія (№49)</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1, с.Новий Стародуб, Петрівський р-н, Кіровоградська обл., 28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1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риманівка, с.Садки</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Садки, Устинівський р-н, Кіровоградська обл., 2863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Садки, Устинівський р-н, Кіровоградська обл., 28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Короленка: 44–46, 48–62; вул.Олени Теліги: 1–10; вул.Ціолковського: 1В–1Є; вул.Юрія Краснокутського: 1–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46, м.Кропивницький, Кіровоградська обл., 2500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46, м.Кропивницький, Кіровоградська обл., 2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8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нтонова, вул.Бажана, вул.Балашівська, вул.Берегова, вул.Брянська, вул.Водогінна, вул.Волинська, вул.Добролюбова, вул.Залізнична 2-а, вул.Затишна, вул.Івана Виговського: 1–64; вул.Костромська, вул.Лелеківська, вул.Максима Залізняка, вул.Миколаївська, вул.Світловодська, пров.Водозбірний, пров.Добролюбова, пров.Дунаєвського, пров.Крилова, пров.Курський, пров.Лелеківський 1-й, пров.Лелеківський 2-й, пров.Лелеківський 3-й, пров.Максима Залізняка, пров.Павла Полуботка, пров.Пилипа Орлика, пров.Роздільний 1-й, проїзд Євгена Березняка, тупик Барвінковий, тупик Береговий, тупик Бузковий, тупик Кур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1, м.Кропивницький, Кіровоградська обл., 2501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1, м.Кропивницький, Кіровоградська обл., 2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Басейна: 1–71, 74А–75, 77, 79, 81, 83, 85–85А, 87, 89, 91–95, 99, 101, 103, 105, 107, 109–111, 113, 115–117, 119–123, 127, 135–137А; вул.Клубна, вул.Ломоносова, вул.Маяковського, вул.Нахімова, вул.Пєрвомайська, вул.Рилєєва, вул.Садова, вул.Харківська: 1–94, 96, 98, 100, 160; вул.Шахтна, пл.Шахтна, пров.Дєтський, пров.Достоєвського, пров.Клубний, пров.Ломоносова I, пров.Ломоносова II, пров.Маяковського, пров.Медовий, пров.Мельникова, пров.Нахімова, пров.Пєрвомайський, пров.Садовий, пров.Суржана, пров.Хрустальний, пров.Челюскіна, пров.Ю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довий, 2Б, м.Кремінна, Кремінський р-н, Луганська обл., 929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довий, 2Б, м.Кремінна, Кремінський р-н, Луганська обл., 92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41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Щастинська міська лікарня Новоайдарського району Луганської області"</w:t>
            </w:r>
          </w:p>
        </w:tc>
        <w:tc>
          <w:tcPr>
            <w:tcW w:w="62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єцкая, 97, м.Щастя, Новоайдарський р-н, Луганська обл., 914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городка, с.Надія, с.Новоєгорівка(Коломийчиська сільська громада), с.Новоєгорівка(Коломийчиська сільська громад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опліна, 4, с.Райгородка, Сватівський р-н, Луганська обл., 9262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опліна, 4, с.Райгородка, Сватівський р-н, Луганська обл., 92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Виробнича, вул.Відродження, вул.Голикова, вул.ім. В.Сосюри: 2–64, 66, 68–70, 72, 74, 76, 78, 80, 82, 84, 86, 88, 90, 92, 94, 96, 98, 100, 102–106, 108, 110, 112, 114, 116, 118, 120, 122, 124, 126, 128; вул.Інтернаціональна, вул.Машинобудівельників, вул.Могилевська, вул.Промислова, вул.Пугачова, вул.Республіканська, вул.Робоча, вул.Робоча гора, вул.Руднична, вул.Чернишевського, кв-л ім. В.І.Дал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есьєва, 12, м.Лисичанськ, Луганська обл., 9310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есьєва, 12, м.Лисичанськ, Луганська обл., 93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исичанськ – вул.Б. Польового, вул.Ген. Потапенка: 238, 240, 242, 244, 248, 250, 252, 254, 269–281; вул.Житомирська, вул.ім. В.Сосюри: 361, 363, 365, 367, 369, 373–407, 426–458; вул.К. Маркса: 224, 226, 228, 230, 233–283; вул.Круглова: 51, 53, 55, 57, 59, 61, 63, 65, 67, 69, 71, 73, 75, 77, 79, 81, 83, 85, 87–136; вул.Ласточкіна, вул.Московська: 235, 237, 239, 241, 243, 245, 247, 249, 251, 253, 255, 257, 259, 261, 263, 265, 267, 269, 271, 273, 284–306; вул.Первомайська: 98, 100, 102–106, 112, 114, 116, 118, 191–205; вул.Шолохова, просп.Перемоги: 146, 148, 150, 152, 154, 156–17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44096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айдукова: 54–69; вул.Бахмутська, вул.Безіменна, вул.Березівська, вул.Білогорівська, вул.В. Дубініна, вул.Видавнича: 21–21Б, 23–23Б, 25, 27, 29–62; вул.Вінницька, вул.Ген. Потапенка: 284–313, 315, 317, 319, 321, 323, 325–325В, 327, 329, 331, 333, 335–362, 364, 366, 368, 370, 372, 374, 376, 378, 380, 382, 384, 385А–473; вул.Героїв-Чорнобильців: 52, 54–54А, 56, 58–109; вул.Дж. Джабаєва, вул.Джерельна, вул.Єсеніна, вул.Земнухова: 65–65В, 67, 69, 71, 73, 75, 77, 79, 81–83, 85, 87, 89, 91, 93, 95, 99, 101, 103, 105–109, 111, 113, 115, 117, 119, 121, 125, 127, 129, 131, 133, 135, 139, 141, 143, 145–240; вул.ім. Олеся Гончара, вул.Каштанова, вул.Кожедуба, вул.Комарова: 74, 76, 78, 80–80А, 82, 84–163; вул.Кримська, вул.Луганська, вул.Мельникова: 118, 120, 122, 124, 126–169; вул.О. Шмідта, вул.Пермська, вул.П’ятигорська, вул.Садова, вул.Свободи: 125, 127, 129, 131, 133–135, 141; вул.Слов’янська, вул.Суходольська, вул.Тираспольська, вул.Толбухіна, вул.Харківська, вул.Чекаліна, вул.Чеснова, сел. Геолог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 Потапенка, 256, м.Лисичанськ, Луганська обл., 9311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 Потапенка, 256, м.Лисичанськ, Луганська обл., 9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гафонова, вул.Байдукова: 1–53; вул.Видавнича: 1–20, 22, 24, 26, 28; вул.Вишнева, вул.Ген. Мухіна, вул.Ген. Потапенка: 314, 316, 318, 320, 322, 324, 326, 328, 330, 332, 334, 363, 365, 367, 369, 371, 373, 375, 377, 379, 381, 383, 385; вул.Героїв-Чорнобильців: 1–51, 53, 55, 57; вул.Гущенка, вул.Дежньова, вул.Єрмака, вул.Земнухова: 1–64, 66, 68, 70, 72, 74, 76, 78, 80, 84, 86, 88, 90, 92, 94, 96–98, 100, 102, 104, 110, 112, 114, 116, 118, 120, 122, 126, 128, 130, 132, 134, 136–138, 140, 142, 144; вул.Ізотова, вул.К. Заслонова, вул.Кавказька, вул.Комарова: 1–73, 75, 77, 79, 81, 83; вул.Кооперативна, вул.Космонавтів, вул.Кренкеля, вул.Кривоноса, вул.Курчатова, вул.Л. Українки, вул.Л. Шевцової, вул.Лисичанська, вул.Лікарняна, вул.Мельникова: 1–117, 119, 121, 123, 125; вул.Муравська, вул.О. Вишні, вул.Паустовського, вул.Первомайська: 80, 82, 84–86А, 88, 90, 92, 94, 96, 119–189; вул.Профатілова, вул.Разіна, вул.Свободи: 1–124, 126, 128, 130, 132, 138, 146–148; вул.Сніжна, вул.Старобільська, вул.Троїцька, вул.Філатова, вул.Фурс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атова, 21, м.Лисичанськ, Луганська обл., 931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атова, 21, м.Лисичанськ, Луганська обл., 9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4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Жидачівська центральна районна лікарня" Жидачівської районної ради Львівської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29, м.Жидачів, Жидачівський р-н, Львівська обл., 81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4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одорівська міська лікарня Ходорівської міської ради Львівської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63, м.Ходорів, Жидачівський р-н, Львівська обл., 817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4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елич – вул.В.Стуса, вул.Гірська, вул.Грушевського, вул.Джерельна, вул.Зелена, вул.І.Богуна, вул.І.Франка, вул.К.Саковича, вул.Курортна, вул.Лісна, вул.Лугова, вул.Л.Українки, вул.Львівська, вул.Миколи Федуса, вул.Миру, вул.Небесної Сотні, вул.Нова, вул.Проектна, вул.Промислова, вул.Садова, вул.Тиха, вул.Центральна, вул.40-річчя Перемоги, с.Гута Обедин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1А, с.Потелич, Жовківський р-н, Львівська обл., 803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1А, с.Потелич, Жовківський р-н, Львівська обл., 80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7, 26–104; вул.Будівельна, вул.Вишнева: 1–12; вул.Галицька, вул.Гнучка: 1–47, 53, 55, 57–57А, 59, 63, 65, 67, 69, 73, 75–169; вул.Гориста, вул.Золочівська: 1–48, 51, 53, 57, 60, 63, 65, 67А, 69, 71–73, 77, 79, 81, 83, 85–86; вул.Польна, вул.Привокзальна, вул.Прикарпатська: 1–45А, 50–54; вул.Тиха, вул.Широка, вул.Шкільна: 1–35, 39, 41, 43, 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16, 18–24; вул.Вишнева: 13–55; вул.Гайова, вул.Героїв УПА, вул.Гнучка: 48–52, 54, 56, 58, 60–61А, 64, 66, 68, 72, 74, 171–181; вул.Зелена, вул.Золочівська: 50, 52, 54–56А, 58, 62, 64, 66, 68, 70, 74–76, 78, 80, 82–82А, 84, 88–103; вул.Лісова, вул.Прикарпатська: 47–49, 58–62; вул.Сонячна, вул.Соснова, вул.Шкільна: 36–38А, 40, 42, 44, 46–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6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олочівська центральна районна лікарня" Золочівської районної ради Львівської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академіка, 48, м.Золочів, Золочівський р-н, Львівська обл., 80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6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6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ий госпіталь Національної гвардії України (військова частина 3080)</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2, м.Золочів, Золочівський р-н, Львівська обл., 80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06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6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дділення стаціонарного догляду для постійного або тимчасового проживання с.Новоселище Золочівського районного територіального центру соціального обслуговування (надання соціальних послуг)</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5, с.Новоселище, Золочівський р-н, Львівська обл., 807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І.Вишенського, вул.Княгині Ольги, вул.Конотопської битви, вул.М.Вербицького, вул.М.Гоголя, вул.М.Грушевського: 4А–10, 12–14А, 24, 26–26А, 28, 30, 32, 34, 36, 38, 40–44, 46; вул.М.Хвильового, вул.Незалежності, вул.Н.Левицького, вул.О.Маковея, вул.П.Грабовського, вул.П.Орлика, вул.П.Панча, вул.Р.Шухевича, вул.Словацького, вул.Яворницького, вул.Я.Мудрого: 1–47, 49, 51, 53, 55, 57, 61–63, 65, 67, 71, 73, 75–77, 79, 81, 83, 85, 89–89Д, 91–91А, 93, 95–95Б, 97–97А, 99, 101, 103–105, 113–113В, 417; вул.Я.Ярем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гин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15В, с.Княгиничі, Мостиський р-н, Львівська обл., 813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15В, с.Княгиничі, Мостиський р-н, Львівська обл., 813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ці, с.Макун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акунів, Мостиський р-н, Львівська обл., 813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акунів, Мостиський р-н, Львівська обл., 8137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шлятичі, с.Конюшки, с.Лип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ишлятичі, Мостиський р-н, Львівська обл., 813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ишлятичі, Мостиський р-н, Львівська обл., 813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46079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ц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 с.Буців, Мостиський р-н, Львівська обл., 813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 с.Буців, Мостиський р-н, Львівська обл., 813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алов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2, с.Корналовичі, Самбірський р-н, Львівська обл., 814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ушевського, 12, с.Корналовичі, Самбірський р-н, Львівська обл., 814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удківськ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А, м.Рудки, Самбірський р-н, Львівська обл., 814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п’я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96А, с.Ріп’яна, Старосамбірський р-н, Львівська обл., 820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96А, с.Ріп’яна, Старосамбірський р-н, Львівська обл., 820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ністри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42, с.Дністрик, Старосамбірський р-н, Львівська обл., 820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42, с.Дністрик, Старосамбірський р-н, Львівська обл., 820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тл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Бітля, Турківський р-н, Львівська обл., 82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Бітля, Турківський р-н, Львівська обл., 82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є Висоцьке – вул.Березова, вул.Бічна, вул.Джерельна, вул.Зелена, вул.Історична, вул.І.Франка: 1–62А; вул.Карпатська, вул.Сонячна, вул.Тиха, вул.Т.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Верхнє Висоцьке, Турківський р-н, Львівська обл., 825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Верхнє Висоцьке, Турківський р-н, Львівська обл., 825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гловат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венська, 406А, с.Сигловате, Турківський р-н, Львівська обл., 825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венська, 406А, с.Сигловате, Турківський р-н, Львівська обл., 825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Гординського: 87А–134; вул.А.Чехова, вул.Героїв Майдану, вул.Героїв УПА, вул.Європейська, вул.Золота, вул.Козача, вул.Курортна, вул.Незалежності, вул.Обслуговуючий кооператив "Синєочко", вул.Р.Шухевича, вул.Санаторська, вул.Срібна, вул.У.Кармелюка, пров.Вишневий, пров.Дачний, пров.Н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чі – вул.А.Шептицького: 4, 6, 10, 12, 14, 16, 18, 20, 22, 24, 26, 28, 35–91А; вул.Бічна, вул.Виговського, вул.Військова частина А2615, вул.Військова частина А3211, вул.Військова частина А3618, вул.Військова частина А4138, вул.Залізнична, вул.І.Франка, вул.Коцюбинського, вул.Лісна, вул.Л.Українки, вул.Миру, вул.П.Мирного, вул.Польова, вул.Привокзальна, вул.Спортивна, вул.С.Стрільців, вул.Старичі, вул.Стефаника, вул.Т.Шевченка, вул.Шкільна, вул.Шолтиси, вул.Ю.Липи, вул.Яворівська, вул.1-го Травня, пров.Бічний, пров.Зелений, пров.Луг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3, с.Старичі, Яворівський р-н, Львівська обл., 810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3, с.Старичі, Яворівський р-н, Львівська обл., 81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6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ворівської районної ради Львівської області "Явор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Лозинського, 4, м.Яворів, Яворівський р-н, Львівська обл., 81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6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ворівської районної ради Львівської області "Новояворівська районна лікарня імені Юрія Лип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8, м.Новояворівськ, Яворівський р-н, Львівська обл., 81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6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ворівської районної ради Львівської області "Івано-Франківськ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2А, смт Івано-Франкове, Яворівський р-н, Львівська обл., 810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ебник – вул.Абрикосова друга, вул.Богдана Лепкого, вул.Василя Симоненка, вул.Виноградна, вул.Вишнева, вул.Вишнева третя, вул.Гайова, вул.Галицька, вул.Грушева друга, вул.Дрогобицька: 1 к.2–59, 64, 66, 68, 70, 72, 80, 82, 84, 88, 90; вул.Євгена Коновальця, вул.Івана Мазепи, вул.Івана Нечуя-Левицького, вул.Івана Франка, вул.Коперніка, вул.Лесі Українки, вул.Марії Заньковецької, вул.Михайла Коцюбинського, вул.Нижня перша, вул.Нова, вул.Павла Полуботка, вул.Петра Сагайдачного: 12–50, 52, 54–60; вул.Пилипа Орлика, вул.Северина Наливайка, вул.Степова, вул.Тараса Шевченка, вул.Теодора Олексишина, вул.Т.Зозулі, вул.Трускавецька, вул.Устима Кармелюка, вул.Чумацька, вул.Яблунева друга, пров.Болехівський, пров.Заводський, пров.Залізничний, пров.Лісовий, пров.М.Дишеля, пров.Набере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7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7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рогобицька міська лікарня №1" Дрогобиц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ея Шептицького, 9,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7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рогобицька виправна колонія (№40)"</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скавецька, 77,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7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Децика, вул.Кобільника, вул.Колійова, вул.Мазепи, вул.Ст.Бандери, вул.Ст.Бандери-бічна, вул.Стебель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12, м.Самбір, Львівська обл., 8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12,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8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П "Центральна міська лікарня Червоноград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сюка, 2, м.Червоноград, Львівська обл., 80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8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нівська міська лікарня комунального підприємства "Центральна міська лікарня Червоноград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сюка, 2, м.Червоноград, Львівська обл., 80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ємство "3-я міська клінічна лікарня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заркевича Є., 2,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ублічне акціонерне товариство "українська залізниця" Філія "Центр охорони здоров’я" Львівська клінічна лікарня на залізничному транспор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І., 5, м.Львів, Львівська обл., 79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а 1-а міська клінічна лікарня імені Князя Лева "</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городська, 1,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4-а міська клінічна лікарня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цька Я., 3, м.Львів, Львівська обл., 79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5–15А, 17, 19, 20А; вул.Стрийська: 45А, 45Ж, 47, 49, 53, 55, 57, 59; вул.Хортиц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ахарієвича Ю., вул.Кастелівка, вул.Котляревського І.: 8, 9, 11, 12, 13, 14, 14А, 15, 16, 17, 18, 19, 20, 21, 22, 23, 24, 25, 26, 26А, 27, 28, 29, 31, 32, 33, 35, 35А, 37, 37А, 37Б, 39, 40, 41, 42, 43, 44, 45, 46, 47, 48, 49, 53, 53А, 53Б, 53Ф, 53Ц, 55, 57/61, 63, 67; вул.Метрологічна, вул.Романицького Б., вул.Сахарова А.,акад.: 4–14, 16, 18, 20–22, 24, 26, 28–28А, 30, 32–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А., 1/3, м.Львів, Львівська обл., 790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овича В., 47, м.Львів, Львівська обл., 79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гуна І., вул.Глибока, вул.Нечуя-Левицького І.: 3, 5, 7, 9, 11, 11А, 13, 15, 17, 19, 21, 23; вул.Новий Світ, вул.Чупринки Т.,ген.: 7, 9, 11А, 15, 15А, 16, 16А, 17, 18, 19, 20, 22, 24, 25, 26, 27, 28, 29, 30, 31, 32, 33, 34, 36, 38, 40, 42, 44, 46, 47, 50, 51, 52, 53, 54, 55А, 56, 56А, 56Б, 58, 58А, 59, 60, 62, 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71, м.Львів, Львівська обл., 790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71, м.Львів, Львівська обл., 790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4, 6–8, 12, 18, 24, 26, 32, 38–40 к.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20, м.Львів, Львівська обл., 790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20, м.Львів, Львівська обл., 790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04, 228, 230, 230А, 232, 234, 234А, 236, 244, 246, 248/1, 248/2, 250, 252, 254, 258, 260, 262, 264, 270, 272, 274, 274А-2, 276, 278, 278/1, 278/2, 280, 284, 286, 288, 292, 292А к.1, 292А к.2, 292А к.3, 292А к.4, 292А к.5, 292А к.6, 292А к.7, 292А к.10, 292А к.12, 292А к.13, 292А к.14, 292А к.15, 292А к.16, 292Б, 292Г, 294, 294А, 294Б, 298, 302, 306, 308, 310, 312, 316, 318, 320, 322, 324, 326, 330; вул.Трускавец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укова, 3Б, м.Львів, Львівська обл., 790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ова, 3Б, м.Львів, Львівська обл., 79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Інструментальна, вул.Мазепи І., гетьм.: 2Б, 4, 6, 8, 10, 12; вул.Паньківського С., вул.Хвильового М.: 1А–5В, 7А, 10, 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сока, вул.Гордієнка К., вул.Замарстинівська: 180, 182, 186, 190, 192, 194, 196, 198, 200А, 202, 204, 206, 208, 208А, 210, 216, 218, 218А, 220, 224, 224А, 226, 228, 230, 232, 234, 234А, 236, 240, 244, 244А, 252, 254, 256, 258, 258А, 260, 262, 264, 266, 267, 268, 270; вул.Мазепи І., гетьм.: 1, 3–3А, 5, 7–7А, 9А–9Б, 11Б; вул.Рослинна, вул.Топольна, пров.Топольний пров., 1-й, пров.Топольний пров., 2-й, пров.Топольний пров., 3-й, пров.Топольний пров., 4-й, пров.Топольний пров., 5-й, пров.Топольний пров., 6-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зепи І., гетьм., 1А, м.Львів, Львівська обл., 79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зепи І., гетьм., 1А, м.Львів, Львівська обл., 79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5А, 117, 118А, 118Б, 118В, 120, 132, 133, 133А, 134, 134А, 139, 139А, 141, 147, 147А, 149, 151А, 153, 157А; вул.Липинського В.: 13–50; вул.Лінкольна А.: 1–6, 11–23А; вул.Мурашка О., вул.Пачовського В., вул.Покутська, вул.Ржегоржа Ф., вул.Сінна, вул.Стеблиста, вул.Тена Б., вул.Торф’яна, вул.Тучапського П., вул.Шеремети П.</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бхазька, вул.Багалія Д., вул.Ленона Дж., вул.Розточчя: 35, 37–37А, 41, 43, 45–45А; вул.Щурата В.: 4–8, 10, 12, 14, 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4, 36, 42А, 46, 48, 50, 52, 52А, 54, 56, 56А, 58, 60 к.1, 60 к.2, 60 к.3, 60 к.8, 60 к.12, 62, 64, 66, 66 к.1, 68, 70, 70А, 70Б, 72, 72Б, 74, 78, 80, 80А, 80Б, 82, 88, 92; вул.Яцкова М.</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удинського 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2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лінічна лікарня швидкої медичної допомоги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9,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 вул.Богдана Хмельницького, вул.Будівельна, вул.Весняна, вул.Гідробудівників, вул.Дружби, вул.Зелена, вул.І.Франко, вул.Лермонтова, вул.Маяковського: 11А–78; вул.Михайла Грушевського, вул.Набережна: 1–71, 73, 75, 76А–77, 79, 81–83, 85–85В; вул.Небесної сотні, вул.Нікітіна, вул.Паркова, вул.Південна, вул.Поспєлова, вул.Прибузька, вул.Привільна, вул.Приміська, вул.Промислова, вул.Рибальська, вул.Синявського, вул.Сонячна, вул.Східна, вул.Учительська, вул.Чехмистренко: 1–53; вул.Шевченко, вул.Ювілейна, вул.Ярослава Мудрого, пл.Соборна, пров.Вишневий, пров.Мирний, пров.Пушкінський, пров.Рибальський, пров.Слобідський, пров.Тихий, пров.Фонтанний, пров.Чумац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20, смт Костянтинівка, Арбузинський р-н, Миколаївська обл., 553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20, смт Костянтинівка, Арбузинський р-н, Миколаївська обл., 55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іщана, вул.Поперечна, вул.Поштова: 1–6, 8, 10–10А, 12, 14; вул.Риночна: 1–20, 22; вул.Роднікова, вул.Садова, вул.Соснова, вул.Чапаєва, вул.Янтарна, вул.Ярослава Мудрого, вул.40 років Перемоги, СТ«Воскресенськ», вул.Квартал 10-й, СТ«Воскресенськ», вул.Квартал 8-й, СТ«Воскресенськ», вул.4-й квартал, СТ«Калинка», вул.Роз</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ВТ«Лиманське», вул.Щаслива, Середньо-Хабловський маяк, СТ«Авангард», вул.Вишнева, СТ«Бірюза», вул.Грушев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Північна, СТ«Ольвія», вул.Росяна, СТ«Орбіта», вул.Рибна, СТ«Орбіта», вул.Тіниста, СТ«Оріон», вул.Золотиста, СТ«Романтика», вул.Квіткова, СТ«Романтика», вул.Тиха, СТ«Рубин», вул.Сливова, СТ«Скіф», вул.Лінія 4-а, СТ«Скіф», вул.Лінія 5-а, СТ«Флора», вул.Берег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Єланець – вул.Ватутіна, вул.Голубина, вул.Маяковського, вул.Мічуріна, вул.Молодіжна, вул.Радісна, вул.Різдвяна, вул.Соборна: 1–72, 74–76, 78–80, 82, 84–84 к.А; вул.Степова, вул.Широка, вул.Шкільна, пров.Північний, пров.Середні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9, смт Єланець, Єланецький р-н, Миколаївська обл., 55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9,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Єланец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55,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занкі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8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занківська виправна колонія (№93)"</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дустріальна, 4, с-ще Новоданилівка, Казанківський р-н, Миколаївська обл., 56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ивоозер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9,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8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5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обласний протитуберкульозний диспансер Миколаївської обласн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инівська, 4, с-ще Надбузьке, Миколаївський р-н, Миколаївська обл., 57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Ольшанська виправна колонія (№53)"</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 смт Ольшанське, Миколаївський р-н, Миколаївська обл., 57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еродромна, вул.Весняна: 15, 17, 19–81; вул.Квіткова, вул.Леваневського, вул.Молодіжна, вул.Набережна: 128, 130, 132, 134, 136–138, 140, 142, 144, 146, 148, 152, 154, 156, 158, 160–297; вул.Незалежності: 23, 27–166; вул.Некрасова, вул.Підгорна: 122–174; вул.Свободи, вул.Селянська, вул.Степова, вул.Центральна: 250, 252, 254–254А, 258, 260, 262, 268, 270, 272, 274, 276, 278, 280, 282, 284, 286, 288, 290, 292, 294, 296, 298–419; вул.Чехова, вул.1-го Травня, вул.8-го Березня, пров.Богдана Хмельницького, пров.Дружб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9, м.Нова Одеса, Новоодеський р-н, Миколаївська обл., 566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9,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6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ігурі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удівельників: 2–11; вул.Київська: 200–202, 204, 208–208А, 210А, 212, 214, 216–218, 220, 222А–222Б, 224–226, 228–228А, 230, 23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удівельників: 14–18; вул.Героїв Украї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22–22 к.3, 24–24 к.А, 26–26 к.А, 28 к.А, 30, 32, 36–97; вул.Базарна, вул.Василя Молокова: 37, 39–39 к.А, 43–43 к.1, 45–45 к.А, 47–47 к.1, 49, 51–94; вул.Василя Стуса: 1–46, 50–50 к.А; вул.Декабристів, вул.Індустріальна, вул.Машинобудівна: 1, 3, 5, 7, 9, 11, 15–15 к.1, 17; вул.Миколи Вавілова: 1–25,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3, 95–97, 99, 101, 105, 107, 109, 111, 113–113 к.1, 115, 117, 119, 121; вул.Пролетарська: 2, 4, 6, 8, 10–12, 14 к.А, 16, 20, 22, 24,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45, 47–47 к.А, 49, 52–59, 61, 63, 65, 69, 71, 73, 77–79, 83, 85, 89, 91, 93, 95–97, 99–99 к.А; вул.Вознесенська: 23–25, 27–93; вул.Генріха Бебеля: 33–80; вул.Гетьмана Мазепи: 1, 3, 5, 7, 9, 11, 13–15, 17, 19–21, 23, 25, 27–29, 31, 33, 35–37, 39–43, 45, 47–49, 51, 53, 55, 57, 59, 61, 63, 65, 67, 69, 71, 73, 75–102, 104, 106, 108, 110; вул.Загородня: 50, 52, 54, 56, 58, 60–60 к.А, 64–123; вул.Зелена: 1–12 к.А; вул.Знам’янська: 67, 69–69 к.Б, 71 к.А, 73–91; вул.Івана Папаніна: 54–58, 60, 64, 66–84; вул.Івана Сєченова, вул.Кришталева, вул.Леоніда Федорова: 4, 6, 8, 10, 14, 16, 18, 20, 22, 24, 26–26 к.А, 28, 30, 32, 34, 36–36 к.А, 40, 42, 44, 46 к.А, 48, 50–109; вул.Максиміліана Робесп’єра: 22, 24, 26, 28–37; вул.Миколи Чернишевського: 1–3, 5, 7, 9–11; вул.Олександра Островського, вул.Олексія Стаханова: 2, 4, 6, 8, 10, 12–14 к.А, 16–16 к.А, 18, 22, 24–24 к.А, 26, 28–28 к.А, 30–46; вул.Романа Шухевича: 94 к.А–94 к.1, 96, 98, 107–121; вул.Трудова: 1–12, 16–16 к.А, 18; вул.Трудової Слави: 23, 25, 31, 33, 35, 37, 39, 43, 45, 47, 49, 51, 53–55, 57, 59, 61, 63, 65, 67, 69, 71, 73, 75, 77, 79, 81, 83, 85, 87, 89–122; вул.Трудшкільна, вул.Українська, пров.Василя Стасова, пров.Восточний, пров.Гірський, пров.Григорія Сковороди, пров.Грудневий, пров.Дмитра Писарєва, пров.Івана Крип’якевича, пров.Квітковий, пров.Костянтина Ольшанського, пров.Луцький, пров.Маршала Андрія Єрьоменка: 8–17; пров.Молодогвардійців, пров.Олексія Леонова, пров.Петра Холодного, пров.Підпільників ОУН, пров.Радісний, пров.Сальвадора Альєнде, пров.Самуїла Маршака, пров.Саші Чекаліна, пров.Ювілей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етьмана Мазепи: 103–103 к.А, 105, 107, 109, 112–120; вул.Корабельна: 19, 20; вул.Михайла Зощенка, вул.Федора Толбухіна: 99, 10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ьна, 20, корп.2,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ьна, 20, корп.2,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Олександра Коротченка: 1–2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міська багатопрофіль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а Толбух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міська багатопрофільна лікарня акушерсько-гінекологічний стаціонар</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опільська, 4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Миколи Амосова, 28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8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5</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36, м.Миколаїв, Миколаївська обл., 54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Бузький: 13, 15, 15А, 17А; вул.Адміральська: 1–9; вул.Артилерійська: 1–5/1, 9; вул.Лагерне поле: 1–5Б, 5К/5–5/5Б; вул.Мостобудівників, вул.Наваринська: 1, 3; вул.Нікольська: 22, 22А, 22В, 24А; вул.Терасна: 1, 1Б, 1А/1, 2, 8, 10, 12, 14, 16;</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50, 52; вул.Адміральська: 12, 14, 16, 18, 23, 27; вул.Велика Морська: 51, 53, 55–57, 59, 61, 65–66, 68, 70, 72, 74; вул.Декабристів: 2, 2 к.2, 2А, 2/1, 4, 4 к.2, 4 к.4, 4А, 6, 8, 10, 12, 14, 16, 18, 20, 22, 24, 26, 26/3, 28, 28А, 30, 32; вул.Лягіна: 1, 3, 5Б, 7, 8, 9, 11, 11/1, 13, 13/2, 15, 15А/1, 17, 19, 21, 23; вул.Московська: 31, 33, 35; вул.Набережна: 5–7А; вул.Нікольська: 39, 39/2, 45, 45А, 48, 50, 52, 52/1, 54; вул.Потьомкінська: 46–46/2, 48, 55, 57, 59–69; вул.Соборна: 1, 3, 3А; вул.Спаська: 42–48; вул.Шевченка: 54–56, 58–60, 62, 64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5, м.Миколаїв, Миколаївська обл., 540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алєєвська, 5,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73, 75, 77–77/1А, 79–103А, 105, 107; вул.Громадянська: 1, 1/1, 1/2, 2, 2/6, 3, 3/2, 3/3, 4, 5, 5/2, 5/2А, 5/3, 6, 7, 7А, 8, 9, 9/1, 10, 10/1, 11, 12, 12/3, 12/8, 13, 13А, 13/1, 14, 15, 15А, 16, 18, 20, 22, 24, 26, 26/1; вул.Інженерна: 2–17; вул.Мала Морська: 2, 2А, 4, 6, 8, 10, 11, 11/19, 12, 13, 13/1, 14, 14/1, 15, 17, 17А, 17Б, 19; вул.Нікольська: 74, 76, 78, 78/1, 78/3, 79, 79А, 79/3, 80, 80А, 82, 84, 84/1, 86; вул.Потьомкінська: 80, 82–82/1, 84–84/4, 86–86/11, 88, 90–90/1, 92–114, 116; вул.Садова: 1/14, 1/20, 3, 3А, 7; вул.Спаська: 55, 57, 59–7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ар’єрна, вул.Котельна: 100, 102–129; вул.Купорна: 66–66Б, 68, 70, 72, 74, 76, 78, 80–135; вул.Майстерська: 93–93/1, 95–95А, 97–97-99, 100–125; вул.Маршала Малиновського: 17–17/1, 19–60, 62; вул.Столярна: 38А, 40, 42, 44–44А, 46, 48–48А, 50–50/2, 52–101А; вул.Теслярська: 37, 39, 41–106А; вул.10 Воєнна: 65–74, 78–82А; вул.2 Екіпажна: 97, 99, 101, 103, 105, 107, 109, 111, 113, 115–115/2, 117–117А, 119, 121–121В, 123, 125, 127, 129, 131; вул.2 Набережна: 1, 2, 3, 5, 6, 7, 7А, 8, 8/1, 9, 10, 10А, 12, 12/1, 13, 14, 15, 15А, 16, 17, 19, 20, 21, 22, 23, 23А, 25В, 27, 27А, 28, 28/1, 29, 29А, 31, 31/1, 32, 33,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7,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Офіцерський, вул.Берегова, вул.Вишнева, вул.Лагерна, вул.Новоодеська, вул.Оберегова, вул.Партизанської Іскри, вул.79 бригади, пров.Армійський, пров.Обереговий, пров.Перший, пров.Чумацький, просп.Героїв України: 16, 18, 20–20/5, 24/16, 26–26/4, 38–38/21, 70, 8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ерегова, 1, м.Миколаїв, Миколаївська обл., 5402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ерегова, 1,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18, м.Миколаїв, Миколаївська обл., 54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обласний центр паліативної допомоги та інтегрованих послуг</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138Б,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48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військовий госпіталь А-2428</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Госпітальна, 4, м.Миколаїв, Миколаївська обл., 54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489"/>
        <w:gridCol w:w="3831"/>
        <w:gridCol w:w="38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ци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Абдулаєва, вул.Вокзальна, вул.Горького, вул.Дачна, вул.Європейська, вул.Жовтнева, вул.Карла Маркса: 1–67; вул.Комунальна, вул.Лісництво, вул.Надрічна: 1–120, 121А–121В; вул.Покровська, вул.Привокзальна, вул.Пушкіна: 1–65; вул.Рози Люксембург, вул.Роз’їзд, вул.Соломонова, вул.Суворова, вул.Фоменка, вул.Щаслива: 1–43; вул.28 Червня: 117–257; вул.8 Березня, пров.Червоноглинський, пров.Чехов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4,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4,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Акімова, вул.Аккерманська, вул.Карла Маркса: 68–157; вул.Матросова, вул.Миру, вул.Надрічна: 121, 122–252А; вул.Одеська, вул.Пушкіна: 66–194; вул.Соборна: 1–24; вул.Сонячна, вул.Степова, вул.Трудова: 1–36; вул.Шевченка, вул.Щаслива: 44–58; вул.28 Червня: 1–113; пров.Лікарняний, пров.Надрічний, пров.Транспортний, проїзд Надріч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карняний, 2,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карняний, 2,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иковського, вул.Бондарєва, вул.Гагаріна, вул.Дружби, вул.Електрична, вул.Захарова, вул.Кільцева, вул.Кірпічна, вул.Ліповки, вул.Очеретова, вул.Садова, вул.Соборна: 25–62; вул.Тарутинська, вул.Трудова: 37–58; вул.Чкалова, пл.Механізаторів, пров.Заводський, пров.Західний, пров.Тих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7Б,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7Б,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уджакська, вул.Будівельників: 15–17, 19–40Б; вул.Дністровська, вул.Зелена, вул.Інтернаціональна, вул.Кузнєцова, вул.Ларінова, вул.Лесі Українки, вул.Лісова, вул.Мирнопільська, вул.Овчиннікова, вул.Преображенська: 8, 11–40; вул.Стоянова, вул.Трояндова, пров.Тупіко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5Б,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5Б,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Калмикова, вул.лінія 1, вул.лінія 10, вул.лінія 11, вул.лінія 12, вул.лінія 2, вул.лінія 3, вул.лінія 4, вул.лінія 5, вул.лінія 6, вул.лінія 7, вул.лінія 8, вул.лінія 9, в/ч А1913, в/ч А366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микова, 44,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микова, 44,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е – вул.Бессарабська, вул.Виноградна: 59, 70–80; вул.Гагаріна: 166–166А, 168–301; вул.Горна, вул.Кар’єрна: 11, 26А, 28, 61–163; вул.Квіткова, вул.Кутузова, вул.Маяки, вул.Мира, вул.Перекоп, вул.Пісчана, вул.Тенист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3, с.Кам’янське, Арцизький р-н, Одеська обл., 6844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2, с.Кам’янське, Арцизький р-н, Одеська обл., 68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втобусна, вул.Балтовська, вул.Б.Хмельницького, вул.Верхня, вул.Весняна, вул.ДРП-1, вул.Клубна, вул.Колхозна, вул.Лісова, вул.Нова, вул.Первомайська, вул.Преображенська: 1–84; вул.Садова, вул.Сєвєрна, вул.Троїцька, вул.Фруктова, вул.Хаджибеївська, пров.Верхній, пров.Горького, пров.Лісний, пров.Молочний, пров.Травневий, пров.Шампанський, пров.Шкільний, військова частина А3821, ДРП</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Б, с.Дачне, Біляївський р-н, Одеська обл., 6762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Б, с.Дачне, Біляївський р-н, Одеська обл., 67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брикосова, вул.Академічна, вул.Ак.Вавілова, вул.Березова, вул.Вишнева, вул.Гагаріна, вул.Гаркавого, вул.Горіхова, вул.Грушевського, вул.Дачна, вул.Желєзнодорожна, вул.Западна, вул.І.Франка, вул.Квіткова, вул.Кленова, вул.Кутузова, вул.Лазурна, вул.Ломоносова, вул.Миру, вул.Новоселівська, вул.Пирогова, вул.Покровська, вул.Пшенична, вул.Св.Діани, вул.Селекційна, вул.Сонячна, вул.Терешкової, вул.Тіниста, вул.Успенська, вул.Уютна, пров.Гаркавого, пров.Комарова, пров.Кошового, військова частина А 181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Володимирівська, вул.Дальницька, вул.Космонавтів, вул.Л.Толстого, вул.Молодіжна, вул.Новоселів, вул.Ольгієвська, вул.Паркова, вул.Педагогічна, вул.Радісна, вул.Софіївська, вул.Степова, вул.Титова, вул.Філатова, вул.Центральна, вул.Чижикова, вул.Чорноморська, вул.Шевченка, вул.Ювілейна, вул.Южна, пров.Яс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Дачне, Біляївський р-н, Одеська обл., 6762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Абрикосова (СГТ «Меліоратор»), вул.Весняна, вул.Вишнева, вул.Військова (СГТ "Гудок"), вул.Гончарна, вул.Горіхова (СГТ «Гудок»), вул.Грушева, вул.Зелена, вул.Квіткова (СГТ «Меліоратор»), вул.Літня (СГТ "Гудок"), вул.Лугова, вул.Мельнична, вул.Молодіжна, вул.Набережна, вул.Нова, вул.Огородня, вул.Осетяна: 1–40А, 42–42А, 44, 46–60; вул.Перлина, вул.Садова, вул.Селянська, вул.Степова, вул.Тениста (СГТ "Меліоратор"), вул.Тракторна, вул.Уютна, вул.Центральна (СГТ "Гудок"), пров.Мельничний, пров.Молодіжний, пров.Новий, пров.Осетяна, пров.Садовий, пров.Трактор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2А, с.Маяки, Біляївський р-н, Одеська обл., 6765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Весела, вул.Дружби, вул.Коцюбинського, вул.Лиманська, вул.Ломоносова, вул.Л.Українки, вул.Мечнікова, вул.Набережна: 2, 4, 6–6Г, 8, 10, 12, 14А–14В, 16–16А, 18, 20–20А, 22–22Б, 24, 26–26В, 28–28А, 30, 32, 34, 36–36А, 38, 40, 42, 44, 46, 48, 50, 52, 54, 56, 58–130; вул.Одеська, вул.Павлова, вул.Парашутна, вул.Пірогова, вул.Прикордонна, вул.Приморська, вул.Радісна, вул.Фестивальна, вул.Ювілейна, пл.Партизан, пров.Дружби, пров.Кам’янистий, пров.Хуторський, узвіз Ватутін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А.Мікояна, вул.Д.Вариги, вул.Ентузіастів, вул.Європейська, вул.Зоряна, вул.Канатна, вул.Комарова, вул.Корольова, вул.М.Бадаєва, вул.Миру, вул.Молодіжна, вул.Педагогічна, вул.Пейзажна, вул.Романтиків, вул.Садова, вул.Теніста, вул.Теплична, вул.Терешкової, вул.Урожайна, вул.Хуторська, вул.Шахтарська, вул.Янтарна, пров.Ентузіастів, пров.Сміливий, пров.Футболіста, військова частина А 4314, військова частина А2800 ’Н’, військова частина А3358-VI</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21,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2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Армійська, вул.Виноградна, вул.Вишнева, вул.Вознесенська, вул.Економічна, вул.Залізняка, вул.Запоріжська, вул.Каштанова, вул.Київська, вул.Львівська, вул.Незалежності, вул.Окружна, вул.Пастера, вул.Перемоги, вул.Покровська, вул.Польова, вул.Преображенська, вул.Приозерна, вул.Сонячна, вул.Степова, вул.Суворова, вул.Тиха, вул.Харківська, вул.Центральна, пров.Аркадіївський, пров.Пастера, пров.Перемоги, пров.Покровський, пров.Степовий, пров.Шевченко</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5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рмійська, вул.Больнична, вул.Весела, вул.Виноградна, вул.Волгоградська, вул.Звьоздна, вул.Київська, вул.Мічуріна, вул.МПС 1487 км, вул.МПС 1492 км, вул.МПС 1495 км, вул.Одеська, вул.Побєди, вул.Польова, вул.Преображенська: 85–175А; вул.Привокзальна, вул.Пушкіна, вул.Спортивна, вул.Тиха, вул.Хворостіна, вул.Шахтарська, вул.95 МСД, пров.Аптечний, пров.Каштановий, пров.Київський, пров.Лазурний, пров.Матросова, пров.Мирний, пров.Морс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Дачне, Біляївський р-н, Одеська обл., 6762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Байдикової, вул.Дідейчука, вул.Єсеніна, вул.Затишна, вул.Крівєнцова, вул.Кузьми Скрябіна, вул.Лісна, вул.Нова, вул.Сагайдачного, вул.Соборна, вул.Спортивна, вул.Суворова, вул.Танкістів, вул.Театральна, вул.1 Травня, вул.8-ї гвардійської танкової дивізії, пл.Перемоги, пров.Залізничний, пров.Перемоги, залізнична будка 1285 км</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4, м.Кодима, Кодимський р-н, Одеська обл., 660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4, м.Кодима, Кодимський р-н, Одеська обл., 6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Елеваторна, вул.Заводська, вул.Івана Авеличева, вул.Козацька, вул.Ломоносова, вул.Матросова, вул.Меліхова, вул.Миру, вул.Мічуріна, вул.Нахімова, вул.Новоселів, вул.Одеська, вул.Пашкевич, вул.Петра Григоренка, вул.Південна, вул.Поповича, вул.Промислова, вул.Святого Петра, вул.Сікорського, вул.Стуса, вул.Тімірязєва, вул.Франца Карпінського, вул.Чайковського, вул.Чехова, вул.Шарля де Голля, пл.Пашкевич</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1, м.Кодима, Кодимський р-н, Одеська обл., 660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1, м.Кодима, Кодимський р-н, Одеська обл., 6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Нова, вул.Польова, ОС «Степове», вул. Двадцять третя, ОС «Степове», вул. Двадцять четверта, ОС "Степове", вул.Двадцята, ОС «Степове», вул.Двадцять Дев’ята, ОС «Степове», вул.Двадцять друга, ОС «Степове», вул.Дев’ятнадцята, ОС «Степове», вул.Дес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ориста, СТ «Світанок», вул.Грушова, СТ «Світанок», вул.Західна, СТ «Світанок», вул.Землянична, СТ «Світанок», вул.Клубнична, СТ «Світанок», вул.Радісна, ст.Куліндорово, вул.Вокзальна, ст.Куліндорово, вул.Залізничн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к.Заболотного, вул.Атаманюка, вул.Ветеранів, вул.Гагаріна, вул.Миколаївська, вул.Морська, вул.Набережна, вул.Осипова, вул.Рибача, вул.Сонячна, вул.Центральна, пров.Виноградний, пров.ІІІ вул.Центральної</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кадеміка Сахарова, вул.Астрономічна, вул.Бескоровайнова, вул.Варшавський проїзд, вул.Вишнева, вул.Віденська, вул.Ген.Бочарова, вул.Гонтаренко, вул.Дрезденська, вул.Лондонська, вул.Мадридська, вул.Марсельська, вул.Миру, вул.Міланська, вул.Приморська, вул.Проценко, вул.Радісна, вул.Рижська, вул.Садова, вул.Совхозна, вул.Софіївська, вул.Талінська, вул.Терешкової, вул.Хельсинська, вул.Ювілейна, вул.Ярошевської, пров.ІV вул.Центральної, пров.ІІ вул.Центральної, пров.Лісовий, пров.Молодіжний, пров.Шкільний, ДОС-1, МК-2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Любашівська селищна громада), с.Степанів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Іванівка, Любашівський р-н, Одеська обл., 6652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Іванівка, Любашівський р-н, Одеська обл., 66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 с.Сиротинка, с.Шевчен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5, с.Петрівка, Миколаївський р-н, Одеська обл., 6705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5, с.Петрівка, Миколаївський р-н, Одеська обл., 67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1066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вул.Трамвайна,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арії 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Друг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Дружний» Маршала Жукова, просп.ж/м "Чорноморка" Свободи</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Садова, с.Лиманка – вул.Будівельна, вул.Горіхова, вул.Дачна, вул.ЖБК «Дайберг», вул.ж/м "Червоний Хутір",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ОСГІ", вул.ж/м "Червоний Хутір" Таїровська, вул.ж/м "Червоний Хутір" Хуторська, вул.ж/м "Червоний хутір" Центральна, вул.ж/м "Червоний Хутір" Чорноморська,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Паркова, вул.Садова, вул.Степова, вул.’Чорноморка-2’ Маячна, лінія Дільниця 2, пров.ж/м "Червоний Хутір" Безіменний, пров.ж/м "Червоний Хутір" Дальній, пров.ж/м "Червоний хутір" Центральний, пров.ж/м "Червоний Хутір" Ялинковий, пров.ж/м ’Чорноморка’ Маяч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Червоний хутір" Центральна, 1А,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Червоний хутір" Центральна, 1А,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Одеська, вул.1 дільниця, вул.2 дільниця, с.Лиманка – вул.ж/м "Ульянівка" Бузкова, вул.ж/м "Ульянівка" масив "Радужний": 1–5, 12–14, 18–20, 22–23; вул.ж/м "Ульянівка" Одесь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0/35Н,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0/35Н,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5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ка – вул.ж/м "Ульянівка" масив "Радужний": 6–11/2, 15/1–17, 2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1,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1,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132–134, 136, 138, 140–142А, 144, 146; вул.Дунайська: 21, 25, 62, 64, 66–68А, 72, 74, 76, 78, 80, 82–84, 86; вул.Пролетарська: 7–9, 15–17; вул.Соборна: 70, 74, 76, 78, 81, 83, 85–87, 91, 95–95А, 99–101; вул.Спортивна: 3–12, 15, 17; вул.28 Червня: 102, 106, 108, 110–112, 114, 116, 118–13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логлу Віорела, 11, м.Рені, Ренійський р-н, Одеська обл., 688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логлу Віорела, 1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Бессарабська, вул.Будівельна, вул.Горіховий гай, вул.Горобинова, вул.Дунайська: 135, 137, 139, 159; вул.Ентузіастів, вул.Жовтнева, вул.Залиманська, вул.Зелена, вул.Карташова А.: 24, 28–32, 34, 36–53; вул.Лиманська, вул.Матросова, вул.Наливна, вул.Нахимова, вул.Незалежності, вул.Нова, вул.Овражна, вул.Озерна, вул.Першотравнева, вул.Полунична, вул.Проїздна: 3–5, 7, 9; вул.Рибацька: 2, 8, 10–12; вул.Соборна: 184, 192–202, 209–213; вул.Сонячна, вул.Суворова, вул.Східна, вул.Чорноморська, вул.Ягідна, вул.28 Червня: 254, 257–275; пров.Бондарний, пров.Зелений 1, пров.Зелений 2, пров.Карташова, пров.Квітковий, пров.Наливний, пров.Овражний, пров.Овражний 1, пров.Овражний 2, пров.Травне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257, м.Рені, Ренійський р-н, Одеська обл., 688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257,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2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здільна – вул.Вишнева, вул.Генерала Карбишева, вул.Жовтнева: 19–188; вул.Затишна: 35, 37–39А, 41, 43, 45, 48–194; вул.Івана Франка, вул.Козацька: 25, 27–52, 54–211; вул.Миру, вул.Святого Інокентія: 1–15, 17–17А; вул.Тираспольська: 13–156; вул.Толстого, вул.Чорноморського козацтва: 1–30, 32; вул.Щаслива: 21, 23–180; пров.Артеменко, пров.Генерала Карбишева, пров.Затишний, пров.Польовий, пров.Поштовий, пров.Пушкінський, пров.Романа Шпака, пров.Сонячний, пров.Тираспольський, пров.Тінистий, пров.Чиркова, пров.Чорноморського козацтва, пров.Ювілей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54, м.Роздільна, Роздільнянський р-н, Одеська обл., 67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54, м.Роздільна, Роздільнянський р-н, Одеська обл., 6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здільна – вул.Володимира Самойлова: 76, 78–80, 81А–105А; вул.Гоголя, вул.Горіхова, вул.Громова, вул.Європейська: 73–115А; вул.Лисенка, вул.Лісова, вул.Малиновського, вул.Новоселів, вул.Радісна, вул.Садова, вул.Старобазарна, вул.Степова, вул.Східна, вул.Троїцька, вул.Черняхівського, пров.Гагарінський, пров.Джерельний, пров.Дружний, пров.Лисенка, пров.Лісовий, пров.Шкільний, Гуртожиток ВАТ ГППЗ ’Роздільнянське’, 1439км</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м.Роздільна, Роздільнянський р-н, Одеська обл., 67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м.Роздільна, Роздільнянський р-н, Одеська обл., 6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4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 с.Бугай, с.Нове(Гаївська с/р), с.Плавневе</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ікула, 100А, с.Гаївка, Роздільнянський р-н, Одеська обл., 6741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ікула, 100А, с.Гаївка, Роздільнянський р-н, Одеська обл., 67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4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с.Антонівка, с.Володимирівка, с.Матишівка, с.Покров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Кам’янка, Роздільнянський р-н, Одеська обл., 6743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Кам’янка, Роздільнянський р-н, Одеська обл., 67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чурган – вул.Артеменка, вул.Виноградна, вул.Горіхова, вул.Комарова, вул.Матросова, вул.Молодіжна, вул.Павла Каплуна: 179, 181, 183, 185, 187, 189, 191, 193, 195, 197–199, 201, 203, 205, 207, 209, 211, 213–366; вул.Південна, вул.Садова, вул.Торгова, вул.Філатова, пров.Одеський, пров.Сонячний, пров.Шкільний, Укрлєпрозорі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Каплуна, 177А, с.Кучурган, Роздільнянський р-н, Одеська обл., 6745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Каплуна, 177А, с.Кучурган, Роздільнянський р-н, Одеська обл., 67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стине, с.Бакалове, с.Велізарове, с.Нові Чобручі</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А, с.Старостине, Роздільнянський р-н, Одеська обл., 6742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А, с.Старостине, Роздільнянський р-н, Одеська обл., 67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Миколаївка, с.Павлівка, с.Труд-Куток</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А, с.Павлівка, Роздільнянський р-н, Одеська обл., 6743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А, с.Павлівка, Роздільнянський р-н, Одеська обл., 67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6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анка, с.Нове(Щербанська с/р), с.Новосільці</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69А, с.Щербанка, Роздільнянський р-н, Одеська обл., 674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69А, с.Щербанка, Роздільнянський р-н, Одеська обл., 674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у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3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мбрів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7, с.Ламбрівка, Тарутинський р-н, Одеська обл., 6853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7, с.Ламбрівка, Тарутинський р-н, Одеська обл., 68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иноградна: 9 к.А–9 к.Б, 11, 15, 17–55; вул.Декабристів, вул.Десантників, вул.Єльцова, вул.Кишинівська: 148, 150, 154, 156–156 к.А, 158, 160, 162, 164, 166, 168, 170, 172, 174, 176, 178, 180, 182, 184, 186, 188–213, 215, 217, 219, 223, 231; вул.Кропивницького: 2–17, 21–21 к.А; вул.Лермонтова, вул.Межова, вул.Мирна, вул.Переможненська: 20, 22, 24, 28, 30, 32–49 к.А, 51, 53–55 к.А, 57, 59–59 к.А, 61, 63, 65; вул.Пригородна, вул.Сергія Задорожного: 1–36 к.А, 38–38-40, 40, 42–50; вул.Степова: 57–57 к.А, 59–76 к.А; вул.Тираспільська: 31, 33, 35, 37, 39–39 к.А, 41, 43, 47–58, 60, 64–94; вул.Тіверська, вул.Толбухіна: 82–84, 86–88, 90, 92, 94–94/96, 98, 100, 102, 104–129; вул.Чорноморська: 51, 53, 57–57 к.А, 59–59 к.Б, 61–61 к.А, 63, 65, 67, 69, 71, 73, 77, 79, 83, 85, 87, 89, 93–93 к.А, 103–130 к.А; вул.30 років Перемоги: 20–20 к.А, 22–22 к.А, 24, 26–51, 53–53 к.А, 55, 57, 61, 63, 65–65 к.А, 67; пров.Десантників, пров.Мирний, пров.30 років Перемоги</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город-Дністровська міська багатопрофільна лікарн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1,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город-Дністровська міська багатопрофільна лікарня" акушерсько-гінекологічне відділенн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5,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город-Дністровська центральна районна лікарн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еоргіївська, 4,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Шкірно-венерологічний диспансер"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ої слави, 6,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а психіатрична лікарня №4"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ська, 6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центр соціально значущих хвороб"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ої слави, 1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Лазурна: 5–7; вул.Паркова: 30–34В; просп.Миру: 41–4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3А, м.Чорноморськ, Одеська обл., 6800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Івана Франка: 1–38, 51–55; вул.Кондрашина: 15–150; вул.Петрашевського, вул.Штурвальна, вул.Щоглова: 6, 8, 10, 12, 14, 16, 18; вул.Юхима Геллера: 2–24А, 31/1; Фонтанська дорога: 14, 14А, 14Б, 14В, 14Г, 16 к.8, 20, 20 к.1, 20 к.2, 20 к.3, 20 к.5, 20 к.6, 20 к.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2Б; вул.Бригадна: 48, 54–54Б, 62; вул.Івана Франка: 45; вул.Кондрашина: 1–13; вул.Недєліна: 1–4, 11, 16; вул.Окружна: 2–4 к.3, 6–6А, 8–8Б, 10–10 к.4; вул.Урожайна, пров.Івана Франка, пров.Чубаївський, Фонтанська дорога: 16, 16 к.1, 16 к.2, 16 к.3, 16 к.4, 16 к.5, 16 к.6, 16А, 16Б, 20 к.4, 22, 22А, 30, 30 к.32, 30А, 30Б, 30В;</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4/1–25, 26–26А, 27, 28–29, 30, 31, 32, 33, 36, 37, 39, 39А–39Б, 41, 42, 43, 45, 47А, 49, 51А, 53–55, 57, 65; вул.Шишкіна: 1А–26А; пров.Безіменний, пров.Ванний: 4, 4/1, 4/5, 8, 8 к.12, 8 к.19, 9 к.2, 12 к.2, 13, 14, 14А, 14В,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Купріна (Академічний) 1-й, тупик Купріна (Академічний) 2-й, Фонтанська дорога: 34, 36, 36А, 36Б, 38, 38А, 40, 42, 42А, 44, 44А, 46, 54, 58, 58 к.2, 58/3, 60 к.1, 60 к.3, 62, 66, 66А, 70, 70А, 70В, 72, 72 к.7, 72А, 72Б, 72А/3, 72А/3А, 74, 74 к.1, 74 к.2, 74 к.3, 74 к.4, 74 к.9, 74Б, 74В, 74А/1, 76, 76 к.9, 76 к.15А, 76 к.18, 76 к.61, 76 к.79,80,83, 76 к.82, 76 к.100, 76/75А, 123, 125, 127, 127А, 129, 129 к.2, 129 к.18, 129А, 131, 131А, 131Б, 143, 147А, 151, 151 к.1, 151 к.7, 151 к.25, 151 к.34, 151 к.35, 159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снецова, вул.Вертелецького: 21–21А, 23–25А, 27, 29, 31–111; вул.Глазунова, вул.Дмитрія Донського: 36, 38–38 к.40, 42, 44, 46–48, 50–50А, 52–52А, 54, 56, 60, 62–115; вул.Донцова Дмитра, вул.Жаботинського: 37–81; вул.Китобійна: 37, 39, 41, 43, 45–110; вул.Лінійна, вул.Олександра Невського: 3–9А, 28А–34А, 35 к.1–36, 38, 39А–40, 42–42Б, 44–44В, 46, 48–48А, 50–50А, 52–52 к.2, 55–56А, 58–80Б; вул.Планетна: 32–101А;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іковий 1-й, пров.Тупіковий 2-й, пров.Уральський, Люстдорфська дорога: 55, 57, 57А, 63, 65, 65А, 71, 72А, 73, 75, 77, 81, 81А, 83, 84, 85, 87, 89Б, 91, 92, 93, 94, 95, 95А, 97, 97А, 99, 100А, 101, 102, 102Б, 103, 103Б, 105, 107, 109, 111, 113, 115, 115А, 116, 116А, 117, 118, 120, 120А, 122, 124, 126, 128, 130, 130А, 130Б, 132, 132А, 134, 136, 138, 138А, 14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зова, вул.Шишкіна: 28–63Б; вул.Юннатів, пров.Березовий, пров.Василя Кандинського 1-й, пров.Василя Кандинського 2-й, пров.Трудовий, пров.Чернігівський, пров.Юннатів 1-й, пров.Юннатів 2-й, пров.Юннатів 3-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67–125, 129; вул.Олександра Невського: 35, 41, 41 к.3, 43, 51–51А; вул.Харківська, вул.Чернігівська, пров.Обільний 2-й, пров.Шишкіна, пров.Шишкіна 2-й, пров.Шишкіна 3-й, Люстдорфська дорога: 114А, 114Б, 114В, 114Г, 114Д, 114Е, 114Ж, 122 к.1, 123 к.4, 123 к.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ни Ахматової, вул.Гаршина, вул.Дачна, вул.Довга: 77–123; вул.Костанді: 1А–65; вул.Кришталева, вул.Львівська: 1–15, 16–46, 66–101А; вул.Ялинкова, вул.Яхненка Семена, пров.Абрикосовий, пров.Гаршина, пров.Дачний, пров.Дачний 1-й, пров.Дачний 2-й, пров.Кришталевий, пров.Літній, пров.Львівський, пров.Новоукраїнський, пров.Рівний, пров.Український 1-й, пров.Український 2-й, пров.Український 3-й, Фонтанська дорога: 78, 78 ділянка 16, 82, 82А, 84, 86, 86 к.1, 88А, 92 к.9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48Б–64А; вул.Новгородська, вул.Писарева, вул.Рівності, вул.Сумська, вул.Тимірязєва, пров.Новгородський, пров.Новгородський 2-й, пров.Рівності 1-й, пров.Рівності 2-й, пров.Тимірязєва 1-й, пров.Шолохова, Люстдорфська дорога: 139, 139А, 139/1, 141, 143, 145, 147, 149, 149А, 149/1, 149/2, 151, 153, 153А, 153Б, 155., 155А, 157А, 159., 159А, 161, 161А, 163, 163А, 165, 165А, 167, 169, 169А, 171, 173, 173А, 175, 175А, 175Б, 175/5, 177, 179, 181, 183, 183Б, 183В, 185, 185Б, 185В, 185Г, 185Д, 187, 189, 189А, 191, 193, 193 к.2, 195, 197, 199, 201, 201А, 203, 205, 205А, 207, 209, 211, 213, 215, 2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 вул.Крутоярська, вул.Макарова: 1–14 к.1, 16–16В, 18–18А, 20, 22, 24–38; вул.Перлинна, вул.Перша, вул.Пляжна, вул.Польова, вул.Прикордонна, вул.Стеценко, вул.Сьома, вул.Третя, вул.Троїцького Миколи, вул.Центральна, пров.Верф’яний, пров.Кощового отамана, пров.Свободи, просп.Свободи: 1–37, 39–39А, 41, 43, 45, 47–47В, 49–49А, 51, 53, 57–57А, 59, 61, 63–65П, 67, 69–69А, 71, 73–73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1, 3, 5А, 7, 9–9А, 11, 13, 15, 17–17А, 19, 21, 23, 25, 27, 29, 31, 33, 35, 37, 39, 40А, 43, 45, 47, 49–62; вул.Гвоздична, вул.Джерельна, вул.Зої Космодем’янської, вул.Іванівська, вул.Камишова, вул.Красива, вул.Макарова: 15, 17, 19, 21, 23–23А, 40–74; вул.Мариністів, вул.Михайла Божія, вул.Новоселів, вул.Політкаторжан, вул.Прибережна, вул.Слав’янська, вул.Спортивна, вул.Сухолиманна, вул.Тепла, вул.Ткачова, вул.Шкіперська, вул.411-ої батареї, пров.Амбулаторний 1-й, пров.Амбулаторний 2-й, пров.Бокаріуса Миколи, пров.Іванова 1-й, пров.Іванова 2-й, пров.Приморський: 2, 4, 4А; пров.Проїзний 1-й, пров.Проїзний 2-й, пров.Проїзний 3-й, пров.Раїси Сергієнко, пров.Ушакова, просп.Свободи: 38, 40, 42, 44, 46, 48, 50, 52, 54–56, 58, 60, 62, 66, 68, 70, 72–72/1, 74–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4 к.1-3, 56 к.2, 58 к.1, 60 к.1–60 к.2, 62 к.2, 65, 67, 69, 71–71Б;</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58/3, м.Одеса, Одеська обл., 6508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58/3, м.Одеса, Одеська обл., 65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6 к.3, 62 к.1; вул.Академіка Корольова: 43 к.1–43А, 45 к.1–45 к.3, 47 к.1, 49, 51–53 к.1, 55, 5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4 к.1, 46 к.1–46 к.3, 48 к.1–48 к.3, 59Б–59В к.1; вул.Алмазна, вул.Байкальська, вул.Єнісейська, вул.Трамвайна, вул.Тролейбусна, пров.Романтичний, пров.Трамвай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0 к.1, 50А, 55, 56 к.1, 56 к.6–57, 59–59 к.4, 59А, 59В к.2, 61, 63–63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Академіка Глушка: 5–5В, 7, 9, 11, 11А–11Е;</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5,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5,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30–63, 69–71, 73, 75–77, 79, 91, 93; вул.Тульська: 16, 18–18 к.2, 22, 22 к.1–23, 23А, 24, 26, 27, 28, 29–30, 30 к.1–30А, 31–32, 33, 33А–36, 37, 37А–39, 39 к.1, 40–41, 41Б–42, 43, 44–45, 47, 48, 49–51, 52–53, 55, 59–63; вул.1-а Лінія 6-й ст. Люстдорфської дороги, вул.2-а Лінія 6-й ст. Люстдорфської дороги: 1–13, 14–16; вул.3-я Лінія 6-й ст. Люстдорфської дороги: 1–15; вул.4-а Лінія 6-й ст. Люстдорфської дороги: 1–18, 20, 22–24; вул.5-а Лінія 6-й ст. Люстдорфської дороги: 1–24А; вул.6-а Лінія 6-й ст. Люстдорфської дороги, вул.7-а Лінія 6-й ст. Люстдорфської дороги, вул.8-а Лінія 6-й ст. Люстдорфської дороги, пл.Тульська, Люстдорфська дорога: 144 к.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Академіка Глушка: 2, 4, 6, 6Б–6В; Люстдорфська дорога: 148 к.3, 152 к.3, 155, 157, 15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6В.,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6В.,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70; просп.Академіка Глушка: 16–16 к.2, 18А, 20, 22–22А, 24–24Б;</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24/1,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24/1,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164, 166, 168–197, 199А–227; вул.Левітана: 113А; вул.Тульська: 68–123; вул.10-а Лінія 6-й ст. Люстдорфської дороги, вул.11-а Лінія 6-й ст. Люстдорфської дороги, вул.12-а Лінія 6-й ст. Люстдорфської дороги, вул.13-а Лінія 6-й ст. Люстдорфської дороги, вул.14-а Лінія 6-й ст. Люстдорфської дороги, вул.15-а Лінія 6-й ст. Люстдорфської дороги, вул.16-а Лінія 6-й ст. Люстдорфської дороги, вул.17-а Лінія 6-й ст. Люстдорфської дороги, вул.18-а Лінія 6-й ст. Люстдорфської дороги, вул.19-а Лінія 6-й ст. Люстдорфської дороги, вул.9-а Лінія 6-й ст. Люстдорфської дороги, просп.Небесної Сотні: 6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42, 44, 46, 48–48 к.1, 54, 56; вул.Костанді: 199; вул.Левітана: 101–101А, 10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72, 74, 78, 80–90, 92, 94–100Б к.25, 101Б–102, 104–113, 114, 116, 119, 123А–14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Ільфа і Петрова: 2–8 к.1, 10–10Б; вул.Левітана: 119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Б,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Б,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уса: 16, 18, 22, 24–25 к.А, 26 к.2–39; вул.Єфімова: 2–24 к.А, 26, 28, 30, 32; вул.Скворцова: 4; вул.Ф.Пішеніна: 8–42 к.А, 44, 46–46 к.А, 48–48 к.А, 50–50 к.А; пров.Спас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іаційна, вул.Багрицького: 1–17 к.А, 19–19Б, 21, 23–23 к.А, 25, 27–27 к.А, 29, 31, 33; вул.Бреуса: 1–1 к.Б, 3–3 к.А, 5–5 к.4, 7–7 к.А, 9–9 к.А; вул.Глиняна: 1–11; вул.Гранатна: 1-3/А; вул.Кропивницького: 1–17 к.А, 19–23 к.А, 25–38; вул.Луганська, вул.Олександра Тимошенка: 1–12 к.А, 14–14 к.1; вул.Олександра Тимошенка/пров.Квітковий, вул.Софії Перовської: 1–28 к.А; вул.Цегельнозаводська, пров.Квітковий, пров.Кедровий, пров.Листяний, пров.Хвойний, пров.Юрженка Олександра, пров.Яружний, Люстдорфська дорога: 10, 12, 12 к.Д, 13 к.А, 14, 16, 16 к.Б, 17, 18, 18А, 19, 20, 23, 23 к.А, 26, 28, 30, 32, 34, 34 к.А, 3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уна, вул.Гастелло: 1–53, 55; вул.Кондренка: 23–99; вул.Кордонна: 1–36, 38–38 к.В, 40–40-В, 42, 44–44-Б, 46, 48–52 к.А, 54–74; вул.Кордонна/пров.Благовидової, вул.Косяченка Олексія: 17, 19, 21–44, 45–54; вул.Миколи Бажана: 36–73; вул.Миколи Бажана/Кострова, вул.Олександра Вронського: 22, 24–24 к.А, 26–63 к.А; вул.Платанова: 1–26, 28–34 к.Г; вул.Спартаківська: 2 к.В/Ч А1785, 2 к.В/Ч А3783–2 к.В/Ч В3593; вул.Текстильників, вул.Тетяни Тесс: 21–21 к.Б, 23–60 к.А; пров.Короткий, пров.Мосто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3А, 5–5А, 7, 9–9 к.А, 11, 13, 15, 17; вул.Житомирська: 1–10, 12, 16, 18, 28, 30, 32, 34–34 к.А; вул.Кордонна: 37–37 к.А, 39, 41–41 к.1, 43, 45, 47, 53, 76–98; вул.Рощева: 5, 7, 9–23; вул.Святослава Ріхтера: 148 к.2; вул.Старицького: 2–9 к.Б; вул.Умова: 1–11, 13, 15, 17–17 к.96, 19–19 к.А, 21–21 к.Б; пров.Аеропортівський 5-й, пров.Житомирський, пров.Житомирський 4-й, Овідіопольська дорога, Овідіопольська дорога 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гарська, вул.Аркаса Миколи, вул.Бахчева, вул.Бородінська, вул.Братська, вул.Бучми, вул.Дунайська, вул.Зернова, вул.Злакова, вул.Казанська, вул.Курганська, вул.Локальна, вул.Магістральна: 35–36, 38, 40, 42, 44, 46–49, 50–50 к.А, 52, 54–55, 56, 58–58 к.А, 60–78, 80, 82, 84–88А, 92, 94–94 к.1, 96, 98, 100, 102–102А, 104, 106–122; вул.Мигдальна, вул.Патріотична, вул.Санітарна, вул.Учнівська: 45–61 к.А; вул.Черкаська, вул.Чумаць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шгабатська, вул.Бібліотечна, вул.Болградська, вул.Горизонтальна: 1–36; вул.Карпатська, вул.Клинова: 30–60; вул.Крайня: 2–22, 24, 26, 28–28 к.А, 30, 32, 34–34 к.1; вул.Магістральна: 1–34; вул.Нескучна: 1–33, 35, 37, 39–43, 45, 47, 49, 53–61; вул.Петра Лещенка, вул.Північна, вул.Ползунова, вул.Ризька, вул.Самарська: 35–75; вул.Сталепрокатна, вул.Учнівська: 1–43 к.1; пров.Гагаріна, пров.Північний, пров.Ползунова 1-й, пров.Ползунова 2-й, пров.Східний 1-й, пров.Східний 2-й, пров.Чернівец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еродромна, вул.Амурська, вул.Вокзал-Застава, вул.Макова, вул.Моторна, вул.Селекційна, вул.Станційна 1-а, вул.Станційна 2-а, вул.Станційна 3-я, вул.Тракторна, пров.Амурський 1-й, пров.Амурський 2-й, пров.Амурський 3-й, пров.Амурський 4-й, пров.Маковий, пров.Моторний 1-й, пров.Моторний 2-й, пров.Моторний 3-й, пров.Селекційний, шосе Тираспольське: 1–3 к.7, 5, 7, 9–18, 19 к.ПРИВАТНИЙ БУДИНОК, 21 к.ПРИВАТНИЙ БУДИНОК–22, 23 к.ПРИВАТНИЙ БУДИНОК–24 к.2, 25 к.А–26, 27 к.А–28, 29 к.ПРИВАТНИЙ БУДИНОК–30, 31 к.ПРИВАТНИЙ БУДИНОК–21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35,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35,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стська, вул.Василя Кандинського, вул.Виїзна, вул.Гена Іоганна, вул.Іванова Ігоря, вул.Лугова, вул.Остапа Вишні, вул.Степна, вул.Стовпова: 15 к.Б–83 к.А; вул.Суперфосфатна, вул.Танкістів, пров.Дорбуду</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 Іоганна, 19В, м.Одеса, Одеська обл., 6509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 Іоганна, 19В, м.Одеса, Одеська обл., 65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альницька: 1–12, 14, 16; вул.Мельницька: 2, 4, 6, 8, 10, 12–18; вул.Михайлівська: 20–35, 46–46 к.А; вул.Степова: 2 к.4–10, 12, 14–14А, 16, 18–18 к.20, 24, 30, 32–50; пров.Розумовський 1-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117, 119, 121, 123, 125, 131, 133, 133 к.А, 137, 137-Г, 139, 139 к.А; вул.Картамишевська: 28–32 к.34, 40–40 к.1; вул.Косвена: 44, 46, 48, 50, 52, 54, 56, 56 к.1, 56/3, 58, 60, 62, 68, 74 к.76; вул.Разумовська: 33, 37, 41, 43, 45, 47, 49, 51, 53, 57, 57 к.А, 59, 61; вул.Середня: 24 к.1–24 к.2, 38–40, 42, 44–61; пров.Розумовський 2-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3, 11, 13–13 к.А, 15 к.17–15/17 к.2, 21–30, 32, 34; вул.Болгарська: 8–8А, 10, 12–14 к.А, 16, 18–20/1, 22, 24, 26, 28, 40, 42, 44, 46–48, 50–61; вул.Запорізька: 19, 23; вул.М’ясоєдовська: 10, 12, 14, 28, 3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8,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8,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4, 6, 8–10, 14, 16, 18–20, 22–22А, 24–65/8, 67; вул.Болгарська: 35–39, 41, 43, 45, 49; вул.Генерала Ватутіна: 21–36; вул.Запорізька: 15–18, 22, 24–32 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3, 5, 7, 11–13, 15, 17 к.19, 21, 23; вул.Водопровідна: 13 к.А; вул.Генерала Цвєтаєва, вул.Мечникова: 92, 94, 106, 108, 110, 112, 114, 116, 120, 122, 128, 130, 132; вул.Складська, пров.Високий: 7–2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130, м.Одеса, Одеська обл., 6500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130,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грицького: 18, 20, 22–22 к.Б, 24–24 к.А, 26, 28–28А, 30, 32–32 к.А, 34–75 к.А; вул.Багрицького/вул.Кибальчича, вул.Бреуса: 2–2 к.Б, 4–4 к.Б, 6, 8, 10–15Б/1, 17–17 к.А, 19–21, 23; вул.Весняна, вул.Віри Фігнер, вул.Глиняна: 12–48; вул.Демократична, вул.Зелена, вул.Зелена/Скворцова, вул.Кибальчича, вул.Кристаловського, вул.Олександра Тимошенка: 13, 15–42; вул.Олександра Тимошенка/вул.Весняна, вул.Скворцова: 2, 4 к.А–51; вул.Софії Перовської: 29–48; вул.Шота Руставелі, пров.Косовський, пров.Фрукто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ата: 25–25 к.А, 27–27 к.1, 29–88; вул.Олександра Блока: 34–91/1; вул.Юхима Фесен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ечникова: 98, 100, 10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ртофранківська, 40/42, м.Одеса, Одеська обл., 6502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ртофранківська, 40/42,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Південна виправна колонія №51"</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9,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Чорноморська виправна колонія №74"</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 корп.ЧВК №74,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інна: 19–22; вул.Коблевська: 14/16, 18–20, 22; вул.Ніжинська: 1–21, 23, 25, 27, 29; вул.Новосельського: 21, 23, 25–27, 29, 35–37, 39, 41, 46, 48, 50, 52, 54; вул.Ольгіївська: 21–33; вул.Старопортофранківська: 31–43; вул.Торгова: 28, 49–51; пров.Вільгельма Габсбурга, пров.Ушинського</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інна: 11–18; вул.Князівська: 20–30; вул.Ольгіївська: 7, 9, 15; вул.Пастера: 17, 19, 22, 24–40; вул.Торгова: 20; пров.Ляпунов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а, 17,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а, 17,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 вул.Одеса-Головна, вул.Пантелеймонівська: 15–15А, 44–62; вул.Пироговська: 21–27А; вул.Середньофонтанська: 2–12, 14–14А, 19Б–19В; пл.Старосінна, пров.Куликовський 2-й, пров.Пироговський: 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5, м.Одеса, Одеська обл., 6501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5,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антелеймонівська: 64–68, 72–76; вул.Пушкінська: 74, 76–83; пров.Волзький, пров.Єлисаветградський, пров.Штаб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таросінна, 5, м.Одеса, Одеська обл., 6500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таросінна, 5,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2/3–12/4; вул.Пироговська: 1–7/9; вул.Семінарська: 1–1/6; просп.Шевченка: 7, 9, 11–11А, 13–15/8, 19–19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 м.Одеса, Одеська обл., 6504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1, 3, 5; бульв.Французький: 2–2А, 13–13А, 15, 17–19, 21, 23–23/25; вул.Канатна: 71, 73, 75, 77, 79, 81–81/6; вул.Мала Арнаутська: 33, 37; вул.Маріїнська, вул.Пантелеймонівська: 5–7, 30–34; вул.Ямчитського, пров.Госпітальний, пров.Пролетарський 3-й, пров.Уділь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анатна: 101А–101В, 112–132; вул.Середньофонтанська: 19А, 29; пров.Бісквітний, пров.Садовий, пров.Середньофонтанс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атна, 112, м.Одеса, Одеська обл., 6503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атна, 112, м.Одеса, Одеська обл., 65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ередньофонтанська: 26–28, 30–63; вул.Слєпньова, просп.Гагаріна: 12, 16/1–16/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4, м.Одеса, Одеська обл., 6503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4, м.Одеса, Одеська обл., 65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нардацці, вул.Каманіна: 1–13Г; вул.Леваневського: 3–4 к.17/1, 6, 8, 10, 12–14/16, 18, 20–22, 24, 26, 28–28А, 30–32, 34, 38–38А, 40, 42–42А, 44, 48; вул.Літературна, вул.Новоберегова, вул.Посмітного: 25/1–25/4; пров.Ванний: 1, 1А, 1Б, 3, 3А, 5, 13Б; пров.Компасний, пров.Кордонний, пров.Красних Зорь, пров.Приморський: 15; тупик Волна, Фонтанська дорога: 69/7, 69/8, 69/10, 69/12, 69/14, 69/16, 69/20, 71, 71А к.3, 71А/2, 71/2, 71/8, 73, 73/75, 75, 83, 83А, 85, 85А, 85Б, 85В, 87, 87А, 89, 89Б, 91, 91А, 93, 95, 95А, 95Б, 95Е, 95А/1, 95/1, 95/5-3, 95/5-4, 95/5-6, 95/5-7, 97, 97/3, 97/4, 99, 99/2, 99/3, 101, 101А, 103, 107, 109, 109А, 109Б, 111, 113, 113А, 115, 1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24–26; вул.Генуезька, вул.Тіниста: 5, 7–9, 11–13А; вул.Черняховського: 14–24; пров.Курортний, Гагарінське плато</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Одеська обл., 6500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2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фтальмологічний медичний центр Одеського національного медичного університету</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ьгіївська, 4, м.Одеса, Одеська обл., 65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медичний центр психічного здоров’я"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9,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очний шпиталь інвалідів війни"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товича, 2,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центр соціально значущих хвороб"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товича, 9/11,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1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о–медичний клінічний центр Південного регіону</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1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 реконструктивної та відновної медицини (Університетська клініка) ОНМУ</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8,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оробйова: 1Б; вул.Виставочна, вул.Зоринська, вул.Куниці, вул.Лізи Чайкіної, вул.Михайла Грушевського: 2, 4, 6, 8, 10, 12А, 14, 16, 18, 20, 24, 26, 28, 28 к.1, 30, 32, 34, 36, 38В, 50А, 50В, 52; вул.Оборони Ленінграду, вул.Паркова: 9, 10, 13, 14, 15, 16, 17, 18, 19, 20, 21, 23, 24, 25, 27, 28, 29, 30, 30А, 31, 33, 35, 36, 37, 38, 39, 43, 44, 45, 46, 47, 48, 49, 50, 51, 52, 53, 56, 59; вул.Пестеля: 1, 7, 9; вул.Поштова: 1, 1А, 3, 5, 6, 7, 8, 9, 9Б, 10, 11, 12, 13, 14, 15, 16, 18, 26, 28, 28А, 30, 34, 36, 40, 42, 42А, 44, 44А, 46, 48, 50, 52; вул.Романа Шухевича, вул.Селищна, вул.Соціальна, пров.Поштовий, пров.Селищний, пров.Ювілейний 1-й: 3 к.ЗОР–3А к.ЗОР, 4 к.ЗОР–6 к.ЗОР, 9 к.ЗОР; просп.Зелений: 1, 2, 2А, 2/1, 3, 4, 5, 6, 6А, 7, 8, 9, 11, 12, 13, 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осьмого березня: 1–125А; вул.Восьмого березня Лінія 1-а, вул.Восьмого березня Лінія 2-а, вул.Восьмого березня Лінія 3-я, вул.Восьмого березня Лінія 4-а, вул.Восьмого березня Лінія 5-а, вул.Долинська, вул.Пересипська 1-а, вул.Пересипська 2-а, вул.Пересипська 3-я, вул.Пересипська 4-а, вул.Пересипська 5-а, вул.Професора Каришковського, пров.Балтський 1-й, пров.Балтський 2-й, пров.Балтський 3-й, пров.Балтський 4-й, пров.Балтський 5-й, пров.Балтський 6-й, пров.Балтський 7-й, пров.Балтський 8-й, пров.Більшовицький, пров.Восьмого березня 2-й, пров.Восьмого березня 3-й, пров.Восьмого березня 4-й, пров.Восьмого березня 5-й, пров.Восьмого березня 6-й, пров.Восьмого березня 7-й, пров.Восьмого березня 8-й, пров.Восьмого березня 9-й, пров.Чорноморський 1-й, пров.Чорноморський 2-й, пров.Чорноморський 3-й, узвіз Восьмого березня, дорога Балтська: 5–18Б;</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троська, вул.Флотська, вул.Чапаєва, пл.Мічуріна, пров.Бориса Кифоренка, пров.Віктора Діхтієвського, пров.Володимира Терещенка, пров.Восьмого березня 1-й, пров.Ігоря Кисельова, пров.Неплія, пров.Олега Андрійця, пров.Олега Стороженка, пров.Олександра Пресича, пров.Флотський 1-й, пров.Флотський 2-й, пров.Флотський 3-й, пров.Флотський 4-й, пров.Юрія Асєєва, дорога Балтська: 20–146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8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10–12, 18А–18Б, 22; просп.Добровольського: 143–147 к.2, 149 к.1–149 к.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14А, м.Одеса, Одеська обл., 6511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14А, м.Одеса, Одеська обл., 65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2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центр соціально значущих хвороб"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Ядова, 4,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медичний центр психічного здоров’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9,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шкіро-венерологічний диспансер"</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5,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назву закладу чи установи виборчої дільниці № 511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ологовий будинок №4" Одеської міськ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вла Кравцова, 7, м.Одеса, Одеська обл., 65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274"/>
        <w:gridCol w:w="1034"/>
        <w:gridCol w:w="3421"/>
        <w:gridCol w:w="3421"/>
        <w:gridCol w:w="1203"/>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530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145</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лоби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упик Лікарняний, 1, м.Глобине, Глобинський р-н, Полтавська обл., 3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01</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сняна, вул.Ветеринарна: 4–4Б, 6А, 8–10/14, 12, 14, 16, 18–18А, 22/24, 24–43, 47, 51/26–53, 57, 59–59А, 63, 65–69; вул.Віталія Кирейка: 1–37; вул.Гагаріна, вул.Київська: 1Б–39, 41, 43/9; вул.Мануальна, вул.Миру: 1–28/3; вул.Міжколгоспна, вул.Небесної Сотні: 1–6А, 8/1, 10, 12/1, 16/33; вул.Новорічна, вул.Оздоровча, вул.Олеся Гончара: 3, 13Б, 19А–19/37, 23/71, 37/2; вул.Осіння, вул.Покровська: 1А–25/49; вул.Польова, вул.Пушкіна: 1–2А, 3, 5, 7–7Б/1; вул.Садова: 1А–31, 33, 35; пров.Мануальний, пров.Новорічний, пров.Цвіточний: 1–3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 м.Кобеляки, Кобеляцький р-н, Полтавська обл., 39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 м.Кобеляки, Кобеляцький р-н, Полтавська обл., 39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Берегова, вул.Богдана Хмельницького, вул.Весела, вул.Виноградна, вул.Гагаріна, вул.Декабристів, вул.Зорге, вул.Зоряна, вул.Індустріальна, вул.Квіткова, вул.Київська: 114, 116, 118, 120, 122–296; вул.Кільцева, вул.Комарова, вул.Леонова, вул.Миру, вул.Мічуріна, вул.Набережна, вул.Покровська, вул.Польовий стан, вул.Садова, вул.Степова, вул.Франка, вул.Чайковського, вул.Шевченка, пров.Індустріальний, пров.Канальний, пров.Київський, пров.Набережний, пров.1-й Садовий, пров.2-й Садовий, тупик Зорге, тупик Індустріальний, тупик Маяковського, тупик Садовий, тупик Франка, тупик 1-й Набережний, тупик 2-й Набережний, тупик 2-й Франка, тупик 3-й Киї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7, с.Піщане, Кременчуцький р-н, Полтавська обл., 397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7, с.Піщане, Кременчуцький р-н, Полтавська обл., 397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0</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цківці, с.Мацкова Луч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Мацківці, Лубенський р-н, Полтавська обл., 375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Мацківці, Лубенський р-н, Полтавська обл., 375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7</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хове, с.Гін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Духове, Лубенський р-н, Полтавська обл., 3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Духове, Лубенський р-н, Полтавська обл., 3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530519,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21</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одарівка, с.Степур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огодарівка, Лубенський р-н, Полтавська обл., 375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огодарівка, Лубенський р-н, Полтавська обл., 375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92</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ці, с.Бессараби, с.Копт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Солонці, Миргородський р-н, Полтавська обл., 376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Солонці, Миргородський р-н, Полтавська обл., 376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чухи – вул.Богдана Хмельницького, вул.Дружби, вул.Зоряна, вул.Комарова, вул.Короленка, вул.Космонавтів, вул.Котляревського, вул.Кременчуцька: 2, 4, 6, 8–41; вул.Лесі Українки, вул.Лялі Убийвовк: 2, 4, 6–6А, 8, 10, 12, 14, 16, 18–18А, 20, 22, 24, 26; вул.Мічуріна, вул.Молодіжна, вул.Незалежності, вул.Огородня, вул.Пушкіна, вул.Софіївська, вул.Степова: 0–46, 67, 69; вул.Ступакова, вул.Тваринників, вул.Центральна: 1, 3, 5, 7, 9, 11, 13, 15, 17, 19, 21, 23, 25, 27–105; вул.Чкалова, вул.Шевченка, вул.Щаслива, вул.Яблунева, пров.Зелений, пров.Історичний, пров.Лесі Українки, пров.Пушкіна, пров.Степовий, пров.Тваринників, пров.Чкалова, пров.Шевченка, пров.Щасливий, с.Байрак, с.Сноп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жківське – вул.Богдана Хмельницького, вул.Вишнева, вул.Гаражна, вул.Дружби, вул.Заводська, вул.Зелена, вул.Миру, вул.Молодіжна, вул.Паркова, вул.Першотравнева, вул.Польова, вул.Польова 1, вул.Садова, вул.Центральна, вул.Шевченка, вул.40 років Перемоги,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1, с.Божківське, Полтавський р-н, Полтавська обл., 387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1, с.Божківське, Полтавський р-н, Полтавська обл., 387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Решетил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0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с.Браїлки, с.Левенцівка, с.Твердохліби, с.Чередни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а, 3, с.Плоске, Решетилівський р-н, Полтавська обл., 384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а, 3, с.Плоске, Решетилівський р-н, Полтавська обл., 384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308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7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епачі, с.Іващен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8, с.Клепачі, Хорольський р-н, Полтавська обл., 378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Клепачі, Хорольський р-н, Полтавська обл., 378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Горішні Плавні</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pPr>
            <w:r>
              <w:rPr>
                <w:color w:val="000000"/>
                <w:sz w:val="28"/>
              </w:rPr>
              <w:t>ліквідувати виборчу дільницю № 531001,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3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Василя Кваші, вул.Визволителів, вул.Джерельна, вул.Довге Озеро, вул.Дружби, вул.Зіркова, вул.Зубковського, вул.Київська, вул.Корсунського, вул.Мельченка, вул.Молодіжна, вул.Новобережанська, вул.Олексія Бабенка, вул.Павла Посвіта, вул.Почапці, вул.Сластьона, вул.Фотія Красицького, вул.Шовкопрядна, вул.Ювілейна, вул.9 Травня, пров.Зубковського, пров.Космонавтів, пров.Новобереж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рочинська, 88/205,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рочинська, 88/205,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5</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71, 75, 77, 77А, 79/86, 83/18, 85, 87, 87 к.літ.А, 87А, 87Б, 116; вул.Переяславська: 65/31, 67, 69, 71, 72/33, 74, 76, 78, 80, 82, 84/66, 88, 92А, 92Б, 92/1, 94, 94Б, 94/6, 96/24, 96/26, 102, 102Б, 104, 106, 108, 110, 112, 114, 116/48; вул.Петра Калнишевського, вул.Підгірна: 13/98–13/98А, 15–15А, 17, 19, 21–23, 25–38; вул.Піщана, вул.Скеляста: 13, 15, 17, 19–21, 25–25/17; вул.Сумська: 58, 60, 66–82, 101/84–109Б; вул.Хорольська: 1/105–12/56, 50–50/1; пров.Бригадирівський, пров.Миргородський: 2, 6–8; пров.Піщаний, пров.Степана Бандери: 2–8, 14; квартал 1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Платухіна, вул.Вільної України, вул.Івана Сєченова, вул.Кубанська, вул.Матвія Дербукова, вул.Молодогвардійців, вул.Новгородська, вул.Олени Пчілки, вул.Ольги Кобилянської, вул.Сидора Ковпака, вул.Софії Перовської, пров.Марії Заньковецької, пров.Полтавський, пров.Станіславського, пров.Ягідний, пров.Яснополянський, проїзд Петрівський, проїзд 1-й Ягідний, проїзд 2-й Ягідний, просп.Полтавський: 2, 4, 6, 8, 12/1, 14, 16, 18, 20, 22, 24–24А, 26–26А, 28/2, 30/1, 32, 34, 36–36/2, 38, 44, 46, 48–48А, 50, 52, 54, 56, 58–58А, 60, 62, 64, 66, 68, 70, 72, 74, 76, 78, 80, 82, 84, 86, 88, 90, 92, 94/2, 96/1, 98, 100, 102, 104, 106; просп.Свободи: 93, 95, 97, 99, 101, 103, 105, 164, 168; тупик Дарвіна, тупик Кременецький, тупик Юннатів, квартал 274: 1–2, 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Данила Галицького: 13–25; вул.імені Артема Носенка, вул.Керченська, вул.Козацька: 83, 85–85А, 87, 89, 91, 93, 95, 97, 99, 101–101/1Б, 103/2, 105, 107–107/1, 109–142А; вул.Якова Петруся: 126–132; пров.Делегатський, пров.Ефірний, просп.Лесі Українки: 63–65, 69–71, 80; квартал 287: 19–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531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09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арня інтенсивного лікування "Кременчуцьк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2, м.Кременчук, Полтавська обл., 396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00</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ременчуцька виховна колоні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я Богаєвського, 10/30, м.Кременчук, Полтавська обл., 396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3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36</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Кременчуцька виправна колонія (№ 69)"</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Зональний, 1, м.Кременчук, Полтавська обл., 39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2</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нерала Духова: 6, 10; вул.Графа фон Гарнієра: 1–3, 5А; вул.Желвакова: 3, 11, 13–13/5, 15/2, 17, 19/1, 21–21А, 23–23А, 25–27/1; вул.Мясоєдова, вул.Опитна: 66–104Г, 111, 115, 117–123; вул.Покровська: 33–33А, 35А–35Б, 37–84; вул.Рєпіна: 2–10, 12–12А, 14, 16; вул.Соборності: 60, 60А, 60Д, 62, 69/2, 71, 73, 73/1; пров.Академіка Євгена Федорова, пров.Візничий, пров.Гнєдича: 3–11, 13, 15–17; пров.Дмитра Квітки, пров.Міняйлівський, пров.Мусоргського, пров.Мясоєдова, пров.Ольги Кобилянської, пров.Піддубного, пров.Подорожний, пров.Риночний, пров.Сазан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Духова, 3/5, м.Полтава, Полтавська обл., 360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Духова, 3/5, м.Полтава, Полтавська обл., 36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6</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вардійська, вул.Зіньківська: 2–4; вул.Новозіньківська, вул.Опитна: 15, 17–21, 32–62; вул.Ракова, вул.Шведська: 1, 3, 5–5А, 7–7А, 9–11, 13, 15, 17–17А, 19, 21, 23–114; вул.Шведська 86, вул.Шведська 88, пл.Павленківська: 8–14; пров.Гвардійський, пров.Глінки, пров.Закритий, пров.Заячий: 2–2А, 4–16, 24/35, 31–62; пров.Металозаводський, пров.Метеорологічний, пров.Новозіньківський, пров.Памірський, пров.Прямокутний, пров.Тесл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3, м.Полтава, Полтавська обл., 360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3, м.Полтава, Полтавська обл., 36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іньківська: 14–16, 18, 32А–36А, 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итна, 4А, м.Полтава, Полтавська обл., 36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итна, 4А, м.Полтава, Полтавська обл., 36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0</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втоагрегатчиків, вул.Академіка Квасницького, вул.Барикадна, вул.Гетьмана Івана Виговського, вул.Грушева, вул.Декабристів, вул.Демократична, вул.Дендропаркова, вул.Дунаєвського, вул.Желябова, вул.Залізняка, вул.Клубнична, вул.Кобзарська, вул.Колоскова, вул.Курганна, вул.Молодіжна, вул.Молодогвардійська, вул.Нагірна, вул.Пригородня, вул.Редутна, вул.Саші Путрі, вул.Скіфська, вул.Спартака, вул.Стрілочна, вул.Федора Жученка, вул.Фестивальна, вул.Челябінська, вул.Шведська Могила, вул.Янтарна, пров.Барвінківський, пров.Бастіонний, пров.Бестужева, пров.Виборгський, пров.Віри Жук, пров.Грунтовий, пров.Диканський, пров.Корзуна, пров.Лінійний, пров.Максима Рильського, пров.Миргородський, пров.Муравйова, пров.Окопний, пров.Опішнянський, пров.Підлісний, пров.Прияружний, пров.Рилєєва, пров.Скліфасовського, пров.Сумський, пров.Челябі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Могила, 12, м.Полтава, Полтавська обл., 36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Могила, 12, м.Полтава, Полтавська обл., 36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инахідницька, вул.Гастелло, вул.Донченка, вул.Жуківська, вул.Зіньківська: 62–74; вул.Партизанська, вул.Рибчанська, вул.Січових Стрільців, вул.Тургенєва, вул.Чернігівська, вул.Юнацька, вул.Яківчанська: 15, 24А–28; вул.1-ша Черепична, вул.2-га Черепична, вул.9-го Січня, пров.Біологічний, пров.Вишневий, пров.Родини Русових</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7, м.Полтава, Полтавська обл., 36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7, м.Полтава, Полтавська обл., 36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4</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а, вул.Визволення, вул.Вільямса, вул.Глібова, вул.Докучаєва: 3–25А; вул.Дружби, вул.Зіньківська: 17/1, 28/3, 43/2, 45–53; вул.Індустріальна, вул.Квітуча, вул.Олександра Білаша, вул.Петра Дорошенка: 4, 6, 8, 10, 16–20, 24, 26, 28, 30, 32–44/2, 46; вул.Пілотська, вул.Революції Гідності, вул.Селянська, вул.Чехова, вул.Яківчанська: 1–14А, 16–20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1/2, м.Полтава, Полтавська обл., 36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1/2, м.Полтава, Полтавська обл., 36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2–18Б к.1, 20–20 к.Б-1; вул.Зигіна: 3/7, 6; вул.Пушкіна: 66А, 68, 107/18, 109, 111, 111А, 113, 115А, 115Б, 115В, 123, 123А, 125, 125А, 127А, 133, 135; вул.Симона Петлюри: 1–5Д, 13–25/16; вул.Соборності: 49, 51, 53/1, 55/1, 59, 59А, 61, 61А, 63, 63 к.А-1, 63 к.Б-1; вул.Уютна: 7–19/22; пров.Братів Шеметів: 2/22–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1</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Дмитра Коряка: 2А; вул.Зигіна: 4; вул.Пушкіна: 46, 56, 56А, 56Б, 58, 60, 62, 64, 64А, 93, 93А, 95, 97, 101, 101А; вул.Сергія Сапіго, вул.Сінна: 2А, 4, 4А, 4В, 4/2, 5, 8/1, 10, 12, 14, 16, 16Б, 16В, 18, 18Б, 18В, 20, 24, 26; вул.Шевченка: 67, 67А, 67Б, 71, 73, 73А, 75, 82; пров.Заїзж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Полтава, Полтавська обл., 36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Полтава, Полтавська обл., 36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8</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олодимира Козака, вул.В’ячеслава Чорновола: 2–2Б, 5; вул.Монастирська: 3–7; вул.Сковороди: 2А, 2В, 2/16, 4, 6, 8, 8А, 10, 10А, 12, 12Б, 14А, 14Б, 14В, 16, 18, 20, 22, 22А, 24, 26, 28; вул.Соборності: 40, 40А, 40В, 40Д, 42Б; вул.Федора Моргуна: 11, 11А, 12, 13, 14, 15, 16А; пров.Сковород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градського, 2, м.Полтава, Полтавська обл., 36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градського, 2, м.Полтава, Полтавська обл., 36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он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73А, с.Бронне, Березнівський р-н, Рівненська обл., 346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73А, с.Бронне, Березнівський р-н, Рівненська обл., 34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6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и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3, с.Яринівка, Березнівський р-н, Рівненська обл., 346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5, с.Яринівка, Березнівський р-н, Рівненська обл., 346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6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0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Березнівська центральна районна лікарня" Березнівської район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 м.Березне, Березнівський р-н, Рівненська обл., 3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гоща Перша, с.Мирогоща Друг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8, с.Мирогоща Перша, Дубенський р-н, Рівненська обл., 356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8, с.Мирогоща Перша, Дубенський р-н, Рівненська обл., 35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2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убенська районна централь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7, с.Верба, Дубенський р-н, Рівненська обл., 35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Зелена: 4, 6, 8–10/2, 12, 14, 16–16А, 18, 20, 22, 24, 26, 28, 30, 32, 34, 36–36А, 38–97/1; вул.Івана Богуна, вул.Івана Огієнка, вул.Калнишевського, вул.Михайла Драгоманова, вул.Молодіжна, вул.Ольги Кобилянської, вул.Симона Петлюри, вул.Степана Бандери, вул.Ціолковського, вул.Чайковського, вул.Шевченка: 165, 169–171, 173, 175–175А, 177, 179, 181–181А, 183А–185А, 187, 189, 214–266; вул.8 Березня: 1–14, 16, 18–18А, 20, 22–22А, 24, 26, 28–40, 40/1–40/2; пров.Зелений, пров.Івана Богуна, пров.Івана Огієнка, пров.Ольги Кобилянської</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Здолбунів, Здолбунівський р-н, Рівненська обл., 357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Здолбунів, Здолбунівський р-н, Рівненська обл., 35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Українка – вул.Видумка, вул.Лісова, вул.Приходька, вул.Радиславська, вул.Садова, пров.Сад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ходька, 49, с.Нова Українка, Рівненський р-н, Рівненська обл., 353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ходька, 49,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10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Українка – вул.СТ “Західний”, масив “Західний-1”, вул.Абрикосова, вул.СТ “Західний”, масив “Західний-1”, вул.Березова, вул.СТ “Західний”, масив “Західний-1”, вул.Бузкова, вул.СТ “Західний”, масив “Західний-1”, вул.Вербова, вул.СТ “Західний”, масив “Західний-1”, вул.Вишнева, вул.СТ “Західний”, масив “Західний-1”, вул.Горобинова, вул.СТ “Західний”, масив “Західний-1”, вул.Грушева, вул.СТ “Західний”, масив “Західний-1”, вул.Квіткова, вул.СТ “Західний”, масив “Західний-1”, вул.Кленова, вул.СТ “Західний”, масив “Західний-1”, вул.Лісова, вул.СТ “Західний”, масив “Західний-1”, вул.Лугова, вул.СТ “Західний”, масив “Західний-1”, вул.Малинова, вул.СТ “Західний”, масив “Західний-1”, вул.Овражна, вул.СТ “Західний”, масив “Західний-1”, вул.Промислова, вул.СТ “Західний”, масив “Західний-1”, вул.Садова, вул.СТ “Західний”, масив “Західний-1”, вул.Соснова, вул.СТ “Західний”, масив “Західний-1”, вул.Трояндова, вул.СТ “Західний”, масив “Західний-1”, вул.Хіміків, вул.СТ “Західний”, масив “Західний-1”, вул.Центральна, вул.СТ “Західний”, масив “Західний-1”, вул.Яблунева, вул.СТ “Західний”, масив “Західний-2”, вул.Горіхова, вул.СТ “Західний”, масив “Західний-2”, вул.Жасмінова, вул.СТ “Західний”, масив “Західний-2”, вул.Жемчужна, вул.СТ “Західний”, масив “Західний-2”, вул.Каштанова, вул.СТ “Західний”, масив “Західний-2”, вул.Міська, вул.СТ “Західний”, масив “Західний-2”, вул.Новоукраїнська, вул.СТ “Західний”, масив “Західний-2”, вул.Підлісна, вул.СТ “Західний”, масив “Західний-2”, вул.Полунична, вул.СТ “Західний”, масив “Західний-2”, вул.Райдужна, вул.СТ “Західний”, масив “Західний-2”, вул.Рівненська, вул.СТ “Західний”, масив “Західний-2”, вул.Ромашкова, вул.СТ “Західний”, масив “Західний-2”, вул.Світла, вул.СТ “Західний”, масив “Західний-2”, вул.Солов’їна, вул.СТ “Західний”, масив “Західний-2”, вул.Сонячна, вул.СТ “Західний”, масив “Західний-2”, вул.Східна, вул.СТ “Західний”, масив “Західний-2”, вул.Тернова, вул.СТ “Західний”, масив “Західний-2”, вул.Тополева, вул.СТ “Західний”, масив “Західний-2”, вул.Янтарна, вул.СТ “Західний”, масив “Райдуга”, вул.Гарна, вул.СТ “Західний”, масив “Райдуга”, вул.Коротка, вул.СТ “Західний”, масив “Райдуга”, вул.Народна, вул.СТ “Західний”, масив “Райдуга”, вул.Польова, вул.СТ “Західний”, масив “Райдуга”, вул.Щаслива, вул.СТ “Західний”, масив “Східний”, вул.1 лінія, вул.СТ “Західний”, масив “Східний”, вул.10 лінія, вул.СТ “Західний”, масив “Східний”, вул.11 лінія, вул.СТ “Західний”, масив “Східний”, вул.12 лінія, вул.СТ “Західний”, масив “Східний”, вул.2 лінія, вул.СТ “Західний”, масив “Східний”, вул.3 лінія, вул.СТ “Західний”, масив “Східний”, вул.4 лінія, вул.СТ “Західний”, масив “Східний”, вул.5 лінія, вул.СТ “Західний”, масив “Східний”, вул.6 лінія, вул.СТ “Західний”, масив “Східний”, вул.7 лінія, вул.СТ “Західний”, масив “Східний”, вул.8 лінія, вул.СТ “Західний”, масив “Східний”, вул.9 лінія, вул.СТ “Прогрес”, вул.Висотна, вул.СТ “Прогрес”, вул.Нижня, вул.СТ “Прогрес”, вул.Пісочна, вул.СТ “Прогрес”, вул.Приозерна, пров.СТ “Західний”, масив “Західний-1”, пров.Садоводів, пров.СТ “Західний”, масив “Західний-2”, пров.Джерельний, пров.СТ “Західний”, масив “Західний-2”, пров.Зелений, пров.СТ “Західний”, масив “Західний-2”, пров.Короткий, пров.СТ “Західний”, масив “Західний-2”, пров.Озерний, пров.СТ “Західний”, масив “Західний-2”, пров.Роже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1, с.Нова Українка, Рівненський р-н, Рівненська обл., 353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2,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 вул.Ватутіна, вул.Волошкова, вул.Грушевського, вул.Дібровна, вул.Залізнична, вул.Зарічна, вул.Івана Франка, вул.Куток, вул.Лайоша Гавро, вул.Миру, вул.Молодіжна, вул.Нова, вул.Олімпійська, вул.Островського, вул.Партизанська, вул.Перемоги, вул.Поліська, вул.Соборна, вул.Спортивна, вул.Хмільова, вул.Чапаєва, вул.Шевченка, вул.Щорса, вул.Ювілейна, пров.Івана Франка, пров.Собо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Рокитне, Рокитнівський р-н, Рівненська обл., 342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Рокитне, Рокитнівський р-н, Рівненська обл., 34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ь – вул.академіка Сахарова, вул.Володимирська, вул.Героїв УПА, вул.Джохара Дудаєва, вул.Довга: 30, 31–79; вул.Дорошенка: 59А–63, 65–65В, 67–69, 71, 73–73Б, 75, 77, 79, 81–156; вул.Івана Мазепи, вул.Івана Сердюка, вул.Івана Франка, вул.Клима Савури, вул.Коротка, вул.Лесі Українки, вул.Ніла Хасевича, вул.Новохатська, вул.Олени Теліги: 18, 31–35, 39–41; вул.Погулянка, вул.Садова: 7, 13–46; вул.Свято-Миколаївська, вул.Уласа Самчука, вул.Шевченка: 1–50, 53, 55–59, 65–67, 69; вул.16 Липня, пров.Новохат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 смт Степань, Сарненський р-н, Рівненська обл., 345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 смт Степань, Сарненський р-н, Рівненська обл., 34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8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теринівська виправна колонія (№46)"</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кача, 31, с.Катеринівка, Сарненський р-н, Рівненська обл., 34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8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убенська міська лікарня матері та дитин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103,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8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убенський медичний коледж Рівненської обласної ради, відділення паліоативної медицин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Острозького, 25,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6, 10/2, 32–36, 38, 46В–135; вул.Дубенська БОС: 9–10, 217, 293–303; вул.Чернишова, в/ч А1337, в/ч А42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35, м.Рівне, Рівненська обл., 33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35, м.Рівне, Рівненська обл., 3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азарна, вул.Гетьмана Полуботка, вул.Гетьмана Сагайдачного, вул.Кубанська, вул.Пересопницька: 3–58, 128; вул.Соборна: 156, 190, 260, 262, 26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сопницька, 93, м.Рівне, Рівненська обл., 330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сопницька, 93,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Жуковського: 14–39; вул.Княгині Ольги: 21–29; вул.Миколи Леонтовича: 18–49/2; вул.Олекси Новака: 26–73; вул.Симиренка, вул.Соломії Крушельницької: 5–22, 39–43, 45–49; вул.Тернопільська: 13–13/1, 15, 17, 19, 21–21/2, 23, 25–70; вул.Тургенє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30, м.Рівне, Рівненська обл., 33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30, м.Рівне, Рівненська обл., 33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еделя, вул.Відінська: 40, 42А; вул.Глінки, вул.Дарвіна, вул.Жуковського: 2–13; вул.Кременецька, вул.Миколи Карнаухова: 2, 4, 6, 8, 10, 12, 14, 16, 18, 20; вул.Миколи Леонтовича: 1–17; вул.Миколи Самокиша, вул.Михайла Вербицького, вул.Олександра Карпинського, вул.Олекси Новака: 1–25; вул.Осипова, вул.Соломії Крушельницької: 32–32Б; вул.Тернопільська: 1–12, 14, 16, 18, 20, 22, 24; вул.Філатова, вул.Шепетів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арпинського, 14А, м.Рівне, Рівненська обл., 33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арпинського, 14А, м.Рівне, Рівненська обл., 33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3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рисківщина, с.Безсалівка, с.Нескучне, с.Рогізне, с.Соляник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5, с.Іскрисківщина, Білопільський р-н, Сумська обл., 4182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5, с.Іскрисківщина, Білопільський р-н, Сумська обл., 418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8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ханівка, с.Анютине, с.Бережне</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8, с.Духанівка, Конотопський р-н, Сумська обл., 4164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8, с.Духанівка, Конотопський р-н, Сумська обл., 416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9018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0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о-Ганнівка, с.Турутине, с.Улянівка, с.Фес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0, с.Михайло-Ганнівка, Конотопський р-н, Сумська обл., 4167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0, с.Михайло-Ганнівка, Конотопський р-н, Сумська обл., 416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35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поводолин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3, смт Липова Долина, Липоводолинський р-н, Сумська обл., 4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39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едригайлів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47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утивльської районної ради Сумської області "Путивль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ухівська, 1, м.Путивль, Путивльський р-н, Сумська обл., 4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54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Роменська виправна колонія (№56)"</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9, с.Перехрестівка, Роменський р-н, Сумська обл., 42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чкине, с.Красноярське</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7, с.Очкине, Середино-Будський р-н, Сумська обл., 4104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7, с.Очкине, Середино-Будський р-н, Сумська обл., 4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59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58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редино-Буд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6,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67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ростянецької районної ради «Тростянец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скучанська, 7, м.Тростянець, Тростянецький р-н, Сумська обл., 4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0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движенське, с.Говорунове, с.Рождественське, с.Сороковий Клин</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плюєва М., 2А, с.Воздвиженське, Ямпільський р-н, Сумська обл., 4124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плюєва М., 2А, с.Воздвиженське, Ямпільський р-н, Сумська обл., 41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0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м’ячка, с.Окіп, с.Олине, с.Туран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анюк М., 50, с.Грем’ячка, Ямпільський р-н, Сумська обл., 4124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анюк М., 50, с.Грем’ячка, Ямпільський р-н, Сумська обл., 412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йківка, с.Бугор</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Чуйківка, Ямпільський р-н, Сумська обл., 4122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Чуйківка, Ямпільський р-н, Сумська обл., 41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лухів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3,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59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0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ебединська центральна районна лікарня імені лікаря К.О.Зільберника"</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ихліба, 28, с.Михайлівка, Лебединський р-н, Сумська обл., 422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Армійська: 80, 82, 104, 106–119; вул.Київська: 107–126; пров.Дачний: 6–9; пров.Кармелюка, пров.Кутузова, пров.Лісний, пров.Табір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мійська, 117, м.Охтирка, Сумська обл., 4270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мійська, 117, м.Охтирка, Сумська обл., 427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2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хтир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57,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ом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ажанова, вул.Братів Баклай, вул.Варчука, вул.Ватутіна, вул.Гагаріна, вул.Генерала Карлова, вул.Затеркевич-Карпинської, вул.Захисників України, вул.Зелена, вул.Леньова, вул.Миру, вул.Молодості, вул.Некрасова, вул.Овсянникова, вул.Прокопенко: 88–90, 92, 94, 96, 98, 100, 102–152; вул.Птіцина, вул.Редькіна, вул.Садова, вул.Спортивна, вул.Степного фронту, пров.1 Братів Баклай, пров.1 Гагаріна, пров.1 Каті Зеленко, пров.2 Гагаріна, пров.3 Прокопенко, пров.4 Прокопенко, пров.5 Прокопенко, пров.6 Прокопенко</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копенко, 107А, м.Ромни, Сумська обл., 4200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копенко, 107А, м.Ромни, Сумська обл., 42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бульв.Московський: 2–32, 34, 36, 38, 40, 42, 44, 46, 48; вул.Гетьмана Мазепи: 22, 24, 26, 28, 30, 32, 34, 36, 38–40, 42, 44, 46–48, 50, 52, 54, 57–89А; вул.Горького: 1А–66, 74, 76, 78, 80, 82, 84, 86, 88–108; пров.1 Горького, пров.2 Горького, пров.3 Горького</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6, м.Ромни, Сумська обл., 420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6,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ерегова, вул.Глинської, вул.Затишна, вул.Козацька, вул.Кооперативна, вул.Кошова, вул.Маркевича, вул.Науменка, вул.Оболонська, вул.Перемоги, вул.Прорізна, вул.Скіфська, вул.Чаговця, вул.Чернишевського, пров.1 Берегової, пров.1 Ковпака, пров.1 Козацької, пров.1 Маркевича, пров.1 Оболонської, пров.1 Перемоги, пров.1 Чаговця, пров.1 Чернишевського, пров.2 Берегової, пров.2 Ковпака, пров.2 Козацької, пров.2 Маркевича, пров.2 Перемоги, пров.2 Чернишевського, пров.3 Берегової, пров.3 Козацької, пров.3 Маркевича, пров.3 Перемоги, пров.4 Берегової, пров.4 Козацької, пров.5 Берегової, пров.6 Берегової, пров.7 Берегової</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33, м.Ромни, Сумська обл., 4200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33, м.Ромни, Сумська обл., 42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мен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4,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Сумської обласної ради "Перша обласна спеціалізована лікарня м.Ромн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9,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8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Шосткинська центральна районна лікарня, комунальний лікувально-профілактичний заклад Сумської обласної ради «Шосткинський міжрайонний протитуберкульозний диспансер», Сумський обласний клінічний госпіталь для інвалідів війни терапевтичне відділення в м.Шостка</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дріна, 1,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оїв Крут: 76; вул.Інтернаціоналістів: 35–43 к.Б, 43 к.Г; вул.Токарів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1, корп.А, м.Суми, Сумська обл., 4003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1, корп.А, м.Суми, Сумська обл., 40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родіна, вул.В’ячеслава Чорновола: 55, 59–59/3, 75–151; вул.Данила Галицького: 104–108, 110, 112, 114, 116–211; вул.Іллінська: 58–110; вул.Іоанна Павла ІІ, вул.Куликівська: 75–140 к.2; вул.Лобачевського, вул.Ломоносова, вул.Луганська, вул.Олега Кошового, вул.Павлова: 30, 32, 34–34 к.1, 36, 38–56 к.2; вул.Першотравнева: 38, 42, 44, 46, 48, 49, 50, 51, 53, 53 к.2, 54, 56 к.1, 56 к.2, 56 к.3, 67, 67 к.2, 68, 69, 71, 73, 75, 77; вул.Пушкіна: 48–86 к.2; вул.Степана Бандери, вул.Шкільна, пров.Стрільчанський, проїзд Молодої Гвардії</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Суми, Сумська обл., 4000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0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Сумський міський клінічний пологовий будинок Пресвятої Діви Марії"</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0,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0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итяча клінічна лікарня Святої Зінаїди" Сумської міської рад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8,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СОР "Сумська обласн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48,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59100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59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Сумська міська клінічна лікарня №4"</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ці, 3, м.Суми, Сумська обл., 4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СОР "Сумський обласний карді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30,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СОР "Сумський обласний клінічний госпіталь ветеранів війн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24,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Сумська обласна дитяч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22,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1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71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настириське районне територіальне медичне об’єднан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 м.Монастириська, Монастириський р-н, Тернопільська обл., 4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3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иків – вул.Абрикосова СТ«Темп», вул.Березовицька, вул.Бічна СТ«Сучасник», вул.Весела СТ«Явір», вул.Весняна СТ«Явір», вул.Виноградна СТ«Вишневий сад», вул.Виноградна СТ«Темп», вул.Вишнева СТ«Нектар», вул.Вишнева СТ«Явір», вул.Вишнівецького, вул.Гайова СТ«Лаванда», вул.Галицька, вул.Горіхова СТ«Лаванда», вул.Горіхова СТ«Сучасник», вул.Горішня СТ«Жасмин», вул.Дачна СТ«Жасмин», вул.Долина, вул.Заозерна СТ«Лаванда», вул.Зарічна СТ«Нектар», вул.Затишна СТ«Жасмин», вул.Зелена СТ«Лаванда», вул.Зелена СТ«Нектар», вул.Зелена СТ«Троянда», вул.Квіткова СТ«Вишневий сад», вул.Квіткова СТ«Троянда», вул.Крушельницької, вул.Кутова СТ«Жасмин», вул.Лісова, вул.Лісова СТ«Вишневий сад», вул.Лісова СТ«Лаванда», вул.Лісова СТ«Сучасник», вул.Лісова СТ«Троянда», вул.Малинова СТ«Явір», вул.Медична СТ«Явір», вул.Надрічна СТ«Явір», вул.Овочева СТ«Вишневий сад», вул.Паркова СТ«Лаванда», вул.Підлісна СТ«Нектар», вул.Подільська, вул.Садова СТ«Нектар», вул.Світанкова, вул.Січових Стрільців, вул.Сонячна СТ«Сучасник», вул.Сонячна СТ«Явір», вул.Східна СТ«Жасмин», вул.Тіниста СТ«Темп», вул.Тіниста СТ«Явір», вул.Урожайна СТ«Троянда», вул.Центральна СТ«Вишневий сад», вул.Центральна СТ«Жасмин», вул.Центральна СТ«Троянда», вул.Шашкевича, вул.Шептицького: 138–217А; вул.Яблунева СТ«Лаванда», вул.Яблунева СТ«Нектар», вул.Яблунева СТ«Сучасник», вул.Яблунева СТ«Темп», вул.Ягідна СТ«Вишневий сад», вул.Ягідна СТ«Троянд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118А, с.Петриків, Тернопільський р-н, Тернопільська обл., 4772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118Б, с.Петриків, Тернопільський р-н, Тернопільська обл., 47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ликобірківське стаціонарне відділення комунального некомерційного підприємства Тернопільської районної ради "Тернопіль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1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ий обласний протитуберкульозний диспансер</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26А, с.Великі Гаї, Тернопільський р-н, Тернопільська обл., 477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ликоглибочецьке стаціонарне відділення комунального некомерційного підприємства Тернопільської районної ради "Тернопіль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Тернопільська обласна лікарня "Хоспіс" Тернопільської обласної ради</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бочецька, 5, с.Плотича, Тернопільський р-н, Тернопільська обл., 477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11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е стаціонарне відділення комунального некомерційного підприємства Тернопільської районної ради "Тернопіль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ник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ети, 2, с.Лісники, м.Бережани, Тернопільська обл., 475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ети, 2, с.Лісники,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ївська, 20, с.Рай, м.Бережани, Тернопільська обл., 475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ївська, 20, с.Рай,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грономічна, вул.Бригадна, вул.В. Болюха, вул.Вишнева, вул.Глибока Долина, вул.Золотогірська: 16–26; вул.Лісова, вул.М. Бенцаля, вул.Підгірна, вул.Приміська, вул.Тернопільська, вул.Урожайна, вул.Хліборобна, вул.Яблунев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грономічна, 1, м.Тернопіль, Тернопільська обл., 460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грономічна, 1, м.Тернопіль, Тернопільська обл., 46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Золотогірська: 1–1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ліборобна, 26, м.Тернопіль, Тернопільська обл., 460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ліборобна, 26, м.Тернопіль, Тернопільська обл., 46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М. Карпенка: 4–4А, 6, 8, 10, 12–12В, 14, 16, 26–34, 38; вул.С. Будного: 12–22Б;</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 Винниченка, 10, м.Тернопіль, Тернопільська обл., 4601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 Винниченка, 10, м.Тернопіль, Тернопільська обл., 4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тьмана П. Орлика, вул.М. Драгоманова: 1–3; вул.М. Карпенка: 1–3, 5, 7–7А, 8А–9, 11, 13, 15; вул.Миру: 5–8; пров.Цегель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Тернопіль, Тернопільська обл., 4601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Тернопіль, Тернопільська обл., 4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2А–3; вул.М. Вербицького: 8, 12; просп.Злуки: 43–53А, 59;</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луки, 49, м.Тернопіль, Тернопільська обл., 4602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луки, 49, м.Тернопіль, Тернопільська обл., 4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М. Вербицького: 1–6, 10, 14–28;</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Вербицького, 3, м.Тернопіль, Тернопільська обл., 4602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Вербицького, 3, м.Тернопіль, Тернопільська обл., 4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481"/>
        <w:gridCol w:w="3335"/>
        <w:gridCol w:w="333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Спортивний, в’їзд Шевченка, вул.Алієва: 103, 105, 138–142; вул.Берегова, вул.Жовтнева: 30–34, 36, 38–46, 48, 50, 52–56, 58, 60, 82, 92; вул.Набережна: 1–39, 41, 43, 45; вул.Нижньо-Садова, вул.Соборна: 103, 105–145; вул.Спортивна: 7–17; вул.Шевченка, вул.Юннатівська, вул.1-го Травня: 13, 16–22, 25; пл.ім.В.Й.Казмірука: 1–3, 9–21; пров.Верхній, пров.Воїнів-інтернаціоналістів, пров.Герцена, пров.Дачний, пров.Жовтневий: 2, 4, 8, 10–61; пров.Нижньо-Садовий: 1/17, 3–12; пров.Південний, пров.Серпуховський: 2/17–3, 5–28; пров.Спортивний, пров.Шевченка: 1–16, 18, 20, 22, 2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остовцева, 14,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остовцева, 14,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Миру, в’їзд Привокзальний, вул.Арсенальна, вул.Вишнева, вул.Вторчорметова, вул.Геологічна, вул.Гоголя, вул.Миру, вул.Петра Азаренка, вул.Покровська: 2–4; вул.Соборна: 1, 7–9, 11, 13, 17, 19, 21–23, 26, 30; вул.Тимірязєва, вул.Чкалова, вул.40 років Перемоги, пров.Вишневий, пров.Залізничний, пров.Полковий, пров.Привокзальний, тупик Привокзальний, військова частина А-135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2, м.Балаклія, Балаклійський р-н, Харківська обл., 6420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2, м.Балаклія, Балаклійський р-н, Харківська обл., 64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инці – в’їзд Слобожанський, вул.Больнична, вул.Борисівська, вул.Б.Хмельницького, вул.Вишнева, вул.Грушевського, вул.Дмитра Чигринова, вул.Заводська, вул.Івана Тихого, вул.Івана Франка, вул.Калинова, вул.Козацька, вул.Коцюбинського, вул.Леоніда Талалая, вул.Лесі Українки, вул.Ломоносова, вул.Механізаторів, вул.Миру, вул.Незалежності, вул.Партизанська, вул.Поштова, вул.Пушкінська, вул.Рівненська, вул.Садова, вул.Слобожанська, вул.Соборна, вул.Спортивна, вул.Театральна, вул.Тимофієнка, вул.Українська, вул.Ярослава Мудрого, вул.20 Гвардійської Дивізії, вул.30 років Перемоги, пров.Грушевського, пров.Поштовий, пров.Ярослава Мудрого, пров.8 Березня, тупик Больнич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Гвардійської Дивізії, 10Б, смт Савинці, Балаклійський р-н, Харківська обл., 642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Гвардійської Дивізії, 10Б, смт Савинці, Балаклійський р-н, Харківська обл., 642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3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3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а, с.Першотравневе</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40 років Перемоги, 1В, с.Вишнева, Балаклійський р-н, Харківська обл., 6423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40 років Перемоги, 32, с.Вишнева, Балаклійський р-н, Харківська обл., 64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Морозівка, Балаклійський р-н, Харківська обл., 642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Морозівка, Балаклійський р-н, Харківська обл., 64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вул.Гагаріна, вул.Горького, вул.Зарічна, вул.Зелена, вул.Миру, вул.Прибольнична, вул.Пушкіна, вул.Садова, вул.Світла, вул.Соборна, вул.Центральна, вул.Шевченко, вул.1 Травня, вул.8 Березня, пров.Гагаріна, пров.Прибольничний, пров.Світлий, пров.Сонячний, пров.Центральний, пров.8 Березня, с.Завгороднє – вул.8 Березн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Петрівське, Балаклійський р-н, Харківська обл., 6428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Петрівське, Балаклійський р-н, Харківська обл., 642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кровське – вул.б/н, гуртожиток</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63, с-ще Покровське, Балаклійський р-н, Харківська обл., 64266</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63, с-ще Покровське, Балаклійський р-н, Харківська обл., 642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лаклійської районної ради Харківської області "Балаклійська центральна клініч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12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Близнюків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3, смт Близнюки, Близнюківський р-н, Харківська обл., 6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3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Івани, с.Дегтярі, с.Коротке</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А, с.Вінницькі Івани, Богодухівський р-н, Харківська обл., 6211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А, с.Вінницькі Івани, Богодухівський р-н, Харківська обл., 62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ябинка, с.Леськ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Зарябинка, Богодухівський р-н, Харківська обл., 6212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Зарябинка, Богодухівський р-н, Харківська обл., 62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сине, с.Бабенки, с.Новоселівка(Крисинська с/р)</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 с.Крисине, Богодухівський р-н, Харківська обл., 6214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 с.Крисине, Богодухівський р-н, Харківська обл., 621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5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ідська, 12, с.Олександрівка, Богодухівський р-н, Харківська обл., 62156</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ідська, 12, с.Олександрівка, Богодухівський р-н, Харківська обл., 621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в’яги – в’їзд Кооперативний, в’їзд Півненко, в’їзд Поштовий, вул.Гагаріна, вул.Заводська, вул.Залізнична, вул.Космічна, вул.Лермонтова, вул.Молодіжна, вул.Північна, вул.Полтавська, вул.Польова, вул.Поштова: 1–63, 65, 67, 69, 71, 73; вул.Привокзальна, вул.Пушкіна, вул.Садова, вул.Харківська: 1–50, 52, 54, 56, 58; вул.Центральна: 1–67, 69, 71, 73; пров.Залізничний, пров.Лермонтова, пров.Полтавський, пров.Поштовий, пров.Пушкіна, пров.Садовий, пров.Центральний, тупик Лермонтова, с.Журавлі</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мт Ков’яги, Валківський р-н, Харківська обл., 6302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мт Ков’яги, Валківський р-н, Харківська обл., 6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ур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3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ка, с.Амбарне, с-ще Соніно</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Григорівка, Великобурлуцький р-н, Харківська обл., 626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Григорівка, Великобурлуцький р-н, Харківська обл., 62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3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колаївка, с-ще Федорівка, с.Довжанка, с-ще Курганне, с.Слизневе</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ці, 5, с-ще Федорівка, Великобурлуцький р-н, Харківська обл., 6262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ці, 5, с-ще Федорівка, Великобурлуцький р-н, Харківська обл., 62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базарний, в’їзд Калиновий, в’їзд Матюшенка, в’їзд Північний, вул.Гната Хоткевича, вул.Гната Хоткевича/пров.Інвентаризації, вул.Золочівський шлях: 8–28; вул.Калинова: 60–110; вул.Калинова/Дарвіна: 70/2; вул.Калинова/Короленка, вул.Калинова/пров.Гаршина, вул.Короленка, вул.Матюшенка, вул.Матюшенка/пров.Інвентаризаційний, вул.Сумський шлях: 10–59; пл.Перемоги, пров.Архітекторів, пров.Будівельний, пров.Будівельний/вул.Матюшенка, пров.Гаршина, пров.Гната Хоткевича, пров.Гната Хоткевича/вул.Матюшенка, пров.Дарвіна, пров.Залопанський, пров.Зоряний, пров.Інвентаризаційний, пров.Калиновий, пров.Конторський, пров.Матюшенка, пров.Поштовий, пров.Тих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Дружби, вул.Весняна, вул.Вишнева, вул.Дружби, вул.Леонова, вул.Леонова/Центральна, вул.Лермонтова, вул.Лозівська: 81–97; вул.Маяковського, вул.Місячна, вул.Перемоги, вул.Пушкіна, вул.Сонячна, вул.Степова, вул.Центральна: 1–48А, 50, 52–52А, 54–54Б, 56–56А, 58, 60, 62, 66, 68, 72, 74, 82; вул.Центральна/вул.Леонова, вул.Центральна/пров.Футлярний, вул.Центральна/пров.Центральний, пров.Дружби, пров.Дружби/вул.Центральна, пров.Дружби/Дружби, пров.Козацький, пров.Леонова, пров.Поезії, пров.Театральний, пров.Центральний, Тяглова підстанці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Гайдамацький, в’їзд Залізничний, в’їзд Залізничний/пров.Гетьманський, в’їзд Залізничний/пров.Футлярний, в’їзд Кошового, в’їзд Слобідський, в’їзд Слобідський/пров.Семенський, вул.Абрикосова, вул.Ватутіна, вул.Волошкова, вул.Волошкова/Польова, вул.Волошкова/пров.Футлярний, вул.Залізнична, вул.Молодіжна, вул.Польова, вул.Польова/Абрикосова, вул.Сєдова, вул.Суворова, вул.Трудова, вул.Трудова /пров.Гетьманський, вул.Трудова/пров.Колгоспний, вул.Центральна: 49, 51, 53, 55, 57, 59, 61, 63–65, 67, 69–71А, 73, 75–81, 83–166Б; вул.Центральна/пров.Гетьманський, вул.Центральна/пров.Колгоспний, вул.Центральна/Сєдова, вул.Щаслива, вул.Щаслива/пров.Семенський, пров.Гайдамацький, пров.Гетьманський, пров.Гетьманський/вул.Залізнична, пров.Залізничний, пров.Корсіковський, пров.Панфілова, пров.Семенський, пров.Сєдова, пров.Сєдова/Панфілова, пров.Футляр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рсіковський, 19,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рсіковський, 19,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вул.Ганни Шупенко,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Казакевича/пров.Сергіївський, вул.Ланова, вул.Ланова/Подольський, вул.Ланова/пров.Лановий, вул.Мала Гончарівка, вул.Мала Гончарівка/вул.Дмитрівсь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пров.Яровий, вул.Семена Ковалевського/Царська, вул.Слобідська: 72, 74, 76, 78, 80, 84, 86–185; вул.Слобідська/вул.Мала Гончарівка, вул.Слобідська/Дмитрівська,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Абрикосовий, в’їзд Валківський, в’їзд Гайовий, в’їзд Лісний, в’їзд Миколаївський, в’їзд Нецвітай, вул.Архітектора Бабушкіна, вул.Архітектора Бабушкіна/вул.Сонячна, вул.Архітектора Бабушкіна/Пушкіна, вул.Базарна: 4–6, 12; вул.Валківська, вул.Валківська/вул.Архітектора Бабушкіна, вул.Ветеринарна, вул.Вільна, вул.Вчительська, вул.Ганни Шупенко: 4–6, 8–16, 20, 24, 28, 30; вул.Гончаренка: 42, 44, 46–148А; вул.Гончаренка/вул.1 Травня, вул.Завільшанська Набережна, вул.Заїзжа, вул.Зелений Лужок, вул.Зелений Лужок/Архітектора Бабушкіна, вул.Калинова, вул.Культури, вул.Культури/Сонячна, вул.Лісянська, вул.Миколаївська, вул.М.М. Андрійка, вул.Парківська: 2–26, 28, 30, 32; вул.Парківська/Ганни Шупенко, вул.Пушкіна, вул.Пушкіна/вул.Валківська, вул.Слобідська: 1–69, 73, 75, 77, 79, 81–83, 85; вул.Слобідська/Заїзжа, вул.Слобідська/пров.Базарний, вул.Слобідська/Сонячна, вул.Сонячна, вул.Толстого, вул.Толстого/пров.Львівський, вул.Фізкультурна, вул.Фізкультурна/Колосарівський, вул.Фізкультурна/пров.Фізкультурний, вул.Центральна: 10–50, 54, 58, 60–62; вул.Центральна/Ветеринарна, вул.Центральна/Вчительська, вул.Центральна/Леваневського, вул.Центральна/Слобідська, вул.Шкільна, пров.Архітектора Бабушкіна, пров.Базарний, пров.Валківський, пров.Валківський/Валківська, пров.Валківський/вул.Зелений Лужок, пров.Валківський/вул.Пушкіна, пров.Вербний/вул.Культури/вул.Пушкіна, пров.Ветеринарний, пров.Вчительський, пров.Зелений Лужок, пров.Зоряний, пров.Калиновий, пров.Калиновий/вул.Шкільна, пров.Кладбищенський, пров.Кобзарський, пров.Кобзарський/пров.Кладбищенський, пров.Колосарівський, пров.Лісянський, пров.Лосик, пров.Львівський, пров.Покровський, пров.Фізкультурний, пров.Шматов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Видна, вул.Гончаренка: 3–41, 43, 45; вул.Гончаренка/пров.Горянський, вул.Лугова, вул.Миру, вул.Нові Будинки, вул.Новоселівка, вул.Павлівська, вул.Павлівська/пров.Вербний, вул.Павлівська/пров.Павлівський, вул.Садова, вул.Садова/в’їзд Зелений, вул.Садова/пров.Набережний, вул.Садова/Садова, вул.Світанкова, вул.Світанкова/Новоселівка, вул.Спартака, вул.Центральна: 53, 55–57, 59А, 65–176; вул.Центральна/пров.Куликівський, вул.Центральна/пров.Спартака, пров.Вербний, пров.Веселий, пров.Гончаренка, пров.Гончаренка/вул.Миру, пров.Горянський, пров.Карпівський, пров.Ковалівський, пров.Куликівський, пров.Куликівський/в’їзд Веселий, пров.Луговий, пров.Миру, пров.Набережний, пров.Некрасова, пров.Новоселівський, пров.Павлівський, пров.Перемоги, пров.Південний, пров.Річний, пров.Сніжний, пров.Спартака, пров.Централь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кова, вул.Клочківська, вул.Колесова, вул.Курортна, вул.Курортна/пров.Курортний, вул.Левченка, вул.Левченка/вул.Весняна, вул.Левченка/вул.Миру, вул.Лісна, вул.Лісна/вул.Науков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Слобожанська, вул.Степова, вул.Східна, вул.Українська, вул.Урожайна, вул.Центральна, вул.Центральна/вул.Залізнична, вул.Центральна/1 Травня, вул.Ювілейна: 1, 4–25; вул.1 Травня, вул.8 Березня, пров.Будівельний/Малоданилівський шлях, пров.Ветеринарний, пров.Гагаріна, пров.Гагаріна/вул.Східна, пров.Козацький, пров.Курортний, пров.Лісний, пров.Лісний/Курортна, пров.Лозівський, пров.Новий, пров.Північний, пров.Піщаний, пров.Привокзальний, пров.Соснов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Богдана Ступки, в’їзд Дружби, в’їзд Зелений, в’їзд Миру, в’їзд Мостовий, в’їзд Шкільний, вул.Армійська, вул.Армійська/пров.Мистецький, вул.Армійська/пров.Прохожий, вул.Богдана Ступки, вул.Городня, вул.Дружби, вул.Зелена, вул.Київська, вул.Лугова, вул.Малоданилівський шлях: 81, 83, 85–153; вул.Масельського, вул.Межева, вул.Мостова, вул.Окружна, вул.Окружна/вул.Райський Куточок, вул.Олімпійська, вул.Партизанська, вул.Партизанська/Лінійний, вул.Партизанська/пров.Мистецький, вул.Партизанська/пров.Прохожий, вул.Південна, вул.Підгородня, вул.Піщана, вул.Польова, вул.Польова/Водобудний, вул.Райський куточок, вул.Річна, вул.Садова, вул.Сіренєва, вул.Флоринка, вул.Харківського метрополітену, вул.Чкалова, пров.Армійський, пров.Богдана Ступки, пров.Будівельний, пров.Водобудний, пров.Водобудний/пров.Харківський, пров.Вчительський, пров.Кооперативний, пров.Лінійний, пров.Миру, пров.Мистецький, пров.Мистецький/в’їзд Шкільний, пров.Набережний, пров.Південний, пров.Підгородній, пров.Проїжджий, пров.Прохожий, пров.Світлофорний, пров.Східний, пров.Харківський, пров.Шкільний, Дергачівське лісництво, садове товариство "Водолій", с.Чайк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Армійський, в’їзд Береговий, в’їзд Заїківський, в’їзд Залізничний, в’їзд Курортний, в’їзд Лозовий, в’їзд Михайлівський, в’їзд Пархоменка, в’їзд Пархоменка/вул.Сумський шлях, в’їзд Річний, в’їзд Саіпова, в’їзд Серпневий, в’їзд Сумський шлях, в’їзд Уди, вул.Берегова, вул.Берегова/в’їзд Береговий, вул.Берегова/в’їзд Лозовий, вул.Берегова/Лугова, вул.Берегова/пров.Береговий, вул.Березівська, вул.Ветеринарна, вул.Ветеринарна/Сумський шлях, вул.Заїківська, вул.Заїківська/Сумський шлях, вул.Зарічанська, вул.Захисників, вул.Коваленка, вул.Коваленка/Ветеринарна, вул.Коваленка/в’їзд Пархоменка, вул.Коваленка/Михайлівська, вул.Коваленка/пров.Сумський шлях, вул.Кринична, вул.Курортна, вул.Курортна/в’їзд Курортний, вул.Михайлівська, вул.Михайлівська/в’їзд Михайлівський, вул.Міліціонера, вул.Огородня, вул.Огородня/Михайлівська, вул.Серпнева, вул.Серпнева/в’їзд Курортний, вул.Сумський шлях: 1, 3, 5, 7, 9, 11, 13, 15, 17, 19, 21, 23, 25, 27, 29, 31, 33–33А, 37, 39, 41, 43, 45, 47, 49, 51, 53, 55, 57, 59, 61, 63, 65, 67, 69, 71, 73, 75, 77, 79, 81, 83–83/2, 85, 87, 89–89А, 91–91/1, 93–93А, 95, 97–97А, 99, 103–105, 107–109, 111, 113, 115, 117, 119, 121, 123–123А, 125, 127, 129, 131, 133, 135, 137, 139, 141–143, 145–149, 151, 153, 155, 157, 159, 161–163, 165, 167, 169, 171–171А, 173, 175, 177, 179, 181, 183, 185–185А, 187, 189, 191; вул.Сумський шлях/Коваленка, вул.Сумський шлях/Курортна, вул.Сумський шлях/Пархоменка, вул.Сумський шлях/Перемоги, вул.Сумський шлях/пров.Сумський шлях, вул.Центральна, вул.Шпаківська, вул.Шпаківська/пров.Заїківський, пров.Аптекарський, пров.Береговий, пров.Березівський, пров.Заїківський, пров.Зарічанський, пров.Зарічанський/вул.Березівська, пров.Коваленка, пров.Коваленка/Михайлівська, пров.Кооперативний, пров.Кошового, пров.Курортний, пров.Михайлівський, пров.Серпневий, пров.Сумський шлях, пров.Уди, пров.Уди/вул.Берегова, пров.Шпаківськ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137, смт Пересічне, Дергачівський р-н, Харківська обл., 6236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137,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Дружби, в’їзд Набережний, в’їзд Транспортний, вул.Армійська, вул.Ачкасова, вул.Дружби, вул.Кієнка, вул.Кієнка/Ударна, вул.Лугова, вул.Набережна, вул.Нагірна, вул.Нова, вул.Нова/Кієнка, вул.Партизанська, вул.Перемоги, вул.Перемоги/Кієнка, вул.Перемоги/Ударна, вул.Проїжджа, вул.Рибакова, вул.Слобожанська, вул.Слобожанська/вул.Лугова, вул.Сумський шлях: 195, 197, 199, 201, 203, 205, 207, 209, 211, 213, 215–276; вул.Сумський шлях/Армійська, вул.Транспортна, вул.Транспортна\вул.Партизанська, вул.Ударна, вул.Ударна/пров.Підлісний, вул.Шота Гогорішвілі, вул.Ю. Деркача, пров.Веселий, пров.Дружби, пров.Перемоги, пров.Північний, пров.Підлісний, пров.Проїжджий, пров.Рибакова, пров.Рибакова\пров.Юрія Деркача, пров.Слобожанський, пров.Транспортний, Казарма 222 км.</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вірки</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язька, 1, с.Подвірки, Дергачівський р-н, Харківська обл., 6237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язька, 1, с.Подвірки, Дергачівський р-н, Харківська обл., 62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яжан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0, с.Куряжан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0, с.Куряжан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кадеміка Павлова, в’їзд Визволителів, в’їзд Горького, в’їзд Казахський, в’їзд Миколаївський, в’їзд Некрасова, в’їзд Потьомкіна, в’їзд Пушкіна, в’їзд Шевченка, вул.Академіка Павлова, вул.Академіка Павлова/пров.Культури, вул.Визволителів, вул.Визволителів/вул.Корчаківська, вул.Визволителів/Новоселівка, вул.Вишнева, вул.Горького, вул.Енергетична: 6–7; вул.Заводська, вул.Зарічанська, вул.Зоряна, вул.Клубна, вул.Корчаківська, вул.Леся Курбаса, вул.Маріїнська, вул.Маріїнська/вул.Миколаївська, вул.Миколаївська, вул.Некрасова, вул.Новоселівка, вул.Плеханова, вул.Потьомкіна, вул.Потьомкіна/в’їзд Потьомкіна, вул.Пушкіна: 4, 20–24, 26; вул.Світла, вул.Сумський шлях: 3 (приватний сектор), 5 (приватний сектор), 7 (приватний сектор), 9 (приватний сектор), 11 (приватний сектор), 12 (приватний сектор)–53, 55–72, 76, 78, 80; вул.Сумський шлях/вул.Горького, вул.Сумський шлях/Корчаківська, вул.Транспортна, вул.Центральна, вул.Челюскіна, вул.Шевченка, пров.Академіка Павлова, пров.Горького, пров.Григорія Сковороди, пров.Культури, пров.Культури/вул.Визволителів, пров.Маріїнський, пров.Матросова, пров.Піщаний, пров.Пушкіна, пров.Пушкіна/вул.Пушкіна, пров.Шевченка, СТ ’Еюмовець’, станція Подвірки</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Бузковий, в’їзд Маліновського, в’їзд Польовий, вул.Бузкова, вул.Бузкова/Шкільна, вул.Гаврилівська, вул.Гаврилівська/Річна, вул.Гагаріна, вул.Залізнична, вул.Колгоспна, вул.Колгоспна/пров.Колгоспний, вул.Комарова, вул.Комарова/Озерна, вул.Комарова/пров.Бузковий, вул.Комарова/пров.Озерний, вул.Конєва, вул.Конєва/Муховатська, вул.Кузьмічова, вул.Лесі Українки, вул.Лесі Українки/вул.Муховатська, вул.Макєєва, вул.Маліновського, вул.Маліновського/в’їзд Маліновського, вул.Муховатська, вул.Нагорна, вул.Нагорна/Конєва, вул.Озерна, вул.Озерна/Річна, вул.Пархоменко, вул.Польова, вул.Річна, вул.Річна/пров.Гаврилівський, вул.Соснова, вул.Сумський шлях: 225–225А, 227, 229, 233–235, 239–348; вул.Сумський шлях/вул.Кузьмічова, вул.Сумський шлях/Конєва: 328/1; вул.Сумський шлях/Пархоменко, вул.Сумський шлях/Соснова, вул.Шкільна, вул.Шкільна/Комарова, вул.40 років Перемоги, пров.Бузковий, пров.Гаврилівський, пров.Гагаріна, пров.Колгоспний, пров.Кузьмічова, пров.Лесі Українки, пров.Маліновського, пров.Маліновського/вул.Маліновського, пров.Озерний, пров.Польовий, пров.Річний, пров.Шкіль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Лозова – в’їзд Сумський, вул.Бєлгородська: 1, 7–53; вул.Калинова, вул.Квіткова, вул.Матюшенка, вул.Молодіжна, вул.Нахімова, вул.Польова, вул.Садова, вул.Світла, вул.Слобожанська: 27, 29, 31–31А, 33, 35, 37, 39, 41, 43, 45, 47, 49–184; вул.Сонячна, вул.Українська, вул.Шкільна, пров.Бєлгородський, пров.Нахімова, пров.Садовий, Харківська птахофабрика, с-ще Нове, с-ще Питомник</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юшенка, 74, с.Руська Лозова, Дергачівський р-н, Харківська обл., 6233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юшенка, 74, с.Руська Лозова, Дергачівський р-н, Харківська обл., 62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Лозова – вул.Бєлгородська: 2–6; вул.Грибна, вул.Грушевська, вул.Дружби, вул.Зоряна, вул.Кільцева, вул.Космічна, вул.Лазурна, вул.Лермонтова, вул.Лозівська, вул.Невського, вул.Пушкіна, вул.Слобожанська: 2–26, 28, 30, 32, 34, 36, 38, 40, 42, 44, 46, 48–48А; вул.Церковна, вул.Шевченка, вул.1 Травня, пров.Бородіновський, пров.Вознесенського, пров.Гоголя, пров.Горний, пров.Горького, пров.Дмитрівський, пров.Дорожний, пров.Жуковського, пров.Клочківський, пров.Козацький, пров.Короленка, пров.Кульчинського, пров.Кутузова, пров.Лесі Українки, пров.Лозівський, пров.Матросова, пров.Милосердя, пров.Мирний, пров.Мічуріна, пров.Панфілова, пров.Південний, пров.Підгірний, пров.Підлісний, пров.Плеханова, пров.Потьомкіна, пров.Соборний, пров.Суворова, пров.Тєністий, пров.Троїцький, пров.Харківський, пров.Церковний, пров.Чайковського, пров.Чернишевського, пров.Чкалова, Кордон</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бульв.Спортивний, вул.Верховинна, вул.Горького, вул.Григорія Сковороди, вул.Грушевського, вул.Гусаківська, вул.Елітна, вул.Зелена, вул.Зелена/Верховинна, вул.Зоряна, вул.Козака Климовського, вул.Козацька/пров.Козацький, вул.Колективістів, вул.Лісна, вул.Лозівська, вул.Лозовеньківська, вул.Масельського, вул.Межова, вул.Миру, вул.Місячна нижня, вул.Надберегова, вул.Незалежна Україна, вул.Нова, вул.Новоселівка, вул.Озерна, вул.Перемоги, вул.Перспективна, вул.Петра Дорошенко, вул.Подільска, вул.Престижна, вул.Променева, вул.Пушкіна, вул.Сагайдачного, вул.Санаторна, вул.Світла, вул.Соборна Україна, вул.Солов’їна, вул.Сонячна, вул.Суворова, вул.Флоринка, вул.Харківська, вул.Хрещатик, вул.Черкаської Слави, вул.Щаслива, вул.1 Травня, пров.Зоря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63037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міїв – в’їзд Байдукова, в’їзд Зміївський, в’їзд Свято-Троїцький, в’їзд Серпневий, в’їзд Східний, в’їзд Трудовий, вул.Автомобілістів, вул.Байдукова, вул.Грибоєдова, вул.Зелена, вул.Зміївська, вул.Свято-Троїцька, вул.Серпнева, вул.Сизранцева, вул.Соборна, вул.Спортивна, вул.Трудова, вул.Чкалова, пл.Зелена, пл.Соборна, пров.Гагаріна, пров.Зелений, пров.Зміївський, пров.Лиманський, пров.Парковий, пров.Раскової, пров.Свято-Троїцький, пров.Серпневий, пров.Сизранцева, пров.Соборний, пров.Спортивний, пров.Трудовий, пров.Чкалова, проїзд Зміївський, тупик Байдукова, тупик Гагаріна, тупик Серпневий, шосе Пролетарське: 1–2, 4–6, 8, 10–26, 29–7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нінців, 25, м.Зміїв, Зміївський р-н, Харківська обл., 6340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нінців, 25, м.Зміїв, Зміївський р-н, Харківська обл., 63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міїв – в’їзд Донецький, в’їзд Калініна, в’їзд Клубний, в’їзд Маяковського, в’їзд Мирний, в’їзд Покровський, в’їзд Садовий, в’їзд Слюсаренка, в’їзд Шевченка, в’їзд 2-й 8-го Березня, в’їзд 8-го Березня, вул.Адміністративна, вул.Бахтинська, вул.Гагаріна: 4–12А; вул.Донецька, вул.Іванової, вул.Калініна, вул.Маяковського, вул.Миру, вул.Нагірна, вул.Південна, вул.Покровська, вул.Садова: 1–53; вул.Слюсаренка, вул.Шевченка, вул.152-ї Стрілецької дивізії, вул.6-ї Стрілецької дивізії, вул.8-го Березня, пров.Високий, пров.Клубний, пров.Кольцова, пров.Нижній, пров.Садовий, пров.Слюсаренка, пров.Шевченка, пров.8-го Березня, проїзд Калініна, проїзд Садовий, тупик Донецький, шосе Пролетарське: 27–27Б;</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8, м.Зміїв, Зміївський р-н, Харківська обл., 6340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8, м.Зміїв, Зміївський р-н, Харківська обл., 63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6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дноробівка, с-ще Муравське, с.Стогнії, с.Цилюрики</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Одноробівка, Золочівський р-н, Харківська обл., 6221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Одноробівка, Золочівський р-н, Харківська обл., 62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52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Коломац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І.Мазепи, 9, смт Коломак, Коломацький р-н, Харківська обл., 6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к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60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Краснокут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янська, 1, смт Краснокутськ, Краснокутський р-н, Харківська обл., 6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хнов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хновщина – вул.Зелена, вул.Маяковського, вул.Менделеєва, вул.М.Чабанівського, вул.Народна, вул.Полтавська: 1–15, 17, 18–24, 26А–34, 38–42, 44–46, 48, 52, 54–56, 58–60, 62, 64–66, 68, 70, 77–164; вул.Поштова, вул.Садова, вул.Сєрова, вул.Тарасів шлях: 73–73А, 75–77, 79, 81–83, 85, 87, 89–134; вул.Центральна, вул.Чернишевського, вул.Чумаць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одна, 2, смт Сахновщина, Сахновщинський р-н, Харківська обл., 6450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одна, 2,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гань – в’їзд Польовий, в’їзд Світлий, вул.Б. Хмельницького, вул.Весела, вул.Вишнева, вул.Військове містечко, вул.Гагаріна, вул.Дослідна, вул.Дружби, вул.Зарічна, вул.Зернова, вул.Козацька, вул.Космічна, вул.Коцюбинського, вул.Культури: 65–160; вул.Мічуріна, вул.Наукова, вул.Польова, вул.Селянська, вул.Східна, вул.Фабрична, вул.Харківська, вул.Чугуївська, вул.Шевченко, вул.1-го Травня, пров.Веселий, пров.Вишневий, пров.Дружби, пров.Зарічний, пров.Каштановий, пров.Козацький, пров.Коцюбинського, пров.Культури, пров.Малиновий, пров.Мічуріна, пров.Польовий, пров.Роганський, пров.Селянський: 1; пров.Схід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66, смт Рогань, Харківський р-н, Харківська обл., 6248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66, смт Рогань, Харківський р-н, Харківська обл., 62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Мереф’ян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148,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арківської обласної ради "Обласна психіатрична лікарня №1"</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єлгородська, 1, с.Стрілеча, Харківський р-н, Харківська обл., 62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Темнівська виправна колонія (№ 100)"</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3, с.Темнівка, Харківський р-н, Харківська обл., 62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Хролівський виправний центр(№ 140)"</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рянська, 8, с.Хроли, Харківський р-н, Харківська обл., 624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рбовий, в’їзд Волоха, в’їзд Генерала Недбайла, в’їзд Декабристів, в’їзд Дорошенка, в’їзд Ковпака, в’їзд Олександра Островського, в’їзд Радіо, в’їзд Стадіонний, в’їзд Чуйкова, вул.Виноградна, вул.Вознесенська, вул.Волоха, вул.Генерала Недбайла: 1А–133, 136, 138–140, 144, 146–148, 150–152; вул.Горького, вул.Декабристів, вул.Дорошенка, вул.Європейська: 46–64, 66–66А, 68, 70, 76–76А, 78–78Д, 80–80Г, 82, 86, 88, 90; вул.Зелений Гай, вул.Лінійна, вул.Локомотивна, вул.Нахімова: 1, 3, 5, 7, 9, 11, 13, 15, 17, 19, 21, 23, 25, 29, 31, 33–33А, 35, 37, 39, 41–41А, 43–43А; вул.Олександра Островського: 2, 4–4А, 6–8А, 12, 14, 16, 18, 20–20А, 22, 24, 26А–28, 30–32, 34, 38, 40, 42, 46, 48, 50, 52–54, 56–56А, 58, 60, 62, 64, 66–66А, 68, 70–70А, 72–125; вул.Патона, вул.Радгосп Ізюмський, вул.Радіо, вул.Республіканська: 47, 49, 51, 53, 55, 57–57А, 61–63; вул.Світла, вул.Стадіонна, вул.Тепловозна: 13–24; вул.Толбухіна, пл.Революції: 2–2Б, 4–4Б, 6–8, 12–13Б, 14–111; пров.Виноградний, пров.Воронезький, пров.Генерала Недбайла: 13, 15А, 17, 19, 21, 23–36, 38–54; пров.Кутузова, пров.Нахімова, пров.Олександра Островського, пров.Стадіонний, пров.Толбухіна, проїзд Генерала Недбайла, проїзд Стадіон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Недбайла, 134,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Недбайла, 13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96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зюмська центральна міськ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алікарняний, 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96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АРКІВСЬКОЇ ОБЛАСНОЇ РАДИ &lt;&lt;ОБЛАСНИЙ ПРОТИТУБЕРКУЛЬОЗНИЙ ДИСПАНСЕР №4&gt;&gt;</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тузіастів, 10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Докучаєва, вул.ім.228-стрілецької дивізії, вул.Космонавта Комарова, вул.Культури, вул.Магістральна, вул.Первомайська, вул.Перших Будівельників, вул.Промислова, вул.Хліборобська, вул.Чорнобильців, Четвертий мікрорайон: 5–5А, 15, 18–29;</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40 років Перемоги, 2, м.Первомайський, Харківська обл., 6410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40 років Перемоги, 2,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7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ервомай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3(лікарня),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7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ервомайська виправна колонія (№117)"</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иправна колонія №117, м.Первомайський, Харківська обл., 64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8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Чугуївська центральна районна лікарня ім.М.І.Кононенка»</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52,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70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иру: 55, 57; просп.Московський: 272, 272В;</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55, м.Харків, Харківська обл., 6105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55, м.Харків, Харківська обл., 61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авлова: 124, 126, 126А, 128, 130 к.ПРИВАТНИЙ, 132 к.ПРИВАТНИЙ, 134, 134А, 136, 138 к.ПРИВАТНИЙ, 142 к.ПРИВАТНИЙ, 144Д; вул.Бобруйська: 31–57; вул.Василя Стуса, вул.Гвардійців-Широнінців: 21, 21А, 21Б; вул.Дідро: 15–45; вул.Парашутистів: 21, 23, 25, 27, 29, 31–48; вул.Писемського: 1, 3, 5/19, 15/28–17/19; вул.Сахалінська: 15–15Б, 21, 25, 27–46; вул.Чукотська, вул.Шполянська, пров.Механізаторський 1-й, пров.Новий 1-й, пров.Оксамитовий, пров.Писемського, пров.Чукотський: 2Б–2/11, 6, 8, 10, 12, 14, 16, 21–37; пров.Якутський: 21–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емського, 5, м.Харків, Харківська обл., 6105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емського, 5, м.Харків, Харківська обл., 61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1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4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ий перинатальний центр" Харківської міської ради</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264, м.Харків, Харківська обл., 61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ериславська, вул.Бикова Леоніда, вул.Володимирська: 11–73; вул.Гетьманська, вул.Заводська: 69–97; вул.Затишна, вул.Котляревського, вул.Лугова, вул.Молодіжна, вул.Незалежності, вул.Некрасова, вул.Перекопська, вул.Польова, вул.Різдвяна: 16, 20, 22, 28–30А, 32, 36; вул.Солов’їна, вул.Таврійська, вул.Українська, вул.Херсонська: 136–138, 140, 142, 144, 146, 150, 152, 154, 156, 158, 160–169, 170–286; вул.Центральна: 374, 376, 378, 382, 388, 394, 396, 398, 400, 402–404, 406–408, 412–551; вул.Чкалова, вул.Шевченко: 125–129, 131, 133–133А, 137–199; вул.Яблунева, вул.Ярослава Мудрого: 1–42, 50, 54–86; вул.1Травня: 337, 343–479; пров.Восход, пров.Запорізький, пров.Каховський, пров.Мирний, пров.Мисливський, пров.Новий, пров.Першотравневий, пров.Покровський, пров.Рибацький, пров.Слов’янський, пров.Сонячний: 3–26; пров.Шкіль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міївка – вул.Гагаріна, вул.Дніпровська, вул.Набережна, вул.Нова, вул.Польова, вул.Робоча, вул.Степова, вул.Урожайна, вул.Чорновола, вул.Шевченка, вул.30 років Перемоги, пров.Інтернаціональний, пров.Миру</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1А, с.Зміївка, Бериславський р-н, Херсонська обл., 7437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1А, с.Зміївка, Бериславський р-н, Херсонська обл., 743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3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ерислав</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8, с.Новоберислав, Бериславський р-н, Херсонська обл., 7437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8, с.Новоберислав, Бериславський р-н, Херсонська обл., 74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марине</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13, с.Томарине, Бериславський р-н, Херсонська обл., 7434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13, с.Томарине, Бериславський р-н, Херсонська обл., 74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08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Дар’ївська виправна колонія (№ 10)"</w:t>
            </w:r>
          </w:p>
        </w:tc>
        <w:tc>
          <w:tcPr>
            <w:tcW w:w="6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87,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6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истопілля, с.Кожум’яки, с.Олексіївк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9, с.Чистопілля, Верхньорогачицький р-н, Херсонська обл., 7443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9, с.Чистопілля, Верхньорогачицький р-н, Херсонська обл., 74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5016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5016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прис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Збур’ївка – вул.Б.Хмельницького, вул.Виноградна, вул.Військове містечко, вул.Героїв України, вул.Дніпрова чайка, вул.Іосифа Борткевича, вул.Кутузова, вул.Лісна, вул.Л.Шевцової, вул.Молодіжна, вул.Набережна: 1, 2–255; вул.Нахімова, вул.Панаса Ковпака, вул.Перемоги, вул.Першотравнева, вул.Святотроїцька, вул.Соснова, вул.Степова, вул.Східна, вул.Тюленіна, вул.Українська, вул.Фортечна, вул.Ярмаркова, вул.24 Гвардійської дивізії, пров.Базарний, пров.Виноградний, пров.Козацький, пров.Кривий, пров.Лісний, пров.Набережний, пров.Партизанський, пров.Першотравневий, пров.Портовий, пров.Рибний, пров.Шкільний, пров.Ягід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0А, с.Стара Збур’ївка, Голопристанський р-н, Херсонська обл., 7563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0А, с.Стара Збур’ївка, Голопристанський р-н, Херсонська обл., 75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айдукова, вул.Декабристів: 1–42А; вул.Дніпровська: 1–43А, 45, 47, 51–53, 57, 61–63, 65; вул.Калганова, вул.Літвінова: 3–34А; вул.Молодіжна, вул.Нижня: 1–102, 106, 108–108А, 110–110А, 112–116З, 118–118В, 120, 122, 124–124А, 126, 128, 130, 132, 134, 136, 138; вул.Олімпійська: 1–22; вул.Херсонська, вул.Шевченка: 3–91, 92А–93, 95, 97А, 101; вул.Шкільна: 1–39; пров.Вузький, пров.Західний, пров.Казармений, пров.Кожущенка, пров.Пристанський, пров.Річковий, пров.Сонячний, пров.Українськ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31, м.Олешки, Олешківський р-н, Херсонська обл., 75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31,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2–36; вул.Декабристів: 97–200; вул.Дніпровська: 44, 46, 48–50, 54–56, 58–60, 64, 68–109; вул.Михайла Грушевського: 1А–40, 42; вул.Нижня: 103–105, 107, 109, 111, 117, 119, 121, 123, 125, 127–127А, 129, 131, 133, 135, 137, 139–324; вул.Одеська, вул.Озерна, вул.Пироцького, вул.Тимчика, вул.Шевченка: 92, 94, 96,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 пров.Ягід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166–166А, 168–249; вул.Монастирська: 122–122В, 124–126, 128, 132, 134–200; вул.Одеська: 135–214; вул.Рафтопулло, вул.Садова: 52, 156–160, 166–168, 170–215, 217–231; вул.Соборна: 108, 116–305; вул.Степова: 140–166;</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Бібліотечна, вул.Богдана Хмельницького, вул.Виноградна, вул.Горького, вул.Декабристів, вул.Енгельса, вул.Жовтнева: 2–25, 27, 29А, 31, 33; вул.Карла Маркса: 1–69, 71–73, 77; вул.Кононенко, вул.Кооперативна, вул.Костіна, вул.Крайня, вул.Лесі Українки, вул.Лінійна: 22А–30, 34, 36, 40, 44, 46, 48, 52; вул.Миру, вул.Молодіжна, вул.Південна, вул.Північна, вул.Піонерська, вул.Покровська, вул.Польова, вул.Пролетарська: 1–28; вул.Радянська: 1, 3, 5, 7–9, 11, 13, 15, 19, 21, 23, 25, 27, 29–31, 33–45; вул.Садова, вул.Сільська, вул.Соборна: 1–94; вул.Спартака, вул.Суворова, вул.Суворова II, вул.Таврична, вул.Чалбаська, вул.Червонофлотська, вул.Чумацька, вул.Шевченко, вул.8-го Березня, пров.Бригадний, пров.Вишневий, пров.Дачний, пров.Ковальний, пров.Маяк, пров.Першотравневий, пров.Радгоспний, пров.Спортив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5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ка – вул.Грушевського: 1–45, 49, 51, 55–55А, 73, 77, 79, 81, 83, 85; вул.Декабристів, вул.Космонавтів, вул.Кудрі: 54, 58, 60, 62, 64–129; вул.Лесі Українки: 27, 29–46; вул.Лисенка, вул.Миру, вул.Паркова, вул.Садова, вул.Спортивна, вул.Таврійська: 55, 57–124; вул.Турбаївська: 45–75; вул.Хмельницького, вул.Шевченко: 52, 54–54А, 56, 58–104; пров.Базар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8А, смт Чаплинка, Чаплинський р-н, Херсонська обл., 752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8А, смт Чаплинка, Чаплинський р-н, Херсонська обл., 7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2А–73, 77–111; вул.Гоголя, вул.Дм.Ульянова, вул.К.Маркса: 7–7А, 11, 13, 17–17А, 43, 61, 100–184; вул.Набережна: 1–60, 62, 64, 66, 68, 70, 74, 76, 78–78/44, 80, 86, 88, 90, 92, 94, 96, 98–100, 102, 104, 106, 108–112, 114, 116, 118, 122, 124; вул.Озерна: 1–1А, 3–3А, 5, 7, 9–11, 13, 15, 17, 19, 21, 23, 25–25А, 27, 29–29А, 31, 33, 35, 37, 40–108; вул.Паркова, вул.Покришева: 75/19–132, 134, 136, 138, 140, 144, 146/28; вул.Спортивна, вул.Суботи, вул.Чорноморська: 1–95А, 97–97Б, 99; вул.1 Травня: 12А, 16–18, 20, 24–28, 30–40А, 42–48А, 50–52, 54, 56, 58, 60, 95, 99–101, 103, 105, 107, 109, 113, 115, 117–117Б, 119–119А, 121, 123, 125, 127, 129–131, 133, 137, 141, 143, 145, 147, 149, 151, 153; вул.24-ї Гвардійської дивізії, пров.Воскресенський, пров.Енгельса: 3, 5–5А, 11–11/1, 13–13/2, 15, 17; пров.Мальовничий, пров.Маяковського, пров.Новий, пров.Портовий: 3–5, 7; пров.Прикордонний, пров.Сонячний, пров.Тургенєва, пров.Ушакова, пров.Чкалов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Зоряна, вул.Кобзарська, вул.Лісгосп, вул.Л.Шевцової, вул.Мамкіної, вул.Миколи Тіля, вул.Московська, вул.СГТ Ветеран, вул.СГТ Кварц, вул.Степова, вул.Стрельченка, вул.урочище "Лісовий кордон", вул.Фермерська, вул.Чайковського, вул.Чорноморська: 96–96Б, 98–98А, 100–103, 105–175; вул.Яковенка, вул.1 Травня: 102, 104, 106, 108, 110–112/2, 114, 116, 118, 120–120А, 122, 124, 126А, 128, 132, 134–134А, 138–140, 142, 144, 146/2, 148, 150, 152, 154–154А, 158, 160, 162, 164, 166, 168, 170–170А, 172–172А, 174, 176, 178–178А, 180А, 182, 184А, 188, 190–192А, 194–194А, 196, 200, 202–341; пров.Андреуса, пров.Енергетиків, пров.З.Космодем’янської, пров.С.Олійника, пров.Тюленіна, пров.У.Громової, пров.Щасливий, пров.9 Січня</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Солов’яненка: 31–31А, 33, 35, 37, 41–76; вул.Золіна: 125, 127, 129–131, 133–133/2, 135, 141, 143, 145, 147, 149, 151, 153–155, 157, 159, 161, 163, 165, 167, 169, 171, 173–175, 177, 179, 181, 183, 185, 187, 191, 193, 195, 197, 199, 201, 203, 205, 207, 209, 211, 213, 215, 217, 219, 221, 223, 225, 227, 229, 244–370; вул.Л.Українки, вул.Матросова, вул.Мелітопольська: 195–374; вул.Миколи Куліша, вул.Осетрова: 41, 43, 45, 47, 49, 51, 53–90; вул.Першотравнева: 1–25; вул.Спендіарова: 30–108; вул.Фоміна, вул.Я.Мудрого: 31–33, 35, 37, 39, 41, 43–154; вул.417 Стрілкової дивізії: 26, 28, 30, 32, 34, 36, 38, 40, 42–62А, 64–88; вул.8 Березня, пров.Золіна, пров.Новий, пров.Південний, пров.Садовий, пров.Свобод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Жовтнева: 1, 3–5, 7–9; вул.Миру: 2, 6; вул.Мічуріна, вул.417 Стрілкової дивізії: 1–25, 27, 29, 31, 33, 35, 37, 39, 41; просп.Будівельників: 2–8;</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вропейський, 12, м.Каховка, Херсонська обл., 748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вропейський, 12,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1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овець, с.Ставок</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В’язовець, Білогірський р-н, Хмельницька обл., 30236</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В’язовець, Білогірський р-н, Хмельницька обл., 302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01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Войцехівського, вул.Довженка, вул.Заводська, вул.Князя Острозького, вул.Коцюбинського, вул.Миру, вул.Петропавлівська, вул.Руданського, вул.Семибратова, вул.Цукровиків, вул.Чкалова, пров.Низ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3, м.Волочиськ, Волочиський р-н, Хмельницька обл., 312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3,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Незалежності: 33–33А, 35, 37, 41, 43, 45–47В, 49–49Б, 53, 82–118, 120, 122, 124, 126, 128, 130, 132–132А, 134–134А, 136, 138, 140, 142–142А, 144, 146, 148, 150, 152–152А, 154, 156, 160, 162, 164, 166, 168, 170–172, 174; вул.Уральських танкістів: 1, 2ЖБК–3, 13, 15–15А, 19, 21; вул.Фридріхівська: 5–25Б, 30; вул.Чайковськ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6, м.Волочиськ, Волочиський р-н, Хмельницька обл., 312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6,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Копачівська, вул.Машинобудівників, вул.Музейна: 4, 8, 12, 14–16, 18; вул.Незалежності: 1–16А, 18, 20, 22, 24, 26–28, 34, 36, 38–40А, 42, 44, 119; вул.Собор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ейна, 2, м.Волочиськ, Волочиський р-н, Хмельницька обл., 312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ейна, 2,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038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лозубинецька обласна протитуберкульоз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1, с.Голозубинці, Дунаєвецький р-н, Хмельницька обл., 324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А.Сошенської, вул.Василя Стуса, вул.Вишнева, вул.Герася Соколенка, вул.Євгена Коновальця, вул.Єдності, вул.Зелена, вул.Зоряна, вул.Карбишева, вул.Квітнева, вул.Кільцева, вул.Козацька, вул.Кооперативна, вул.Кулишівка, вул.Лісова, вул.Л.Українки, вул.Незалежності: 50, 52, 54–56, 58, 60–62, 64, 68–68А, 70, 72, 74, 76, 78–80, 82–86, 88, 91–151; вул.Низова, вул.Новомайданська, вул.Онищука, вул.Пилипа Орлика, вул.Підгірна, вул.Підлісна, вул.Січнева, вул.Сковороди, вул.Славутська, вул.Тургенєва, вул.Ювілейна, пров.Зелений, пров.Козацький, пров.Низовий, пров.Славутський, пров.Тургенєва, пров.Україн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 м.Ізяслав, Ізяславський р-н, Хмельницька обл., 303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5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хуж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2А, с.Сохужинці, Ізяславський р-н, Хмельницька обл., 3036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2А, с.Сохужинці, Ізяславський р-н, Хмельницька обл., 30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Зубкова Івана, вул.Малишка, вул.Небесної сотні, вул.О.Кобилянської, вул.Олега Ольжича, вул.Печенюка: 15А, 17, 19, 21–21/1, 23–32; вул.Пушкіна, вул.Савіцького Юрія: 44, 46, 50, 52, 54, 56, 58–103; вул.Свободи: 1–42, 44–44/1, 46–46/1, 48–50, 52, 54, 56–58, 60, 62–64, 66–66/1, 68–70, 72, 74, 76, 78; вул.Соборна: 71, 73–78; вул.Я.Галана, пров.Заводський, пров.Зубкова Івана, пров.Мирний, пров.Свободи, пров.Терешкової, пров.Чайковського, пров.Чехова, пров.Чкалова, пров.1 Пушкіна, пров.2 Пушкіна, пров.3 Пушкі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9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лаї, с.Ємці, с.Загірне</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аглаї, Старокостянтинівський р-н, Хмельницька обл., 3117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аглаї, Старокостянтинівський р-н, Хмельницька обл., 311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89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0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ородинці, с.Гнатк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Вербородинці, Старокостянтинівський р-н, Хмельницька обл., 3115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Вербородинці, Старокостянтинівський р-н, Хмельницька обл., 311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0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1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бча, с.Парт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2, с.Губча, Старокостянтинівський р-н, Хмельницька обл., 31114</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2, с.Губча, Старокостянтинівський р-н, Хмельницька обл., 31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1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инці, с.Берегел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Немиринці, Старокостянтинівський р-н, Хмельницька обл., 3117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Немиринці, Старокостянтинівський р-н, Хмельницька обл., 3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3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4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4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ківці, с.Демківці, с.Хутор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 с.Радківці, Старокостянтинівський р-н, Хмельницька обл., 311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сна, 11, с.Радківці, Старокостянтинівський р-н, Хмельницька обл., 31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5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чинці, с.Семиреньк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7/1, с.Самчинці, Старокостянтинівський р-н, Хмельницька обл., 3117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1, с.Самчинці, Старокостянтинівський р-н, Хмельницька обл., 31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5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2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23А, с.Немиринці, Теофіпольський р-н, Хмельницька обл., 3063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23А, с.Немиринці, Теофіпольський р-н, Хмельницька обл., 306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7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ті Брод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5А, с.Круті Броди, Ярмолинецький р-н, Хмельницька обл., 3214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5А, с.Круті Броди, Ярмолинецький р-н, Хмельницька обл., 32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7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иноградівка, Ярмолинецький р-н, Хмельницька обл., 3212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иноградівка, Ярмолинецький р-н, Хмельницька обл., 32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0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арж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каржинці, Ярмолинецький р-н, Хмельницька обл., 3212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каржинці, Ярмолинецький р-н, Хмельницька обл., 32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40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вутська центральна район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32СЦРЛ,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42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окостянтинівська центральна район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7,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8–20/1, 22–22/1, 28, 30–31/1, 32, 33–3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3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3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ринівецька, вул.Залізняка: 31–63; вул.Кармелюка: 56А–64; вул.Крашевського, вул.Лісогринівецька: 16/2; вул.Мирного: 26/2–26/3, 28/2–28/3А, 32/2–32/3;</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6/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армелюка: 1/1–11/3; вул.Мирного: 29–29/1; пров.Мирного, проїзд Мирн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8/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8/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олохівська, вул.Ващука, вул.Весняна, вул.Ентузіастів 1-а, вул.Ентузіастів 2-а, вул.Залізнична: 1/1, 3–3/2Б, 5–5/5А, 7/1–7/2, 9–9/2, 11–11/5, 13–13/2, 15А–15/2, 17–17/2, 19–19/2, 21–21/2, 23, 25–25/2, 27–27/2, 29–29/1, 31–31/2, 33–33/1, 35–35/1, 37–37/4, 39, 41, 43, 45, 47, 49, 51, 53, 55, 57, 59, 61, 63–63/4, 65, 67, 69, 71, 73, 75, 77, 79, 81, 83, 87–89, 91, 93, 95, 97, 99, 101, 103–109, 111, 115, 119, 121, 123, 125–127, 131, 133, 137, 141, 143, 145, 149–159, 161, 167, 179; вул.Івана Павла ІІ, вул.Ігнатенка, вул.Квітки Цісик: 15–19/1; вул.Кібенка, вул.Костюшка, вул.Партизанська, вул.Польова, вул.Прави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 проїзд 1-й Галицький, проїзд 1-й Трояндовий, проїзд 2-й Галицький, проїзд 2-й Трояндовий, проїзд 3-й Галицький, проїзд 3-й Трояндовий, проїзд 4-й Галицький, проїзд 4-й Трояндовий, проїзд 5-й Галицький, проїзд 5-й Трояндовий, проїзд 6-й Галицький, проїзд 6-й Трояндовий, проїзд 7-й Галицький, проїзд 7-й Трояндовий, проїзд 8-й Галицький, проїзд 8-й Трояндов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одня: 22/1, 26–26/1, 28–28/1, 30–30/1; вул.Курчатова: 4А–4/2, 10; вул.Північна: 69–91/2А; вул.Чкалова: 2А–3, 5, 18–20/1; пров.Примі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02–104/1, 106, 108, 110, 112–114, 118, 120–123, 132; вул.Курчатова: 1–1В, 1Ж, 1/1, 3–3/1; вул.Транспортна: 2/1; вул.Чкалова: 2, 4, 8, 14;</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15–117, 119–119/1, 125–131, 133–186; вул.Транспортна: 16–18, 20, 30, 32, 34, 36–36/1, 38, 40; вул.Чкалова: 13–13/1, 15–17/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 93, 97, 105–105/1, 107–107/2, 109–109/1, 111; вул.Вокзальна: 39–39/1, 41–41/1, 43, 45, 47, 49, 51–138; вул.Декабристів: 1–1Б,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69, 73, 75, 77, 79, 81–90, 92, 94–96, 98–101/1А; вул.Вокзальна: 32, 38, 40, 42, 44, 46; вул.Курчатова: 1Г–1Д, 1З, 1/3; вул.Леха Качинського: 48, 50, 52, 54, 56, 58, 60–62/2, 64–78/1; вул.Проскурівського підпілля: 215; пров.Клуб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одня: 1–22, 23–25/2, 27, 29, 31–39/1; вул.Курчатова: 2–2/3, 4, 4/3; вул.Олімпійська, вул.Північна: 1, 2/1–6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лодимирська: 65–77, 79–79/1, 83–87/1; вул.Героїв Майдану: 17–17/1, 19–19/2, 25–66; вул.Грушевського: 81, 85–85/4, 87–87/5, 97/1–121; вул.Європейська, вул.Проскурівська: 58–64, 71–73, 75, 83–83/1, 85–85/1; вул.Пушкіна: 23–47; вул.Свободи: 40–46/1, 48–101; вул.Франка: 26–26/1; пров.Володимирський, 1224 км</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57, м.Хмельницький, Хмельницька обл., 29001</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57,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ілотська: 2/1А, 8/1, 25, 27, 29, 31, 33–33/1, 37, 39, 41, 49; вул.Повстанська: 23–23/1, 25–36, 40–42/1, 47–47/13, 49–49/1, 51; вул.Спортивна: 28, 40, 42–44, 52–56; вул.Трудова: 44–56, 60, 62, 63А–64, 72, 80, 82, 92–106/12; вул.Чубинського, вул.Ювілейна, пров.Красовського, пров.Покришкіна, пров.Трансформаторний, пров.Чорновола, пров.Чубинського, пров.Ювілей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36–58/1; вул.Пілотська: 51–51/1, 53; вул.Повстанська: 59; вул.Привітна, вул.Спортивна: 47, 57–69; вул.Трудова: 11, 13, 15–17, 40, 58А–58/1, 60/1, 62/1–62/2, 64/1–68/1, 74/1–78/1, 80/1, 82/1–88/1; вул.Чорновола: 62; пров.Спортивний, пров.Тракторний: 2–10, 19, 22–55; пров.1-й Трудовий, пров.2-й Трудов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годатна, вул.Веселкова, вул.Жулкевського, вул.Залізняка: 14/2, 16, 18–18Б; вул.Козака, вул.Курбаса, вул.Лебедина, вул.Лисенка: 4–59; вул.Мирного: 21/4; вул.Орловського, вул.Прикордонників, вул.Садова, вул.Степана Бандери: 40А–40/2Ж; вул.Центральна, пров.Будівельників, пров.Орловськ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сильківська, вул.Верхня, вул.Гайдамацька, вул.Гошинського, вул.Кармелюка: 12–14; вул.Красилівська, вул.Лісогринівецька: 4–16/1, 16/2А–30/6; вул.Лупана, вул.Підлісна, вул.Полігонна, вул.Пресайзена, вул.Степана Бандери: 163, 167; вул.Стрілецька, пров.Верхній, пров.Гайдамацький, пров.Лупа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гринівецька, 16/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гринівецька, 1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обласна дитяч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94,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онкологічний диспансер</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лотська, 1,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шкірно-венерологічний диспансер</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13,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68153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облас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лотська, 1,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центральна район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огдана Хмельницького, вул.Валентина Драчука, вул.Валі Котика: 2–84, 86, 88, 90–90 к.А, 92, 94, 98–98 к.В, 104, 106–106 к.А, 108–110; вул.Длужнєвського, вул.Лермонтова: 1–2 к.А; вул.Некрасова: 2–64; вул.Островського: 26; вул.Чкалова: 22, 28–86; вул.8-го Березня, пров.Богдана Хмельницького, пров.Валентина Драчука, пров.Длужнєвського, пров.Лермонтова, пров.Тупіковий, пров.8-го Березня, просп.Миру: 40, 42, 44–46, 48–5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 м.Шепетівка, Хмельницька обл., 3040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5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епетівська райо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і Котика, 85,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5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Шепетівка"</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1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ач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4, с.Багачівка, Звенигородський р-н, Черкаська обл., 2024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6, с.Багачівка, Звенигородський р-н, Черкаська обл., 20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Павл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9, с.Михайлівка, Звенигородський р-н, Черкаська обл., 2024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9, с.Михайлівка, Звенигородський р-н, Черкаська обл., 20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1013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ське – вул.Гагаріна, вул.Молодіжна, вул.Набережна: 160–206; вул.Нова, вул.Першотравнева, вул.Сонячна, с-ще Канівщина, с-ще Пальмір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А, с-ще Пальміра, Золотоніський р-н, Черкаська обл., 1975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А, с-ще Пальміра, Золотоніський р-н, Черкаська обл., 197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Андрієнка Миколи Карповича, вул.Благовісна, вул.Гагаріна, вул.Калинова, вул.Корольова: 27, 29, 31, 33–35, 39–39А, 41, 43, 47/2, 49–49А, 51, 53, 57, 59А–61, 63, 65, 67–113; вул.Лісова, вул.Лугова, вул.Молодіжна, вул.Нова, вул.Новоселівська, вул.Садова, вул.Соборна, вул.Толбухіна, вул.Центральна: 16–18, 20, 22, 24, 26, 28, 30, 32, 34, 36/37, 38А, 40–40А; вул.Щорса, вул.Яблунева, пров.Зоря, пров.Круглий, пров.Луговий, пров.Молодіжний, пров.Новоселівський, пров.Садовий, пров.Соборний, пров.Червон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Гельмязів, Золотоніський р-н, Черкаська обл., 1971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Ватутіна, вул.Вишнева, вул.Воропая, вул.Гайдара, вул.Героя І.Чорного, вул.Гоголя, вул.Горєлова, вул.Єрмішина, вул.Жовтнева: 1–28/3Б, 30, 34–34А, 40; вул.Ілляшенка, вул.Козацька: 48–89; вул.Комарова, вул.Корольова: 2/24, 10, 12–26, 28, 30, 32/1, 36–38А, 40, 42, 44–46, 48, 50, 52, 54–56, 58, 62/2, 64/1, 66–66Б; вул.Котляревського, вул.Мічуріна, вул.Першотравнева: 1/4–3, 7, 9, 11, 13, 15–19А; вул.Скляренка, вул.Троїцька, вул.Тюленіна, вул.Шевченка: 1А, 3–3А, 5–5А, 7, 9–11, 13, 15, 17, 19, 21, 23, 25–29, 31, 33, 35, 37–37В/1, 39, 41, 43, 47; пров.Ватутіна, пров.Вишневий, пров.Гайдара, пров.Горєлова, пров.Мічуріна, пров.Сосновий, пров.Троїцький, пров.1-й Котляревського, пров.2-й Котляревського</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6, с.Гельмязів, Золотоніський р-н, Черкаська обл., 1971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6,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Жовтнева: 29–29А, 31–33, 35–39, 41–131А; вул.Козацька: 3–47А/30; вул.Корольова: 1/4, 3–7, 11; вул.Кошового, вул.Матросова, вул.Павлова, вул.Папаніна, вул.Першотравнева: 6, 8, 10, 12, 14–14А, 20–87; вул.Пушкіна, вул.Театральна, вул.Центральна: 9–15, 19, 21, 23, 25, 27, 29, 31, 33, 35, 37, 39, 41–61; вул.Чкалова, вул.Шевченка: 2А–2Б, 4–4В, 6, 8–8А, 12, 14, 16, 18, 20, 22, 24, 30, 32/34, 34, 36, 38, 40, 42, 44, 48–50; вул.23-го Вересня, пров.Шевченка, пров.1-й Першотравневий, пров.2-й Першотравнев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Гельмязів, Золотоніський р-н, Черкаська обл., 1971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Волі, вул.В.Стуса, вул.Гоголя, вул.Добровольців, вул.Дорошенка, вул.Дружби, вул.Київська, вул.Л.Українки, вул.Миколи Леонтовича, вул.Михайла Вербицького, вул.Олени Теліги, вул.Першотравнева, вул.Різдвяна, вул.Сагайдачного, вул.Свято-Троїцька, вул.Сидоренка, вул.Симоненка, вул.Супруна, вул.Фестивальна, вул.Чигиринський шлях: 6–18/27, 25–39, 41, 43–49/2, 51–53, Б/Н; вул.50-річчя Перемоги</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зір’я – вул.Бесарабська, вул.Гайдара, вул.Героя Небилиці, вул.Гоголя, вул.Зої Космодем’янської, вул.Зоряна, вул.Київська, вул.Маяковського, вул.Молодіжна, вул.Небилиці Василя, вул.Острівна, вул.Павлюка, вул.Пушкіна, вул.Різдв’яна, вул.Святкова, вул.Спартака, вул.Тараненка, вул.Франка, вул.Центральна: 1–116; вул.Черкаська, вул.Чкалова, вул.Шевченка, вул.8 Березня, пров.Вишневий, пров.Зоряний, пров.Крилова, пров.Матросова, пров.Острівний, пров.Спартака, пров.Суворова, пров.Чкалова, пров.Чорновол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снозір’я, Черкаський р-н, Черкаська обл., 19616</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снозір’я, Черкаський р-н, Черкаська обл., 196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1–51, 53, 57; вул.Гетьманська: 1–1Н, 7, 9, 11, 15, 17; вул.Грушевського, вул.Замкова: 1–66, 68, 74, 76, 78, 80, 82; вул.Каменоломна, вул.князя Дмитра Вишневського, вул.Козацька: 2, 4, 6, 8, 10, 12, 14, 16, 18–18А, 20, 22, 24, 26, 28, 30, 32, 38–40, 42, 44, 46, 50, 52, 54–58; вул.Міліонна: 2–32А, 35, 37, 39; вул.Остапа Вишні, вул.Петра Дорошенка: 2–61; вул.Шевченка, пров.Фортечний, с-ще Чернече</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8, м.Чигирин, Чигиринський р-н, Черкаська обл., 209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8,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Гагаріна, вул.Гетьманська: 2–6А, 8, 10, 12–14, 16, 18–681; вул.Заозерна, вул.Короленка, вул.Нова, вул.Піщана, вул.Піщана Балка, вул.Садова, вул.Слави, вул.Суботівський шлях, вул.Торгова, вул.Тясминська, вул.Холодноярська, вул.Черкаська, пров.Григорія Москаленка, пров.Загора, пров.Лавріна Капусти, пров.Марії Орленко, пров.Михайла Кричевського, пров.Піщаний, пров.Садовий, пров.Тимошівський, пров.Торговий, пров.Філона Джалалія, пров.Черкаський, пров.1Тясминський, пров.2Тясминський, пров.4Мічурін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1, м.Чигирин, Чигиринський р-н, Черкаська обл., 209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1,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9</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бай – вул.Берегова, вул.Енергетиків, вул.Козацька, вул.Михайла Старицького: 27–48; вул.Пушкіна, вул.Толстого: 1–61/2, 63А–64, 66–66А, 67Б–68, 69А–70А, 72, 74, 76, 78, 80, 82, 84, 86–86А, 88, 90–90А, 92, 94, 96, 98–128; вул.Чайковського, вул.Шевченка: 1–62, 64, 66, 68; пров.Чайковського</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тарицького, 44, смт Чорнобай, Чорнобаївський р-н, Черкаська обл., 199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тарицького, 44, смт Чорнобай, Чорнобаївський р-н, Черкаська обл., 19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аха: 1–56; вул.Благовіщенська: 1–1 к.А, 5, 9–13, 15–15 к.А; вул.Домантовича, вул.Зоряна, вул.Лікарняна, вул.Незалежності: 45, 51–51 к.1, 57, 59–59 к.2; вул.Нова, вул.Новоселівська: 2–2 к.А; вул.Обухова: 2–10, 12; вул.Пирятинська, вул.Садовий проїзд, вул.Семенівська: 4–18, 20, 22, 24, 26, 28, 30, 32, 34, 36, 38, 40; вул.Толстого, вул.Троїцька: 4, 6, 8, 10–10 к.1, 12, 14–16, 18, 20–20 к.А, 22–54; вул.Черкаська: 3–11; вул.Шевченка: 161, 163, 173; вул.Шкільна, пров.Ново-Бахівський, пров.1-й Лікарняний, пров.1-й Новий, пров.2-й Лікарняний, пров.2-й Нов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ий проїзд, 1, м.Золотоноша, Черкаська обл., 1970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ий проїзд, 1,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3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Баха, вул.Берегова, вул.Богдана Скробута, вул.Будівельників, вул.Весняна, вул.Героїв Крут, вул.Григорія Сковороди, вул.Декабристів, вул.Дружби, вул.Івана Мазепи, вул.Калинова, вул.Карбишева, вул.Кармелюка: 1–68; вул.Каштанова, вул.Луганська, вул.Львівська, вул.Олімпійська, вул.Пирогова, вул.полковника Болбочана, вул.Рилєєва, вул.Сергія Єсеніна, вул.Софії Ковалевської, вул.Терешкової, вул.Ювілейна, пров.Баха, пров.Береговий, пров.Богдана Скробута, пров.Кармелюка, пров.Леоніда Бикова, пров.Львівський, пров.Софії Ковалевської</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38, м.Сміла, Черкаська обл., 2070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38, м.Сміла, Черкаська обл., 207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3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Абрикосова, вул.Глібова, вул.Жуковського, вул.Затишна, вул.Клубна, вул.Котляревського, вул.Миру, вул.Молодіжна, вул.Першотравнева, вул.Праці, вул.Станіславського, вул.Стеценка, вул.Сурикова, вул.Ціолковського, пров.Глібова, пров.Дружби, пров.Жуковського, пров.Котляревського, пров.Праці, пров.Робочий, пров.Станіславського, Казарма 923 км., 217 км., 223 км.</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64, м.Сміла, Черкаська обл., 2070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64, м.Сміла, Черкаська обл., 207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1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лянська міська лікарня</w:t>
            </w:r>
          </w:p>
        </w:tc>
        <w:tc>
          <w:tcPr>
            <w:tcW w:w="65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Холодноярців, 82, м.Сміла, Черкаська обл., 207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1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Смілянська міська лікарня ім.Т.Шевченка" Смілянської міської ради</w:t>
            </w:r>
          </w:p>
        </w:tc>
        <w:tc>
          <w:tcPr>
            <w:tcW w:w="65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1, м.Сміла, Черкаська обл., 20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нчиківц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73Б, с.Ванчиківці, Новоселицький р-н, Чернівецька обл., 603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73Б, с.Ванчиківці, Новоселицький р-н, Чернівецька обл., 603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брова Федора генерала, вул.Героїв Майдану: 43–43В, 45Б; вул.Героїв-панфіловців, вул.Катукова Михайла Маршала, вул.Кутузова Михайла фельдмаршала, вул.Небесної Сотні: 3А, 7А; вул.Невського Олександра, вул.Суворова Олександра, вул.Ткача Михайла, вул.Щербанюка Олександра: 12, 14, 16–16А, 18, 20, 22–22В, 24, 26, 28, 30, 32–4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нюка Олександра, 43, м.Чернівці, Чернівецька обл., 580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нюка Олександра, 43, м.Чернівці, Чернівецька обл., 58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А, 4Б–4В, 8А–9; просп.Незалежності: 84Б, 84В, 86, 86А, 86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м.Чернівці, Чернівецька обл., 58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м.Чернівці, Чернівецька обл., 58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Максимовича Євгена: 40А–40Г; вул.Небесної Сотні: 2–2Г, 4, 7, 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4Д,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4Д,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0–10А; просп.Незалежності: 48, 50, 52, 54, 56, 56А, 56Б, 58, 58А, 60, 64, 64А, 66, 68А, 68Б, 70, 72, 74, 76, 78, 80, 82, 103, 1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6А–16В, 22, 24–28; вул.Орлика Пилипа: 7–11; просп.Незалежності: 113, 115, 116В, 117, 119, 121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ма-Атинська: 7–15; вул.Героїв Майдану: 69, 174–190Б; просп.Незалежності: 94, 104А, 108, 110, 110А, 112, 116, 116А, 116Б, 116Е, 125, 1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47–47А, 49, 51, 53–61Г, 63–63А, 65–65А, 130–152А, 158; просп.Незалежності: 92Е, 92Ж, 92І, 92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52А,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52А,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дяцька, вул.Естонська, вул.Ізюмська, вул.Канівська, вул.Ковельська, вул.Козелецька, вул.Кошового Олега, вул.Лисянська, вул.Лохвицька, вул.Марморозька, вул.Науки, вул.Олекси Романця, вул.Охтирська, вул.Рівненська: 2, 20–74; вул.Сторожинецька: 41, 43–192; вул.Челябінська, вул.Чугуївська, вул.Шухевича Романа, пров.Марморозький, пров.Челябінський, проїзд Челябі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прука Павла, 2,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прука Павла, 2,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75Б–75В, 77–77А к.1, 77Г, 81, 83–85; вул.Рівненська: 5–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94Б, м.Чернівці, Чернівецька обл., 58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94Б,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22; вул.Воробкевича Сидора: 13–33; вул.Ентузіастів: 9, 23–27; вул.Івасюка Володимира: 6–6А, 9Б–17; пров.Коровій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4Б, 9, 10–12, 14, 16–18, 20, 24; вул.Івасюка Володимира: 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кацієва,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алинова, вул.Мукачівська, вул.Неполоківська, вул.Ніщинського Павла, вул.Погорілівська, вул.Прилуцька, вул.Проліскова, вул.Путильська, вул.Ранкова, вул.Сіретська, вул.Сокирянська, вул.Ставчанська, вул.Стрілец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азурний,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79, 87А–87В, 154, 160, 162, 164, 166–172, 190В–190Г; вул.Щербанюка Олександра: 48–91; просп.Незалежності: 86В, 86Г, 106А, 114, 114А, 121, 1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76,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76,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а обласна психіатричн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соргського Модеста, 2, м.Чернівці, Чернівецька обл., 58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МУ "Чернівецький обласний клінічний кардіологічний центр"</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30,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Чернівецький обласний ендокринологічний центр"</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ьковича Юрія, 50, м.Чернівці, Чернівецька обл., 58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ий обласний клінічний протитуберкульозний диспансер</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а Івана, 18, м.Чернівці, Чернівецька обл., 58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5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клінічна лікарня №3»</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00, м.Чернівці, Чернівецька обл., 58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30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1"</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6,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30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іністерства внутрішніх справ України по Чернівецькій області"</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8,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турин – вул.Бутка, вул.Гетьманська, вул.Грушевського, вул.Д.Многогрішного, вул.ім. В.Ющенка: 34, 36, 38, 40, 42, 44–109; вул.Кодакова, вул.Кооперативна, вул.К.Розумовського, вул.Мазепи, вул.Незалежності України, вул.Південна, вул.Прокоповича, вул.Самойловича, вул.Шовковиця, пров.Гетьманський, пров.Д.Многогрішного, пров.Самойлович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В.Ющенка, 47В, м.Батурин, Бахмацький р-н, Чернігівська обл., 165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В.Ющенка, 47В, м.Батурин, Бахмацький р-н, Чернігівська обл., 16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кавне, с.Зеленівка, с.Кальчи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Б, с.Зеленівка, Бахмацький р-н, Чернігівська обл., 165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Б, с.Зеленівка, Бахмацький р-н, Чернігівська обл., 16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іївка, с.Бондарі, с.Веселівка, с-ще Голубів, с-ще Каціри, с.Лісова Поляна, с-ще Лопатин, с.Мости, с.Нове Полісся, с.Обірки, с-ще Прохори, с-ще Шумейки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атіївка, Бахмацький р-н, Чернігівська обл., 165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атіївка, Бахмацький р-н, Чернігівська обл., 16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0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хма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66,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0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Боброви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Бичка, 1,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Абрикосова, вул.Будівельників, вул.Василівська, вул.Вербова, вул.Весняна, вул.Виноградна, вул.Горіхова, вул.Горького, вул.Грушева, вул.Довженка, вул.Жовтнева: 74–74А, 76–76А, 78, 80, 82, 84, 86, 88, 90–90А, 92, 94, 96, 97А–155; вул.Зелена, вул.Квіткова, вул.Кленова, вул.Крайня, вул.Лісова, вул.Михайла Коцюбинського, вул.Незалежності: 77, 79, 81, 83, 85–138; вул.Паркова, вул.Персикова, вул.Пирогова, вул.Польова, вул.Пушкіна, вул.Садова, вул.Светочева, вул.Симонка, вул.Сонячна, вул.Тиха, вул.Троїцька: 16, 18–157; вул.Черемошна, вул.Ювілейна, вул.Юфи, вул.Яблунева, вул.Ягідна, вул.40 років Перемоги, пров.Василівський, пров.Лісовий, пров.Михайла Коцюбинського, пров.Сонячний, пров.Тихий, пров.1 Горького, пров.1 Жовтневий, пров.1 Механізаторів, пров.1 Ювілейний, пров.2 Горького, пров.2 Жовтневий, пров.2 Механізаторів, пров.2 Ювілейний, пров.3 Механізаторів, пров.3 Ювілейний, пров.4 Ювіл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2, м.Городня, Городнянський р-н, Чернігівська обл., 15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2,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40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ви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 с.Деревини, Городнянський р-н, Чернігівська обл., 151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А, с.Деревини, Городнянський р-н, Чернігівська обл., 1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пичів, с-ще Топол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75, с.Тупичів, Городнянський р-н, Чернігівська обл., 151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75, с.Тупичів, Городнянський р-н, Чернігівська обл., 15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ля, с.Травне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удренка, 57, с.Хотівля, Городнянський р-н, Чернігівська обл., 1513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удренка, 57, с.Хотівля, Городнянський р-н, Чернігівська обл., 151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1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родня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26,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на – вул.Абрикосова, вул.Бузкова, вул.Б.Хмельницького, вул.Виноградна, вул.Вишнева, вул.Вокзальна, вул.Гімназійна, вул.Г.Сахновського, вул.Довженка, вул.Залізнична, вул.З.Космодем’янської, вул.Зоряна, вул.Індустріальна, вул.Коцюбинського, вул.Миру, вул.Незалежності, вул.О.Кошового, вул.Паркова, вул.Північна, вул.Привокзальна, вул.Промислова, вул.Ринкова, вул.Садова, вул.Сіверський шлях: 59–142; вул.Слов’янська, вул.Транспортна, вул.Чехова, вул.Яблунева, пров.Виноградний, пров.Вокзальний 1-й, пров.Вокзальний 2-й, пров.Вокзальний 3-й, пров.Північний, Залізнична Буд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Мена, Менський р-н, Чернігівська обл., 15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Мена, Менський р-н, Чернігівська обл., 1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бля, с-ще Домниця, с.Мощне, с.Мурівка, с.Под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 с.Гребля, Менський р-н, Чернігівська обл., 1566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 с.Гребля, Менський р-н, Чернігівська обл., 156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я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 с.Синявка, Менський р-н, Чернігівська обл., 156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 с.Синявка, Менський р-н, Чернігівська обл., 15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4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Менська районна лікарня» Менської район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1А, м.Мена, Менський р-н, Чернігівська обл., 1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4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Менська виправна колонія (№91)"</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ружби, 5, смт Макошине, Менський р-н, Чернігівська обл., 15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Г. Сковороди, вул.Обжарівська, вул.Об’їжджа: 5–88, 92, 94, 96–96/1; вул.Свободи, вул.Синяківська: 1–88; вул.Тимошенка, вул.Шевченка: 38–38А, 40, 42, 44–46, 52, 54, 58, 60, 62, 64–64А, 66, 68, 70А–79, 80–82, 85–89, 93 к.2–96, 97А–97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віації, вул.Бахмацька обвідна, вул.Вокзальна, вул.Вокзальна МПС, вул.Генерала Корчагіна: 1–1В, 4–25; вул.Геологів, вул.Гетьмана, вул.З. Космодем’янської, вул.Курилівська: 63; вул.МПС-4 730 км, вул.МПС-730км, вул.МПС-733км, вул.Прилуцька обвідна, вул.Прирейкова, вул.Шевченка: 116–118, 126, 170; вул.Шевченка МПС, пров.Вугільний, пров.Урожайний, жд. Будка 725 км., кол. буд.730км., мікрорайон Залізничник, Прилуцька Казарм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8,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8,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19–31; вул.Гімназична: 73, 75–75А, 77–90 к.1Б; вул.Гнідаша: 16, 18, 20–24, 26–26А, 28, 30; вул.Костянтинівська: 115–149 к.А, 151–151 к.А, 153–153А, 155, 159, 161, 163–163 к.1Б, 165, 167–169; вул.Котляревського: 90–90 к.3, 92, 94, 96, 100–104; вул.Миколаївська: 131–140; вул.Садова: 64–70, 80, 90, 93–97, 99, 101–103 к.Б, 105–107, 109, 1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80,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8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Цегельний, вул.Житня: 72, 74–133, 135, 137, 139, 141, 143; вул.Київська: 236–236 к.А, 238, 240, 242, 244–250 к.1, 252–252 к.А, 254–258, 260, 262, 264–266 к.А, 268, 270, 272–274А, 359–411; вул.Костянтинівська: 227–227 к.Б, 229, 231 к.1А, 233, 235–239; вул.Коцюбинського: 3–18, 20; вул.Михайлівська: 45–49 к.А, 51, 53, 55, 59–67; вул.Перемоги: 73–86, 88, 90–92, 94, 96, 100, 104, 106, 108–110, 112, 114, 116, 118, 120, 122, 124, 126, 128, 130, 132, 134; вул.Петропавлівська: 43, 45, 47, 49–79, 81–83, 85; вул.Соборна: 82, 85–159, 161–163, 165–167, 169–169 к.А; вул.Шевченка: 102, 104–104 к.А, 106, 108, 114–116, 118, 120, 122, 124, 126–128, 130, 132–132А, 134, 138, 140–140 к.1А, 142, 144, 150, 152, 154, 156, 158–160, 162, 164, 170, 172, 174, 176, 178, 180–182, 184; пров.Житній, пров.1 Коцюбинського, пров.2 Коцюбинського, пров.2 Кустівський, пров.2 Соборний, пров.2 Удайський, пров.2 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74110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1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Чернігівська виправна колонія (№44)"</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38, м.Чернігів, Чернігівська обл., 14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улянська, вул.Чабанівська, просп.Академіка Глушкова: 14, 16, 18, 24, 26, 30, 32, 34, 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28, м.Київ, 031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28, м.Київ, 031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2–16; просп.Академіка Глушкова: 9В–9Є, 13, 92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48А–156 к.2; вул.Академіка Лебедєва, вул.Квітнева, вул.Липнева, вул.Метрологічна: 1, 7А–7Б, 9В–9Д, 11А–13, 15–29, 109–113; вул.Серп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46/1, 48–48А, 50/2, 75–85Б; вул.Мейтус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4Е, м.Київ, 031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4Е, м.Київ, 031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38–42; вул.Ломоносова: 30/1–30/2; вул.Максимовича Михайла: 3–5, 22–28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25–42; вул.Водогінна, вул.Гатна, вул.Гвардійська, вул.Генерала Доватора, вул.Гориста, вул.Деміївська: 12–18; вул.Козацька, вул.Краматорська, вул.Криворізька, вул.Маршала Говорова, вул.Москвіна, вул.Нікопольська, вул.Професора Буйка, вул.П’ятигорська, вул.Тихорецька, вул.Ужгородська, вул.Холмогорська, вул.Хотівська, вул.Широка, пров.Бурмистенка, пров.Васильківський, пров.Гористий, пров.Козацький, пров.Краматорський, пров.Москвіна, пров.П’ятигорський, пров.Тихорецький, пров.Холмого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Київ, 0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Київ, 0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Деміївський, просп.Голосіївський: 30А–62; просп.Лобановського Валерія: 152А, 156, 1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олосіївський, 36, м.Київ, 0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олосіївський, 36, м.Київ, 0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2–53/4; вул.Іжевська, вул.Колекторна: 19; вул.Костянтина Ареф’єва, вул.Лугова-7, вул.Лугова-9, вул.Малоземельна, вул.Маслівка, вул.Набережна 1, вул.Орхідейна, вул.Осокорська, вул.Підлипка, вул.Садова-100, вул.Садова-105, вул.Садова-118А, вул.Садова-124, вул.Садова-126, вул.Садова-136, вул.Садова-137, вул.Садова-138, вул.Садова-157, вул.Садова-160,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1, вул.Садова-52, вул.Садова-53,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4, вул.Садова-77, вул.Садова-81, вул.Садова-95, вул.Східна 1, вул.Трускавецька, вул.Центральна, пров.Іжевський, пров.Лісостеповий-1, пров.Овражний, пров.Осокорський, пров.Південно-Луговий-1, пров.Північно-Озерний-11, пров.Північно-Озерний-3, пров.Східно-Дальній 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10Б–10Г; вул.Зарічна: 1Б–1Г; просп.Бажана Миколи: 1А–1Б, 8Б; Дніпровська набережна: 26, 26А, 26Б, 26В, 26Г, 26Д, 26І, 26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мирі Бориса: 11–16, 18; просп.Григоренка Петра: 38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3Б,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3Б,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5В, 7А–7Б, 11, 13В; вул.Крушельницької Соломії: 5–15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2А,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2А,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вуцького: 42–44; просп.Бажана Миколи: 32, 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4А,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4А,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18, 38–40З; просп.Григоренка Петра: 25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игоренка Петра, 21В, м.Київ, 02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игоренка Петра, 21В,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кабристів: 9; просп.Бажана Миколи: 5–5А, 5Г–5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бицького Архітектора, 26В, м.Київ, 02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бицького Архітектора, 26В, м.Київ, 021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куленчука: 1; вул.Вірменська: 6–8/127; вул.Горлівська: 211–220; вул.Кам’янська: 6, 121–131; вул.Колекторна: 3–4*, 24/26; Харківське шосе: 210, 242/10, 244, 24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лівська, 220, м.Київ, 02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лівська, 220, м.Київ, 021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тницька, вул.Вакуленчука: 36–47; вул.Вірменська: 2, 20–55; вул.Грузинська, вул.Дібровна (Борова), вул.Кронштадтська: 20–34; вул.Молочанська, вул.Ташкентська, вул.Томашпільська, вул.Чернігівська, вул.Ялинкова, пров.Бортницький, пров.Вакуленчука, пров.Вірменський, пров.Грузинський, пров.Диканський, пров.Дібровний (Боровий), пров.Заміський, пров.Молочанський, пров.Харківський, пров.Чернігівський, пров.Ялинковий, Бориспільське шосе, Харківське шосе: 127/18, 129, 129А, 131, 133/1, 135, 135/2, 137/1, 139/2, 141/21, 143/22, 149/2, 153/2, 157/24, 159, 161/1, 163/2, 167/2, 169/25, 169/25А, 171/12, 177/2, 17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куленчука, 50А, м.Київ, 02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куленчука, 50А, м.Київ, 021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офізиків, вул.Світла, вул.Харченка Євгена: 1–5А, 7–7А, 9, 11, 13, 15–15А, 17, 19–21, 23, 25, 27; пров.Геофізик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мидівська: 2–29, 31, 33–35, 37; вул.Дяченка Івана: 1–9, 13, 15–19, 21–23; вул.Заглади Леоніли, вул.Лісна: 2–46; вул.Нижній Вал, вул.Озерна, вул.Прокоповича Петра, вул.Садова, вул.Суворова, вул.Харченка Євгена: 29, 41–41Б, 43А; вул.Чкалова, пров.Озерний, пров.Суворова, пров.1-й Садовий, пров.2-й Садовий, пров.3-й Садовий, Дарницьке лісництв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уликова, вул.Дружби, вул.Енгельса, вул.Заплавна, вул.Коцюбинського, вул.Лугова, вул.Лютнева, вул.Маркса Карла, вул.Нектарна, вул.Пасічна, вул.Харченка Євгена: 6, 8, 10, 12, 14, 16, 18, 22(Гуртожиток №3), 24, 26, 28, 30–40, 42, 44–44/2, 46–46А, 48, 50–52, 54–54/2; вул.Челюскінців, пров.Гречаний, пров.Енгельса, пров.Луг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тницька, вул.Дяченка Івана: 10–12, 14; вул.Харченка Євгена: 43, 45, 47–47В, 49, 59–61; пров.1-й Бортницький, пров.1-й Дружби, пров.2-й Бортницький, пров.2-й Дружби, пров.3-й Дружб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транспортна, вул.Березнева, вул.Вишнева, вул.Гоголя, вул.Джерельна, вул.Квітнева, вул.Кирила Осьмака, вул.Крилова, вул.Кринична, вул.Крута, вул.Левадна, вул.Лермонтова, вул.Липова, вул.Медоносна, вул.Млинна, вул.Мостова, вул.Першого Травня, вул.Польова, вул.Приозерна, вул.Промислова, вул.Родини Рудинських, вул.Толстого Льва, вул.Трипільська, вул.Тургенєва Івана, вул.Франка Івана, вул.Харченка Євгена: 56, 68; вул.Чайковського, вул.Шевченка, пров.Березневий, пров.Левадний, пров.Лермонтова, пров.Островського, пров.Промисловий, пров.Прополісний, пров.Франка Івана, пров.Шевченка, пров.1-й Крилова, пров.1-й Левадний, пров.1-й Лермонтова, пров.1-й Польовий, пров.1-й Франка Івана, пров.2-й Гоголя, пров.2-й Левадний, пров.2-й Лермонтова, пров.2-й Тупиковий, пров.2-й Франка Івана, пров.3-й Березневий, пров.3-й Левадний, пров.3-й Лермонтова, пров.3-й Тупиковий, пров.3-й Франка Івана, пров.4-й Лермонтова, пров.4-й Фра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Чавдар Єлизавети: 1, 3, 5, 7; просп.Бажана Миколи: 1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мирі Бориса: 2, 4, 6–8Б; вул.Чавдар Єлизавети: 9–13; просп.Бажана Миколи: 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щенка Григорія, вул.Чавдар Єлизавети: 2, 4, 6, 8, 14–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2Б, 4А; вул.Олени Пчілки: 3–3В, 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мирі Бориса: 10/40; вул.Русової Софії, вул.Чавдар Єлизавети: 34–38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А–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 вул.Каштанова: 4, 11, 15–15Б; просп.Маяковського Володимира: 3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штанова: 1/9–3, 5, 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5, 7–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1–1В, 3–3Б, 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14–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26–26А; вул.Ніколаєва Архітектора: 3Б, 13–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іколаєва Архітектора: 1/27–3А, 3В–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17А, 21–21Б, 23, 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11–11А/2, 15А, 17Б–17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штанова: 8, 8Б, 12А; просп.Маяковського Володимира: 15Б–15В, 17Г–17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5, 7; просп.Маяковського Володимира: 2А–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4–4Г;</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9Д; просп.Маяковського Володимира: 8–8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25, 3; вул.Закревського Миколи: 19–2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5А, 11–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1А; просп.Маяковського Володимира: 12–1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9, 9Г, 11; просп.Маяковського Володимира: 14/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5, 7; вул.Закревського Миколи: 27А–2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29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29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тті Вікентія: 3, 5А; вул.Драйзера Теодора: 14/33; просп.Маяковського Володимира: 35–35А, 37–37А, 4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6–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38–40/11; вул.Беретті Вікентія: 14; вул.Драйзера Теодора: 30–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44–46А, 50; вул.Беретті Вікентія: 12, 14А–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18,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18,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48А, 52–52А, 54/21; вул.Сержа Лифаря: 17–17А, 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9/61–15; просп.Маяковського Володимира: 59, 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аврухіна Миколи: 3; просп.Маяковського Володимира: 49–49А, 51А, 53, 55–55А, 59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тті Вікентія: 5, 6–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2А, 4А, 6А, 8А–8Б, 9В; вул.Закревського Миколи: 29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0; просп.Маяковського Володимира: 16А–16/12, 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20–20Г, 2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22, 24–24Б, 26Б–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31–33, 3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35, 37–39А, 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41А, 45–47А, 49А–4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47Б; просп.Маяковського Володимира: 30А–32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1А–3Б; просп.Маяковського Володимира: 34–34А, 3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53; вул.Сержа Лифаря: 1,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3А,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3А,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5–55В; вул.Драйзера Теодора: 34/5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38–42, 46; вул.Лаврухіна Миколи: 15/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5Г; вул.Драйзера Теодора: 44А; вул.Лаврухіна Миколи: 5, 7–7А, 11–11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7; вул.Градинська: 6–6А, 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61–61А, 63Б, 6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63, 65; вул.Лісківська: 5–5А, 7–7А; вул.Радунська: 10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івельників, вул.Гійома де Боплана, вул.Деснянська, вул.Димитрова, вул.Довженка, вул.Запорожця Петра, вул.Маркса Карла, вул.Матросова, вул.Маяковського, вул.Миру, вул.Митрополита Володимира Сабодана: 1–27; вул.Мічуріна, вул.Пожарського, вул.Польова, вул.Рибака Натана, вул.Таранушенка Стефана, вул.Чурилів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А, м.Київ, 02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А, м.Київ, 02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Щавинського, вул.Вірності, вул.Гоголя, вул.Горького, вул.Гришка Миколи, вул.Даля Олександра, вул.Кутузова, вул.Лермонтова, вул.Лесі Українки, вул.Макаренка, вул.Митрополита Володимира Сабодана: 28–54; вул.Модзалевського Вадима, вул.Некрасова, вул.Прикордонна, вул.Пушкіна, вул.Радосинська, вул.Садова, вул.Свято-Троїцька, вул.Сєдова, вул.Сім’ї Ханенків, вул.Сови Андрія, вул.Старосільська, вул.Суворова, вул.Сухомлинського Василя, вул.Толстого, вул.Тургенєва, вул.Хотянівська, вул.Шевченка, пров.Вербний, пров.Лоз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63А, 65, 67, 69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2/22–54А, 56; вул.Сержа Лифаря: 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20,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20,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8, 68; вул.Сержа Лифаря: 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гурівський: 3–5; просп.Маяковського Володимира: 69, 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66/21, 70–72/19; вул.Данькевича Костянтина: 14–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гурівський: 6; просп.Маяковського Володимира: 79–79А, 81А–81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анькевича Костянтина: 8–12; вул.Цвєтаєвої Марини: 3; просп.Маяковського Володимира: 77, 81, 81/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8А; просп.Маяковського Володимира: 38/1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5; вул.Закревського Миколи: 55–59/1; вул.Сержа Лифаря: 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6, 7, 9–11; просп.Маяковського Володимира: 38Б, 42/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4, 6А–6Б, 8А; просп.Маяковського Володимира: 44/10–4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63–6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Бикова Леоніда: 3, 5, 7; вул.Закревського Миколи: 71–7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Бикова Леоніда: 4, 6; вул.Данькевича Костянтина: 1/79; вул.Закревського Миколи: 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Бикова Леоніда: 8–12; вул.Данькевича Костянтина: 7А; просп.Маяковського Володимира: 50, 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анькевича Костянтина: 3–7; просп.Маяковського Володимира: 5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18А; вул.Радунська: 5–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73–79; вул.Будищанська: 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5, 9–9А, 11, 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Е,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Е,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0, 82, 84–84А; вул.Цвєтаєвої Марини: 16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6, 88–88А, 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92–92А; вул.Милославська: 23Б–23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98/29–100/31; вул.Милославська: 23А, 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27,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27,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17–21А; просп.Маяковського Володимира: 97/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0/87; просп.Маяковського Володимира: 89–91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2, 14, 16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8Б; просп.Маяковського Володимира: 62А, 64А, 6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87Д,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87Д,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87Г; просп.Маяковського Володимира: 68, 70, 72–7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91/1–95Г;</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83А–83/2; вул.Цвєтаєвої Марини: 4, 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85–85Б; вул.Цвєтаєвої Марини: 8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42А к.1, 87А–87В, 89; вул.Милославська: 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теюка Миколи: 5А–5Б; вул.Мілютенка: 10/1, 12–14А, 16, 18; вул.Шолом-Алейхема: 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15/13–19А, 21–21А; вул.Матеюка Миколи: 5, 7–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теюка Миколи: 2; вул.Мілютенка: 6–6А, 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26, 28, 30, 30А, 32, 32А, 34, 34Б; вул.Шолом-Алейхема: 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36; вул.Курчатова Академіка: 4–6, 8–8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15А, 17–17В; вул.Шолом-Алейхема: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гова, вул.Братиславська: 7, 7А, 9А, 38, 40, 42, 42А, 44А, 44/2; вул.Мостищанська, вул.Нахімова, вул.Томашевська, вул.Хмельницького Богда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40А; вул.Курчатова Академіка: 3–3А, 7, 9/21; просп.Лісовий: 4А, 6, 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3–23А; просп.Лісовий: 6А, 10, 12–12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3Б,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2, 24, 26–28В; вул.Шолом-Алейхема: 7/20, 9, 11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рчатова Академіка: 14, 16, 18, 20, 22, 25/37; вул.Мілютенка: 30/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5/21–27, 29–29А, 33–35/24; вул.Шолом-Алейхема: 17Б–19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31–31А; вул.Шолом-Алейхема: 11, 13–13А, 15–15Б, 1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рчатова Академіка: 11, 15; вул.Мілютенка: 36–40/16; просп.Лісовий: 18, 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1А; просп.Лісовий: 13, 17, 19, 21–24, 26–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37–39А, 41/28; вул.Курчатова Академіка: 13, 17, 19, 21, 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21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21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2–2А; вул.Мілютенка: 42–46; просп.Лісовий: 1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4–6/55; вул.Кубанської України: 49–5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5–45Б, 47А; просп.Лісовий: 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5В; просп.Лісовий: 15–15А, 17А–17Б, 2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0, 24А; просп.Лісовий: 35–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8, 10А–12А; вул.Кубанської України: 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10, 14–18, 20А–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20, 24–26; просп.Лісовий: 33, 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роварський проспект: 43А; в/м161, в/ч А0525, в/ч А0766, в/ч А229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7–9, 11; вул.Лаврухіна Миколи: 6, 8–10, 12–14, 16; вул.Радунська: 2/18, 8/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1/1, 83/2, 87, 89, 91/29; вул.Будищанська: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щанська, 3,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щанська, 3,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4Б; просп.Маяковського Володимира: 91В–95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2–24, 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6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6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6–1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А; вул.Магнітогорська, вул.Матеюка Миколи: 2А–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97–1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адунська: 30–3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8003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3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центр радіаційного захисту громадян, що постраждали внаслідок Чорнобильської катастроф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10,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1/27; вул.Євгена Коновальця: 44–44А; вул.Івана Кудрі: 30–32 к.ГУРТОЖИТОК, 3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33,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33,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5–6А, 8–8Б, 10; вул.Євгена Коновальця: 34–34 (ВЧ 2260.); вул.Івана Кудрі: 20А, 2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22А,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22А,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йчука Михайла: 3–7/11; вул.Видубицька, вул.Михайла Драгомирова: 2–5, 8, 10А–14; вул.Німанська: 3–10; вул.Підвисоцького: 5, 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стіонна, 7, м.Київ, 01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стіонна, 7, м.Київ, 01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стіонна: 4, 10, 12, 14–14А, 16; вул.Бойчука Михайла: 1А–1/2, 9/12, 15–15Б, 19, 36; вул.Катерини Білокур, вул.Підвисоцького: 14–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Білокур, 3, м.Київ, 01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Білокур, 3, м.Київ, 01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жи Гедройця: 2, 6; вул.Івана Федорова: 1, 3, 6, 6А, 9; вул.Ковпака: 3–4; вул.Предславинська: 34–49; вул.Тютюнника Василя: 32, 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едорова, 2, м.Київ, 03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едорова, 2,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2–4; вул.Євгена Коновальця: 38–38 (ВЧ 30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4/21,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4/21,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Гречка: 2–8Д; вул.Стеценка: 2А, 4, 4А, 8, 10, 1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ещагіна, вул.Канівська, вул.Косенка, вул.Муси Джаліля, пров.Межовий: 24–50; просп.Свободи: 28А, 42–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жовий, 7, м.Київ, 041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жовий, 7, м.Київ, 041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чівська, вул.Івана Їжакевича: 55–92; вул.Карелівська, вул.Кобзарська: 8/20, 10А, 12–12А, 14–14Б, 16, 22, 24, 26, 28, 30, 32, 41–71; вул.Красицького: 47–79; вул.Олександра Бестужева: 38, 43–85/25; вул.Орська, вул.Осиповського: 43–83; вул.Чигиринська, пров.Золочівський, пров.Межовий: 2А, 4–5, 6–2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вітлицького: 19, 23, 24–24А, 26А, 28Б; пров.Межовий: 3–3А, 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Ґалаґанівська: 4/2–6; вул.Кулібіна: 4/2, 9/2–14; вул.Стрийська, вул.Червонозаводська, пров.Кулібіна, пров.Червонозаводський: 7/5; просп.Перемоги: 69/1, 71А, 71/2, 73/1, 75/2, 77А, 77/1, 7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лібіна: 5–6А; вул.Чистяківська: 2, 6/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ібіна, 14, м.Київ, 03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ібіна, 14, м.Київ, 03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ужківська, просп.Перемоги: 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Козелецька, пров.Чугуївський: 13–19А; просп.Перемоги: 55/2(А0139), 55/2(А-0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шинобудівна: 41; вул.Шутова Полковника, пров.Виборзький, пров.Чугуївський: 10–12; просп.Перемоги: 55/2(А2424), 55/2*(А-2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4В, м.Київ, 03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4В, м.Київ, 03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пніст Марії: 4–8; просп.Перемоги: 42, 54А, 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4/1, м.Київ, 0305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4/1, м.Київ, 030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а Цедіка, вул.Капніст Марії: 10–10А; вул.Шевцова, вул.Шпака, просп.Перемоги: 60, 62/1, 66, 68А, 6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линова, вул.Краснодарська: 40/29–43/8, 45–47/1; вул.Магістральна, вул.Саратовська: 6–6/42; вул.Сонячна, вул.Толбухіна, вул.Цулукідзе, вул.Черкаська, пров.Толбухіна, пров.Фузик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нуша Корчака, 30, м.Київ, 031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нуша Корчака, 30, м.Київ, 031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Туполєва: 4, 4А, 8(А4209); вул.Балакліївська, вул.Безручка Марка: 3–9А; вул.Гончарова, вул.Естонська: 25, 27–27А, 29–31Б, 40А–118; вул.Нивська, вул.Олександрівська, вул.Щербаківського Данила: 27; пров.Невський, пров.Петріва Всеволода, просп.Перемоги: 88/2, 94, 96, 9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86, м.Київ, 03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86, м.Київ, 03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headerReference w:type="default" r:id="rId2"/>
      <w:footerReference w:type="default" r:id="rId3"/>
      <w:type w:val="nextPage"/>
      <w:pgSz w:orient="landscape" w:w="16838" w:h="11906"/>
      <w:pgMar w:left="566" w:right="566" w:gutter="0" w:header="708" w:top="764"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PageNumber">
    <w:name w:val="Page Number"/>
    <w:rPr>
      <w:sz w:val="24"/>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8:00Z</dcterms:created>
  <dc:creator/>
  <dc:description/>
  <cp:keywords/>
  <dc:language>en-US</dc:language>
  <cp:lastModifiedBy/>
  <dcterms:modified xsi:type="dcterms:W3CDTF">2019-01-14T12:08:00Z</dcterms:modified>
  <cp:revision>1</cp:revision>
  <dc:subject/>
  <dc:title/>
</cp:coreProperties>
</file>