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айс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ельмах Валентина Володимирівна, 195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хнюк Євгеній Вікторович, 198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мер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болотний Василь Анатолійович, 1959 року народження – від місцевої організації "Всеукраїнської Політичної партії – Екологія та Соціальний захис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рчевський Яків Борисович, 1970 року народження – від місцевої організації "Всеукраїнської Політичної партії – Екологія та Соціальний захис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расенко Володимир Сергійович, 1982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тлуш Людмила Василівна, 1956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шнір Віталій Васильович, 198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лекот Андрій Леонідович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гилів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вальнюк Олександр Анатолійович, 1965 року народження – голова комісії, від місцевої організації ПОЛІТИЧНОЇ ПАРТІЇ "ВІННИЦЬКА ЄВРОПЕЙСЬКА СТРАТЕГ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целуйко Любов Миколаївна, 1966 року народження – від місцевої організації ПОЛІТИЧНОЇ ПАРТІЇ "ВІННИЦЬКА ЄВРОПЕЙСЬКА СТРАТЕГ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нчарук Наталя Сергіївна, 1958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Щербаков Ігор Юрійович, 1971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єщанінова Анжеліка Василівна, 1978 року народження – від місцевої організації Політичної партії "Союз анархіст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кревська Тамара Радіонівна, 1972 року народження – від місцевої організації Політичної партії "Союз анархіст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мі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дорожнюк Тетяна Степанівна, 1973 року народження – секретар  комісії,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ісіцина Любов Іванівна, 1965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міль Олена Никифорівна, 1960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нтонюк Сніжана Юріївна, 1993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уберт Надія Андріївна, 1978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нтонюк Людмила Нестерівна, 1947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р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пусевич Вікторія Володимирівна, 1977 року народження – від місцевої організації ПОЛІТИЧНОЇ ПАРТІЇ "ВІННИЦЬКА ЄВРОПЕЙСЬКА СТРАТЕГ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броцька Ольга Миколаївна, 1981 року народження – від місцевої організації ПОЛІТИЧНОЇ ПАРТІЇ "ВІННИЦЬКА ЄВРОПЕЙСЬКА СТРАТЕГ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мельченко Лілія Адольфівна, 196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ванова Наталія Василівна, 1957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телько Марія Олександрівна, 1948 року народження – від місцевої організації ПОЛІТИЧНОЇ ПАРТІЇ "БЛОК ВОЛОДИМИРА САЛЬД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адзієвський Валерій Володимирович, 1967 року народження – від місцевої організації ПОЛІТИЧНОЇ ПАРТІЇ "БЛОК ВОЛОДИМИРА САЛЬД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оманова Тетяна Леонідівна, 1968 року народження – від місцевої організації ПОЛІТИЧНОЇ ПАРТІЇ "РІДНИЙ ДІ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арасюк Лариса Михайлівна, 1972 року народження – від місцевої організації ПОЛІТИЧНОЇ ПАРТІЇ "РІДНИЙ ДІ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шад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влик Майя Василівна, 1946 року народження – від місцевої організації "Всеукраїнської Політичної партії – Екологія та Соціальний захис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етвертинівська Ніна Василівна, 1964 року народження – від місцевої організації "Всеукраїнської Політичної партії – Екологія та Соціальний захис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лій Олена Олександрівна, 2000 року народження – від місцевої організації ПОЛІТИЧНОЇ ПАРТІЇ "БЛОК ВОЛОДИМИРА САЛЬД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шнір Лариса Броніславівна, 1965 року народження – від місцевої організації ПОЛІТИЧНОЇ ПАРТІЇ "БЛОК ВОЛОДИМИРА САЛЬДО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інни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дамович Артур Миколайович, 199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рхипова Людмила Анатоліївна, 196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айс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абчак Ірина Володимирівна, 1983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устовіт Наталія Леонтіївна, 1965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убіч Інна Петрівна, 1992 року народження – від місцевої організації Політичної партії "Союз анархіст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тінова Тетяна Петрівна, 1967 року народження – від місцевої організації Політичної партії "Союз анархіст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ніванс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арануха Лілія Анатоліївна, 1972 року народження – від місцевої організації Політичної партії "Нові обличч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тюшенко Вікторія Вікторівна, 1983 року народження – від місцевої організації Політичної партії "Нові обличч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мерин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розд Олександр Васильович, 1981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ндибура Тетяна Петрівна, 1959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розд Світлана Іванівна, 1984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еспалова Олена Василівна, 1983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Іллінецька міська територіальна виборча комісія </w:t>
              <w:br/>
              <w:t>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валенко Тетяна Дмитрівна, 1960 року народження – від місцевої організації політичної партії Всеукраїнське об’єднання "Батьківщина" (у зв’язку з особистою заявою про складання повноважень голови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ндаренко Олег Георгійович, 195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линівська міська територіальна виборча комісія 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ілоус Каріна Володимирівна, 1991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рценюк Надія Степанівна, 1952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2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2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еренець Тетяна Павлівна, 1972 року народження – заступник голови комісії, від місцевої організації ПОЛІТИЧНОЇ ПАРТІЇ "УКРАЇНСЬКЕ ОБ’ЄДНАННЯ ПАТРІОТІВ 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2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32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 xml:space="preserve">Тімофєєва Галина Володимирівна, 1952 року народження – від місцевої організації ПОЛІТИЧНОЇ ПАРТІЇ "УКРАЇНСЬКЕ ОБ’ЄДНАННЯ </w:t>
              <w:br/>
              <w:t>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32"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2" w:before="6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зятинс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2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2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оломонова Тетяна Володимирівна, 1977 року народження – від місцевої організації Політичної партії "Союз анархіст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2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2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Жарська Ірина Борисівна, 1966 року народження – від місцевої організації Політичної партії "Союз анархіст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32"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2"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адиж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2"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2"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арожний Олег Володимирович, 1982 року народження – заступник голови комісії,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2"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32"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чур Лариса Вікторівна, 1968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32"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2" w:before="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огилів-Подільська міська територіальна виборча комісія </w:t>
              <w:br/>
              <w:t>Могилів-Под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2"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2"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иколайчук Ірина Володимирівна, 1984 року народження – від місцевої організації ПОЛІТИЧНОЇ ПАРТІЇ "УКРАЇНСЬКЕ ОБ’ЄДНАННЯ ПАТРІОТІВ 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2"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2"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окарєва Тетяна Федотівна, 1957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32"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анатюк Сергій Павлович, 1973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Яцкова Надія Олексіївна, 194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агара Світлана Петрівна, 195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ашкевич Лідія Івані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7"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мирівс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ублик Таїса Вікторівна, 1970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ліновська Ольга Леоніді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овбня Марина Олексіївна, 198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м’яненко Олександр Олексійович, 196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валенко Леонід Анатолійович, 1958 року народження – від місцевої організації ПОЛІТИЧНОЇ ПАРТІЇ "РІДНИЙ ДІ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ильнікова Людмила Миколаївна, 1950 року народження – від місцевої організації ПОЛІТИЧНОЇ ПАРТІЇ "РІДНИЙ ДІ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євська Марія Тихонівна, 1961 року народження – від місцевої організації "Всеукраїнської Політичної партії – Екологія та Соціальний захис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есенко Любов Михайлівна, 1956 року народження – від місцевої організації "Всеукраїнської Політичної партії – Екологія та Соціальний захис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йко Тетяна Федорівна, 1962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ервасій Петро Васильович, 1955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епета Ніна Олександрівна, 196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лих Людмила Петрівна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7" w:before="80" w:after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гребищенська міська територіальна виборча комісія </w:t>
              <w:br/>
              <w:t>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насюк Валентина Іванівна, 1969 року народження – від місцевої організації ПОЛІТИЧНОЇ ПАРТІЇ "БЛОК ВОЛОДИМИРА САЛЬД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ирошниченко Галина Євгенівна, 1954 року народження – від місцевої організації ПОЛІТИЧНОЇ ПАРТІЇ "БЛОК ВОЛОДИМИРА САЛЬД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7"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ульчинська міська територіальна виборча комісія </w:t>
              <w:br/>
              <w:t>Тульч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зур Сергій Васильович, 1978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укоїд Катерина Іванівна, 1966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7"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Хмільниц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ідик Єлизавета Прокопівна, 1952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зачок-Фесенко Юлія Вікторівна, 1990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озінська Ірина Василівна, 198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іщенко Ірина Івані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уценко Наталія Вікторівна, 1970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от Анатолій Вікторович, 1984 року народження – від місцевої організації політичної партії "Громадянська позиція"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усак Микола Миколайович, 195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садчий Андрій Васильович, 197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7"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Шаргородська міська територіальна виборча комісія </w:t>
              <w:br/>
              <w:t>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ніцар Надія Володимирівна, 1976 року народження – від місцевої організації ПОЛІТИЧНОЇ ПАРТІЇ "УКРАЇНСЬКЕ ОБ’ЄДНАННЯ ПАТРІОТІВ 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йда Валентина Петрівна, 1973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7"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Ямпільська міська територіальна виборча комісія </w:t>
              <w:br/>
              <w:t>Могилів-Под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уманська Ольга Леонідівна, 1973 року народження – секретар  комісії, від місцевої організації ПОЛІТИЧНОЇ ПАРТІЇ "РІДНИЙ ДІ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гилевич Альона Іванівна, 1989 року народження – від місцевої організації ПОЛІТИЧНОЇ ПАРТІЇ "РІДНИЙ ДІ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стюк Світлана Анатоліївна, 1975 року народження – від місцевої організації Партії промисловців і підприємц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рембовецька Олена Євтихіївна, 1951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ли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алюх Владислав Олександрович, 2000 року народження – від місцевої організації Політичної партії "Совість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иворучко Віталій Анатолійович, 1985 року народження – від місцевої організації Політичної партії "Совість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мінь-Каш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рчик Оксана Федорівна, 198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ирончук Наталія Павлі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зловська Світлана Олександрівна, 1984 року народження –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ілик Степан Степанович, 1957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илипенко Леоніда Михайлівна, 195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нега Ігор Сергійович, 199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естечків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ртинюк Михайло Анатолійович, 198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имайло Неоніла Юріївна, 199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Янюк Наталія Богданівна, 1968 року народження –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естерук Роман Анатолійович, 1980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уц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рбатюк Олена Євгенівна, 1973 року народження – від місцевої організації ПОЛІТИЧНОЇ ПАРТІЇ "ВИМАГАЄМО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илюк Вадим Андрійович, 1986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жищен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ндарук Світлана Євгеніївна, 1977 року народження –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оловйова Катерина Юріївна, 1980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стилузька міська територіальна виборча комісія </w:t>
              <w:br/>
              <w:t>Володимир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рутюнян Софія Миколаївна, 1949 року народження –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рпенко Катерина Олександрівна, 1996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ласюк Діна Юріївна, 197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лодійчук Катерина Анатоліївна, 198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ксимов Володимир Анатолійович, 1979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ихайлець Ганна Василівна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ячкова Наталія Миколаївна, 1985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пріянова Юлія Олександрівна, 1979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ніп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аконечна Юлія Павлівна, 1980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ходько Наталія Миколаї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ахматуліна Тетяна Сергіївна, 197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етісова Єлизавета Олексіївна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м’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женець Дмитро Олександрович, 1993 року народження – від місцевої організації ПОЛІТИЧНОЇ ПАРТІЇ "НАШ ДІМ – ОДЕС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ич Костянтин Володимирович, 1986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орошенко Катерина Валеріївна, 1988 року народження – від місцевої організації Політичної партії "Час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ілоцерківець Тетяна Андріївна, 1968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тефан Вадим Вікторович, 1971 року народження – від місцевої організації Партії Пенсіонер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икифорова Раїса Євгенівна, 1951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ив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авченко Юрій Олексійович, 1962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аблій Сергій Григорович, 1981 року народження – від місцевої організації Партія Зелених України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нельни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йда Антоніна Ігорівна, 1981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йко Наталія Роман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постолівська міська територіальна виборча комісія </w:t>
              <w:br/>
              <w:t>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пова Марія Сергіївна, 1992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лдіна Тетяна Валентинівна, 195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ерхівців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ріщук Олександр Анатолійович, 1971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кар Володимир Вільгельмович, 1960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втун Микола Володимирович, 1992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рел Наталія Михайлівна, 1962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ельник Світлана Олексіївна, 196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есична Людмила Анатоліївна, 196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ерхньодніпров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абойщикова Юлія Григорівна, 196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абельська Олена Миколаївна, 195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ільногір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илипенко Олександр Юрійович, 1983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женко Мирослава Павлівна, 1969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ніпровська міська територіальна виборча комісія </w:t>
              <w:br/>
              <w:t>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едько Анжеліка Володимирівна, 1966 року народження – від місцевої організації ПОЛІТИЧНОЇ ПАРТІЇ "ЄДИНА 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итвин Олександр Григорович, 1982 року народження – від місцевої організації ПОЛІТИЧНОЇ ПАРТІЇ "ЄДИНА 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Зеленодольська міська територіальна виборча комісія </w:t>
              <w:br/>
              <w:t>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5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5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Жорова Інна Михайлівна, 196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5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5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нчаренко Світлана Володимир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5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5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5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гоняйко Ганна Миколаївна, 1972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5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5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івовар Роман Юрійович, 1980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5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5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5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араненко Людмила Петрівна, 196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5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5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язанова Олександра Іванівна, 196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5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рганец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гнат’єва Наталія Вікторівна, 1974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ядик Тетяна Володимирівна, 197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рунна Анна Сергіївна, 199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Жернова Інна Сергіївна, 199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роль Денис Валерійович, 2000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ндаренко Наталія Юріївна, 1959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ікопольс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ванов Андрій Вадимович, 199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мара Анна Станіславівна, 199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ощинін Сергій Георгійович, 196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рубіна Людмила Валентинівна, 196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лініна Анна Вікторівна, 1985 року народження – від місцевої організації ПОЛІТИЧНОЇ ПАРТІЇ "НАШ ДІМ – ОДЕС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аніліна Наталія Степанівна, 1958 року народження – від місцевої організації ПОЛІТИЧНОЇ ПАРТІЇ "НАШ ДІМ – ОДЕС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літін Микола Володимирович, 1988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уб Любов Олександрівна, 1981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авлоград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мендант Любов Іванівна, 1948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хар Олена Валеріївна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ияшко Лідія Петрівна, 194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відрун Оксана Михайлівна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ерещепин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еменцова Валентина Іванівна, 195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ірюкова Людмила Петрівна, 196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ідгородненська міська територіальна виборча комісія </w:t>
              <w:br/>
              <w:t>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утарова Неля Іванівна, 196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реля Ірина Андріївна, 198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кровс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кса Євген Миколайович, 1990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тюшенко Оксана Іванівна, 197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асильченко Елла Олегівна, 197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еснакова Вікторія Сергії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’ятихат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сий Олег Олександрович, 1988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номаренко Людмила Іванівна, 195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іщенко Аліна Ігорівна, 1992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омко Олена Олексіївна, 1969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нельників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ітвінов Сергій Петрович, 196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ютюник Олександр Захарович, 195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рнів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ирота Ірина Анатоліївна, 1967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нах Христина Олександрівна, 199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мато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вченко Тетяна Юріївна, 1988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абала Дар’я Василівна, 1989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ріу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рофімов Дмитро Володимирович, 1976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анжерлі Сергій Олександрович, 1984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окін Валерій Миколайович, 195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вод Сергій Григорович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ілозер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илипенко Наталя Вікторівна, 1968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авриленко Олена Миколаївна, 197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угледарська міська територіальна виборча комісія </w:t>
              <w:br/>
              <w:t>Волнов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арабет Інна Олександрівна, 197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аміна Ірина Олександрівна, 197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епочатова Людмила Василівна, 1955 року народження – секретар 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абарчук Станіслав Миколайович, 1981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ведова Ганна Олександрівна, 1990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влова Ірина Анатоліївна, 1964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ах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Юр’єва Олена Олександрівна, 1990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лік Вікторія Вікторівна, 197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аливайко Ірина Геннадіївна, 197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угляк Людмила Олександрівна, 1973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spacing w:before="0" w:after="6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влєва Людмила Олександрівна, 1978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еледець Світлана Олександрівна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річев Дмитро Леонідович, 1995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вальова Ольга Юріївна, 1974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хнич Костянтин Сергійович, 1988 року народження – від місцевої організації Політичної партії "Республі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шкірова Юлія Гнатівна, 1985 року народження – від місцевої організації Політичної партії "Республі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ванова Світлана Костянтинівна, 195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каченко Лариса Федор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Ульяніна Світлана Павлівна, 1966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ришникова Наталія Миколаївна, 1975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вогродів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рнієнко Віталій Вікторович, 198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зявкін Олександр Васильович, 199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ередниченко Ірина Анатоліївна, 196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ашенко Яна Олександрівна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евченко Ганна Миколаївна, 1982 року народження – від місцевої організації Політичної Партії "Україна – Вперед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шкіна Діана Анатоліївна, 1998 року народження – від місцевої організації Політичної Партії "Україна – Вперед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остріков Ярослав Володимирович, 1995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оросян Марія Андріївна, 1986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именова Ірина Вікторівна, 196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инь Юрій Миколайович, 198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сіна Ірина Анатоліївна, 198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нчаров Денис Григорович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упак Оксана Юріївна, 1986 року народження – від місцевої організації ПОЛІТИЧНОЇ ПАРТІЇ "ПАРТІЯ МИРУ ТА РОЗВИТК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ернета Сергій Семенович, 1956 року народження – від місцевої організації ПОЛІТИЧНОЇ ПАРТІЇ "ПАРТІЯ МИРУ ТА РОЗВИТК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Яким Світлана Миколаївна, 196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убкова Людмила Миколаї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томир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міщук Олеся Михайлівна, 1960 року народження – від місцевої організації ПОЛІТИЧНОЇ ПАРТІЇ "ПАТРІОТИ ВОЛИ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екша Марія Павлівна, 1968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оцька Любов Василівна, 1956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убботін Олександр Андрійович, 1959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уча Андрій Михайлович, 1977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асовська Юлія Антонівна, 1984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ди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Єрьоменко Максим Ігорович, 2000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авченко Олена Іванівна, 1964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качук Світлана Анатоліївна, 1989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іпчук Галина Вікторівна, 1985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том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адченко Наталія Миколаївна, 1981 року народження – від місцевої організації ПОЛІТИЧНОЇ ПАРТІЇ "ПАТРІОТИ ВОЛИ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авидова Олена Володимирівна, 1984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рост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елінський Андрій Миколайович, 1996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исельова Олена Анатоліївна, 1981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аровойт Тетяна Володимирівна, 1993 року народження – від місцевої організації Політичної партії "Час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чинська Інна Петрівна, 1981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рад-Вол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еснокова Людмила Вікторівна, 1978 року народження – від місцевої організації ПОЛІТИЧНОЇ ПАРТІЇ "НАШ ДІМ – ОДЕС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юбиченко Інна Анатоліївна, 1979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ндрушівська міська територіальна виборча комісія </w:t>
              <w:br/>
              <w:t>Берди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Єзехел Олександр Йосипович, 1969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оворжицька Яніна Олександрівна, 1977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ислива Ніна Валентинівна, 1965 року народження – від місцевої організації ПОЛІТИЧНОЇ ПАРТІЇ "ПАТРІОТИ ВОЛИ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авчук Ольга Володимирівна, 1965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ужинова Лілія Олександрівна, 1966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еміровська Яна Сергіївна, 1991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Житомир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ерниш Валентина Едуардівна, 1966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Яремчук Тамара Терентіївна, 1956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ростенська міська територіальна виборча комісія </w:t>
              <w:br/>
              <w:t>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ингаєвський Микола Васильович, 1979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йчук Наталія Сергіївна, 1985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воград-Волинська міська територіальна виборча комісія </w:t>
              <w:br/>
              <w:t>Новоград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пустіна Лариса Вікторівна, 1967 року народження – від місцевої організації ПОЛІТИЧНОЇ ПАРТІЇ "ПАТРІОТИ ВОЛИ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лизнюк Світлана Анатоліївна, 1976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рган Тамара Аркадіївна, 1950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Якубовська Юлія Богданівна, 1999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абунченко Наталія Миколаївна, 1973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удік Валентина Іванівна, 1965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вруц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ироватка Валентин Олексійович, 1966 року народження – від місцевої організації ПОЛІТИЧНОЇ ПАРТІЇ "РІДНИЙ ДІ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ловач Алла Володимирівна, 1978 року народження – від місцевої організації ПОЛІТИЧНОЇ ПАРТІЇ "РІДНИЙ ДІ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в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турба Тетяна Лук’янівна, 196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метрюк Віра Федорівна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уднівська міська територіальна виборча комісія 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ващенко Тетяна Федорівна, 1984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вченко Софія Анатоліївна, 1990 року народження – від місцевої організації Політичної партії "ВЕЛИКА КРАЇН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вчук Вікторія Юріївна, 2001 року народження – від місцевої організації Політичної партії "Час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вченко Тетяна Іванівна, 1964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8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рпат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втвяниця Катерина Валеріївна, 2001 року народження – від місцевої організації Політичної партії "Республі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естопал Юлія Йосипівна, 1979 року народження – від місцевої організації Політичної партії "Республі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е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овчок Марина Степанівна, 199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еркі Володимир Олександрович, 199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ка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угай Ольга Михайлівна, 1979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епенач Сергій Павлович, 1979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я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ілик Мальвіна Борисівна, 198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ьолог Іван Васильович, 195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егівська міська територіальна виборча комісія Бере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льїн Михайло Володимирович, 1967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анта Любов Константинівна, 195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иноградівська міська територіальна виборча комісія </w:t>
              <w:br/>
              <w:t>Бере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шуба Катерина Іванівна, 199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жганайтіс Ірина Юріївна, 198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качі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лизько Любов Андріївна, 1962 року народження – від місцевої організації Політичної партії "Республі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учинець Олександр Вацлавович, 1971 року народження – від місцевої організації Політичної партії "Республі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ячівська міська територіальна виборча комісія Тя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сть Владислава Федорівна, 199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емеш Михайло Михайлович, 195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устська міська територіальна виборча комісія Хус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Царук Вадим Юрійович, 1981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п Євгеній Іванович, 1991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опська міська територіальна виборча комісія 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твійчук Вікторія Віталіївна, 197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ітільнікова Наталія Григорівна, 196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8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шкульський Сергій Валентинович, 1960 року народження – від місцевої організації Народно-Демократич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убновець Валерій Вікторович, 1963 року народження – від місцевої організації Народно-Демократич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д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рисова Світлана Павлівна, 1945 року народження – від місцевої організації Народно-Демократич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ндрат’єва Людмила Іванівна, 1967 року народження – від місцевої організації Народно-Демократич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6"/>
              <w:gridCol w:w="113"/>
            </w:tblGrid>
            <w:tr>
              <w:trPr/>
              <w:tc>
                <w:tcPr>
                  <w:tcW w:w="9526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/>
                      <w:sz w:val="28"/>
                    </w:rPr>
                    <w:t xml:space="preserve">          </w:t>
                  </w:r>
                  <w:r>
                    <w:rPr>
                      <w:sz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/>
                      <w:sz w:val="28"/>
                    </w:rPr>
                    <w:t xml:space="preserve">          </w:t>
                  </w:r>
                  <w:r>
                    <w:rPr>
                      <w:sz w:val="28"/>
                    </w:rPr>
                    <w:t>Рунчева Марина Бабкенівна, 1967 року народження – від місцевої організації Політичної Партії "Україна – Вперед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/>
                      <w:sz w:val="28"/>
                    </w:rPr>
                    <w:t xml:space="preserve">          </w:t>
                  </w:r>
                  <w:r>
                    <w:rPr>
                      <w:sz w:val="28"/>
                    </w:rPr>
                    <w:t>Включити до складу цієї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/>
                      <w:sz w:val="28"/>
                    </w:rPr>
                    <w:t xml:space="preserve">          </w:t>
                  </w:r>
                  <w:r>
                    <w:rPr>
                      <w:sz w:val="28"/>
                    </w:rPr>
                    <w:t>Чурилова Галина Іванівна, 1958 року народження – від місцевої організації Політичної Партії "Україна – Вперед!"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ясной Ігор Іванович, 1965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уренко Оксана Вікторівна, 1977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олярова Лариса Яківна, 1964 року народження – від місцевої організації Політичної партії "Жінки за майбутнє" Всеукраїнське політичне об’єдн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ікарєва Наталя Іванівна, 1970 року народження – від місцевої організації Політичної партії "Жінки за майбутнє" Всеукраїнське політичне об’єднання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арасова Тетяна Іванівна, 1962 року народження – від місцевої організації ПОЛІТИЧНОЇ ПАРТІЇ "ОСН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інник Ольга Вадимівна, 1988 року народження – від місцевої організації ПОЛІТИЧНОЇ ПАРТІЇ "ОСН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сил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льохін Євген Сергійович, 1991 року народження – від місцевої організації ПОЛІТИЧНОЇ ПАРТІЇ "ОСН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рзенко Ігор Олександрович, 1994 року народження – від місцевої організації ПОЛІТИЧНОЇ ПАРТІЇ "ОСН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уббота Юлія Едуардівна, 196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брікова Світлана Анатолії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п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родай Любов Анатоліївна, 1962 року народження – від місцевої організації ПОЛІТИЧНОЇ ПАРТІЇ "УКРАЇНСЬКЕ ОБ’ЄДНАННЯ ПАТРІОТІВ 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ржило Марина Миколаївна, 1963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трина Ангеліна Василівна, 2002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Усова Олена Володимирівна, 1979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літо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робейнікова Надія Іванівна, 1951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репелиця Ольга Володимирівна, 196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люта Надія Леонідівна, 1976 року народження – від місцевої організації ПОЛІТИЧНОЇ ПАРТІЇ "ПАРТІЯ ВОЛОДИМИРА БУРЯКА "ЄДНА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Яцуренко Олена Анатоліївна, 1973 року народження – від місцевої організації ПОЛІТИЧНОЇ ПАРТІЇ "ПАРТІЯ ВОЛОДИМИРА БУРЯКА "ЄДНА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ринер Євген Анатолійович, 1982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валенко Уляна Леонідівна, 1984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черова Раїса Григорівна, 195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ртєв Іван Миколайович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сенко Валентина Федорівна, 1956 року народження – від місцевої організації Народно-Демократич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нчаренко Максим Анатолійович, 2001 року народження – від місцевої організації Народно-Демократич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о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лісник Людмила Олексіївна, 1961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Цибулько Лариса Олексіївна, 195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йко Наталія Іванівна, 1975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уй Юлія Вікторівна, 1975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Жура Сергій Геннадійович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емлянухін Едуард Олександрович, 1972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рольов Віктор Леонідович, 195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рига Ольга Вікторі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рлова Наталія Сергіївна, 1978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Узлова Лариса Анатоліївна, 1970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овстонос Олександр Миколайович, 1982 року народження – від місцевої організації ПОЛІТИЧНОЇ ПАРТІЇ "ПАРТІЯ ВОЛОДИМИРА БУРЯКА "ЄДНА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венко Ірина Василівна, 1965 року народження – від місцевої організації ПОЛІТИЧНОЇ ПАРТІЇ "ПАРТІЯ ВОЛОДИМИРА БУРЯКА "ЄДНАНН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укін Валентин Сергійович, 1980 року народження – від місцевої організації Слов’янськ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Єрьоменко Володимир Олександрович, 1958 року народження – від місцевої організації Слов’янськ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ленкова Наталія Володимирівна, 1978 року народження – від місцевої організації політичної партії "Воля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овіков Олег Анатолійович, 1973 року народження – від місцевої організації політичної партії "Воля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силівська міська територіальна виборча комісія 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брікова Світлана Анатоліївна, 1983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станжієва Лариса Леоніді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шуба Ольга Олександрівна, 1970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ибальченко Тетяна Петрівна, 1971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омусєва Інна Олександрівна, 1975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скерова Вікторія Олександрівна, 1981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ільнянська міська територіальна виборча комісія Зап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олнцева Наталя Олексіївна, 1958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гданюк Ольга Миколаї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ірка Світлана Володимирівна, 1978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ьомушкін Василь Володимирович, 1957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астовець Юлія Володимирівна, 1981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адозірна Тамара Федорівна, 1956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уляйпільська міська територіальна виборча комісія </w:t>
              <w:br/>
              <w:t>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абай Галина Іванівна, 1972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ушенцова Світлана Василівна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авець Ігор Олександрович, 1996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іріньок Лілія Миколаївна, 1974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ніпроруднен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паніна Світлана Володимирівна, 1956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лабко Катерина Костянтинівна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някіна Людмила Борисівна, 1968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ашликов Андрій Володимирович, 1988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німар Ігор Степанович, 1976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итвиненко Євгеній Валентинович, 198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нохіна Ніна Іванівна, 194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инюк Людмила Олександрівна, 197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олгіна Ольга Петрівна, 198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каченко Ігор Миколайович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порізька міська територіальна виборча комісія Зап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анчік Юлія Віталіївна, 1991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ігожина Ганна Володимирівна, 1976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літопольська міська територіальна виборча комісія </w:t>
              <w:br/>
              <w:t>Меліт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влова Анастасія Вадимівна, 199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ртинова Вікторія Івані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лочанс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ьома Людмила Григорівна, 1960 року народження – від місцевої організації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Жаров Олександр Іванович, 1977 року народження – від місцевої організації Політичної партії "Єдин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огівс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рев’янко Тетяна Владиславівна, 1981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оменко Фаїна Володимирівна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шелєв Євгеній Юрійович, 1989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орока Віктор Григорович, 1954 року народження – від місцевої організації Партії "Справедлив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Цибулько Лариса Олексіївна, 195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умаченко Валентина Іванівна, 1955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ор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зднякова Ганна Павлівна, 1988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амеренко Микола Петрович, 194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реверзєва Олена Миколаївна, 195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рбань Ірина Анатоліївна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кмац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асильченко Василь Євгенійович, 1958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орна Алла Григорівна, 1968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Додаток 8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урштинс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олудчик Оксана Степанівна, 1967 року народження – секретар 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молій Ірина Володимирівна, 1987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Івано-Франківс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ашківський Богдан Олександрович, 1998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раганчук Оксана Іванівна, 195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двірнянська міська територіальна виборча комісія </w:t>
              <w:br/>
              <w:t>Надвір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зюк Мар’яна Богданівна, 1983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есюк Ярослав Юрійович, 1959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ельниченко Параска Іванівна, 1942 року народження – від місцевої організації ПОЛІТИЧНОЇ ПАРТІЇ "ПОРЯД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робаха Зеновія Володимирівна, 1963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огатинс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шнір Богдана Всеволодівна, 1974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ицко Оксана Дмитрівна, 197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нятинська міська територіальна виборча комісія Колом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митрук Василь Васильович, 1974 року народження – голова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Ярош Петро Петрович, 1980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Єзапенко Євгенія Валеріївна, 1986 року народження – заступник голови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Єзапенко Віта Іванівна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иколенко Ольга Вікторівна, 1977 року народження – від місцевої організації політичної партії "Воля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гдан Інна Василівна, 1986 року народження – від місцевої організації політичної партії "Воля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обачко Олександр Іванович, 1987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иколаєнко Валерій Миколайович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асовська Юлія Олександрівна, 1993 року народження – від місцевої організації Політичної партії "НАРОД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ріховська Марія Олександрівна, 1982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орисп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йко Катерина Василівна, 197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ндар Людмила Костянтинівна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оронова Ганна Дмитрівна, 195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итовчак Любов Миколаї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митрійчук Дмитро Федорович, 1977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Жидкова Лариса Володимирівна, 1971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Жвалюк Леонід Васильович, 1959 року народження – від місцевої організації Політичної партії "ОПОЗИЦІЙНИЙ БЛ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іколаєнко Антон Павлович, 1990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ощенко Олександра Володимирівна, 1983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валь Ніна Миколаї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евченко Костянтин Петрович, 1971 року народження – від місцевої організації ПОЛІТИЧНОЇ ПАРТІЇ "АЛЬТЕРНА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овак Надія Григорівна, 1962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оросян Артем Робертович, 1981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еменог Олександра Вікторівна, 1987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раболя Ірина Володимирівна, 1979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гай Валентина Миколаївна, 1961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садча Людмила Миколаївна, 1982 року народження – від місцевої організації ПОЛІТИЧНОЇ ПАРТІЇ "ПОРЯД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ієр Віктор Васильович, 1976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довський Едуард Ігорович, 1988 року народження – від місцевої організації Політичної партії "Європей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ахнович Владислава Ігорівна, 1988 року народження – від місцевої організації Політичної партії "Європей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ш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щенко Леся Василівна, 1980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ельник Любов Михайлівна, 195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ласенко Оксана Володимирівна, 1989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карчук Артем Сергійович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стюк Вадим Олегович, 198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лторацька Леся Миколаї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с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евчук Тетяна Олександрівна, 1987 року народження – від місцевої організації Партія Зелених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епанець Оксана Олексіївна, 1971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езан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ілоненко Анатолій Олександрович, 1947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шельник Олександр Іванович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номаренко Галина Степанівна, 1962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кибенко Валентина Михайлі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ародуб Оксана Іванівна, 1976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рж Юлія Анатоліївна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ілоцерків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обровольська Наталія Михайлівна, 1960 року народження – від місцевої організації Політичної партії "Партія місцевого самоврядуванн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міль Олександр Миколайович, 1988 року народження – від місцевої організації Політичної партії "Партія місцевого самоврядува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удешко Вікторія В’ячеславівна, 1985 року народження – від місцевої організації Політичної партії "Час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стенко Наталія Миколаївна, 1960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матлай Наталія Борисівна, 1971 року народження – від місцевої організації Політичної партії "ОПОЗИЦІЙНИЙ БЛ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реліков Ігор Володимирович, 1971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огусла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женко Валерій Вікторович, 1954 року народження – від місцевої організації ПОЛІТИЧНОЇ ПАРТІЇ "АЛЬТЕРНА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мотова Людмила Олексіївна, 1959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ярчук Леся Вячеславівна, 1976 року народження – від місцевої організації ПОЛІТИЧНОЇ ПАРТІЇ "ПАРТІЯ РОЗВИТКУ ГРОМАД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кса Людмила Миколаївна, 1963 року народження – від місцевої організації ПОЛІТИЧНОЇ ПАРТІЇ "ПАРТІЯ РОЗВИТКУ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околовський Ігор Валерійович, 1973 року народження – від місцевої організації ПОЛІТИЧНОЇ ПАРТІЇ "ПАТРІОТИ ВОЛИН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исенко Валентина Григорівна, 1966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авченко Наталія Миколаївна, 1970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уторна Оксана Андріївна, 197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ариченко Віта Віталіївна, 198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магайло Людмила Василівна, 198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Цуканов Олександр Анатолійович, 1976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овкотруб Петро Петрович, 1990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Щербак Оксана Василівна, 197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орновол Ірина Іван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ояр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єць Людмила Іванівна, 1964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ванченко Олексій Ілліч, 197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ркач Альона Ігорівна, 1984 року народження – від місцевої організації Політичної партії "Нові обличч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лдук Андрій Олександрович, 1992 року народження – від місцевої організації Політичної партії "Нові обличч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резуцька Валентина Василівна, 1983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казчик Віра Борисівна, 1957 року народження – від місцевої організації Політичної партії "За Майбутнє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удко Юлія Михайлівна, 1987 року народження – від місцевої організації ПОЛІТИЧНОЇ ПАРТІЇ "РІВНЕ РАЗО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олінська Аліна Русланівна, 1990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асевич Ірина Вікторівна, 1980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ркач Тетяна Георгіївна, 1960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чанська міська територіальна виборча комісія Бучанського району</w:t>
            </w:r>
          </w:p>
        </w:tc>
      </w:tr>
    </w:tbl>
    <w:p>
      <w:pPr>
        <w:pStyle w:val="Normal"/>
        <w:keepNext w:val="true"/>
        <w:spacing w:before="0" w:after="60"/>
        <w:ind w:firstLine="709"/>
        <w:jc w:val="both"/>
        <w:rPr>
          <w:rFonts w:ascii="Times New Roman" w:hAnsi="Times New Roman" w:eastAsia="Calibri" w:cs="Times New Roman"/>
          <w:sz w:val="28"/>
        </w:rPr>
      </w:pPr>
      <w:r>
        <w:rPr>
          <w:sz w:val="28"/>
        </w:rPr>
        <w:t>Звільнити від виконання обов’язків секретаря комісії без припинення членства в комісії:</w:t>
      </w:r>
    </w:p>
    <w:p>
      <w:pPr>
        <w:pStyle w:val="Normal"/>
        <w:keepNext w:val="true"/>
        <w:spacing w:before="0" w:after="60"/>
        <w:ind w:firstLine="709"/>
        <w:jc w:val="both"/>
        <w:rPr>
          <w:sz w:val="28"/>
        </w:rPr>
      </w:pPr>
      <w:r>
        <w:rPr>
          <w:sz w:val="28"/>
        </w:rPr>
        <w:t>Опеньок Людмила Костянтинівна, 1961 року народження – від місцевої організації ПОЛІТИЧНОЇ ПАРТІЇ "СЛУГА НАРОДУ (у зв’язку з особистою заявою про складення повноважень секретаря комісії).</w:t>
      </w:r>
    </w:p>
    <w:p>
      <w:pPr>
        <w:pStyle w:val="Normal"/>
        <w:keepNext w:val="true"/>
        <w:spacing w:before="0" w:after="60"/>
        <w:ind w:firstLine="709"/>
        <w:jc w:val="both"/>
        <w:rPr>
          <w:sz w:val="28"/>
        </w:rPr>
      </w:pPr>
      <w:r>
        <w:rPr>
          <w:sz w:val="28"/>
        </w:rPr>
        <w:t>Призначити секретарем комісії члена цієї комісії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Гапченко Дмитро Олександрович, 1977 року народження – від місцевої організації ПОЛІТИЧНОЇ ПАРТІЇ "СЛУГА НАРОДУ".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армостук Світлана Володимирівна, 1963 року народження – від місцевої організації ПОЛІТИЧНОЇ ПАРТІЇ "ВІДРОДЖЕННЯ І РОЗВИТ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асноноженко Ольга Миколаївна, 1955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нченко Катерина Миколаївна, 1983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лута Галина Петрівна, 1958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ишгородс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строухова Оксана Юріївна, 1989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аковець Ольга Олегівна, 199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шнев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кало Лідія Іванівна, 1950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ишкевич Юлія Борисівна, 1982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віцька Людмила Анатоліївна, 1961 року народження – від місцевої організації ПОЛІТИЧНОЇ ПАРТІЇ "НАШ ДІМ – ОДЕС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мельницьких Людмила Василівна, 1977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лівая Світлана Володимирівна, 1974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улатова Наталія Іванівна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Яблонський Володимир Станіславович, 1986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евчук Наталія Михайл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рон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мченко Богдан Володимирович, 1996 року народження – від місцевої організації ПОЛІТИЧНОЇ ПАРТІЇ "ПАРТІЯ РОЗВИТКУ ГРОМАД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рашок Галина Іванівна, 1964 року народження – від місцевої організації ПОЛІТИЧНОЇ ПАРТІЇ "ПАРТІЯ РОЗВИТКУ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дгорний Михайло Феодосійович, 1986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уртова Галина Григорівна, 1976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’ятков Єгор Сергійович, 1992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ліщук Валентина Григорівна, 196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ереяславська міська територіальна виборча комісія </w:t>
              <w:br/>
              <w:t>Бориспільського району</w:t>
            </w:r>
          </w:p>
        </w:tc>
      </w:tr>
    </w:tbl>
    <w:p>
      <w:pPr>
        <w:pStyle w:val="Normal"/>
        <w:keepNext w:val="true"/>
        <w:spacing w:before="0" w:after="60"/>
        <w:ind w:firstLine="709"/>
        <w:jc w:val="both"/>
        <w:rPr>
          <w:sz w:val="28"/>
        </w:rPr>
      </w:pPr>
      <w:r>
        <w:rPr>
          <w:sz w:val="28"/>
        </w:rPr>
        <w:t>Звільнити від виконання обов’язків голови комісії без припинення членства в комісії:</w:t>
      </w:r>
    </w:p>
    <w:p>
      <w:pPr>
        <w:pStyle w:val="Normal"/>
        <w:keepNext w:val="true"/>
        <w:spacing w:before="0" w:after="60"/>
        <w:ind w:firstLine="709"/>
        <w:jc w:val="both"/>
        <w:rPr>
          <w:sz w:val="28"/>
        </w:rPr>
      </w:pPr>
      <w:r>
        <w:rPr>
          <w:sz w:val="28"/>
        </w:rPr>
        <w:t>Євтушенко Лариса Михайлівна, 1972 року народження – від місцевої організації ПОЛІТИЧНОЇ ПАРТІЇ "СЛУГА НАРОДУ" (у зв’язку з особистою заявою про складення повноважень голови комісії).</w:t>
      </w:r>
    </w:p>
    <w:p>
      <w:pPr>
        <w:pStyle w:val="Normal"/>
        <w:keepNext w:val="true"/>
        <w:spacing w:before="0" w:after="60"/>
        <w:ind w:firstLine="709"/>
        <w:jc w:val="both"/>
        <w:rPr>
          <w:sz w:val="28"/>
        </w:rPr>
      </w:pPr>
      <w:r>
        <w:rPr>
          <w:sz w:val="28"/>
        </w:rPr>
        <w:t>Призначити головою комісії члена цієї комісії: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>Гребень Валерій Валерійович, 1987 року народження – від місцевої організації ПОЛІТИЧНОЇ ПАРТІЇ "СЛУГА НАРОДУ".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квир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льоса Олена Володимирівна, 1969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убінська Інна Миколаївна, 197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тіїв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алянт Оксана Олексіївна, 1973 року народження – від місцевої організації ПОЛІТИЧНОЇ ПАРТІЇ "ПАРТІЯ ПРОГРЕС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злов Сергій Сергійович, 1983 року народження – від місцевої організації ПОЛІТИЧНОЇ ПАРТІЇ "ПАРТІЯ ПРОГРЕС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лоба Вікторія Костянтинівна, 198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умак Алла Вікторівна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зин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ласова Наталія Петрівна, 1966 року народження – від місцевої організації ПОЛІТИЧНОЇ ПАРТІЇ "ПАРТІЯ РОЗВИТКУ ГРОМАД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усленко Тетяна Василівна, 1951 року народження – від місцевої організації ПОЛІТИЧНОЇ ПАРТІЇ "ПАРТІЯ РОЗВИТКУ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ложайко Михайло Михайлович, 1980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убін Анатолій Анатолійович, 1954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полович Ганна Станіславівна, 1947 року народження – від місцевої організації Партії "Національно-демократичне об’єднання "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ракой Тетяна Вікторівна, 1976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країн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вчаренко Наталія Вікторівна, 195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исюк Ірина Юріївна, 1994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зніхіренко Олександр Іванович, 1989 року народження – від місцевої організації Селянськ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ілоусов Анатолій Сергійович, 1976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Яготин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дрявський Сергій Миколайович, 1991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лизнюк Валентина Олександрівна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інчук Надія Федорівна, 1955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иненок Оксана Вікторівна, 196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рібна Софія Валентинівна, 1996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евченко Лідія Петрівна, 195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украї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слянка Людмила Олександрівна, 1989 року народження – від місцевої організації ПОЛІТИЧНОЇ ПАРТІЇ "ПАТРІОТИ ВОЛИН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тренко Любов Леонідівна, 1963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і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уденко Оксана Вікторівна, 1976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лонь Валентина Борисівна, 1957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вітренко Тамара Леонідівна, 1954 року народження – від місцевої організації ПОЛІТИЧНОЇ ПАРТІЇ "ПАРТІЯ ТВОГО МІС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ознюк Олександр Федорович, 1961 року народження – від місцевої організації ПОЛІТИЧНОЇ ПАРТІЇ "ПАРТІЯ ТВОГО МІС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пелюшина Тамара Андріївна, 195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льща Віталій Миколайович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ашнік Тамара Миколаївна, 1950 року народження – від місцевої організації ПОЛІТИЧНОЇ ПАРТІЇ "СОЦІАЛІСТИЧНА ПАРТІЯ ОЛЕКСАНДРА МОРОЗ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сійчук Ірина Олександрівна, 1988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айворонська міська територіальна виборча комісія </w:t>
              <w:br/>
              <w:t>Голован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одоренко Андрій Володимирович, 1984 року народження – від місцевої організації ПОЛІТИЧНОЇ ПАРТІЇ "ЗА ОДЕЩИН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абовий Микола Гордійович, 1950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инська міська територіальна виборча комісія 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ліпченко Наталія Юліївна, 1965 року народження – від місцевої організації ПОЛІТИЧНОЇ ПАРТІЇ "ЗА ОДЕЩИН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деля Віра Іванівна, 1955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опивниц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Янішевський Веніамін Михайлович, 193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чубей Ольга Тимофії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ловисківська міська територіальна виборча комісія </w:t>
              <w:br/>
              <w:t>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ліна Наталя Іванівна, 1982 року народження – від місцевої організації Політичної партії "Сам за себе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уденко Олена Іванівна, 1965 року народження – від місцевої організації Політичної партії "Сам за себе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воукраїнська міська територіальна виборча комісія </w:t>
              <w:br/>
              <w:t>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тренко Любов Леонідівна, 1963 року народження – від місцевої організації ПОЛІТИЧНОЇ ПАРТІЇ "ПАТРІОТИ ВОЛИН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оманенко Валентина Іванівна, 1963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ійська міська територіальна виборча комісія 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будська Світлана Анатоліївна, 1979 року народження – від місцевої організації ПОЛІТИЧНОЇ ПАРТІЇ "НАШ ДІМ – ОДЕС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тепов Іван Ігорович, 1989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луженко Анастасія Віталіївна, 1999 року народження – від місцевої організації Політичної партії "Час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ябоконь Володимир Володимирович, 1962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баченко Олександр Володимирович, 1954 року народження – від місцевої організації Партії Пенсіонер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ртюшина Тетяна Григорівна, 1953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усійчук Олександр Сергійович, 1995 року народження – від місцевої організації Української партії "Зелена плане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сяжнюк Тетяна Володимирівна, 1974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мічнянська міська територіальна виборча комісія </w:t>
              <w:br/>
              <w:t>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льчук Людмила Іванівна, 1956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нисенко Олена Сергіївна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вітловодська міська територіальна виборча комісія </w:t>
              <w:br/>
              <w:t>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атаренко Людмила Володимирівна, 1968 року народження – від місцевої організації ПОЛІТИЧНОЇ ПАРТІЇ "ЛІБЕРТАРІАНСЬКА ПАРТІЯ 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ксимов Максим Олегович, 1992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роб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рдєєва Наталія Іванівна, 1953 року народження – від місцевої організації ПОЛІТИЧНОЇ ПАРТІЇ "БЛОК ДМИТРА ГОЛУБО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вленко Марко Юрійович, 2000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ролова Наталія Олексіївна, 1961 року народження – від місцевої організації Політичної партії "Пірат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еревата Юлія Олександрівна, 1987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Щаст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порожець Наталія Олександрівна, 1972 року народження – від місцевої організації Політичної партії "Молодь до ВЛАД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ндаренко Володимир Вікторович, 1988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люжна Наталія Олександрівна, 198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іханов Вячеслав Олександрович, 197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нько Людмила Вікторівна, 1952 року народження – від місцевої організації ПОЛІТИЧНОЇ ПАРТІЇ "БЛОК ДМИТРА ГОЛУБО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йова Тетяна Федорівна, 1964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кляренко Олена Миколаївна, 1971 року народження – від місцевої організації ПОЛІТИЧНОЇ ПАРТІЇ "ЛІБЕРТАРІАНСЬКА ПАРТІЯ 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еседін Андрій Васильович, 1987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ірська міська територіальна виборча комісія 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аптєва Олена Володимирівна, 1979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зюба Марина Петрівна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ебенніков Сергій Олександрович, 1999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яшук Іван Андрійович, 1992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узь Любов Олексіївна, 1956 року народження – від місцевої організації ПОЛІТИЧНОЇ ПАРТІЇ "НАША ЗЕМЛ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олмогорова Елла Юріївна, 1965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порожець Сергій Євгенович, 2001 року народження – від місцевої організації Політичної партії "Молодь до ВЛАД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ігуля Наталія Рашитівна, 1959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сенко Олена Миколаївна, 1975 року народження – від місцевої організації ПОЛІТИЧНОЇ ПАРТІЇ "БЛОК ДМИТРА ГОЛУБО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юба Валерій Володимирович, 1967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єскородєва Наталія Олексіївна, 1976 року народження – від місцевої організації Політичної партії "Пірат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Усатюк Марина Олександрівна, 1986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адченко Ірина Миколаївна, 1963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харенко Олена Леоніді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удницька Катерина Костянтинівна, 1985 року народження – від місцевої організації ПОЛІТИЧНОЇ ПАРТІЇ "УКРАЇНСЬКЕ ОБ’ЄДНАННЯ ПАТРІОТІВ – УКРОП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огвінова Світлана Федорівна, 1969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фошкіна Марія Станіславівна, 1950 року народження – від місцевої організації "Молодіжної партії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икал Тетяна Євгеніївна, 1958 року народження – від місцевої організації "Молодіжної партії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етченкова Людмила Геннадіївна, 1985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олодовнікова Тетяна Романівна, 196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мола Крістіна Михайлівна, 199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інченко Людмила Вікторі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єкова Олена Сергіївна, 1975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авченко Наталя Дмитрівна, 195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анцюра Сергій Сергійович, 1986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обзей Тетяна Миколаївна, 196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осенко Ольга Миколаївна, 1976 року народження – від місцевої організації ПОЛІТИЧНОЇ ПАРТІЇ "ЦИГАН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ивунченко Наталя Маркіянівна, 1973 року народження – від місцевої організації ПОЛІТИЧНОЇ ПАРТІЇ "ЦИГАН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епаненко Валентина Миколаївна, 1973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мар Наталія Дмитрівна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кач Ірина Миколаївна, 197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єрємєєнко Валентина Михайл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мелюк Валентина Сергіївна, 1958 року народження – від місцевої організації "Молодіжної партії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угайова Олена Іванівна, 1960 року народження – від місцевої організації "Молодіжної партії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мітрієва Наталія Олександрівна, 1962 року народження – секретар 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ойцеховська Наталія Володимирівна, 197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кла Ніна Григорівна, 1952 року народження – від місцевої організації ПОЛІТИЧНОЇ ПАРТІЇ "УКРАЇНСЬКЕ ОБ’ЄДНАННЯ ПАТРІОТІВ – УКРОП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рташкова Ольга Пилипівна, 1954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атівська міська територіальна виборча комісія Сва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яшова Наталія Ігорівна, 1983 року народження – заступник голови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ук’яненко Олена Іванівна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круша Валентина Василівна, 1958 року народження – від місцевої організації ПОЛІТИЧНОЇ ПАРТІЇ "БЛОК ДАРТА ВЕЙДЕР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оганова Світлана Вячеславівна, 1965 року народження – від місцевої організації ПОЛІТИЧНОЇ ПАРТІЇ "БЛОК ДАРТА ВЕЙДЕ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таробільська міська територіальна виборча комісія </w:t>
              <w:br/>
              <w:t>Староб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обровольська Ольга Віталіївна, 1965 року народження – від місцевої організації ПОЛІТИЧНОЇ ПАРТІЇ "ЦИГАН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адик Лариса Миколаївна, 1966 року народження – від місцевої організації ПОЛІТИЧНОЇ ПАРТІЇ "ЦИГАН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това Ольга Євгеніївна, 1989 року народження – від місцевої організації ПОЛІТИЧНОЇ ПАРТІЇ "БЛОК ДМИТРА ГОЛУБО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уха Тетяна Василівна, 1949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Щастинська міська територіальна виборча комісія Щаст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ахова Марія Олександрівна, 1951 року народження – від місцевої організації Політичної партії "Молодь до ВЛАД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лотова Олена Василівна, 1970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екретар </w:t>
      </w:r>
    </w:p>
    <w:p>
      <w:pPr>
        <w:pStyle w:val="TextBodyIndent"/>
        <w:ind w:hanging="0"/>
        <w:rPr>
          <w:sz w:val="28"/>
        </w:rPr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ьв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ршуков Іван Олександрович, 199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еньків Павло Васильович, 199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рогоб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уздєв Олексій Олександрович, 199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есик Світлана Володимирівна, 197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ло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авснедель Ярослав Владиславович, 199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вальчук Олег Петрович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ць Марія Романівна, 198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кшо Каріна Емеріхівна, 200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ьв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анчевський Роман Васильович, 200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няшина Анна Олегівна, 199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данчук Владислав Вікторович, 199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Цвірко Дмитро Васильович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аченко Ілля Анатолійович, 200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авидова Вікторія Олександрі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мбі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асніков Борис Олександрович, 1966 року народження – від місцевої організації Політичної партії "Європей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велкевич Іванна Віталіївна, 1996 року народження – від місцевої організації Політичної партії "Європей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верін Микола Іванович, 195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ерин Любов Василівна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рвон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изонова Ольга Василівна, 196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остикус Наталія Івані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артушок Ганна Володимирівна, 198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ивицька Оксана Сергіївна, 198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ориславська міська територіальна виборча комісія </w:t>
              <w:br/>
              <w:t>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ранович Наталія Анатоліївна, 1996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агаєв Олег Олексійович, 194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стрюкова Наталія Володимирівна, 199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ранович Наталія Анатоліївна, 199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од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раїм Олена Володимирівна, 196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круха Наталія Миколаївна, 197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раїм Олена Ігорівна, 199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ндзя Оксана Миколаївна, 198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есонін Віталій Миколайович, 197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оманюк Наталія Еммануїлівна, 196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ігура Андрій Георгійович, 197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бронська Наталія Іванівна, 199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рогобицька міська територіальна виборча комісія 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левакіна Дар’я Геннадіївна, 199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ланкевич Любов Дмитрівна, 199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овк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ацик Сергій Петрович, 1978 року народження – від місцевої організації Партії Труд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линяк Оксана Романівна, 1985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мерзла Софія Миколаївна, 199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цьома Галина Іванівна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нафоцький Стефан Володимирович, 195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ренний Юрій Миколайович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ндяк Ірина Михайлівна, 199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лембйовський Михайло Петрович, 197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’янка-Буз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Цвик Андрій Олександрович, 1973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ихальчук Лариса Степанівна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ерман Оксана Петрівна, 196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иричук Лідія Ігорівна, 199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ьв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авидова Вікторія Олександрівна, 198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Євтухов Олексій Миколайович, 199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нисюк Володимир Леонідович, 1989 року народження – від місцевої організації ПОЛІТИЧНОЇ ПАРТІЇ "ПАРТІЯ ПРОГРЕС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ярчук Тарас Сергійович, 1991 року народження – від місцевої організації ПОЛІТИЧНОЇ ПАРТІЇ "ПАРТІЯ ПРОГРЕС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тришин Дмитрій Борисович, 1993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лавський Дмитро Владиславович, 1997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ічкар Марина Петрівна, 1986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ліновська Ірина Орестівна, 1959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колаї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кович Олена Богданівна, 1983 року народження – голова комісії,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итаренко Володимир-Зеновій Сергійович, 1951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риній Ігор Васильович, 1970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нтощук Галина Іванівна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берейко Марта Василівна, 195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трівська Ольга Ільківна, 195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ршин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ньків Володимир Дмитрович, 1989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ндрусик Ганна Миколаївна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вояворівська міська територіальна виборча комісія </w:t>
              <w:br/>
              <w:t>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півняк Наталія Ярославівна, 1978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ет Галина Івані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гнатова Ірина Ярославівна, 198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арченко Галина Петрівна, 195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ва-Ру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мпричевська Віра Андріївна, 1970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елик Юлія Богданівна, 198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оляр Марія Ільківна, 196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едак Ольга Володимирівна, 199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дехівська міська територіальна виборча комісія </w:t>
              <w:br/>
              <w:t>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арицький Степан Орестович, 199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ниш Ганна Йосифівна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д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Цвірчак Марія Євгенівна, 1973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нсьор Галина Анатоліївна, 1990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вадський Тарас Андрійович, 199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енгало Ірина Іванівна, 199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пко Орислава Михайлівна, 196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асишин Ольга Ярославівна, 198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ол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болотна Ганна Йосипівна, 1966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ерман Олександр Богданович, 198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кальська міська територіальна виборча комісія </w:t>
              <w:br/>
              <w:t>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единська Стефанія Іванівна, 1979 року народження – заступник голови комісії,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единський Андрій Іванович, 1983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трівський Павло Степанович, 198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іхоцька Любов Луківна, 195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ий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гут Мар’яна Степанівна, 198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Ярич Ігор Ярославович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уців Віра Миколаївна, 194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орос Ірина Василі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удововишнянська міська територіальна виборча комісія </w:t>
              <w:br/>
              <w:t>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родиська Олена Ігорівна, 1999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рплюк Світлана Ярославівна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ездер Любов Михайлівна, 198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зьмінова Оксана Трохимівна, 197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рвоноградс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пушой Олена Олександрівна, 1981 року народження – від місцевої організації Політичної партії "Нові обличч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ломацька Марина Миколаївна, 1968 року народження – від місцевої організації Політичної партії "Нові обличч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ворівська міська територіальна виборча комісія 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адуп’як Оксана Василівна, 197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чер Сергій Васильович, 199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кола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овк Назарій Романович, 1991 року народження – від місцевої організації ПОЛІТИЧНОЇ ПАРТІЇ "АНТИКОРУПЦІЙНИЙ РУХ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іколаєвич Антон Володимирович, 1982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ожок Владислав Анатолійович, 1976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Щербакова Анна Олександрівна, 1985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шт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армель Сергій Михайлович, 1981 року народження – від місцевої організації ПОЛІТИЧНОЇ ПАРТІЇ "РІВНЕ РАЗО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ушкова Юлія Вікторівна, 1986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ях Алла Дмитрівна, 1959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оронкова Людмила Василівна, 195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знес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омбровська Тамара Олексіївна, 1954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ідмічук Валентина Миколаївна, 1971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ицай Тетяна Миколаївна, 1964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сляк Тетяна Іллівна, 195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рифонов Костянтин Веніамінович, 1975 року народження – від місцевої організації Політичної партії "Час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нілова Ірина Віталіївна, 1994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едова Олена Володимирівна, 1966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ауменко Андрій Сергійович, 1986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вома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мідова Світлана Вікторівна, 1967 року народження – від місцевої організації Партія Зелених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аржинська Світлана Сергіївна, 1968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вчан Ольга Валеріївна, 1979 року народження – від місцевої організації ПОЛІТИЧНОЇ ПАРТІЇ "ВИМАГАЄМО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рхипенко Ілона Леонідівна, 1991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штанс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інько Олена Олександрівна, 1979 року народження – від місцевої організації ПОЛІТИЧНОЇ ПАРТІЇ "ПАРТІЯ РОЗВИТКУ ГРОМАД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ибакова Наталя Іванівна, 1955 року народження – від місцевої організації ПОЛІТИЧНОЇ ПАРТІЇ "ПАРТІЯ РОЗВИТКУ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абцун Віктор Вікторович, 1961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убогрій Оксана Іванівна, 1977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опчий Дмитро Володимирович, 1985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нта Микола Андрійович, 195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ознесенська міська територіальна виборча комісія </w:t>
              <w:br/>
              <w:t xml:space="preserve">Вознесенського району 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Єзерська Мирослава Іванівна, 1960 року народження – від місцевої організації ПОЛІТИЧНОЇ ПАРТІЇ "РІВНЕ РАЗО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тапенко Олександр Вікторович, 1953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евков Володимир Леонідович, 195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крипнік Світлана Михайлівна, 195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еслюк Олександр Борисович, 1978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Цимбалюк Едуард Борисович, 1959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ласова Тетяна Володимирівна, 1960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ласов Володимир Володимирович, 195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всянніков Віктор Володимирович, 1978 року народження – від місцевої організації ПОЛІТИЧНОЇ ПАРТІЇ "АНТИКОРУПЦІЙНИЙ РУХ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ринько Володимир Сергійович, 1983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буз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имченко Андрій Вікторович, 198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иповий Григорій Кирилович, 195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вооде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гієвич Ярослав Адамович, 1971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рибна Тетяна Юріївна, 1981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чаківська міська територіальна виборча комісія 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ереватенко Олег Дмитрович, 1965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ржова Світлана Іванівна, 194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ервомай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ихайлова Юлія Мирославівна, 1976 року народження – від місцевої організації ПОЛІТИЧНОЇ ПАРТІЇ "РІВНЕ РАЗО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ндрієвська Наталія Дмитрівна, 1953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ходько Наталія Ігорівна, 1967 року народження – від місцевої організації ПОЛІТИЧНОЇ ПАРТІЇ "СОЦІАЛІСТИЧНА ПАРТІЯ ОЛЕКСАНДРА МОРОЗ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рхипенко Майя Олександрівна, 1972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нігурівс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балотна Тамара Андріївна, 1957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асильєва Олена Володимирівна, 1976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лющик Ольга Миколаївна, 1963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реновська Ірина Іванівна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е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еменчук Алла Володимирівна, 1983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убачева Світлана Володимирівна, 1967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сковчук Дмитро Олександрович, 1995 року народження – від місцевої організації ПОЛІТИЧНОЇ ПАРТІЇ "НАШ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влова Юлія Сергіївна, 1993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е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іницький Владислав Володимирович, 199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нонюк Анна Василівна, 196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емський В’ячеслав Михайлович, 197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нтошенко Любов Мирівна, 197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ртєв Петро Андрійович, 1985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ука Людмила Олександрівна, 1959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рлов Юрій Васильович, 1976 року народження – від місцевої організації Політичної партії "ДОВІРЯЙ ДІЛА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Юрова Олена Іванівна, 1961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яба Аліна Олександрівна, 1994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торна Ніна Іванівна, 196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ененкова Ольга Борисівна, 1982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урлака Яна Володимирівна, 1985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окач Ганна Миколаївна, 197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олмачов Максим Сергійович, 199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пелкова Христина Валеріївна, 1999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Янєв Юрій Степанович, 198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ук Ольга Олександрівна, 1995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ртем’єва Ольга Павл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аненко Світлана Миколаївна, 196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ущін Володимир Олександрович, 195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Циган Анна Іванівна, 198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имитренко Марія Назарівна, 195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ол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ролюк Олександр Сергійович, 1986 року народження – голова комісії,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рицкан Людмила Іванівна, 1962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імитрова Надія Федорівна, 199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Желяскова Марія Дмитрівна, 194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ванова Ольга Іванівна, 1987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врамов Іван Миколайович, 194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змаї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орна Наталія Семенівна, 1969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нчев Ігор Васильович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ук Оксана Анатоліївна, 1966 року народження – заступник голови комісії, від місцевої організації Партії промисловців і підприємц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ванова Марія Зіновіївна, 1948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ишкант Людмила Віталіївна, 1987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ийнова Віра Василівна, 195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оротило Валерій Іванович, 195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ихнєва Валентина Євгеніївна, 196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ровець Людмила Сергіївна, 1958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лошенко Марія Іллівна, 1958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ікова Катерина Георгіївна, 1987 року народження – заступник голови комісії,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упуленко Олеся Пантелеївна, 1987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бич Ніна Михайлівна, 1967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іщенко Людмила Іванівна, 196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ерманова Людмила Юріївна, 1963 року народження – від місцевої організації Української республіканськ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едорончук Марія Андріївна, 1990 року народження – від місцевої організації Української республіканськ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абенко Володимир Миколайович, 197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Журавель Віктор Кіндратович, 194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здільн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льченко Надія Йосипівна, 195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ванова Алла Антонівна, 1948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Цуркан Павло Васильович, 1967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ичова Наталія Григорівна, 195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аньїв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мпан Віталій Миколайович, 198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гала Ольга Василівна, 198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арчевський Святослав Юрійович, 200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актіонова Олена Олександрівна, 197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рутинська Оксана Миколаївна, 1958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кач Надія Анатоліївна, 1964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рциз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Жосан Людмила Петрівна, 199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імітрова Людмила Костянтинівна, 196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ерубащенко Віктор Васильович, 195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обко Тетяна Миколаївна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т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ровська Лариса Анатоліївна, 1963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разгіна Ганна Миколаївна, 1985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ешетник Володимир Миколайович, 197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лійник Тамара Борисівна, 195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ратонов Володимир Валерійович, 1989 року народження – від місцевої організації Політичної партії "ДОВІРЯЙ ДІЛА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арченко Надія Юріївна, 1988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езівська міська територіальна виборча комісія Бере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рашкова Єлизавета Євгенівна, 199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нап Катерина Олексіївна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унявий Руслан Петрович, 1978 року народження – від місцевої організації Політичної партії "Час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олодулькіна Ольга Сергіївна, 1979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нищук Віктор Олексійович, 194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езвезюк Юлія Віталіївна, 199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арчевська Тетяна Василівна, 197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аумук Світлана Петрівна, 197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учков Ігор Олександрович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ремук Надія Борисівна, 1951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олградс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Жвалюк Дмитро Іванович, 1949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лександрова Зінаїда Акимівна, 1948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сколков Олександр Володимирович, 195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рага Степанида Іванівна, 195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лків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едоренко Ганна Іванівна, 1999 року народження – голова комісії, від місцевої організації Української морської партії Сергія Ківалов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рдіяшко Наталія Андріївна, 1961 року народження – від місцевої організації Української морської партії Сергія Ківалов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треченко Валерій Олексійович, 195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лубова Ганна Іванівна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іл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егруца Тамара Василівна, 195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бровська Надія Григорівна, 195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им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ршакян Лариса Валентинівна, 196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ліщук Лариса Василівна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ук Галина Володимирівна, 196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стова Людмила Вікторі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арнавська Світлана Євгенівна, 197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ельник Світлана Михайлівна, 194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іхов Григорій Ананійович, 1957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садча Майя Борисівна, 1969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ома Андрій Олегович, 1988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Узунов Сергій Опанасович, 1987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ишкевич Надія Василівна, 1985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гачук Денис Геннадійович, 1986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іль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яченко Андрій Анатолійович, 197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нков Володимир Миколайович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н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нтоненко Олена Анатоліївна, 1961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ванніков Олексій Сергійович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алітов Антон Сергійович, 199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нтоненко Олена Анатоліївна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оздільнянська міська територіальна виборча комісія 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разіна Бела Львівна, 1944 року народження – від місцевої організації Політичної партії "ДОВІРЯЙ ДІЛА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бенко Ольга Пилипівна, 1950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атарбунарська міська територіальна виборча комісія </w:t>
              <w:br/>
              <w:t>Білгород-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єпєльжи Володимир Павлович, 1972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иротенко Ольга Миколаївна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ітрян Владислав Сергійович, 198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ржинська Алла Олександрівна, 197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плода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ус Лариса Миколаївна, 198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ндаренко Надія Юліївна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орномо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вленко Микола Вадимович, 1997 року народження – від місцевої організації ПОЛІТИЧНОЇ ПАРТІЇ "НАЦІОНАЛЬНИЙ КОРПУ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ілаш Олександра Володимирівна, 1976 року народження – від місцевої організації ПОЛІТИЧНОЇ ПАРТІЇ "НАЦІОНАЛЬНИЙ КОРПУ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марук Вероніка Василівна, 1985 року народження – від місцевої організації Політичної партії "РОЗУМНА СИЛ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имитрова Олександра Федорівна, 1964 року народження – від місцевої організації Політичної партії "РОЗУМНА СИЛ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еснокова Тетяна Олександрівна, 1958 року народження – від місцевої організації ПОЛІТИЧНОЇ ПАРТІЇ "ПАРТІЯ МИРУ ТА РОЗВИТК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абовенко Ольга Іванівна, 1956 року народження – від місцевої організації ПОЛІТИЧНОЇ ПАРТІЇ "ПАРТІЯ МИРУ ТА РОЗВИТК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релова Ірина Євгенівна, 1956 року народження – від місцевої організації ПОЛІТИЧНОЇ ПАРТІЇ "ЛІБЕРТАРІАНСЬКА ПАРТІЯ 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асіковський Владислав Володимирович, 1975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крипачук Ганна Романівна, 196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варіна Світлана Петрівна, 198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іхтярь Юлія Анатоліївна, 1977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с Яна Володимирівна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р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ереда Ірина Анатоліївна, 1968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ебінник Тетяна Савівна, 196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т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рут Олександра Володимирівна, 1994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упко Любов Іванівна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адя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вальова Світлана Іванівна, 1978 року народження – голова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лбасіна Яна Валентинівна, 198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ішньоплавнівська міська територіальна виборча комісія 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Єжов Олександр Олександрович, 1989 року народження – від місцевої організації Політичної партії "Республі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оменко Богдан Сергійович, 1993 року народження – від місцевої організації Політичної партії "Республі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ебінків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мельяненко Зінаїда Дмитрівна, 197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отас Ірина Олександрі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допрост Ігор Володимирович, 197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оменко Оксана Володимирівна, 197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еменчуц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нчар Тетяна Іванівна, 1953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ган Нінель Григорівна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убе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окар Віра Анатоліївна, 1957 року народження – від місцевої організації ПОЛІТИЧНОЇ ПАРТІЇ "ДОВІР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ретяк Оксана Миколаївна, 1972 року народження – від місцевої організації ПОЛІТИЧНОЇ ПАРТІЇ "ДОВІ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иряти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сюк Ганна Миколаївна, 1948 року народження – секретар 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верда Діана Сергіївна, 199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ороль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терайло Анна Олексіївна, 1957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мченко Наталія Іванівна, 196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69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49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асій Олена Миколаївна, 1989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йнека Степан Степанович, 195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езнів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ибачок-Теличко Оксана Василівна, 1978 року народження – від місцевої організації ПОЛІТИЧНОЇ ПАРТІЇ "ЗА ОДЕЩИН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нітко Олена Миколаївна, 1977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ередня Тетяна Андріївна, 198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унько Надія Миколаї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убенська міська територіальна виборча комісія Д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ліцька Олена Олексіївна, 195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овосад Зоя Олександрі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рец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лашин Світлана Миколаївна, 198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роз Віктор Миколайович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дивилівська міська територіальна виборча комісія Д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давець Раїса Юхимівна, 1948 року народження – секретар  комісії, від місцевої організації Політичної партії "Радикальна Партія Олега Ляш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едун Леся Олександрівна, 1966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евинна Анжела Костянтинівна, 197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арнава Катерина Степанівна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лубенко Валентин Васильович, 1982 року народження – від місцевої організації ПОЛІТИЧНОЇ ПАРТІЇ "АНТИКОРУПЦІЙНИЙ РУХ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легель Оксана Володимирівна, 1981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адіонов Юрій Олександрович, 1985 року народження – від місцевої організації ПОЛІТИЧНОЇ ПАРТІЇ "АВАНГАРД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овбня Віта Вікторівна, 1968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м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сараб Тамара Віталіївна, 1961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Яриш Олена Федорі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остк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орошенко Наталія Борисівна, 1977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черявенко Оксана Миколаївна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олевец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вгородня Олена Василівна, 1963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еняйло Людмила Григорівна, 196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Меняйло Людмила Григорівна, 1965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Завгородня Олена Василівна, 196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рягіна Тетяна Олегівна, 198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оропай Галина Іванівна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ередино-Буд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пазов Сергій Євгенійович, 1972 року народження – від місцевої організації Політичної партії "Українська православна асамбле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жавед Ольга Миколаївна, 1983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бряк Людмила Олександрівна, 1940 року народження – від місцевої організації ПОЛІТИЧНОЇ ПАРТІЇ "ЛІБЕРТАРІАНСЬКА ПАРТІЯ 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едорко Гліб Миколайович, 1986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остянец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арянік Маргарита Іллівна, 1974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иненко Інна Олександрівна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ніденко Богдан Володимирович, 1997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іловол Оксана Миколаївна, 1974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Шосткин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елегуз Наталія Андріївна, 1971 року народження – голова комісії, від місцевої організації Політичної партії "УДАР (Український Демократичний Альянс за Реформи) Віталія Клич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колоберда Лариса Миколаївна, 1957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400" w:after="0"/>
              <w:jc w:val="both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мен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илипчук Наталія Федорівна, 1985 року народження – від місцевої організації Політичної партії "Радикальна Партія Олега Ляш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роз Ольга Володимирівна, 1981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орт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садчук Артур Володимирович, 1985 року народження – від місцевої організації Політичної партії "Сила Люде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зиндра Оксана Ярославівна, 2001 року народження – від місцевої організації Політичної партії "Сила Люде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рнопіль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узь Роман Володимирович, 1975 року народження – від місцевої організації ПОЛІТИЧНОЇ ПАРТІЇ "НОВЕ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кавчук Юлія Романівна, 1982 року народження – від місцевої організації ПОЛІТИЧНОЇ ПАРТІЇ "НОВЕ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есюк Василь Ігорович, 1989 року народження – від місцевої організації Політичної партії "ГРОМАДА І ЗАКО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едоренко Дмитро Миколайович, 1985 року народження – від місцевої організації Політичної партії "ГРОМАДА І ЗАКО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рхоменко Євген Олександрович, 200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урутя Захар Олегович, 199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околов Олександр Геннадійович, 196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еплова Ганна Олексії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огод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дорожко Тетяна Іванівна, 1969 року народження – заступник голови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рець Наталія Олегівна, 196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ябова Наталія Павлівна, 1970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имченко Неля Вікторівна, 197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нищенко Олеся Олександрівна, 199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і Тамара Василівна, 196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зюм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авидович Олег Михайлович, 1986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валун Тетяна Денисівна, 1953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омських Наталія Олександрівна, 1981 року народження – від місцевої організації ПОЛІТИЧНОЇ ПАРТІЇ "ПАРТІЯ НАЦІОНАЛЬНОГО ЕГОЇЗМ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валун Олександр Дмитрійович, 1959 року народження – від місцевої організації ПОЛІТИЧНОЇ ПАРТІЇ "ПАРТІЯ НАЦІОНАЛЬНОГО ЕГОЇЗМ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арчич Віталій Олексійович, 196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уденко Тетяна Григорівна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салітіна Юлія Миколаївна, 1977 року народження – секретар 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бришева Надія Миколаївна, 197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есенко Віталій Олександрович, 1977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вленко Вадим Олександрович, 1993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угу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елеверя Владислав Петрович, 1976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хно Ірина Вікторівна, 1956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яник Вадим Олексійович, 1964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ириченко Ірина Володимирівна, 1985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ертищева Марина Григорівна, 1969 року народження – від місцевої організації Політичної партії "КОНКРЕТНИХ СПРАВ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ирока Таїса Олександрівна, 1949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аклій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ерецун Тетяна Борисівна, 1966 року народження – від місцевої організації Партії Пенсіонер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лудов Олег Анатолійович, 1960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утніков Ігор Анатолійович, 1987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илипенко Віра Митрофанівна, 1953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ульгінов Сергій Миколайович, 1967 року народження – від місцевої організації Політичної партії "Час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іконов Євген Олександрович, 1986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рвінків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ерентьєв Андрій Валерійович, 1971 року народження – від місцевої організації Партії "Національно-демократичне об’єднання "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имар Галина Яківна, 1954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уба Дарина Олександрівна, 1994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абачник Тамара Миколаївна, 1949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Юрченко Руслана Петрівна, 1995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линовська Наталія Володимирівна, 1955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огодухівська міська територіальна виборча комісія </w:t>
              <w:br/>
              <w:t>Богод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ужвинська Наталія Миколаївна, 1986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ягій Карина Андріївна, 199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іщенко Олександр Дмитрович, 1970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криш Анжела Івані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іщенко Олена Анатоліївна, 197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іщенко Олександр Олегович, 199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ироков Олег Леонідович, 1965 року народження – від місцевої організації Партії Пенсіонер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нісаренко Тетяна Віталіївна, 1971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лківська міська територіальна виборча комісія Богод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абовик Ганна Іванівна, 1956 року народження – від місцевої організації Політичної партії "ДОВІРЯЙ ДІЛА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вченко Тетяна Іванівна, 1960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вчанська міська територіальна виборча комісія Чугу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лиш Ніна Борисівна, 1954 року народження – від місцевої організації Партії Пенсіонер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удка Іван Іванович, 1958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орожко Лілія Анатоліївна, 1980 року народження – від місцевої організації Політичної партії "Час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аско Світлана Дмитрівна, 1961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Юрченко Віра Петрівна, 1948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игор’єва Валентина Петрівна, 1959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ргач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рачевцева Наталія Миколаївна, 1985 року народження – від місцевої організації Політичної партії "КОНКРЕТНИХ СПРАВ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лісникова Ганна В’ячеславівна, 1980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Юрко Євгеній Володимирович, 1979 року народження – від місцевої організації Політичної партії "Українська православна асамбле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ісеєнко Олена Миколаївна, 1987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зюм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уба Наталія Дмитрівна, 1966 року народження – від місцевої організації ПОЛІТИЧНОЇ ПАРТІЇ "ПОРЯД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езкоровайний Євген Вікторович, 1983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евченко Олена Ігорівна, 1958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ловко В’ячеслав Миколайович, 196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градська міська територіальна виборча комісія </w:t>
              <w:br/>
              <w:t>Крас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рган Альбіна Юріївна, 1983 року народження – від місцевої організації ПОЛІТИЧНОЇ ПАРТІЇ "ПОРЯД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нчар Аліна Вікторівна, 1983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п’янська міська територіальна виборча комісія Куп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арапова Тетяна Вікторівна, 196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ізін Сергій Віталійович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зівська міська територіальна виборча комісія Ло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олобуєва Катерина Вікторівна, 1990 року народження – від місцевої організації Політичної партії "Українська православна асамбле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околова Оксана Володимирівна, 1981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ворушенко Зоя Миколаївна, 1981 року народження – від місцевої організації Партії "Національно-демократичне об’єднання "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молянова Ольга Володимирівна, 1978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рбатенко Віталій Олександрович, 1983 року народження – від місцевої організації ПОЛІТИЧНОЇ ПАРТІЇ "НОВЕ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гиленець Михайло Валерійович, 1976 року народження – від місцевої організації ПОЛІТИЧНОЇ ПАРТІЇ "НОВЕ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вистун Алла Миколаївна, 1970 року народження – від місцевої організації Партії Пенсіонер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иповий Віктор Федорович, 1948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ботин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нчарова Алла Михайлівна, 1961 року народження – від місцевої організації ПОЛІТИЧНОЇ ПАРТІЇ "ПОРЯД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Цехмістер Віта Борисівна, 1978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м’янко Ганна Вікторівна, 1969 року народження – від місцевої організації Політичної партії "КОНКРЕТНИХ СПРАВ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невська Тетяна Валентинівна, 1960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якова Оксана Василівна, 1976 року народження – від місцевої організації Політичної партії "Партія місцевого самоврядуванн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асилевський Ігор Олександрович, 1997 року народження – від місцевої організації Політичної партії "Партія місцевого самоврядува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умайлова Надія Геннадіївна, 1978 року народження – від місцевої організації ПОЛІТИЧНОЇ ПАРТІЇ "ВІДРОДЖЕННЯ І РОЗВИТ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рачевцева Наталія Миколаївна, 1985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умакова Ольга Семенівна, 1960 року народження – від місцевої організації ПОЛІТИЧНОЇ ПАРТІЇ "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ніщенко Світлана Володимирівна, 1977 року народження – від місцевої організації ПОЛІТИЧНОЇ ПАРТІЇ "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еф’ян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иценко Ольга Василівна, 1967 року народження – від місцевої організації Політичної партії "ДОВІРЯЙ ДІЛА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Щербак Олена Вячеславівна, 1984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рет’як Раїса Петрівна, 1970 року народження – від місцевої організації ПОЛІТИЧНОЇ ПАРТІЇ "ПАРТІЯ НАЦІОНАЛЬНОГО ЕГОЇЗМ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ванова Анастасія Віталіївна, 1998 року народження – від місцевої організації ПОЛІТИЧНОЇ ПАРТІЇ "ПАРТІЯ НАЦІОНАЛЬНОГО ЕГОЇЗМ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ерноіванов Ігор Борисович, 1962 року народження – від місцевої організації Партії Пенсіонер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аниленко Наталія Миколаївна, 1984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вомайська міська територіальна виборча комісія Ло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иповий Сергій Вікторович, 1960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каліш Наталя Володимирі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лаваті Людвіг Олдржихович, 1971 року народження – від місцевої організації Політичної партії "ДОВІРЯЙ ДІЛА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ндар Людмила Михайлівна, 1980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івденноміська міська територіальна виборча комісія </w:t>
              <w:br/>
              <w:t>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ищенко Ірина Валентинівна, 1974 року народження – від місцевої організації Політичної партії "ДОВІРЯЙ ДІЛА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лковник Анастасія Ігорівна, 1996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еплова Ганна Олексіївна, 1982 року народження – заступник голови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Жарікова Світлана Миколаївна, 195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омоносова Людмила Борисівна, 1982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арікова Надія Володимирівна, 1960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лько Наталя Володимирівна, 1954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ловко Роман Вячеславович, 1982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осова Владислава Олександрівна, 1997 року народження – від місцевої організації Партії "Національно-демократичне об’єднання "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Циганков Микита Станіславович, 1999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алупня Катерина Сергіївна, 1996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твієнко Олена Миколаївна, 197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угуївська міська територіальна виборча комісія Чугу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арцев Андрій Валерійович, 1972 року народження – від місцевої організації ПОЛІТИЧНОЇ ПАРТІЇ "ВІДРОДЖЕННЯ І РОЗВИТ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ліцька Олена Анатоліївна, 1969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ерсо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исковець Світлана Кирилівна, 1954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Ягофарова Лада Олександрівна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черняєва Наталія Григорівна, 1963 року народження – від місцевої організації Політичної партії "Республі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тракова Лариса Володимирівна, 1950 року народження – від місцевої організації Політичної партії "Республі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олста Світлана Володимирівна, 1961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лахотнюк Маргарита Олегівна, 198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исл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медова Маргарита Олегівна, 1994 року народження – від місцевої організації Політичної партії "БЛОК ОПОЗИЦІЙНИХ СИЛ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ітвінцова Ірина Адамівна, 1961 року народження – від місцевої організації Політичної партії "БЛОК ОПОЗИЦІЙНИХ СИЛ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ніч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удакова Марина Сергіївна, 1980 року народження – заступник голови комісії, від місцевої організації Політичної партії "БЛОК ОПОЗИЦІЙНИХ СИЛ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авриленко Ірина Юхимівна, 1970 року народження – від місцевої організації Політичної партії "БЛОК ОПОЗИЦІЙНИХ СИЛ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ерсо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врась Ярослав Анатолійович, 1960 року народження – від місцевої організації Лібераль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евченко Олена Олександрівна, 1967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ериславська міська територіальна виборча комісія </w:t>
              <w:br/>
              <w:t>Берисл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літанський Ігор Віталійович, 1987 року народження – від місцевої організації Політичної партії "УДАР (Український Демократичний Альянс за Реформи) Віталія Клич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венко Ірина Василівна, 1974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шків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рмінов Сергій Володимирович, 1989 року народження – від місцевої організації Політичної партії "УДАР (Український Демократичний Альянс за Реформи) Віталія Клич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еркулова Тетяна Іванівна, 1965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врій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упіна Людмила Олександрівна, 1964 року народження – від місцевої організації Політичної партії "БЛОК ОПОЗИЦІЙНИХ СИЛ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стоміна Ірина Анатоліївна, 1984 року народження – від місцевої організації Політичної партії "БЛОК ОПОЗИЦІЙНИХ СИЛ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ерсон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бенко Світлана Олександрівна, 1979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брамов Віталій Анатолійович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іновська Аліна Олександрівна, 198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ужиков Денис Юрійович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мель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рланова Олександрина Володимирівна, 1975 року народження – секретар 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окопець Ірина Іванівна, 198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ме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веруха Сергій Іванович, 196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зонов Юліан Юліанович, 194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анавський Павло Зіновійович, 1955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рнатовський Андрій Леонідович, 1972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епе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лушківський Владислав Станіславович, 1975 року народження – голова комісії, від місцевої організації Політичної партії "РУХ ЗА РЕФОРМ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риніна Людмила Вікторівна, 1961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лочи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умило Наталія Петрівна, 1978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валь Володимир Васильович, 196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унаєвец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ураєвська Тетяна Станіславівна, 1983 року народження – заступник голови комісії, від місцевої організації Народн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рапатий Віктор Васильович, 1971 року народження – від місцевої організації Народ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зясла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нацька Тетяна Олександрівна, 1987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кринська Лариса Василівна, 196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овіков Олександр Миколайович, 1968 року народження – від місцевої організації ПОЛІТИЧНОЇ ПАРТІЇ "АДВОКАТ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м’янчук Марія Юріївна, 1962 року народження – від місцевої організації ПОЛІТИЧНОЇ ПАРТІЇ "АДВОКА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оменчук Людмила Василівна, 1959 року народження – від місцевої організації Лібераль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хота Антон Борисович, 1995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илівська міська територіальна виборча комісія </w:t>
              <w:br/>
              <w:t>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мидюк Ольга Миколаївна, 1995 року народження – від місцевої організації ПОЛІТИЧНОЇ ПАРТІЇ "ЛІБЕРТАРІАНСЬКА ПАРТІЯ 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ташка Юрій Леонідович, 1979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тіши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Цимбалюк Анатолій Петрович, 1961 року народження – від місцевої організації Політичної партії "РУХ ЗА РЕФОРМ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религіна Олена Валеріївна, 1986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авут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івоха Олена Миколаївна, 1985 року народження – заступник голови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ибалюк Оксана Миколаївна, 197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сіюк Василь Васильович, 1972 року народження – від місцевої організації Народн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ершак Тетяна Володимирівна, 1984 року народження – від місцевої організації Народ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рокостянтинів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аврилюк Надія Григорівна, 1969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брантес Фатіма Мануелівна, 198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ознюк Марія Петрівна, 1988 року народження – заступник голови комісії, від місцевої організації ПОЛІТИЧНОЇ ПАРТІЇ "АДВОКАТ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олошина Світлана Олександрівна, 1991 року народження – від місцевої організації ПОЛІТИЧНОЇ ПАРТІЇ "АДВОКА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pageBreakBefore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рка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ніцар Яна Борисівна, 1985 року народження – секретар  комісії, від місцевої організації Соціаліс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лієнко Тетяна Вікторівна, 1958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вени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бросімов Олександр Анатолійович, 198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исогор Надія Василівна, 196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исліцька Анна Владиславівна, 199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арячук Таїса Борисівна, 196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рк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орошенко Наталія Вікторівна, 1979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доровенко Любов Петрівна, 195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каренко Олег Олександрович, 198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евченко Ольга Анатоліївна, 196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ікітічев Олег Володимирович, 196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трус Василь Дмитрович, 196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ідгорна Наталія Олександрівна, 198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алушка Тетяна Єгорівна, 195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еблина Володимир Григорович, 1959 року народження – від місцевої організації Соціаліс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ондаренко Ольга Федорівна, 1960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миголь Ольга Миколаївна, 195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гнатенко Сергій Олексійович, 198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атутін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арченко Микита Геннадійович, 199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апіна Людмила Павлівна, 196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ородищенська міська територіальна виборча комісія </w:t>
              <w:br/>
              <w:t>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ба Дар’я В’ячеславівна, 199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еличко Людмила Тарасівна, 197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ац Ігор Іванович, 199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таманенко Надія Григорівна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ашків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адточий Варвара Євгенівна, 198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ерняховська Ольга Валеріївна, 198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Звенигород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оганова Марія Борисівна, 197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всяннікова Олександра Василівна, 195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м’я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Юнаш Тамара Андріївна, 194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евенко Анатолій Григорович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н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карова Вікторія Валеріївна, 1989 року народження – заступник голови комісії, від місцевої організації Політичної партії "ПАТРІО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ищенко Ганна Анатоліївна, 1984 року народження – від місцевої організації Політичної партії "ПАТРІО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ігтяр Олександр Борисович, 1970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лійник Ганна Андріївна, 1950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онастирищенська міська територіальна виборча комісія </w:t>
              <w:br/>
              <w:t>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малига Василь Михайлович, 1947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щук Павло Олександрович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ельник Катерина Михайлівна, 195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луцька Віта Іванівна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илова Ірина Павлівна, 195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чесюк Наталія Василі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насюк Лідія Семенівна, 1956 року народження – від місцевої організації Політичної партії "СОЦІАЛЬН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котило Євгеній Васильович, 1985 року народження – від місцевої організації Політичної партії "СОЦІАЛЬН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альнів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аумов Віталій Володимирович, 1981 року народження – від місцевої організації Політичної партії "Партія місцевого самоврядува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мелюк Володимир Леонідович, 1988 року народження – від місцевої організації Політичної партії "Партія місцевого самоврядува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існюк Віктор Сергійович, 198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чаканов Шаміль Ачаканович, 199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рка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імрова Олена Анатоліївна, 1981 року народження – секретар  комісії, від місцевої організації Партії Вільних демокра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околишина Тетяна Анатоліївна, 1981 року народження – від місцевої організації Партії Вільних демокра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нтар Марина Миколаївна, 1990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аврентьєва Вікторія Олександрівна, 1986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араган Вікторія Петрівна, 1982 року народження – від місцевої організації Політичної партії "РУХ НОВИХ СИЛ МИХАЙ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ихолай Євгеній Васильович, 1976 року народження – від місцевої організації Політичної партії "РУХ НОВИХ СИЛ МИХАЙ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гири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риненко Олена Володимирівна, 1984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ахніченко Галина Федорівна, 195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лійник Вікторія Володимирівна, 1970 року народження – від місцевої організації Партії Пенсіонер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пичак Олександр Васильович, 1961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ліщук Ірина Іванівна, 1983 року народження – від місцевої організації політичної партії Всеукраїнське об’єднання "ЧЕРКАЩА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имоненко Руслана Сергіївна, 1999 року народження – від місцевої організації політичної партії Всеукраїнське об’єднання "ЧЕРКАЩА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Ющенко Людмила Михайлівна, 1979 року народження – від місцевої організації Політичної партії "СОЦІАЛЬН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валь Василь Степанович, 1963 року народження – від місцевої організації Політичної партії "СОЦІАЛЬН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Шполян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ештенко Сергій Іванович, 197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дієнко Людмила Микитівна, 194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оганов Дмитро Олександрович, 197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бенко Наталія Миколаївна, 196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ж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енчук Надія Йосипівна, 1973 року народження – від місцевої організації ПОЛІТИЧНОЇ ПАРТІЇ "ПРОПОЗИ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Єрема Іван Миколайович, 1960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рнів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Ілаш Ада Тодорівна, 1954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лагнюк Тарас Васильович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удряк Ірина Степанівна, 1984 року народження – від місцевої організації ПОЛІТИЧНОЇ ПАРТІЇ "ПАРТІЯ ЧЕРНІВЧА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углецький Валерій Леонідович, 1958 року народження – від місцевої організації ПОЛІТИЧНОЇ ПАРТІЇ "ПАРТІЯ ЧЕРНІВЧА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Заставнівс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метанюк Яніна Іванівна, 1978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Адамко Орися Михайлівна, 195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водністровська міська територіальна виборча комісія </w:t>
              <w:br/>
              <w:t>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асилашко Людмила Вікторівна, 1997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епеха Андрій Борисович, 1994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епеха Андрій Борисович, 1994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асилашко Людмила Вікторівна, 199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оманчишина Катерина Сергіївна, 1985 року народження – від місцевої організації ПОЛІТИЧНОЇ ПАРТІЇ "ПРОПОЗИ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руглецька Аліна Дионісівна, 1955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240" w:after="24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ентей Таісія Михайлівна, 1952 року народження – від місцевої організації ПОЛІТИЧНОЇ ПАРТІЇ "ВИМАГАЄМО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ощик Оксана Петрівна, 1992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рю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аниленко Сергій Миколайович, 1987 року народження – від місцевої організації Політичної партії "Час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олзакова Марина Вікторівна, 1981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Евченко Аліна Анатоліївна, 1988 року народження – від місцевої організації ПОЛІТИЧНОЇ ПАРТІЇ "ПАТРІОТИ ВОЛИН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ульга Лідія Федорівна, 1958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вбасюк Дмитро Васильович, 1988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вальова Людмила Валеріївна, 1979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іж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Якубович Ярослав Сергійович, 1989 року народження – від місцевої організації Української партії "Зелена плане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ушко Ірина Олексіївна, 1956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город-Сіве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релько Дмитро Андрійович, 1989 року народження – від місцевої організації ПОЛІТИЧНОЇ ПАРТІЇ "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сенко Раїса Петрівна, 1972 року народження – від місцевої організації ПОЛІТИЧНОЇ ПАРТІЇ "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анилко Інна Костянтинівна, 1971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монт Валентина Володимирівна, 1964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рні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чан Анна Юріївна, 1988 року народження – від місцевої організації Політичної партії "Час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льцова Лариса Павлівна, 1962 року народження – від місцевої організації Політичної партії "Час змін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вченко Ольга Василівна, 1988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Єрмошина Тетяна Олегівна, 1974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мирна Олександра Анатоліївна, 1986 року народження – від місцевої організації ПОЛІТИЧНОЇ ПАРТІЇ "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митришин Андрій Володимирович, 1981 року народження – від місцевої організації ПОЛІТИЧНОЇ ПАРТІЇ "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тури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ишкар Любов Василівна, 1959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исіль Алла Олексіївна, 1970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рянцева Алла Михайлівна, 1983 року народження – від місцевої організації ПОЛІТИЧНОЇ ПАРТІЇ "ПАТРІОТИ ВОЛИН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исенко Наталія Вікторівна, 1983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обровиц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азимко Юрій Олексійович, 1974 року народження – від місцевої організації Політичної партії "Радикальна Партія Олега Ляш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тюх Світлана Олегівна, 1976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ороднянська міська територіальна виборча комісія </w:t>
              <w:br/>
              <w:t>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ригорович Ганна Олексіївна, 1941 року народження – від місцевої організації ПОЛІТИЧНОЇ ПАРТІЇ "РІВНЕ РАЗО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бич Олена Павлівна, 1975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мчук Валентина Семенівна, 1958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путай Олена Миколаївна, 1953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рюківська міська територіальна виборча комісія </w:t>
              <w:br/>
              <w:t>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Єкімов Володимир Володимирович, 1978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ложон Світлана Сергіївна, 1984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іжи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Федюк Олексій Олексійович, 1989 року народження – від місцевої організації Української партії "Зелена плане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лько Людмила Миколаївна, 1970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сів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Цьомка Володимир Петрович, 1959 року народження – від місцевої організації Політичної партії "Час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Юрченко Оксана Іванівна, 1978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тер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Жучкова Тетяна Василівна, 1978 року народження – від місцевої організації ПОЛІТИЧНОЇ ПАРТІЇ "ВИМАГАЄМО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Лепеха Валентина Григорівна, 1962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трик Вікторія Петрівна, 1972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улка Вікторія Миколаївна, 198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Ткаченко Зуріда Русланівна, 1989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аненко Марина Дмитрівна, 1984 року народження – від місцевої організації ПОЛІТИЧНОЇ ПАРТІЇ "ПАРТІЯ ШАРІ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ерерва Альбіна Олександрівна, 1989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трілець Світлана Володимирівна, 1983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лотнік Ярослав Олегович, 1992 року народження – від місцевої організації ПОЛІТИЧНОЇ ПАРТІЇ "ВСЕУКРАЇНСЬКЕ ПОЛІТИЧНЕ ОБ’ЄДНАННЯ "ЄДИНА РОД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тловська Вікторія Володимирівна, 1976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єніков Олександр Дмитрович, 1980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еніс Анна Сергіївна, 198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йорова Юлія Едуардівна, 1993 року народження – від місцевої організації Політичної партії "Партія місцевого самоврядуванн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ссіон Геннадій Євгенійович, 1987 року народження – від місцевої організації Політичної партії "Партія місцевого самоврядува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Чиркіна Світлана Іванівна, 1976 року народження – від місцевої організації Партії Труда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зизиль Марія Василівна, 1973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лосії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уригін Валерій Юрійович, 1961 року народження – від місцевої організації ПОЛІТИЧНОЇ ПАРТІЇ "ВІДРОДЖЕННЯ І РОЗВИТ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ахацька Ніна Миколаївна, 1977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авленко Сергій Володимирович, 1958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исак Олександр Миколайович, 1976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сн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алюжний Юрій Карпович, 197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иробоков Андрій Олександрович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знєцов Михайло Андрійович, 1993 року народження – від місцевої організації ПОЛІТИЧНОЇ ПАРТІЇ "СОЦІАЛІСТИЧНА ПАРТІЯ ОЛЕКСАНДРА МОРОЗ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анноха Леся Володимирівна, 1976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Островський Валерій Валентинович, 1977 року народження – від місцевої організації Політичної партії "ОПОЗИЦІЙНИЙ БЛ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Циганій Світлана Олексіївна, 1979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евченко Дарія Олегівна, 1998 року народження – від місцевої організації Партії "ВІДРОДЖЕНН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ілічава Анатолій Михайлович, 1975 року народження – від місцевої організації Партії "ВІДРОДЖЕ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ніпро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Балакіна Валентина Анатоліївна, 1957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Рубан Святослав Ігорович, 199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оло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осійчук Дмитро Олександрович, 2000 року народження – від місцевої організації Партія Зелених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акаров Василь Іванович, 1952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чер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ононець Анна Ігорівна, 1987 року народження – від місцевої організації Партії Труда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ендрин Андрій Володимирович, 1978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іль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Горюнова Ніна Олександрівна, 1940 року народження – від місцевої організації ПОЛІТИЧНОЇ ПАРТІЇ "СОЦІАЛЬНА РЕКОНСТРУКЦІЯ" (ПОЛІТИЧНОЇ ПАРТІЇ "РІДНА КРАЇНА")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Зюзюк Денис Андрійович, 1990 року народження – від місцевої організації ПОЛІТИЧНОЇ ПАРТІЇ "СОЦІАЛЬНА РЕКОНСТРУКЦІЯ" (ПОЛІТИЧНОЇ ПАРТІЇ "РІДНА КРАЇНА"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естеренко Тетяна Володимирівна, 1995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Шмелькова Тамара Євгеніївна, 1991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тоши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Хмель Наталія Юріївна, 1974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Цюпко Олена Леонід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Новицюк Тетяна Анатоліївна, 1971 року народження – від місцевої організації ПОЛІТИЧНОЇ ПАРТІЇ "ВІДРОДЖЕННЯ І РОЗВИТ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устафаєва Ірина Миколаївна, 1965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Ярошевська Ірина Олександрівна, 1973 року народження – від місцевої організації ПОЛІТИЧНОЇ ПАРТІЇ "ПАРТІЯ НАЦІОНАЛЬНОГО ЕГОЇЗМ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Куневич Ірина Володимирівна, 1961 року народження – від місцевої організації ПОЛІТИЧНОЇ ПАРТІЇ "ПАРТІЯ НАЦІОНАЛЬНОГО ЕГОЇЗМ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лом’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Мустафаєва Ірина Миколаївна, 1965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одейко Олена Юріївна, 198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евченкі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Смольянінова Юлія Юріївна, 198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Дрогомирецький Роман Орестович, 199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/>
          <w:sz w:val="20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/>
          <w:sz w:val="20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21" w:hanging="301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uk-UA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sz w:val="24"/>
    </w:rPr>
  </w:style>
  <w:style w:type="character" w:styleId="2">
    <w:name w:val="Заголовок 2 Знак"/>
    <w:qFormat/>
    <w:rPr>
      <w:b/>
      <w:sz w:val="24"/>
      <w:lang w:val="ru-RU" w:eastAsia="ru-RU"/>
    </w:rPr>
  </w:style>
  <w:style w:type="character" w:styleId="Style12">
    <w:name w:val="Назва Знак"/>
    <w:qFormat/>
    <w:rPr>
      <w:b/>
      <w:sz w:val="24"/>
      <w:lang w:eastAsia="ru-RU"/>
    </w:rPr>
  </w:style>
  <w:style w:type="character" w:styleId="Style13">
    <w:name w:val="Основний текст з відступом Знак"/>
    <w:qFormat/>
    <w:rPr>
      <w:sz w:val="28"/>
      <w:lang w:eastAsia="ru-RU"/>
    </w:rPr>
  </w:style>
  <w:style w:type="character" w:styleId="Style14">
    <w:name w:val="Нижній колонтитул Знак"/>
    <w:qFormat/>
    <w:rPr>
      <w:sz w:val="16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lang w:eastAsia="ru-RU"/>
    </w:rPr>
  </w:style>
  <w:style w:type="character" w:styleId="Style16">
    <w:name w:val="Звичайний (веб) Знак"/>
    <w:qFormat/>
    <w:rPr>
      <w:sz w:val="24"/>
    </w:rPr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sz w:val="24"/>
      <w:vertAlign w:val="superscript"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eastAsia="Times New Roman" w:cs="Segoe UI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SimSun" w:cs="Times New Roman"/>
      <w:color w:val="auto"/>
      <w:sz w:val="28"/>
      <w:szCs w:val="20"/>
      <w:lang w:val="uk-UA" w:eastAsia="ru-RU" w:bidi="hi-IN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  <w:sz w:val="24"/>
    </w:rPr>
  </w:style>
  <w:style w:type="paragraph" w:styleId="21">
    <w:name w:val="Стиль2"/>
    <w:basedOn w:val="Normal"/>
    <w:next w:val="Normal"/>
    <w:qFormat/>
    <w:pPr>
      <w:jc w:val="center"/>
    </w:pPr>
    <w:rPr>
      <w:b/>
      <w:sz w:val="24"/>
    </w:rPr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 w:val="24"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SimSun" w:cs="Times New Roman"/>
      <w:color w:val="auto"/>
      <w:sz w:val="28"/>
      <w:szCs w:val="20"/>
      <w:lang w:val="uk-UA" w:eastAsia="ru-RU" w:bidi="hi-I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  <w:sz w:val="24"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  <w:sz w:val="24"/>
    </w:rPr>
  </w:style>
  <w:style w:type="paragraph" w:styleId="ListNumber">
    <w:name w:val="List Number"/>
    <w:basedOn w:val="Normal"/>
    <w:qFormat/>
    <w:pPr/>
    <w:rPr>
      <w:sz w:val="24"/>
    </w:rPr>
  </w:style>
  <w:style w:type="paragraph" w:styleId="5">
    <w:name w:val="Стиль5"/>
    <w:basedOn w:val="ListNumber"/>
    <w:qFormat/>
    <w:pPr>
      <w:numPr>
        <w:ilvl w:val="0"/>
        <w:numId w:val="2"/>
      </w:numPr>
      <w:tabs>
        <w:tab w:val="clear" w:pos="720"/>
        <w:tab w:val="left" w:pos="1080" w:leader="none"/>
      </w:tabs>
      <w:ind w:firstLine="720"/>
    </w:pPr>
    <w:rPr>
      <w:sz w:val="24"/>
    </w:rPr>
  </w:style>
  <w:style w:type="paragraph" w:styleId="6">
    <w:name w:val="Стиль6"/>
    <w:basedOn w:val="ListNumber"/>
    <w:qFormat/>
    <w:pPr>
      <w:numPr>
        <w:ilvl w:val="0"/>
        <w:numId w:val="3"/>
      </w:numPr>
      <w:tabs>
        <w:tab w:val="clear" w:pos="720"/>
        <w:tab w:val="left" w:pos="993" w:leader="none"/>
      </w:tabs>
      <w:ind w:left="1021" w:hanging="301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eastAsia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0:49:15Z</dcterms:created>
  <dc:creator>Анько</dc:creator>
  <dc:description/>
  <dc:language>en-US</dc:language>
  <cp:lastModifiedBy>Анько</cp:lastModifiedBy>
  <dcterms:modified xsi:type="dcterms:W3CDTF">2020-08-28T10:5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45</vt:lpwstr>
  </property>
</Properties>
</file>