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3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ебище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Анатолій Григорович, 1963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Валентина Іванівна, 1958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піль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кевич Валентина Василівна, 195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пова Віолетта Михайлівна, 195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ець Галина Яковлівна, 194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йтанюк Марина Олександрівна, 198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нь Наталія Іванівна, 196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овська Олена Андріївна, 194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ц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чук Микола Андрійович, 1982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юк Ніна Василі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оренко Тетяна Володимирівна, 1986 року народження – від місцевої організації ПОЛІТИЧНОЇ ПАРТІЇ "РІД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айло Валентина Дмитрівна, 1959 року народження – від місцевої організації ПОЛІТИЧНОЇ ПАРТІЇ "РІД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рошниченко Інна Володимирівна, 1985 року народження – </w:t>
              <w:br/>
              <w:t>від місцевої організації ПОЛІТИЧНОЇ ПАРТІЇ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вна Світлана Миколаївна, 1987 року народження – від місцевої організації ПОЛІТИЧНОЇ ПАРТІЇ "УКРАЇНСЬКА ПЕРСПЕКТИ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овська Алла Василівна, 1984 року народження – секретар  комісії, від місцевої організації "Жінки за майбутнє" Всеукраїнського політичного об’єдн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Лариса Леонідівна, 1967 року народження – від місцевої організації "Жінки за майбутнє" Всеукраїнського політичного об’єдн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>Мар’ї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єйников Валерій Володимирович, 196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йнбах Олена Миколаївна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Олена Сергіївна, 1980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тина Людмила Вікторівна, 196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пі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цева Валентина Олександрівна, 195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єчник Ольга Миколаївна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х Наталя Василівна, 197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ова Нелла Георгіївна, 1956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бай Людмила Миколаївна, 194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ушин Олександр Сергійович, 1963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йхутдінова Наталія Раіфівна, 197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ма Валентина Іванівна, 195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од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еєва Віра Миколаївна, 197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ько Майя Миколаївна, 196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рігіна Тетяна Миколаївна, 195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охіна Галина Володимирівна, 195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уш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Світлана Павлівна, 1964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к Лідія Михайлівна, 1958 року народження – від місцевої організації Політичної партії "Нова держа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ндяєв Олександр Олександрович, 1987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ндяєва Ольга Олександрівна, 1989 року народження – від місцевої організації Політичної партії "Нова держа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цюк Дарина Михайлівна, 198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алб Оксана Олександрівна, 198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Харченко Ігор Володимирович, 196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ковський Віктор Миколайович, 195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нко Наталія Олександрівна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нацька Валентина Сергі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Червоноармійська районна виборча комісі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вільнити від </w:t>
            </w:r>
            <w:bookmarkStart w:id="0" w:name="ctx7"/>
            <w:r>
              <w:rPr>
                <w:bCs/>
                <w:sz w:val="28"/>
                <w:szCs w:val="28"/>
                <w:lang w:eastAsia="uk-UA"/>
              </w:rPr>
              <w:t>виконання</w:t>
            </w:r>
            <w:bookmarkEnd w:id="0"/>
            <w:r>
              <w:rPr>
                <w:sz w:val="28"/>
                <w:szCs w:val="28"/>
                <w:lang w:eastAsia="uk-UA"/>
              </w:rPr>
              <w:t xml:space="preserve">  обов’язків секретаря комісії без припинення членства в комісії: </w:t>
            </w:r>
          </w:p>
          <w:p>
            <w:pPr>
              <w:pStyle w:val="Normal"/>
              <w:spacing w:before="100" w:after="0"/>
              <w:ind w:firstLine="72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Іщенко Лідія Вікторівна, 1958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</w:t>
            </w:r>
            <w:r>
              <w:rPr>
                <w:sz w:val="28"/>
                <w:szCs w:val="28"/>
                <w:lang w:eastAsia="uk-UA"/>
              </w:rPr>
              <w:t xml:space="preserve"> </w:t>
              <w:br/>
              <w:t>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60" w:after="60"/>
              <w:ind w:firstLine="72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Призначити секретарем комісії </w:t>
            </w:r>
            <w:bookmarkStart w:id="1" w:name="ctx8"/>
            <w:r>
              <w:rPr>
                <w:bCs/>
                <w:sz w:val="28"/>
                <w:szCs w:val="28"/>
                <w:lang w:eastAsia="uk-UA"/>
              </w:rPr>
              <w:t>члена</w:t>
            </w:r>
            <w:bookmarkEnd w:id="1"/>
            <w:r>
              <w:rPr>
                <w:sz w:val="28"/>
                <w:szCs w:val="28"/>
                <w:lang w:eastAsia="uk-UA"/>
              </w:rPr>
              <w:t xml:space="preserve"> цієї комісії: </w:t>
            </w:r>
          </w:p>
          <w:p>
            <w:pPr>
              <w:pStyle w:val="Normal"/>
              <w:spacing w:before="0" w:after="1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 xml:space="preserve">Степарук Тетяна Броніславівна, 1950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н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ик Галина Миколаївна, 1959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тько Наталія Володимирівна, 197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зун Володимир Григорович, 1947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вська Тетяна Борисівна, 195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рський Леонід Казимирович, 195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рська Галина Володимирівна, 195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биньош Олексій Степанович, 1961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аков Олександр Валерійович, 1978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улець Микола Миколайович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ий Олег Сергійович, 199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меш Любов Миколаївна, 196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ула Мирослава Юріївна, 197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Тетяна Сергіївна, 196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Ірина Миколаївна, 197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нергода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именко Михайло Анатолійович, 1965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щев Володимир Юрійович, 1983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9"/>
        <w:gridCol w:w="158"/>
        <w:gridCol w:w="9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  <w:br/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37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чек Андрій Олександрович, 197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й Тамара Гусейні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городська районн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івець Дмитро Анатолійович, 198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инець Марина Василівна, 198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районн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кей Світлана Василівна, 197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боженко Тетяна Володимирівна, 198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китнянська районн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цький Валерій Михайлович, 196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аталія Сергії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готинська районн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ученко Михайло Ігорович, 199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Оксана Володимирівна, 198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ренко Євгеній Олександрович, 199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ейщикова Галина Дмитрівна, 194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міськ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именко Ігор Юрійович, 197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Світлана Андріївна, 197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Михайло Петрович, 195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ик Оксана Анатоліївна, 1976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сій Тарас Анатолійович, 1983 року народження  – від місцевої організації Політичної партії "Об’єднання "САМОПОМІЧ" (у зв’язку з виявленням підстав, що позбавляють особу права входити до складу територіальної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лько Сергій Сергійович, 1990 року народження  – від місцевої організації Політичної партії "Об’єднання "САМОПОМІЧ" (у зв’язку з виявленням підстав, що позбавляють особу права входити до складу територіальної виборчої комісії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ста Світлана Сергіївна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рода Владислав Васильович, 198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ило Олена Олегівна, 199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Наталія Михайлівна, 197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виборча комісія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жій Андрій Васильович, 1978 року народження – голова комісії,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йда Микола Васильович, 1963 року народження – від місцевої організації Ліберальної партії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виборча комісія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37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монова Олена Едуардівна, 196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кан Тетяна Михайлівна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ишко Олександр Володимирович, 1978 року народження – </w:t>
              <w:br/>
              <w:t>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Вікторія Миколаївна, 198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чаєва Галина Миколаївна, 198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стовська Леся Володими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ич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Ольга Василівна, 1978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ика Юлія Володимирівна, 1979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іж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идорога Віталій Іванович, 1957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а Тетяна Миколаївна, 1972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Боднар Надія Михайлівна, 1953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Світлана Юріївна, 196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ців Володимир Іванович, 199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тник Марія Андріївна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озе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рановська Лідія Павлівна, 194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кесова Тамара Миколаї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усь Володимир Арсентійович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енко Тетяна Микола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рінна Оксана  Олександрівна, 196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енко Анастасія Васил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</w:tbl>
    <w:p>
      <w:pPr>
        <w:pStyle w:val="Normal"/>
        <w:spacing w:before="144" w:after="144"/>
        <w:jc w:val="center"/>
        <w:rPr/>
      </w:pPr>
      <w:r>
        <w:rPr/>
        <w:t>Білгород-Дністровська районна виборча комісія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заступника голови комісії без припинення членства в комісії:</w:t>
            </w:r>
          </w:p>
          <w:p>
            <w:pPr>
              <w:pStyle w:val="P2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ахновська Світлана Борисівна, 1965 року народження – від місцевої організації Політичної Партії "Опозиційний блок" 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P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Шихарева Тетяна Петрівна, 1959 року народження – 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улуш-Бопре Марина Іванівна, 1967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ова Наталія Федорівна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Владислав Григорович, 198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Анна Сергіївна, 199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ій Анатолій Володимирович, 197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яндра Владислав Васильович, 199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ир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соха Ірина Миколаївна, 1960 року народження – від місцевої організації політичної партії Всеукраїнське об’єднання "Батьківщина" </w:t>
            </w:r>
            <w:r>
              <w:rPr>
                <w:color w:val="000000"/>
                <w:sz w:val="28"/>
                <w:szCs w:val="28"/>
              </w:rPr>
              <w:t>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я Наталія Андріївна, 197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Юлія Іванівна, 199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о Максим Сергійович, 199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енко Анна Володимирівна, 199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Андрій Павлович, 198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ко Ольга Дмитрівна, 196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ушко Людмила Анатоліївна, 1963 року народження – від місцевої організаці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ухотна Валентина Миколаївна, 1983 року народження – від місцевої організації Народної Парт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леся Сергіївна, 1994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єв Олександр Юрійович, 1980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астернак Ірина Зіновіївна, 197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овський Михайло Богданович, 194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Вікторія Валеріївна, 198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ич Зоряна Ігорівна, 197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бурлу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ніченко Олена Павлівна, 1957 року народження – секретар 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инок Алла Миколаївна, 1968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трої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тченко Раїса Василівна, 196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ик Катерина Іллівна, 194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ківська Людмила Володимирівна, 196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зоровська Ганна Олександрівна, 194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а Тамара Іванівна, 1939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дзур Наталія Павлівна, 1961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еровецька районн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ук Петро Миколайович, 194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лавська Альона Ігорівна, 199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ова Галина Андріївна, 198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чук Ольга Миколаївна, 198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дяна Євгенія Петрівна, 1970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Марія Петрівна, 198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Валентина Анатоліївна, 197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льов Євген Казимірович, 198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ак Валентина Максимівна, 195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Майя Іванівна, 196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юсар Ірина Олександрівна, 198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Віталій Миколайович, 198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рин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ьган Петро Григорович, 196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хрест Галина Михайлівна, 196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кавий Леонід Миколайович, 196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кава Наталія Анатоліївна, 196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ь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дкіна Світлана Юріївна, 1978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Валентина Олександрівна, 195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нова Ольга Миколаївна, 1960 року народження – секретар  комісії,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Світлана Вікторівна, 1996 року народження – від місцевої організації політичної партії Всеукраїнське об’єднання "ЧЕРКАЩА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Наталія Олександрівна, 1950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іна Марія Авксентіївна, 196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ол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еварова Галина Миколаївна, 197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чидорога Андрій Анатолійович, 197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юк Марина Леонідівна, 199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ленко Владислав Вікторович, 197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бо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ець Марія Сафронівна, 194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Вадим Вадим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ав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р Михайло Михайлович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хкотелик Лідія Васил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ел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юк Тетяна Григорі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женіца Лучіка Івані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зюк Валентина Василівна, 196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Руслан Валентинович, 198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 Ігор Володимирович, 198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тович Таїсія Іванівна, 194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юх Людмила Михайлівна, 197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Сергій Володимирович, 197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в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акова Олександра Василівна, 1954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Володимир Васильович, 195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Людмила Миколаївна, 196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мозда Юлія Володимирівна, 1984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п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одько Валентина Михайлівна, 196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уславец Валентина Олександр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адін Людмила Миколаївна, 1973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юкова Галина Олександрівна, 196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енко Олександр Іванович, 195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юх Леся Іванівна, 198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ов Юрій Миколайович, 197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адіна Наталія Михайлівна, 197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ич Наталія Петрі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Микола Григорович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ко Ярослава Анатоліївна, 1976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щака Володимир Іванович, 196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Тетяна Олександрівна, 1988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 Юлія Миколаївна, 199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пк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вковий Михайло Олексійович, 195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ець Світлана Євгенівна, 195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вересня 2015 року № 3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ур Валентина Дмитрівна, 1963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енко Наталія Олександрівна, 1982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жарівський Ярослав Анатолійович, 198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ук Олена Ігорівна, 1984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овенко Ілона Вікторівна, 198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ліцька Віталія Вікторівна, 1976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ридюк Галина Михайлівна, 196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офор Віктор Степанович, 1989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ч Руслан Григорович, 1968 року народження – голова комісії,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Олександр Володимирович, 1968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/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Style14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5:00Z</dcterms:created>
  <dc:creator/>
  <dc:description/>
  <cp:keywords/>
  <dc:language>en-US</dc:language>
  <cp:lastModifiedBy/>
  <dcterms:modified xsi:type="dcterms:W3CDTF">2015-10-12T11:27:00Z</dcterms:modified>
  <cp:revision>17</cp:revision>
  <dc:subject/>
  <dc:title/>
</cp:coreProperties>
</file>