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09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Дніпропетровської області</w:t>
      </w:r>
    </w:p>
    <w:p>
      <w:pPr>
        <w:pStyle w:val="Style1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Дніпропетровської області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8860" cy="490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56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Дніпропетровської області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30"/>
        <w:gridCol w:w="2362"/>
        <w:gridCol w:w="2694"/>
        <w:gridCol w:w="2032"/>
      </w:tblGrid>
      <w:tr>
        <w:trPr>
          <w:tblHeader w:val="true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bookmarkStart w:id="0" w:name="_Hlk42265591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100</w:t>
            </w:r>
          </w:p>
        </w:tc>
        <w:tc>
          <w:tcPr>
            <w:tcW w:w="236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Апостолове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постолівська</w:t>
              <w:br/>
              <w:t>Володимирівська</w:t>
              <w:br/>
              <w:t>Кам’янська</w:t>
              <w:br/>
              <w:t>Михайлівська</w:t>
              <w:br/>
              <w:t>Першотравенська</w:t>
            </w:r>
          </w:p>
        </w:tc>
        <w:tc>
          <w:tcPr>
            <w:tcW w:w="203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ш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3844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руш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шівська</w:t>
              <w:br/>
              <w:t>То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ленодоль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3103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Зеленод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ьк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костром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’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77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ва Трудов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е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асильк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сильківська</w:t>
              <w:br/>
              <w:t>Богданівська</w:t>
              <w:br/>
              <w:t>Великоолександрівська</w:t>
              <w:br/>
              <w:t>Воскресенівська</w:t>
              <w:br/>
              <w:t>Григорівська</w:t>
              <w:br/>
              <w:t>Дебальцівська</w:t>
              <w:br/>
              <w:t>Павлівська</w:t>
              <w:br/>
              <w:t>Письме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и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86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ик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колаївська</w:t>
              <w:br/>
              <w:t>Добровільська</w:t>
              <w:br/>
              <w:t>Зеленогайська</w:t>
              <w:br/>
              <w:t>Чаплинська</w:t>
              <w:br/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3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івце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е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олександр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-</w:t>
              <w:br/>
              <w:t>дніп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right="-15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ньодніпровськ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рхньодніп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ров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род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д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н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ніпрово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ніп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рі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шур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із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ушкар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х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4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Обух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х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етри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4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юбим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б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инельни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56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ь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таром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ов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right="-17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62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олександр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родне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11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ідгородн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ідгородненська</w:t>
              <w:br/>
              <w:t>Спаська</w:t>
              <w:br/>
              <w:t>(Новомоско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ма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8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умак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ма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ю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агдалин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обожа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8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лобожан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лобожанська</w:t>
              <w:br/>
              <w:t>Балівська</w:t>
              <w:br/>
              <w:t>Олександрівська</w:t>
              <w:br/>
              <w:t>Партизанська</w:t>
              <w:br/>
              <w:t>Степн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сько-Лит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7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урсько-Литов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сько-Лит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иколаї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зуват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й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з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ристофо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іль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7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ілля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ільська</w:t>
              <w:br/>
              <w:t>Веселівська</w:t>
              <w:br/>
              <w:t>Златоустівська</w:t>
              <w:br/>
              <w:t>Красівська</w:t>
              <w:br/>
              <w:t>Надеждівська</w:t>
              <w:br/>
              <w:t>Радушненська</w:t>
              <w:br/>
              <w:t>Широ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еюват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2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леюват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еюватська</w:t>
              <w:br/>
              <w:t>Недайводська</w:t>
              <w:br/>
              <w:t>Червон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жедар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7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ожедар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жед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а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и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лтиш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терин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аш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тишня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8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тишн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тиш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иничк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ни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руж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л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се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і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Світлогі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менівська</w:t>
              <w:br/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іван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гдалин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дал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д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наче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ет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ле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ерет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и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ч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ф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Топч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еччи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7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ернеччин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ечч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па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му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ла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4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ичк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з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оріль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ежов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жівська</w:t>
              <w:br/>
              <w:t>Веселівська</w:t>
              <w:br/>
              <w:t>Демуринська</w:t>
              <w:br/>
              <w:t>Іванівська</w:t>
              <w:br/>
              <w:t>Новогригорівська</w:t>
              <w:br/>
              <w:t>Преображенська</w:t>
              <w:br/>
              <w:t>Райпіль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лов’я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88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лов’ян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лов’янська</w:t>
              <w:br/>
              <w:t>Зор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ав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5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авл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авлівська</w:t>
              <w:br/>
              <w:t>Богдан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right="-17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игор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557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воногригор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рвоногригорівська</w:t>
              <w:br/>
              <w:t>Дмитрівська</w:t>
              <w:br/>
              <w:t>Придніпро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окров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оф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шотравне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29852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ська</w:t>
              <w:br/>
              <w:t>Криничуватська</w:t>
              <w:br/>
              <w:t>Лошкарівська</w:t>
              <w:br/>
              <w:t>Новоіванівська</w:t>
              <w:br/>
              <w:t>Павлопільська</w:t>
              <w:br/>
              <w:t>Південна</w:t>
              <w:br/>
              <w:t>Чистопільська</w:t>
              <w:br/>
              <w:t>Чкаловська</w:t>
              <w:br/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ини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56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убиних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иниська</w:t>
              <w:br/>
              <w:t>Василівська</w:t>
              <w:br/>
              <w:t>Вільненська</w:t>
              <w:br/>
              <w:t>Мар’янівська</w:t>
              <w:br/>
              <w:t>Миколаївська</w:t>
              <w:br/>
              <w:t>Новостепанівська</w:t>
              <w:br/>
              <w:t>Попасн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щепи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105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ещепин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ещеп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г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лу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ернос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Юр’ї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85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іщан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ме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іоратив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лівщи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ка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62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ка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ка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вардій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13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дан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гданівська</w:t>
              <w:br/>
              <w:t>Богуславська</w:t>
              <w:br/>
              <w:t>Новодачинська</w:t>
              <w:br/>
              <w:t>Новору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б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28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бк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рбківська</w:t>
              <w:br/>
              <w:t>В’язівоцька</w:t>
              <w:br/>
              <w:t>Кочережківська</w:t>
              <w:br/>
              <w:t>Поперечненська</w:t>
              <w:br/>
              <w:t>Олександрівська</w:t>
              <w:br/>
              <w:t>(Юр’ї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60" w:after="6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жиріц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60" w:after="6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4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60" w:after="6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ежиріч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жиріцька</w:t>
              <w:br/>
              <w:t>Булахівська</w:t>
              <w:br/>
              <w:t>Карабин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60" w:after="6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60" w:after="6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60" w:after="6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7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60" w:after="6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роїц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ої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ис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инельн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вовча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60" w:after="6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ик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лизавет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бой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уті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пл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льг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2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мит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опавл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ар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аги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1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ин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аг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ксандр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адч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рош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6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країн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михай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34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ликомихайл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з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михай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67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омихайл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вр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с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окров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кровська</w:t>
              <w:br/>
              <w:t>Андріївська</w:t>
              <w:br/>
              <w:t>Вишнівська</w:t>
              <w:br/>
              <w:t>Катеринівська</w:t>
              <w:br/>
              <w:t>Олександрівська</w:t>
              <w:br/>
              <w:t>Орл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х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6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их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х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йда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енщ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3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ишне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ісар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10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’ятихатк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тих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огда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деж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ногра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овт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ор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ваш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льмир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7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аксагань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шува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в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Саї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аріо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3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Іларіон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аріо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’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зуват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right="-3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71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аї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лико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льн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у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ролюб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гні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вчен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62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лавгород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в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ір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2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йце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й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сл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дор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6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дор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до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вишневец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товаси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83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Святовасил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ятовасилівська</w:t>
              <w:br/>
              <w:t>Березнуватівська</w:t>
              <w:br/>
              <w:t>Наталівська</w:t>
              <w:br/>
              <w:t>Новомар’ївська</w:t>
              <w:br/>
              <w:t>Промі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ок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4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покро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покровська</w:t>
              <w:br/>
              <w:t>Багатівська</w:t>
              <w:br/>
              <w:t>Іверська</w:t>
              <w:br/>
              <w:t>Олександропільська</w:t>
              <w:br/>
              <w:t>Павл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лон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ло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шма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йсь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лозахар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к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исьме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віль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урсь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ироча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ку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33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акул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ку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ас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ії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влад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2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Девлад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владівська</w:t>
              <w:br/>
              <w:t>Мар’є-Дмитрівська</w:t>
              <w:br/>
              <w:t>Ордо-Василівська</w:t>
              <w:br/>
              <w:t>Першотраве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фії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фіївська</w:t>
              <w:br/>
              <w:t>Запорізька</w:t>
              <w:br/>
              <w:t>Кам’янська</w:t>
              <w:br/>
              <w:t>Миколаївська</w:t>
              <w:br/>
              <w:t>Новоюл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855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-ще Мир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во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щетарас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р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омак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маківська</w:t>
              <w:br/>
              <w:t>Володимирівська</w:t>
              <w:br/>
              <w:t>Зеленогайська</w:t>
              <w:br/>
              <w:t>Кисличуватська</w:t>
              <w:br/>
              <w:t>Китайгородська</w:t>
              <w:br/>
              <w:t>Михайлівська</w:t>
              <w:br/>
              <w:t>Преображ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ума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тайгород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2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итайгород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итайгоро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д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ичан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0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яшк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ківська</w:t>
              <w:br/>
              <w:t>Залелії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гил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6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огилів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firstLine="7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гилівська</w:t>
              <w:br/>
              <w:t>Зорянська</w:t>
              <w:br/>
              <w:t>Новопідкрязька</w:t>
              <w:br/>
              <w:t>Цибуль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ича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Царичан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арич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бай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хайлівська</w:t>
              <w:br/>
              <w:t>Прядівська</w:t>
              <w:br/>
              <w:t>Юр’ї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п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305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рп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і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алин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ечанопод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701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речані Под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ечанопо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ов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4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лат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волатівська</w:t>
              <w:br/>
              <w:t>Зеленобал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Широ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ироківська</w:t>
              <w:br/>
              <w:t>Благодатнівська</w:t>
              <w:br/>
              <w:t>Шестірня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551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Юр’ї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а</w:t>
              <w:br/>
              <w:t>Варварівська</w:t>
              <w:br/>
              <w:t>Вербуватівська</w:t>
              <w:br/>
              <w:t>Жемчужненська</w:t>
              <w:br/>
              <w:t>Новов’язівська</w:t>
              <w:br/>
              <w:t>Новоіванівська</w:t>
              <w:br/>
              <w:t>Олексіївська</w:t>
              <w:br/>
              <w:t>Преображенська</w:t>
              <w:br/>
              <w:t>Чаплинська</w:t>
              <w:br/>
              <w:t>Чернявщи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й район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2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мит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Верхньодніпро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1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7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’я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’ятихат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4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м’янськ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Карнаух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м’янське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0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ивий Ріг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ивий Ріг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3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ки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омаків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6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9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right="-2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4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6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травенськ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травенськ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1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кров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олох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ікопольський район)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кров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0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1630" w:type="dxa"/>
            <w:tcBorders/>
          </w:tcPr>
          <w:p>
            <w:pPr>
              <w:pStyle w:val="Style11"/>
              <w:spacing w:lineRule="auto" w:line="228" w:before="12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500000</w:t>
            </w:r>
          </w:p>
        </w:tc>
        <w:tc>
          <w:tcPr>
            <w:tcW w:w="2362" w:type="dxa"/>
            <w:tcBorders/>
          </w:tcPr>
          <w:p>
            <w:pPr>
              <w:pStyle w:val="Style11"/>
              <w:spacing w:lineRule="auto" w:line="228" w:before="120" w:after="0"/>
              <w:ind w:left="-11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lineRule="auto" w:line="228" w:before="12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рнівська</w:t>
            </w:r>
          </w:p>
        </w:tc>
        <w:tc>
          <w:tcPr>
            <w:tcW w:w="2032" w:type="dxa"/>
            <w:tcBorders/>
          </w:tcPr>
          <w:p>
            <w:pPr>
              <w:pStyle w:val="Style11"/>
              <w:spacing w:lineRule="auto" w:line="228" w:before="12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10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2T11:4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