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3-р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І ЦЕНТРИ ТА ТЕРИТОРІЇ</w:t>
      </w:r>
    </w:p>
    <w:p>
      <w:pPr>
        <w:pStyle w:val="Style11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х громад Запоріз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Запорізької області)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06160" cy="578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територіальних громад Запорізької області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5"/>
        <w:gridCol w:w="1700"/>
        <w:gridCol w:w="2125"/>
        <w:gridCol w:w="2409"/>
        <w:gridCol w:w="2276"/>
      </w:tblGrid>
      <w:tr>
        <w:trPr>
          <w:tblHeader w:val="true"/>
          <w:trHeight w:val="23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Hlk4226995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нд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680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Анд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Андрівська</w:t>
              <w:br/>
              <w:t>Новотроїц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ердян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23206552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Андрії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Андріївська</w:t>
              <w:br/>
              <w:t>Долинська</w:t>
              <w:br/>
              <w:t>Дмит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681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ерест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Берестівська</w:t>
              <w:br/>
              <w:t>Карло-Марксівська</w:t>
              <w:br/>
              <w:t>Микола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685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Осипенко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Осипенківська</w:t>
              <w:br/>
              <w:t>Новопетрівська</w:t>
              <w:br/>
              <w:t>Червонопіль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мац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7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Більма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Більмацька</w:t>
              <w:br/>
              <w:t>Більманська</w:t>
              <w:br/>
              <w:t>Вершинська</w:t>
              <w:br/>
              <w:t>Гусарківська</w:t>
              <w:br/>
              <w:t>Мар’янівська</w:t>
              <w:br/>
              <w:t>Новоукраїнська</w:t>
              <w:br/>
              <w:t>Смі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Більмац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-Зорянсь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мт Комиш-Зоря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/>
            </w:pPr>
            <w:r>
              <w:rPr>
                <w:sz w:val="24"/>
              </w:rPr>
              <w:t>Комиш-Зорянська</w:t>
              <w:br/>
              <w:t>Білоцерківська</w:t>
              <w:br/>
              <w:t>Благовіщенська</w:t>
              <w:br/>
              <w:t>Ланцівська</w:t>
              <w:br/>
              <w:t>Шевчен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ськ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787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Смирн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/>
            </w:pPr>
            <w:r>
              <w:rPr>
                <w:sz w:val="24"/>
              </w:rPr>
              <w:t>Смирновська</w:t>
              <w:br/>
              <w:t>Зразківська</w:t>
              <w:br/>
              <w:t>Тито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23209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. Васи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/>
            </w:pPr>
            <w:r>
              <w:rPr>
                <w:sz w:val="24"/>
              </w:rPr>
              <w:t>Василівська</w:t>
              <w:br/>
              <w:t>Верхньокриничанська</w:t>
              <w:br/>
              <w:t>Кам’янська</w:t>
              <w:br/>
              <w:t>Лугівська</w:t>
              <w:br/>
              <w:t>Підгірненська</w:t>
              <w:br/>
              <w:t>Скельківська</w:t>
              <w:br/>
              <w:t>(у складі с. Скельки,</w:t>
              <w:br/>
              <w:t>с. Першотравневе,</w:t>
              <w:br/>
              <w:t>с. Шевченка)</w:t>
              <w:br/>
              <w:t>Широ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Василі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проруд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910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Дніпроруд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Дніпрорудненська</w:t>
              <w:br/>
              <w:t>Скельківська</w:t>
              <w:br/>
              <w:t>(у складі с. Златопіль,</w:t>
              <w:br/>
              <w:t>с. Маячка)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білозе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9833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ала Білозер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алобілозерська</w:t>
              <w:br/>
              <w:t>Балківська</w:t>
              <w:br/>
              <w:t>Орл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огі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9557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Степногір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тепногірська</w:t>
              <w:br/>
              <w:t>Приморська</w:t>
              <w:br/>
              <w:t>П’ятихат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асилі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лозе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1801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Велика Білозер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Великобілозерська</w:t>
              <w:br/>
              <w:t>Гюнівська</w:t>
              <w:br/>
              <w:t>Новопетрівська</w:t>
              <w:br/>
              <w:t>Трудова</w:t>
              <w:br/>
              <w:t>Червон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еликобілозерський район</w:t>
            </w:r>
          </w:p>
        </w:tc>
      </w:tr>
      <w:tr>
        <w:trPr>
          <w:trHeight w:val="205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2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Весел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Веселівська</w:t>
              <w:br/>
              <w:t>Білоріцька</w:t>
              <w:br/>
              <w:t>Менчикурівська</w:t>
              <w:br/>
              <w:t>Широ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еселі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пе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2857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Новоуспе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овоуспенівська</w:t>
              <w:br/>
              <w:t>Запорізька</w:t>
              <w:br/>
              <w:t>Матвіївська</w:t>
              <w:br/>
              <w:t>Таврій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кало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286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Чкал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Чкаловська</w:t>
              <w:br/>
              <w:t>Гоголівська</w:t>
              <w:br/>
              <w:t>Зеленогаївська</w:t>
              <w:br/>
              <w:t>Калинівська</w:t>
              <w:br/>
              <w:t>Корні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я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5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Вільнян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Вільнянська</w:t>
              <w:br/>
              <w:t>Любимівська</w:t>
              <w:br/>
              <w:t>Новогупа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Вільнянський район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ї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5836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атвії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атвіївська</w:t>
              <w:br/>
              <w:t>Дружелюбівська</w:t>
              <w:br/>
              <w:t>Кам’яна</w:t>
              <w:br/>
              <w:t>Купрія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584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ихай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ихайлівська</w:t>
              <w:br/>
              <w:t>Люцерн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0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-</w:t>
              <w:br/>
              <w:t>Лукаш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584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. Михайло-</w:t>
              <w:br/>
              <w:t>Лукаше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ихайло-Лукашівська</w:t>
              <w:br/>
              <w:t>Антонівська</w:t>
              <w:br/>
              <w:t>Максимівська</w:t>
              <w:br/>
              <w:t>Московська</w:t>
              <w:br/>
              <w:t>Привіль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5861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Павлів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Павлівська</w:t>
              <w:br/>
              <w:t>Семененківська</w:t>
              <w:br/>
              <w:t>Соло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-</w:t>
              <w:br/>
              <w:t>Михай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586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. Петро-</w:t>
              <w:br/>
              <w:t>Михай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Петро-Михайлівська</w:t>
              <w:br/>
              <w:t>Гнаровська</w:t>
              <w:br/>
              <w:t>Дніпровська</w:t>
              <w:br/>
              <w:t>Тер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виж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881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Воздвиж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Воздвижівська</w:t>
              <w:br/>
              <w:t>Верхньотерсянська</w:t>
              <w:br/>
              <w:t>Добропільська</w:t>
              <w:br/>
              <w:t>Доли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Гуляйпіль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йпіль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8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Гуляйпол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Гуляйпільська міська</w:t>
              <w:br/>
              <w:t>Гуляйпільська сільська</w:t>
              <w:br/>
              <w:t>Дорожнянська</w:t>
              <w:br/>
              <w:t>Залізнична</w:t>
              <w:br/>
              <w:t>Мирненська</w:t>
              <w:br/>
              <w:t>Новомиколаївська</w:t>
              <w:br/>
              <w:t>Рівнопільська</w:t>
              <w:br/>
              <w:t>Святопетрівська</w:t>
              <w:br/>
              <w:t>Темирівська</w:t>
              <w:br/>
              <w:t>Успенівська</w:t>
              <w:br/>
              <w:t>Черво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1884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c. Мали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алинівська</w:t>
              <w:br/>
              <w:t>Любимівська</w:t>
              <w:br/>
              <w:t>Новозлатопільська</w:t>
              <w:br/>
              <w:t>Полтавська</w:t>
              <w:br/>
              <w:t>Приют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ньк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180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ілен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Біленьківська</w:t>
              <w:br/>
              <w:t>Лисогірська</w:t>
              <w:br/>
              <w:t>Мар’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Запоріз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183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Долин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Долинська</w:t>
              <w:br/>
              <w:t>Розум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гум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1556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Кушугум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ушугумська</w:t>
              <w:br/>
              <w:t>Балабинська</w:t>
              <w:br/>
              <w:t>Малокатери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516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-</w:t>
              <w:br/>
              <w:t>олександ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1879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. Ново-</w:t>
              <w:br/>
              <w:t>олександ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овоолександрівська</w:t>
              <w:br/>
              <w:t>Григо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1886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Степ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аталівська</w:t>
              <w:br/>
              <w:t>Степ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189005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Широ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Широківська</w:t>
              <w:br/>
              <w:t>Августинівська</w:t>
              <w:br/>
              <w:t>Веселівська</w:t>
              <w:br/>
              <w:t>Володимирівська</w:t>
              <w:br/>
              <w:t>Лукашівська</w:t>
              <w:br/>
              <w:t>Миколай-Пільська</w:t>
              <w:br/>
              <w:t>Сонячн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іщ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480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лаговіщен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Благовіщенська</w:t>
              <w:br/>
              <w:t>Іванівська</w:t>
              <w:br/>
              <w:t>Новодніпро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ам’янсько-</w:t>
              <w:br/>
              <w:t>Дніпро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4824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Водя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Водянська</w:t>
              <w:br/>
              <w:t>Дніпровська</w:t>
              <w:br/>
              <w:t>Заповітненська</w:t>
              <w:br/>
              <w:t>Нововод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ам’янсько-</w:t>
              <w:br/>
              <w:t>Дніпров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сько-</w:t>
              <w:br/>
              <w:t>Дніпро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24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. Кам’янка-</w:t>
              <w:br/>
              <w:t>Дніпровсь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ам’янсько-</w:t>
              <w:br/>
              <w:t>Дніпровська</w:t>
              <w:br/>
              <w:t>Великознам’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0812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Костянти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остянтинівська</w:t>
              <w:br/>
              <w:t>Вознес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елітопольський район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0555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Мир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ирненська</w:t>
              <w:br/>
              <w:t>Астраханська</w:t>
              <w:br/>
              <w:t>Новопилип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081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-ще Нов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овенська</w:t>
              <w:br/>
              <w:t>Мордвинівська</w:t>
              <w:br/>
              <w:t>Фрукт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3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огда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082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Новобогда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овобогданівська</w:t>
              <w:br/>
              <w:t>Старобогданівська</w:t>
              <w:br/>
              <w:t>(Михайлівський район)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300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0840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Семен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еменівська</w:t>
              <w:br/>
              <w:t>Новгородківська</w:t>
              <w:br/>
              <w:t>Новомиколаївська</w:t>
              <w:br/>
              <w:t>Поля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300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інн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0851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Терпіння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Терпіннівська</w:t>
              <w:br/>
              <w:t>Промінівська</w:t>
              <w:br/>
              <w:t>Світлодоли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3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Михай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ихайлівська</w:t>
              <w:br/>
              <w:t>Бурчацька</w:t>
              <w:br/>
              <w:t>Пришибська</w:t>
              <w:br/>
              <w:t>Тимош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ихайлі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родн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385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Плодородн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Плодородненська</w:t>
              <w:br/>
              <w:t>Мар’ян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оль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3866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с. Роздол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Роздольська</w:t>
              <w:br/>
              <w:t>Високівська</w:t>
              <w:br/>
              <w:t>Коханівська</w:t>
              <w:br/>
              <w:t>(Токмацький район)</w:t>
              <w:br/>
              <w:t>Любимівська</w:t>
              <w:br/>
              <w:t>Таврійська</w:t>
              <w:br/>
              <w:t>(Токмацький район)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иколаї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6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Новомиколаї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овомиколаївська</w:t>
              <w:br/>
              <w:t>Веселогаївська</w:t>
              <w:br/>
              <w:t>Зеленівська</w:t>
              <w:br/>
              <w:t>Новоіванківська</w:t>
              <w:br/>
              <w:t>Підгірненська</w:t>
              <w:br/>
              <w:t>Софіївська</w:t>
              <w:br/>
              <w:t>Сторчівська</w:t>
              <w:br/>
              <w:t>Терсянська</w:t>
              <w:br/>
              <w:t>Трудов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миколаї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уватська</w:t>
            </w:r>
          </w:p>
        </w:tc>
        <w:tc>
          <w:tcPr>
            <w:tcW w:w="1700" w:type="dxa"/>
            <w:tcBorders/>
          </w:tcPr>
          <w:p>
            <w:pPr>
              <w:pStyle w:val="Standard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655500</w:t>
            </w:r>
          </w:p>
        </w:tc>
        <w:tc>
          <w:tcPr>
            <w:tcW w:w="2125" w:type="dxa"/>
            <w:tcBorders/>
          </w:tcPr>
          <w:p>
            <w:pPr>
              <w:pStyle w:val="Standard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Тернуват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Тернуватська</w:t>
              <w:br/>
              <w:t>Барвінівська</w:t>
              <w:br/>
              <w:t>Любицька</w:t>
              <w:br/>
              <w:t>Різдвянська</w:t>
              <w:br/>
              <w:t>Самій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Новомиколаї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шува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9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Комишувах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keepLines/>
              <w:widowControl w:val="false"/>
              <w:spacing w:lineRule="auto" w:line="228" w:before="120" w:after="0"/>
              <w:rPr/>
            </w:pPr>
            <w:r>
              <w:rPr>
                <w:sz w:val="24"/>
              </w:rPr>
              <w:t>Комишуваська</w:t>
              <w:br/>
              <w:t>Димитровська</w:t>
              <w:br/>
              <w:t>Новоіванівська</w:t>
              <w:br/>
              <w:t>Новотавричеська</w:t>
              <w:br/>
              <w:t>Новотроїцька</w:t>
              <w:br/>
              <w:t>Новояковлівська</w:t>
              <w:br/>
              <w:t>Щасливська</w:t>
              <w:br/>
              <w:t>Яснополя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Оріхівський район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токмача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3982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Мала Токмач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keepLines/>
              <w:widowControl w:val="false"/>
              <w:spacing w:lineRule="auto" w:line="228" w:before="120" w:after="0"/>
              <w:rPr/>
            </w:pPr>
            <w:r>
              <w:rPr>
                <w:sz w:val="24"/>
              </w:rPr>
              <w:t>Малотокмачанська</w:t>
              <w:br/>
              <w:t>Білогір’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1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х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23239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м. Оріхів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/>
            </w:pPr>
            <w:r>
              <w:rPr>
                <w:sz w:val="24"/>
              </w:rPr>
              <w:t>Оріхівська</w:t>
              <w:br/>
              <w:t>Копанівська</w:t>
              <w:br/>
              <w:t>Мирненська</w:t>
              <w:br/>
              <w:t>Нестерянська</w:t>
              <w:br/>
              <w:t>Новоандріївська</w:t>
              <w:br/>
              <w:t>Новоданилівська</w:t>
              <w:br/>
              <w:t>Новопав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0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2323987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Преображен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/>
            </w:pPr>
            <w:r>
              <w:rPr>
                <w:sz w:val="24"/>
              </w:rPr>
              <w:t>Преображенська</w:t>
              <w:br/>
              <w:t>Вільнянська</w:t>
              <w:br/>
              <w:t>Микільська</w:t>
              <w:br/>
              <w:t>Новоселівська</w:t>
              <w:br/>
              <w:t>Омельниц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рій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23239815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0" w:before="120" w:after="0"/>
              <w:rPr>
                <w:sz w:val="24"/>
              </w:rPr>
            </w:pPr>
            <w:r>
              <w:rPr>
                <w:sz w:val="24"/>
              </w:rPr>
              <w:t>с. Таврій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0" w:before="120" w:after="0"/>
              <w:rPr/>
            </w:pPr>
            <w:r>
              <w:rPr>
                <w:sz w:val="24"/>
              </w:rPr>
              <w:t>Таврійська</w:t>
              <w:br/>
              <w:t>Юр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2879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c. Воскресен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Воскресенська</w:t>
              <w:br/>
              <w:t>Кінсько-Роздо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ологівський район</w:t>
            </w:r>
          </w:p>
        </w:tc>
      </w:tr>
      <w:tr>
        <w:trPr>
          <w:trHeight w:val="269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г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2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Пологи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Пологівська</w:t>
              <w:br/>
              <w:t>Басанська</w:t>
              <w:br/>
              <w:t>Вербівська</w:t>
              <w:br/>
              <w:t>Григорівська</w:t>
              <w:br/>
              <w:t>Інженерненська</w:t>
              <w:br/>
              <w:t>Костянтинівська</w:t>
              <w:br/>
              <w:t>Пологівська</w:t>
              <w:br/>
              <w:t>Семенівська</w:t>
              <w:br/>
              <w:t>Тарас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”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2882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Федо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Федорівська</w:t>
              <w:br/>
              <w:t>Новосе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олог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аси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5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Нововаси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Нововасилівська</w:t>
              <w:br/>
              <w:t>Бесідівська</w:t>
              <w:br/>
              <w:t>Воскресенська</w:t>
              <w:br/>
              <w:t>Ганнівська</w:t>
              <w:br/>
              <w:t>Маківська</w:t>
              <w:br/>
              <w:t>Новоспаська</w:t>
              <w:br/>
              <w:t>Розівська</w:t>
              <w:br/>
              <w:t>Федор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Приазо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eastAsia="en-US"/>
              </w:rPr>
            </w:pPr>
            <w:r>
              <w:rPr>
                <w:sz w:val="24"/>
              </w:rPr>
              <w:t>Олександ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5803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Олександр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Олександрівська</w:t>
              <w:br/>
              <w:t>Георгіївська</w:t>
              <w:br/>
              <w:t>Гірсівська</w:t>
              <w:br/>
              <w:t>Дівнинська</w:t>
              <w:br/>
              <w:t>Дунаївська</w:t>
              <w:br/>
              <w:t>Надеждинська</w:t>
              <w:br/>
              <w:t>Новокостянтинівська</w:t>
              <w:br/>
              <w:t>Степанівська Перша</w:t>
              <w:br/>
              <w:t>Чкало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азо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5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Приазовське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Приазовська</w:t>
              <w:br/>
              <w:t>Богданівська</w:t>
              <w:br/>
              <w:t>Ботіївська</w:t>
              <w:br/>
              <w:t>Володимирівська</w:t>
              <w:br/>
              <w:t>Дмитрівська</w:t>
              <w:br/>
              <w:t>Добрівська</w:t>
              <w:br/>
              <w:t>Приморсько-</w:t>
              <w:br/>
              <w:t>Посадська</w:t>
              <w:br/>
              <w:t>Шевченк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ар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882801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. Болгар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оларівська</w:t>
              <w:br/>
              <w:t>Гюнівська</w:t>
              <w:br/>
              <w:t>Зеленівська</w:t>
              <w:br/>
              <w:t>Єлизаветівська</w:t>
              <w:br/>
              <w:t>Єлисеївська</w:t>
              <w:br/>
              <w:t>Юр’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ор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8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Примор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Приморська</w:t>
              <w:br/>
              <w:t>Банівська</w:t>
              <w:br/>
              <w:t>Борисівська</w:t>
              <w:br/>
              <w:t>Вячеславська</w:t>
              <w:br/>
              <w:t>Інзівська</w:t>
              <w:br/>
              <w:t>Мануйлівська</w:t>
              <w:br/>
              <w:t>Новоолексіївська</w:t>
              <w:br/>
              <w:t>Орлівська</w:t>
              <w:br/>
              <w:t>Партизанська</w:t>
              <w:br/>
              <w:t>Пресла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49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Роз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Розівська</w:t>
              <w:br/>
              <w:t>Азовська</w:t>
              <w:br/>
              <w:t>Вишнюватська</w:t>
              <w:br/>
              <w:t>Зорянська</w:t>
              <w:br/>
              <w:t>Кузнецівська</w:t>
              <w:br/>
              <w:t>Новомлинівська</w:t>
              <w:br/>
              <w:t>Новозлатопільська</w:t>
              <w:br/>
              <w:t>Солодководнен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Роз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а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5210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Молочан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олочанська</w:t>
              <w:br/>
              <w:t>Балківська</w:t>
              <w:br/>
              <w:t>Виноградненська</w:t>
              <w:br/>
              <w:t>Долинська</w:t>
              <w:br/>
              <w:t>Кіровська</w:t>
              <w:br/>
              <w:t>Новомиколаї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Токмац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г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55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Черніг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Чернігівська</w:t>
              <w:br/>
              <w:t>Богданівська</w:t>
              <w:br/>
              <w:t>Верхньотокмацька</w:t>
              <w:br/>
              <w:t>Владівська</w:t>
              <w:br/>
              <w:t>Ільїнська</w:t>
              <w:br/>
              <w:t>Новоказанкуватська</w:t>
              <w:br/>
              <w:t>Новомихайлівська</w:t>
              <w:br/>
              <w:t>Новополтавська</w:t>
              <w:br/>
              <w:t>Обіточненська</w:t>
              <w:br/>
              <w:t>Просторівська</w:t>
              <w:br/>
              <w:t>Стульневська</w:t>
              <w:br/>
              <w:t>Широкояр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Черніг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3554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Кирил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Кирилівська</w:t>
              <w:br/>
              <w:t>Атманайська</w:t>
              <w:br/>
              <w:t>Охрім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Якимівський район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ів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203551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смт Якимівка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Якимівська</w:t>
              <w:br/>
              <w:t>Володимирівська</w:t>
              <w:br/>
              <w:t>Горьківська</w:t>
              <w:br/>
              <w:t>Давидівська</w:t>
              <w:br/>
              <w:t>Новоданилівська</w:t>
              <w:br/>
              <w:t>Переможненська</w:t>
              <w:br/>
              <w:t>Радивонівська</w:t>
              <w:br/>
              <w:t>Розівська</w:t>
              <w:br/>
              <w:t>Таврійська</w:t>
              <w:br/>
              <w:t>Чорноземненська</w:t>
              <w:br/>
              <w:t>Шелюг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ян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104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Бердянсь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Бердянська</w:t>
              <w:br/>
              <w:t>Азовська</w:t>
              <w:br/>
              <w:t>Нововасилів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Бердянськ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дар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125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Енергодар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Енергодар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Енергодар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із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101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Запоріжжя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Запоріз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. Запоріжжя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ітопольс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107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Мелітополь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елітополь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. Мелітополь</w:t>
            </w:r>
          </w:p>
        </w:tc>
      </w:tr>
      <w:tr>
        <w:trPr>
          <w:trHeight w:val="248" w:hRule="atLeast"/>
        </w:trPr>
        <w:tc>
          <w:tcPr>
            <w:tcW w:w="2125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цька</w:t>
            </w:r>
          </w:p>
        </w:tc>
        <w:tc>
          <w:tcPr>
            <w:tcW w:w="1700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2311000000</w:t>
            </w:r>
          </w:p>
        </w:tc>
        <w:tc>
          <w:tcPr>
            <w:tcW w:w="2125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</w:rPr>
            </w:pPr>
            <w:r>
              <w:rPr>
                <w:sz w:val="24"/>
              </w:rPr>
              <w:t>м. Токмак</w:t>
            </w:r>
          </w:p>
        </w:tc>
        <w:tc>
          <w:tcPr>
            <w:tcW w:w="2409" w:type="dxa"/>
            <w:tcBorders/>
          </w:tcPr>
          <w:p>
            <w:pPr>
              <w:pStyle w:val="TableContents"/>
              <w:spacing w:lineRule="auto" w:line="228" w:before="120" w:after="0"/>
              <w:rPr/>
            </w:pPr>
            <w:r>
              <w:rPr>
                <w:sz w:val="24"/>
              </w:rPr>
              <w:t>Токмацька</w:t>
              <w:br/>
              <w:t>Жовтнева</w:t>
              <w:br/>
              <w:t>Новенська</w:t>
              <w:br/>
              <w:t>Новопрокопівська</w:t>
              <w:br/>
              <w:t>Остриківська</w:t>
              <w:br/>
              <w:t>Очеретуватська</w:t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pacing w:lineRule="auto" w:line="228"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 Токмак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kern w:val="2"/>
      <w:sz w:val="28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20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3T11:3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