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/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ЗАТВЕРДЖЕНО </w:t>
        <w:br/>
        <w:t xml:space="preserve">розпорядженням Кабінету Міністрів України </w:t>
        <w:br/>
        <w:t>від 6 травня 2020 р. № 541-р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AU" w:eastAsia="en-US"/>
        </w:rPr>
        <w:t xml:space="preserve">ПЕРСПЕКТИВНИЙ ПЛАН </w:t>
        <w:br/>
        <w:t>формування територій громад Черкаської області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1. Графічна частина (карта Черкаської області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5485130" cy="520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  <w:lang w:val="en-AU" w:eastAsia="en-US"/>
        </w:rPr>
      </w:pPr>
      <w:r>
        <w:rPr>
          <w:rFonts w:cs="Times New Roman"/>
          <w:sz w:val="28"/>
          <w:szCs w:val="26"/>
          <w:lang w:val="en-AU" w:eastAsia="en-US"/>
        </w:rPr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2. Перелік спроможних територіальних громад Черкаської област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12"/>
        <w:gridCol w:w="1915"/>
        <w:gridCol w:w="2390"/>
        <w:gridCol w:w="230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зва територіальної гром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11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ільшанська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355400</w:t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Вільшана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ільшанська </w:t>
              <w:br/>
              <w:t xml:space="preserve">Вербівська </w:t>
              <w:br/>
              <w:t>Воронівська</w:t>
              <w:br/>
              <w:t>В’язівська</w:t>
              <w:br/>
              <w:t>Зеленодібрівська</w:t>
              <w:br/>
              <w:t>Петриківська</w:t>
              <w:br/>
              <w:t>Товстівська</w:t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right="-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ородище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ородище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3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Городищ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ородищенська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Валя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Дирди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Кал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Ксаве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  <w:t>Орловец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Петропавл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Хлистунівська </w:t>
              <w:br/>
              <w:t>Цвіт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лії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385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лії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ліївська </w:t>
              <w:br/>
              <w:t>Будо-Орловецька</w:t>
              <w:br/>
              <w:t>Старосільсь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еликохутір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6826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Великий Хутір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Великохутірська </w:t>
              <w:br/>
              <w:t xml:space="preserve">Безбородьківська </w:t>
              <w:br/>
              <w:t xml:space="preserve">Рецюківщинська </w:t>
              <w:br/>
              <w:t>Рождестве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right="-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раб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раб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655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Драб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Драбівська </w:t>
              <w:br/>
              <w:t xml:space="preserve">Білоусівська </w:t>
              <w:br/>
              <w:t xml:space="preserve">Бойківщинська </w:t>
              <w:br/>
              <w:t xml:space="preserve">Драбове-Барятинська </w:t>
              <w:br/>
              <w:t xml:space="preserve">Жорнокльовівська </w:t>
              <w:br/>
              <w:t xml:space="preserve">Золотоношківська </w:t>
              <w:br/>
              <w:t xml:space="preserve">Криштопівська </w:t>
              <w:br/>
              <w:t xml:space="preserve">Левченківська </w:t>
              <w:br/>
              <w:t xml:space="preserve">Митлашівська </w:t>
              <w:br/>
              <w:t xml:space="preserve">Михайлівська </w:t>
              <w:br/>
              <w:t xml:space="preserve">Нехайківська </w:t>
              <w:br/>
              <w:t>Перервинц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рам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689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Шрамківк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Шрамківська</w:t>
            </w:r>
            <w:r>
              <w:rPr>
                <w:sz w:val="24"/>
                <w:lang w:val="en-AU" w:eastAsia="en-US"/>
              </w:rPr>
              <w:t xml:space="preserve"> </w:t>
              <w:br/>
            </w:r>
            <w:r>
              <w:rPr>
                <w:sz w:val="24"/>
                <w:szCs w:val="24"/>
                <w:lang w:val="en-AU" w:eastAsia="en-US"/>
              </w:rPr>
              <w:t xml:space="preserve">Бирлівська </w:t>
              <w:br/>
              <w:t xml:space="preserve">Демківська </w:t>
              <w:br/>
              <w:t xml:space="preserve">Кантакузівська </w:t>
              <w:br/>
              <w:t xml:space="preserve">Ковалівська </w:t>
              <w:br/>
              <w:t xml:space="preserve">Коломицька </w:t>
              <w:br/>
              <w:t xml:space="preserve">Кононівська </w:t>
              <w:br/>
              <w:t xml:space="preserve">Мойсівська </w:t>
              <w:br/>
              <w:t xml:space="preserve">Остапівська </w:t>
              <w:br/>
              <w:t xml:space="preserve">Погребська </w:t>
              <w:br/>
              <w:t xml:space="preserve">Свічківська </w:t>
              <w:br/>
              <w:t xml:space="preserve">Степанівська </w:t>
              <w:br/>
              <w:t>Явор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аштеч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9808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аштечк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sz w:val="24"/>
                <w:szCs w:val="24"/>
                <w:lang w:val="en-AU" w:eastAsia="en-US"/>
              </w:rPr>
              <w:t>Баштечківська</w:t>
              <w:br/>
            </w:r>
            <w:r>
              <w:rPr>
                <w:sz w:val="24"/>
                <w:lang w:val="en-AU" w:eastAsia="en-US"/>
              </w:rPr>
              <w:t xml:space="preserve">Королівська </w:t>
              <w:br/>
              <w:t xml:space="preserve">Нагірнянська </w:t>
              <w:br/>
              <w:t xml:space="preserve">Охматівська </w:t>
              <w:br/>
              <w:t xml:space="preserve">Павлівська </w:t>
              <w:br/>
              <w:t>Тин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Жаш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з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981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уз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>Буз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езпечнівська </w:t>
              <w:br/>
              <w:t xml:space="preserve">Зеленорізька </w:t>
              <w:br/>
              <w:t xml:space="preserve">Конельська </w:t>
              <w:br/>
            </w:r>
            <w:r>
              <w:rPr>
                <w:rFonts w:eastAsia="Calibri" w:cs="Times New Roman" w:ascii="Times New Roman" w:hAnsi="Times New Roman"/>
                <w:sz w:val="24"/>
                <w:lang w:val="en-AU" w:eastAsia="en-US"/>
              </w:rPr>
              <w:t xml:space="preserve">Конельсько-Попівська </w:t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lang w:val="en-AU" w:eastAsia="en-US"/>
              </w:rPr>
              <w:t xml:space="preserve">Конельсько-Хутірська </w:t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lang w:val="en-AU" w:eastAsia="en-US"/>
              </w:rPr>
              <w:t xml:space="preserve">Острожанськ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окол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Жаш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09101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28" w:before="120" w:after="160"/>
              <w:rPr/>
            </w:pPr>
            <w:r>
              <w:rPr>
                <w:sz w:val="24"/>
                <w:szCs w:val="24"/>
                <w:lang w:val="en-AU" w:eastAsia="en-US"/>
              </w:rPr>
              <w:t>м. Жашк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pacing w:lineRule="auto" w:line="228" w:before="120" w:after="160"/>
              <w:ind w:left="-17" w:hanging="0"/>
              <w:rPr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Жашківська</w:t>
              <w:br/>
            </w:r>
            <w:r>
              <w:rPr>
                <w:sz w:val="24"/>
                <w:lang w:val="en-AU" w:eastAsia="en-US"/>
              </w:rPr>
              <w:t xml:space="preserve">Вільшанська </w:t>
              <w:br/>
              <w:t xml:space="preserve">Вороненська </w:t>
              <w:br/>
              <w:t xml:space="preserve">Житницька </w:t>
              <w:br/>
              <w:t xml:space="preserve">Кривчунська </w:t>
              <w:br/>
              <w:t xml:space="preserve">Леміщиська </w:t>
              <w:br/>
              <w:t xml:space="preserve">Литвинівська </w:t>
              <w:br/>
              <w:t xml:space="preserve">Марійківська </w:t>
              <w:br/>
              <w:t xml:space="preserve">Олександрівська </w:t>
              <w:br/>
              <w:t xml:space="preserve">Пугачівська </w:t>
              <w:br/>
              <w:t xml:space="preserve">Сабадаська </w:t>
              <w:br/>
              <w:t xml:space="preserve">Скибинська </w:t>
              <w:br/>
              <w:t xml:space="preserve">Сорокотязька </w:t>
              <w:br/>
              <w:t xml:space="preserve">Тетерівська </w:t>
              <w:br/>
              <w:t xml:space="preserve">Тихохутірська </w:t>
              <w:br/>
              <w:t xml:space="preserve">Хижнянська </w:t>
              <w:br/>
              <w:t xml:space="preserve">Шуляк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дяниц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2816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Водяни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одяницька </w:t>
              <w:br/>
              <w:t>Кобиляцька</w:t>
              <w:br/>
              <w:t xml:space="preserve">Мизинівська 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Озірнянськ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опівська </w:t>
              <w:br/>
              <w:t xml:space="preserve">Рижанівська </w:t>
              <w:br/>
              <w:t>Ризинська</w:t>
              <w:br/>
              <w:t>Чемериська</w:t>
              <w:br/>
              <w:t>Чижівська</w:t>
              <w:br/>
              <w:t>Шубиноставська (Лисян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венигород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венигород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2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Звенигород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венигород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агачівська </w:t>
              <w:br/>
              <w:t xml:space="preserve">Вільховецька </w:t>
              <w:br/>
              <w:t xml:space="preserve">Гудзівська </w:t>
              <w:br/>
              <w:t xml:space="preserve">Гусаківська </w:t>
              <w:br/>
              <w:t xml:space="preserve">Княжицька </w:t>
              <w:br/>
              <w:t xml:space="preserve">Козацька </w:t>
              <w:br/>
              <w:t xml:space="preserve">Моринська </w:t>
              <w:br/>
              <w:t xml:space="preserve">Неморозька </w:t>
              <w:br/>
              <w:t xml:space="preserve">Стебнівська </w:t>
              <w:br/>
              <w:t xml:space="preserve">Хлипн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венигород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вчен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289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Шевченков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вченківська</w:t>
              <w:br/>
              <w:t>Боровиківська</w:t>
              <w:br/>
              <w:t>Будищенська</w:t>
              <w:br/>
              <w:t>Пединівська</w:t>
              <w:br/>
              <w:t>Тарас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ознесенська 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582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Вознесенськ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>Вознесенська</w:t>
              <w:br/>
              <w:t xml:space="preserve">Богуславецька </w:t>
              <w:br/>
              <w:t xml:space="preserve">Привітненська </w:t>
              <w:br/>
              <w:t xml:space="preserve">Синьоок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олотоні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Гельмяз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5823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Гельмязів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Гельмязівська </w:t>
              <w:br/>
              <w:t xml:space="preserve">Безпальчівська </w:t>
              <w:br/>
              <w:t>(Драбівський район)</w:t>
              <w:br/>
              <w:t xml:space="preserve">Богданівська </w:t>
              <w:br/>
              <w:t xml:space="preserve">Броварківська </w:t>
              <w:br/>
              <w:t xml:space="preserve">Калениківська </w:t>
              <w:br/>
              <w:t xml:space="preserve">Коврайська </w:t>
              <w:br/>
              <w:t xml:space="preserve">Коврайська Друга </w:t>
              <w:br/>
              <w:t xml:space="preserve">Підставківська </w:t>
              <w:br/>
              <w:t>Плешкан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ор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5847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Зорів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Зорівська </w:t>
              <w:br/>
              <w:t xml:space="preserve">Богданівська </w:t>
              <w:br/>
              <w:t>(Драбівський район)</w:t>
              <w:br/>
              <w:t xml:space="preserve">Вершино-Згарська </w:t>
              <w:br/>
              <w:t>(Драбівський район)</w:t>
              <w:br/>
              <w:t xml:space="preserve">Кривоносівська </w:t>
              <w:br/>
              <w:t xml:space="preserve">Лукашівська </w:t>
              <w:br/>
              <w:t xml:space="preserve">Мехедівська (Драбівський район)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оводмитр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5878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Нова Дмитрів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оводмитрі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Антипівська </w:t>
              <w:br/>
              <w:t xml:space="preserve">Вільхівська </w:t>
              <w:br/>
              <w:t xml:space="preserve">Дмитрівська </w:t>
              <w:br/>
              <w:t xml:space="preserve">Домантівська </w:t>
              <w:br/>
              <w:t xml:space="preserve">Драбовецька </w:t>
              <w:br/>
              <w:t xml:space="preserve">Ковтунівська </w:t>
              <w:br/>
              <w:t xml:space="preserve">Подільська </w:t>
              <w:br/>
              <w:t xml:space="preserve">Скорик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іща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588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Піщан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>Піщ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убнівсько-Слобідська </w:t>
              <w:br/>
              <w:t xml:space="preserve">Гладківщинська </w:t>
              <w:br/>
              <w:t xml:space="preserve">Софіївська </w:t>
              <w:br/>
              <w:t>Шабельни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олотоні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м’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8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ам’ян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м’я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аландинська </w:t>
              <w:br/>
              <w:t xml:space="preserve">Вербівська </w:t>
              <w:br/>
              <w:t xml:space="preserve">Грушківська </w:t>
              <w:br/>
              <w:t xml:space="preserve">Катеринівська </w:t>
              <w:br/>
              <w:t xml:space="preserve">Косарська </w:t>
              <w:br/>
              <w:t xml:space="preserve">Коханівська </w:t>
              <w:br/>
              <w:t xml:space="preserve">Лебедівська </w:t>
              <w:br/>
              <w:t xml:space="preserve">Лузанівська </w:t>
              <w:br/>
              <w:t xml:space="preserve">Радиванівська </w:t>
              <w:br/>
              <w:t xml:space="preserve">Телепинська </w:t>
              <w:br/>
              <w:t xml:space="preserve">Тимошівська </w:t>
              <w:br/>
              <w:t xml:space="preserve">Юрчи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м’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ихайл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1884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ихайл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ихайлі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Жаботинська </w:t>
              <w:br/>
              <w:t xml:space="preserve">Лубенська </w:t>
              <w:br/>
              <w:t xml:space="preserve">Райгородська </w:t>
              <w:br/>
              <w:t xml:space="preserve">Ребедайлівська </w:t>
              <w:br/>
              <w:t xml:space="preserve">Рев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обриц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0811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обриця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обриц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Григорівська </w:t>
              <w:br/>
              <w:t xml:space="preserve">Грищинецька </w:t>
              <w:br/>
              <w:t xml:space="preserve">Козарівська </w:t>
              <w:br/>
              <w:t xml:space="preserve">Курилівська </w:t>
              <w:br/>
              <w:t xml:space="preserve">Литвинецька </w:t>
              <w:br/>
              <w:t xml:space="preserve">Потапцівська </w:t>
              <w:br/>
              <w:t xml:space="preserve">Пшеничницька </w:t>
              <w:br/>
              <w:t xml:space="preserve">Тростянецька </w:t>
              <w:br/>
              <w:t xml:space="preserve">Черниш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іпля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0839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іпляв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іплявська</w:t>
              <w:br/>
              <w:t>Келебердянська</w:t>
              <w:br/>
              <w:t>Озерищанська</w:t>
              <w:br/>
              <w:t>Прохор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панец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0878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тепанці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панец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еркозівська </w:t>
              <w:br/>
              <w:t xml:space="preserve">Горобіївська </w:t>
              <w:br/>
              <w:t xml:space="preserve">Копіюватська </w:t>
              <w:br/>
              <w:t xml:space="preserve">Мартинівська </w:t>
              <w:br/>
              <w:t xml:space="preserve">Мельниківська </w:t>
              <w:br/>
              <w:t xml:space="preserve">Павлівська </w:t>
              <w:br/>
              <w:t xml:space="preserve">Полствинська </w:t>
              <w:br/>
              <w:t xml:space="preserve">Попівська </w:t>
              <w:br/>
              <w:t xml:space="preserve">Таганчан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Єр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2554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Єрки</w:t>
            </w:r>
          </w:p>
        </w:tc>
        <w:tc>
          <w:tcPr>
            <w:tcW w:w="2390" w:type="dxa"/>
            <w:tcBorders/>
          </w:tcPr>
          <w:p>
            <w:pPr>
              <w:pStyle w:val="Style17"/>
              <w:spacing w:lineRule="auto" w:line="228" w:before="120" w:after="0"/>
              <w:ind w:left="-17" w:hanging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>Єрківська</w:t>
              <w:br/>
              <w:t>Радчи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теринопіль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теринопіль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255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м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AU" w:eastAsia="en-US"/>
              </w:rPr>
              <w:t>Катеринопіль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теринопіль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родецька </w:t>
              <w:br/>
              <w:t xml:space="preserve">Вербовецька </w:t>
              <w:br/>
              <w:t xml:space="preserve">Вікнинська </w:t>
              <w:br/>
              <w:t xml:space="preserve">Гончариська </w:t>
              <w:br/>
              <w:t xml:space="preserve">Гуляйпільська </w:t>
              <w:br/>
              <w:t xml:space="preserve">Кайтанівська </w:t>
              <w:br/>
              <w:t xml:space="preserve">Лисичобалківська </w:t>
              <w:br/>
              <w:t xml:space="preserve">Новоселицька </w:t>
              <w:br/>
              <w:t xml:space="preserve">Пальчиківська </w:t>
              <w:br/>
              <w:t xml:space="preserve">Петраківська </w:t>
              <w:br/>
              <w:t xml:space="preserve">Потоківська </w:t>
              <w:br/>
              <w:t xml:space="preserve">Розсохуватська </w:t>
              <w:br/>
              <w:t xml:space="preserve">Стійковська </w:t>
              <w:br/>
              <w:t xml:space="preserve">Шостаківська </w:t>
            </w:r>
          </w:p>
          <w:p>
            <w:pPr>
              <w:pStyle w:val="Normal"/>
              <w:spacing w:lineRule="auto" w:line="228" w:before="0" w:after="160"/>
              <w:rPr>
                <w:sz w:val="24"/>
                <w:szCs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 xml:space="preserve">Ямпіль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крокалигір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2837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окра Калигір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крокалигірська</w:t>
              <w:br/>
              <w:t>Єлизаветська</w:t>
              <w:br/>
              <w:t xml:space="preserve">Киселівська </w:t>
              <w:br/>
              <w:t xml:space="preserve">Ступичненська </w:t>
              <w:br/>
              <w:t>Сухокалигірська</w:t>
              <w:br/>
              <w:t>Ярош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орсунь-Шевчен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5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орсунь-Шевченківський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орсунь-Шевченківська</w:t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 </w:t>
              <w:br/>
              <w:t xml:space="preserve">Виграївська </w:t>
              <w:br/>
              <w:t xml:space="preserve">Моринська </w:t>
              <w:br/>
              <w:t xml:space="preserve">Пішківська </w:t>
              <w:br/>
              <w:t xml:space="preserve">Сотниц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орсунь-Шевчен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абут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585802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Набутів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Нетеребська</w:t>
              <w:br/>
              <w:t>Бровахівська</w:t>
              <w:br/>
              <w:t>Деренковецька</w:t>
              <w:br/>
              <w:t>Драбівська</w:t>
              <w:br/>
              <w:t>Кичинецька</w:t>
              <w:br/>
              <w:t>Корнилівська</w:t>
              <w:br/>
              <w:t>Сахн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елище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5876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елищ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Селищенська </w:t>
              <w:br/>
              <w:t>Журавська</w:t>
              <w:br/>
              <w:t>(Городищенський район)</w:t>
              <w:br/>
              <w:t xml:space="preserve">Завадівська </w:t>
              <w:br/>
              <w:t xml:space="preserve">Квітчанська </w:t>
              <w:br/>
              <w:t xml:space="preserve">Кошмаківська </w:t>
              <w:br/>
              <w:t xml:space="preserve">Сухинівська </w:t>
              <w:br/>
              <w:t xml:space="preserve">Петрушківська </w:t>
              <w:br/>
              <w:t>Черепи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орсунь-Шевчен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бл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5555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Стеблів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0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блі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Дацьківська </w:t>
              <w:br/>
              <w:t xml:space="preserve">Зарічанська </w:t>
              <w:br/>
              <w:t xml:space="preserve">Комарівська </w:t>
              <w:br/>
              <w:t xml:space="preserve">Сидорівська </w:t>
              <w:br/>
              <w:t xml:space="preserve">Шендер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жа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widowControl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8816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widowControl w:val="false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ужан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widowControl w:val="false"/>
              <w:spacing w:lineRule="auto" w:line="220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жа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Жабʼянська </w:t>
              <w:br/>
              <w:t xml:space="preserve">Камʼянобрідська </w:t>
              <w:br/>
              <w:t xml:space="preserve">Погибляцька </w:t>
              <w:br/>
              <w:t xml:space="preserve">Тихонівська </w:t>
              <w:br/>
              <w:t xml:space="preserve">Яблун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widowControl w:val="false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ис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иноград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882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Виноград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widowControl w:val="false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иноград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осівська </w:t>
              <w:br/>
              <w:t xml:space="preserve">Вотилівська </w:t>
              <w:br/>
              <w:t xml:space="preserve">Марʼянівська </w:t>
              <w:br/>
              <w:t xml:space="preserve">Ріпківська </w:t>
              <w:br/>
              <w:t xml:space="preserve">Рубаномостівська </w:t>
              <w:br/>
              <w:t>Федю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ис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2855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Лисянк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widowControl w:val="false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ися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>Боярська</w:t>
              <w:br/>
              <w:t xml:space="preserve">Будищенська </w:t>
              <w:br/>
              <w:t xml:space="preserve">Дашуківська </w:t>
              <w:br/>
              <w:t xml:space="preserve">Дібрівська </w:t>
              <w:br/>
              <w:t xml:space="preserve">Журжинецька </w:t>
              <w:br/>
              <w:t xml:space="preserve">Петрівсько-Попівська </w:t>
              <w:br/>
              <w:t xml:space="preserve">Писарівська </w:t>
              <w:br/>
              <w:t xml:space="preserve">Почапинська </w:t>
              <w:br/>
              <w:t xml:space="preserve">Семенівська </w:t>
              <w:br/>
              <w:t xml:space="preserve">Смільчинецька </w:t>
              <w:br/>
              <w:t xml:space="preserve">Хижинська </w:t>
              <w:br/>
              <w:t xml:space="preserve">Чаплинська </w:t>
              <w:br/>
              <w:t>Шестери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ц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1553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Бу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цька</w:t>
              <w:br/>
              <w:t xml:space="preserve">Багвянська </w:t>
              <w:br/>
              <w:t xml:space="preserve">Кислинська </w:t>
              <w:br/>
              <w:t xml:space="preserve">Кутівська 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Новогребельська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(Жашківський район)</w:t>
              <w:br/>
              <w:t xml:space="preserve">Русалівська 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Червонокут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(Жашків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ньк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вань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182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Івань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ваньківська</w:t>
              <w:br/>
              <w:t>Березівська</w:t>
              <w:br/>
              <w:t>Крачківська</w:t>
              <w:br/>
              <w:t>Чорнокам’я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нь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155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Маньк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ньківська</w:t>
              <w:br/>
              <w:t>Вікторівська</w:t>
              <w:br/>
              <w:t>Дзензелівська</w:t>
              <w:br/>
              <w:t>Добрянська</w:t>
              <w:br/>
              <w:t>Кищенецька</w:t>
              <w:br/>
              <w:t>Кривецька</w:t>
              <w:br/>
              <w:t>Молодецька</w:t>
              <w:br/>
              <w:t>Нестерівська</w:t>
              <w:br/>
              <w:t>Паланоцька</w:t>
              <w:br/>
              <w:t xml:space="preserve">Подібнянська </w:t>
              <w:br/>
              <w:t>Попівська</w:t>
              <w:br/>
              <w:t>Потаська</w:t>
              <w:br/>
              <w:t>Рогівська</w:t>
              <w:br/>
              <w:t xml:space="preserve">Харк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84" w:right="-179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настирище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4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Монастирищ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настирищенська</w:t>
              <w:br/>
              <w:t>Аврамівська</w:t>
              <w:br/>
              <w:t>Бачкуринська</w:t>
              <w:br/>
              <w:t>Владиславчицька</w:t>
              <w:br/>
              <w:t>Дібрівська</w:t>
              <w:br/>
              <w:t>Долинківська</w:t>
              <w:br/>
              <w:t>Жовтнева</w:t>
              <w:br/>
              <w:t>Зарубинецька</w:t>
              <w:br/>
              <w:t>Зюбриська</w:t>
              <w:br/>
              <w:t>Івахнянська</w:t>
              <w:br/>
              <w:t>Княжекриницька</w:t>
              <w:br/>
              <w:t>Княжиківська</w:t>
              <w:br/>
              <w:t>Копіюватська</w:t>
              <w:br/>
              <w:t>Коритнянська</w:t>
              <w:br/>
              <w:t>Леськівська</w:t>
              <w:br/>
              <w:t>Лукашівська</w:t>
              <w:br/>
              <w:t>Панськомостова</w:t>
              <w:br/>
              <w:t>Петрівська</w:t>
              <w:br/>
              <w:t>Половинчицька</w:t>
              <w:br/>
              <w:t>Попуднянська</w:t>
              <w:br/>
              <w:t>Сарнівська</w:t>
              <w:br/>
              <w:t>Сатанівська</w:t>
              <w:br/>
              <w:t>Степівська</w:t>
              <w:br/>
              <w:t>Тарнавська</w:t>
              <w:br/>
              <w:t>Теолинська</w:t>
              <w:br/>
              <w:t>Терлицька</w:t>
              <w:br/>
              <w:t>Халаїдівська</w:t>
              <w:br/>
              <w:t>Цибулівська</w:t>
              <w:br/>
              <w:t>Шабастівська</w:t>
              <w:br/>
              <w:t>Шарнопіль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left="-52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настирище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алаклеї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780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алаклея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алаклеївська</w:t>
              <w:br/>
              <w:t xml:space="preserve">Костянтинівська </w:t>
              <w:br/>
              <w:t>Малостаросіль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іл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ерезня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781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ерезня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ерезняківська</w:t>
              <w:br/>
              <w:t xml:space="preserve">Великояблунівська </w:t>
              <w:br/>
              <w:t xml:space="preserve">Плескачівська </w:t>
              <w:br/>
              <w:t>Сун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Ротмістр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787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Ротмістр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Ротмістрівська</w:t>
              <w:br/>
              <w:t>Ковалиська</w:t>
              <w:br/>
              <w:t>Куцівська</w:t>
              <w:br/>
              <w:t>Макіївська</w:t>
              <w:br/>
              <w:t>Мельниківська</w:t>
              <w:br/>
              <w:t>Носачівська</w:t>
              <w:br/>
              <w:t>Самгородоцька</w:t>
              <w:br/>
              <w:t>Санжариська</w:t>
              <w:br/>
              <w:t>Ташлиц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ерн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3789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Терн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ернівська</w:t>
              <w:br/>
              <w:t xml:space="preserve">Малосмілянська </w:t>
              <w:br/>
              <w:t>Пастирська</w:t>
              <w:br/>
              <w:t>Попівська</w:t>
              <w:br/>
              <w:t>Сердю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альн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0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. Тальне 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альнівська</w:t>
              <w:br/>
              <w:t>Білашківська</w:t>
              <w:br/>
              <w:t>Веселокутська</w:t>
              <w:br/>
              <w:t>Вишнопільська</w:t>
              <w:br/>
              <w:t>Глибочківська</w:t>
              <w:br/>
              <w:t>Гордашівська</w:t>
              <w:br/>
              <w:t>Заліська</w:t>
              <w:br/>
              <w:t>Здобутківська</w:t>
              <w:br/>
              <w:t>Зеленьківська</w:t>
              <w:br/>
              <w:t>Кобринівська</w:t>
              <w:br/>
              <w:t>Кобриново-Гребельська</w:t>
              <w:br/>
              <w:t>Колодистенська</w:t>
              <w:br/>
              <w:t>Корсунська</w:t>
              <w:br/>
              <w:t>Кривоколінська</w:t>
              <w:br/>
              <w:t>Лащівська</w:t>
              <w:br/>
              <w:t>Легедзинська</w:t>
              <w:br/>
              <w:t>Лісівська</w:t>
              <w:br/>
              <w:t>Лоташівська</w:t>
              <w:br/>
              <w:t>Майданецька</w:t>
              <w:br/>
              <w:t>Мошурівська</w:t>
              <w:br/>
              <w:t>Онопріївська</w:t>
              <w:br/>
              <w:t>Павлівська</w:t>
              <w:br/>
              <w:t>Папужинська</w:t>
              <w:br/>
              <w:t>Потаська</w:t>
              <w:br/>
              <w:t>Романівська</w:t>
              <w:br/>
              <w:t>Соколівоцька</w:t>
              <w:br/>
              <w:t>Тальянківська</w:t>
              <w:br/>
              <w:t>Шаули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Таль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аба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3553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Бабан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Бабанська </w:t>
              <w:br/>
              <w:t xml:space="preserve">Аполянська Вільшано-Слобідська </w:t>
              <w:br/>
              <w:t>Вільшанська</w:t>
              <w:br/>
              <w:t xml:space="preserve">Дубівська </w:t>
              <w:br/>
              <w:t xml:space="preserve">Коржівська </w:t>
              <w:br/>
              <w:t xml:space="preserve">Коржовокутська </w:t>
              <w:br/>
              <w:t xml:space="preserve">Коржовослобідська </w:t>
              <w:br/>
              <w:t xml:space="preserve">Оксанинська </w:t>
              <w:br/>
              <w:t xml:space="preserve">Острівецька </w:t>
              <w:br/>
              <w:t xml:space="preserve">Рогівська </w:t>
              <w:br/>
              <w:t>Свинар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Ума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митруш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382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Дмитруш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митрушкі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Гереженівська </w:t>
              <w:br/>
              <w:t xml:space="preserve">Гродзівська </w:t>
              <w:br/>
              <w:t xml:space="preserve">Доброводівська </w:t>
              <w:br/>
              <w:t xml:space="preserve">Косенівська </w:t>
              <w:br/>
              <w:t xml:space="preserve">Пугачівська </w:t>
              <w:br/>
              <w:t xml:space="preserve">Собківська </w:t>
              <w:br/>
              <w:t xml:space="preserve">Старобабанівська </w:t>
              <w:br/>
              <w:t xml:space="preserve">Степківська </w:t>
              <w:br/>
              <w:t xml:space="preserve">Сушківська </w:t>
              <w:br/>
              <w:t xml:space="preserve">Тан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адижи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3851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адижин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адижи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Городницька </w:t>
              <w:br/>
              <w:t xml:space="preserve">Затишанська </w:t>
              <w:br/>
              <w:t xml:space="preserve">Колодистенська </w:t>
              <w:br/>
              <w:t xml:space="preserve">Рижавська </w:t>
              <w:br/>
              <w:t xml:space="preserve">Ропотуська </w:t>
              <w:br/>
              <w:t xml:space="preserve">Текучанська </w:t>
              <w:br/>
              <w:t xml:space="preserve">Фурманська </w:t>
              <w:br/>
              <w:t xml:space="preserve">Шаринська </w:t>
              <w:br/>
              <w:t xml:space="preserve">Ятран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Пала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3861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Палан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Паланська   </w:t>
              <w:br/>
              <w:t xml:space="preserve">Антонівська </w:t>
              <w:br/>
              <w:t xml:space="preserve">Берестівецька </w:t>
              <w:br/>
              <w:t xml:space="preserve">Городецька </w:t>
              <w:br/>
              <w:t xml:space="preserve">Громівська </w:t>
              <w:br/>
              <w:t xml:space="preserve">Іванівська </w:t>
              <w:br/>
              <w:t xml:space="preserve">Кочержинська </w:t>
              <w:br/>
              <w:t xml:space="preserve">Кочубіївська </w:t>
              <w:br/>
              <w:t xml:space="preserve">Краснопільська </w:t>
              <w:br/>
              <w:t xml:space="preserve">Максимівська </w:t>
              <w:br/>
              <w:t xml:space="preserve">Піківецька </w:t>
              <w:br/>
              <w:t xml:space="preserve">Посухівська </w:t>
              <w:br/>
              <w:t xml:space="preserve">Родниківська </w:t>
              <w:br/>
              <w:t xml:space="preserve">Синицька </w:t>
              <w:br/>
              <w:t>(Христинівський район)</w:t>
              <w:br/>
              <w:t xml:space="preserve">Томашівська </w:t>
              <w:br/>
              <w:t xml:space="preserve">Черповодівська </w:t>
              <w:br/>
              <w:t>Юр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Ума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ристин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6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Христин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ристинівська міська</w:t>
              <w:br/>
              <w:t>Ботвинів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Великосевастя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ербуватська</w:t>
              <w:br/>
              <w:t>Верхняцька</w:t>
              <w:br/>
              <w:t>Заячківська</w:t>
              <w:br/>
              <w:t>Зорянська</w:t>
              <w:br/>
              <w:t>Івангородська</w:t>
              <w:br/>
              <w:t>Кузьмино-Гребельська</w:t>
              <w:br/>
              <w:t>Ліщинівська</w:t>
              <w:br/>
              <w:t>Малосевастянівська</w:t>
              <w:br/>
              <w:t>Орадівська</w:t>
              <w:br/>
              <w:t>Осітнянська</w:t>
              <w:br/>
              <w:t>Пеніжківська</w:t>
              <w:br/>
              <w:t>Розсішківська</w:t>
              <w:br/>
              <w:t>Сичівська</w:t>
              <w:br/>
              <w:t>Талалаївська</w:t>
              <w:br/>
              <w:t>Углуватська</w:t>
              <w:br/>
              <w:t>Христинівська сільськ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ельпахівська</w:t>
              <w:br/>
              <w:t>Шукайводська</w:t>
              <w:br/>
              <w:t>Ягубец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Христині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ілозір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1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ілозір’я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ілозірська</w:t>
              <w:br/>
              <w:t>Ірди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рка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Будище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1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Будище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Будищенська </w:t>
              <w:br/>
              <w:t>Свидівоц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есь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4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есь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Леськівська </w:t>
              <w:br/>
              <w:t>Думанецька</w:t>
              <w:br/>
              <w:t>Худяківська</w:t>
              <w:br/>
              <w:t>Чорня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шн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5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ошн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ошнівська</w:t>
              <w:br/>
              <w:t>Байбузівська</w:t>
              <w:br/>
              <w:t>Кумейківська</w:t>
              <w:br/>
              <w:t>Софіївська</w:t>
              <w:br/>
              <w:t>Тубільцівська</w:t>
              <w:br/>
              <w:t>Яснозір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Руськопол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5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Руська Полян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Руськополянська</w:t>
              <w:br/>
              <w:t xml:space="preserve">Геронимівська </w:t>
              <w:br/>
              <w:t>Дубії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агун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5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агунів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41" w:right="-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агунівська</w:t>
              <w:br/>
              <w:t>Боровицька</w:t>
              <w:br/>
              <w:t>(Чигиринський район)</w:t>
              <w:br/>
              <w:t>Топилівська (Чигирин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панк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7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Степанк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тепанківська</w:t>
              <w:br/>
              <w:t>Голов’ятинська</w:t>
              <w:br/>
              <w:t>(Смілянський район)</w:t>
              <w:br/>
              <w:t xml:space="preserve">Залевківська </w:t>
              <w:br/>
              <w:t>(Смілянський район)</w:t>
              <w:br/>
              <w:t>Хаць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right="-11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рвонослобід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4989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Червона Слобод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рвонослобідська</w:t>
              <w:br/>
              <w:t>Вергунівська</w:t>
              <w:br/>
              <w:t>Хутір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едвед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4835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. Медведівка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едведівська</w:t>
              <w:br/>
              <w:t>Головківська</w:t>
              <w:br/>
              <w:t>Зам’ятницька</w:t>
              <w:br/>
              <w:t>Мельниківська</w:t>
              <w:br/>
              <w:t>Худолії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игири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left="-52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игири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4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. Чигирин 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15"/>
              <w:spacing w:lineRule="auto" w:line="228" w:before="120" w:after="0"/>
              <w:ind w:left="-39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игиринська</w:t>
              <w:br/>
              <w:t>Вершацька</w:t>
              <w:br/>
              <w:t>Галаганівська</w:t>
              <w:br/>
              <w:t>Іванівська</w:t>
              <w:br/>
              <w:t>Красносільська</w:t>
              <w:br/>
              <w:t>Матвіївська</w:t>
              <w:br/>
              <w:t>Новоселицька</w:t>
              <w:br/>
              <w:t>Рацівська</w:t>
              <w:br/>
              <w:t>Стецівська</w:t>
              <w:br/>
              <w:t>Суботівська</w:t>
              <w:br/>
              <w:t>Тіньківська</w:t>
              <w:br/>
              <w:t>Труш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рклії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1828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Іркліїв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Ірклії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Васютинська </w:t>
              <w:br/>
              <w:t xml:space="preserve">Вереміївська </w:t>
              <w:br/>
              <w:t xml:space="preserve">Жовнинська </w:t>
              <w:br/>
              <w:t xml:space="preserve">Кліщинська </w:t>
              <w:br/>
              <w:t xml:space="preserve">Крутьківська </w:t>
              <w:br/>
              <w:t xml:space="preserve">Лихолітська </w:t>
              <w:br/>
              <w:t xml:space="preserve">Лящівська </w:t>
              <w:br/>
              <w:t xml:space="preserve">Мельниківська </w:t>
              <w:br/>
              <w:t xml:space="preserve">Москаленківська </w:t>
              <w:br/>
              <w:t xml:space="preserve">Першотравнева </w:t>
              <w:br/>
              <w:t xml:space="preserve">Придніпровська </w:t>
              <w:br/>
              <w:t xml:space="preserve">Ревбинська </w:t>
              <w:br/>
              <w:t xml:space="preserve">Староковрайська </w:t>
              <w:br/>
              <w:t xml:space="preserve">Степівська </w:t>
              <w:br/>
              <w:t>Тимченкі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орнобаїв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орнобаї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155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т Чорнобай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Чорнобаївська </w:t>
              <w:br/>
              <w:t xml:space="preserve">Богодухівська </w:t>
              <w:br/>
              <w:t xml:space="preserve">Великобурімська </w:t>
              <w:br/>
              <w:t xml:space="preserve">Великоканівецька </w:t>
              <w:br/>
              <w:t xml:space="preserve">Веселохутірська </w:t>
              <w:br/>
              <w:t xml:space="preserve">Красенівська </w:t>
              <w:br/>
              <w:t xml:space="preserve">Лукашівська </w:t>
              <w:br/>
              <w:t xml:space="preserve">Малобурімська </w:t>
              <w:br/>
              <w:t xml:space="preserve">Мохнацька </w:t>
              <w:br/>
              <w:t xml:space="preserve">Новожиттівська </w:t>
              <w:br/>
              <w:t xml:space="preserve">Новоукраїнська </w:t>
              <w:br/>
              <w:t xml:space="preserve">Привітненська </w:t>
              <w:br/>
              <w:t xml:space="preserve">Франківська </w:t>
              <w:br/>
              <w:t xml:space="preserve">Хрестител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ип’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7840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Лип’янка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ип’я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Антонівська </w:t>
              <w:br/>
              <w:t xml:space="preserve">Веселокутська </w:t>
              <w:br/>
              <w:t xml:space="preserve">Кавунівська </w:t>
              <w:br/>
              <w:t>Маслівська</w:t>
              <w:br/>
              <w:t>Нечаєвська</w:t>
              <w:br/>
              <w:t>Ярослав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пол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тусів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785201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. Матусів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атусівська</w:t>
              <w:br/>
              <w:t>Станіславчицька</w:t>
            </w:r>
          </w:p>
          <w:p>
            <w:pPr>
              <w:pStyle w:val="Style15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-“-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пол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257101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м. Шпола 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полян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уртівська </w:t>
              <w:br/>
              <w:t xml:space="preserve">Васильківська </w:t>
              <w:br/>
              <w:t xml:space="preserve">Водянська </w:t>
              <w:br/>
              <w:t xml:space="preserve">Журавська </w:t>
              <w:br/>
              <w:t xml:space="preserve">Іскренська </w:t>
              <w:br/>
              <w:t xml:space="preserve">Капустинська </w:t>
              <w:br/>
              <w:t xml:space="preserve">Кримківська </w:t>
              <w:br/>
              <w:t xml:space="preserve">Лебединська </w:t>
              <w:br/>
              <w:t xml:space="preserve">Лозуватська </w:t>
              <w:br/>
              <w:t xml:space="preserve">Мар’янівська </w:t>
              <w:br/>
              <w:t xml:space="preserve">Надточаївська </w:t>
              <w:br/>
              <w:t xml:space="preserve">Сердегівська </w:t>
              <w:br/>
              <w:t xml:space="preserve">Сигнаївська </w:t>
              <w:br/>
              <w:t xml:space="preserve">Скотарівська </w:t>
              <w:br/>
              <w:t xml:space="preserve">Соболівська </w:t>
              <w:br/>
              <w:t>Терешківська</w:t>
              <w:br/>
              <w:t xml:space="preserve">Товмацька </w:t>
              <w:br/>
              <w:t xml:space="preserve">Топильнян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Шполянський район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атуті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71102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Ватуті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Ватутінська </w:t>
              <w:br/>
              <w:t>Стецівська (Звенигородський район)</w:t>
              <w:br/>
              <w:t>Чичиркозівська (Звенигородський район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 xml:space="preserve">Юрків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(Звенигородський район)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м. Ватутіне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олотоні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104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Золотонош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олотоні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Благодатнівська </w:t>
              <w:br/>
              <w:t xml:space="preserve">Деньгівська </w:t>
              <w:br/>
              <w:t xml:space="preserve">Коробівська </w:t>
              <w:br/>
              <w:t xml:space="preserve">Кропивнянська </w:t>
              <w:br/>
              <w:t xml:space="preserve">Круп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Золотоноша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Канівська 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103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ан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Канівська</w:t>
              <w:br/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t xml:space="preserve">Конончанська </w:t>
              <w:br/>
              <w:t xml:space="preserve">Межиріцька </w:t>
              <w:br/>
              <w:t xml:space="preserve">Пекарівська </w:t>
              <w:br/>
              <w:t xml:space="preserve">Хмільнянська </w:t>
              <w:br/>
              <w:t xml:space="preserve">Яблунів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Канів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іля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105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Сміл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Смілянська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Сміла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91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0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8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91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230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Уман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108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Уман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Уманська</w:t>
            </w:r>
            <w:r>
              <w:rPr>
                <w:rFonts w:cs="Times New Roman" w:ascii="Times New Roman" w:hAnsi="Times New Roman"/>
                <w:sz w:val="24"/>
                <w:lang w:val="en-AU" w:eastAsia="en-US"/>
              </w:rPr>
              <w:br/>
              <w:t xml:space="preserve">Полянец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Умань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Черкаська</w:t>
            </w:r>
          </w:p>
        </w:tc>
        <w:tc>
          <w:tcPr>
            <w:tcW w:w="1812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110100000</w:t>
            </w:r>
          </w:p>
        </w:tc>
        <w:tc>
          <w:tcPr>
            <w:tcW w:w="191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Черкаси</w:t>
            </w:r>
          </w:p>
        </w:tc>
        <w:tc>
          <w:tcPr>
            <w:tcW w:w="2390" w:type="dxa"/>
            <w:tcBorders/>
          </w:tcPr>
          <w:p>
            <w:pPr>
              <w:pStyle w:val="Style15"/>
              <w:spacing w:lineRule="auto" w:line="228" w:before="120" w:after="0"/>
              <w:ind w:left="-17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Черкаська </w:t>
            </w:r>
          </w:p>
        </w:tc>
        <w:tc>
          <w:tcPr>
            <w:tcW w:w="230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м. Черкаси</w:t>
            </w:r>
          </w:p>
        </w:tc>
      </w:tr>
    </w:tbl>
    <w:p>
      <w:pPr>
        <w:pStyle w:val="Normal"/>
        <w:spacing w:before="0" w:after="160"/>
        <w:rPr>
          <w:lang w:val="en-AU" w:eastAsia="en-US"/>
        </w:rPr>
      </w:pPr>
      <w:r>
        <w:rPr>
          <w:lang w:val="en-A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1:00Z</dcterms:created>
  <dc:creator/>
  <dc:description/>
  <cp:keywords/>
  <dc:language>en-US</dc:language>
  <cp:lastModifiedBy>Самойлова Алла Ігорівна</cp:lastModifiedBy>
  <dcterms:modified xsi:type="dcterms:W3CDTF">2020-05-21T12:53:00Z</dcterms:modified>
  <cp:revision>4</cp:revision>
  <dc:subject/>
  <dc:title/>
</cp:coreProperties>
</file>