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6Ch6"/>
        <w:spacing w:before="567" w:after="0"/>
        <w:ind w:left="576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ЗАТВЕРДЖЕНО </w:t>
        <w:br/>
        <w:t xml:space="preserve">Наказ Міністерства економічного розвитку </w:t>
        <w:br/>
        <w:t>і торгівлі України</w:t>
        <w:br/>
        <w:t>15 травня 2019 року № 851</w:t>
      </w:r>
    </w:p>
    <w:p>
      <w:pPr>
        <w:pStyle w:val="76Ch6"/>
        <w:spacing w:before="567" w:after="0"/>
        <w:ind w:left="0" w:hanging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drawing>
          <wp:inline distT="0" distB="0" distL="0" distR="0">
            <wp:extent cx="6477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61"/>
        <w:spacing w:before="113" w:after="0"/>
        <w:rPr/>
      </w:pPr>
      <w:r>
        <w:rPr>
          <w:rStyle w:val="Bold"/>
          <w:rFonts w:cs="Times New Roman" w:ascii="Times New Roman" w:hAnsi="Times New Roman"/>
          <w:b/>
          <w:bCs/>
          <w:caps/>
          <w:w w:val="100"/>
        </w:rPr>
        <w:t>МІНІСТЕРСТВО ЕКОНОМІЧНОГО РОЗВИТКУ І ТОРГІВЛІ УКРАЇНИ</w:t>
      </w:r>
    </w:p>
    <w:p>
      <w:pPr>
        <w:pStyle w:val="Ch610"/>
        <w:spacing w:before="0" w:after="0"/>
        <w:jc w:val="center"/>
        <w:rPr/>
      </w:pP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(Мінекономрозвитку)</w:t>
      </w:r>
    </w:p>
    <w:p>
      <w:pPr>
        <w:pStyle w:val="Ch610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вул. М. Грушевського, 12/2, м. Київ, 01008, тел. (044) 253-93-94, факс (044) 253-63-71,</w:t>
        <w:br/>
        <w:t xml:space="preserve">web: http://www.me.gov.ua, е-mail: </w:t>
      </w:r>
      <w:hyperlink r:id="rId3">
        <w:r>
          <w:rPr>
            <w:rStyle w:val="InternetLink"/>
            <w:rFonts w:cs="Times New Roman" w:ascii="Times New Roman" w:hAnsi="Times New Roman"/>
            <w:w w:val="100"/>
            <w:sz w:val="20"/>
            <w:szCs w:val="20"/>
          </w:rPr>
          <w:t>meconomy@me.gov.ua</w:t>
        </w:r>
      </w:hyperlink>
      <w:r>
        <w:rPr>
          <w:rFonts w:cs="Times New Roman" w:ascii="Times New Roman" w:hAnsi="Times New Roman"/>
          <w:w w:val="100"/>
          <w:sz w:val="20"/>
          <w:szCs w:val="20"/>
        </w:rPr>
        <w:t>, код згідно з ЄДРПОУ 37508596)</w:t>
      </w:r>
    </w:p>
    <w:p>
      <w:pPr>
        <w:pStyle w:val="Ch69"/>
        <w:spacing w:before="397" w:after="113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Акт</w:t>
      </w:r>
    </w:p>
    <w:p>
      <w:pPr>
        <w:pStyle w:val="Ch64"/>
        <w:spacing w:before="0" w:after="57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..                                                                                                           № </w:t>
      </w:r>
    </w:p>
    <w:p>
      <w:pPr>
        <w:pStyle w:val="Ch614"/>
        <w:spacing w:before="170" w:after="5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складений за результатами здійснення планової (позапланової) перевірки </w:t>
        <w:br/>
        <w:t xml:space="preserve">призначеного органу з оцінки відповідності чи визнаної незалежної організації </w:t>
        <w:br/>
        <w:t xml:space="preserve">щодо відповідності вимогам до призначених органів з оцінки відповідності </w:t>
        <w:br/>
        <w:t xml:space="preserve">чи визнаних незалежних організацій і виконання ними своїх обов’язків, </w:t>
        <w:br/>
        <w:t xml:space="preserve">установлених Законом України «Про технічні регламенти та оцінку відповідності» </w:t>
        <w:br/>
        <w:t>та відповідними технічними регламентами</w:t>
      </w:r>
    </w:p>
    <w:p>
      <w:pPr>
        <w:pStyle w:val="Ch610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юридичної особи)</w:t>
      </w:r>
    </w:p>
    <w:p>
      <w:pPr>
        <w:pStyle w:val="Ch610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од згідно з ЄДРПОУ </w:t>
      </w:r>
    </w:p>
    <w:p>
      <w:pPr>
        <w:pStyle w:val="Ch610"/>
        <w:spacing w:before="17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місцезнаходження юридичної особи, 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номер телефону, телефаксу та адреса електронної пошти)</w:t>
      </w:r>
    </w:p>
    <w:p>
      <w:pPr>
        <w:pStyle w:val="Ch610"/>
        <w:spacing w:before="28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гальна інформація про здійснення перевірки:</w:t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103"/>
        <w:gridCol w:w="2721"/>
        <w:gridCol w:w="2948"/>
      </w:tblGrid>
      <w:tr>
        <w:trPr>
          <w:trHeight w:val="6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зпорядчий документ, на виконання якого проводиться перевірка: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каз від .. № 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свідчення на проведення перевірки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 .. № 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ип перевірки:</w:t>
            </w:r>
          </w:p>
          <w:p>
            <w:pPr>
              <w:pStyle w:val="Ch610"/>
              <w:spacing w:before="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0"/>
              <w:spacing w:before="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а</w:t>
            </w:r>
          </w:p>
          <w:p>
            <w:pPr>
              <w:pStyle w:val="Ch610"/>
              <w:spacing w:before="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10"/>
              <w:spacing w:before="0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запланов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Форма заходу </w:t>
              <w:br/>
              <w:t>державного нагляду (контролю): перевірка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5"/>
        <w:keepNext w:val="true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трок здійснення перевірки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948"/>
        <w:gridCol w:w="1030"/>
        <w:gridCol w:w="1190"/>
        <w:gridCol w:w="1030"/>
        <w:gridCol w:w="1187"/>
        <w:gridCol w:w="952"/>
        <w:gridCol w:w="1030"/>
        <w:gridCol w:w="1187"/>
        <w:gridCol w:w="1030"/>
        <w:gridCol w:w="1188"/>
      </w:tblGrid>
      <w:tr>
        <w:trPr>
          <w:trHeight w:val="113" w:hRule="atLeast"/>
        </w:trPr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чаток перевір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ершення перевірки</w:t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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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</w:t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исл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ісяц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і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дин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или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числ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ісяц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і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дин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0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хвилини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ані про останню здійснену перевірку:</w:t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385"/>
        <w:gridCol w:w="5387"/>
      </w:tblGrid>
      <w:tr>
        <w:trPr>
          <w:trHeight w:val="9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лан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запланова</w:t>
            </w:r>
          </w:p>
        </w:tc>
      </w:tr>
      <w:tr>
        <w:trPr>
          <w:trHeight w:val="6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е проводилас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 проводилася</w:t>
            </w:r>
          </w:p>
        </w:tc>
      </w:tr>
      <w:tr>
        <w:trPr>
          <w:trHeight w:val="66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оводилася з .. по ..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Акт перевірки № 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 ..</w:t>
            </w:r>
          </w:p>
          <w:p>
            <w:pPr>
              <w:pStyle w:val="Ch61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пис (розпорядження) щодо усунення порушень: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 видавався;  видавався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имоги припису (розпорядження):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иконано;  не виконан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оводилася з .. по ..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Акт перевірки № 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 ..</w:t>
            </w:r>
          </w:p>
          <w:p>
            <w:pPr>
              <w:pStyle w:val="Ch61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пис (розпорядження) щодо усунення порушень: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 видавався;  видавався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Вимоги припису (розпорядження): </w:t>
            </w:r>
          </w:p>
          <w:p>
            <w:pPr>
              <w:pStyle w:val="Ch61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иконано;  не виконано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соби, які беруть участь у перевірці: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садові особи органу державного нагляду (контролю):</w:t>
      </w:r>
    </w:p>
    <w:p>
      <w:pPr>
        <w:pStyle w:val="Ch61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и, прізвища, імена, по батькові)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ерівник суб’єкта господарювання або уповноважена ним особа</w:t>
      </w:r>
    </w:p>
    <w:p>
      <w:pPr>
        <w:pStyle w:val="Ch61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а, прізвище, ім’я, по батькові)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реті особи: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StrokeCh6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посади, прізвища, імена, по батькові)</w:t>
      </w:r>
    </w:p>
    <w:p>
      <w:pPr>
        <w:pStyle w:val="Ch64"/>
        <w:spacing w:before="22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роцес здійснення перевірки (її окремої дії) фіксувався:</w:t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7481"/>
        <w:gridCol w:w="3291"/>
      </w:tblGrid>
      <w:tr>
        <w:trPr>
          <w:trHeight w:val="257" w:hRule="atLeast"/>
        </w:trPr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уб’єктом господарюванн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обами відеотехніки</w:t>
            </w:r>
          </w:p>
        </w:tc>
      </w:tr>
      <w:tr>
        <w:trPr>
          <w:trHeight w:val="60" w:hRule="atLeast"/>
        </w:trPr>
        <w:tc>
          <w:tcPr>
            <w:tcW w:w="7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садовою особою органу державного нагляду (контролю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обами аудіотехніки</w:t>
            </w:r>
          </w:p>
        </w:tc>
      </w:tr>
      <w:tr>
        <w:trPr>
          <w:trHeight w:val="60" w:hRule="atLeast"/>
        </w:trPr>
        <w:tc>
          <w:tcPr>
            <w:tcW w:w="7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10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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обами відеотехніки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  <w:r>
        <w:br w:type="page"/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ЕРЕЛІК</w:t>
        <w:br/>
        <w:t>питань щодо здійснення перевірки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30"/>
        <w:gridCol w:w="7051"/>
        <w:gridCol w:w="1564"/>
        <w:gridCol w:w="1360"/>
        <w:gridCol w:w="13"/>
        <w:gridCol w:w="421"/>
        <w:gridCol w:w="13"/>
        <w:gridCol w:w="421"/>
        <w:gridCol w:w="13"/>
        <w:gridCol w:w="430"/>
        <w:gridCol w:w="3688"/>
      </w:tblGrid>
      <w:tr>
        <w:trPr>
          <w:trHeight w:val="907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итання щодо дотримання вимог законодавства суб’єктом господарюванн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тупінь </w:t>
              <w:br/>
              <w:t xml:space="preserve">ризику суб’єкта господарю-вання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зиція суб’єкта господа-рювання щодо негатив-ного </w:t>
              <w:br/>
              <w:t xml:space="preserve">впливу вимоги законо-давства </w:t>
              <w:br/>
              <w:t xml:space="preserve">(від 1 </w:t>
              <w:br/>
              <w:t>до 4 балів)*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повіді на питання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ормативне обґрунтування</w:t>
            </w:r>
          </w:p>
        </w:tc>
      </w:tr>
      <w:tr>
        <w:trPr>
          <w:trHeight w:val="1247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і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shapkaTABL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е розглядалося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1. Відповідність загальним вимогам до призначених органів з оцінки відповідності чи визнаних незалежних організацій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є юридичною особою - резидентом Украї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1 частини другої статті 26, абзац другий пункту 1 </w:t>
              <w:br/>
              <w:t xml:space="preserve">частини першої статті 32 Закону України «Про технічні регламенти та оцінку відповідності» (далі - Закон) 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має досвід виконання робіт з оцінки відповідності продукції протягом останніх трьох рок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третій пункту 1 частини першої статті 32 Закону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на незалежна організація має досвід виконання робіт з оцінки відповідності (атестації) технології виконання нерознімних з’єднань, персоналу, який виконує нерознімні з’єднання, та/або персоналу, який проводить неруйнівний контроль, протягом останніх трьох рок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третій пункту 1 частини другої статті 26 Закону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має власну акредитовану випробувальну лабораторію для проведення принаймні деяких видів випробувань продукції в межах сфери призначе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четвертий пункту 1 частини першої статті 32 Закону 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уклав угоду (угоди) з іншими акредитованими випробувальними лабораторіями для проведення видів випробувань продукції в межах сфери призначення, які не проводяться власною лабораторіє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четвертий пункту 1 частини першої статті 32 Закону 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уклав(ла) договір обов’язкового страхування професійної відповідальності за шкоду, яку може бути заподіяно третім особ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четвертий пункту 1 частини другої статті 26, абзац п’ятий пункту 1 частини першої статті 32 Закону</w:t>
            </w:r>
          </w:p>
        </w:tc>
      </w:tr>
      <w:tr>
        <w:trPr>
          <w:trHeight w:val="6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2. Відповідність спеціальним вимогам до призначених органів з оцінки відповідності чи визнаних незалежних організацій</w:t>
            </w:r>
          </w:p>
        </w:tc>
      </w:tr>
      <w:tr>
        <w:trPr>
          <w:trHeight w:val="12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є незалежним(ою) від особи, що надає об’єкт оцінки відповідності, та від особи, що заінтересована в такому об’єкті як споживач чи користувач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ерший пункту 1 Спеціальних вимог до призначених органів з оцінки відповідності, затверджених постановою Кабінету Міністрів України </w:t>
              <w:br/>
              <w:t xml:space="preserve">від 13 січня 2016 року № 56 </w:t>
              <w:br/>
              <w:t xml:space="preserve">(далі - Спеціальні вимоги) </w:t>
            </w:r>
          </w:p>
        </w:tc>
      </w:tr>
      <w:tr>
        <w:trPr>
          <w:trHeight w:val="669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ерівник, його заступники та персонал, відповідальні за виконання завдань з оцінки відповідності, призначеного органу з оцінки відповідності чи визнаної незалежної організації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1 </w:t>
              <w:br/>
              <w:t>Спеціальних вимог</w:t>
            </w:r>
          </w:p>
        </w:tc>
      </w:tr>
      <w:tr>
        <w:trPr>
          <w:trHeight w:val="853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 є проектувальником, виробником, імпортером, розповсюджувачем, монтажником, покупцем, власником, користувачем чи відповідальним за обслуговування продукції, яку вони оцінюють, або представником будь-кого з цих осіб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ерше речення абзацу третього пункту 1 Спеціальних вимог</w:t>
            </w:r>
          </w:p>
        </w:tc>
      </w:tr>
      <w:tr>
        <w:trPr>
          <w:trHeight w:val="66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 беруть безпосередньої участі у проектуванні, виготовленні, реалізації, монтажі, використанні чи обслуговуванні продукції, яку вони оцінюють, та не представляють сторони, що беруть участь у такій діяль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ерше речення абзацу четвертого пункту 1 Спеціальних вимог</w:t>
            </w:r>
          </w:p>
        </w:tc>
      </w:tr>
      <w:tr>
        <w:trPr>
          <w:trHeight w:val="8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не провадить будь-якої діяльності, яка може вплинути на незалежність його (її) суджень або доброчесність щодо діяльності з оцінки відповідності, на провадження якої його (її) призначе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руге речення абзацу четвертого пункту 1 Спеціальних вимог</w:t>
            </w:r>
          </w:p>
        </w:tc>
      </w:tr>
      <w:tr>
        <w:trPr>
          <w:trHeight w:val="12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алежність та відсутність будь-якого конфлікту інтересів призначеного органу з оцінки відповідності чи визнаної незалежної організації, що є членом об’єднання підприємців, які представляють юридичних осіб та/або фізичних осіб - підприємців, що беруть участь у проектуванні, виготовленні, реалізації, монтажі, використанні чи обслуговуванні продукції, яку він (вона) оцінює, доведе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’ятий пункту 1 </w:t>
              <w:br/>
              <w:t>Спеціальних вимог</w:t>
            </w:r>
          </w:p>
        </w:tc>
      </w:tr>
      <w:tr>
        <w:trPr>
          <w:trHeight w:val="10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.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м органом з оцінки відповідності чи визнаною незалежною організацією забезпечено дотримання субпідрядниками або дочірніми підприємствами, які ними залучаються до виконання робіт з оцінки відповідності, вимог щодо конфіденційності інформації, об’єктивності і неупередженості діяльності з оцінки відповідності такого орган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шостий пункту 1 </w:t>
              <w:br/>
              <w:t>Спеціальних вимог</w:t>
            </w:r>
          </w:p>
        </w:tc>
      </w:tr>
      <w:tr>
        <w:trPr>
          <w:trHeight w:val="6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провадить діяльність з оцінки відповідності належним чином та із забезпеченням технічної компетент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91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ункт 2 Спеціальних вимог</w:t>
            </w:r>
          </w:p>
        </w:tc>
      </w:tr>
      <w:tr>
        <w:trPr>
          <w:trHeight w:val="9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изначений орган з оцінки відповідності чи визнана незалежна організація не піддавався(лася) будь-якому тиску та спонуканню, зокрема фінансового характеру, які можуть впливати на судження або результати його (її) діяльності з оцінки відповідності, особливо з боку осіб чи груп осіб, заінтересованих у результатах такої діяльності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ункт 2 Спеціальних вимог</w:t>
            </w:r>
          </w:p>
        </w:tc>
      </w:tr>
      <w:tr>
        <w:trPr>
          <w:trHeight w:val="115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здатний(а) виконувати всі завдання з оцінки відповідності, які покладені на нього (неї) згідно з відповідними технічними регламентами та щодо яких його (її) було призначено, незалежно від того, чи такі завдання виконуються безпосередньо органом з оцінки відповідності чи такий орган є відповідальним за їх викон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ерший пункту 3 </w:t>
              <w:br/>
              <w:t>Спеціальних вимог</w:t>
            </w:r>
          </w:p>
        </w:tc>
      </w:tr>
      <w:tr>
        <w:trPr>
          <w:trHeight w:val="6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 будь-який час і для кожної процедури оцінки відповідності та кожного виду чи категорії продукції, щодо якої його (її) призначено, має необхідні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3 </w:t>
              <w:br/>
              <w:t>Спеціальних вимог</w:t>
            </w:r>
          </w:p>
        </w:tc>
      </w:tr>
      <w:tr>
        <w:trPr>
          <w:trHeight w:val="6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5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валіфікований та досвідчений персонал для виконання завдань з 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третій пункту 3 </w:t>
              <w:br/>
              <w:t>Спеціальних вимог</w:t>
            </w:r>
          </w:p>
        </w:tc>
      </w:tr>
      <w:tr>
        <w:trPr>
          <w:trHeight w:val="6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5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писи процедур, згідно з якими проводиться оцінка відповідності, що забезпечують прозорість і відтворюваність таких процеду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ерше речення абзацу четвертого пункту 3 Спеціальних вимог</w:t>
            </w:r>
          </w:p>
        </w:tc>
      </w:tr>
      <w:tr>
        <w:trPr>
          <w:trHeight w:val="9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5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цедури для провадження діяльності з оцінки відповідності з належним урахуванням величини суб’єкта господарювання, що замовляє роботи з оцінки відповідності, галузі, у якій він діє, його структури, ступеня складності технології виробництва відповідної продукції та масового чи серійного характеру виробничого процес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друга статті 41 Закону;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’ятий пункту 3 </w:t>
              <w:br/>
              <w:t>Спеціальних вимог</w:t>
            </w:r>
          </w:p>
        </w:tc>
      </w:tr>
      <w:tr>
        <w:trPr>
          <w:trHeight w:val="7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має необхідні для виконання в належний спосіб технічних і адміністративних завдань з оцінки відповідності засоби, а також доступ до іншого необхідного обладнання чи матеріально-технічної баз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шостий пункту 3 </w:t>
              <w:br/>
              <w:t>Спеціальних вимог</w:t>
            </w:r>
          </w:p>
        </w:tc>
      </w:tr>
      <w:tr>
        <w:trPr>
          <w:trHeight w:val="7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застосовує відповідні правила, методики, настанови та процедури, що дають змогу розрізняти завдання, які він (вона) виконує як призначений орган з оцінки відповідності чи визнана незалежна організація, та іншу діяльні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руге речення абзацу четвертого пункту 3 Спеціальних вимог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ерсонал, відповідальний за виконання завдань з оцінки відповідності, має: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ункт 4 Спеціальних вимог</w:t>
            </w:r>
          </w:p>
        </w:tc>
      </w:tr>
      <w:tr>
        <w:trPr>
          <w:trHeight w:val="6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8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ехнічну і професійну підготовку, що охоплює всю діяльність з оцінки відповідності, щодо якої орган з оцінки відповідності було призначе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4 </w:t>
              <w:br/>
              <w:t>Спеціальних вимог</w:t>
            </w:r>
          </w:p>
        </w:tc>
      </w:tr>
      <w:tr>
        <w:trPr>
          <w:trHeight w:val="6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8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статні знання щодо вимог, які стосуються робіт з оцінки відповідності, які він проводить, та відповідні повноваження для проведення таких робі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третій пункту 4 </w:t>
              <w:br/>
              <w:t>Спеціальних вимог</w:t>
            </w:r>
          </w:p>
        </w:tc>
      </w:tr>
      <w:tr>
        <w:trPr>
          <w:trHeight w:val="17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8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повідні знання та розуміння суттєвих вимог (за їх відсутності - технічних вимог до продукції), визначених у технічному регламенті, стандартів з переліку національних стандартів, відповідність яким надає презумпцію відповідності продукції вимогам технічного регламенту, що застосовуються (якщо технічним регламентом не передбачено затвердження зазначеного переліку,- стандартів, які застосовуються згідно з технічним регламентом), положень законодавства України щодо умов обігу на ринку продукції, яку він оцінює, а також відповідних положень законодавства ЄС (якщо технічний регламент розроблено на основі акта законодавства ЄС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четвертий пункту 4 </w:t>
              <w:br/>
              <w:t>Спеціальних вимог</w:t>
            </w:r>
          </w:p>
        </w:tc>
      </w:tr>
      <w:tr>
        <w:trPr>
          <w:trHeight w:val="6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8.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свід із складення сертифікатів, протоколів та звітів, які підтверджують проведення робіт з 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’ятий пункту 4 </w:t>
              <w:br/>
              <w:t>Спеціальних вимог</w:t>
            </w:r>
          </w:p>
        </w:tc>
      </w:tr>
      <w:tr>
        <w:trPr>
          <w:trHeight w:val="8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упередженість призначеного органу з оцінки відповідності чи визнаної незалежної організації, його (її) керівників, заступників керівників та персоналу, відповідального за виконання завдань з оцінки відповідності, забезпечено тим, щ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ерший пункту 5 </w:t>
              <w:br/>
              <w:t>Спеціальних вимог</w:t>
            </w:r>
          </w:p>
        </w:tc>
      </w:tr>
      <w:tr>
        <w:trPr>
          <w:trHeight w:val="8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9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плата праці керівника, заступників керівника призначеного органу з оцінки відповідності чи визнаної незалежної організації та його (її) персоналу, відповідального за виконання завдань з оцінки відповідності, не залежить від кількості проведених робіт з оцінки відповідності чи їх результат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5 </w:t>
              <w:br/>
              <w:t>Спеціальних вимог</w:t>
            </w:r>
          </w:p>
        </w:tc>
      </w:tr>
      <w:tr>
        <w:trPr>
          <w:trHeight w:val="12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ерсонал призначеного органу з оцінки відповідності чи визнаної незалежної організації забезпечує дотримання вимог щодо конфіденційності інформації, яка захищається в режимі комерційної таємниці, одержаної під час виконання своїх завдань згідно з відповідними технічними регламентами, крім її надання у визначених законом випадках відповідним уповноваженим орган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ункт 6 Спеціальних вимог</w:t>
            </w:r>
          </w:p>
        </w:tc>
      </w:tr>
      <w:tr>
        <w:trPr>
          <w:trHeight w:val="8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бере участь у відповідній діяльності із стандартизації або забезпечує інформування свого персоналу, відповідального за виконання завдань з оцінки відповідності, про таку діяльні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ерший пункту 7 </w:t>
              <w:br/>
              <w:t>Спеціальних вимог</w:t>
            </w:r>
          </w:p>
        </w:tc>
      </w:tr>
      <w:tr>
        <w:trPr>
          <w:trHeight w:val="6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изначений орган з оцінки відповідності чи визнана незалежна організація бере участь у відповідній діяльності секторальної чи міжсекторальної групи (груп) призначених органів з оцінки відповідності чи визнаних незалежних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другий пункту 7 </w:t>
              <w:br/>
              <w:t>Спеціальних вимог</w:t>
            </w:r>
          </w:p>
        </w:tc>
      </w:tr>
      <w:tr>
        <w:trPr>
          <w:trHeight w:val="10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рганізацій, утвореної(их) згідно з відповідним технічним регламентом (у разі утворення), чи забезпечує інформування свого персоналу, відповідального за виконання завдань з оцінки відповідності, про таку діяльність та застосовує документи, підготовлені за результатами роботи зазначеної групи (зазначених груп), як загальні настанов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ідповідає спеціальним вимогам до призначених органів з оцінки відповідності чи визнаних незалежних організацій, визначеним технічним регламентом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ункт 2 частини другої статті 26, пункт 2 частини першої статті 32 Закону </w:t>
            </w:r>
          </w:p>
        </w:tc>
      </w:tr>
      <w:tr>
        <w:trPr>
          <w:trHeight w:val="316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3. Виконання обов’язків, визначених Законом України «Про технічні регламенти та оцінку відповідності» і технічними регламентами</w:t>
            </w:r>
          </w:p>
        </w:tc>
      </w:tr>
      <w:tr>
        <w:trPr>
          <w:trHeight w:val="10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изначений орган з оцінки відповідності чи визнана незалежна організація пересвідчився(лась) у відповідності залучених субпідрядників чи дочірніх підприємств Спеціальним вимогам або спеціальним вимогам </w:t>
              <w:br/>
              <w:t xml:space="preserve">до призначених органів з оцінки відповідності чи визнаних </w:t>
              <w:br/>
              <w:t>незалежних організацій, визначеним технічним регламентом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Частина перша статті 34 Закону </w:t>
            </w:r>
          </w:p>
        </w:tc>
      </w:tr>
      <w:tr>
        <w:trPr>
          <w:trHeight w:val="8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лучення призначеним органом з оцінки відповідності чи визнаною незалежною організацією до виконання робіт з оцінки відповідності субпідрядника або дочірнього підприємства здійснюється лише за згодою замовн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Частина третя статті 34 Закону </w:t>
            </w:r>
          </w:p>
        </w:tc>
      </w:tr>
      <w:tr>
        <w:trPr>
          <w:trHeight w:val="10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зберігає для надання на запити органу, що призначає, відповідні документи щодо оцінювання кваліфікації залучених субпідрядників чи дочірніх підприємств і робіт, що виконуються ними згідно з конкретними процедурами оцінки відповідності, визначеними в технічному регламенті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четверта статті 34 Закону</w:t>
            </w:r>
          </w:p>
        </w:tc>
      </w:tr>
      <w:tr>
        <w:trPr>
          <w:trHeight w:val="6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проводить оцінку відповідності згідно з процедурами оцінки відповідності, визначеними в технічному регламенті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ерша статті 41 Закону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цінка відповідності проводиться у пропорційний спосіб, </w:t>
              <w:br/>
              <w:t xml:space="preserve">без покладання зайвого навантаження на суб’єктів господарювання: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перший частини другої статті 41 Закону</w:t>
            </w:r>
          </w:p>
        </w:tc>
      </w:tr>
      <w:tr>
        <w:trPr>
          <w:trHeight w:val="10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5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здійснює свою діяльність з належним урахуванням величини підприємства, що замовляє роботи з оцінки відповідності, галузі, в якій воно діє, його структури, ступеня складності технології виробництва відповідної продукції та масового чи серійного характеру виробничого процес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1" w:type="dxa"/>
              <w:left w:w="68" w:type="dxa"/>
              <w:bottom w:w="102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перший частини другої статті 41 Закону</w:t>
            </w:r>
          </w:p>
        </w:tc>
      </w:tr>
      <w:tr>
        <w:trPr>
          <w:trHeight w:val="13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имагає від виробника вжиття відповідних коригувальних заходів та не видає документа про відповідність у разі, якщо виробник не виконав вимог, визначених у технічному регламенті***, відповідних стандартах з переліку національних стандартів, відповідність яким надає презумпцію відповідності продукції, пов’язаних з нею процесів або методів виробництва чи інших об’єктів вимогам технічного регламенту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третя статті 41 Закону</w:t>
            </w:r>
          </w:p>
        </w:tc>
      </w:tr>
      <w:tr>
        <w:trPr>
          <w:trHeight w:val="11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имагає від виробника вжиття відповідних коригувальних заходів і, в разі необхідності, призупиняє або скасовує документ про відповідність у разі, якщо після видачі документа про відповідність призначений орган з оцінки відповідності чи визнана незалежна організація виявить, що продукція вже не відповідає вимог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четверта статті 41 Закону</w:t>
            </w:r>
          </w:p>
        </w:tc>
      </w:tr>
      <w:tr>
        <w:trPr>
          <w:trHeight w:val="8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изначений орган з оцінки відповідності чи визнана незалежна організація залежно від обставин обмежує сферу, призупиняє або скасовує </w:t>
              <w:br/>
              <w:t xml:space="preserve">будь-які документи про відповідність у разі, якщо коригувальних заходів не було вжито або вони не дали необхідних результаті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’ята статті 41 Закону</w:t>
            </w:r>
          </w:p>
        </w:tc>
      </w:tr>
      <w:tr>
        <w:trPr>
          <w:trHeight w:val="8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иконує додаткові обов’язки щодо його (її) діяльності, які встановлені технічним регламентом*** та визначеними в ньому процедурами 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шоста статті 41 Закону</w:t>
            </w:r>
          </w:p>
        </w:tc>
      </w:tr>
      <w:tr>
        <w:trPr>
          <w:trHeight w:val="4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інформує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таття 42 Закону </w:t>
            </w:r>
          </w:p>
        </w:tc>
      </w:tr>
      <w:tr>
        <w:trPr>
          <w:trHeight w:val="288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0.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рган, що призначає, пр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/>
              </w:rPr>
              <w:t>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ерша статті 42 Закону</w:t>
            </w:r>
          </w:p>
        </w:tc>
      </w:tr>
      <w:tr>
        <w:trPr>
          <w:trHeight w:val="63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ь-які відмови у видачі, обмеження сфери, призупинення або скасування документів про відповідні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другий частини першої</w:t>
              <w:br/>
              <w:t>статті 42 Закону</w:t>
            </w:r>
          </w:p>
        </w:tc>
      </w:tr>
      <w:tr>
        <w:trPr>
          <w:trHeight w:val="63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ь-які обставини, що впливають на сферу та умови призначення цих орган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третій частини першої </w:t>
              <w:br/>
              <w:t>статті 42 Закону</w:t>
            </w:r>
          </w:p>
        </w:tc>
      </w:tr>
      <w:tr>
        <w:trPr>
          <w:trHeight w:val="63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удь-які запити щодо надання інформації щодо діяльності з оцінки відповідності, одержані ним (нею) від органів державного ринкового нагля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бзац четвертий частини першої статті 42 Закону</w:t>
            </w:r>
          </w:p>
        </w:tc>
      </w:tr>
      <w:tr>
        <w:trPr>
          <w:trHeight w:val="63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іяльність з оцінки відповідності, здійснену в межах сфери їх призначення, та будь-яку іншу здійснену діяльність, включаючи транскордонну діяльність та роботи за договорами субпідряду, на запит органу, що призначає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79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Абзац п’ятий частини першої </w:t>
              <w:br/>
              <w:t>статті 42 Закону</w:t>
            </w:r>
          </w:p>
        </w:tc>
      </w:tr>
      <w:tr>
        <w:trPr>
          <w:trHeight w:val="1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0.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і органи з оцінки відповідності, які призначені згідно з тим самим технічним регламентом та здійснюють подібну діяльність з оцінки відповідності, що охоплює таку саму продукцію, з питань, які стосуються негативних результатів оцінки відповідності, а на запит - також позитивних результатів 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друга статті 42 Закону</w:t>
            </w:r>
          </w:p>
        </w:tc>
      </w:tr>
      <w:tr>
        <w:trPr>
          <w:trHeight w:val="1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0.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виконує додаткові обов’язки щодо надання інформації, які встановлені технічним регламентом*** та визначеними в ньому процедурами 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третя статті 42 Закону</w:t>
            </w:r>
          </w:p>
        </w:tc>
      </w:tr>
      <w:tr>
        <w:trPr>
          <w:trHeight w:val="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изначений орган з оцінки відповідності чи визнана незалежна організація розглядає апеляцію згідно з положеннями національних стандартів, що стосуються розгляду апеляцій органами з оцінки відповідност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ередній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значн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Частина друга статті 43 Закону </w:t>
            </w:r>
          </w:p>
        </w:tc>
      </w:tr>
    </w:tbl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</w:r>
    </w:p>
    <w:p>
      <w:pPr>
        <w:pStyle w:val="Ch64"/>
        <w:ind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 Заповнює керівник суб'єкта господарювання або уповноважена ним особа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'єкта господарювання, 1 - питання щодо вимоги законодавства, дотримання якої не передбачає такого навантаження на суб'єкта господарювання.</w:t>
      </w:r>
    </w:p>
    <w:p>
      <w:pPr>
        <w:pStyle w:val="Ch64"/>
        <w:ind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4"/>
        <w:ind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 Нормативно-правові акти, зазначені в пунктах 12, 14, 16, 21 - 23, 28 - 32 Переліку нормативно-правових актів, відповідно до яких складено перелік питань щодо здійснення заходу державного нагляду (контролю).</w:t>
      </w:r>
    </w:p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Ch64"/>
        <w:ind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* Нормативно-правові акти, зазначені в пунктах 3 - 32 Переліку нормативно-правових актів, відповідно до яких складено перелік питань щодо здійснення заходу державного нагляду (контролю).</w:t>
      </w:r>
      <w:r>
        <w:br w:type="page"/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ЕРЕЛІК </w:t>
        <w:br/>
        <w:t xml:space="preserve">нормативно-правових актів, відповідно до яких складено перелік питань </w:t>
        <w:br/>
        <w:t>щодо здійснення заходу державного нагляду (контролю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75"/>
        <w:gridCol w:w="5632"/>
        <w:gridCol w:w="2540"/>
        <w:gridCol w:w="2125"/>
      </w:tblGrid>
      <w:tr>
        <w:trPr>
          <w:trHeight w:val="11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ормативно-правовий акт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ата і номер державної реєстрації нормативно-правового акта в Мін’юсті</w:t>
            </w:r>
          </w:p>
        </w:tc>
      </w:tr>
      <w:tr>
        <w:trPr>
          <w:trHeight w:val="11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ата і номер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кон України «Про технічні регламенти та оцінку відповідності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5 січня 2015 року </w:t>
              <w:br/>
              <w:t>№ 124-VI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спеціальних вимог до призначених органів з оцінки відповідності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3 січня 2016 року </w:t>
              <w:br/>
              <w:t>№ 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удівельних виробів, будівель і споруд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0 грудня 2006 року </w:t>
              <w:br/>
              <w:t>№ 17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 пакувальних комплектів для зберігання та захоронення радіоактивних відходів і плану заходів з його застосуван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8 липня 2007 року </w:t>
              <w:br/>
              <w:t xml:space="preserve">№ 939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морського обладнан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5 вересня 2007 року </w:t>
              <w:br/>
              <w:t>№ 11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закритих джерел іонізуючого випромінюван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5 грудня 2007 року </w:t>
              <w:br/>
              <w:t>№ 13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мийних засоб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0 серпня 2008 року </w:t>
              <w:br/>
              <w:t>№ 7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засобів індивідуального захист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7 серпня 2008 року </w:t>
              <w:br/>
              <w:t>№ 7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станова Кабінету Міністрів України «Про затвердження Технічного регламенту водогрійних котлів, що працюють </w:t>
              <w:br/>
              <w:t>на рідкому чи газоподібному паливі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7 серпня 2008 року </w:t>
              <w:br/>
              <w:t>№ 7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максимально дозволеного споживання електроенергії холодильними приладам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3 вересня 2008 року </w:t>
              <w:br/>
              <w:t>№ 7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приладів, що працюють на газоподібному паливі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4 вересня 2008 року </w:t>
              <w:br/>
              <w:t>№ 8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обладнання та захисних систем, призначених для використання в потенційно вибухонебезпечних середовищах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8 грудня 2016 року </w:t>
              <w:br/>
              <w:t xml:space="preserve">№ 1055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пересувного обладнання, що працює під тиском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5 листопада 2008 року </w:t>
              <w:br/>
              <w:t>№ 9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простих посудин високого тиск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8 грудня 2016 року </w:t>
              <w:br/>
              <w:t>№ 1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ліфтів і компонентів безпеки для ліфт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1 червня 2017 року </w:t>
              <w:br/>
              <w:t>№ 4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останова Кабінету Міністрів України «Про затвердження Технічного регламенту радіообладнання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4 травня 2017 року </w:t>
              <w:br/>
              <w:t>№ 3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канатних доріг для перевезення пасажир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4 жовтня 2009 року </w:t>
              <w:br/>
              <w:t>№ 10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езпеки обладнання, що працює під тиском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9 січня 2011 року </w:t>
              <w:br/>
              <w:t>№ 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піротехнічних вироб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3 серпня 2011 року </w:t>
              <w:br/>
              <w:t>№ 8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прогулянкових суден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9 листопада 2011 року </w:t>
              <w:br/>
              <w:t>№ 11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езпеки машин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0 січня 2013 року </w:t>
              <w:br/>
              <w:t>№ 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езпечності іграшок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8 лютого 2018 року </w:t>
              <w:br/>
              <w:t xml:space="preserve">№ 151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езпеки інфраструктури залізничного транспорт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1 липня 2013 року </w:t>
              <w:br/>
              <w:t>№ 4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 вимог до автомобільних бензинів, дизельного, суднових та котельних пали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1 серпня 2013 року </w:t>
              <w:br/>
              <w:t>№ 9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 медичних вироб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2 жовтня 2013 року </w:t>
              <w:br/>
              <w:t>№ 7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 медичних виробів для діагностики in vitro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2 жовтня 2013 року </w:t>
              <w:br/>
              <w:t>№ 7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 активних медичних виробів, які імплантують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02 жовтня 2013 року </w:t>
              <w:br/>
              <w:t>№ 7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щодо неавтоматичних зважувальних приладі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6 грудня 2015 року </w:t>
              <w:br/>
              <w:t>№ 10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з електромагнітної сумісності обладнан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6 грудня 2015 року </w:t>
              <w:br/>
              <w:t>№ 10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безпеки рухомого складу залізничного транспорт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0 грудня 2015 року </w:t>
              <w:br/>
              <w:t>№ 11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законодавчо регульованих засобів вимірювальної техні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3 січня 2016 року </w:t>
              <w:br/>
              <w:t>№ 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танова Кабінету Міністрів України «Про затвердження Технічного регламенту засобів вимірювальної техні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4 лютого 2016 року </w:t>
              <w:br/>
              <w:t>№ 1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  <w:left w:w="68" w:type="dxa"/>
              <w:bottom w:w="85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-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  <w:r>
        <w:br w:type="page"/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ПИС</w:t>
        <w:br/>
        <w:t>виявлених порушень вимог законодавства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 результатами здійснення заходу державного нагляду (контролю) встановлено:</w:t>
      </w:r>
    </w:p>
    <w:p>
      <w:pPr>
        <w:pStyle w:val="Ch66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 </w:t>
      </w:r>
      <w:r>
        <w:rPr>
          <w:rFonts w:cs="Times New Roman" w:ascii="Times New Roman" w:hAnsi="Times New Roman"/>
          <w:w w:val="100"/>
          <w:sz w:val="24"/>
          <w:szCs w:val="24"/>
        </w:rPr>
        <w:t>відсутність порушень вимог законодавства;</w:t>
      </w:r>
    </w:p>
    <w:p>
      <w:pPr>
        <w:pStyle w:val="Ch66"/>
        <w:spacing w:before="28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 </w:t>
      </w:r>
      <w:r>
        <w:rPr>
          <w:rFonts w:cs="Times New Roman" w:ascii="Times New Roman" w:hAnsi="Times New Roman"/>
          <w:w w:val="100"/>
          <w:sz w:val="24"/>
          <w:szCs w:val="24"/>
        </w:rPr>
        <w:t>наявність порушень вимог законодавства.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75"/>
        <w:gridCol w:w="2011"/>
        <w:gridCol w:w="2602"/>
        <w:gridCol w:w="2110"/>
        <w:gridCol w:w="3574"/>
      </w:tblGrid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имоги законодавства, які було порушено, із зазначенням відповідних статей (частин, пунктів, абзаців тощо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пис фактичних обставин та відповідних доказів (письмових, речових, електронних або інших), що підтверджують наявність порушення вимог законодав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пис негативних наслідків, що настали в результаті порушення вимог законодавства (за наявності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 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Інформація про потерпілих (за наявності)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Ch66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Положення законодавства, якими встановлено відповідальність за порушення вимог законодавства (за наявності)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Ch69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ЕРЕЛІК </w:t>
        <w:br/>
        <w:t xml:space="preserve">питань для суб’єктів господарювання щодо здійснення контролю </w:t>
        <w:br/>
        <w:t>за діями (бездіяльністю) посадових осіб органу державного нагляду (контролю)*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68"/>
        <w:gridCol w:w="4908"/>
        <w:gridCol w:w="468"/>
        <w:gridCol w:w="469"/>
        <w:gridCol w:w="1942"/>
        <w:gridCol w:w="2517"/>
      </w:tblGrid>
      <w:tr>
        <w:trPr>
          <w:trHeight w:val="1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повіді на питання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кон України </w:t>
              <w:br/>
              <w:t>«Про основні засади державного нагляду (контролю) у сфері господарської діяльності»</w:t>
            </w:r>
          </w:p>
        </w:tc>
      </w:tr>
      <w:tr>
        <w:trPr>
          <w:trHeight w:val="1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тримання вимог законодавства не є обов’язковим для посадових осіб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 проведення планового заходу державного нагляду (контролю) суб’єкт господарювання письмово повідомлений не пізніше ніж за 10 днів до дня здійснення такого заход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четверта статті 5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свідчення (направлення) на проведення заходу державного нагляду (контролю) та службове посвідчення, що засвідчує посадову особу органу державного нагляду (контролю), пред’явле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’ята статті 7, абзац четвертий статті 10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пію посвідчення (направлення) на проведення заходу державного нагляду (контролю) нада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’ята статті 7, абзаци четвертий, сьомий статті 10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 проведення такого заходу до відповідного журналу суб’єкта господарювання (у разі його наявності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дванадцята статті 4</w:t>
            </w:r>
          </w:p>
        </w:tc>
      </w:tr>
      <w:tr>
        <w:trPr>
          <w:trHeight w:val="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ід час проведення позапланового заходу державного нагляду (контролю) розглядалися лише ті питання, які стали підставою для його здійснення і зазначені у направленні (посвідченні) на проведення такого заходу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</w:r>
    </w:p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 Частину акта заповнює за бажанням суб'єкт господарювання (керівник суб'єкта господарювання або уповноважена ним особа).</w:t>
      </w:r>
    </w:p>
    <w:p>
      <w:pPr>
        <w:pStyle w:val="Ch61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Пояснення, зауваження або заперечення щодо проведеного заходу </w:t>
        <w:br/>
        <w:t>державного нагляду (контролю) та складеного акта перевірки*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75"/>
        <w:gridCol w:w="10297"/>
      </w:tblGrid>
      <w:tr>
        <w:trPr>
          <w:trHeight w:val="4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0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яснення, зауваження або заперечення</w:t>
            </w:r>
          </w:p>
        </w:tc>
      </w:tr>
      <w:tr>
        <w:trPr>
          <w:trHeight w:val="14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0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Оцінка суб’єкта господарювання щодо професійного рівня посадових осіб </w:t>
        <w:br/>
        <w:t xml:space="preserve">органу державного нагляду (контролю), які проводили захід* </w:t>
        <w:br/>
        <w:t>(від 1 до 10, де 10 - найвища схвальна оцінка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670"/>
        <w:gridCol w:w="3277"/>
        <w:gridCol w:w="2825"/>
      </w:tblGrid>
      <w:tr>
        <w:trPr>
          <w:trHeight w:val="6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ізвище, ініціали посадової особи </w:t>
              <w:br/>
              <w:t>органу державного нагляду (контролю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оброчесність</w:t>
            </w:r>
          </w:p>
        </w:tc>
      </w:tr>
      <w:tr>
        <w:trPr>
          <w:trHeight w:val="6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</w:r>
    </w:p>
    <w:p>
      <w:pPr>
        <w:pStyle w:val="Ch64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 Частину акта заповнює за бажанням суб'єкт господарювання (керівник суб'єкта господарювання або уповноважена ним особа).</w:t>
      </w:r>
    </w:p>
    <w:p>
      <w:pPr>
        <w:pStyle w:val="Ch64"/>
        <w:spacing w:before="283" w:after="0"/>
        <w:rPr/>
      </w:pPr>
      <w:r>
        <w:rPr/>
        <w:t>Посадові особи органу державного нагляду (контролю):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113" w:type="dxa"/>
          <w:right w:w="0" w:type="dxa"/>
        </w:tblCellMar>
      </w:tblPr>
      <w:tblGrid>
        <w:gridCol w:w="3245"/>
        <w:gridCol w:w="296"/>
        <w:gridCol w:w="2500"/>
        <w:gridCol w:w="295"/>
        <w:gridCol w:w="4436"/>
      </w:tblGrid>
      <w:tr>
        <w:trPr>
          <w:trHeight w:val="60" w:hRule="atLeast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/>
      </w:pPr>
      <w:r>
        <w:rPr/>
        <w:t>Керівник суб’єкта господарювання або уповноважена ним особа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113" w:type="dxa"/>
          <w:right w:w="0" w:type="dxa"/>
        </w:tblCellMar>
      </w:tblPr>
      <w:tblGrid>
        <w:gridCol w:w="3245"/>
        <w:gridCol w:w="296"/>
        <w:gridCol w:w="2500"/>
        <w:gridCol w:w="295"/>
        <w:gridCol w:w="4436"/>
      </w:tblGrid>
      <w:tr>
        <w:trPr>
          <w:trHeight w:val="60" w:hRule="atLeast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17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17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/>
      </w:pPr>
      <w:r>
        <w:rPr/>
        <w:t>Треті особи, які брали участь у проведенні заходу державного нагляду (контролю):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113" w:type="dxa"/>
          <w:right w:w="0" w:type="dxa"/>
        </w:tblCellMar>
      </w:tblPr>
      <w:tblGrid>
        <w:gridCol w:w="3245"/>
        <w:gridCol w:w="296"/>
        <w:gridCol w:w="2500"/>
        <w:gridCol w:w="295"/>
        <w:gridCol w:w="4436"/>
      </w:tblGrid>
      <w:tr>
        <w:trPr>
          <w:trHeight w:val="60" w:hRule="atLeast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34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</w:tcBorders>
            <w:tcMar>
              <w:bottom w:w="34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/>
      </w:pPr>
      <w:r>
        <w:rPr/>
        <w:t>Примірник цього акта на  сторінках отримано ..: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0" w:type="dxa"/>
          <w:bottom w:w="113" w:type="dxa"/>
          <w:right w:w="0" w:type="dxa"/>
        </w:tblCellMar>
      </w:tblPr>
      <w:tblGrid>
        <w:gridCol w:w="3245"/>
        <w:gridCol w:w="296"/>
        <w:gridCol w:w="2500"/>
        <w:gridCol w:w="295"/>
        <w:gridCol w:w="4436"/>
      </w:tblGrid>
      <w:tr>
        <w:trPr>
          <w:trHeight w:val="60" w:hRule="atLeast"/>
        </w:trPr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6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" w:type="dxa"/>
            <w:tcBorders/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245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осада)</w:t>
            </w:r>
          </w:p>
        </w:tc>
        <w:tc>
          <w:tcPr>
            <w:tcW w:w="296" w:type="dxa"/>
            <w:tcBorders/>
            <w:tcMar>
              <w:bottom w:w="17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95" w:type="dxa"/>
            <w:tcBorders/>
            <w:tcMar>
              <w:bottom w:w="170" w:type="dxa"/>
            </w:tcMar>
          </w:tcPr>
          <w:p>
            <w:pPr>
              <w:pStyle w:val="Style2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6" w:space="0" w:color="000000"/>
            </w:tcBorders>
            <w:tcMar>
              <w:bottom w:w="170" w:type="dxa"/>
            </w:tcMar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мітка про відмову від підписання керівником суб’єкта господарювання або уповноваженою ним особою, третіми особами цього акта</w:t>
      </w:r>
    </w:p>
    <w:p>
      <w:pPr>
        <w:pStyle w:val="Ch610"/>
        <w:spacing w:before="57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</w:t>
      </w:r>
    </w:p>
    <w:p>
      <w:pPr>
        <w:pStyle w:val="Ch67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иректор департаменту</w:t>
        <w:br/>
        <w:t>технічного регулювання                                                                                                        Л.М. Віткін</w:t>
      </w:r>
    </w:p>
    <w:p>
      <w:pPr>
        <w:pStyle w:val="Normal"/>
        <w:spacing w:before="0" w:after="200"/>
        <w:rPr>
          <w:rFonts w:ascii="Times New Roman" w:hAnsi="Times New Roman" w:cs="Times New Roman"/>
          <w:w w:val="100"/>
          <w:sz w:val="24"/>
          <w:szCs w:val="24"/>
          <w:lang w:val="uk-UA"/>
        </w:rPr>
      </w:pPr>
      <w:r>
        <w:rPr>
          <w:rFonts w:cs="Times New Roman" w:ascii="Times New Roman" w:hAnsi="Times New Roman"/>
          <w:w w:val="100"/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yriad Pro">
    <w:altName w:val="Malgun Gothic"/>
    <w:charset w:val="00"/>
    <w:family w:val="swiss"/>
    <w:pitch w:val="variable"/>
  </w:font>
  <w:font w:name="HeliosCond">
    <w:altName w:val="Arial"/>
    <w:charset w:val="00"/>
    <w:family w:val="swiss"/>
    <w:pitch w:val="variable"/>
  </w:font>
  <w:font w:name="PT Pragmatica Medium Baltic  Re">
    <w:charset w:val="00"/>
    <w:family w:val="auto"/>
    <w:pitch w:val="default"/>
  </w:font>
  <w:font w:name="Pragmatica Book">
    <w:altName w:val="Arial"/>
    <w:charset w:val="00"/>
    <w:family w:val="swiss"/>
    <w:pitch w:val="variable"/>
  </w:font>
  <w:font w:name="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  <w:color w:val="000000"/>
      <w:w w:val="100"/>
    </w:rPr>
  </w:style>
  <w:style w:type="character" w:styleId="Style15">
    <w:name w:val="Символ (Вспомогательные)"/>
    <w:qFormat/>
    <w:rPr>
      <w:rFonts w:ascii="Myriad Pro;Malgun Gothic" w:hAnsi="Myriad Pro;Malgun Gothic" w:cs="Myriad Pro;Malgun Gothic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42">
    <w:name w:val="st42"/>
    <w:qFormat/>
    <w:rPr>
      <w:color w:val="000000"/>
      <w:w w:val="100"/>
    </w:rPr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55">
    <w:name w:val="Зажато55 (Вспомогательные)"/>
    <w:qFormat/>
    <w:rPr/>
  </w:style>
  <w:style w:type="character" w:styleId="Style16">
    <w:name w:val="Градус (Вспомогательные)"/>
    <w:qFormat/>
    <w:rPr>
      <w:rFonts w:ascii="HeliosCond;Arial" w:hAnsi="HeliosCond;Arial" w:cs="HeliosCond;Arial"/>
    </w:rPr>
  </w:style>
  <w:style w:type="character" w:styleId="Style17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20">
    <w:name w:val="Снять Зажато20 (Вспомогательные)"/>
    <w:qFormat/>
    <w:rPr/>
  </w:style>
  <w:style w:type="character" w:styleId="1">
    <w:name w:val="Стиль символа 1 (Вспомогательные)"/>
    <w:qFormat/>
    <w:rPr>
      <w:rFonts w:ascii="Symbol" w:hAnsi="Symbol" w:cs="Symbol"/>
    </w:rPr>
  </w:style>
  <w:style w:type="character" w:styleId="Bold2">
    <w:name w:val="Bold (Вспомогательные)"/>
    <w:qFormat/>
    <w:rPr>
      <w:b/>
    </w:rPr>
  </w:style>
  <w:style w:type="character" w:styleId="200">
    <w:name w:val="В р а з р я д к у 200 (Вспомогательные)"/>
    <w:qFormat/>
    <w:rPr/>
  </w:style>
  <w:style w:type="character" w:styleId="Style18">
    <w:name w:val="Широкий пробел (Вспомогательные)"/>
    <w:qFormat/>
    <w:rPr/>
  </w:style>
  <w:style w:type="character" w:styleId="Style19">
    <w:name w:val="Обычный пробел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Italic">
    <w:name w:val="Italic (Вспомогательные)"/>
    <w:qFormat/>
    <w:rPr>
      <w:i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Style20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Superscriptsnoska">
    <w:name w:val="superscript_snoska"/>
    <w:qFormat/>
    <w:rPr>
      <w:w w:val="90"/>
      <w:vertAlign w:val="superscript"/>
    </w:rPr>
  </w:style>
  <w:style w:type="character" w:styleId="Base">
    <w:name w:val="base"/>
    <w:qFormat/>
    <w:rPr>
      <w:rFonts w:ascii="Pragmatica Book;Arial" w:hAnsi="Pragmatica Book;Arial" w:cs="Pragmatica Book;Arial"/>
      <w:spacing w:val="2"/>
      <w:position w:val="0"/>
      <w:sz w:val="18"/>
      <w:sz w:val="18"/>
      <w:vertAlign w:val="baseline"/>
    </w:rPr>
  </w:style>
  <w:style w:type="character" w:styleId="Style21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;Times New Roman" w:hAnsi="Baltica;Times New Roman" w:cs="Baltica;Times New Roman"/>
      <w:spacing w:val="-19"/>
      <w:w w:val="90"/>
      <w:position w:val="0"/>
      <w:sz w:val="62"/>
      <w:sz w:val="62"/>
      <w:u w:val="none"/>
      <w:vertAlign w:val="baseline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3">
    <w:name w:val="[Основной абзац]"/>
    <w:basedOn w:val="Style22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Arial" w:hAnsi="Pragmatica Book;Arial" w:cs="Pragmatica Book;Arial"/>
      <w:w w:val="90"/>
      <w:sz w:val="18"/>
      <w:szCs w:val="18"/>
      <w:lang w:val="uk-UA"/>
    </w:rPr>
  </w:style>
  <w:style w:type="paragraph" w:styleId="Style24">
    <w:name w:val="реєстраційний код (Общие:Базовые)"/>
    <w:basedOn w:val="Style23"/>
    <w:qFormat/>
    <w:pPr>
      <w:keepNext w:val="true"/>
      <w:pageBreakBefore/>
      <w:tabs>
        <w:tab w:val="clear" w:pos="7767"/>
        <w:tab w:val="right" w:pos="6350" w:leader="none"/>
      </w:tabs>
      <w:ind w:hanging="0"/>
      <w:jc w:val="right"/>
    </w:pPr>
    <w:rPr>
      <w:i/>
      <w:iCs/>
      <w:sz w:val="14"/>
      <w:szCs w:val="14"/>
    </w:rPr>
  </w:style>
  <w:style w:type="paragraph" w:styleId="Style25">
    <w:name w:val="реєстраційний код (Общие)"/>
    <w:basedOn w:val="Style24"/>
    <w:qFormat/>
    <w:pPr>
      <w:pageBreakBefore w:val="false"/>
      <w:spacing w:before="454" w:after="283"/>
    </w:pPr>
    <w:rPr/>
  </w:style>
  <w:style w:type="paragraph" w:styleId="Ch6">
    <w:name w:val="реєстраційний код (Ch_6 Міністерства)"/>
    <w:basedOn w:val="Style25"/>
    <w:next w:val="Ch61"/>
    <w:qFormat/>
    <w:pPr/>
    <w:rPr/>
  </w:style>
  <w:style w:type="paragraph" w:styleId="Style26">
    <w:name w:val="Организация (Общие:Базовые)"/>
    <w:basedOn w:val="Style22"/>
    <w:qFormat/>
    <w:pPr>
      <w:tabs>
        <w:tab w:val="clear" w:pos="708"/>
        <w:tab w:val="right" w:pos="6350" w:leader="none"/>
      </w:tabs>
      <w:spacing w:lineRule="auto" w:line="276"/>
      <w:jc w:val="center"/>
    </w:pPr>
    <w:rPr>
      <w:rFonts w:ascii="Pragmatica Bold;Arial" w:hAnsi="Pragmatica Bold;Arial" w:cs="Pragmatica Bold;Arial"/>
      <w:b/>
      <w:bCs/>
      <w:caps/>
      <w:w w:val="90"/>
      <w:lang w:val="uk-UA"/>
    </w:rPr>
  </w:style>
  <w:style w:type="paragraph" w:styleId="Style27">
    <w:name w:val="Организация (Общие)"/>
    <w:basedOn w:val="Style26"/>
    <w:qFormat/>
    <w:pPr>
      <w:keepNext w:val="true"/>
      <w:keepLines/>
    </w:pPr>
    <w:rPr/>
  </w:style>
  <w:style w:type="paragraph" w:styleId="Ch61">
    <w:name w:val="Организация (Ch_6 Міністерства)"/>
    <w:basedOn w:val="Style27"/>
    <w:next w:val="Ch62"/>
    <w:qFormat/>
    <w:pPr/>
    <w:rPr/>
  </w:style>
  <w:style w:type="paragraph" w:styleId="Style28">
    <w:name w:val="Тип акта (Общие:Базовые)"/>
    <w:basedOn w:val="Style22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ld;Arial" w:hAnsi="Pragmatica Bold;Arial" w:cs="Pragmatica Bold;Arial"/>
      <w:b/>
      <w:bCs/>
      <w:w w:val="130"/>
      <w:lang w:val="uk-UA"/>
    </w:rPr>
  </w:style>
  <w:style w:type="paragraph" w:styleId="Style29">
    <w:name w:val="Тип акта (Общие)"/>
    <w:basedOn w:val="Style28"/>
    <w:qFormat/>
    <w:pPr>
      <w:keepNext w:val="true"/>
      <w:keepLines/>
      <w:tabs>
        <w:tab w:val="clear" w:pos="6350"/>
        <w:tab w:val="right" w:pos="7710" w:leader="none"/>
      </w:tabs>
      <w:spacing w:before="227" w:after="113"/>
    </w:pPr>
    <w:rPr>
      <w:caps/>
    </w:rPr>
  </w:style>
  <w:style w:type="paragraph" w:styleId="Ch62">
    <w:name w:val="Тип акта (Ch_6 Міністерства)"/>
    <w:basedOn w:val="Style29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2"/>
    <w:next w:val="Ch63"/>
    <w:qFormat/>
    <w:pPr>
      <w:keepNext w:val="true"/>
      <w:tabs>
        <w:tab w:val="clear" w:pos="708"/>
        <w:tab w:val="right" w:pos="3345" w:leader="none"/>
        <w:tab w:val="center" w:pos="3855" w:leader="none"/>
        <w:tab w:val="left" w:pos="4365" w:leader="none"/>
        <w:tab w:val="right" w:pos="6350" w:leader="none"/>
      </w:tabs>
      <w:spacing w:lineRule="auto" w:line="256" w:before="40" w:after="0"/>
    </w:pPr>
    <w:rPr>
      <w:rFonts w:ascii="Pragmatica Book;Arial" w:hAnsi="Pragmatica Book;Arial" w:cs="Pragmatica Book;Arial"/>
      <w:w w:val="90"/>
      <w:sz w:val="16"/>
      <w:szCs w:val="16"/>
      <w:lang w:val="uk-UA"/>
    </w:rPr>
  </w:style>
  <w:style w:type="paragraph" w:styleId="Style30">
    <w:name w:val="Зареєстровано... (Общие:Базовые)"/>
    <w:basedOn w:val="Style22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Arial" w:hAnsi="Pragmatica Book;Arial" w:cs="Pragmatica Book;Arial"/>
      <w:w w:val="90"/>
      <w:sz w:val="16"/>
      <w:szCs w:val="16"/>
      <w:lang w:val="uk-UA"/>
    </w:rPr>
  </w:style>
  <w:style w:type="paragraph" w:styleId="Style31">
    <w:name w:val="Зареєстровано... (Общие)"/>
    <w:basedOn w:val="Style30"/>
    <w:qFormat/>
    <w:pPr>
      <w:keepNext w:val="true"/>
      <w:keepLines/>
      <w:spacing w:before="113" w:after="113"/>
    </w:pPr>
    <w:rPr/>
  </w:style>
  <w:style w:type="paragraph" w:styleId="Ch63">
    <w:name w:val="Зареєстровано... (Ch_6 Міністерства)"/>
    <w:basedOn w:val="Style31"/>
    <w:next w:val="N7777Ch6"/>
    <w:qFormat/>
    <w:pPr/>
    <w:rPr/>
  </w:style>
  <w:style w:type="paragraph" w:styleId="N7777">
    <w:name w:val="n7777 Название акта (Общие:Базовые)"/>
    <w:basedOn w:val="Style22"/>
    <w:qFormat/>
    <w:pPr>
      <w:keepLines/>
      <w:tabs>
        <w:tab w:val="clear" w:pos="708"/>
        <w:tab w:val="left" w:pos="1304" w:leader="none"/>
        <w:tab w:val="right" w:pos="6350" w:leader="none"/>
      </w:tabs>
      <w:suppressAutoHyphens w:val="true"/>
      <w:spacing w:lineRule="auto" w:line="256"/>
    </w:pPr>
    <w:rPr>
      <w:rFonts w:ascii="Baltica;Times New Roman" w:hAnsi="Baltica;Times New Roman" w:cs="Baltica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"/>
    <w:qFormat/>
    <w:pPr/>
    <w:rPr/>
  </w:style>
  <w:style w:type="paragraph" w:styleId="N7777Ch6">
    <w:name w:val="n7777 Название акта (Ch_6 Міністерства)"/>
    <w:basedOn w:val="N7777Ch5"/>
    <w:next w:val="Ch65"/>
    <w:qFormat/>
    <w:pPr>
      <w:spacing w:before="57" w:after="170"/>
    </w:pPr>
    <w:rPr/>
  </w:style>
  <w:style w:type="paragraph" w:styleId="Style32">
    <w:name w:val="Основной текст (Общие:Базовые)"/>
    <w:basedOn w:val="Style22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Arial" w:hAnsi="Pragmatica Book;Arial" w:cs="Pragmatica Book;Arial"/>
      <w:w w:val="90"/>
      <w:sz w:val="18"/>
      <w:szCs w:val="18"/>
      <w:lang w:val="uk-UA"/>
    </w:rPr>
  </w:style>
  <w:style w:type="paragraph" w:styleId="Style33">
    <w:name w:val="Основной текст (Общие)"/>
    <w:basedOn w:val="Style3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4">
    <w:name w:val="Основной текст (Ch_6 Міністерства)"/>
    <w:basedOn w:val="Style3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4">
    <w:name w:val="Преамбула (Общие:Базовые)"/>
    <w:basedOn w:val="Style22"/>
    <w:qFormat/>
    <w:pPr>
      <w:keepNext w:val="true"/>
      <w:keepLines/>
      <w:tabs>
        <w:tab w:val="clear" w:pos="708"/>
        <w:tab w:val="right" w:pos="6350" w:leader="none"/>
      </w:tabs>
      <w:spacing w:lineRule="auto" w:line="256"/>
      <w:ind w:firstLine="283"/>
      <w:jc w:val="both"/>
    </w:pPr>
    <w:rPr>
      <w:rFonts w:ascii="Pragmatica Book;Arial" w:hAnsi="Pragmatica Book;Arial" w:cs="Pragmatica Book;Arial"/>
      <w:w w:val="90"/>
      <w:sz w:val="18"/>
      <w:szCs w:val="18"/>
      <w:lang w:val="uk-UA"/>
    </w:rPr>
  </w:style>
  <w:style w:type="paragraph" w:styleId="Style35">
    <w:name w:val="Преамбула (Общие)"/>
    <w:basedOn w:val="Style34"/>
    <w:qFormat/>
    <w:pPr>
      <w:spacing w:before="0" w:after="113"/>
    </w:pPr>
    <w:rPr/>
  </w:style>
  <w:style w:type="paragraph" w:styleId="Ch65">
    <w:name w:val="Преамбула (Ch_6 Міністерства)"/>
    <w:basedOn w:val="Style35"/>
    <w:next w:val="Style22"/>
    <w:qFormat/>
    <w:pPr>
      <w:spacing w:before="113" w:after="85"/>
      <w:ind w:hanging="0"/>
    </w:pPr>
    <w:rPr/>
  </w:style>
  <w:style w:type="paragraph" w:styleId="Style36">
    <w:name w:val="Основной текст (отбивка) (Общие)"/>
    <w:basedOn w:val="Style33"/>
    <w:qFormat/>
    <w:pPr>
      <w:tabs>
        <w:tab w:val="right" w:pos="7710" w:leader="underscore"/>
        <w:tab w:val="right" w:pos="11514" w:leader="underscore"/>
        <w:tab w:val="right" w:pos="11707" w:leader="underscore"/>
      </w:tabs>
      <w:spacing w:before="57" w:after="0"/>
    </w:pPr>
    <w:rPr/>
  </w:style>
  <w:style w:type="paragraph" w:styleId="Ch66">
    <w:name w:val="Основной текст (отбивка) (Ch_6 Міністерства)"/>
    <w:basedOn w:val="Style36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7">
    <w:name w:val="подпись (Общие:Базовые)"/>
    <w:basedOn w:val="Style22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Arial" w:hAnsi="Pragmatica Bold;Arial" w:cs="Pragmatica Bold;Arial"/>
      <w:b/>
      <w:bCs/>
      <w:w w:val="90"/>
      <w:sz w:val="17"/>
      <w:szCs w:val="17"/>
      <w:lang w:val="uk-UA"/>
    </w:rPr>
  </w:style>
  <w:style w:type="paragraph" w:styleId="Style38">
    <w:name w:val="подпись (Общие)"/>
    <w:basedOn w:val="Style37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7">
    <w:name w:val="подпись (Ch_6 Міністерства)"/>
    <w:basedOn w:val="Style38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39">
    <w:name w:val="Додаток № (Общие:Базовые)"/>
    <w:basedOn w:val="Style23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40">
    <w:name w:val="Додаток № (Общие)"/>
    <w:basedOn w:val="Style39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8">
    <w:name w:val="Додаток № (Ch_6 Міністерства)"/>
    <w:basedOn w:val="Style40"/>
    <w:qFormat/>
    <w:pPr>
      <w:keepNext w:val="true"/>
    </w:pPr>
    <w:rPr/>
  </w:style>
  <w:style w:type="paragraph" w:styleId="Style41">
    <w:name w:val="Заголовок Додатка (Общие:Базовые)"/>
    <w:basedOn w:val="Style22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Arial" w:hAnsi="Pragmatica Bold;Arial" w:cs="Pragmatica Bold;Arial"/>
      <w:b/>
      <w:bCs/>
      <w:w w:val="90"/>
      <w:sz w:val="19"/>
      <w:szCs w:val="19"/>
      <w:lang w:val="uk-UA"/>
    </w:rPr>
  </w:style>
  <w:style w:type="paragraph" w:styleId="Style42">
    <w:name w:val="Заголовок Додатка (Общие)"/>
    <w:basedOn w:val="Style4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9">
    <w:name w:val="Заголовок Додатка (Ch_6 Міністерства)"/>
    <w:basedOn w:val="Style42"/>
    <w:qFormat/>
    <w:pPr>
      <w:spacing w:before="283" w:after="113"/>
    </w:pPr>
    <w:rPr/>
  </w:style>
  <w:style w:type="paragraph" w:styleId="PrimitkiPRIMITKA">
    <w:name w:val="Primitki (PRIMITKA)"/>
    <w:basedOn w:val="Style23"/>
    <w:qFormat/>
    <w:pPr>
      <w:tabs>
        <w:tab w:val="clear" w:pos="7767"/>
        <w:tab w:val="right" w:pos="1020" w:leader="none"/>
        <w:tab w:val="right" w:pos="6350" w:leader="none"/>
      </w:tabs>
      <w:ind w:left="1089" w:hanging="1089"/>
    </w:pPr>
    <w:rPr>
      <w:sz w:val="17"/>
      <w:szCs w:val="17"/>
    </w:rPr>
  </w:style>
  <w:style w:type="paragraph" w:styleId="Ch610">
    <w:name w:val="Основной текст (без абзаца) (Ch_6 Міністерства)"/>
    <w:basedOn w:val="Ch64"/>
    <w:qFormat/>
    <w:pPr>
      <w:tabs>
        <w:tab w:val="right" w:pos="7710" w:leader="underscore"/>
        <w:tab w:val="right" w:pos="11514" w:leader="underscore"/>
      </w:tabs>
      <w:spacing w:before="57" w:after="0"/>
      <w:ind w:hanging="0"/>
    </w:pPr>
    <w:rPr/>
  </w:style>
  <w:style w:type="paragraph" w:styleId="Style43">
    <w:name w:val="Затверджено (Общие)"/>
    <w:basedOn w:val="Style39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43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PrimitkaPRIMITKA">
    <w:name w:val="Primitka (PRIMITKA)"/>
    <w:basedOn w:val="PrimitkiPRIMITKA"/>
    <w:qFormat/>
    <w:pPr>
      <w:spacing w:before="142" w:after="142"/>
      <w:ind w:left="850" w:hanging="850"/>
    </w:pPr>
    <w:rPr/>
  </w:style>
  <w:style w:type="paragraph" w:styleId="Style44">
    <w:name w:val="Простой подзаголовок (Общие:Базовые)"/>
    <w:basedOn w:val="Style22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 Bold;Arial" w:hAnsi="Pragmatica Bold;Arial" w:cs="Pragmatica Bold;Arial"/>
      <w:b/>
      <w:bCs/>
      <w:w w:val="90"/>
      <w:sz w:val="18"/>
      <w:szCs w:val="18"/>
      <w:lang w:val="uk-UA"/>
    </w:rPr>
  </w:style>
  <w:style w:type="paragraph" w:styleId="Style45">
    <w:name w:val="Простой подзаголовок (Общие)"/>
    <w:basedOn w:val="Style44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11">
    <w:name w:val="Простой подзаголовок (Ch_6 Міністерства)"/>
    <w:basedOn w:val="Style45"/>
    <w:qFormat/>
    <w:pPr/>
    <w:rPr/>
  </w:style>
  <w:style w:type="paragraph" w:styleId="Ch612">
    <w:name w:val="Курсив до тирэ (Ch_6 Міністерства)"/>
    <w:basedOn w:val="Style33"/>
    <w:qFormat/>
    <w:pPr/>
    <w:rPr/>
  </w:style>
  <w:style w:type="paragraph" w:styleId="Ch613">
    <w:name w:val="Простой подзаг (п/ж) курсив (Ch_6 Міністерства)"/>
    <w:basedOn w:val="Ch611"/>
    <w:qFormat/>
    <w:pPr/>
    <w:rPr>
      <w:i/>
      <w:iCs/>
    </w:rPr>
  </w:style>
  <w:style w:type="paragraph" w:styleId="Style46">
    <w:name w:val="Стаття по центру (Общие:Базовые)"/>
    <w:basedOn w:val="Style23"/>
    <w:next w:val="Ch11"/>
    <w:qFormat/>
    <w:pPr>
      <w:tabs>
        <w:tab w:val="clear" w:pos="7767"/>
        <w:tab w:val="right" w:pos="6350" w:leader="none"/>
      </w:tabs>
      <w:suppressAutoHyphens w:val="true"/>
      <w:spacing w:before="113" w:after="57"/>
      <w:ind w:hanging="0"/>
      <w:jc w:val="center"/>
    </w:pPr>
    <w:rPr>
      <w:rFonts w:ascii="Pragmatica Bold;Arial" w:hAnsi="Pragmatica Bold;Arial" w:cs="Pragmatica Bold;Arial"/>
      <w:b/>
      <w:bCs/>
    </w:rPr>
  </w:style>
  <w:style w:type="paragraph" w:styleId="Ch614">
    <w:name w:val="Стаття по центру (Ch_6 Міністерства)"/>
    <w:basedOn w:val="Style46"/>
    <w:next w:val="Ch11"/>
    <w:qFormat/>
    <w:pPr>
      <w:keepNext w:val="true"/>
    </w:pPr>
    <w:rPr/>
  </w:style>
  <w:style w:type="paragraph" w:styleId="StrokeCh6">
    <w:name w:val="Stroke (Ch_6 Міністерства)"/>
    <w:basedOn w:val="Style22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Arial" w:hAnsi="Pragmatica Book;Arial" w:cs="Pragmatica Book;Arial"/>
      <w:w w:val="90"/>
      <w:sz w:val="14"/>
      <w:szCs w:val="14"/>
      <w:lang w:val="uk-UA"/>
    </w:rPr>
  </w:style>
  <w:style w:type="paragraph" w:styleId="Ch615">
    <w:name w:val="Основной текст табуляция (Ch_6 Міністерства)"/>
    <w:basedOn w:val="Ch64"/>
    <w:qFormat/>
    <w:pPr>
      <w:tabs>
        <w:tab w:val="right" w:pos="7710" w:leader="underscore"/>
        <w:tab w:val="right" w:pos="11514" w:leader="underscore"/>
      </w:tabs>
    </w:pPr>
    <w:rPr/>
  </w:style>
  <w:style w:type="paragraph" w:styleId="Ch616">
    <w:name w:val="Додаток №_горизонт (Ch_6 Міністерства)"/>
    <w:basedOn w:val="Style40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LineBase">
    <w:name w:val="Line_Base"/>
    <w:basedOn w:val="Style23"/>
    <w:qFormat/>
    <w:pPr>
      <w:tabs>
        <w:tab w:val="right" w:pos="7767" w:leader="underscore"/>
      </w:tabs>
      <w:ind w:hanging="0"/>
    </w:pPr>
    <w:rPr/>
  </w:style>
  <w:style w:type="paragraph" w:styleId="SnoskaSNOSKI">
    <w:name w:val="Snoska*горизонт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</w:pPr>
    <w:rPr>
      <w:sz w:val="15"/>
      <w:szCs w:val="15"/>
    </w:rPr>
  </w:style>
  <w:style w:type="paragraph" w:styleId="SnoskaSNOSKI1">
    <w:name w:val="Snoska*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</w:pPr>
    <w:rPr>
      <w:sz w:val="15"/>
      <w:szCs w:val="15"/>
    </w:rPr>
  </w:style>
  <w:style w:type="paragraph" w:styleId="TableshapkaTABL">
    <w:name w:val="Table_shapka (TABL)"/>
    <w:basedOn w:val="Style23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3"/>
    <w:qFormat/>
    <w:pPr>
      <w:suppressAutoHyphens w:val="true"/>
      <w:spacing w:lineRule="auto" w:line="252"/>
      <w:ind w:hanging="0"/>
      <w:jc w:val="left"/>
    </w:pPr>
    <w:rPr>
      <w:rFonts w:ascii="HeliosCond;Arial" w:hAnsi="HeliosCond;Arial" w:cs="HeliosCond;Arial"/>
      <w:spacing w:val="-2"/>
      <w:w w:val="100"/>
      <w:sz w:val="17"/>
      <w:szCs w:val="17"/>
    </w:rPr>
  </w:style>
  <w:style w:type="paragraph" w:styleId="Ch1">
    <w:name w:val="Преамбула (Ch_1 Верховна Рада)"/>
    <w:basedOn w:val="Style35"/>
    <w:next w:val="Ch12"/>
    <w:qFormat/>
    <w:pPr/>
    <w:rPr/>
  </w:style>
  <w:style w:type="paragraph" w:styleId="Ch2">
    <w:name w:val="Преамбула (Ch_2 Президент)"/>
    <w:basedOn w:val="Style35"/>
    <w:next w:val="Style22"/>
    <w:qFormat/>
    <w:pPr>
      <w:tabs>
        <w:tab w:val="right" w:pos="6350" w:leader="none"/>
        <w:tab w:val="right" w:pos="11877" w:leader="none"/>
      </w:tabs>
    </w:pPr>
    <w:rPr/>
  </w:style>
  <w:style w:type="paragraph" w:styleId="Ch3">
    <w:name w:val="Преамбула (Ch_3 Кабмін)"/>
    <w:basedOn w:val="Style35"/>
    <w:next w:val="Style22"/>
    <w:qFormat/>
    <w:pPr/>
    <w:rPr/>
  </w:style>
  <w:style w:type="paragraph" w:styleId="Ch4">
    <w:name w:val="Преамбула (Ch_4 Конституційний Суд)"/>
    <w:basedOn w:val="Style35"/>
    <w:next w:val="Style22"/>
    <w:qFormat/>
    <w:pPr>
      <w:spacing w:before="113" w:after="57"/>
      <w:ind w:hanging="0"/>
      <w:jc w:val="center"/>
    </w:pPr>
    <w:rPr/>
  </w:style>
  <w:style w:type="paragraph" w:styleId="Ch5">
    <w:name w:val="Преамбула (Ch_5 Нацбанк)"/>
    <w:basedOn w:val="Style35"/>
    <w:next w:val="Style22"/>
    <w:qFormat/>
    <w:pPr/>
    <w:rPr/>
  </w:style>
  <w:style w:type="paragraph" w:styleId="Style47">
    <w:name w:val="подпись: место"/>
    <w:basedOn w:val="Style23"/>
    <w:qFormat/>
    <w:pPr/>
    <w:rPr/>
  </w:style>
  <w:style w:type="paragraph" w:styleId="2">
    <w:name w:val="подпись: место2"/>
    <w:basedOn w:val="Style47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Ch11">
    <w:name w:val="Основной текст (Ch_1 Верховна Рада)"/>
    <w:basedOn w:val="Style33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Style48">
    <w:name w:val="Раздел (Общие:Базовые)"/>
    <w:basedOn w:val="Style22"/>
    <w:qFormat/>
    <w:pPr>
      <w:keepNext w:val="true"/>
      <w:tabs>
        <w:tab w:val="clear" w:pos="708"/>
        <w:tab w:val="right" w:pos="6350" w:leader="none"/>
      </w:tabs>
      <w:spacing w:lineRule="auto" w:line="256" w:before="283" w:after="57"/>
      <w:jc w:val="center"/>
    </w:pPr>
    <w:rPr>
      <w:rFonts w:ascii="Pragmatica Bold;Arial" w:hAnsi="Pragmatica Bold;Arial" w:cs="Pragmatica Bold;Arial"/>
      <w:b/>
      <w:bCs/>
      <w:w w:val="90"/>
      <w:sz w:val="18"/>
      <w:szCs w:val="18"/>
      <w:lang w:val="uk-UA"/>
    </w:rPr>
  </w:style>
  <w:style w:type="paragraph" w:styleId="Ch12">
    <w:name w:val="Раздел (Ch_1 Верховна Рада)"/>
    <w:basedOn w:val="Style48"/>
    <w:next w:val="Ch13"/>
    <w:qFormat/>
    <w:pPr/>
    <w:rPr/>
  </w:style>
  <w:style w:type="paragraph" w:styleId="Style49">
    <w:name w:val="Глава (Общие:Базовые)"/>
    <w:basedOn w:val="Style22"/>
    <w:qFormat/>
    <w:pPr>
      <w:keepNext w:val="true"/>
      <w:tabs>
        <w:tab w:val="clear" w:pos="708"/>
        <w:tab w:val="right" w:pos="6350" w:leader="none"/>
      </w:tabs>
      <w:spacing w:lineRule="auto" w:line="256"/>
      <w:jc w:val="both"/>
    </w:pPr>
    <w:rPr>
      <w:rFonts w:ascii="Pragmatica Bold;Arial" w:hAnsi="Pragmatica Bold;Arial" w:cs="Pragmatica Bold;Arial"/>
      <w:b/>
      <w:bCs/>
      <w:w w:val="90"/>
      <w:sz w:val="18"/>
      <w:szCs w:val="18"/>
      <w:lang w:val="uk-UA"/>
    </w:rPr>
  </w:style>
  <w:style w:type="paragraph" w:styleId="Style50">
    <w:name w:val="Глава (Общие)"/>
    <w:basedOn w:val="Style49"/>
    <w:qFormat/>
    <w:pPr>
      <w:keepLines/>
      <w:spacing w:before="170" w:after="0"/>
      <w:jc w:val="center"/>
    </w:pPr>
    <w:rPr>
      <w:i/>
      <w:iCs/>
    </w:rPr>
  </w:style>
  <w:style w:type="paragraph" w:styleId="Ch13">
    <w:name w:val="Глава (Ch_1 Верховна Рада)"/>
    <w:basedOn w:val="Style50"/>
    <w:next w:val="Ch14"/>
    <w:qFormat/>
    <w:pPr/>
    <w:rPr/>
  </w:style>
  <w:style w:type="paragraph" w:styleId="Style51">
    <w:name w:val="Стаття (Общие:Базовые)"/>
    <w:basedOn w:val="Style23"/>
    <w:qFormat/>
    <w:pPr>
      <w:keepNext w:val="true"/>
      <w:keepLines/>
      <w:tabs>
        <w:tab w:val="clear" w:pos="7767"/>
        <w:tab w:val="left" w:pos="1540" w:leader="none"/>
        <w:tab w:val="left" w:pos="4120" w:leader="none"/>
        <w:tab w:val="left" w:pos="4560" w:leader="none"/>
        <w:tab w:val="right" w:pos="6350" w:leader="none"/>
        <w:tab w:val="right" w:pos="7483" w:leader="none"/>
      </w:tabs>
      <w:suppressAutoHyphens w:val="true"/>
      <w:spacing w:before="85" w:after="57"/>
    </w:pPr>
    <w:rPr>
      <w:rFonts w:ascii="Pragmatica Bold;Arial" w:hAnsi="Pragmatica Bold;Arial" w:cs="Pragmatica Bold;Arial"/>
      <w:b/>
      <w:bCs/>
    </w:rPr>
  </w:style>
  <w:style w:type="paragraph" w:styleId="Style52">
    <w:name w:val="Стаття (Общие)"/>
    <w:basedOn w:val="Style51"/>
    <w:qFormat/>
    <w:pPr>
      <w:tabs>
        <w:tab w:val="clear" w:pos="7483"/>
        <w:tab w:val="left" w:pos="1540" w:leader="none"/>
        <w:tab w:val="left" w:pos="4120" w:leader="none"/>
        <w:tab w:val="left" w:pos="4560" w:leader="none"/>
        <w:tab w:val="right" w:pos="6350" w:leader="none"/>
      </w:tabs>
    </w:pPr>
    <w:rPr/>
  </w:style>
  <w:style w:type="paragraph" w:styleId="Ch14">
    <w:name w:val="Стаття (Ch_1 Верховна Рада)"/>
    <w:basedOn w:val="Style52"/>
    <w:next w:val="Ch11"/>
    <w:qFormat/>
    <w:pPr>
      <w:tabs>
        <w:tab w:val="clear" w:pos="1540"/>
        <w:tab w:val="clear" w:pos="4120"/>
        <w:tab w:val="clear" w:pos="4560"/>
        <w:tab w:val="clear" w:pos="6350"/>
        <w:tab w:val="right" w:pos="771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conomy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8:00Z</dcterms:created>
  <dc:creator/>
  <dc:description/>
  <cp:keywords/>
  <dc:language>en-US</dc:language>
  <cp:lastModifiedBy>COMP</cp:lastModifiedBy>
  <dcterms:modified xsi:type="dcterms:W3CDTF">2019-07-23T08:44:00Z</dcterms:modified>
  <cp:revision>13</cp:revision>
  <dc:subject/>
  <dc:title/>
</cp:coreProperties>
</file>