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 xml:space="preserve">від </w:t>
            </w:r>
            <w:r>
              <w:rPr>
                <w:b/>
                <w:i/>
                <w:color w:val="000000"/>
                <w:lang w:val="uk-UA"/>
              </w:rPr>
              <w:t xml:space="preserve">4 червня </w:t>
            </w:r>
            <w:r>
              <w:rPr>
                <w:b/>
                <w:i/>
                <w:color w:val="000000"/>
              </w:rPr>
              <w:t xml:space="preserve">2015 року № </w:t>
            </w:r>
            <w:r>
              <w:rPr>
                <w:b/>
                <w:i/>
                <w:color w:val="000000"/>
                <w:lang w:val="uk-UA"/>
              </w:rPr>
              <w:t>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Войни, вул.Гайдара, вул.Горбатого, вул.Димитрова, вул.Зарічна, вул.Коцюбинського, вул.Лазо, вул.Ломоносова, вул.Максима Кривоноса, вул.Машинобудівників, вул.Олега Кошового, вул.Островського, вул.Польова, вул.Твардовського, вул.Фрунзе, вул.Чапаєва, вул.Чехова, вул.Юрія Телеги, вул.40-річчя Перемоги, пров.Коцюбинського, пров.Островського, пров.Чапаєва, пров.Чех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Бар, Барський р-н, Вінницька обл., 2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05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1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шадська окружна лікарня інтенсивного лікуван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кевича, 2,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2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оновиця – вул.Бакайська, вул.Воїнів Інтернаціоналістів, вул.Жовтнева, вул.Загородня, вул.І.Франка, вул.Київська, вул.Приозерна, вул.Цукрозаводська, вул.Шкіль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укрозаводська, 19, смт Вороновиця, Вінницький р-н, Вінницька обл., 232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укрозаводська, 19, смт Вороновиця, Вінницький р-н, Вінницька обл., 232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Володимирська, вул.Ворошилова, вул.В.Стуса, вул.Гайдамацька, вул.Гоголя, вул.Дорошенка, вул.Жовтнева, вул.Західна, вул.І.Богуна, вул.Калініна, вул.Київська, вул.Колгоспна, вул.Котляревського, вул.Котовського, вул.Коцюбинського, вул.Леніна, вул.Л.Українки, вул.М.Кюрі, вул.Молодіжна, вул.Незалежності, вул.Першотравнева, вул.Піонерська, вул.Сагайдачного, вул.Сахарова, вул.Сковороди, вул.Суворова, вул.Сухомлинського, вул.Терешкової, вул.Українська, вул.Шевченка, пров.Коцюбинського, пров.Леніна, пров.Незалежності, пров.1-й Жовтневий, пров.1-й Леніна, пров.1-й Незалежності, пров.2-й Жовтневий, пров.2-й Леніна, пров.2-й Незалежності, пров.3-й Леніна, пров.3-й Незалежності, пров.4-й Незалежност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 с.Лука-Мелешківська, Вінницький р-н, Вінницька обл., 232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 с.Лука-Мелешківська, Вінницький р-н, Вінницька обл., 23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ванці – вул.Агрономічна, вул.Ботанічна, вул.Будівельна, вул.Будівельників, вул.Будьонного, вул.Б.Хмельницького, вул.Виноградна, вул.Вишнева, вул.Ворошилова, вул.В.Стуса, вул.Грушевського, вул.Діамантова, вул.Д.Нечая, вул.Заболотного, вул.Зелена, вул.Зоряна, вул.Інженерна, вул.Інтернаціональна, вул.І.Франка, вул.Кармелюка, вул.Квіткова, вул.Кільцева, вул.Клубна, вул.Коцюбинського, вул.Красноокнянська, вул.Лєрмонтова, вул.Лісна, вул.Макаренка, вул.Маяковського, вул.Мечнікова, вул.Мєндєлєєва, вул.Молодіжна, вул.Морська, вул.Набережна, вул.Озерна, вул.Островського, вул.Педагогічна, вул.Першотравнева, вул.Петровського, вул.П.Морозова, вул.Польова, вул.Руданського, вул.Садова, вул.Словянська, вул.Соборна, вул.Сонячна, вул.Стельмаха, вул.Степова, вул.Фортівська, вул.Чемпіонська, вул.Чорновола, вул.Шевченка, вул.55-річчя Перемоги, пров.Будьонного, пров.Зелений, пров.Мечникова, пров.П.Морозова, пров.Садовий, пров.1-й Зелений, Вінницьке лісництв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Берегова, вул.Будьонного, вул.Ватутіна: 1–50; вул.Ворошилова, вул.Грушевського, вул.Івана Франка, вул.Куйбишева, вул.Леніна: 34–65; вул.Лялі Ратушної, вул.Набережна, вул.Нова, вул.Полуботка, вул.Черняховського, вул.Шевченка, пров.Береговий, пров.Ворошилова, пров.Івана Франка, пров.Набереж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м.Іллінці, Іллінецький р-н, Вінницька обл., 22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05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9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іщанська лікарня планового лікуван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2, смт Піщанка, Піщанський р-н, Вінницька обл., 2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 05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3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а лікарня планового лікуван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 смт Чернівці, Чернівецький р-н, Вінницька обл., 2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31, 41–43, 45, 50, 52, 54, 56, 58, 60, 62, 64, 66; вул.П.Морозова: 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ячеслава Чорновола: 4–8, 10, 14; вул.Київська: 27, 29 к.1–29 к.14, 44; вул.Фрунзе: 58, 62, 64, 66, 6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2, м.Вінниця, 2100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2,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тема: 1–16, 18, 20–24; вул.Кірова, вул.Некрасова: 35, 37, 39, 43, 45–57, 59; вул.Острозького: 2–18; вул.Папаніна, вул.Привокзальна: 2/1; вул.Червоних Курсантів: 1, 5–7, 9; пл.Героїв Сталінграда, просп.Коцюбинського: 14–18, 20–22, 24, 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м.Вінниця, 210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 м.Вінниця, 2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051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Павлова, вул.Польова, вул.30-річчя Перемог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21, м.Вінниця, 2103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21,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5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Пирогова: 84, 86, 90, 96, 98, 100, 102, 104, 106, 108, 110, 112, 116А, 120–122, 124, 126, 128, 130–130А, 132–132А, 136–14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44, м.Вінниця, 2103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44, м.Вінниця, 21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118А, 120, 124, 126, 128, 130, 132, 134–134А, 136–136Ж, 141–146, 149, 151, 153, 155, 157, 163, 165, 167, 169, 171, 173, 175, 177, 179–179А, 181, 183, 185, 187–187А, 189, 191, 193–193А; вул.Нагірна: 21–21Б, 21Ж, 23–23Г, 25–27, 29, 31, 33, 35, 39–39А, 43, 45–45А, 47, 49, 51–51А, 53–53А, 55, 57, 59–156;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4–301А; проїзд Матросова, тупик Богомольц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тема: 17–17Б, 19, 27–50; вул.Верхарна: 1–10, 12–12А, 14–14А, 18, 24, 28, 30, 32; вул.Короленка: 1–23, 25; вул.Некрасова: 58–58А, 64–127; вул.Привокзальна: 1, 5–20, 22А, 24; вул.Тімірязєва: 48–84; вул.Шмідта: 1–33, 35, 37–49; просп.Коцюбинського: 5–11, 19, 23–23Б, 25, 27–29, 31, 33–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меринка – вул.Відродження, вул.З.Космодем’янської: 41–88; вул.Кармалюка: 40–82Б; вул.Кірова: 60–191; вул.Красіна, вул.Кутузова: 60–149; вул.Миру: 33–110; вул.Незалежності, вул.Пархоменко: 60–145А; вул.Сільськогосподарська, вул.Стаханова, вул.Тичини, вул.Українського Козацтва, вул.Фестивальна, вул.Чапаєва: 60–149; вул.40 років Перемоги, пров.Артема, пров.Гончарова, пров.Достоєвського, пров.Камкамідзе, пров.Корчовий, пров.Маслюка, пров.Миколаївський, пров.Стахановський, пров.Тургенєва, пров.Фадє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69, м.Жмеринка, Вінницька обл., 23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69,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5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асиля Порика, вул.Вишнева, вул.Вінницька, вул.Гагаріна, вул.Гайдара, вул.Давида Копиці, вул.Івана Богуна, вул.Івана Франка, вул.Карла Маркса: 9–36А; вул.Кармелюка: 37, 39, 41, 43, 45, 47, 49, 51, 53, 55, 57–57А, 59, 62–90; вул.Лермонтова, вул.Лізи Чайкіної, вул.Набережна, вул.Олега Кошового, вул.Ольги Кобилянської, вул.Панаса Мирного, вул.Привокзальна, вул.Радгоспна, вул.Робітнича, вул.Руданського, вул.Сидориська, вул.Сонячна, вул.Східна, вул.9Січня, пров.Івана Франка, пров.Лермонтова, пров.2Івана Богу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Порика, 23, м.Хмільник, Вінницька обл., 22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асиля Порика, 2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Гоголя, вул.Ковельська: 2–118, 120–152, 174–180, 190–196; вул.Коніщука: 1–23; вул.Лесі Українки, вул.Лісна, вул.Матросова, вул.Набережна: 1, 3, 5, 7, 9, 11, 13, 15, 17, 19, 21, 23, 25, 27, 29, 31, 33, 35, 37, 39, 41; вул.Некрасова, вул.Огородня, вул.Романа Мстиславовича, вул.Садова, вул.Сонячна, вул.Хлібна, вул.Ювілейна, вул.17-го Вересня, вул.8-го Березня, пл.Культури, пров.Дорожній, пров.Коніщука, пров.Кривий, пров.Лесі Українки, пров.Матросова, пров.Набережний, пров.Некрасова, пров.Низький, пров.Садовий, пров.Сонячний, пров.Торговий, пров.Хлібн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ультури, 1,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абича, вул.Застав’я, вул.Зелена, вул.Івана Мазепи, вул.Комсомольська, вул.Миколи Островського, вул.Неродів, вул.Паші Савельєвої, вул.Польова, вул.Січових Стрільців, вул.Спортивна, вул.Фестивальна, вул.Фрунзе, вул.Шабліовського: 1–98, 100, 102, 104, 106, 110, 114, 116, 118, 122, 124, 126, 128, 130, 132, 134, 136, 138, 140, 142, 144, 146, 148, 150; вул.Шевченка, вул.40-річчя Перемоги, пров.Бориса Гожого, пров.Івана Мазепи, пров.Неродів, пров.Паші Савельєвої, пров.Польовий, пров.Спортивний, пров.Фестивальний, пров.Шевченка, пров.40-річчя Перемог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8,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8,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3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 с.Лички, с.Яромел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і, 76А, с.Тростянець, Ківерцівський р-н, Волинська обл., 4521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і, 76А, с.Тростянець, Ківерцівський р-н, Волинська обл., 452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070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3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ів</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2А, с.Острів, Ківерцівський р-н, Волинська обл., 4521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2А, с.Острів, Ківерцівський р-н, Волинська обл., 452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07033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и – вул.Андрузького, вул.Богдана Хмельницького, вул.Ветеранів, вул.Вишнева, вул.Відродження, вул.Героїв УПА, вул.Гетьмана Сагайдачного, вул.Затишна, вул.Зелена, вул.Івана Богуна, вул.Івана Франка, вул.Івасюка, вул.Квітнева, вул.Княгині Ольги, вул.Князя Володимира, вул.Космонавтів, вул.Лесі Українки, вул.Липинська, вул.Лисенка, вул.Максима Кривоноса, вул.Марії Заньковецької, вул.Незалежності, вул.Олени Пчілки, вул.Павла Рибалки, вул.Панаса Мирного, вул.Перемоги, вул.Ранкова, вул.Рівненська, вул.Роксолани, вул.Романа Шухевича, вул.Слов’янська, вул.Соломії Крушельницької, вул.Спортивна, вул.Теремнівська, вул.Шевчен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Вишнівецька, вул.Габріели Запольської, вул.Глібова, вул.Гоголя, вул.Довженка, вул.Дубнівська, вул.Дулібська, вул.К. Острозького, вул.К. Свидригайла, вул.Клечальна, вул.Колгоспна, вул.Котляревського, вул.Литовська, вул.Лобачевського, вул.Михайлівський Узвіз, вул.Об’їзна, вул.Олеся Гончара, вул.Пилипа Орлика, вул.Підгаєцька, вул.Підгірна, вул.Прилуцька, вул.Прорізна, вул.Руданського, вул.Савицького, вул.Східно-Межова, вул.Тиха, вул.Хрещата, вул.Шкільна, вул.Ювілейна, пров.Гоголя, пров.Дубнівський, пров.Прилуцький, пров.Ювілейн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е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54</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евичі – вул.В.Івасюка, вул.Грушевського, вул.Західна, вул.Луцька, вул.Маяковського, вул.Некрасова, вул.Поліська, вул.Польова, вул.Червоноармійська, вул.Ювілейна, просп.Волі</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5, смт Маневичі, Маневицький р-н, Волинська обл., 446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5, смт Маневичі, Маневицький р-н, Волинська обл., 44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9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2</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Василя Стуса, вул.Волі, вул.Гагаріна, вул.Данила Галицького, вул.Електриків, вул.Кільцева, вул.Лесі Українки, вул.Лісова, вул.Лугова, вул.Набережна, вул.Наливайка, вул.Озерна, вул.Садова, вул.Федорова, вул.Шковороди: 19, 33А, 37А–134; вул.50 років Перемоги, пров.Волі, пров.Луговий, пров.Набережної, пров.Садової, ур.Венське, ур.Гряда, ур.Цегельн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50 років Перемоги, 40, смт Шацьк, Шацький р-н, Волинська обл., 440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Перемоги, 40, смт Шацьк, Шацький р-н, Волинська обл., 4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6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Вереснева, вул.Дружби, вул.Жовтнева: 1–133; вул.Кільцева, вул.Комсомольська, вул.Линівська, вул.Лугова, вул.Миру, вул.Молодіжна, вул.Набережна, вул.Нова, вул.Новоселів, вул.Приозерна, вул.Радянська, вул.Садова, вул.Травнева, вул.Шевченка, вул.Шкільна, вул.40 років Перемоги, вул.8 Березня, пров.Дружби, пров.Жовтневий, пров.Миру, пров.Молодіжний, пров.Набережний, пров.Шевченка, пров.8 Березн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9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Гоголя, вул.Котляревського, вул.Л.Толстого, вул.М.Грушевського: 1–12, 14; вул.Міцкевича: 1–51А; вул.Незалежності: 109, 115–117, 119–121, 140–178; вул.Піонерська, вул.Руднєва, вул.Фабрична, пров.Шевчен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10,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10,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ачука, вул.Володимирська: 56, 58, 60, 62, 66, 68, 70, 72, 74, 76–78А, 80, 82, 84–84А, 86, 88, 90, 92, 94, 96, 98, 100, 102, 104, 108, 110, 114–114А, 116, 118; вул.Глібова, вул.Данила Галицького, вул.Заводська: 6, 11, 15, 25–31; вул.Княгині Ольги, вул.Полковника Литвинюка, вул.С.Рудика, вул.1-го Травн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 071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0</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уцький клінічний пологовий будинок"</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ака-Артемовського, 18, м.Луцьк, 43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071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уцька міська клінічна лікарня"</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w:t>
            </w:r>
            <w:r>
              <w:rPr>
                <w:color w:val="000000"/>
                <w:lang w:val="uk-UA"/>
              </w:rPr>
              <w:t>осп.</w:t>
            </w:r>
            <w:r>
              <w:rPr>
                <w:color w:val="000000"/>
              </w:rPr>
              <w:t xml:space="preserve"> Відродження, 13, м.Луцьк, 43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2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цький військовий госпіталь - військова частина А-4554</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наторки Левчанівської, 4, м.Луцьк, 43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удьонного: 13–139; вул.Весела, вул.Воровського: 25–38; вул.Гаркуші, вул.Жовтнева, вул.Колота: 1, 2А, 5; вул.Куйбишева: 1–5, 7, 9; вул.Л. Українки: 58–60, 62–62А, 64, 81–91; вул.Литвина: 10, 12, 14, 20, 34; вул.Мостова, вул.Нова, вул.Озерна, вул.Петровського: 28, 30, 34, 36–38, 40, 42, 44, 46, 48–103; вул.Садова: 1–15, 17; вул.Степова, вул.Тельмана, пров.Будьонного, пров.Лісний, с.Бондаре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58, смт Васильківка, Васильківський р-н, Дніпропетровська обл., 52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58, смт Васильківка, Васильківський р-н, Дніпропетровська обл., 5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Хмельницького, вул.Вишнева, вул.Гагаріна, вул.Квітнева, вул.Колгоспна, вул.Крайня, вул.Красна, вул.Леніна: 76–78, 80–84, 86, 88, 94–96, 98, 100, 104, 106, 110–112, 118–118А, 122–124, 126–126Б, 128, 132, 134–136, 138–140, 142–144, 146, 150, 152, 154, 156, 160, 162, 164–247, 249–249А, 251, 253, 261, 263, 265, 267, 271–273, 277, 283–285, 287–289, 293, 295–297, 299–301, 303–318; вул.Молодіжна, вул.Московська, вул.Партизанська, вул.Піщана, вул.Полтавська, вул.Тиха, вул.Тітова, вул.Центральна, вул.Ювілейна, вул.Янтарна, пров.Кільцевий, пров.Кіровський, пров.Партизанський, пров.Первомай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Кіровське, Дніпропетровський р-н, Дніпропетровська обл., 52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Кіровське, Дніпропет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Журавлина, вул.Леніна: 248, 250, 252–252А, 254–260, 262, 264, 266, 268–270, 274А, 278–282, 286, 290–292, 294, 298, 302, 319–557; вул.Лужнікова, вул.Моріса Тореза, вул.Свердлова, вул.Тополина, вул.Ульяновська, вул.Ясна, вул.Яснополян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Білякова, вул.Братів Волошиних, вул.Братів Сугаків, вул.Будівельників, вул.Дем’яна Бідного, вул.Дзержинського: 1–13, 17, 23, 25, 29А, 31, 33–37А, 39, 43, 45, 49, 51–59, 63–78; вул.Дніпрова, вул.Дружби, вул.Індустріальна, вул.Космонавтів, вул.Леніна: 1–75, 79, 85–85А, 87, 89–93, 97, 99, 101–103, 105, 109, 113–117, 119, 125, 127, 129–131, 133, 137, 141, 145, 147–149, 151, 153, 155, 157–159, 161, 163; вул.Набережна, вул.Незалежності, вул.Некрасова, вул.Придніпровська, вул.Пролетарська, вул.Російська, вул.Сагайдачного, вул.Садова, вул.Темпівська, вул.Українська, вул.Фрунзе, вул.Харківська: 1–85, 87, 89; вул.Чапаєва: 1–80В, 82–84, 86; вул.Широка, вул.Шмідта, пров.Дзержинського, пров.Лісний, пров.Мирний, пров.Набережний, пров.Сад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мт Кіровське, Дніпропет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Ювілейне – вул.Абрикосова, вул.Апельсинова, вул.Березова, вул.Бульварна, вул.Виноградна, вул.Вишнева, вул.Вишнева Долина, вул.Гранатова, вул.Грушова, вул.Ентузіастів, вул.Єкатеринославська, вул.Зарічна, вул.Звьоздна, вул.Зелена, вул.Канальна, вул.Київська, вул.Лазурна, вул.Лимонна, вул.Липова, вул.Лісна, вул.Літня, вул.Межова, вул.Мелітопольська, вул.Нова, вул.Октябрьська: 5, 7; вул.Полтавська, вул.Радісна, вул.Райдужна, вул.Севастопольська, вул.Сирєнєва, вул.Соборна, вул.Соснова, вул.Харківська, вул.Шахтинська, вул.Шосейна, вул.Ювілейна, вул.8 Марта: 2–16, 18, 20–24; пров.Канальний, пров.Новий, пров.Рубі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Ювілейне, Дніпропетровський р-н, Дніпропетровська обл., 520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Ювілейне, Дніпропетровський р-н, Дніпропетровська обл., 5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иноградна, вул.Генерала Пушкіна, вул.Зелена, вул.Комсомольська, вул.Криворізька: 1, 5, 6, 8, 9–10, 11, 14, 15, 16–149; вул.Лугова, вул.Молодіжна, вул.Пашена Балка, вул.Переможна, вул.Першотравнева: 1, 2–3, 5, 6–9, 11, 13, 15, 19, 23–35; вул.П’ятихатки, вул.Садова: 1, 2, 3–5, 13, 15, 16–17, 20–76; вул.Центральна: 1, 2–3, 4, 5, 6–7, 9, 10, 11, 12, 13, 14, 15, 16, 17, 18, 19–20, 21–22, 23–25, 26, 27, 28, 29, 31, 32, 33, 34, 37–41, 44, 45, 46, 47–48, 49, 50–51, 53, 55, 56, 59–62, 64, 66, 68, 69, 70–71, 72–73, 75, 76, 78–80, 81, 82, 83, 84, 85–88, 89, 91, 95–96, 97, 99, 100, 103, 108–109, 110–111, 112, 113–116, 118, 120, 121–122, 123, 129, 131–134, 135–136, 137–139, 140, 142, 143–145, 146–150, 150А, 152, 155, 156А–158, 159, 161, 162–166, 168, 169, 170, 171, 172–173, 175–176, 178, 179–181, 183, 185, 186, 188, 190, 191, 196, 197, 202, 204, 206, 208; пров.Переможний, пров.Річковий 1, пров.Річковий 2, пров.Тихий, пров.Черемушки, с-ще Сур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петровський р-н, Дніпропетровська обл., 520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петровський р-н, Дніпропетровська обл., 520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Дніпропетровська, вул.Київська, вул.Криворізька: 2–4, 6, 7–8, 9, 11, 13–14, 15, 16; вул.Ленінградська, вул.Львівська, вул.Нагірна, вул.Першотравнева: 1–2, 3–4, 5, 9–11, 12, 13–14, 17, 19–22; вул.Підгірна, вул.Портова, вул.Садова: 1, 3, 7–11, 13, 15, 17; вул.Степова, вул.Тиха, вул.Центральна: 1, 3, 4, 5, 7–8, 9, 11, 11А, 12, 13, 14, 15, 16, 17, 18, 20–21, 22, 25, 26–26А, 27, 28, 30–30А, 31, 32, 33, 36, 41–43, 44, 45–46, 47, 48–49, 50, 52–53, 54–55, 56, 57–59, 62–63, 64–66, 67, 68–68А, 69, 71, 73, 75, 76–78, 80, 81, 82, 83, 85, 88, 89–90, 93–95, 96–97, 98, 99, 102, 103–105, 110, 111, 112, 117, 118, 120, 122, 123–129, 130, 134–135, 136, 139, 140, 142–143, 145–146, 150, 150А–151, 152–154, 156, 159, 160, 162, 166, 168, 169, 170, 171, 173–174, 176–178, 179, 181–182, 183–185, 186, 187, 188А, 190, 192–195, 197, 198–201, 203, 204–206, 206А, 209–326; вул.Червоноармійська, вул.Шкільна, вул.Янтарна, пров.Дачний, пров.Комсомольський, пров.Рі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петровський р-н, Дніпропетровська обл., 520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петровський р-н, Дніпропетровська обл., 520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Артемівська, вул.Байдукова, вул.Берегова, вул.Братів Цапко, вул.Виноградна, вул.Висока, вул.Дзержинського: 14–16Е, 18–22, 24, 26–28, 30, 32, 38, 42, 44, 46–48, 50, 62А, 79–175; вул.Жукова, вул.Запорізька, вул.Калинова, вул.Калініна, вул.Каштанова, вул.Лісна, вул.Набережна площа, вул.Обухівська, вул.Осіння, вул.Перемоги, вул.Пушкінський спуск, вул.Світла, вул.Солона, вул.Сонячна, вул.Соснова, вул.Степова, вул.Харківська: 86, 88, 90–255; вул.Чапаєва: 81, 85, 87–180; вул.Чкалова, вул.Шевченківська, пров.Калінінський, пров.Комсомольський, пров.Кривий, пров.Новий, пров.Польовий, пров.Солов’ї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мт Кіровське, Дніпропетровський р-н, Дніпропетровська обл., 52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мт Кіровське, Дніпропет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4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е – вул.Воровського: 1А–37; вул.Горького, вул.Дзержинського, вул.Калініна, вул.Кірова, вул.Орджонікідзе: 2–38А, 41–68; вул.Осипенко, вул.Пролетарська: 3–20; вул.Тиха, вул.Фрунзе, вул.Чкалова, вул.Щорса, с-ще Зеле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енікідзе, 56А, с.Жовте, П’ятихатський р-н, Дніпропетровська обл., 521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енікідзе, 56А, с.Жовте, П’ятихатський р-н, Дніпропетровська обл., 52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о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6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оке – вул.Будівельників, вул.Карла Маркса, вул.Карнаушенко, вул.Леніна: 89–123, 125–126, 131–131А; вул.Радянська, вул.Разіна, вул.Сабурова, вул.Фрунзе, пров.Свердлова, пров.Свердлова 1, пров.Свердлова 2, пров.Свердлова 3, пров.Свердлова 4, пров.Свердлова 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4, смт Широке, Широківський р-н, Дніпропетровська обл., 537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4, смт Широке, Широківський р-н, Дніпропетровська обл., 53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І.Богуна: 52–72, 74, 76, 78, 80, 82, 84–95, 97–135; вул.Кропоткіна: 51–85; вул.Маяковського: 63, 65, 67, 69, 71, 73, 75, 77, 79, 81, 85, 87, 89, 91–93, 95, 97, 98А–118, 120, 122, 124, 126, 128–130, 132, 134–174; вул.Немировича-Данченка, вул.Орджонікідзе, вул.Станіславського, вул.Старицького, вул.Франка: 25, 27–29, 31, 33, 35, 37, 39, 41, 43, 47, 49, 51, 53, 55, 57–101; пров.Бестужева, пров.Воровського, пров.Гастелло, пров.Зої Космодем’янської, пров.Мирний, пров.Мініна, пров.Молодіжний, пров.Московський, пров.Олега Кошового, пров.Осипенка, пров.О.Стовби, пров.Павлика Морозова, пров.Пархоменка, пров.Пожарського, пров.Радіщева, майдан Чайк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6, м.Жовті Води, Дніпропетровська обл., 52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6, м.Жовті Води, Дніпропетровська обл., 52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6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І.Богуна: 96; вул.Кропоткіна: 20, 22, 24, 26, 28, 30, 32, 34–36; вул.Маяковського: 119–119А, 121, 123, 125, 127, 131, 133; пров.Ентузіаст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товби, 1, м.Жовті Води, Дніпропетровська обл., 52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товби, 1, м.Жовті Води, Дніпропетровська обл., 52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7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Айвазовського, вул.Безим’янна, вул.Каховська, вул.Київська: 1–26; вул.Набережна: 1–101; вул.Одеська, вул.Радянська: 3–7, 9, 11, 17; вул.Сагайдачного, вул.Садова: 2, 4, 6, 8–8А, 10, 14–77А; вул.Свердлова, вул.Урицького, вул.Чапаєва, вул.Черняховського, вул.Чехова, пров.Лікарняний, пров.Фонтанний, пров.Чернях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8,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8,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Гількевича, вул.Карла Лібкнехта, вул.Київська: 28–68, 70, 72, 74, 76, 80, 80Б; вул.Крута, вул.Лесі Українки: 1–7, 9; вул.Луначарського, вул.Радянська: 2, 8, 10, 12–16, 18–30, 32–46; вул.Рози Люксембург, вул.40 років Жовтня: 2–9, 11, 17, 19; вул.50 років Жовтня: 1–7, 9, 11; вул.8 Березня, пров.Вільний, пров.Донський, пров.Парковий, пров.Полтавський, пров.Робочий, пров.Упорний, пров.Червоний, тупик Парк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шового, 4,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шового, 4,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7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Азовська, вул.Берегова, вул.Волгоградська, вул.Донецька, вул.Жовтнева: 35–37, 39–39А, 41–41А, 43–43А, 45–84; вул.Інтернаціональна, вул.Кармелюка: 29–55; вул.Комінтерна, вул.Комуністична: 40, 44, 46–48, 50–50А, 52, 54–89; вул.Крупської: 17, 19, 21–49; вул.К.Цеткін, вул.Пархоменко: 16, 18, 22–101; вул.Підстепна, вул.Профінтерна: 38–88; вул.Пшенична, вул.Слов’янська, вул.Старицького: 43, 45, 47–93; вул.Тельмана, вул.Цимлянська, пров.Пархоменк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32,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32,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кинська, вул.Декабристів, вул.Євдокимова: 229–282; вул.Криворізька, вул.Лапинська: 333–333Б, 335А, 337, 339, 341, 343–343Б, 345–345Д, 347–347А, 349–349Д, 351–351В, 353–353А, 355, 357, 428–450А, 452–486; вул.Остроухова, вул.Слов’янська: 220–220А, 222, 224–224В, 228, 230, 232, 234А–234Б, 244–244А, 246, 248, 251–315; вул.Херсонська: 278А, 298–298/2, 300А–300В, 302–302А, 304, 306–306Д, 308А, 318, 320–320Б, 324, 326, 328, 330, 332, 334–336, 338–340А, 342, 348–348А, 350, 352–352А, 356–356А, 358, 360–360А, 362, 431–501; вул.9 Січня: 17–97А; пров.Перекопський, просп.Трубників: 99–1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7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удьонівська: 53, 55, 57, 59, 61, 63, 65, 67, 69, 71, 73, 77, 79–92; вул.Герцена, вул.Горького: 85, 87, 89, 91, 93, 95, 97, 99, 101, 103, 105, 107, 109–121; вул.Дзержинського: 109; вул.Кірова: 102–106/2; вул.Лугова: 79, 81, 83–139; вул.Магнітогорська: 62, 64, 66, 68–119; вул.Можайського: 86, 88, 90, 92, 94, 96–157; вул.Передовиків: 82–127; вул.Степова: 81, 83, 85, 87–142, 144, 146, 148; вул.Тельмана: 82, 84, 86–143, 145, 147–147А; вул.Урицького: 88–122, 124, 126, 128, 130, 132, 134, 138–142; вул.Харківська: 50–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31, м.Нікополь, Дніпропетровська обл., 532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31, м.Нікополь, Дніпропетровська обл., 532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ольвача Олега, вул.Газопровідна: 2–100; вул.Загородня, вул.Кустанайська, вул.Лугова: 140–192; вул.Магнітогорська: 1–61А, 63, 65, 67; вул.Можайського: 1–85, 87, 89, 91, 93, 95; вул.Степова: 143, 145, 147, 149–194; вул.Тельмана: 144, 146, 148–185; вул.Урицького: 123, 125, 127, 129, 131, 133–133Б, 135, 144–178; вул.Чалого: 90, 92, 94, 96, 98, 100, 102, 104, 106, 108, 110, 112, 114, 116, 118, 120, 122–183; пров.Озерний, пров.Спокійний, пров.Цілин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лого, 121А, м.Нікополь, Дніпропетровська обл., 532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лого, 121А, м.Нікополь, Дніпропетровська обл., 532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8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1–69; вул.Березова, вул.Будинського, вул.Глінки, вул.Західна: 1–11, 13–15, 17, 19–21, 23, 25, 27, 29; вул.Карла Маркса: 14–18, 20, 22, 28А; вул.Космонавтів: 1–50, 52–56, 58, 60–60А, 62, 64, 66–68; вул.Московська: 1А–50, 52, 54, 56; вул.Перемоги, вул.Радянська: 105–137; вул.Степового Фронту: 17–17А, 19, 21–47, 49, 51А–224; вул.Суворова, вул.Червоноармійська, вул.Чернишевського, вул.Чехова, вул.Ясенева, проїзд Горобиновий, проїзд Івовий, проїзд Мали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Озерна, 87, м.Павлоград, Дніпропетровська обл., 51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йдукова: 1–28; вул.Бараболкіна: 3–17; вул.Богми: 44–44А, 46, 48–48А, 50, 52, 54, 56, 58–121; вул.Вагонна, вул.Гагаріна: 45, 47, 64–68; вул.Георгієвського: 87, 89, 91–130, 134–140А, 142–148; вул.Енгельса: 2, 4, 6, 8, 12–14, 16, 45; вул.Жлоби: 84, 86–88, 90, 92, 94, 96, 100, 102–157; вул.Запорізька, вул.Івана Франка, вул.Інтернаціональна: 67, 69, 71, 73, 75–75А, 77, 79, 81–83, 85, 87, 91–91А, 93–99А, 105, 107; вул.Квітнева: 2–11; вул.Київська, вул.Комсомольська, вул.Крупської, вул.Лізи Чайкіної: 3, 5, 11; вул.Михайла Величая: 87–134; вул.Осипенка, вул.Полтавська, вул.Свободи: 1–15; вул.Стадіонна, вул.Фрунзе, вул.Шевченка: 55, 57, 59, 61, 63–65, 69, 78–86А; вул.Якова Никоненка: 2А–12Б; вул.333-ї Дивізії: 4, 6, 8–8А, 12–12А, 14, 16, 18–18А, 20, 22, 28, 30–30А, 32, 40, 42, 44, 46–46А, 50, 61, 71–77; вул.40 років Жовтня: 23–23А, 31, 33, 35, 37–39, 46–78; вул.50 років СРСР: 40–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йдукова: 33А–43; вул.Ватутіна: 8–22А; вул.Гагаріна: 1–44, 46, 48–50, 52–60; вул.Георгієвського: 131–132, 141, 152А–162А; вул.Жлоби: 163–169А; вул.Зої Космодем’янської, вул.Некрасова, вул.Нова, вул.Толстого, вул.Чкалова, вул.Ярославського, вул.333-ї Дивізії: 3, 5–5А, 7–7А, 9–11, 13, 15, 17, 19, 21, 23–27, 29, 31, 33–39А, 41, 43–43А, 45, 47–49, 51–59; вул.50 років СРСР: 82–1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івка – вул.Благодатна, вул.Будівельна, вул.Дніпровська: 11–17; вул.Жовтнева, вул.Західно-Донбаська, вул.Золотиста, вул.імені Газети Правда, вул.Київська, вул.Курська: 22–32; вул.Ленінградська, вул.Лермонтова: 4–16, 17–18, 19–20; вул.Мічурінська, вул.Новоселівська, вул.Північна, вул.Пушкіна: 1, 3–3А, 5, 7; вул.Радужна, вул.Садова, вул.Слобідська, вул.Слов’янська, вул.Сонячна, вул.Сташкова, вул.Степова, вул.Тернівська, вул.Українська, пров.Благодатний, пров.Соня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9А, м.Тернівка, Дніпропетровська обл., 51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9А, м.Тернівка, Дніпропетровська обл., 5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Баг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арнаульська, вул.Бестужева, вул.Булавіна, вул.Водяна, вул.Гоголя: 79–81, 85, 87–210/46; вул.Крилова, вул.Лермонтова: 71, 75, 77–276; вул.Маршова: 4–29, 32, 38, 42, 46–48, 50, 52, 54, 56–87, 89, 91, 93–97, 99, 101, 103, 105, 107, 109–184; вул.Овражна, вул.Паркова, вул.Приміська: 2–48, 50; вул.Севастопольська, вул.Суворова, вул.Хасанова, вул.Чапаєва: 63, 65, 67–147; пров.Бестужева, пров.Булавіна, пров.Водяний, пров.Крилова, пров.Лермонтова, пров.Пільщиківський, пров.Севастопольський, пров.Хасановський, пров.1-й Парковий, пров.1-й Чапаєва, пров.2-й Парковий, пров.2-й Чапаєва, пров.3-й Парковий, пров.3-й Чапаєва, пров.4-й Парковий, пров.4-й Чапаєва, пров.5-й Чапаєва, пров.6-й Чапаєва, проїзд Маршовий, проїзд 1-й Чапа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51, м.Дніпродзержинськ, Дніпропетровська обл., 519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51, м.Дніпродзержинськ, Дніпропетровська обл., 519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9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есєдова: 2–12, 14; вул.Горького: 1, 2, 3, 4, 5, 6, 7, 8, 9, 10, 11, 12, 13, 14, 15, 16, 17, 19, 21, 22, 22А, 22/1, 22/2, 23, 24, 25, 26, 28, 38, 43, 44, 46, 47, 48, 49, 50, 50/1, 51, 52, 53, 54, 55, 56, 56/1, 57, 58, 59, 60, 61, 61А, 63, 63А, 65; вул.Кіма: 21, 23, 23/1, 25, 25А, 25/1, 25/3, 27; вул.Клари Цеткін: 2, 3, 4, 6, 8, 8А, 9, 10, 11, 12, 13, 14, 15, 16, 17, 18, 18/2, 19, 20, 21, 22, 23, 24, 24А, 25, 26, 26А, 27, 28, 29, 30, 31, 32, 32/1, 33, 34, 35, 36, 37, 38, 39, 40, 41, 42, 43, 44, 45, 46, 47, 48, 49, 49/1, 50, 51, 52, 52/3, 53, 54, 55, 56, 57, 58, 59, 59/1, 60, 61, 62, 63, 64, 65, 66, 68, 70; вул.Куйбишева: 1, 1А, 2, 4, 5, 6, 7А, 17, 19, 21, 23, 25, 25/2, 27, 29, 31, 33, 48/1, 48/2, 48/3, 48/4, 50, 50/1, 52, 53, 54, 55, 55/1, 55/3, 56, 56/1, 57, 57А, 58, 59, 60, 60/2, 61, 61/1, 62/1, 62/2, 63, 63/1, 63/2, 64, 64/1, 65, 66, 67, 68/1, 68/2, 69, 70, 71, 72/1, 72/2, 73, 73/2, 74/1, 74/2, 75, 75/2, 77, 77/1, 79, 79/2; вул.Маяковського: 1, 2, 3, 4, 4/2, 5, 6, 7, 8, 9, 10, 11, 12, 14, 15, 15/2, 16, 17, 17/2, 18, 19, 19/1, 20, 21, 22, 22/1, 23, 24, 25, 25А, 26, 27/1, 28, 29, 30, 31, 32, 33, 34, 35, 36, 37, 38, 40, 42, 54, 56, 58, 60; вул.Фрунзе: 31–50; вул.Черняховського: 50А; вул.Ялтинська: 2, 2А; вул.8 Березня: 1–21Б, 25, 27, 29; пров.Маяковського, пров.Мічуріна, пров.Республіканський, пров.Урицького, пров.Ялтинський, пров.1-й Республіканський, пров.3-й Запорізький, просп.Ювілейний: 2–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езпалова: 46, 63; вул.Волгодонська: 19–90А; вул.Київська: 18–60; вул.Колюбаєва: 15, 17, 19, 21–23; вул.Луганська, вул.Менделєєва: 6–21, 33–35, 37, 39, 50, 52, 54, 56, 58; вул.Миргородська: 14–63; вул.Олега Кошового, вул.Подольська: 10, 24–24А, 29–41, 43, 45–47, 49, 51, 53, 55, 57, 59, 63–63А, 65, 67, 69, 71, 73, 75–75/1, 77, 79, 81, 83, 91–91/11, 93, 95; вул.Тиха, вул.Тульська: 19–28; пров.1-й Леваневського, пров.1-й Менделєєва, пров.2-й Леваневського, пров.2-й Менделєєва, пров.3-й Леваневського, пров.7-й Богуна, пров.8-й Богуна, Військова частина А4608С</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ольська, 89, м.Дніпродзержинськ, Дніпропетровська обл., 519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одольська, 89, м.Дніпродзержинськ, Дніпропетровська обл., 519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Волзька, вул.Глінки, вул.Дунайська: 1–27, 37–39, 47; вул.Житомирська, вул.Кременчуцька, вул.Маріупольська, вул.Мелітопольська, вул.Менделєєва: 45, 47, 49, 51, 53, 55, 57, 59, 61–78; вул.Невська, вул.Нікопольська: 1–29, 80–109; вул.Подольська: 42, 44, 48, 50, 52, 56, 58, 60–62, 64, 66–66/2, 68, 70–70/2, 72, 74, 76, 78, 80, 82, 86–90, 92, 94, 98–181; вул.Світла, вул.Чернігівська, пров.Маріупольський, пров.1-й Невський, пров.1-й Олега Кошового, пров.2-й Невський, пров.2-й Олега Кошового, пров.3-й Невський, пров.3-й Олега Кошового, пров.4-й Невський, пров.4-й Олега Кошового, пров.5-й Невський, пров.6-й Не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1, м.Дніпродзержинськ, Дніпропетровська обл., 519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1, м.Дніпродзержинськ, Дніпропетровська обл., 519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ежна: 146–148, 152, 154, 156, 158–158А, 160–160А, 164, 166, 168–168А, 170, 172, 174А, 176, 178–178А, 180–180А, 182, 184–184В, 201–373; вул.Епіка, вул.Загірська: 36–36А, 38, 40–63А; вул.Кінноспортивна, вул.Моріса Тореза, вул.Моторна: 187, 189–191А, 193–193А, 195, 197, 201, 203–203А, 205, 207, 209–209А, 211, 213, 215, 217, 219, 221, 223–223А, 225, 227, 229–229А, 235, 240–296А; вул.Мохова: 90–92, 96–96А, 98, 100, 102–102А, 104–104А, 106А, 108–246; вул.Новоставкова, вул.Передова: 673–677, 683–685, 687–689, 691, 693, 695, 699–699В, 701, 703, 705, 707, 709, 711–713А, 715, 717, 719, 721, 723, 725, 727, 729, 731, 733, 735–735А, 737–737А, 745, 747–749, 751, 753–755, 757, 759, 761, 763, 765, 767, 769–771, 773, 779–781, 783, 785–785А, 787, 789, 791, 793, 795, 797, 799–820; вул.Робкорівська: 26, 28, 30, 32–194; вул.Шпакова, пров.Моховий, пров.Новоставк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петровськ, 490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петровськ, 49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сенальна, вул.Бережна: 48, 50–50А, 52, 54–54А, 56–56А, 58, 60–60А, 62, 64, 66–68А, 70, 72, 74–74А, 76, 78, 80–80А, 82, 84–145, 149–151, 153–153А, 155–155А, 157–157А, 159, 161–161В, 165–165Б, 167, 169–169А, 171А, 173–174, 175, 177А, 179, 181, 183–183А, 185–199; вул.Дмитренка, вул.Загірська: 1–35, 37–37А, 39–39А; вул.Крайова, вул.Красносельська, вул.Лужникова, вул.Моторна: 59–61, 63–63А, 65–67, 69–69А, 71–71А, 73–73А, 75, 79, 81–83, 85, 87, 89, 91, 93, 95–95А, 97, 101, 103–103А, 105, 107, 113–128, 131–186, 188, 192–192А, 194–194А, 196–196А, 198, 202–202А, 204–204А, 206, 208, 210, 212, 214–214А, 216, 218, 220, 222, 224–224А, 226, 228, 230–234А, 236–238; вул.Новоозерна, вул.Обласна: 10–10Г, 12, 14, 16, 18, 20, 22, 24–24А, 26–28Б, 30, 32, 34–101; вул.Попудренка: 82–114, 116–140, 158; пров.Арсенальний, пров.Дмитренка, пров.Загі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петровськ, 490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петровськ, 49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тлетична, вул.Бєлградська: 47–47А, 49, 51, 53, 55, 57, 59, 61, 63–63А, 65–173; вул.Гуртова: 21, 23, 25, 27, 29, 31–31А, 33–33А, 35; вул.Казахстанська: 71, 73, 75, 77, 79, 81–81А, 83, 87–266; вул.Лєскова, вул.Невська, вул.Олексія Неживого, вул.Передова: 513, 517, 519–519А, 523, 525–525А, 527–531, 533, 535, 537, 539, 541–541А, 543, 545, 547, 549, 551, 555, 557, 559, 561, 563, 565–567А, 569–569А, 571–571З, 573–573Б, 575, 577–577А, 579, 581–581А, 583, 585, 587, 589, 591, 593, 599–599В, 601, 603, 605, 607–609, 611–669, 678, 686, 690, 692, 694, 696, 700, 702, 704–704А, 706, 708, 710, 714–714А, 716–716А, 718, 720, 722, 724, 726, 728, 730, 732, 734, 736–736А, 740–744, 746, 750–750А, 752, 756, 758, 760, 762, 764, 766, 768, 772–772А, 776А–778, 782, 784, 786, 788–788А, 790, 792, 794–794А, 796, 798; вул.Петриківська, вул.Східна, вул.Царичанська, пров.Лук’яненка, пров.Схід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601, м.Дніпропетровськ, 490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601, м.Дніпропетровськ, 49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105А, 107; вул.Приозерна, вул.Резервна, вул.Робкорівська: 1–25, 27, 29, 31–31А; вул.Стародубцева, вул.Таганрозька: 306Б, 308–308А, 310, 312, 314, 316, 318–318А, 324–326, 328, 330, 332–334А, 338, 340–348А, 358, 364–374; вул.Тайгова, вул.Чернявського, вул.Широка: 82, 84, 86–86А, 88, 90, 92, 94, 96, 98, 100, 102, 104, 106–108, 110, 112–112А, 114, 116, 118, 120, 122, 124–124Б, 126, 128–215, 247–299; вул.Шлюзова, пров.Вітряний, пров.Джгутовий, пров.Тайговий, пров.Шпак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глія, вул.Каруни: 24/26–125, 127А; вул.Ростовська: 1–46; вул.Трамвайна: 1–22; пров.Ростовський, просп.Воронцова: 3–11, 13, 15, 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уни, 129, м.Дніпропетровськ, 490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уни, 129, м.Дніпропетровськ, 49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21–52; вул.Барвінківська: 20, 22, 22А, 24, 26; вул.Бородинська: 37, 39–43А; вул.Виконкомівська: 44, 46, 48, 52А, 54, 54А, 56, 56Б, 58, 58А, 60, 62, 62А, 64, 68, 70, 71, 72, 74, 75, 77, 77А, 79, 81, 83А, 85, 87, 91Б, 93; вул.Димитрова: 20, 22, 26, 28; вул.Карла Лібкнехта: 14–28, 30, 36, 40, 42, 46, 48, 50–50А, 54, 58; вул.Свєтлова: 21, 23, 24, 26, 27, 29, 30, 31, 33, 35, 38, 39, 40, 45; вул.Тельмана: 21, 23, 27Б, 29; вул.Українська: 17/19, 21, 23, 23А, 24, 24А, 25, 26, 30, 32; вул.ХХІІ партз’їзду: 1, 2, 2А, 3, 3А, 4, 4А, 5, 6, 7, 7А, 8, 9, 10, 10А, 11, 12, 13, 14, 15, 16, 16А, 17, 18, 19, 20, 20А, 21, 22, 23, 24, 25, 26, 28, 30, 31, 32, 33, 33А, 35, 37, 39; вул.Червона: 21А, 23, 25, 27, 29, 35, 37, 41, 43, 45–47А, 49А, 51–51А, 53–53А, 55, 61А, 63–63А; вул.Шпіндяка: 27, 29, 30, 31, 31А, 32, 33А, 34, 36; тупик Виконком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ого, 79,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79,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53–61; вул.Барвінківська: 30, 32, 34, 36, 40; вул.Благоєва: 9, 9А, 11, 13, 13А, 14, 16; вул.Бородинська: 38–38А, 45–51; вул.Виконкомівська: 26, 28, 32, 34, 36, 37А, 37Б, 38, 39, 40, 41, 45, 47, 49, 51, 53, 53А, 57, 59, 61, 63, 65, 67; вул.Дарвіна: 30, 32, 32А, 34, 36, 38, 40, 40А, 42, 44, 46, 47, 49, 53; вул.Димитрова: 17, 19, 19А, 21, 30, 32, 32А, 36; вул.Карла Лібкнехта: 29–29А, 31–35, 39, 41, 43–45, 47, 49, 53–53А, 55А–57А, 59–69, 71–73; вул.Короленка: 37, 39, 41, 43, 45, 47, 49, 51/53, 55, 57, 59, 61, 63, 65, 67, 69, 69А, 69Б, 71, 71А, 71Б, 73, 75, 75А, 77, 79, 81, 81Б, 83, 85, 89, 91; вул.Свєтлова: 44, 46, 47, 48, 49, 50, 51, 51А, 51Б; вул.Тельмана: 18, 18А, 20, 31, 35, 37; вул.Українська: 1, 2, 2А, 3, 3А, 4, 5, 6, 7, 8, 8А, 9, 10, 11, 11А, 12, 12А, 13/15, 13/15А, 14, 16, 18, 20, 27, 29, 31, 31А, 33, 33А, 34, 36, 38; вул.ХХІІ партз’їзду: 34, 36, 36А, 36Б, 38, 41, 43, 45, 47, 49; вул.Червона: 20А–20Д, 22–22А, 24, 26, 28, 32–34, 36, 38–40, 42, 44, 48, 50, 52, 54, 56А–60А, 62, 64–74; вул.Чкалова: 23; вул.Шпіндяка: 1, 1В, 1Д, 2, 2А, 3, 3А, 4, 5, 6, 7, 9, 10, 10А, 11, 12, 13, 15, 17, 18, 19, 20, 21, 22, 23, 24, 25, 26, 33, 35, 35А, 37, 38, 39, 40, 42; пров.Виконком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21,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21,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бульв.Слави: 45, 47; вул.Євпаторійська: 100 к.1–100 к.3, 104–104А; вул.Космодром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дромна, 7, м.Дніпропетровськ, 491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дромна, 7, м.Дніпропетровськ, 491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петровськ – вул.Академіка Образцова: 46, 47, 48, 49, 50, 51, 52, 53, 54, 55, 56, 56А, 58, 59, 60, 61, 62, 63/65, 64, 66, 67, 68, 69, 70, 71, 72, 73, 74, 75, 76, 77, 78, 79, 80, 81, 82, 83, 84, 85, 88, 89, 90, 91, 92, 93, 94, 95, 96, 97, 98, 99, 100, 101, 101А, 102, 103, 104, 105, 106, 107, 108, 109, 110, 111, 112, 113, 114, 115, 116, 116А, 116Б, 117, 118, 119, 120, 121, 122, 123, 124, 125, 126, 127, 128, 129, 130, 131, 132, 133, 134, 135, 136, 137, 138, 139, 140, 140А, 142, 143, 144, 145, 146, 147, 149, 150, 151, 152, 153, 153А, 154, 155, 156, 157, 158, 159, 160, 161, 162, 163, 164, 166, 168, 170, 172, 174; вул.Амурська: 35, 36, 37, 38, 39, 40, 40А, 42, 43, 43А, 44, 45, 45А, 46, 47, 47А, 48, 49, 50, 51, 52, 53, 54, 55, 56, 57, 58, 59, 60, 61, 62, 63, 64, 65, 66, 67, 68, 69, 70, 72, 73, 74, 75, 76, 77, 78, 79, 80, 81, 82, 83, 84, 86; вул.Араратська: 4, 8, 10, 12, 13, 13А, 14, 15, 16, 17, 18, 19, 20, 22, 23, 24, 25, 26, 27, 27А, 28, 29, 30, 32, 33, 34, 35, 36,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Бєлінського, вул.Воронезька: 55–64; вул.Кривоноса, вул.Софії Ковалевської: 60, 62, 64, 66, 67, 68, 70; вул.Травнева: 74–108; вул.Червонопартизанська: 8, 10, 11, 12, 13, 14, 15, 16, 17, 17А, 18, 19, 20, 20Б, 21, 22, 22А, 23, 24, 25, 26, 27, 28, 28А, 29, 30, 31, 32, 33, 34, 34А, 35, 36, 37, 38, 39, 40, 41, 42, 42А, 43, 44, 45, 46, 47, 48, 49, 50, 51, 52, 53, 54, 55, 56А, 57, 58, 59, 59А, 60, 61, 62, 64, 65, 66, 67, 68, 69, 70, 73, 74, 75, 76, 77, 78, 79, 80, 81, 82, 83, 84, 85, 86, 88, 89, 90, 90А, 91, 92, 93, 94, 95, 96, 97, 98, 99, 99А, 100, 101, 102, 103, 104, 105, 106, 107, 108, 109, 110, 111, 112, 113, 115, 116, 117, 118, 119, 120, 121, 122, 123, 124, 125, 126, 127, 128, 129, 130, 131, 132, 133, 134, 135, 136, 138, 139, 140, 141, 142, 143, 144, 145, 146, 147, 148, 149, 151, 153, 155, 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петровськ, 490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петровськ, 490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гдана Хмельницького: 25–25Б; вул.Косіора: 33, 35, 45–45А, 47–47А, 49, 51, 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і Корольової, 14Б, м.Дніпропетровськ, 490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лі Корольової, 14Б, м.Дніпропетровськ, 49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нцетті, вул.Коротка, вул.Кропоткіна, вул.Степана Разіна: 2, 3, 4, 6, 7, 8, 9, 10, 12, 13, 13А, 14, 15, 16, 17, 18, 20, 21, 22, 23/25, 27, 28, 30, 31, 32, 33, 34, 35, 37, 38, 40, 41, 42, 44, 45, 46, 47, 48, 50, 50А, 51, 52, 53, 55, 57, 58, 61, 63, 63Б, 75, 77, 79, 81; вул.Столєтова, пров.Московський, пров.Новомосковський, просп.Газети ’’Правда’’: 8/1, 8/2, 8/3, 8/4, 10/3, 14Б, 16, 18, 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дянська, 5, м.Дніпропетровськ, 490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дянська, 5, м.Дніпропетровськ, 490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олуб’яча: 1–11, 14, 16; вул.Звивиста: 2–30, 32, 34, 36, 38, 40, 42, 44, 46; вул.Кавалерійська: 9, 9А, 16, 18, 22; вул.Кронштадська: 4–10; вул.Талліннська, вул.Філософська: 1, 1А, 3, 4/6, 7, 8, 8А, 9, 10, 11, 11А, 11Б, 12, 13, 13А, 13Б, 14, 15, 16, 16А, 17, 18, 19, 20, 21, 22, 24, 25, 25А, 26, 27, 28, 30, 32, 33, 35, 36А, 36/38, 37, 38, 40, 42, 42А, 44, 44А, 46, 50, 52, 54, 56, 56А, 57А, 60; вул.Чичеріна: 42АА0355, 42АА2129, 42АА2326, 42А4226; вул.Шмідта: 4, 6, 8, 8А, 10, 12, 14, 16, 20, 20А, 20Б, 22, 26; пров.Голубиний, просп.Пушкіна: 6, 10, 12, 14, 16, 18, 20, 22, 22Б, 24, 59, 61, 65, 67, 67А, 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ософська, 56, м.Дніпропетровськ, 49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ософська, 56,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птекарська балка: 6, 10А–12, 16, 18–18А, 20, 24, 26, 28–28В, 32–32Б, 38, 40; вул.Боброва: 2, 4, 5, 6, 8, 9, 12ГУРТ, 16, 18, 20, 21, 23, 26, 27, 28, 30; вул.Голуб’яча: 13, 15–15В, 20–30; вул.Звивиста: 31, 33–33А, 35–35А, 37, 39–39А, 41, 43, 45, 47–72; вул.Ігнатьєва, вул.Казанська, вул.Кронштадська: 10А–39; вул.Леваневського: 7Б–46; вул.Марини Раскової, пров.Аптекарський, пров.Грецький, пров.Ігнатьєва, пров.Калініна, пров.Стальний, просп.Пушкіна: 30, 32, 32А, 38, 40, 42, 77; узвіз Калініна, узвіз Озерний, узвіз Турбін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ушкіна, 77А, м.Дніпропетровськ, 49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ушкіна, 77А,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птекарська балка: 3–5, 9, 15–15Б, 17–17Б, 19–19А, 21, 25, 27, 31, 33А–35А, 39, 41–145; вул.Богданова: 1–33А, 35, 37, 39, 41, 43А–71; вул.Ігоря Клюєва, вул.Канатна: 19–19А, 21, 23–25А, 27, 29–33, 35–35А, 37, 39–39Д, 43–44, 49, 51, 80–124; вул.Наримська: 4–78; вул.Ньютона, вул.Патона: 8, 10, 11, 11А, 12, 13, 13А, 15; вул.Робоча: 34–62, 66–70А, 72, 74, 76, 80–80Б; вул.Токарна, вул.Чичеріна: 46В/Ч3006, 46В/Ч3054; пров.Ілліча, пров.Токар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64, м.Дніпропетровськ, 49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64,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ндріяна Кащенка, вул.Вахрушева: 1, 1Б, 2, 3, 4, 5, 5Б, 6, 6А, 6Б, 7, 7А, 8, 9, 10, 11, 11А, 12, 13, 14, 15, 16, 17, 18, 19, 20, 20А, 21, 22, 22А, 23, 24, 25, 26, 27, 28, 29, 30, 30А, 31, 32, 33, 34, 35, 36, 37, 38, 39, 40, 41, 41А, 42, 43, 45, 46, 47, 48, 49, 50, 51, 52, 53, 53А, 54, 56, 56А, 58, 60, 62, 64, 66; вул.Давидова: 1, 1Б, 2, 2А, 3, 4, 5, 5Б, 6, 7, 8, 9, 10, 11, 12, 12А, 13, 14, 15А, 15/17, 16, 18, 19, 20, 21, 22, 23, 24, 25, 26, 27, 28, 28А, 29, 30, 31, 32, 33, 34, 35, 36, 37, 38, 39, 40, 41, 42, 43, 44, 45, 46/1, 46/2, 47, 48, 49, 50, 51, 52, 53, 54, 55, 56, 57, 59, 61, 63, 65, 69, 70, 71, 73, 74, 75, 77, 79, 81, 83, 85, 87, 89, 91, 91А, 93, 95, 97, 99, 99А, 101, 103, 103А, 105, 107, 109, 111, 113, 115, 117, 119, 121, 123, 125, 127, 129, 131, 133, 135, 139, 143, 145, 147, 149, 149/151, 151, 153, 155, 157, 159, 161, 163, 165, 167, 169, 171, 173, 175, 177, 179, 181, 183, 185; вул.Новицького, вул.Прокатна, вул.Ставропольська, вул.Сухумська, вул.Чухновського: 75–142А; пров.Давидова, пров.Пташиний, тупик Давидова, тупик Чухн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121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протитуберкульозний диспансер"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ова, 2А,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121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клінічне об’єднання швидкої медичної допомоги"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65,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121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Українська психіатрична лікарня з суворим наглядом МОЗ Україн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черіна, 84, м.Дніпропетровськ, 49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закладу чи установи та орієнтовну кількість виборців виборчої дільниці №1214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2"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Сергія Нігояна, 53, м.Дніпропетровськ, 49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121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клінічна психіатрична лікарн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хтерева, 1, м.Дніпропетровськ, 49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121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обласний центр з профілактики та боротьби зі СНІДом"</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хтерева, 1, м.Дніпропетровськ, 49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1214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обласне клінічне лікувально-профілактичне об’єднання "Фтизіатрі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хтерева, 12, м.Дніпропетровськ, 49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та адресу закладу чи установи виборчої дільниці №1214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дванадцяте територіальне медичне об’єднанн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ична, 15, м.Дніпропетровськ, 491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trHeight w:val="156" w:hRule="atLeast"/>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trHeight w:val="98"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216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лілея, вул.Джамбула, вул.Дмитра Донського, вул.Калінінградська: 1, 1А, 2, 3, 4, 5, 6, 7, 8, 9, 10, 11, 12, 13, 14А, 30, 31, 36, 36Б, 40, 50; вул.Магнітогорська, вул.Олонецька, вул.Перова: 1, 2, 3, 4, 5, 6, 7, 8, 9, 10, 11, 12, 13, 14, 15, 15А, 16, 17, 18, 19, 20, 21, 22, 23, 24, 25, 26, 27, 28, 29, 30, 30А, 31, 32, 33, 33А, 34, 35, 36, 37, 37А, 38, 39, 40, 41, 42, 43, 44, 46, 48, 50, 56; вул.Пічугіна, вул.Рубльова, вул.Світлогірська: 80, 84, 86–114; вул.Серпухов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огірська, 103, м.Кривий Ріг, Дніпропетровська обл., 50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огірська, 103, м.Кривий Ріг, Дніпропетровська обл., 50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3</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4"/>
        </w:rPr>
      </w:pPr>
      <w:r>
        <w:rPr>
          <w:color w:val="000000"/>
          <w:sz w:val="4"/>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те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йцеве, с.Вершина, с.Весела Долина(Зайцівська с/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4А, с.Зайцеве, Артемівський р-н, Донецька обл., 845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4А, с.Зайцеве, Артемівський р-н, Донецька обл., 84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ьховатка – вул.Динамітна, вул.Клубна, вул.Комсомольська, вул.Лісна, вул.Матросова: 4–41, 43, 45, 49, 51, 53, 55–57, 61, 63, 65–77, 81–83, 85, 89–103; вул.Піонерська, вул.Червоноармійська, с.Весела Долина(Ольховатська с/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 смт Ольховатка, Артемівський р-н, Донецька обл., 8649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 смт Ольховатка, Артемівський р-н, Донецька обл., 86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Донецька: 142, 144, 146, 148, 150, 152–322; вул.Лісна, вул.Свердлова, вул.Степна, вул.40 років Жовтня: 145, 147, 149, 151, 153–153А, 155–155А, 157–157А, 159, 161, 163, 165, 167, 169–352; пров.Колгоспний, пров.Трудовий, с.Новогригорівка(Волноваська міська рада), с.Новопавлівка, с.Труд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4, м.Волноваха, Волноваський р-н, Донецька обл., 85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274,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Блюхера, вул.Вокзальна, вул.Гагаріна, вул.Докучаєва, вул.Каневського: 1–24, 26, 28, 30, 34, 36, 38, 40–42, 44, 46, 48; вул.Карла Маркса, вул.Коваля, вул.Короленка: 4–40, 42, 44, 46, 48, 50, 52, 54; вул.Красногвардійська: 2–25; вул.Леніна: 30–63, 70, 72–72А, 76, 82; вул.Менжинського, вул.Миру, вул.Набережна: 1, 3, 5–5А, 7–9, 47; вул.Паркова, вул.Радянська, вул.Чижевського, вул.Ювілейна, вул.1 Травня: 6–38, 45, 47, 49, 51, 53, 55–59; вул.60 років СРСР, пров.Алмазний, пров.Безіменний, пров.Березовий, пров.Ближній, пров.Весняний, пров.Геологічний, пров.Дачний, пров.Дружби, пров.Ентузіастів, пров.Жемчужний, пров.Заводський, пров.Загородний, пров.Ініціативний, пров.Квітковий, пров.Космічний, пров.Лермонтова, пров.Маяковського, пров.Московський, пров.Павлова, пров.Перемоги, пров.Поштовий, пров.Радужний, пров.Ринковий, пров.Робочий, пров.Сінний, пров.Сонячний, пров.Стадіонний, пров.Торговий, пров.Травневий, пров.Яс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4, м.Волноваха, Волноваський р-н, Донецька обл., 85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4,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ерхня, вул.Гагаріна, вул.Давидова, вул.Д.Шевченка, вул.Леніна: 120, 122, 124, 126, 128, 130, 132, 134, 136, 138, 140, 142, 144, 146–146А, 148, 150–407; вул.Набережна, вул.Октябрська: 50, 52, 54, 56–56А, 58, 60, 62–62А, 64, 66–197; вул.Партизанська, вул.Первомайська, вул.Петровського, вул.Побєди, вул.Поповича, вул.Пролетарська: 32–200; вул.Совєтська: 78–78А, 80, 82, 84, 86, 88, 90, 92, 94, 96–249; вул.Чапаєва, вул.40 років України, пров.Асфальтний, пров.Калініна, пров.Кірова, пров.Комсомольський, пров.Минки, пров.Орджонікідзе, пров.Перекопський, пров.Поштовий, пров.Свободн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8, смт Новотроїцьке, Волноваський р-н, Донецька обл., 857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8, смт Новотроїцьке, Волноваський р-н, Донецька обл., 85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тне – вул.Воропаєва: 1–53; вул.Ворошилова, вул.Горького, вул.Дзержинського: 2–33; вул.Кірова, вул.К.Маркса: 1–17; вул.Красних Партизанів: 3–46, 48, 50, 52, 56–62, 64; вул.Кришталя: 1–36, 42–42А; вул.Леніна: 3, 5, 7, 9, 13–17, 23–25А, 29, 31А, 33, 35, 37–49, 51, 53, 55, 57, 59, 61, 63, 65, 67, 69, 71, 73, 79, 81, 83, 87, 89, 91–95; вул.Молодіжна, вул.Самохіна: 3–14; вул.Шевченка, пров.Больничний: 12–25; пров.Котовського, пров.Макаренка, пров.Северний, пров.Степний, пров.Строітельний, пров.Тихий, пров.Щорса, с.Старомар’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с.Гранітне, Волноваський р-н, Донецька обл., 871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3, с.Гранітне, Волноваський р-н, Донецька обл., 87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14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1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Волнова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тросова, 5,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2–58; вул.Білосарайська: 36–39; вул.Ілліча: 55А/106, 106–108, 110–132А; вул.Кірова: 55, 57–59/30, 61–61/59, 63–65, 67; вул.Комсомольська, вул.Леніна: 84–84Б, 86–86А, 88–135; вул.Маріупольська: 116, 118, 120, 122–122А, 124–167; вул.Нахімова, вул.Паризької Комуни: 1/8–26, 28–30; вул.Піонерська, вул.Степна: 3–52, 55/38–58; вул.Суворова, вул.Фонтанна: 4, 5А, 6А–11, 12–16, 18; вул.Фрунзе, вул.Челюскіна, пров.Ілліча, пров.Маріупольський, пров.Октябрський, пров.Паризької Комуни: 3–4А, 22; пров.Піонерський, пров.Степний, пров.Фонтанний, пров.Фрунз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0, смт Мангуш, Першотравневий р-н, Донецька обл., 87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0, смт Мангуш, Першотравнев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тем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Весела: 20, 22, 24–45; вул.Виноградна: 1–78; вул.Дорожна, вул.Колпакової: 31–107А; вул.Крайня: 24–34; вул.Леваневського: 2, 3, 4, 6, 8, 9, 14, 15, 17, 19, 21–35, 37–43, 55, 57, 59, 61, 63, 65; вул.С.Лазо, вул.Чапліна: 1–24А, 28–30, 32, 34–46; вул.Чкалова, вул.Щорса: 1–60А, 62, 64; пров.Виноградний, пров.Дачний, пров.С.Лазо, пров.1-й Червоносільський, пров.2-й Червоносільський, пров.3-й Червоносільський: 1–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ліна, 1, м.Артемівськ, Донецька обл., 8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ліна, 1,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Горького: 1–11, 13; вул.Жовтнева, вул.Комсомольська, вул.Недогибченко: 1–23; вул.Орджонікідзе: 1–24; вул.Садова, вул.Свердлова, вул.Совнаркома, пров.Жуковського, пров.Маяковського, пров.Урицького, пров.8-го Март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м.Часів Яр, Донецька обл., 845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м.Часів Яр, Донецька обл., 84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зерж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зержинськ – вул.Артема: 1–8; вул.Гірняцька: 2–9; вул.Горького, вул.Донецька: 1–9; вул.Енгельса: 1–3А, 5–7, 11, 13; вул.Жовтнева: 24–42; вул.К. Лібкнехта: 74, 76, 80, 82–84, 86, 88, 90, 96, 100, 102–106, 108, 110, 112, 116, 118–124, 126–128; вул.К. Маркса: 99–101, 105–107, 111, 115, 119, 121, 125, 127, 131, 133, 135, 137–139, 141, 147–149; вул.Леваневського: 67–71, 73–75, 79, 81, 83–83А, 91–93, 95, 97–99, 101, 103, 109; вул.Маяковського: 24; вул.Р. Люксембург: 76, 80, 82, 86, 88, 93–119, 123–125, 127, 129, 131, 135, 141; вул.Радченка: 48–83, 85; вул.Толбухіна: 3–10; вул.50 років Жовтня: 1–12, 24А–26А; пров.2-й Гірний, пров.3-й Гірний, пров.4-й Гірний, пров.5-й Гі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4, м.Дзержинськ, Донецька обл., 8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4, м.Дзержинс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зержинськ – вул.К. Лібкнехта: 14–16, 18–72, 75, 81, 85, 87, 89, 91–95, 97–99, 101, 107, 109, 111, 113–115, 117; вул.К. Маркса: 38–87, 89, 91–93; вул.Кожедуба, вул.Колгоспна, вул.Красноярська, вул.Леваневського: 46, 52, 54, 56–60, 62; вул.Леніна: 76–86, 90, 92–92А; вул.Молодої Гвардії, вул.Московська, вул.Одеська, вул.Полтавська, вул.Р. Люксембург: 31–31А, 33, 35–37, 39–41, 45, 49–51, 53, 55, 57, 59, 61–63, 65, 71, 73, 75, 77, 81, 85, 87, 91; вул.Радянська, вул.Трудова, вул.Хижняка: 24–121; вул.Чубенка, пров.Кубанський, пров.1-й Травневий, пров.2-й Травневий, пров.3-й Тр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9, м.Дзержинськ, Донецька обл., 8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9, м.Дзержинс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еньке – вул.Байкальська, вул.Бєляєва: 1–45; вул.Василькова, вул.Волоколамська: 1, 3, 5, 7, 9, 11, 13; вул.Грушевського, вул.Джамбульська, вул.Дніпропетровська: 15–162, 164, 166–168, 170, 172, 174, 176, 178, 180, 182, 184, 186, 188, 190, 192, 194; вул.Єнісейська, вул.Заводська: 1, 3, 5, 7, 9, 11, 15, 17, 19, 21, 25, 27, 29, 33, 35, 37, 39, 41, 43, 45, 47, 51, 119, 121, 123, 125, 127, 129, 131, 133, 135, 137–139, 141, 143, 145, 147, 149, 151, 153, 157, 159, 161, 163, 165, 167, 169, 171, 173, 175, 177, 179, 181, 183–185; вул.Зарічна, вул.Земнухова, вул.Кокчетавська, вул.Кривоноса, вул.Кручковського: 1–44, 48, 52, 54, 56, 58, 62, 64, 66, 68; вул.Леонова, вул.Львівська, вул.Мостова, вул.Ольги Кобилянської, вул.Пензенська, вул.Прилуцька, вул.Саркісова, вул.Сахалінська, вул.Саянська, вул.Соборна, вул.Таджицька, вул.Ульянівська: 1–143, 145, 147, 155, 159, 161, 163, 165; вул.Чукотська, пров.Вологодський: 3–17; пров.Гродненський, пров.Ізюмський, пров.Курганський, пров.Нахічеванський, пров.Парниковий, пров.Соціалістичний: 1–24; пров.Цимл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івська, 136, смт Біленьке, м.Краматорськ, Донецька обл., 84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Зої Космодем’янської: 1–44; вул.Керченська, вул.Коротка, вул.Кременчуцька, вул.Кронштадська, вул.Куйбишева: 1–34, 36, 38–42; вул.Куликовська, вул.Макарова: 9–81; вул.Марка Вовчка, вул.Миргородська: 2–39, 41, 43, 47, 49; вул.Можайського, вул.Мурманська, вул.Нахімова, вул.Невельського, вул.Нестерова, вул.Осипенка: 3–22; вул.Плеханова: 1–114, 116, 118, 120, 122, 124, 126, 128, 130; вул.П’ятигорська, вул.Софії Ковалевської: 3–124; вул.Танкістів: 3, 5, 7–9, 11–15, 17, 19, 21, 23–25, 27, 29, 31, 33, 35, 37, 39, 41–41Б, 43, 45, 51, 55, 57, 61, 63, 65, 67, 69, 71, 73, 75, 77, 79–83, 85, 87, 89, 91, 93, 95–97, 99, 107, 109–111, 113, 115, 123, 127, 129, 131; вул.Тбіліська, вул.Ушакова: 2–15; вул.Черкаська, вул.Чорноморська, вул.3 Вересня, вул.9 Трав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мурська, вул.Бадаєва: 38; вул.Блюхера, вул.Депутатська: 1, 5, 17, 19, 21, 25, 27, 29–29А, 31, 33, 35, 37–39, 41, 43, 45, 47, 53, 57, 61, 67; вул.Єсеніна, вул.Жигулівська: 11–34; вул.Житомирська, вул.Запорізька, вул.Зої Космодем’янської: 50–68; вул.Кишинівська, вул.Красноярська, вул.Кубанська, вул.Куйбишева: 35, 37, 43–74; вул.Кутузова, вул.Макарова: 85; вул.Миргородська: 40, 42, 44–46, 48, 55–67; вул.Мордовська, вул.Невська, вул.Новоросійська, вул.Осипенка: 25–54; вул.Пархоменко, вул.Сєдова, вул.Смоленська, вул.Сонячна, вул.Суворова, вул.Танкістів: 4, 6, 10, 16, 18, 20, 22, 26, 28, 30, 32, 34, 36, 38, 40, 42, 44, 46–50, 52–54, 56, 58–60, 62, 64, 66, 68, 70, 72, 74, 76, 78, 84–84А, 86, 88, 90, 92, 94, 98, 100–106, 108, 112, 114, 116–122, 124, 128, 130, 132, 134, 136, 138, 140, 146, 148, 150, 152; вул.Хасанівська, вул.Червоної кінноти: 56–66; вул.Чернігівська, пров.Полі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орбенка: 12; вул.Горького: 2–14; вул.Енгельса, вул.Леніна: 62–64, 66, 68, 70, 74, 76, 78, 84, 86–112, 114–128А, 133, 135, 137, 139, 145, 147, 149, 151–153, 155, 157, 159, 161, 163, 165, 167, 169, 171; вул.Рози Люксембург: 161–200, 204, 206; вул.Свердлова: 100, 102, 104, 106, 108, 112–126, 128–133, 147–148, 158–181, 186, 188, 190, 192; вул.Чичеріна: 3–15; вул.Шевченка: 10–16; вул.Шота: 38, 48, 56, 64, 68, 70, 78–78А, 84–86, 92, 167–229; вул.40 років Жовтня: 146; пров.Бєлєнького, пров.Братів Анікєєвих: 3–31; пров.Деповський: 3–31, 48; пров.Енгельса: 4–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Волкова, вул.Западна: 1–44, 46, 48, 50, 52, 54, 56, 58, 60, 62, 64; вул.Красногвардійська, вул.Куйбишева: 3–59; вул.Леніна: 130–132, 134, 136, 138, 140–144, 146, 148, 150, 154, 156, 158, 160, 162, 164–164А, 166, 168, 170, 172–337; вул.Лізи Чайкіної: 1–45, 47, 49; вул.Ломоносова, вул.Лугова, вул.Миру, вул.Панфілова, вул.Перемоги: 1–20; вул.Прохладна, вул.Садова, вул.Свердлова: 183–185, 187, 189, 191, 193–272, 276, 278, 280, 282, 284–284А, 286, 288, 290, 292, 294–296; вул.Февральська, вул.Чернігівська, вул.Шота: 231–389КМ; вул.Шота 389КМ, вул.1 Травня, вул.20 Партз’їзду, вул.20 років Жовтня, пров.Воровського: 4–33; пров.Калініна, пров.Карла Маркса: 3–41, 43, 45; пров.Леваневського, пров.Лісний, пров.Охотнічий, пров.Степ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Воронова: 44, 46–52А, 54–58, 60–177; вул.Котляревського: 43, 45–60; вул.Лермонтова: 31, 33, 35–61; вул.Маяковського, вул.Пархоменка: 65–67, 69, 71, 73, 75–100; вул.Пушкіна: 50, 52, 54, 60, 62, 66, 68, 70, 78, 80, 86, 88, 90–92, 96, 98–104, 106, 108, 110, 112, 114, 116–118, 120, 122, 124–124А, 126, 128, 130, 132, 134, 136, 138–144; вул.Руднєва: 41–72; вул.Сакко: 17–34; вул.Соціалістична: 9, 11–24; вул.Суворова: 23, 25, 27, 29–57; вул.Тимірязєва, вул.Чапаєва: 51–53, 55, 57–61, 65–204; вул.Чкалова: 8–127; пров.Новомоско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3, м.Красноармійськ, Донецька обл., 85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3,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расноармійський, в'їзд Маяковського, в'їзд Польовий, вул.Басейна, вул.Горова: 88, 90, 93–156, 160, 162–162А, 164, 166, 168, 170, 172–174, 176, 178, 180, 182–186, 190, 192, 194–216; вул.Карла Лібкнехта: 40, 44–48, 52, 56, 58, 60, 62–147, 149–151, 157–163; вул.Котельникова: 4–95, 98, 102–104; вул.Красноармійська: 25–84; вул.Куйбишева: 1–44, 50; вул.Лиманська: 3, 5, 7, 9, 11, 13, 15–57, 59, 63, 65, 67; вул.Підгірна: 173, 175, 177, 179, 181–188, 190, 192, 200–202, 204, 206–208, 210, 212, 214, 216, 218, 220, 224, 226, 228, 230, 232, 234, 236, 238А–240, 242; вул.Польова м-н Залізничний, вул.Сєрова: 3–100, 103, 109; вул.Тельмана, пров.Горовий: 26–97; пров.Карла Лібкнехта, пров.Котельникова: 21–71; пров.Локомотивний, пров.Маяковського: 18–75, 77–82; пров.Підгірний: 5–9, 11, 13, 15, 21–89, 91–93; пров.Польовий: 1А–41; пров.Рєпіна, пров.Сєрова: 3–4; пров.Тельмана: 2–80, 82, 88, 90, 92; пров.Чкалова: 4, 6–8, 10–14, 16–18, 20, 22, 26, 30–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уйбишева, вул.Бірюзова, вул.Василевського: 28; вул.Верхня, вул.Вишнева, вул.Ворошилова: 120, 122, 124, 127–139; вул.Декабристів, вул.Івана Франка, вул.Інтернатна, вул.Карла Лібкнехта: 148–148/19, 152, 165–179; вул.Колективна, вул.Красноармійська: 85–126; вул.Куйбишева: 49, 52–70; вул.Лиманська: 58, 62, 64, 66, 73; вул.Лісозахисна, вул.Радгоспна м-н Залізничний №2, вул.Сеченова, вул.Сумська, пров.Верхній, пров.Горовий: 98–107; пров.Лісозахисний, пров.Маяковського: 76, 84–104; пров.Підгірний: 90, 97–101; пров.Польовий: 48–80; пров.Сєрова: 9–11; пров.Тельмана: 81, 85–87, 89, 91, 93–1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тна, 1, м.Слов'янськ, Донецька обл., 84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тна, 1,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Подвойського, вул.Анатолія Комара: 35–100; вул.Артема: 41, 43–92, 94, 96, 98–100, 102; вул.Волзька: 3–91; вул.Енгельса: 3, 5–5А, 7, 9, 11, 13, 15, 17–19, 21, 23–23А; вул.Карла Лібкнехта: 30, 32, 34–36, 38; вул.Маломіська: 8–9, 10–72, 76–80, 82, 84, 86–88, 90–92, 94, 96, 98–100, 102, 104, 106, 108, 110–112, 114, 116–116А, 118–122; вул.Олександра Невського, вул.Полярна: 1–23, 85, 87, 91–93; вул.Свердлова: 24–24/1, 26, 28, 30, 32, 34, 36, 38–51; вул.9 Травня: 2–50, 54, 60, 62–64, 66–78; пров.Анатолія Комара, пров.Артема: 1–61, 63, 65, 67, 69, 71; пров.Конституції, пров.Олега Кошового, пров.Олександра Невського, пров.Перекопський, пров.Полярний, пров.Свердлова: 2–6, 8, 10–12, 14А–16, 18–20А, 24, 26, 30–30А, 34–42; пров.Щербак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ердлова, 32, м.Слов'янськ, Донецька обл., 841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3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Харитонова, в'їзд Щаденка, вул.Богомольця: 1–8; вул.Волзька: 94–162; вул.Володарського: 17, 19, 21, 23, 25–25А, 27, 31, 33, 35–37, 39, 41, 43, 45, 47, 53, 55, 57, 61, 63, 65, 67–156, 158, 162, 166, 168, 170, 172, 174–174А, 176–182, 184, 186–188, 190–190А, 192, 194–196, 198, 200, 202, 204, 206, 208, 210–212, 216–216А, 218, 222–222Б, 224, 226, 228–228А, 230; вул.Горова: 2–87, 89, 91; вул.Довженка, вул.Корнійчука: 1–21, 29, 31; вул.Лиманська: 2, 4, 6, 8, 10, 12, 14; вул.Лідіце, вул.Можайського, вул.Підгірна: 43, 45–172, 174, 176–176Б, 178, 180; вул.Полярна: 99, 101, 105, 107, 109, 111, 113, 117–119, 121, 123, 125, 129, 131, 133, 135–137, 139, 141, 143, 147; вул.Рєпіна, вул.Руданського, вул.Свердлова: 22; вул.Урицького: 150, 152, 154, 158, 160, 162, 187–221; пров.Артема: 62, 64, 66, 68, 70, 76–105; пров.Богомольця: 2А–73; пров.Волзький, пров.Волочаєвський, пров.Довженка: 3, 5, 7, 9, 11, 13, 15, 17, 19, 23, 27, 29, 33, 35, 37, 39, 41, 43, 45–77; пров.Корнійчука: 29–45; пров.Лазо, пров.Малояровий, пров.Можайського, пров.Підгірний: 4, 10, 12, 14, 16; пров.Піщаний, пров.Свердлова: 44–78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22, м.Слов'янськ, Донецька обл., 841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2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аховський, в'їзд Керамічний, вул.Артема: 93–93А, 95, 97, 101, 103, 105, 107, 109, 111, 113, 117А, 119–119Б, 121, 123, 125, 127–129; вул.Богомольця: 9–22; вул.Володарського: 1–16, 18, 20, 22–22Б, 24–24Б, 26, 28–30, 32, 34, 38, 40, 42, 44, 46–46/1, 48–52А, 54, 56, 58–60, 62, 64, 66; вул.Ізоляторна, вул.Каховська, вул.Керамічна, вул.Корнійчука: 22–24, 30, 32; вул.Лермонтова, вул.Маломіська: 3–7; вул.Підгірна: 3–40, 44; вул.Полярна: 26–84, 86, 88, 96–98, 100, 102, 106, 108, 110, 112, 114–116, 120, 122, 124, 126–128, 130, 132, 134, 138, 140, 142, 144–146, 148; вул.Свердлова: 1–21, 23, 25, 27, 29, 31, 33, 35, 37; вул.Солоділова: 3–8А, 10–10А, 12, 14–16, 18, 20–22, 24, 26; вул.Урицького: 77, 79, 81, 83–148, 151, 153, 155–157, 159, 161, 163–181; вул.Урожайна, пров.Довженка: 4, 6, 8, 10, 12, 14, 16, 18, 20–22, 24–26, 28, 30–32, 34, 36, 38, 40, 42, 44; пров.Ізоляторний, пров.Каховський, пров.Корнійчука: 3–23; пров.Лермонтова, пров.Солоділова, пров.Уриц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А, м.Слов'янськ, Донецька обл., 841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А, м.Слов'янськ, Донецька обл., 8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2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ерхні Аджахи: 86–272; вул.Верхній блок, вул.Грецька: 173–173Б, 175–177, 179, 181, 183, 185–264Б; вул.Комінтерну, вул.Левицького, вул.Нижні Аджахи: 107–109, 113, 115, 123–256; вул.Торгова: 162, 164, 166–166А, 168–176, 178, 180, 182–184, 186А–188, 190, 192–192А, 198–200, 205–241; пл.Лепсе, пров.Комінтерну, пров.Левиц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219, м.Маріуполь, Донецька обл., 875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219, м.Маріуполь, Донецька обл., 875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2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тема: 97, 99–125, 131–133А, 135–141А; вул.Верхні Аджахи: 1–84А; вул.Готфейська: 1–3А, 5–5А, 7, 9А, 11, 13, 15, 17; вул.Грецька: 105, 107, 109, 111, 113, 115, 119, 121–123, 125, 127, 129, 139–172, 174, 178–178А, 180–180Б, 182, 184; вул.Жовтнева: 1–30; вул.Кальміуська: 1–25; вул.Кальчанська, вул.Карасівська: 1–19, 21; вул.Кірова: 6–27; вул.Нижні Аджахи: 1–105, 110–110А, 114, 116; вул.Торгова: 86, 88–88/88А, 90, 92, 97–161, 163, 165, 167, 177, 179, 181, 185, 189, 191, 193–197, 201–203В; вул.Шевченка: 2–19, 21–21А, 27, 29–29А, 31–33, 35–35А, 37, 39; пров.Кальміуський, пров.Кальчанський, пров.Каретний, пров.Сарта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40, м.Маріуполь, Донецька обл., 875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40, м.Маріуполь, Донецька обл., 875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2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нецька, вул.Енгельса: 99–115; вул.Купріна: 63/89–71; вул.Новоселів, вул.Радгосп Азовський 2 відділення, вул.Ростовська, вул.Свердлова, вул.50 років СРСР: 40, 44, 8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СРСР, 46 м.Маріуполь, Донецька обл., 8754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СРСР, 46 м.Маріуполь, Донецька обл., 87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2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рожна (СТ Дружба), вул.Дружби (СТ Коксохімовець), вул.Інститутська (СТ Дружба), вул.Колекторна (СТ Коксохімовець), вул.Молодіжна (СТ Роднічок), вул.Олександрівська (СТ Іллічівець), вул.Південна (СТ Азовсталець), вул.Північна (СТ Азовсталець), вул.П’ята (СТ Азовсталець), вул.Урицького: 75–77, 81, 83/23; вул.Успішна (СТ Жилстроєвець), вул.Юпітерська (СТ Жилстроєвець), вул.9 Авіадивізії: 24/73–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79А, м.Маріуполь, Донецька обл., 875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79А, м.Маріуполь, Донецька обл., 87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142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2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ікувально-профілактична установа "Міський міжрайонний онкологічний диспансер м.Маріупол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0,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142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2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лікарня № 2 м.Маріупол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СРСР, 46, м.Маріуполь, Донецька обл., 87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42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удівельна, вул.Вороніхіна, вул.Довженка, вул.Лівобережна, вул.Панфілова: 119–119А, 121, 123, 125–125А, 127–127А, 129, 131, 133–133А, 135–135А, 137, 139, 141–141А, 143, 145–145А; вул.Планова, вул.Руднєва, вул.Станіславського: 73, 75, 77, 79, 81, 83, 85, 90–92, 94/70; вул.Таганрозька: 183–243, 245 приватний; вул.Тернова: 1–63/100; вул.Титова: 84–135; вул.130 Таганрозької дивізії: 70, 72, 74, 76, 78, 80, 82, 84, 86, 88, 90, 92, 94, 96, 98, 100 приватний, 104 приватний–104/16, 106 приватний, 108 приватний, 114–116, 118, 120, 122, 124, 126, 128, 130, 132, 134–136, 138/26, 140, 142, 144–144А, 146, 150, 152, 154, 156, 158, 160, 162, 164, 166, 170–205; пров.Будівельний, пров.Вороніхіна, пров.Довженка, пров.Звенигородський: 1–17/102; пров.Касаткіна: 57–112; пров.Лівобережний, пров.Орджонікідзе: 27А; пров.Плановий, пров.Руднєва, пров.Саксаганського, пров.Ярослава Галана, проїзд Будівельний, проїзд Довженка, проїзд Лівобережний, проїзд Плановий, проїзд Таганрозький, проїзд Терн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аганрозька, 199, м.Маріуполь, Донецька обл., 875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ганрозька, 199, м.Маріуполь, Донецька обл., 87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18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Горького, вул.Кірова: 1–44; вул.Котовського, вул.Лугова, вул.Пархоменка, вул.Пашкевича, вул.Радянська, вул.Робітнича, вул.Соборна, вул.Тищика, пров.Вузький, пров.Пархоменка, пров.Тищика, пров.Червоний, пров.1 Кото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2, м.Баранівка, Баранівський р-н, Житомирська обл., 127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2,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18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Виноградна, вул.Володимирівська, вул.Гоголя, вул.Дубрівське шосе, вул.Житомирська, вул.Зоряна, вул.І.Франка, вул.Коцюбинського, вул.Леваневського, вул.Мічуріна, вул.Молодіжна, вул.Набережна, вул.Озерна, вул.Островського, вул.О.Сябрук, вул.Першотравенська, вул.Південна, вул.Піонерська, вул.Сонячна, вул.Старченка, вул.Шевченка, пров.Автомобілістів, пров.Інкубаторний, пров.Кооперативний, пров.Першотравенський, пров.Піонерський, пров.Прорізний, пров.Старченка, пров.Шкільний, пров.1 Гоголя, пров.1 Житомирський, пров.1 І.Франка, пров.1 Леваневського, пров.1 Мічуріна, пров.1 Садовий, пров.1 Шевченка, пров.2 Гоголя, пров.2 Дубрівське шосе, пров.2 Житомирський, пров.2 І.Франка, пров.2 Леваневського, пров.2 Мічуріна, пров.2 Садовий, пров.2 Шевченка, пров.3 Дубрівське шосе, пров.3 Житомирський, пров.3 Мічуріна, пров.3 Шевченка, пров.4 Житомирський, пров.4 Мічуріна, пров.4 Шевченка, пров.5 Житомирський, пров.6 Дубрівське шос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м.Баранівка, Баранівський р-н, Житомирська обл., 127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вбиш – вул.Адама Міцкевича, вул.Грушевського, вул.Дзержинського, вул.Жовтнева, вул.Заводська, вул.Івана Франка, вул.Іванівська, вул.Кар’єрна, вул.Кірпічна, вул.Клари Цеткін, вул.Комарова, вул.Космічна, вул.Костьольна, вул.Леніна, вул.Лесі Українки, вул.Ломоносова, вул.Михайла Коцюбинського, вул.Незалежна, вул.Ольги Кобилянської, вул.Орсівська, вул.Панаса Мирного, вул.Пушкіна, вул.Сагайдачного, вул.Спортивна, вул.Червоноармійська, вул.Шевченка, вул.Щорса, пров.Іванівський, пров.Кірпічний, пров.Леніна, пров.Лесі Українки, пров.Орсівський, пров.Червоноармійський, пров.Щорс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івська, 1, смт Довбиш, Баранівський р-н, Житомирська обл., 127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івська, 1, смт Довбиш, Баранівський р-н, Житомирська обл., 12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Белінського, вул.Більшовицька: 1–49, 51–89; вул.Димитрова, вул.Карла Маркса: 60–104; вул.Комсомольська, вул.Коцюбинського, вул.Кутузова, вул.Матросова, вул.Миру, вул.Набережна, вул.Ніни Сосніної, вул.Посяди, вул.Пушкіна, вул.Репіна, вул.Суворова, вул.Толстого, вул.Урицького, вул.Цендрівських, вул.Шевченка: 34–114Б; вул.1-го Травня, вул.30 років Перемоги, пров.Пушкіна, пров.Репіна, пров.Суворова, пров.Тетерівський, пров.Толстого,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м.Коростишів, Коростишівський р-н, Житомирська обл., 12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18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А, с.Груд, Новоград-Волинський р-н, Житомирська обл., 117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А, с.Груд, Новоград-Волинський р-н, Житомирська обл., 117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Київська: 20, 22, 62, 64, 66, 68, 70–70А, 72, 76, 78–78А, 80; вул.Сабурова: 2, 4, 6–10, 12, 14, 16, 18–18/22; вул.Тургенєва: 2–2Б, 4, 6–6Б; пров.Сабурова, пров.Стадіон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18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гнатпіль, с.Рудня(Ігнатпільська с/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асиленка, 8, с.Ігнатпіль, Овруцький р-н, Житомирська обл., 111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асиленка, 8, с.Ігнатпіль, Овруцький р-н, Житомирська обл., 11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анів – вул.Базарна, вул.Гагаріна, вул.Дзержинського, вул.Івана Чепіля, вул.Кооперативна, вул.Корольова, вул.Коцюбинського, вул.Кошового, вул.Мендєлєєва, вул.Небесної сотні, вул.Папаніна, вул.Польова, вул.С.Лялевича: 3; вул.Суворова, вул.Шевченка: 2/3–61, 63, 65/10; вул.Щорса: 1–14, 16, 18, 20, 22, 24–26, 28/18; пров.Гагаріна, пров.Леніна, пров.Матросова, пров.Суворова, пров.Щорс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 смт Романів, Романівський р-н, Житомирська обл., 13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18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манів – вул.Будьонного, вул.Веніаміна Юхимовича, вул.Гоголя, вул.Горького, вул.Г.Сковороди, вул.Івана Котляревського, вул.Комсомольська, вул.Котовського, вул.Лисенка, вул.Макаренка, вул.Мічуріна, вул.Набережна, вул.Павла Полуботка, вул.Пилипа Орлика, вул.Путіліна, вул.С.Лялевича: 5А–137; вул.Спортивна, вул.Тельмана, вул.Філатова, вул.Червоноармійська, вул.Чкалова, пров.Котовського, пров.Путіліна, пров.Філат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ялевича, 5, смт Романів, Романівський р-н, Житомирська обл., 13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ялевича, 5,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18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6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днів – вул.Боженка, вул.Вишнева, вул.Гагаріна, вул.Героїв Майдану: 1–63, 65, 67–69, 75–77; вул.Гранична, вул.Івана Рудніцького, вул.Колгоспна, вул.Котовського, вул.Коцюбинського, вул.Набережна, вул.Пархоменка, вул.Рильського, вул.Тургенєва, вул.Щорса, пров.Івана Рудніцького, пров.Котовського, пров.Щорс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Рудніцького, 4, м.Чуднів, Чуднівський р-н, Житомирська обл., 13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Рудніцького, 4, м.Чуднів, Чуднівський р-н, Житомирська обл., 1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trHeight w:val="374"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лана, вул.Дружби, вул.Жовтнева: 13, 15, 17, 19–19А, 21, 23–23Б, 25–25А, 27А–27В, 29, 31, 33–35Б, 37А, 39, 43/24, 47, 49А–49/25, 51–55, 57, 59–65, 67–69А, 71–73, 75–77, 79, 81–81А, 83, 89, 91А, 95–95Г, 97, 101, 103–103А, 105–107, 111, 113, 115, 117, 119, 123, 127, 129–129А, 131–133, 135, 137А, 139, 141, 143; вул.Козака, вул.Комарова, вул.Мендєлєєва, вул.Миру, вул.Нєкрасова, вул.О.Кошового, вул.Полякова, вул.Тюлєніна, вул.Циолковського, пров.Галана, пров.Козака, пров.Полякова, пров.1 Дружби, пров.1 Жовтневий, пров.1 Мендєлєєва, пров.1 Нєкрасова, пров.1 О.Кошового, пров.2 Дружби, пров.2 Жовтневий, пров.2 Мендєлєєва, пров.2 Нєкрасова, пров.2 О.Кошов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83, 87, 93, 126/2–138; вул.Тимошенка, пров.2-й Житомирський, в.ч.А0409, в.ч.А38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Академіка Лисіна: 15, 17, 19, 21, 25, 28–108; вул.Житомирська: 1–20, 22, 24, 26, 28, 30, 32, 34/25; вул.Космічна, вул.Котовського, вул.Маяковського, вул.Першого Травня, вул.Плеханова, вул.Полянського, вул.Пушкіна: 14–131; вул.Ціолковського, вул.Яблунева, пров.Академіка Лисіна, пров.Кірова, пров.Котовського, пров.Маяковського, пров.Плеханова, пров.Ціолковського, пров.Чкал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7/37,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7/37,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Зелена, вул.Ровенська, вул.Тельмана, вул.Шепетівська, вул.Юрія Глухова: 67А–338КМ; вул.2-га Зелена, пров.Короткий, пров.Ровенський, пров.Тельмана, пров.Трудовий, пров.Фруктовий, пров.Шепетівський, пров.2-й Тельмана, пров.3-й Тельмана, пров.3-й Юрія Глухова, пров.4-й Тельмана, пров.5-й Тельмана, пров.6-й Тельмана, пров.7-й Тельма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2-га Зелена, 29,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га Зелена, 2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Гоголя, вул.Мічуріна, вул.Ніколаєва, вул.Ушакова: 9, 11, 13; вул.Шевченка: 51–107; вул.Юрія Глухова: 2–2Г, 4–4А, 6, 8–10, 12–16, 18, 20–24, 26, 28, 30, 32, 34, 36–38, 40, 42, 44, 46, 52–54, 56–56А, 60–65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9,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Артема, вул.Воровського, вул.Гагаріна: 3–15; вул.Левченка, вул.Ломоносова, вул.Медведєва, вул.Челюскінців, вул.Шевченка: 40–49; вул.Юрія Глухова: 3, 5, 7, 11, 17, 19, 25, 27, 29, 31, 33, 35, 39, 41–41А, 43, 45, 47–51А, 55, 57; пров.Лікарняний, пров.Травневий, пров.Юрія Глухова, пров.2-й Юрія Глух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брової, вул.Героїв Майдану: 37–99, 101–101А, 103–105, 107, 109, 111, 113–115; вул.Глінки, вул.Димитрова, вул.Калініна, вул.Коцюбинського, вул.Лесі Українки: 49А–71; вул.Набережна, вул.Островського, вул.Панфілова, вул.Толбухіна, вул.Черняхівського, вул.Юрія Клена, пров.Глінки, пров.Калініна, пров.Набережний, пров.Островського, пров.Перекопський, пров.Річний, пров.Світлий, пров.2-й Остро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ленка: 44–100; вул.Котляревського: 1–34; вул.Маликова: 3–7, 9А–11А, 13–15А, 17–25/22; вул.Новопівнічна, вул.Новосінна: 1/8–21/18, 23–25/15, 27А–27/22, 29–29А, 31, 36–39; вул.Перемоги: 73, 83, 85; вул.Чехова: 20–39А; пров.Артільний, пров.Виробничий, пров.Метеорологічний: 8, 10–10В, 12, 20–62; пров.Середній, пров.Хмельовий, пров.1-й Колективний, пров.1-й Короленка, пров.1-й Ливарний, пров.1-й Метеорологічний, пров.1-й Руднянський, пров.1-й Хмельовий, пров.2-й Колективний, пров.2-й Короленка, пров.2-й Ливарний, пров.2-й Метеорологічний, пров.2-й Руднянський, пров.2-й Хмельовий, пров.3-й Колективний, пров.3-й Короленка, пров.3-й Метеорологічний, проїзд Метеорологічний, майдан Руднян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9, м.Житомир, 100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9,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7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377</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Каховська: 1, 3, 5–7, 9/130; вул.Островського: 2/17–4, 6–7А, 9–16/67, 18–20, 22, 24–24А, 26, 28, 30/70, 36–69; вул.Піонерська: 39/26, 41, 43, 45–81/51; вул.Пролетарська: 6–6А, 8, 10–10А, 12–12А, 14, 16, 18/2, 20, 22, 24–24А/48, 26/39, 28, 30, 32–32А, 34, 36; вул.Чкалова: 3–26/97; вул.Якіра: 17/2, 19–21, 23, 25–39; набережна Мальованська: 2–22; набережна Право річки Кам’янки, пров.Барашівський: 9–15, 47; пров.Весняний, пров.Джерельний, пров.Евеліни Ганської, пров.Мальованський, пров.Остапа Вишні, пров.Семена Палія, пров.Семенівський, пров.Троянівський, пров.1-й Вишневий, пров.1-й Кармелюка: 32, 36–45; пров.1-й Фурманова, пров.1-й Чкалова, пров.2-й Вишневий, пров.2-й Островського: 46/52, 48, 50–50А, 52–52/46, 54–54А, 56/9, 58/8, 61А–67/10, 69/9–83/91; пров.2-й Фурманова, пров.3-й Вишневий, пров.3-й Західний, пров.3-й Піонерський: 3–15; пров.3-й Пролетарський, пров.3-й Фурманова, пров.4-й Вишневий, пров.5-й Вишневий, пров.6-й Вишневий, узвіз Стрім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іра, 26, м.Житомир, 1000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іра, 26, м.Житомир,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7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378</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вул.Березівська: 22/1, 24–54; вул.Героїв Пожежних: 90/56–125/28; вул.Денишівська: 25–98/25; вул.Дібровна: 29/15–55; вул.Західна: 67/78, 71, 73А–73/1, 75–75В, 77, 79/15–177; вул.Кармелюка: 44А–44/83, 46–46А, 48–52, 56/90, 60/2, 62, 64–66А, 68–68А, 70–70А, 72–72Б, 74, 80–80Б, 82, 82/64, 86, 90–92/28, 98/25–108/2; вул.Каховська: 11/105, 13, 15, 17, 19, 21, 23, 25, 28А–76/36; вул.Піонерська: 83, 85–85А, 87–87А, 89, 91–91/2, 95/2, 97, 99, 101/1, 103–103/2, 105/11; вул.Чкалова: 27/98–84; пров.Березівський, пров.Взуттєвий, пров.Каховський, пров.Лікаря Бланка, пров.Чкалова, пров.1-й Березівський: 3, 5, 7/23, 9/20, 11, 13–14; пров.1-й Каховський, пров.2-й Кармелюка, пров.2-й Каховський, пров.2-й Островського: 68; пров.2-й Чкалова, пров.3-й Каховський, пров.3-й Чкалова, пров.4-й Березівський, пров.4-й Західний, пров.4-й Каховський, пров.4-й Піонерський, пров.4-й Чкалова, пров.5-й Березівський: 22–28; пров.5-й Західний, пров.5-й Піонерський, пров.6-й Західний, пров.6-й Піонерський, пров.7-й Західний, проїзд Кахо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1000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а, 110, м.Житомир,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84,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384</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вул.Гетьмана Самойловича: 2–6, 10; вул.Красовського: 3А–24, 26–28, 30, 32–34, 36А, 38, 40/2–44, 46/2, 50–84Б; вул.Лісна: 6/31, 13–57; вул.Соснова: 49, 51, 53, 55–126; вул.Якубовського: 2–33/1, 35/2, 37, 39, 41, 43; пров.Зелений Бір, пров.Культурний, пров.Прикордонний, пров.Рівний, пров.1-й Лісний, пров.2-й Лісний, пров.3-й Лісний, пров.4-й Лісний, пров.5-й Лісний, проїзд Піщаний, просп.Миру: 22 к.1, 55–55В;</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100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10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93,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393</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вул.Богдана Хмельницького, вул.Вацлава Длоуги, вул.Ворошилова, вул.В’ячеслава Малі, вул.Гайдамацька, вул.Гранітна, вул.Івана Білика, вул.Косіора, вул.Озерна, вул.Олександра Олеся, вул.Паркова, вул.Перехідна, вул.Під’їзна, вул.Северина Наливайка, вул.Тарновського, вул.Щорса: 102, 104–106, 108–118, 120, 122, 124/2, 126, 128, 130, 132, 134–134А, 136–138, 140, 142–144, 146–148В, 150–150А, 152, 154, 156–158/2, 160–175А, 177, 179–179А, 181, 183–183А, 185, 187, 191, 193, 195, 197, 199, 201, 203, 205; набережна Крошенська, пров.Барвистий, пров.Богуна, пров.Крашевського, пров.Луговий, пров.Медовий, пров.Паволоцький, пров.Перехідний, пров.Прудний, пров.Садовий, пров.Яна Охоцького, пров.1-й Заводський, пров.2-й Тургєнє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100, м.Житомир, 1003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100, м.Житомир,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397,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397</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вул.Крошенська: 3, 11А; вул.Цегляна, вул.Щорса: 121, 123, 125, 149, 151–151А, 153А–153Б, 155, 159; пров.1-й Танкістів</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143, м.Житомир, 1003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орса, 143, м.Житомир,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415,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rPr>
              <w:t>181415</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вул.Бориса Тена: 17, 19–19А, 23, 25–25А, 27–27А, 29–29А, 31–31А, 33–33/45, 35–35/44, 37, 39, 41–41А, 43–43А, 45, 47–47А, 49/59; вул.Гоголівська: 1–18Г, 20–20А, 22/67; вул.Мануїльського: 59/49, 61, 61А, 63, 65; вул.Хлібна: 12, 12А, 12Б, 12В, 16; вул.Шелушкова: 45, 45А, 45Б, 45В, 46, 46А, 47, 48, 50, 51, 52, 53, 55/46, 59А, 61; пров.Прорізний: 16–18; пров.1-й Житній, пров.2-й Житній: 2, 4–6, 9; пров.2-й Мануїльського</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івська, 16, м.Житомир, 100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івська, 16, м.Житомир, 10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0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181421,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181421</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Житомир – бульв.Старий: 15–20; вул.Дитячої Комуни, вул.Лермонтовська: 3–3А, 7, 9, 11, 13; вул.Пушкінська: 42А, 44–44А, 46–58А; вул.Фещенка-Чопівського: 2, 4, 6–33; вул.Червоного Хреста, вул.Шевченка: 3; пров.Шодуарівський, пров.3-й Чуднівський: 35–47;</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Старий, 9, м.Житомир, 1000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Старий, 9, м.Житомир,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10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ї Ремети – вул.Зелена, вул.Кам’яна, вул.Мала, вул.Перемоги, вул.Підгірна, вул.Радванка, вул.Ружа, вул.Толстого, вул.Ф.Фекети, вул.8 Берез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ванка, 85, с.Тур’ї Ремети, Перечинський р-н, Закарпатська обл., 892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ванка, 85, с.Тур’ї Ремети, Перечинський р-н, Закарпатська обл., 892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4</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8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ї Ремети – вул.Визволення, вул.Гагаріна, вул.І.Франка, вул.Лесі Українки, вул.Миру, вул.Садова, вул.Сільвая, вул.Тканка, вул.Центральна, вул.Шевченка, вул.Шум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Тур’ї Ремети, Перечинський р-н, Закарпатська обл., 892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Тур’ї Ремети, Перечинський р-н, Закарпатська обл., 892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104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уштино – вул.Б.Хмельницького, вул.В.Великого, вул.Вишківська, вул.В.Івасюка, вул.В.Стуса, вул.Гагаріна, вул.Гайдара, вул.Головна: 2–104; вул.Грушевського, вул.Дачна, вул.Зелена, вул.І.Мазепи, вул.Квіткова, вул.Комарова, вул.Кошута, вул.Лужна, вул.Львівська, вул.Молодіжна, вул.Набережна, вул.Незалежності, вул.Паркова, вул.Польова, вул.Травнева, вул.Черешнева, пров.Б.Хмельниц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смт Буштино, Тячівський р-н, Закарпатська обл., 905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смт Буштино, Тячівський р-н, Закарпатська обл., 905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210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е Пол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Довге Поле, Ужгородський р-н, Закарпатська обл., 894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 Довге Поле, Ужгородський р-н, Закарпатська обл., 89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г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106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гове – вул.Арань Яноша: 2–142; вул.Баботка, вул.Болудянського, вул.Будівельна, вул.Весела, вул.Гвадані, вул.Добровольців, вул.Дьері Дежев, вул.Еккел Дьердя, вул.Заклінського, вул.Квіткова, вул.Лісова, вул.Ломоносова, вул.Лучкая, вул.Мачолівська, вул.Миру: 2, 5–6, 8–10, 20–59; вул.Мікеша, вул.Новий Світ, вул.Новоселів, вул.Паловці Горват Лайоша, вул.Розд Мачолівська, вул.Сентфельд: 2–49; вул.Стефаника: 25, 27, 29, 31–31 к.А, 33, 35, 39, 41, 43, 45–47, 49, 51, 53–57, 59, 65–173; вул.Тиха, вул.Томпи Міхая, вул.1-го Травня, вул.8-го Берез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Еккел Дєрдя, 3, м.Берегове, Закарпатс</w:t>
            </w:r>
            <w:r>
              <w:rPr>
                <w:color w:val="000000"/>
                <w:lang w:val="uk-UA"/>
              </w:rPr>
              <w:t>ь</w:t>
            </w:r>
            <w:r>
              <w:rPr>
                <w:color w:val="000000"/>
              </w:rPr>
              <w:t>ка обл., 902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Еккел Дєрдя, 3, м.Берегове, Закарпатс</w:t>
            </w:r>
            <w:r>
              <w:rPr>
                <w:color w:val="000000"/>
                <w:lang w:val="uk-UA"/>
              </w:rPr>
              <w:t>ь</w:t>
            </w:r>
            <w:r>
              <w:rPr>
                <w:color w:val="000000"/>
              </w:rPr>
              <w:t>ка обл., 90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10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гове – вул.Белінського, вул.Миру: 1–2, 3–5, 7–7 к.А, 15; вул.Степова, вул.Чернише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1, м.Берегове, Закарпатська обл., 902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1, м.Берегове, Закарпатська обл., 90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8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психіатрична лікарня м.Берегове</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Мужайська, 41</w:t>
            </w:r>
            <w:r>
              <w:rPr>
                <w:color w:val="000000"/>
                <w:lang w:val="uk-UA"/>
              </w:rPr>
              <w:t xml:space="preserve">, м. Берегове, </w:t>
            </w:r>
            <w:r>
              <w:rPr>
                <w:color w:val="000000"/>
              </w:rPr>
              <w:t>Закарпатська обл</w:t>
            </w:r>
            <w:r>
              <w:rPr>
                <w:color w:val="000000"/>
                <w:lang w:val="uk-UA"/>
              </w:rPr>
              <w:t>., 90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1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122; вул.Горіхова, вул.Грушова, вул.Дармштадська, вул.Довбуша, вул.Єньковська, вул.Журавлина, вул.Загорська: 66, 68, 70, 72, 76, 78, 80, 82–82А, 84, 88, 90, 92, 94, 96, 98, 100, 102, 104, 106, 108, 110, 112, 114, 118, 120–170А; вул.Кленова, вул.Малинова, вул.Мартона, вул.Нікітіна, вул.Озерна, вул.Остапа Вишні, вул.Рилєєва, вул.Сливова, вул.С.Фодора, вул.Філатова, вул.Черешнева, вул.Чехова, вул.Щедріна: 36–139; вул.Яблунева, набережна Пар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107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линська, вул.Гвардійська: 3–24А; вул.Загорська: 2, 4, 6, 10, 12, 14, 18, 20–22, 26–26А, 28–28А, 32, 34, 36, 38, 40, 42, 44, 46, 48, 50, 52–58, 60, 62, 64, 67, 69–69А, 71–71А, 73–75А, 77, 79, 81, 83–83А, 85–87, 89, 91, 93, 95, 97, 99, 101, 103, 105, 107, 109, 111, 113, 117, 119; вул.Ковельська, вул.Котовського, вул.Кречка М., вул.Лікарняна, вул.Осипенка, вул.Тернопільська, вул.Тютюнова, вул.Чернівецька, вул.Щедріна: 1–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ська, 28, м.Ужгород, 88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ська, 28, м.Ужгород, 88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1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арайди, вул.Гленца, вул.Добролюбова, вул.Загорська: 1, 3, 5, 7–9, 11, 13, 15–17, 19, 23–25, 27, 29–31, 33–33Б, 35, 37, 39, 41, 43, 45, 47, 49, 51, 59–59В, 61–61А, 63–63А, 65; вул.Закарпатська, вул.І.Франка, вул.Павл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А, м.Ужгород, 88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А, м.Ужгород, 88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25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ніпровка – вул.Гагаріна, вул.Кірова: 1–363, 365, Підстанція; вул.Леніна: 4–171, 173, 175, 177, 179, 181, 183, 185, 187, 189, 191, 193, 195, 197, 199, 201, 203, 205, 207, 209, 211, 213, 215, 217, 219, 221, 223, 225, 227, 229, 231, 233, 235, 237–257; вул.Пишньова, вул.9 Травня: 2–129, 131, 133, 135, 137, 139, 141, 143; пров.Шкіль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21А, с.Дніпровка, Кам’янсько-Дніпровський р-н, Запорізька обл., 7132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21А, с.Дніпровка, Кам’янсько-Дніпровський р-н, Запорізька обл., 71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Овчаренка: 3–60, 62, 64А, 66, 68, 70, 72, 74, 76, 80, 82, 84, 86, 88, 90А, 92, 94, 96, 98; вул.Правди: 40–76; вул.Рози Люксембург: 1–39, 41, 43–45, 47–49, 51, 53, 55, 57, 87, 97, 99, 101–131; пров.Заводський, пров.Піонерськ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2, м.Оріхів, Оріхівський р-н, Запорізька обл., 705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2,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Вержбицького, вул.Ветеринарна, вул.Кільцева, вул.Космічна, вул.Металістів, вул.Овчаренка: 61, 63, 65, 67–67А, 69, 71–71А, 73, 75, 77, 81А, 83, 85, 87, 88А–89, 91–91Б, 93–93А, 95, 97, 99–178; вул.Орджонікідзе, вул.Радянська, вул.Рози Люксембург: 40, 42, 46, 50, 52, 54, 56, 58–86, 88–96, 98, 100, 151–233; вул.Терешкової, вул.Федька, вул.Чапаєва, вул.Червоних партизанів: 3А, 43–111; пров.Валентини Терешкової, пров.Вержбицького, пров.Вишневий, пров.Енергетиків, пров.Космічний, пров.Лермонтова, пров.Металістів, пров.Олімпійський, пров.Павлика Морозова, пров.Рози Люксембург, пров.Червоних партизанів, пров.Шкіль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2303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9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ні</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А, с.Копані, Оріхівський р-н, Запорізька обл., 7056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А, с.Копані, Оріхівський р-н, Запорізька обл., 70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к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230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57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олочанська районна лікарня" Токмацької районної ради Запорізької області</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 м.Молочанськ, Токмацький р-н, Запорізька обл., 717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бульв.Гайдара: 2–4, 6, 8–10; вул.Піонерська: 51–51Б, 55, 57, 59–59В;</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51А, м.Бердянськ, Запорізька обл., 7111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51А, м.Бердянськ, Запорізька обл., 71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имитрова: 4–6, 8–10, 12–16, 18, 20, 22, 30, 32; вул.Орджонікідзе: 64А–64/26, 89/28–91; вул.Правди: 5, 7, 9; вул.Руденка: 17–27; пров.Глінки, пров.Грибоєдова, пров.Даргомизького, пров.Рєпіна: 3/7–7, 9, 11, 13, 15–19; пров.Чайковського</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енка, 13/24, м.Бердянськ, Запорізька обл., 7110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енка, 13/24, м.Бердянськ, Запорізька обл., 71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6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Грієвза, вул.Краснодонська, вул.Орджонікідзе: 66–68, 70, 72–72Б, 76–76Г, 97; вул.Правди: 2, 4, 6, 8, 10–88; вул.Руденка: 29–85/110; вул.Сєрова, пров.Рєпіна: 2А, 8, 10–10А, 12, 14–14/2; просп.Пролетарський: 118–126А, 130–132, 136–138, 140, 142, 14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76, м.Бердянськ, Запорізька обл., 7110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76, м.Бердянськ, Запорізька обл., 71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23, 25, 27–29, 31–33; вул.Бородіна: 1–8, 10–60; вул.Винокуренка, вул.Вишнева, вул.Жуковського: 70/35, 72, 74, 76, 78–78А, 80–80А, 82, 84, 86, 88, 90–139; вул.Зоряна, вул.Лермонтова: 67, 69, 71, 73, 75, 77, 79, 81, 83, 85, 87, 89–144; вул.Молодіжна, вул.Руднєвої: 19, 21–23, 25, 27, 33, 35, 37, 39, 41–43, 45, 47–132, 346; вул.Сонячна, вул.Тольятті, вул.Чехова: 63, 67, 69, 71, 73, 75, 77, 79, 81, 83–108/24; пров.Курський, проїзд Веселий, проїзд Виноградний, проїзд Вишневий, проїзд Калиновий, проїзд Райдужний, тупик Іжевський, тупик Руднєвої, тупик Стадіон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бульв.Тіністий, вул.Ватутіна, вул.Волкова, вул.Жовтнева: 5А, 13, 15, 17–17А, 19–19А, 21, 23, 25–25/14, 29, 31, 35, 37, 39, 41А, 43, 45, 47, 49, 53, 55, 57, 59–170; вул.Котляревського, вул.Курортна: 90–174; вул.Макарова: 3А–3Ж; вул.Мічуріна: 99/62, 101–103, 109, 113/53, 115/64, 117А; вул.Набережна: 2–4, 10, 12, 14–137; вул.Толстого: 57, 59–61, 63–161А; вул.Чубаря: 55, 57, 59, 61, 63–204/2; пров.Гастелло, пров.Матросова, пров.Морський, пров.Рибацький, пров.Шкіль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аря, 104, м.Бердянськ, Запорізька обл., 711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убаря, 104, м.Бердянськ, Запорізька обл., 7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Горького: 43–133; вул.Лієпайська: 4–6, 8–10, 12, 14, 16, 20–36, 40, 42–74, 76–80, 82, 86, 88–90, 94, 96–126; вул.Мазіна: 2, 4, 6, 14А, 16, 18–20; вул.Першотравнева: 19–23, 25–36; вул.Свердлова, вул.Тищенка: 31, 33, 35, 39–66; просп.Пролетарський: 139/92, 141, 143–143А, 145–149, 153, 155, 157–159, 246–28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єпайська, 45, м.Бердянськ, Запорізька обл., 711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єпайська, 45,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6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Горбенка: 4–39А; вул.К.Маркса: 40–64; вул.Мазіна: 3, 5, 7–13, 15, 17А, 21, 25; вул.Першотравнева: 2/46, 4–6; вул.Петровського: 56, 58; вул.Р.Люксембург: 4–44А; просп.Леніна: 43/5–6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бенка, 27, м.Бердянськ, Запорізька обл., 711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рбенка, 27,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арського: 270, 272, 300, 320, 322–322А, 324, 326, 328, 330–332, 334, 353, 355, 357, 359, 361, 365, 367, 369, 371, 373, 375–377, 379, 381–381А; вул.Карла Лібкнехта: 101, 109, 113, 115, 119, 121, 172–172А, 174, 178, 180, 188–190, 192, 200; вул.Леніна: 9–14; вул.Нансена, вул.Революційна: 12–14, 16–20, 49–5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олюційна, 10,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олюційна, 1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тутіна, вул.Володарського: 338–352, 354, 356, 358, 360, 362–364, 366, 368, 370, 372, 374, 378–378А, 380, 382–435, 439, 441, 445, 447, 449, 451, 453, 455, 457, 459, 461, 463, 465, 467; вул.Воровського: 2–39, 41–43, 45, 47–49, 51–55; вул.Гоголя: 13–45, 47–51, 55, 57; вул.Горького: 4–43; вул.Карла Лібкнехта: 127, 129, 133, 137, 141, 143, 145, 147–149, 155, 157–157А, 159, 163, 167–171, 173, 175–177, 179, 181–187, 191, 193–199, 201–290; вул.Пушкіна: 3–25; вул.Радянська: 270, 272, 274–278, 280, 282, 284, 288–292, 294, 296, 298–334, 336, 338, 340, 342–367, 369, 371, 373, 375–377, 379, 381, 383, 385–385А, 389–389А, 391, 393, 395–399, 401, 403, 405–407А, 409, 411–417, 419, 421–423; вул.Фрунзе, пров.Комсомольськ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лодарського, 322,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32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кзальна: 5–11, 13, 15, 17, 33–35, 37, 39, 41; вул.Городня: 89–89А, 91, 93, 95, 97, 99–101, 103–107, 109, 111, 115, 117, 119–284; вул.Гришунова: 85, 87–87А, 89–164; вул.Жовтнева: 79, 83, 85, 87, 91, 93–170; вул.Клари Цеткін, вул.Космічна, вул.Привокзальна: 25–27, 33А, 51–53, 55–57, 59, 61, 63–65, 67, 69, 71, 73, 75–146; вул.Щави, вул.Щорс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1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1А–23Б, 25А; вул.Василя Пойденка: 3–11; вул.Василя Пойденка/Першотравнева, вул.Вербова: 1А–16, 17А, 18–18Б; вул.Володарського: 2–2А, 4, 6, 8–8А, 10, 12–12А, 16–16/2; вул.Гоголя: 132–142, 144, 146, 148, 150–158, 160, 162–162А, 164, 171–183; вул.Гоголя/Українська, вул.Горького: 167–171; вул.Дніпропетровська, вул.Дніпропетровська/Пушкіна, вул.Дроб’язка, вул.Кооперативна, вул.Першотравнева: 4, 10, 12, 14, 18, 20–20А, 22, 26–26А, 32, 34, 43–59В; вул.Пушкіна, вул.Революційна, вул.Революційна/Першотравнева, вул.Українська: 49, 85/132, 87, 89/1, 91, 93, 95, 97, 99, 101, 103, 103/1, 107, 109, 111; вул.Українська/Дніпропетровська, вул.Українська/Дроб’язка, пров.Крицевий, просп.Леніна: 150, 150Б, 152А, 152Б, 154А, 154Б;</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9, м.Запоріжжя, 6909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9, м.Запоріжжя,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тема: 84–90, 92, 94, 96, 98; вул.Артема/Пролетарська, вул.Гоголя: 95–99, 107–119, 121Б; вул.Гоголя/Пролетарська, вул.Горького: 101–109; вул.Грязнова: 38, 42, 44, 51, 52, 54, 58; вул.Грязнова/Артема, вул.Грязнова/Горького, вул.Дзержинського: 53, 65–104; вул.Дзержинського/Грязнова, вул.Комунарівська: 45А, 58–60; вул.Пролетарська: 37–41, 43, 51–55, 70; вул.Франка, вул.Червоногвардійська: 29, 37, 39; просп.Леніна: 81, 84, 86, 96, 98, 98А, 100, 102, 104, 106, 106А; просп.Леніна/Грязнов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язнова, 55, м.Запоріжжя, 690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язнова, 55, м.Запоріжжя, 6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74, 76, 78–82, 86–94; вул.Грязнова: 60, 62, 64; вул.Жуковського: 61–61А, 63–75, 77, 79, 81–81А, 83; вул.Залізнична: 9–17Б, 21, 23, 54; вул.Інститутська, вул.Костянтина Великого, вул.Костянтина Великого/Інститутська, вул.Пролетарська: 63–69, 74–82; вул.Пролетарська/Жуковського, вул.Червоногвардійська: 46–4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70Б, м.Запоріжжя, 690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70Б, м.Запоріжжя, 6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66, 70, 85; вул.Дзержинського: 51–52, 54; вул.Дзержинського/Радянська, вул.Жуковського: 55–59А; вул.Залізнична: 20, 22, 24; вул.Леппіка: 33А; вул.Червоногвардійська: 38, 4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66А, м.Запоріжжя, 6906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66А, м.Запоріжжя, 69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40, 46–63, 67–69, 73, 75, 77, 83; вул.Гоголя/Свердлова: 38/33А; вул.Гоголя/Тургенєва, вул.Горького: 32А, 38, 69; вул.Дзержинського: 20–50; вул.Дзержинського/Тургенєва, вул.Жуковського: 37, 44–51, 60, 62; вул.Жуковського/Чекістів, вул.Леппіка: 27–32; вул.Радянська: 32–34; вул.Свердлова: 33А; вул.Свердлова/Жуковського, вул.Тургенєва: 25–52; вул.Тургенєва/Жуковського, вул.Тургенєва/Тихий, вул.Чекістів: 31, 33, 36–48; пров.Тихий, просп.Леніна: 43, 52, 58, 60, 62А, 64, 6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33, м.Запоріжжя, 6906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33, м.Запоріжжя, 69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ійськкоматська, вул.Гоголя: 1–28, 34–34А; вул.Горького: 3–15; вул.Жовтнева: 2–10В, 14, 16, 18, 20; вул.Жуковського: 1–26, 33, 42; вул.Жуковського/Свердлова, вул.Залізнична: 3А, 5А, 39–53, 55; вул.Кірова: 1–33, 35, 37–41; вул.Ламана: 6, 8; вул.Свердлова: 35–39; вул.Свердлова/Гоголя, просп.Леніна: 22, 24, 2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м.Запоріжжя, 6906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м.Запоріжжя, 69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12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порізький військовий госпіталь - військова частина А3309</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рького, 2, м.Запоріжжя, 69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рбузова, вул.Батарейна: 1–1Б, 5, 7–9, 11, 13, 15–15А, 17, 21, 23, 31–33, 37, 39, 41, 43, 45, 47–47А, 53, 55, 57, 59, 61, 63, 65, 67–67А; вул.Батарейна/Алапаєвська, вул.Бєлінського: 1–95, 97, 99–99/2, 101, 103, 105; вул.Бєлінського/Батарейна, вул.Бєлінського/Квіткова, вул.Бєлінського/Рєпін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наменська: 1–14, 16, 18, 20–20/2; вул.Квіткова, вул.Квіткова/Продольна, вул.Київська, вул.Київська/Гнаровської, вул.Київська/Рєпіна, вул.Крупської: 2–20; вул.Крупської/Саперна, вул.Літня: 1–23; вул.Островського: 15–28; вул.Поліклінична, вул.Продольна: 1–62, 64, 66, 68, 70, 72–72А, 58В2; вул.Продольна/Батарей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кад.Карпинського/Крейсерна, вул.Акад.Карпинського/Ленінградськ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Осипенка, вул.Броньова/Урицького, вул.Дирижабельна, вул.Енгельса: 4–4/2, 6, 10, 12–14, 16–16/2, 22, 24–26, 28, 30, 32, 34–34/1, 36, 38, 40, 42–44, 46, 48, 50–52, 54, 56–56А, 58; вул.Енгельса/Красіна, вул.Зеленогірська: 23–74Б; вул.Зеленогірська/Броньова, вул.Зеленогірська/Ленінградська, вул.Зеленогірська/Політкаторжан, вул.Космічна: 9, 13, 15, 17, 21, 23–29, 31, 33, 35–43; вул.Красіна: 36–36А, 38, 40, 42–75; вул.Красіна/Політкаторжан, вул.Крейсерна, вул.Ленінградська, вул.Ленінградська/Акад.Карпінського, вул.Ленінградська/Зеленогірська, вул.Ленінградська/Мануїльського, вул.Мануїльського: 13–49/2; вул.Мануїльського/Ленінградська, вул.Осипенка: 30, 32–72; вул.Плеханова: 21–79; вул.Плеханова/Ангарна, вул.Плеханова/Крейсерна, вул.Політкаторжан, вул.Серафимовича: 1–21, 23–23А, 25, 27, 29; вул.Серафимовича/Ангарна, вул.Степова: 1–1А, 3, 7; вул.Урицького: 11–40/1; вул.Урицького/Енгельса, вул.Урицького/Ленінградська, пров.Мелітопольськ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 215, 217–217/2, 219–219/2, 221–221/1, 223, 225, 227, 229, 231–247Б; вул.Геологічна, вул.Леніногірська, вул.Луганська, вул.Музична: 2А, 2Б, 2Г, 2Д, 2К, 2л, 2В/1, 2В/2, 3, 3/1, 4А, 4Б, 4(багатоквартирний), 4/1, 5, 6 (багатоквартирний), 6А, 7, 8(багатоквартирний), 9, 9/1, 11, 11/2, 11/3, 13, 15, 15/1, 15/2, 17, 17/1, 19, 19/1, 19/2, 21, 21/1, 23, 23/2, 25, 25/2, 27, 27/2, 31А, 31(багатоквартирний), 33А, 33(багатоквартирний); вул.Радіо: 14–23/2, 25–25/1, 27–35/2, 37, 39–49; вул.Радіо/Луганська, вул.Ракетна: 1Б–32/1; вул.Ракетна/Геологічна, вул.Рязанська, вул.Юності: 3, 3/13, 4, 5, 6, 7, 7/2, 8, 8/2, 11, 11/2, 12, 12/2, 12/3, 13, 14, 15, 15/2, 15/12, 16, 17, 17/7, 18, 19, 20, 21, 22, 22/1, 22/2, 23, 24, 24/1, 24/2, 25, 25/1, 26, 26/1, 26/2, 27, 2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6908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 м.Запоріжжя, 69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лка ’Поповка’: 166–166А, 168–168А, 170, 172, 174, 176, 178, 180, 182–182А, 184, 186, 188, 190, 194, 196, 198, 200, 202–202/2, 204–204/1, 206, 208–210Б, 212, 214, 216, 218, 220, 222, 224, 226, 228, 230, 249–327; вул.Космічна: 87–89, 91–99, 101, 104А, 12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ара, 5А, м.Запоріжжя, 6905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ара, 5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8, 27, 29, 31, 33, 37, 43, 45, 47, 49, 51, 53, 55; вул.Барикадна/Лазаретна, вул.Барикадна/Механічна, вул.Васильєва: 1–3/2, 5, 7, 9, 11, 15–17А, 19, 21, 23, 25, 27, 29, 33, 35–71; вул.Васильєва/Снайперська, вул.Волі, вул.Волі/Калініна, вул.Калініна: 21–51, 53; вул.Калініна/Волі, вул.Калініна/Механічна, вул.Калініна/Тополіна, вул.Космічна: 22А, 30, 32, 34, 44–44Б; вул.Культурна: 22, 24–53А; вул.Культурна/Волі, вул.Культурна/Механічна, вул.Лазаретна: 4–6, 8, 10–10/2, 12, 14, 16, 18–34; вул.Лазаретна/Барикадна, вул.Лазаретна/Степова, вул.Механічна, вул.Польова: 1А–12; вул.Польова/Васильєва, вул.Польова/Столярна, вул.Садова: 27–58; вул.Садова/Механічна, вул.Снайперська: 1–12/2; вул.Степова: 9, 15, 21–32Б, 34–34А, 36, 38, 40, 42, 44, 46, 48–48/4, 50, 52; вул.Степова/Васильєва, вул.Столярна: 41–41А, 43, 45, 49, 51–53, 55, 57, 59, 61–63, 65, 67, 69–71/1, 73, 75, 77, 79; вул.Тополіна, вул.Тополіна/Культурна, вул.Чкалова: 1–18, 24; вул.Чкалова/Васильєв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Карпинського: 87–93; вул.Ангарна: 4, 6, 10; вул.Балка ’Поповка’: 26А, 28, 30, 32–32/1, 34, 36–36-1, 38, 40, 42–42/1, 44, 46–46-4, 50–52, 54, 56–56/4, 58, 60, 62, 64, 66–68, 70, 72–72-2, 74, 76А, 78, 80, 82, 84, 86, 88–165, 167, 169–169-1; вул.Ботанічна, вул.Городня, вул.Каштанова, вул.Космічна: 45–55, 57, 59, 61, 63, 65, 67, 69, 71, 73, 75, 77–86, 90; вул.Радгоспна: 59А–85; вул.Радгоспна/Радгоспний, вул.Радіо: 4–10; вул.Радіо/Безіменний, вул.Серафимовича: 22, 24, 26, 28, 31–39; вул.Сінна, пров.Безіменний, пров.Дарвіна, пров.Радгосп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87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умана: 1Г–21; вул.Електровозна, вул.Інтернаціональна, вул.Крамського: 1–11, 13; вул.Луначарського: 10–18; вул.Невська: 2–11, 13–13А, 15–17; вул.Невська/Чапаєва: 17/130; вул.Партизанська, вул.Перекопська, вул.Перекопська/Чапаєва, вул.Плавнева, вул.Прикордонна, вул.Санітарна, вул.Сивашська, вул.Спартаківська, вул.Тисяча дев’ятсот п’ятого року, вул.Ударна: 2–2А, 4, 6–6А, 8–8Б, 10–10А, 12–12Б, 14–14А, 16, 18, 20, 22–22А, 24, 26, 32, 34, 36, 42, 44, 46, 48, 50, 52–52А, 54, 56, 58, 60, 62, 71–106; вул.Урожайна, вул.Халтуріна, вул.Харківська, вул.Ціолковського, вул.Ціолковського/Чапаєва, вул.Чапаєва: 59–288; вул.Чапаєва/Плавнева, вул.Чапаєва/Тисяча дев’ятсот п’ятого року, вул.Чапаєва/Халтуріна, вул.Чапаєва/Ціолковського, вул.Ялтинська, вул.Ялтинська/Крамського, пров.Кавказький, пров.Південний, пров.Плавнев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оротьби, вул.Броненосця ’Потьомкін’, вул.Грушева, вул.Калініна: 112–112/8, 114–188, 190, 192, 194, 196, 198, 200, 202–206; вул.Калініна/Радгоспна, вул.Калініна/Ростовськ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Радгоспна, вул.Культурна/Ростовська, вул.Мінометна, вул.Молдавська, вул.Молдавська/Керченська, вул.Планерна: 2, 4, 6–10, 12, 14–18, 20, 26, 28, 30–34; вул.Пржевальського, вул.Радгоспна: 1–17/20, 19, 21А, 23, 25–25А, 27, 31; вул.Радгоспна/Броненосця "Потьомкін", вул.Російська, вул.Ростовська, вул.Ростовська/Калініна, вул.Садова: 115, 119–119А, 121, 123, 142–168/5;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Таманська, вул.Хасанська, вул.Чкалова: 92–178, 180, 182, 184, 186; вул.Чкалова/Кармелюка, вул.Чкалова/Хасанська, вул.Яблучна: 7–7А, 11–13, 15, 21, 23, 25, 27–31, 33, 35, 37–41, 43–4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 23, 25, 27, 29–56; вул.Аеродромна: 48–60; вул.Комарова: 4, 6–6А; вул.Парамонова: 8, 10, 12–19; вул.Парашутна: 29, 31, 33–50; вул.Польова: 53, 55, 57–76; вул.Польова/Фізкультурна, вул.Польова/Ясельна, вул.Радгоспна: 18, 20, 22, 33, 35–35/2, 37–37А, 41–51;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Парашутна, вул.Ясельна: 17–5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08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9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заводська: 10–12; вул.Новокузнецька: 1, 5Б–5В; просп.40-річчя Перемоги: 15–25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Перемоги, 27, м.Запоріжжя, 691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Перемоги, 27,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23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23091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іхівське шосе, 10А, м.Запоріжжя, 6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2309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Запорізький обласний клінічний онкологічний диспансер"</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177А,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23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ідділкова клінічна лікарня станції Запоріжжя-2" ДП "Придніпровська залізниця"</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ченка, 21А, м.Запоріжжя, 69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2309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лікарня Комунарського району"</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ченка, 49/10,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23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7"</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20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Хорт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3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оронезька: 6, 12–12А, 18–28; вул.Воронезька 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22, м.Запоріжжя, 691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22, м.Запоріжжя, 6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3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грономічна, вул.Арктична, вул.Арсенальна, вул.Астраханська, вул.Дизельна, вул.Епронівська: 136–163, 165, 167, 171; вул.Замкнута, вул.Куйбишева: 125, 129, 131, 135, 137, 139, 145, 147, 149, 151, 155, 157, 159Б, 161, 163, 165, 167, 169, 171, 173, 175, 177, 179, 181, 183, 185, 187, 189, 191, 193, 195, 197, 197А, 199, 201, 203, 205, 207, 234, 236, 236А, 238, 242, 244, 246, 248, 250, 250А, 252, 254, 256, 258, 260, 262, 264, 266, 268, 268А, 270, 272, 274, 276, 278, 280, 282, 284, 286, 288, 292, 294, 296, 298, 298А, 304, 306, 308, 308А, 310, 312, 314, 316, 318; вул.Курортна: 74А, 76, 78–78А, 80, 82–82А, 84, 86, 88, 90, 92, 94А, 96, 98, 100, 102, 104, 106, 110–110А; вул.Латвійська, вул.Міцна, вул.Петровського: 110–202; вул.Полтавська, вул.Руставелі, вул.Тимірязєва: 226А, 226Б, 228, 228А, 230, 234, 234А, 236, 236А, 238А, 240, 240А, 242, 242А, 244, 244А, 246, 246Б, 248, 265, 267, 269, 271, 273, 275, 279, 281, 283, 285, 287, 289, 291, 293, 295, 295А, 297, 297А, 299, 301, 303, 305, 305А, 307, 309, 311, 311А, 313, 315, 317, 319, 321, 321А, 325, 327, 329, 331, 331А, 333, 333А, 335, 337, 339, 341, 343, 343А, 345, 347, 349, 351, 353, 355, 355А, 357; вул.Толбухіна: 40, 42, 44, 46–111; вул.Цюрупи: 2–2Б, 4, 6–6А, 8, 10–10А, 12, 14, 16, 22, 24, 26, 28, 30–30А, 32, 34, 36, 38, 42А–44, 46–48, 50, 52–54, 56, 58, 60, 62, 64, 66, 68–105; вул.Шевченка: 243, 245, 247, 249, 249А, 251, 253, 254, 255, 256, 257, 258, 259, 259А, 260, 260А, 261, 261А, 262, 263, 264, 265, 266, 266А, 267, 268, 269, 269А, 270, 271, 272, 273, 274, 275, 276, 276А, 277, 278, 278А, 280, 282, 284, 286, 288, 288А, 290, 292, 292А, 294, 298, 298А, 300А; пров.Гомельський, пров.Листя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6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городчани – вул.Будівельників, вул.Василя Стефаника, вул.Василя Стуса, вул.Вишнева, вул.Газовиків, вул.Газовиків Бічна, вул.Галицька, вул.Гетьмана Мазепи, вул.Затишна, вул.Короля Данила, вул.Лятишевського, вул.масив ЦРЛ, вул.Молодіжна, вул.Молодіжна Бічна, вул.Незалежності, вул.Об’їздна, вул.Олекси Гірника, вул.Петраша, вул.Петраша Бічна, вул.Січинського, вул.Січових Стрільців, вул.Шевченка: 24–24А, 26–112; вул.Ясн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5, смт Богородчани, Богородчанський р-н, Івано-Франківська обл., 777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5, смт Богородчани, Богородчанський р-н, Івано-Франківська обл., 77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26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5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Кам’я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Мала Кам’янка, Коломийський р-н, Івано-Франківська обл., 7824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3А, с.Мала Кам’янка, Коломийський р-н, Івано-Франківська обл., 782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6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8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 – вул.Вінтонівка, вул.Зелена, вул.Квіткова: 16–31; вул.Ласки, вул.Лугова, вул.Мокра, вул.Пігулівська: 3–9, 13–37; вул.Теребіжна, вул.Хащі: 2; вул.Церковна, вул.Шашкевича: 197–249, 250–368; вул.Шипунянка: 1–20А, 23–25А, 27, 29, 31, 33, 35, 37–39В, 45, 47, 49–51, 53, 57–59, 61; вул.Шургалюка, пров.Шашкевич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261А, с.Спас, Коломийський р-н, Івано-Франківська обл., 7821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261А, с.Спас, Коломийський р-н, Івано-Франківська обл., 78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6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9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лючів – вул.Богдана Хмельницького, вул.Дружня, вул.Зелена, вул.Івана Богуна, вул.Івана Франка: 1–15А, 17, 19; вул.Київська, вул.Кленова: 3–13, 17–19; вул.Коцорина, вул.Лесі Українки, вул.Лісна, вул.Ольги Кобилянської: 1–17; вул.Перемоги: 12–12А, 14–14А, 16, 18, 20, 22, 24–26, 31–92, 122; вул.Прикарпатська: 5, 7, 9, 11–13, 15–17, 20–78; вул.Романа Шухевича, вул.Садова, вул.Тараса Шевченка: 1–19, 21–22, 26А; вул.Юрія Гагаріна, вул.Якима Гушул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3, с.Великий Ключів, Коломийський р-н, Івано-Франківська обл., 7827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3, с.Великий Ключів, Коломийський р-н, Івано-Франківська обл., 782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6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Богуна, вул.Волосенків, вул.Галана, вул.Горбаля, вул.Грушевського, вул.Данила Галицького, вул.Зелена, вул.Колійова, вул.Костя Левицького, вул.Курбаса, вул.Лесі Українки, вул.Марії Підгірянки, вул.Молодіжна, вул.Орлика, вул.Островського, вул.Сагайдачного, вул.Серафимовича, вул.Сонячна, вул.Стефаника, вул.Стуса, вул.Франка, вул.Чорновола, вул.Шевськ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9, м.Тисмениця, Тисменицький р-н, Івано-Франківська обл., 77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9, м.Тисмениця, Тисменицький р-н, Івано-Франківська обл., 7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Калуське шосе, вул.Лісова, вул.Мічуріна, вул.Незалежності: 1–163, 166, 168, 170–170А, 172, 174, 176, 178, 182–184А, 186, 188, 192, 194, 198–198А, 200, 202, 204, 206, 208А, 210, 214, 216, 220, 222, 226–226А, 228, 230–232А, 236, 240, 242, 244–244А, 246, 248, 250, 252–252А, 256, 258, 262–344; вул.Петлюри Симона, вул.Помаранчева, вул.Проектна, вул.Сагайдачного, вул.Свободи, вул.Симоненка, вул.Солов’їна, вул.Сонячна, вул.Стефаника, вул.Струмкова, вул.Тернопільська, вул.Тополина, вул.Шашкевича, вул.Шевченка, вул.Шухевича, вул.Я. Галана, вул.Яблунев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Богуславка, вул.Гризун Маринки, вул.Запорожця Петра, вул.Зозулі Андрія, вул.Кірова, вул.Левченка Бориса, вул.Малишка Андрія, вул.Мисайлівська, вул.Молодіжна, вул.Петровського, вул.Робітнича, вул.Сагайдачного, вул.Урицького, вул.Фабрична, вул.Шкільна, вул.1 Травня, вул.50-років Перемоги, пров.Богуславка, пров.Гризун Маринки, пров.Запорожця Петра, пров.Молодіжний, пров.Петровського, пров.1 Травня, пров.50-років Перемог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зулі Андрія, 11, м.Богуслав, Богуславський р-н, Київська обл., 097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зулі Андрія, 11, м.Богуслав, Богуславський р-н, Київська обл., 09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Бондарівни Ганни, вул.Будівельна, вул.Вошкіна, вул.Галика Алімпія, вул.Кошиця Олександра, вул.Маяковського, вул.Миколаївська: 81, 83, 85, 87–91, 93–138А, 140, 142–144; вул.Озерна, вул.Польова, вул.Середи Івана, пров.Липневий, пров.Польо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колаївська, 122, м.Богуслав, Богуславський р-н, Київська обл., 097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122, м.Богуслав, Богуславський р-н, Київська обл., 09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Кар’єрна, вул.Квітуча, вул.Київська, вул.Ленін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онячна, вул.Софіївська, вул.Срібнокільська, вул.Театральна, вул.Травнева, вул.Фестивальна, вул.Чапаєва, вул.Чорновола, вул.Чубинського, вул.Шалімова, вул.Шевченка, вул.Шкільна, вул.Шовковична, вул.Щорса, вул.Юності, вул.Ялинкова, вул.Ялтинська, вул.Ярослава Мудрого, пров.Затишний, пров.Лозовий, пров.Троянд, Кийлівське лісництв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0, с.Вишеньки, Бориспільський р-н, Київська обл., 083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0,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Давидова, вул.Демидівська, вул.Єдності України, вул.Житомирська, вул.Жовтнева, вул.Зоряна,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 4А, 5А, 6А, 8–23; вул.Франка, вул.Чарівна, вул.Черкаська, вул.Чернігівська, пров.Аріпей, пров.Ліс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ртема, вул.Ватутіна: 11, 13, 15, 17, 19, 21, 23, 25, 27, 29, 31, 33, 35, 37, 39, 41, 43, 45, 47, 49, 51–51А, 53, 55–133; вул.Воз’єднання, вул.Гоголя, вул.Грушевського, вул.Довженка, вул.Жовтухи, вул.Калюка, вул.Квітнева, вул.Кольцова, вул.Котляревського, вул.Коцюбинського, вул.Лєрмонтова, вул.Матросова, вул.Маяковського, вул.Миру, вул.Незалежності, вул.Некрасова, вул.О.Вишні, вул.Панфілова: 1–15, 17, 21, 23–39; вул.Петровського, вул.Пушкіна, вул.Репіна, вул.Сковороди, вул.Толстого, вул.Фурманова, вул.Чайковського, вул.Чернишевського, вул.Черняхівського, вул.Чехова, вул.Шевченка, вул.Щорса, пров.Гоголя, пров.Кольцова, пров.Лєрмонтова, пров.Пушкіна, пров.Черняхів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Гагаріна, вул.Дзержинського, вул.Дружби, вул.Дяченка, вул.Жукова, вул.Конєва, вул.Космонавтів, вул.Леніна, вул.Лугова, вул.Миру, вул.Мічуріна, вул.Молодіжна, вул.Молодогвардійців, вул.Нова, вул.Орджонікідзе, вул.Піонерська, вул.Садова, вул.Шевченка, пров.Будьонного, пров.Луговий, пров.Мічуріна, пров.Пархоменка, пров.Радянський, пров.Ставковий, пров.Травневий, пров.Чкал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Жовтнева, вул.Комсомольська, вул.Косарєва, вул.Молодіжна, вул.Олега Кошового, вул.Пономарьова, вул.Пугачова, вул.Пушкіна, вул.Соборна: 4–75, 102–108; вул.Степана Разіна, вул.Урицького, вул.Чапаєва, вул.Червоноармійська, вул.Шевченка, вул.Щорс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 смт Димер, Вишгородський р-н, Київська обл., 073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Горького, вул.Дніпровська, вул.Космонавтів, вул.Набережна, вул.Незалежності, вул.Пашкова, вул.Соборна: 79; вул.Чкалова, вул.40-річчя Жовтн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17, смт Димер, Вишгородський р-н, Київська обл., 073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46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іляєва, вул.Ватутіна: 32–43, 45–136; вул.Гагаріна, вул.Зої Космодем’янської, вул.Кибенка, вул.Київська: 1–27; вул.Максима Рильського, вул.Молодіжна, вул.Мотрича, вул.Орєхово-Зуєвська, вул.Петровського, вул.Розважівська: 2, 4, 8–14, 18–22, 24, 26, 28, 32, 36, 38, 40–44, 46, 48–50, 52, 54, 56, 58–60, 64, 66, 68, 70–70 к.А, 72, 74–74 к.А, 76–78, 80, 82, 84, 86–86 к.А, 88–90, 92–98, 100, 102, 104, 106, 108–156; вул.Толочина: 66, 68, 70 к.1, 72, 74, 78–209; вул.Черне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єхово-Зуєвська, 6,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Архітекторів, вул.Барвіновка, вул.Бащенка, вул.Берегова, вул.Гагаріна, вул.Довженка, вул.Єдності, вул.Залізничників, вул.Зеленського, вул.Карла Маркса, вул.Лісова, вул.Лугова, вул.Мічуріна, вул.Нектарна, вул.Папаніна, вул.Петровського, вул.Пролетарська, вул.Радянська, вул.Сестер Куянів, вул.Тітова, вул.Тюленіна, вул.60 років СРСР, пров.Гагаріна, пров.Довженка, пров.Лісовий, пров.Пролетарський, пров.Тіт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м.Кагарлик, Кагарлицький р-н, Київська обл., 09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6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Бондаренка, вул.Грушевського, вул.Данила Туптала, вул.І.Бондаренка, вул.Калініна, вул.Котовського, вул.Лесі Українки, вул.Лозівська, вул.Озерна, вул.Польова, вул.Проектна: 1–4; вул.Професора Голуба, вул.Садова, вул.Сонячна, вул.Фрунзе: 53, 55, 57, 65–149; вул.Черешньових подружжя, вул.Янов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о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1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ьки – вул.Берегова, вул.Братів Морозових, вул.Гайова, вул.Комарова, вул.Комсомольська, вул.Леніна: 2–195, 199, 201, 203–205, 207, 209, 211, 213, 217, 219, 221, 223, 225, 227, 229–231, 233–235, 239–239А, 241, 247–249; вул.Лесі Українки, вул.Майдан Кобзаря, вул.Незалежності, вул.Новосілка, вул.Радянська, вул.Старокиївська, вул.Шевченка, вул.Щорса, пров.Ветеранів, пров.Криничний, пров.Перемоги, пров.Шкіль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 с.Зеленьки, Миронівський р-н, Київська обл., 088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 с.Зеленьки, Миронівський р-н, Київська обл., 08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Вишнева, вул.Володимирська, вул.Гагаріна, вул.Джерельна, вул.Жеваги, вул.Жовтневої Революції, вул.Золотоворітська, вул.Київська: 33–41; вул.Кожедуба, вул.Козацька, вул.Кошового, вул.Липська, вул.Лісна: 1–31, 35А, 37, 38А, 41, 43–43А; вул.Лісова, вул.Лугова, вул.Лугова ІІ, вул.Л.Українки, вул.Миру, вул.Михайлівська, вул.Набережна, вул.Набережно-Лугова, вул.Нова, вул.Олександрівська, вул.Пайова, вул.Партизанська, вул.Південна, вул.Приозерна, вул.Садова: 1–29, 33А, 41–49; вул.Сергіївська, вул.Смоленська, вул.Солов’яненка: 1–129, 131–133, 141–142, 145, 147, 151–157, 163, 165, 169–197; вул.Старокиївська, вул.Франка, вул.Чистоводська, вул.Шевченка, вул.Щорса, пров.Вербовий, пров.Ветеранський, пров.Зоряний, пров.Іржавський, пров.Колінченка, пров.Луговий, пров.Мистецтва, пров.Огородній, пров.Рибальський, пров.Софіївський, пров.Старокиївськмй, пров.Ханський, пров.Шевче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4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ьшаниця – вул.Богдана Хмельницького, вул.Бучацького, вул.Грушевського, вул.зупинка Бушеве "176 км", вул.Комінтерна, вул.Кривенка, вул.Миронівська, вул.Молодіжна, вул.Польова, вул.Рогозянська: 1–107А; вул.Рокитнянська: 15–180; вул.Садова, вул.Червоноармійська, вул.Чоповського, будинок-інтернат, в/ч А05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китнянська, 66Б, с.Ольшаниця, Рокитнянський р-н, Київська обл., 096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китнянська, 66Б, с.Ольшаниця, Рокитнянський р-н, Київська обл., 09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К.Лібкнехта: 127–127А, 129, 131, 133, 135–137, 139, 141, 143, 145, 147, 149, 158–234; вул.Комсомольська, вул.Комунар, вул.Миру, вул.М.Чижика, вул.Пушкіна, вул.Стаханова, вул.Червоноармійська, вул.50-річчя Жовтня, пров.Комунар, пров.Червоноармій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141, м.Сквира, Сквирський р-н, Київська обл., 09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141,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Богачевського: 51–53, 57, 59, 61–91; вул.Ватутіна, вул.Громова, вул.К.Лібкнехта: 51, 53, 57, 59, 61, 65–126, 128, 130, 132, 134, 138, 140, 142, 144, 146, 148, 150–154; вул.К.Маркса: 24, 26, 28, 30–143; вул.Леваневського, вул.Маслова, вул.М.Жукова, вул.Ольшевського, вул.Папаніна, вул.Плугатаря, вул.Свердлова, вул.Франка, вул.Чкалова, вул.1-го Травня, пров.Громова, пров.Маслова, пров.Радян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в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2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вище – вул.Київська, вул.Котовського, вул.Лесі Українки, вул.Лісова, вул.Лугова: 10, 12, 14, 20, 22, 24, 27/2–39; вул.Межигірська, вул.Паланського, вул.Партизанська, вул.Петра Шила, вул.Польова: 49–109; вул.Річна, вул.Сагайдачного, вул.Старикова, вул.Тракторна, вул.Цимбала Сергія: 2–22, 24–24А, 26–32, 45, 57; вул.Шевченка, вул.40-річчя Перемоги, пров.Котовського, пров.Лісовий, пров.Межигірський, пров.Паланського, пров.Польовий, пров.1-й Радян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Ставище, Ставищенський р-н, Київська обл., 094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 смт Ставище, Ставищенський р-н, Київська обл., 0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9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вище – вул.Боженка, вул.Водопійна, вул.Генерала Кравченка, вул.Жовтнева, вул.Заводська, вул.Калініна, вул.Кірова, вул.Комсомольська: 37, 39–41, 43, 47, 51, 55А–170; вул.Косіора, вул.Куницького, вул.Леніна, вул.Лугова: 3–9, 11, 13, 15–19, 21, 23–23А, 25/1; вул.Матросова, вул.Орджонікідзе, вул.Перемоги, вул.Перехідна, вул.Першотравнева, вул.Піонерська, вул.Пушкіна, вул.Санаторна, вул.Спортивна, вул.Франка, вул.Цимбала Сергія: 23, 25, 38–40; вул.Ювілейна, вул.Якіра, вул.Ярова, пров.Заводський, пров.Калініна, пров.Кірова, пров.Косіора, пров.Куницького, пров.Леніна, пров.Матросова, пров.Садовий, пров.Якіра, пров.1-й Першотравневий, пров.2-й Першотравне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1, смт Ставище, Ставищенський р-н, Київська обл., 094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1, смт Ставище, Ставищенський р-н, Київська обл., 0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3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вище – вул.Антонівська, вул.Базарна, вул.Березняківська, вул.Богдана Хмельницького, вул.Ватутіна, вул.Володимирська, вул.Гаврилова, вул.Гоголя, вул.Дачна, вул.Зелена, вул.Зоряна, вул.Колгоспна, вул.Комсомольська: 1–36, 38, 42, 44–46, 48–50, 52–54; вул.Кооперативна, вул.Кузнечна, вул.Кущова, вул.Любомирська, вул.Маслозаводська, вул.Миру, вул.Молодіжна, вул.Набережна, вул.Нагірна, вул.Пархоменка, вул.Підвальна, вул.Піщана, вул.Польова: 1–41; вул.Поштова, вул.Пролетарська, вул.Прорізна, вул.Таращанська, вул.Фрунзе, вул.Хліборобська, вул.Хутірська, вул.Цимбала Сергія: 47–53, 58–123; вул.Чапаєва, вул.Червоноармійська, вул.Щорса, пров.Гаврилова, пров.Комсомольський, пров.Набережний, пров.Поштовий, пров.Хутірський, пров.Чапаєва, пров.Червоноармійський, пров.2-й Радян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3/2, смт Ставище, Ставищенський р-н, Київська обл., 094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3/2, смт Ставище, Ставищенський р-н, Київська обл., 0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атутіна, вул.Залізнична: 2–70, 74, 76, 78; вул.Калініна: 3–15, 17–71А, 73–73Б, 75, 77, 79–79А, 81, 83, 85, 87–89, 91, 93; вул.Лесі Українки: 1–29А; вул.Лесі Українки друга, вул.Олени Теліги: 2–60, 62–62А, 64, 66, 68, 70, 72, 74, 76, 78, 80–82, 86, 88, 90, 94; вул.Островського: 2–48, 50, 52, 54, 56, 60, 62–62А; вул.Панфілова, вул.Польова: 1–38, 40, 42, 44–44А, 46, 48, 50, 52; вул.Сквирське шосе: 2, 6/1, 10, 14, 16, 18, 30–38, 40, 42–44, 52–60; вул.Чайковського: 1–16, 19, 21, 23, 25; вул.Чайковського друга, вул.40-річчя Жовтня: 1–11, 13–13А; вул.40-річчя Жовтня друга, пров.Горького, пров.Селищ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0, м.Біла Церква, Київська обл., 0910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ероїв Чорнобиля: 3–5; вул.Піщана: 6–12, 14, 16–16А, 18, 20, 22А, 24, 26, 28–34, 36, 38, 40, 42–42/80, 44, 46, 48–48А, 50, 52, 54–54А, 56, 58, 60, 62А–64А, 66–68, 72, 74, 76, 78, 80, 82, 84, 86, 88, 90, 92, 94, 96, 98, 100, 106, 110–110Б; вул.Ставищанська: 103–1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ищанська, 126, м.Біла Церква, Київська обл., 091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тавищанська, 126,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Вербна, вул.Винниченка Володимира, вул.Восьмого з’їзду рад, вул.Гальбича, вул.Героїв Сталінграда, вул.Коккінакі, вул.Космодем’янської Зої, вул.Молодіжна, вул.Оболонська: 60–76; вул.Радгоспна, вул.Шевченка: 1–1А, 3, 5, 7, 9, 11–11А, 13, 15–21, 127; вул.Щорса: 51–137; пров.Винниченка Володимира, пров.Оболон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Гоголя, вул.Дніпровська, вул.Івана Франка, вул.Камінського, вул.Києво-Мироцька: 2–51, 58, 60, 62, 64, 66–66А, 68–72, 74, 76–86, 88–88Ж; вул.Комарова, вул.Миколи Гамалія, вул.Набережна, вул.Ново-Яблунська, вул.Петровського, вул.Пролетарська, вул.Пушкінська: 1Б–39А, 41–41Б, 43–43А; вул.Революції: 1–8; вул.Старо-Яблунська, вул.Толстого, вул.Тургенєва: 1А–7; вул.Шота Руставелі, пров.Гоголя, пров.Петровського, пров.Толст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1, м.Буча, Київська обл., 0829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1,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87–87Д, 89, 91, 93–93А, 95–95Д/1, 97/В–97В/3; вул.Героїв: 50–83А; вул.Гостомельське шосе, вул.Ломоносова: 42–42А, 44, 46, 55–73А; вул.Лугова, вул.Северинівська: 128–128А, 130–180; вул.Чапаєва, вул.10 лінія, вул.11 лінія, вул.9 лінія: 17–25; пров.Польо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42–86, 88, 90–90А, 92, 94, 96–96/1, 100–114Ч; вул.Героїв: 1–49; вул.Дзержинського, вул.Ломоносова: 1–41, 43, 45, 47–51; вул.Львівська, вул.Нахімова, вул.Н.Рибака: 24, 26–60А; вул.Полтавська: 26А, 28А, 30–30А, 32, 33В–34, 38, 40, 42–42А, 44–44А, 46, 48, 52–52А, 54–54А, 56, 58–60, 62–62-2/1, 64–64В, 66; вул.Северинівська: 49, 51, 55, 57, 59–116А, 120, 122–122А, 124–124А, 126; вул.6 лінія: 5, 7–7А, 9–9А, 11–38; вул.9 лінія: 6–6В, 8–8А, 12–12Д; пров.Ломоносова, пров.Річко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Жовтнев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отляревського, вул.Ленінградська: 24–46А; вул.Н.Рибака: 1–23, 25–25А; вул.Полтавська: 31–31М, 33–33Б, 35–37В, 39, 41, 43, 45, 47–47А, 49–51, 53–53А, 55, 57, 61–61Г/1, 63, 65, 67–78; вул.Северинівська: 119, 121, 123, 125, 127, 129–129Б; вул.9 лінія: 1–5А, 7, 9–11А, 13–15; пров.Герої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вул.Воїнів Інтернаціоналістів: 2; вул.Горького, вул.Калініна: 1–31, 33; вул.Капітана Зайцева: 2; вул.Ленінградська: 2–22А; вул.Лесі Українки, вул.Полтавська: 1–26, 27–27Е, 29–29К; вул.Северинівська: 1, 3, 5, 7, 9, 11, 19–19А, 21, 23, 25–25А, 27–27/2, 29, 31–31Г, 33–48, 50, 52–54, 56, 58; вул.6 лінія: 1–4, 6–6/2, 8–8М, 10; вул.74 стрілецької дивізії, пл.Привокзальна, пров.Гор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4 стрілецької дивізії,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1–41; вул.Воїнів Інтернаціоналістів: 1–1Б, 3–29; вул.Дачна, вул.Калініна: 32, 34–51; вул.Капітана Зайцева: 1, 3–37; вул.Квіткова, вул.Михайла Стельмаха, вул.Підгірна, вул.Пісочна, вул.Северинівська: 2, 4, 6, 8, 10–10Г, 12–18, 20, 22А, 24, 26, 28, 30, 32; вул.Сім’ї Сосніних, вул.Спарта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 26, 28, 30, 32, 34; вул.Мечнікова: 1–19, 21; вул.Мінеральна: 13, 15–15Б, 17, 19, 21–21Б, 23–55; вул.Ніжинська, вул.Північна: 1–21, 23, 25, 27, 29, 31, 33, 35–35А, 39, 41, 43–43А, 45, 47; вул.Садова: 27–27А, 33–35, 37–40, 44, 46, 48, 50–50А, 52–58, 60, 60/3; вул.Соборна: 105, 107, 109, 115, 120–195; вул.Тургенівська: 19, 21, 27–48; вул.Щаслива: 1–6, 10, 12–12А, 16–40В; пров.І Український: 1–2, 4–8, 10; пров.Миколи Будника, пров.Тургенє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8,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ургенівська, 28,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тутіна, вул.В.Ф.Сидорука, вул.Гагаріна: 2, 4, 6, 8–8А, 10, 12–14, 16, 18–20, 22, 24, 26, 28, 30, 32, 34, 36; вул.Д.Паламарчука, вул.Комсомольська, вул.Пролетарська: 23, 25, 27, 29, 31, 33, 35–39; вул.Соборна: 74, 76–76В, 78, 80, 82–82/1, 84–104, 106, 108, 110–114/1, 116–118/19; вул.Східна, вул.Тараса Шевченка, вул.Центральна: 1–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3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3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ра, вул.Матросова, вул.Михайлівська, вул.М.Рильського, вул.Південна, вул.Піонерська, вул.Пролетарська: 1, 3, 5, 7, 9, 11, 13, 15, 19; вул.Сім’ї Шкарівських, вул.Соборна: 1–73, 75, 77, 79, 81, 83–83А; вул.Щорса: 26, 28–28А, 30, 32–32А, 34–34А, 36, 38–55; вул.1 Травня, пров.Гайдара, пров.Громадянський, пров.Достоєвського, пров.Михайлівський, пров.М.Рильського, пров.Остров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2-24,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2-2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сока, вул.В.Павленка: 25–25А, 27, 29, 30А–31, 33, 35–64; вул.Лермонтова: 1–6/1, 8–8А, 10, 12, 14, 18–18А, 20, 24–66/19; вул.Мечнікова: 20–20А, 22–82; вул.Садова: 41–43, 45, 47–47В, 49, 51, 59, 76–88; вул.Степанівська: 4А, 6А, 8–8А, 22А; вул.Суворова: 15–15В, 17–17А, 19–41; вул.Толстого: 1–23А; вул.Тургенівська: 75–77; вул.Університетська: 19, 21–32, 34–34Г, 36–36Б, 38, 40, 42, 44–46, 48, 50–50А, 52, 54, 56, 58, 60, 62–62А, 64; пров.Лермонтова: 2–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Молодіжна, вул.Північна: 22, 24, 26–26А, 28–28А, 30–30А, 32, 34, 36–38А, 40, 42, 44–44А, 46–46А, 50–91А; вул.Садова: 60А, 62–62А, 64–64А, 66, 68, 70–74; вул.Степанівська: 2–4, 6, 10–10А, 12–12И, 14–14А, 16–16А, 18–18В, 20, 34–48В; вул.Тургенівська: 49–74, 78–91, 93, 95, 99, 101–101А, 103; вул.Українська: 43А, 45, 47–114; вул.Університетська: 33–33А, 35, 37, 39–39А, 41, 43, 47, 49, 51, 53–53А, 55–55А, 57–57А, 59–59А, 61–61Б, 63–63А, 65–65Б; вул.Щаслива: 9, 11, 13–15, 42–64; пров.І Український: 3, 9, 11–27; пров.Північний, пров.Садовий, тупик І Північний, тупик ІІ Північ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Лермонтова: 7–7В, 9А, 11, 13, 15–17, 19, 21–23; вул.Садова: 61–61В, 63, 65–65Б, 67–67А, 90; вул.Толстого: 24А–36А; пров.Лермонтова: 1–1Д;</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мацька, вул.Глінки, вул.Гоголя, вул.Григорія Сковороди, вул.Комінтерну, вул.Курська, вул.Кутузова, вул.Мечнікова: 83–106Г; вул.Надсонова, вул.Некрасова, вул.Ново-Оскольська, вул.Садова: 69, 96–100А; вул.Степанівська: 1–1А, 5, 7, 9, 11, 13–13-З, 15–15А, 17–17А, 19, 21, 23–33; вул.Толстого: 40–70А; вул.Тургенівська: 92, 94, 96–98, 100, 102–102А, 104–127; пров.Гайдамацький, пров.Глінки, пров.Комінтерну, пров.Надсон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3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чанська, вул.Висоцького, вул.Ворзельська, вул.Горіхова, вул.Донецька, вул.Енергетиків, вул.Зарічна, вул.Зелена, вул.Кошового, вул.Макаренка, вул.Ново-Ірпінська, вул.Поповича, вул.Рубежівська, вул.Свердлова, вул.Свободи, вул.Сонячна, вул.Стоянська, вул.Федора Кричевського, вул.Франка, вул.Чайковського, вул.Щаслива, вул.Ягідна, вул.Якова Калацюка, пров.Бучанський, пров.Ворзельський, пров.Фран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1,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Лісова, вул.Українська: 1–42, 44, 46; вул.Університетська: 1–18, 20–20А; вул.Чехова, пров.ІІ Український, пров.Киї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Виноградна, вул.Гайдамацька, вул.Зарічна, вул.Зелений Гай, вул.Київська: 9–23, 29, 31, 33, 35–35Б, 37, 39, 41–105А, 110, 112, 114, 116–120, 122, 124–140/1; вул.Ковалевської, вул.Кринична, вул.Радгоспна, вул.Терешкової, вул.Черняхівського, вул.Шевченка, пров.Драна Гора, пров.Заводський, пров.Петра Невгада, пров.Петрусенко, пров.Піонерський, пров.Польовий, ж/м Ковалевської</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6, м.Обухів, Київська обл., 087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6,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21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Буканова, вул.Володимира Чаплінського, вул.І.Франка, вул.Київська: 1–8, 26–28, 30, 32, 34, 36, 38, 40; вул.Крупської, вул.Кузьми Краськова, вул.Лесі Українки, вул.Малишка, вул.Молодіжна, вул.Польок, вул.Профінтерна, вул.Робоча: 1–49, 51, 53; вул.Тельмана, вул.8-го Березня, вул.8-го Листопада, пров.Листопадовий, пров.Малишківський, пров.Партизанський, ж/м Вікторія, ж/м Дзюбівка, м-н Соняч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Обухів, Київська обл., 087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ровського: 1–29А, 33; вул.Гоголя: 6–43, 45, 49, 62Б; вул.Горького, вул.Дзержинського: 5, 8; вул.Енергетиків, вул.Ентузіастів, вул.Єсеніна, вул.Залізнична станція, вул.Кірова: 18, 22, 24, 28, 30–32, 34, 36, 42–44, 46–48, 50, 52, 54, 56, 58, 60–60А, 62, 64, 66, 68–72, 80–80А, 82–82А, 84, 86; вул.Комарова, вул.Леніна: 1–11, 14, 16; вул.Мельниченка: 2А–4А, 5А–6А, 8–8А, 9А–12А, 14–14А, 16–18, 19А, 23А–24, 25А–31А, 34–36, 37А–39А; вул.Мічуріна, вул.Нова, вул.Орджонікідзе: 1–51; вул.Піонерська: 1–33А, 37, 39–41, 43, 45, 47, 49; вул.Промислова, вул.Садова, вул.Фрунзе, вул.16 Березня: 3–67, 69, 72А, 76, 78–80, 93–97; вул.50 років Жовтня: 1А, 3А, 5А, 7А, 9А, 11А, 13А, 15А, 17А; пров.Богдана Хмельницького, пров.Вишневий, пров.Воровського, пров.Гвардійський, пров.Космонавтів, пров.Кутузова, пров.Лісний, пров.Учбове господарство, шосе Кіровоградське шос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ровського: 32, 34–133, 135, 137–137А, 141, 145, 147–149; вул.Гоголя: 44, 46–48, 50–62, 63–151, 153–159, 161, 163, 165, 167–169, 177–185; вул.Енгельса: 4–75, 77–77А, 79, 81, 83, 85, 87; вул.Кірова: 1–17, 19–21, 23, 25–27, 29, 33–33А, 35, 37–41, 45, 49, 51, 53, 55, 57, 59, 61, 63, 65, 67, 73–79, 81, 83, 85; вул.Комсомольська: 2–143; вул.Куйбишева, вул.Лесі Українки, вул.Луначарського: 4–77, 85, 87, 89А, 95, 97, 99, 103, 105, 109, 111, 119; вул.Мельниченка: 1, 5, 7, 9, 13–13А, 15–15В, 19, 21–23, 25, 33, 42–50, 51А–54, 56–106; вул.Мендєлєєва, вул.Орджонікідзе: 59, 61, 63, 65, 67, 69, 71, 73, 75–77, 83–89А, 91, 93, 95, 97–97А, 105, 113–178; вул.Піонерська: 34–36, 38, 42, 44, 46–46А, 48, 50–91, 101–107А, 111–123; вул.Свердлова: 1–51, 55, 59; вул.Шевченка: 3–61, 63–63А; вул.50 років Жовтня: 3Б; пров.Київський, пров.Кіровський, пров.Крутоярський, пров.Куйбишева, пров.Набережний, пров.Радянський, пров.Суворова, пров.Ціолк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силя Стуса: 24–24/2, 26–30, 34А, 42–44А, 46–58, 60, 62, 64–64/2, 66, 68–70, 74–78/1, 80–123/24; вул.Воєводіна, вул.Горького, вул.Кошового, вул.Крилова, вул.Кропивницького, вул.Куйбишева: 90, 92, 94–96, 98, 100–144, 146/11–231; вул.Матросова, вул.Пушкіна: 16–17/51, 20/49–109; вул.Чапаєва: 1–20; вул.Чкалова, вул.1-го Травня, пров.Вокзальний, пров.Герцена, пров.Енергетичний, пров.Кошового, пров.Крилова, пров.Кропивницького, пров.Куйбишева, пров.Лізи Чайкіної, пров.Матросова, пров.Мельничний, пров.Панаса Мирного, пров.Переїздний, пров.Південний, пров.Пушкіна, пров.Спортивний, пров.Фурманова, пров.1-го Трав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4, м.Гайворон, Гайворонський р-н, Кіровоградська обл., 26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4,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Василя Стуса: 23/24, 25, 31–33, 35–41, 45, 59, 61, 63, 65, 67, 73, 79; вул.Гагаріна, вул.Добровольського, вул.Куйбишева: 1–89/2, 91, 93–93/3, 97–97Н, 99, 146; вул.Перемоги, вул.Петровського, вул.Поповича, вул.Пушкіна: 1/10–15, 18; вул.Рози Люксембург, вул.Свердлова: 26А, 28–45, 47–164; вул.Ташлицька, вул.Тургенєва, вул.Чапаєва: 26–46; вул.Шевченка: 1–29; вул.40-річчя Перемоги, пров.Базарний, пров.Белінського, пров.Гагаріна, пров.Гранітний, пров.Громової, пров.Добровольського, пров.Кар’єрський, пров.Леонова, пров.Люби Шевцової, пров.Набережний, пров.Павлова, пров.Складський, пров.Феоктистова,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4, м.Гайворон, Гайворонський р-н, Кіровоградська обл., 26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74,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Будівельна, вул.Б.Хмельницького, вул.Ватутіна, вул.Жовтнева: 45–70; вул.Калініна, вул.Київська, вул.К.Лібкнехта, вул.Коротченка, вул.Котовського, вул.Кутузова, вул.Леніна: 70–70А, 74, 82, 84, 86А, 95–189; вул.Пархоменка, вул.Південна, вул.Р.Люксембург, вул.Спортивна, вул.Степова, вул.Суворова, вул.Транспортна, вул.Шевченка: 4, 6, 12–44, 76–88; вул.Щорса, вул.20 років Жовтня, вул.9 Травня, пров.Будівельний, пров.І Ватутіна: 5–11, 15–44; пров.ІІ Ватутіна: 4–9; пров.Київський, пров.К.Лібкнехта, пров.Річний, пров.Р.Люксембург,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Жовтня, 3, м.Мала Виска, Маловисківський р-н, Кіровоградська обл., 26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20 років Жовтня, 3, м.Мала Виска,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Берегова, вул.Велігіна: 1–41, 43, 49, 53, 55, 57, 59, 61; вул.Гагаріна, вул.Гоголя: 1–47, 49, 51; вул.Жовтнева: 71–133, 135, 139, 141, 143, 145–147, 149–155, 157; вул.Комунальна, вул.Космонавтів, вул.Ленінградська, вул.Мічуріна, вул.Першотравнева, вул.Польова, вул.Привокзальна: 1–73, 75–75/30; вул.Севастопольська, вул.Стаханова, вул.Тимірязєва, вул.Фрунзе, вул.Червоноармійська: 2–52/36; вул.Червоногвардійська, вул.40 років Жовтня: 31/1, 41/6–43, 45–47/1, 49, 51–81; пров.Береговий, пров.Гагаріна, пров.Дружби, пров.Заводський, пров.Радянський, пров.Севастопольський, пров.Стаханова, пров.Шевченка, пров.40 років Жовт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3, м.Мала Виска, Маловисківський р-н, Кіровоградська обл., 26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3, м.Мала Виска,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Шевченка: 1–3, 5, 7–9, 72; вул.40 років Жовтня: 83–93А; пров.І Ватутіна: 13/56; пров.ІІ Ватутіна: 3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6/1, м.Мала Виска, Маловисківський р-н, Кіровоградська обл., 26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6/1, м.Мала Виска,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В.Чабана, вул.Дзержинського, вул.Комсомольська, вул.Кондратюка, вул.Куйбишева, вул.О.Кошового, вул.Піонерська, вул.Промислова, вул.Пушкіна, вул.40 років Жовтня: 1–30, 34–40, 44–44А, 48А, 50; вул.40 років Перемоги, пров.Дзержинського, пров.Комсомольський, пров.Куйбишева, пров.Піонерський, пров.Промисловий, пров.40 років 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7, м.Мала Виска, Маловисківський р-н, Кіровоградська обл., 26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7, м.Мала Виска, Маловисківський р-н, Кіровоградська обл., 2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Гагаріна, вул.Гната Юри, вул.Енгельса, вул.Зарічна, вул.Калініна, вул.Кірова, вул.Короленка, вул.Космонавтів, вул.Крупської, вул.Леніна: 76–134; вул.Мацієвича, вул.Островського, вул.Павловського, вул.Перемоги, вул.Першотравнева, вул.Раєвського, вул.Робітнича, вул.Свободи, вул.Степова, вул.Суворова, вул.Тітова, вул.Франка, вул.Фрунзе, вул.Чехова, вул.Щорса, пров.Будьонного, пров.Гагаріна, пров.Енгельса, пров.Кірова, пров.Леніна, пров.Лермонтова, пров.Мирний, пров.Перемоги, пров.Свободи, пров.Степовий,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9, смт Олександрівка, Олександрівський р-н, Кіровоградська обл., 27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9, смт Олександрівка, Олександрівський р-н, Кіровоградська обл., 27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бульв.60 років СРСР: 12–14; вул.Декабристів: 40, 42–132; вул.Кременчуцька: 47–130; вул.Культурна: 1–40; вул.Некрасова: 1, 3, 5, 7; вул.Північна, вул.Сергія Лазо, вул.Степова: 2–8, 10–14, 16, 18, 20, 22, 24–26, 28, 30–32, 34–36; вул.Хасанська: 2, 4, 6, 8, 10, 12, 14; вул.Червоностудентська: 45; вул.Чкалова: 1–38, 40; вул.Чонгарська: 3–60; пл.Кірова: 2, 4, 6–6А, 20, 22, 26–28, 30, 32, 34, 36, 38, 40, 42, 44, 46, 50, 52, 54, 56, 60, 64–64 к.1, 66, 68, 70, 72, 74; пров.Білоруський, пров.Василя Пащенка, пров.Кармелюка: 1–6, 9, 11–13, 15, 17, 19, 21, 23, 25, 27, 29–31, 33, 35, 37–37А; пров.Користівський, пров.Якова Яковенка, просп.Леніна: 3, 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ілоруський, 2,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ілль-Білоцерківського, вул.Діброви: 3–11, 13–17; вул.Інгулецька, вул.Клари Цеткін, вул.Леніна, вул.Луначарського: 2–4; вул.Примакова: 16–49 к.2, 52, 54, 56; вул.Пролетарська: 24, 26–28, 30, 32, 34, 36, 38, 40, 42, 44–48; вул.Українська, вул.Ульянова, вул.Червоноармійська: 1–28; вул.Червоного Козацтва: 1, 3, 5, 7, 9, 11, 13, 15–17, 19–37; вул.Шевченка: 62, 64, 66–70, 78, 80, 82, 84, 90, 94–130, 140, 142; вул.50 років Жовтня: 1–7; вул.6-го Грудня: 1–87А, 90, 92, 94, 96–102; пров.Антонова-Овсеєнка, пров.Гната Юри, пров.Зелений, пров.Леніна, пров.Ленінський, пров.Олексія Степанова, пров.Софії Тарнопільськ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го Грудня, 2,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Червоного Козацтва: 4, 6, 8, 10, 12, 14, 18; вул.6-го Грудня: 89, 93; просп.Леніна: 98, 102, 104, 118–12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Леніна, 89, м.Олександрія, Кіровоградська обл., 280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Леніна, 89, м.Олександрія, Кіровоградська обл., 28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ільгельма Піка, вул.Гагаріна, вул.Гірнича: 23; вул.Калініна: 96–125; вул.Міліцейська: 55–75, 77–83, 85, 87, 89, 91, 93–95, 97–97А, 99, 103, 107, 109, 111, 113–115; вул.Садова: 36, 38, 40, 42, 46–48; вул.Титова: 6, 8–17; вул.Чекістів, вул.Червоного Козацтва: 58, 62, 64, 66, 68, 70, 72, 74, 76, 78, 80, 82–84, 88; вул.Чубаря, вул.Шахтарська, пров.Леонтовича, пров.Никифора Луценка, пров.Профспілковий, пров.Станіслава Лазаревича, просп.Леніна: 95, 97, 9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Козацтва, 86, м.Олександрія, Кіровоградська обл., 280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Козацтва, 86, м.Олександрія, Кіровоградська обл., 28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Героїв Сталінграда: 27–41А; вул.ЖД казарма 351 км, вул.Садова: 39, 41, 43, 62–84; просп.Леніна: 101, 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5, м.Олександрія, Кіровоградська обл., 28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5, м.Олександрія, Кіровоградська обл., 28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огдана Хмельницького, вул.Знам’янська: 47–181; вул.Київська, вул.Коцюбинського, вул.Маршала Рибалка, вул.Миру: 60, 62, 64, 66–66 к.1, 68, 70, 72, 74, 76–109; вул.Нагорна: 68, 70, 72, 74, 76, 78, 80–145; вул.Петровського, вул.Театральна, вул.Тимірязєва, вул.Труховської-Ванеєвої, вул.Фурманова, вул.Ціолковського, вул.Червонофлотська, вул.40 років Жовтня, вул.70 років Жовтня, пл.Павла Корчагіна, пров.Василя Валявки, пров.Івана Головка, пров.Нагорний, просп.Будівельників: 36, 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орна, 104, м.Олександрія, Кіровоградська обл., 28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орна, 104, м.Олександрія, Кіровоградська обл., 28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єлінського, вул.Говорова: 25–48; вул.Жуковського: 1, 3, 5, 7, 9, 11; вул.Іллі Звєрєва: 6, 8–10; вул.Лісова, вул.Миру: 3–59, 61, 63–63В, 65, 67, 69, 71, 73, 75; вул.Нагорна: 11–67, 69, 71, 73, 75, 77, 79; вул.Рєпіна: 7–7А, 9–30; вул.Руднєва, вул.Толбухіна: 9, 17–48; вул.8-го Березня, пров.Вавілова, пров.Івана Сухинова, пров.Карпа Хазана, пров.Маршала Будьонного, пров.Пирогова, пров.Рилєєва, пров.Чернишевського, просп.Будівельників: 7, 9, 11–15, 17, 19, 21, 23, 27–31, 35, 37–37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40 років Перемоги, 8, м.Олександрія, Кіровоградська об</w:t>
            </w:r>
            <w:r>
              <w:rPr>
                <w:color w:val="000000"/>
                <w:lang w:val="uk-UA"/>
              </w:rPr>
              <w:t>л</w:t>
            </w:r>
            <w:r>
              <w:rPr>
                <w:color w:val="000000"/>
              </w:rPr>
              <w:t>., 28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8, м.Олександрія, Кіровоградська обл., 28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ртема, вул.Говорова: 3–21; вул.Жуковського: 21, 23, 25, 27–42; вул.Іллі Звєрєва: 3, 7; вул.Котляревського, вул.Орджонікідзе, вул.Толбухіна: 4, 6, 10–12, 14; вул.40 років Перемоги, пров.Банний, пров.Борі Бєлого, пров.Затонського, просп.Будівельників: 4А–6А, 8, 10, 16А, 18, 20, 22, 24–26, 32–32А; шосе Кіровоградське: 111–1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 м.Олександрія, Кіровоградська обл., 28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 м.Олександрія, Кіровоградська обл., 28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7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джамська, вул.Боженка, вул.Верболозівська, вул.Вінницька, вул.Гірнича: 1–21, 27; вул.Жуковського: 2, 4, 6, 8, 10, 12–20, 22, 24, 26; вул.Зої Космодем’янської, вул.Корнійчука, вул.Короленка, вул.Лізи Чайкіної, вул.Лугова, вул.Любові Шевцової, вул.Менделєєва, вул.Миру: 2; вул.Нагорна: 1–10; вул.Новоселів, вул.Олега Кошового, вул.Рєпіна: 2А–6, 8; вул.Селищна, вул.Тихомирова, вул.Толбухіна: 1–3, 5, 13; вул.Уляни Громової, вул.Філатова, вул.Червоногвардійська, пров.Виборзький, пров.Грабовського, пров.Григорія Марченка, пров.Івана Горовецького, пров.Косіора, пров.Маршала Жукова, пров.Миколи Стрельцова, просп.Будівельників: 1–4; шосе Кіровоградське: 1–109, 1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13, м.Олександрія, Кіровоградська обл., 28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8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Лісозаводська, вул.ТОВ "Аврора" Садова-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заводська, 1, м.Світловодськ, Кіровоградська обл., 27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заводська, 1, м.Світловодськ, Кіровоградська обл., 2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3508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тловод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16, м.Світловодськ, Кіровоградська обл., 2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35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тловод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16, м.Світловодськ, Кіровоградська обл., 2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8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Жовтневої революції: 17, 31А, 37/16; вул.Капітана 1 рангу Олефіренка Ю.Б.: 10–16/32; вул.Київська: 10, 12, 14, 16, 18, 19, 20, 21, 25, 26, 28, 29, 29А, 30, 31, 32, 34, 35, 36, 38/17, 41, 42, 43, 44, 46; вул.Молодіжна, вул.Радянська: 1А; вул.Чигиринська, пров.Ковалівський: 13; пров.Училищ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6, м.Кіровоград, 25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6, м.Кіровоград, 25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8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Гоголя: 26, 30, 32, 34, 35/5, 36, 37, 38, 39, 40, 41, 43, 45, 47, 49; вул.Капітана 1 рангу Олефіренка Ю.Б.: 18/21; вул.Радянська: 4–14/11; вул.Тимірязєва: 8, 11, 12, 13, 15, 16 , 17/10, 18, 20, 22/12; пров.Водостічний, просп.Винни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Чміленка, 31, м.Кіровоград, 2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Чміленка, 31, м.Кіровоград,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сьонкіної: 3, 5, 7–14, 19/31–79/18; вул.Глибка: 1–14; вул.Глинки: 13/18–45; вул.Гранітна: 1/6–39; вул.Зої Космодем’янської, вул.Карусельна, вул.Комарова: 41, 43, 45–47, 49, 51–51А, 53/92–57, 59–71/1; вул.Курортна, вул.Підполковника Майстерюка Р.А.: 1А–29; вул.Рум’янцева, вул.Слави, вул.Суворова: 1–19/20; вул.Ушакова: 2/87–16/32; вул.Яновського: 52, 54, 56, 58, 58А, 62, 64, 67, 68, 69, 70, 71, 73, 75, 76, 77, 79, 81, 83, 85, 86, 87А, 88, 89, 90, 91, 93, 95, 97, 99, 101, 105, 109, 111, 113, 115, 117, 117А, 119, 121, 123, 127, 129, 135, 137, 143, 145; пров.Гранітний, пров.Карусельний, пров.Никанорівський, пров.Рум’янце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іровоград, 25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іровоград, 25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8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сьонкіної: 4, 6–6А, 14А; вул.Барболіна: 1А–17; вул.Верхня: 1–16; вул.Глибка: 38/28, 40, 42, 44, 46, 50/12, 52, 54, 56, 58, 60, 62, 64, 66, 68А–68/15, 72–80, 82, 84, 86, 88; вул.Глинки: 48/20–93/9; вул.Гранітна: 40А–88; вул.Комарова: 73/2–127; вул.Курганна: 1А–18; вул.Межовий Бульвар: 2–27; вул.Ольвіопольська, вул.Підполковника Майстерюка Р.А.: 30–74/3; пров.Глинки: 1А–15А; пров.Межовий: 1/101–15, 19, 21, 23, 25; пров.Новоросійський, пров.Сурікова, тупик Верхні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64, м.Кіровоград, 25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64, м.Кіровоград, 25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оронцовська: 76, 78, 80–117; вул.Галушкіна: 91, 93, 95, 97–148; вул.Далекосхідна: 106, 108, 110–125; вул.Леніна: 132, 134, 136, 138, 142, 144, 146, 148, 150, 152, 154/74–156/86, 158–158А, 160–162, 174/81–176А, 188А–190/106, б/н; вул.Новгородська, вул.Олександра Матросова: 111/188, 113–113А, 115–124/59; вул.Світла: 108–108/63; вул.Чайковського: 80/170, 82–107; вул.Червоноармійська: 25–25А, 28; пров.Артилерійський 1-й, пров.Артилерійський 2-й, пров.Воронцовський, пров.Глухий, пров.Далекий, пров.Дружби, пров.Катранівський, пров.Куцовський, пров.Молодогвардійський, пров.Олександра Матросова: 87/184, 89, 91, 93, 96–106; пров.Руднєва, пров.Салганний, пров.Спаський: 98/176–119; пров.Уляни Громової, пров.Чайковського: 83А, 85, 87–112; пров.Червоний, проїзд Воронцовський, проїзд Новгородський, тупик Біанський, тупик Воронцовський, тупик Мінський, тупик Новгород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іровоград, 250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іровоград,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9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елика Перспективна: 10, 10А, 12, 16/9, 18/14, 20, 21, 22/5, 30/79, 32/11, 34/32, 36; вул.Гагаріна: 3А–6А; вул.Дворцова: 2–9; вул.Єгорова: 4/7–8; вул.Кавалерійська, вул.Капітана 1 рангу Олефіренка Ю.Б., вул.Київська: 3, 5, 9, 11/3; вул.Медведєва, вул.Шевченка: 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Кіровоград, 25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Кіровоград, 25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35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1А, 3; вул.Архангельська: 1–2; вул.Єгорова: 27, 43, 45, 47, 49–55А, 57–59/66, 63, 65, 67, 69, 71, 73, 75, 77; вул.Колодязна: 7–45; вул.Кропивницького: 14–59/1, 63/29; вул.Михайлівська: 2, 9; пров.Білоруський, пров.Будьонного, пров.Лісний: 3, 13–44; пров.Перекопський, пров.Тираспольський, пров.Яблуне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уністичний, 16, м.Кіровоград, 25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уністичний, 16, м.Кіровоград,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trHeight w:val="50" w:hRule="atLeast"/>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41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Гайдара, вул.Донєцкая: 101–128; вул.Лєсная, вул.Октябрьская, вул.Осєнняя, вул.Пєрвомайская, вул.Сосновая, вул.Шевченка, вул.8-го Марта, пров.Дачний, пров.Майскій, пров.Молодьожний, пров.Прівольний, пров.Рождєствєнскій, пров.Садовий, пров.Славянскій, пров.Строітєльний, кв-л Гєологов, кв-л Енєргєтіков: 10–11, 20–2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121, м.Щастя, Новоайдарський р-н, Луганська обл., 9148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121, м.Щастя, Новоайдарський р-н, Луганська обл., 914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trHeight w:val="82" w:hRule="atLeast"/>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4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8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агаріна: 65–67А, 69–70А, 71–71А, 73–73А, 75, 77, 81; вул.Донецька: 13–19, 21, 27–27А, 29, 31–31А; вул.Лисичанська: 7–7Б, 9, 11–15, 17, 19, 21, 23, 25–60; вул.Лісова: 17–41; вул.Федоренка: 34, 36–38, 57–63А; пров.Гоголя, пров.Лісовий, пров.Фабричний, просп.Хіміків: 43, 45, 47–47А, 49–66;</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0А, м.Сєвєродонецьк, Луганська обл., 9340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0А,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2"/>
        </w:rPr>
      </w:pPr>
      <w:r>
        <w:rPr>
          <w:color w:val="000000"/>
          <w:sz w:val="2"/>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45"/>
        <w:gridCol w:w="3479"/>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14</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твяг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 с.Прибілля, Жидачівський р-н, Львівська обл., 8171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 с.Прибілля, Жидачівський р-н, Львівська обл., 81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5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син, с.Зарище</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40-річчя Перемоги, 3, с.Добросин, Жовківський р-н, Львівська обл., 8033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40-річчя Перемоги, 3, с.Добросин, Жовківський р-н, Львівська обл., 803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82</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ротин, с.Відродження, с.Копанка, с.Поляни, с.Тернів</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1, 12А, с.Мокротин, Жовківський р-н, Львівська обл., 8035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1, 12А, с.Мокротин, Жовківський р-н, Львівська обл., 80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08</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ехів – вул.Андрея Шептицького, вул.Богдана Хмельницького, вул.Вокзальна, вул.Володимира Великого, вул.В’ячеслава Чорновола, вул.Галицька, вул.Героїв Крут, вул.гетьмана Мазепи, вул.Івана Гонти, вул.Івасюка, вул.І.Франка, вул.Київська, вул.княгині Ольги, вул.Л.Українки, вул.Миколи Хвильового, вул.Михайла Коцюбинського, вул.Нова, вул.Пилипа Орлика, вул.Південна, вул.Січових Стрільців, вул.Ярослава Мудрого, Військова частина А 158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алехів, Жовківський р-н, Львівська обл., 8038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алехів, Жовківський р-н, Львівська обл., 803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46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1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Бузька – вул.В.Щурата, вул.Героїв Небесної Сотні, вул.Д.Галицького, вул.Кам’яна Гора, вул.Марка Вовчка, вул.М.Заньковецької, вул.О.Кобилянської, вул.Окружна, вул.Торгов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2А, м.Кам’янка-Бузька, Кам’янка-Бузький р-н, Львівської обл., 80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2А, м.Кам’янка-Бузька, Кам’янка-Бузький р-н, Львівської обл., 8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3</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Княгині Ольги, вул.Конотопської битви, вул.М.Вербицького, вул.М.Гоголя, вул.М.Грушевського: 8–10, 12–18, 20, 24, 26–26А, 28, 30, 32, 34, 36, 38, 40–44, 46; вул.М.Хвильового, вул.Н.Левицького, вул.О.Маковея, вул.П.Орлика, вул.П.Панча, вул.Р.Шухевича, вул.Словацького, вул.Яворницького, вул.Я.Мудрого: 1–47, 49, 51, 53, 55, 57, 61–63, 65, 67, 71, 73, 75–77, 79, 81, 83, 85, 89–89В, 91–93, 95–95Б, 97–97А, 99, 101, 103–105, 113–113В, 417, б/н; вул.Я.Ярем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8,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Чайковського, вул.Б.Антонича, вул.Будзиновського, вул.Б.Хмельницького, вул.Гайдамацька, вул.Галицька: 2, 4–4/2, 8, 12, 20, 22, 24, 26, 30–30А, 34, 36, 38, 40, 42, 44, 50, 54–54А; вул.Глібова, вул.Зелена, вул.Лугова, вул.Л.Українки, вул.М.Грушевського: 11–11А, 19–19А, 21–23, 25, 27, 29, 31, 33–33А, 35, 37, 39, 45, 47; вул.М.Менцинського, вул.Перемишльська, вул.Перемишльська бічна, вул.П.Мирного, вул.Полуботка, вул.Промислова, вул.П.Сагайдачного, вул.С.Людкевича, вул.Т.Шевченка: 1–34, 36, 40, 42, 44, 46, 50; вул.Федьковича, пл.Ринок: 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Мостиська, Мостиський р-н, Львівська обл., 813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Стуса, вул.Героїв Крут, вул.Г.Сковороди, вул.Коновальця, вул.М.Аркаса, вул.М.Коперніка, вул.М.Коцюбинського, вул.М.Лисенка, вул.Н.Кобринської, вул.Олени Теліги, вул.О.Фредра, вул.С.Бандери, вул.С.Крушельницької, вул.С.Наливайка, вул.Стрілецька, вул.Т.Шевченка: 35А, 37–39, 41, 43, 45, 47, 51–249; вул.У.Кравченко, вул.1 Грудня, пров.Новий, автодорога Мостиська-Самбір-Борислав-Дрогобич</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9</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дова Вишня – вул.Б.Антонича, вул.Берегова, вул.Б.Хмельницького, вул.Вербицького, вул.Г. Хоткевича, вул.Гончара, вул.Д.Вітовського, вул.Дмитрасевича, вул.Є.Коновальця, вул.Загороди: 1–41, 43, 45, 47–47А, 49, 51, 53, 55, 57, 59, 61; вул.Зелена, вул.Зелена-бічна, вул.Івасюка, вул.Княгині Ольги, вул.Котляревського, вул.Нова, вул.О.Довбуша, вул.Пекарська, вул.Симоненка, вул.Сірка, вул.Стефаника, вул.Шевченка, вул.Шкільна, вул.Шухевича, вул.1 Грудня, вул.1 Листопада: 37, 39, 4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а, 1, м.Судова Вишня, Мостиський р-н, Львівська обл., 8134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а, 1, м.Судова Вишня, Мостиський р-н, Львівська обл., 8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1</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дова Вишня – вул.Загороди: 42, 44, 46, 48, 50, 52, 54, 56–56Б, 58–58А, 60, 62–203; вул.Передмістя, пров.Сонячн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містя, 78А, м.Судова Вишня, Мостиський р-н, Львівська обл., 8134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містя, 78А, м.Судова Вишня, Мостиський р-н, Львівська обл., 8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46215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ібрська районна лікарня</w:t>
            </w:r>
          </w:p>
        </w:tc>
        <w:tc>
          <w:tcPr>
            <w:tcW w:w="7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44, м.Бібрка, Перемишлянський р-н., Львівська обл., 81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30</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Щирець – вул.Б.Хмельницького, вул.Вербицького, вул.Весела, вул.В.Івасюка, вул.В.Стуса, вул.Г.Мацейка, вул.Загородки, вул.Зелена, вул.Золотогірська, вул.Кобилянської, вул.Коновальця, вул.Котляревського, вул.Коцюбинського, вул.Крушельницької, вул.Лепкого, вул.Лугова, вул.Л.Українки, вул.Набережна, вул.П.Мирного, вул.Сонячна, вул.Стефаника, вул.Стрілецька, вул.Тибінки, вул.Чайковського, вул.Черемшини, вул.Шевчен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дермаха, 22, смт Щирець, Пустомитівський р-н, Львівська обл., 8116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дермаха, 22, смт Щирець, Пустомитівський р-н, Львівська обл., 8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ічна Наварійська, вул.Б.Лепкого, вул.Вечірня, вул.Володимира Мономаха, вул.Гонти, вул.Грушевського, вул.Данила Галицького, вул.Демократична, вул.Долинна, вул.Жирівсь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існа, вул.Л.Курбаса, вул.М.Вовчка, вул.Наварійська, вул.Назарія Яремчука, вул.О.Тихого, вул.Павла Апостола, вул.П.Мирного,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р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461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57</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ліби – вул.Грушевського, вул.Зелена, вул.Ів.Франка, вул.Каспра, вул.Мазепи, вул.Польова, вул.Річна, вул.Шанковських, вул.Шашкевича, вул.Шевченка: 89, 91, 93, 95, 97, 99, 101, 103, 105, 107, 109, 111, 113, 115, 117, 119–121, 129, 131, 135, 137–137А, 139, 141, 145, 147–155, 157, 159, 161, 163, 165, 167–416; вул.Шкільна, вул.Ярослава Мудрого</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7, с.Дуліби, Стрийський р-н, Львівська обл., 8243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7, с.Дуліби, Стрийський р-н, Львівська обл., 8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46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58</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ліби – вул.Будівельна, вул.Заводська, вул.Кар’єрна, вул.Кн.Ольги, вул.Робітнича, вул.Стрийська, вул.Церковна, вул.Шевченка: 2–88, 90, 92, 94, 96, 98–98А, 100–100А, 102, 104, 106, 108, 110, 112, 114, 116, 118–118А, 122–128А, 130, 132–134, 136, 138, 140, 142–144А, 146–146А, 156, 158, 160, 162, 164, 166; вул.Шухевич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4, с.Дуліби, Стрийський р-н, Львівська обл., 8243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4, с.Дуліби, Стрийський р-н, Львівська обл., 8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3</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кевичі, с.Висіч, с.Зарубани, с.Принад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Середкевичі, Яворівський р-н, Львівська обл., 8101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Середкевичі, Яворівський р-н, Львівська обл., 8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9</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есела, вул.Володимира Великого: 32, 34, 36–36 к.А, 38, 41–60, 64, 66; вул.Вузька, вул.Героїв ОУН-УПА, вул.Грушевського: 13, 15, 17, 19–109; вул.Івана Гнатю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ОУН-УПА, 21, м.Борислав, Львівська обл., 823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ОУН-УПА, 21,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00</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олодимира Великого: 4–31, 33, 35, 37, 39; вул.Гуцульська, вул.Дорошенка: 1–15, 17–17 к.А; вул.І.Богуна, вул.Костомарова, вул.Нафтова, вул.Трускавецька: 1–20; вул.Чумацька, вул.Ясна, пров.Тих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4, м.Борислав, Львівська обл., 823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4,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0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Бічна-Джерельна: 1–26, 28, 30; вул.Джерельна, вул.Транспортна: 1–6, 9–9 к.А, 13–21 к.А; вул.Шевченка: 145, 151, 153, 157–157 к.А, 159–159 к.Б, 161–161 к.В, 163–163 к.В, 165–165 к.А, 167, 169, 173–173 к.А, 175–175 к.А, 177, 181, 183, 185, 189, 191, 193, 197, 205, 211–213, 217, 219, 221–25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215, м.Борислав, Львівська обл., 823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5,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90</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Грушевського, вул.Івана Сірка, вул.Котляревського, вул.Лисенка, вул.Опришків, вул.Петрушевича, вул.Шевченка: 48, 50–50Б, 54, 56–64, 66, 68, 74, 76, 78–231; вул.Шухевич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0, м.Стрий, Львівська обл., 82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70,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01</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Богдана Веселовського, вул.братів Кирчівих, вул.братів Яворівих, вул.Вахнянина, вул.Вітовського, вул.Габрусевича, вул.Генерала Григоренка, вул.Грінченка, вул.Дрогобицька: 52, 58, 61–193; вул.Дуброва, вул.Запорізької Січі, вул.Івана Підкови, вул.Курбаса, вул.Лемківська, вул.Промислова, вул.Стельмаха, вул.Тураш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рогобицька, 68, м.Стрий, Львівська обл., 824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68,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9</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Роксоляни: 43, 51–65А, 77–85; вул.Широка: 9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ксоляни, 35, м.Львів, 7905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ксоляни, 35, м.Львів, 7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1884</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ртнянського Д., вул.Гушалевича І., вул.Левандівська: 1–2, 6–8, 10, 14; вул.Луцького О., вул.Магазинова, вул.Сорохтея О., вул.Шевченка Т.: 9, 11, 13, 15, 33, 35, 37, 39, 41, 41А, 43, 43А, 43Б, 45/47, 49, 49А, 53, 55, 57, 59, 61, 63, 63/65, 67, 73, 73Д, 75Б, 77, 79, 81, 91, 107, 109, 113, 115; вул.Юнаківа М.,ген., вул.Ярослава Мудрого: 21, 27, 29; вул.Ясн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тнянського Д., 30/32, м.Львів, 7903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тнянського Д., 30/32, м.Львів, 7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8</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йова, вул.Косинського К., вул.Ловецька, вул.Нечая Д., вул.Підлісна, вул.Потебні О., вул.Рудненська, вул.Чагарникова, вул.Широка: 81–89, 1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83, м.Львів, 7905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83, м.Львів, 7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8</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івсяна, вул.Вільхова, вул.Городоцька: 189, 200, 200А, 202, 206, 206А, 208, 210, 210А, 212, 214, 216, 218, 218А; вул.Гречана, вул.Грузинська, вул.Дозвільна, вул.Житня, вул.Журавлина, вул.Ірчана, вул.Кавказька, вул.Ліщинова, вул.Лукича І., вул.Луцька, вул.Малицької К., вул.Патона Є.: 6, 8, 10, 14; вул.Пшенична, вул.Рівненська, вул.Самбірська, вул.Церетелі 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звільна, 3, м.Львів, 7904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звільна, 3, м.Львів, 7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1911</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агестанська, вул.Землеробна, вул.Кульпарківська: 107, 109, 111, 113, 115, 200, 202, 204, 206, 206А, 208, 210, 212, 212А, 214, 216, 218, 218А, 218Б, 220, 222; вул.Любінська: 181, 183, 183А, 187; вул.Патона Є.: 4–4А, 4/2, 15, 17; вул.Ряшівська: 7–27А; вул.Скнилівська, вул.Смотрицького М., вул.Солом’ян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3</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огуна І., вул.Весняна, вул.Грушевського М.: 1–41; вул.Зелена, вул.Коперніка М., вул.Короленка В., вул.Коротка, вул.Лесі Українки, вул.Лісна: 1–20; вул.Лугова, вул.Мазепи І., вул.Менделеєва Д., вул.Міцкевича А., вул.Наливайка, вул.Невського О., вул.Огієнка І., вул.Озерна, вул.Підгірянки М., вул.Січева, вул.Соснівська, вул.Стуса В., вул.Франка І., вул.Хмельницького Б., вул.Шевченка Т.: 2–16, 18, 20–20А, 22, 24–24А, 26–26Б, 28, 30–30А, 32, 34–34Б, 36, 38–40, 42, 44, 46, 48, 50; вул.Шептицького А., вул.22 Січн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9</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ігова, вул.Глинянський Тракт: 61, 67–67А, 69, 75, 77–79А, 81, 83–83А, 85–87, 89–89А, 91, 93, 95, 97, 99–99А, 101–103, 105, 107, 109, 111, 113, 115, 117–119, 121А, 123–123А, 125, 127, 129, 131–131А, 133–133А, 135, 137, 139, 141, 143, 145, 147–147Б, 149–159, 161А; вул.Переможна, вул.Поетичн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янський Тракт, 151Б, м.Львів, 7906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янський Тракт, 151Б, м.Львів, 7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0</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линянський Тракт: 42, 44, 46, 48, 50, 52, 54, 56–60, 62–66, 68, 72, 76, 80, 82, 84, 88, 90, 92, 94, 96–96Б, 98, 100–100А, 104–104А, 106, 108, 110, 112, 114, 116, 120, 122, 124, 126, 128, 130, 132, 134, 136, 138, 140, 142, 144, 146, 148, 161, 161Б–165; вул.Дубова, вул.Залісна, вул.Кравса А., ген., вул.Курінна, вул.Лебедина, вул.Лодія П., вул.Навколишня, вул.Над’ярна, вул.Наступальна, вул.Січов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янський Тракт, 152, м.Львів, 7906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янський Тракт, 152, м.Львів, 7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вінських, вул.Довбуша О.: 2, 2А, 4, 6А, 6Б, 14, 16, 16А, 16Б, 16Ц, 18, 18А; вул.Короленка В.: 3, 5, 15, 17, 19; вул.Кривоноса М.: 8, 12, 12А, 12Б, 14; вул.Лисенка М.: 14, 14А, 14Б, 15, 16, 17, 20, 21, 22, 22Б, 22Ц, 23, 23А, 24, 25, 26, 27, 28, 29, 30, 32, 33, 34, 35, 36, 37, 38, 40, 41, 42, 44, 46, 55, 57, 59, 61, 63, 65; вул.Лісна, вул.Різьбярська, вул.Смольського Г.</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В., 1, м.Львів, 79008</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В., 1, м.Львів, 7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40</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ерхратського І., вул.Донцова Д., вул.Кравчука М., акад., вул.Личаківська: 14, 15, 16, 18, 19, 19А, 20, 21, 21А, 22, 23, 24, 24А, 26, 27, 29, 31, 33, 33А, 35, 37; вул.Севастопольська, вул.Чехова 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чаківська, 35, м.Львів, 7901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чаківська, 35, м.Львів, 7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7</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ніпровська: 1–7, 9, 11–13; вул.Левицького К.: 71–73, 75–75А, 77, 79, 81, 83–93А, 97–132; вул.Мечникова І.: 16–16Г, 18, 20, 39–4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карська, 50, м.Львів, 7901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карська, 50, м.Львів, 7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алицька: 2–46Б, 49А–49Б, 51А–51Д, 53–53А, 55, 57–57Е, 59; вул.Замкова, вул.Кільцева: 2–8, 11–14; вул.Лесі Українки, вул.Піддубного, вул.Франка І.: 1А–6, 9–13А, 15–15Б, 17–17Г, 19–19Б, 21–21Б, 23–23А, 25–25А, 29, 31–33, 3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 м.Львів-Винники, 7949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 м.Львів-Винники, 794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рубеля М., вул.Дж.Вашингтона: 4А к.1, 4А к.2, 4А к.3, 4А к.4, 4А к.5, 4А к.6, 4А к.7, 4А к.8, 4А к.9, 4А к.10, 4А к.11, 4Б, 4В, 4Д; вул.Довга, вул.Зелена: 172, 176, 179, 182, 184, 198, 198А, 200, 204, 208, 212; вул.Навроцького В., вул.Пасічна: 125, 125А, 125Б, 140, 142, 144, 156, 167, 169, 169А, 171; вул.Пимоненка М., вул.Січинського Д., вул.Угорська: 22–22А, 24, 2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2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9</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20, 22–24; вул.Скорини Ф.: 8–4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Львівська обл., 7903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2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2063</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Тролейбусн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2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4</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димира Великого: 1–5, 9, 11–13, 15, 17–19, 21, 23–25, 29, 3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бчака І., 8, м.Львів, 7902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бчака І., 8, м.Львів, 7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62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2065</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Рубчака І., вул.Стрийська: 104, 10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бчака І., 8, м.Львів, 7902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бчака І., 8, м.Львів, 7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6</w:t>
            </w:r>
          </w:p>
        </w:tc>
        <w:tc>
          <w:tcPr>
            <w:tcW w:w="61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окільницька, вул.Стрийська: 146, 148, 148А, 228, 230, 232, 234, 234А, 236, 244, 246, 248/1, 248/2, 250, 252, 254, 258, 260, 264, 270, 272, 274, 274А-2, 276, 278, 278/1, 278/2, 280, 284, 286, 288, 292, 292А к.1, 292А к.2, 292А к.4, 292А к.5, 292А к.6, 292А к.10, 292А к.12, 292А к.13, 292А к.15, 292А к.16, 294, 294А, 294Б, 298, 302, 306, 308, 310, 312, 316, 318, 320, 322, 324, 326, 330; вул.Трускавець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аукова</w:t>
            </w:r>
            <w:r>
              <w:rPr>
                <w:color w:val="000000"/>
                <w:lang w:val="uk-UA"/>
              </w:rPr>
              <w:t>,</w:t>
            </w:r>
            <w:r>
              <w:rPr>
                <w:color w:val="000000"/>
              </w:rPr>
              <w:t xml:space="preserve"> 3Б, м.Львів, 7904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w:t>
            </w:r>
            <w:r>
              <w:rPr>
                <w:color w:val="000000"/>
                <w:lang w:val="uk-UA"/>
              </w:rPr>
              <w:t>,</w:t>
            </w:r>
            <w:r>
              <w:rPr>
                <w:color w:val="000000"/>
              </w:rPr>
              <w:t xml:space="preserve"> 3Б,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штанка – вул.Августини Півень, вул.Гагаріна: 1–71А, 73–73А; вул.Желєзного, вул.Миколи Аркаса: 3–61А, 64, 66; вул.Молодіжна: 1–48; вул.Набережна: 1–17; вул.Олександра Сизоненка: 49–51, 53, 55, 57, 59, 61, 63, 67, 71, 75, 77А–79, 81А, 83, 85, 87–89А, 91, 93, 95, 97, 99–164; вул.Промислова: 17–17А, 21–72; вул.Радянської Армії: 1–73; вул.Реца: 54–115; вул.Соборна: 1–39, 41–42, 45, 47, 49, 51–51А, 53, 55–59, 61, 63, 67, 71, 73; вул.Українська: 80, 82, 84, 86, 88, 92–125; вул.Шкільна: 1–19, 21–23, 25, 27; вул.Ювілейна: 88–104; вул.1 Поперечна, вул.1 Продольна, вул.2 Поперечна, вул.2 Продольна, вул.3 Поперечна, вул.3 Продольна, вул.4 Поперечна, вул.4 Продоль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02, м.Баштанка, Баштанський р-н, Миколаївська обл., 561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02, м.Баштанка, Баштанський р-н, Миколаївська обл., 56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480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801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с.Мир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а, с.Новоолександрівка, Братський р-н, Миколаївська обл., 5548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а, с.Новоолександрівка, Братський р-н, Миколаївська обл., 554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се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48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вітл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1, с.Новосвітлівка, Веселинівський р-н, Миколаївська обл., 57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1, с.Новосвітлівка, Веселинівський р-н, Миколаївська обл., 57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6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ртема, вул.Більшовицька: 31, 33–50; вул.Брянська: 1, 3, 5–5 к.2, 9–9 к.А, 11, 13, 15, 19; вул.Будівельна: 2, 4, 6 к.А, 8, 10, 12–12 к.А, 14, 16, 18, 20, 24, 26, 28–28 к.А, 30; вул.Залізнична: 6–144; вул.Карпінського, вул.Кірова, вул.Коккінакі, вул.Крива: 1–31; вул.Лізи Чайкіної: 22–35; вул.Маяковського, вул.Польова: 2, 4, 6, 8, 12–20 к.2, 22, 24–24 к.А, 28, 30, 32, 34; вул.Пушкіна, вул.Херсонська: 1 к.А–13; вул.Чехова, вул.20 років Жовтня: 20–51 к.1, 53, 55, 57, 59–59 к.А, 61; пров.Вернадського, пров.Вузький, пров.Землячки, пров.Карпатський, пров.Кодимський, пров.Комарова: 4–4 к.3, 6–6 к.3, 8–8 к.А, 10–10 к.1; пров.С.Ковалевськ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 м.Первомайськ, Миколаївської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 м.Первомайськ, Миколаївської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6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бушкіна: 21, 23–23 к.А, 25–66; вул.Володарського, вул.Желябова, вул.Л.Шмідта, вул.Матросова, вул.Машинобудівна: 2–2 к.А, 4, 6, 8–8 к.2, 10, 12–14 к.1, 16–16 к.А, 18–22; вул.Молокова: 25–25 к.А, 27–36, 37 к.А–38 к.А, 42, 44–44 к.А, 46, 48, 50; вул.Нахімова, вул.Одеська: 1 к.2, 3–3 к.7, 5–5 к.2, 7, 9, 11, 13–17, 19, 21–21 к.4, 23–23 к.2, 25–27, 29–29 к.А, 31–31 к.1, 33, 35, 37, 39–39 к.А, 41–43 к.А, 45–45 к.А, 47–49 к.А, 51–51 к.А, 53, 55, 57, 59–59 к.3, 61, 63–65, 69, 71, 73, 75, 79–97; вул.Тельмана, вул.Харківська, вул.Юмашева: 1–21, 23, 25, 27–27 к.А, 29–29 к.А, 31–33 к.А; пров.Собінова, пров.Станіславського,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Вавілова: 26, 28, 30, 32, 34–95; вул.Дежньова, вул.Космонавтів: 21–49; вул.Крупської: 56, 58–131; вул.Кубанська, вул.Куйбишева: 47–49, 52–90; вул.К.Цеткін, вул.Л.Українки: 1–12, 14, 16; вул.Некрасова: 33, 35–66; вул.Овражна, вул.Пролетарська: 1, 3–5, 7, 9, 13, 15–15 к.А, 17–19, 21, 23–25, 27; вул.П’ятисотинець, вул.Свердлова: 47, 49, 51, 53, 55–55 к.А, 57, 59, 61, 63, 65, 67, 69, 73, 75, 79, 81, 83, 85, 87, 89, 92–198; вул.Селянська, вул.Урицького: 48, 50, 52–54, 56, 58, 60–60 к.А, 62, 64–64 к.А, 66–68, 70, 72, 74, 76, 78, 80, 82, 84, 86, 88, 90, 92–94, 98, 100, 102–104, 106, 108, 110, 112, 114, 116, 118, 122–137, 139, 141–141 к.2, 143, 145–147, 153, 155, 157–161, 163, 165, 167, 169, 171, 175, 177, 179, 181–183, 187, 189, 191, 195, 197, 199; вул.Юмашева: 99–101, 103–105 к.2, 107, 109, 111–135; вул.1 Травня: 2, 4, 6, 8, 10, 12, 14; вул.40 років Жовтня, пров.Брюлова, пров.Дальній, пров.Довженка, пров.Красний, пров.Літній, пров.Львівський, пров.Молодіжний: 2, 4, 8; пров.Отрадний, пров.Патона, пров.Перова, пров.Полтавський, пров.Просвіти, пров.Февральський, пров.Черніг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лтська, вул.Б.Хмельницького, вул.Дімітрова, вул.Добролюбова, вул.Короленко, вул.Кримська, вул.Кутузова, вул.Л.Українки: 13, 15, 17–104; вул.О.Невського, вул.Острівна-Набережна, вул.Радіщева, вул.Руднєва, вул.Саксаганського, вул.Тобілевича, вул.Урицького: 138, 140, 142, 144, 148–152, 154, 156, 162, 164, 166, 168, 170, 172–174, 176, 178, 180, 184–186, 188, 190, 192–194, 196, 198, 200–323 к.3; вул.Ціолковського, вул.1 Травня: 1, 3, 5, 7, 9 к.А–9 к.2, 11, 13, 15–76; вул.22 з’їзду КПРС, пров.Виноградний, пров.Вишневий, пров.Грушівський, пров.Дебенка, пров.Каштановий, пров.Огарьова, пров.Скрипни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7,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7,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єлякова, вул.Ватутіна, вул.Вознесенська: 1–22; вул.Ген.Турунова: 1, 3, 5–87 к.А; вул.Герцена: 31–31 к.А, 33–33 к.А, 35, 37–37 к.4, 39–55; вул.Громова, вул.Дружби, вул.Загородня: 1–36; вул.Кармелюка, вул.Київська: 57, 59, 61, 63 к.2, 65–65 к.А, 67–69 к.5, 71, 73, 75–79, 81 к.2, 83, 85, 89, 91, 93, 97, 99, 101, 103, 105, 107–119, 121–131 к.2; вул.Марата: 1–21, 23–23 к.2, 25; вул.Павлова, вул.Панфілова, вул.Петровського: 1–41, 43–45, 47, 49–49 к.А, 51–51 к.А, 53–55, 57, 59, 61, 63, 65 к.1–65 к.2, 67, 69, 71; вул.Підгороднянське шосе, вул.С.Перовської: 40 к.А, 46–46 к.А, 48–93; вул.Суворова, вул.Трудової Слави: 1–22, 24, 26–30, 32, 34, 36, 38, 40–42, 44–44 к.4, 46, 48, 50, 52, 56, 58, 60, 62 к.2, 64; вул.Чкалова: 63, 65 к.А, 67, 69–90; вул.12 Грудня: 1–2, 3, 5, 7, 9, 11–13, 15–15 к.А, 17, 19, 21, 23, 25 к.А, 27, 29, 31–31 к.Б, 33; вул.21 з’їзду КПРС, пров.Балтійський, пров.Зоряний, пров.Книжний, пров.Колонтай, пров.Мисливський, пров.М.Тореза: 19–33; пров.Тимош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45, 47–47 к.А, 49, 52–59, 61, 63, 65, 69, 71, 73, 77–79, 83, 85, 89, 91, 93, 95–97, 99–99 к.А; вул.Бебеля: 33–80; вул.Вознесенська: 23–25, 27–93; вул.Воровського: 1, 3, 5, 7, 9, 11, 13–15, 17, 19–21, 23, 25, 27–29, 31, 33, 35–37, 39–43, 45, 47–49, 51, 53, 55, 57, 59, 61, 63, 65, 67, 69, 71, 73, 75–102, 104, 108, 110; вул.Загородня: 50, 52, 54, 56, 58–60 к.А, 64–123; вул.Зелена: 1–12 к.А; вул.Знаменська: 67, 69–71 к.А, 73–91; вул.Ленінградська, вул.Островського, вул.Папаніна: 54–58, 60, 64, 66–84; вул.Петровського: 94 к.А–94 к.1, 96, 98, 107–121; вул.Робесп’єра: 22, 24, 26, 28–37; вул.Сеченова, вул.Стаханова: 2, 4, 6, 8, 10, 12–14 к.А, 16–16 к.А, 18, 22, 24–24 к.А, 26, 28–28 к.А, 30–46; вул.Трудова: 1–12, 16–16 к.А, 18; вул.Трудової Слави: 23, 25, 31, 33, 35, 37, 39, 43, 45, 47, 49, 51, 53–55, 57, 59, 61, 63, 65, 67, 69, 71, 73, 75, 77, 79, 81, 83, 85, 87, 89–122; вул.Трудшкільна, вул.Українська, вул.Чернишевського: 1–3, 5, 7, 9–11; вул.12 Грудня: 4, 6, 8, 10, 14, 16, 18, 20, 22, 24, 26–26 к.А, 28, 30, 32, 34, 36–36 к.А, 40, 42, 44, 46 к.А, 48, 50–109; пров.Баумана, пров.Гірничий, пров.Грудневий, пров.Гуляницького, пров.Єрьоменка: 8–17; пров.Кашена, пров.Квітковий, пров.Лєонова, пров.Луцький, пров.Маршака, пров.Молодогвардійців, пров.Ольшанського, пров.Писарєва, пров.Радісний, пров.Сальвадора Альєнде, пров.Сковороди, пров.Стасова, пров.Східний, пров.Чекаліна, пров.Ювілей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7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42, 42Б, 44, 44А, 46, 48А, 50, 52, 52А, 54, 56, 58, 58Б, 59, 60, 61, 61А, 62, 63, 64, 65, 66, 67, 68, 69, 70, 71, 72, 73, 74, 75, 77, 79, 79А, 81, 83, 83/1, 85, 87, 89, 91, 93, 95, 97, 99, 101, 101А, 101Б, 103, 103А, 103/1, 103/2, 103/3, 103/4, 103/5, 105, 107, 109, 111, 113, 115; вул.Дмитрієва: 43–43/3, 45, 47–54А; вул.Мала Морська: 54, 55, 56, 56А, 56Б, 57, 58, 59, 60, 61, 62, 62А, 63, 64, 64А, 66, 68, 70, 72, 74, 76, 78, 80, 84, 86, 88, 88/1, 90, 92, 92А, 94, 96, 98, 100, 102, 104, 106; вул.Пролетарська: 4–22, 24–24А, 26, 28; вул.Радісна: 25–27; вул.Скороходова: 44, 44А, 45, 45А, 47, 49, 49/2, 49/3, 51Б/1, 53, 55, 57, 57/1, 59, 61; вул.Чигрина: 31, 31/4, 33, 35, 37, 37А, 37Б; пров.1 Ковальський: 2, 4, 6, 8–8А, 10–10А; пров.2 Ковальський: 1, 3, 5, 7, 9–9/1, 11, 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Морська, 78, м.Миколаїв, 54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Морська, 78, м.Миколаїв, 54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7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А, 30, 30/1, 32, 33, 35, 35А, 37, 38, 39, 41, 41А, 43, 45, 45/1, 47, 47А, 49, 51, 53, 55, 57; вул.Мала Морська: 34, 36, 38, 40, 40А, 42, 42А, 44, 44А, 48, 48/1, 50, 51, 52, 52А; вул.Садова: 29А; вул.Чигрина: 41, 43, 43А, 61, 63, 65, 65А, 68, 69, 69А, 70, 72, 74А, 78, 78А, 78Б, 78В, 78Г, 80, 80А, 82; вул.Чкалова: 47/3, 49, 49/1, 51, 51А, 51Б, 51/1, 53, 57, 57А, 59, 63, 65, 67, 67/1, 69, 71, 73, 75Б, 75В, 75Г, 75/1, 7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41, м.Миколаїв, 54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41,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7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Заводська, вул.Млинна, вул.Скороходова: 63, 65, 65А, 67, 67А, 69, 71А, 73, 75, 79, 85, 87, 89, 89/1, 91, 93, 93/1, 97, 97А, 97/1, 99, 99А, 101, 101А, 103, 103А, 121, 123, 125; вул.1 Слобідська: 97, 99, 101, 103, 107, 107А, 109, 111, 113, 115, 115/1, 119А, 119Б, 120, 121А, 122 к.2, 122 к.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122, м.Миколаїв, 54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122, м.Миколаїв, 54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101, 101/1, 103, 105, 107, 107 к.1, 107 к.2, 107 к.3, 107 к.4, 107 к.5, 107А, 109, 109А, 110, 111, 112, 113, 113/1, 114, 115, 116, 117, 118, 119, 120, 120А, 121, 121А, 122, 123, 124, 125, 125А, 126, 127, 128, 129, 130, 131, 133, 135, 139, 140А, 141, 142, 143, 144, 145, 146, 147, 147А, 148, 149, 150, 151, 152, 153, 154, 155, 156, 157, 158, 159, 160, 161, 162, 163, 163А, 163/2, 163/3, 163/4, 164, 165, 165/2, 165/3, 165/6, 166, 167, 169, 170, 170/1, 171, 171/1, 172, 173, 174, 176, 178, 180, 182, 184, 186, 186А, 188, 190, 192, 194, 194/1, 196; вул.Скороходова: 98, 98А, 98/1, 100, 100/1, 102, 102/2, 104, 106, 108, 110, 112, 114, 114/1, 114/2, 116, 118, 120, 120/1, 122, 124, 126, 128, 129, 130, 130 к.2, 130/8, 130/9, 130/10, 130/13, 130/15,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6/1, 97, 98, 98/1, 98/2, 99, 100, 101, 102, 103, 103А, 103Б, 104, 104/1, 106, 106А, 108, 110, 112, 114, 116, 118, 120, 122, 124, 126, 126А, 128, 128/1, 132, 136; вул.4 Слобідська: 105А, 105Б, 107, 109, 111, 113, 113А, 115, 117, 117А, 119, 121, 123, 125, 127, 129, 129А, 131, 133, 135, 137, 139, 141, 141/1, 143, 145, 145А, 147, 149, 151, 153, 155, 157, 159, 161, 163, 163А, 165, 165/1, 165/2, 167, 169, 171, 173, 173А, 176, 177, 178, 180, 182, 184, 186, 188, 188А, 190, 190/1, 190/2, 192, 194, 196, 198, 200, 202А, 204, 204А, 218, 2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8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ла Морська: 27А, 29, 29/1, 31, 31А, 31Б, 31/1, 33, 35, 37, 37В, 39; вул.Московська: 39, 41, 42, 43, 44, 46, 46Б, 46В, 47, 48, 48А, 48/2, 49, 50, 51, 52, 53, 55; вул.Радянська: 10, 10А, 12, 14; вул.Севастопольська: 1, 2, 3, 4, 5, 6, 6А, 7, 8, 9, 10, 11, 11/8, 12, 13, 14, 15, 15/2, 16, 17, 17А, 18, 19, 20, 20А, 20/6, 21, 21/20, 22, 24, 24/1, 26; вул.Чкалова: 32, 34, 36, 40, 44, 44/1; просп.Леніна: 77, 79, 81, 83, 85, 87, 87/5, 89А, 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4, м.Миколаїв, 54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84, м.Миколаїв, 5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8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ьська: 20, 26, 28, 30, 32, 35–43; вул.Велика Морська: 104, 106, 108–134/1, 136–136А, 138–138/1, 140–156; вул.Дзержинського: 1, 2, 3, 4, 5, 5/1, 5/2, 6, 6/1, 8, 9, 10, 11, 13, 15, 17; вул.Карла Лібкнехта: 2–2Б; вул.Мала Морська: 1, 5, 5А, 5/1, 9, 9А, 9А/5, 9/3; вул.Набережна: 17–27; вул.Потьомкінська: 118–118А, 120, 122, 124–124/2, 126, 128, 130–130/3, 132–140/2, 142–142/6, 144, 146, 148, 150, 152–152/1; вул.Садова: 2, 4, 4/6, 6, 6/2, 8, 8Б, 10; вул.1 Слобідська: 1, 1А, 2, 3, 3/1, 4, 5, 5/1, 6, 6А, 6/1, 7А, 8, 8А, 10, 10А, 10/1; вул.2 Слобідська: 1, 1А, 2, 4, 4/1, 4/3, 6, 6 к.2, 6/1, 6/2, 8, 10, 12, 12А, 14, 14/1; вул.4 Слобідська: 1, 3, 5; вул.68 Десантників: 1–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2, м.Миколаїв, 54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2,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906,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80906</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м.Миколаїв – вул.Володарського: 97, 99, 101, 103, 105, 107, 109, 111, 113, 115–115/2, 117–117А, 119, 121–121В, 123, 125, 127, 129, 131; вул.Кар’єрна, вул.Котельна: 100, 102–129; вул.Купорна: 66–66Б, 68, 70, 72, 74, 76, 78, 80–135; вул.Майстерська: 93–93/1, 95–95А, 97–97-99, 100–125; вул.Маршала Малиновського: 17–17/1, 19–60, 62; вул.Петровського: 38А, 40, 42, 44–44А, 46, 48–48А, 50–50/2, 52–101А; вул.Теслярська: 37, 39, 41–106А; вул.10 Воєнна: 65–74, 78–82А; вул.2 Набережна: 1, 1 (ПРИТУЛОК), 2, 3, 5, 6, 7, 7А, 8, 8/1, 9, 10, 12, 12/1, 13, 14, 15, 15А, 16, 17, 19, 20, 21, 22, 23, 23А, 25В, 27, 27А, 28, 28/1, 29, 29А, 31, 32,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54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54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914,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8091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Миколаїв – вул.Флотська: 1–51А; пров.Ентузіастів, пров.Київський, пров.Корабельний, пров.Лінійний, пров.Матроський, пров.Міжрічковий, пров.Парковий, пров.Парусний: 2–2В, 4–4/1, 6, 8–8/1, 10–10/1, 12–18А; пров.Рейдовий, пров.Травневий, проїзд Лінійний, просп.Героїв Сталінграда: 2–4/20, 6, 8–8Б, 10, 12–12В, 13Ж–14, 21–21 к.3, 23–23/1, 25, 27–37/1, 39–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5, м.Миколаїв, 540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усний, 5, м.Миколаїв, 54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480915, у зв’язку з чим позицію щодо цієї виборчої дільниці викласти в такій редакції:</w:t>
            </w:r>
          </w:p>
        </w:tc>
      </w:tr>
      <w:tr>
        <w:trPr/>
        <w:tc>
          <w:tcPr>
            <w:tcW w:w="190"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48091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Миколаїв – бульв.Офіцерський, вул.Берегова, вул.Вишнева, вул.Гайдара, вул.Лагерна, вул.Новоодеська, вул.Партизанської Іскри, вул.Скляра, пров.Гайдара, пров.Перший, пров.Скляра, пров.Червоноармійський, просп.Героїв Сталінграда: 16, 18, 20–20Г, 24/16, 26–26/4, 38–38/21, 70, 76, 8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дара, 1, м.Миколаїв, 540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йдара, 1, м.Миколаїв, 54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та – вул.Богдана Хмельницького, вул.Горького, вул.Грибоєдова, вул.Донецька, вул.Достоєвського, вул.Калініна, вул.Київська, вул.Комунарів, вул.Лермонтова, вул.Лікарняна: 14; вул.Ново-Київська, вул.Південна, вул.Правди, вул.Разіна, вул.Сергія Лазо, вул.Соціалістична, вул.Терешкової, вул.Ткаченка: 212; вул.Урожайна, вул.Фрунзе, вул.Чорноморська, вул.Шоніна, вул.Щербакова, вул.Щорса, пров.Лермонтова, пров.Півден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Б, м.Балта, Балтський р-н, Одеська обл., 661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Б, м.Балта, Балтський р-н, Одеська обл., 66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Д.Вариги, вул.Європейська, вул.Жукова, вул.Калініна, вул.Кірова, вул.Малиновського, вул.М.Бадаєва, вул.Миру, вул.Мікояна, вул.Молодіжна, вул.Н.Голубенко, вул.Радгоспна, вул.Садова, вул.Тельмана, вул.Теплична, вул.Хуторська, вул.Чапаєва, вул.Шахтарська, пров.Калініна, пров.Сміливий, пров.Футболіста, військова частина А 4314, військова частина А2800 ’Н’, військова частина А3358-VI</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21,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21,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Гоголя, вул.Горького, вул.Кірова, вул.Котовського: 1–23, 25, 27, 29, 31–33; вул.Курогло, вул.Леніна: 1–1В, 3, 5, 7, 9, 11–11А, 13, 15, 17, 19, 21, 23, 25, 27, 29, 31, 33, 35, 37, 39, 41, 43, 45, 47, 49, 51, 53, 55, 57, 59, 61, 63, 65, 67, 69, 71, 73, 75, 77, 79, 81, 83, 85, 87, 89, 91, 93, 95, 97, 99, 101, 103, 105, 107, 109, 111, 113, 115, 117, 119–119А, 123, 125, 127, 129, 131, 133, 135, 137, 139, 141, 143, 145, 147, 149, 151, 153, 155, 157, 159, 161–161А, 163, 165, 167, 169, 171, 173, 175, 177, 179, 181, 183, 185, 187, 189, 191, 193, 195, 197, 199, 201, 203, 205, 207, 209, 211, 213, 215, 217, 219, 221, 223, 225, 227, 229; вул.Молодіжна, вул.Прикордонників, вул.Річкова: 1–30, 32, 34, 36; пров.Лісовий, пров.Молодіжний, пров.Річк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3, корпус 3А, с.Дмитрівка, Болградський р-н, Одеська обл., 687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3, корпус 3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Дунайська: 79–152; вул.Кірова, вул.К.Маркса, вул.Комсомольська: 94, 96, 98, 100, 102, 104, 106, 108–193; вул.Консервна, вул.Матросова, вул.Нова, вул.Одеська, вул.О.Дубового, вул.Пушкіна, вул.Садова, вул.Суворова, вул.Татарбунарська, вул.Тираспільська, вул.Шевченка, вул.8 Березня, пров.Одеський, с.Помазан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3, с.Шевченкове, Кілійський р-н, Одеська обл., 683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3, с.Шевченкове, Кілійський р-н, Одеська обл., 68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Айвазовського, вул.Б.Хмельницького, вул.Виноградна, вул.Вчительська, вул.Гагаріна, вул.Гоголя, вул.Горіхова, вул.Грецька, вул.Грушевського, вул.Дворянська, вул.Дніпровська, вул.Західна, вул.Ів.Франка, вул.Кільцева, вул.Курортна, вул.Лісна, вул.Лугова, вул.Набережна, вул.Новоселів, вул.Паркова, вул.Патріотична, вул.Педагогічна, вул.Перемоги, вул.Приморська, вул.Рішельєвська, вул.Семенова: 1–34; вул.Січнева, вул.Спортивна, вул.Степна: 1–53; вул.Тіраспольська, вул.Шкільна, пров.Б.Хмельницького, пров.Дерибасівський, пров.Дніпровський, пров.Ів.Франка, пров.Кап.Марінеско, пров.Квітковий, пров.Кільцевий, пров.Набережний, пров.Парковий, пров.Потьомкіна, пров.Степний, пров.Травневий, пров.Уютний, пров.1-й Західний, пров.2-й Західний, пров.3-й Захід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Комінтернівський р-н, Одеська обл., 675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4, с.Фонтанка, Комінтернів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Вишнева, вул.Восточна, вул.Київська, вул.Кооперативна, вул.Котляревського, вул.Лермонтова, вул.Львівська, вул.Незалежності, вул.Нова, вул.Одеська, вул.Північна, вул.Піонерська, вул.Польова, вул.Садова, вул.Тиха, вул.Центральна: 4–44А; вул.Южна, просп.Висоц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Фонтанка, Комінтернівський район, Одеська область, 675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Фонтанка, Комінтернівський район, Одеська область,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w:t>
            </w:r>
            <w:r>
              <w:rPr>
                <w:color w:val="000000"/>
                <w:sz w:val="28"/>
                <w:lang w:val="uk-UA"/>
              </w:rPr>
              <w:t xml:space="preserve"> </w:t>
            </w:r>
            <w:r>
              <w:rPr>
                <w:color w:val="000000"/>
                <w:sz w:val="28"/>
              </w:rPr>
              <w:t>№51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5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Комінтернів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бніка, 27, смт Комінтернівське, Комінтернів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51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5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а обласна психіатрична лікарня №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1, с.Олександрівка, Комінтернів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відіополь – вул.Весняна, вул.Вишнева, вул.Євгена Колісниченка, вул.Зелена, вул.Карла Маркса, вул.Каштанова, вул.Київська, вул.Ленінградська, вул.Медична, вул.Молодіжна, вул.Новосельська, вул.Пушкінська, вул.Роксоланівська, вул.Серьогіна, вул.Сонячна, вул.Сунична, вул.Туполєва, вул.Т.Шевченка: 281, 283, 285, 287–289, 291, 293, 297, 299, 303–305А, 307, 309, 311–311А, 313, 315, 317, 319, 323, 325, 327, 329, 331, 333, 335–422; вул.Чорноморська, вул.Ювілейна, лінія с/к «Дністровець», пров.Аккерманський, пров.Бузковий, пров.Комарова, пров.Кудрявцева, пров.Південний, пров.Польовий, пров.Світл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40, смт Овідіополь, Овідіопольський р-н, Одеська обл., 67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40, смт Овідіополь, Овідіопольський р-н, Одеська обл., 67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30, вул.Массив-9, вул.с/к ’Золота Нива’, с.Мізікевич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лінія 2,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Чорноморка’ пр-т Свободи, просп.ж/м ’Чорноморка’ Свобод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просп.</w:t>
            </w:r>
            <w:r>
              <w:rPr>
                <w:color w:val="000000"/>
              </w:rPr>
              <w:t xml:space="preserve"> ж/м ’Чорноморка’ Свободи, 6, с.Мізікевича, Таїровська селищна рад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просп.</w:t>
            </w:r>
            <w:r>
              <w:rPr>
                <w:color w:val="000000"/>
              </w:rPr>
              <w:t xml:space="preserve"> ж/м ’Чорноморка’ Свободи, 6, с.Мізікевича, Таїровська селищна рад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ллічівська, вул.Іллічівська дорога, вул.Комарова, вул.Корабельна, вул.Л. Українки, вул.Лазурна, вул.Лугова, вул.Миру,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ден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10/2, лінія с/т ’Схід’ 1/1, лінія с/т Схід 11масив 2, лінія с/т "Схід" 1/2, лінія с/т Схід 12, лінія с/т "Схід" 13, лінія с/т ’Схід’ 13/2,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кзальна: 2, 4–4А, 8–10А, 12–14; вул.Дунайська: 1–16, 18–20, 22–24, 26, 28, 30, 32, 34, 36, 38, 42; вул.Залізнична: 1–5, 7, 9; вул.Кагульська: 1–17; вул.Комсомольська: 60–60А, 62, 64, 66, 68, 70, 72, 74–74А, 76, 78–78А, 82–84, 86, 90, 92, 94, 100, 102А, 104, 106–108, 110, 112, 114; вул.Котовського: 1–13, 17; вул.Леніна: 38–38А, 47–67, 69, 71; вул.Мірошниченко: 87, 91, 93, 95–108; вул.Шпитальна: 1–16, 18, 20–22; вул.25 Чапаївської дивізії: 1, 3, 11, 13, 15, 17–19, 21, 23, 25; вул.28 Червня: 42–42А, 44, 48–93, 95–9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Дзержинського: 88, 90, 92, 94, 96–98, 100–102, 108, 110, 112–112А, 114, 116, 118, 129, 133, 135, 137–139, 141, 143, 145, 147, 151–153, 155–175А; вул.Дунайська: 17, 44, 46, 48, 50, 54, 58; вул.Ізмаїльська, вул.Комсомольська: 99А, 101, 103, 105, 109, 111, 113, 115–130, 135; вул.Леніна: 68, 73, 75, 77, 79; вул.Мічуріна: 20–58; вул.Молдавська: 20, 22; вул.Мустафи, вул.Пролетарська: 19, 25; вул.Садова: 50Д, 52, 54, 60, 62, 64–66, 68, 74, 95–131; вул.Спортивна: 14, 16, 18–57; вул.25 Чапаївської дивізії: 2, 6–10, 12, 14, 16, 20, 22–22А, 24, 28–30, 32, 34, 36, 38, 40, 42–44, 46, 50, 52, 54–56, 58, 60, 62; вул.28 Червня: 94, 101, 105, 107, 109, 113, 115, 11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Гагаріна, вул.Дзержинського: 120, 122–124, 126–126А, 128, 130–132, 134, 136, 140, 142, 144, 146, 148–150, 154, 177–225; вул.Дунайська: 27, 29, 31, 33, 35, 37, 39–41, 43, 45, 47, 49, 51–53, 55, 61–61А, 63, 65, 69, 73–73А, 75, 90, 94–96, 98–98А, 100–102А, 104, 108, 110–112, 114, 116, 120, 122, 124–126, 132–134, 136, 140–142; вул.Залізнична: 6, 8, 10; вул.Комсомольська: 137, 139, 143, 145, 147–156, 159–163, 165, 167, 169, 177, 179, 181, 183, 185; вул.Леніна: 80, 82, 84, 88–90, 94, 96, 102–113, 115; вул.Мічуріна: 1–14; вул.Пролетарська: 6, 12–14, 20–24, 30–40А; вул.Радянська, вул.Садова: 76, 78, 135–147; вул.Шевченко: 5, 7, 9–11, 15–19, 21, 23, 27–35; вул.28 Червня: 137–146, 148, 150, 152, 156–158, 162, 164; вул.3-го Гвардійського полку</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51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о-Платонівка, с.Ганно-Покро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113, с.Ганно-Покровка, Ширяївський р-н, Одеська обл., 668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161А, с.Катерино-Платонівка, Ширяївський р-н, Одеська обл., 668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нісімова, вул.Димитрова: 23–23 к.А, 25–25 к.А, 27, 30–34; вул.Жуковського, вул.Заливна: 1–9; вул.Кишинівська: 56, 58, 60, 64–64 к.А, 66, 70–116 к.А, 118–118 к.А, 120, 124–124 к.А, 126, 128–128 к.А, 130, 132, 134–134 к.А, 136, 138, 140, 142, 144–144 к.А, 146; вул.Лесі Українки: 58–58 к.Е, 64–68; вул.Огородна, вул.Островського: 44, 48–81; вул.Плавньова: 33, 35, 37, 41, 43, 45, 47–125 к.А; вул.Плеханова, вул.Чапаєва: 41–41 к.А, 43, 45, 47, 49, 51, 53, 55–60; пров.Крилова, пров.Московський, пров.Огород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74,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74,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втомобільна, вул.Дністровська, вул.Ізмаїльська: 87, 89, 91, 93, 95–95 к.Б, 97, 99, 101, 103–126, 127 к.А–128, 132, 134, 136–138, 140, 142–142 к.А, 144, 146, 148, 150–152, 154, 156, 158, 160, 162, 164, 166, 168–168 к.А, 170, 172; вул.Короленко, вул.Крупської: 1–38, 39, 41–43, 45, 47, 51, 61; вул.Лазо: 36; вул.Маршала Бірюзова, вул.Підгорна, вул.Садова, вул.Тургенєва, вул.Фрунзе: 1–34, 36, 38, 40–40 к.Г, 42, 46–50; вул.Чапаєва: 1–12, 14, 16; вул.Червоноармійська: 1–16, 23, 25, 27, 29, 31, 33, 35, 37, 39, 41, 43; вул.26-го серпня, пров.Крупської, пров.Островського, пров.Фрунзе, пров.Червоноармій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брикосова, вул.Активістів, вул.Березова, вул.Вишнева, вул.Грушевського, вул.Долинівська, вул.Ізмаїльська: 127, 129–131 к.А, 133–133 к.А, 135–135 к.А, 139–139 к.Б, 141, 143–143 к.А, 145–145 к.А, 147–147 к.А, 149–149 к.А; вул.Індустріальна, вул.Лісова, вул.Софіївська, вул.Шовковична, пров.Ліс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рибоєдова, вул.Добролюбова, вул.Докучаєва, вул.Лейтенанта Шмідта, вул.Лізи Чайкіної, вул.Ломоносова: 1–41, 43–45, 47, 49–53, 55, 59–59А; вул.Менделєєва, вул.Нахімова: 112, 114–120-120А, 122–124, 126, 128, 130, 132, 134, 136, 138, 144А–144-146, 146, 148, 150, 152, 154–154-156, 158, 160–203, 205, 207, 209, 211, 213, 215, 217, 219, 223, 225, 227, 229, 231–235, 239, 241, 243–245, 249, 251–255, 257, 259–259А; вул.Нижньосадова, вул.Новосадова, вул.Південна, вул.Севастопольська, вул.Українська: 53, 57, 61, 63, 65–65А, 67, 71, 73, 88–124; вул.Ушакова, вул.Христо Ботєва, вул.Челюскіна, пров.Грибоєдова, пров.Докучаєва, пров.Нижньосадовий, пров.Південний, пров.Севастопольський, пров.Станіславського, пров.Чєлюскіна, пров.1-й Грибоєдова, пров.1-й Нижньосадовий, пров.1-й Південний, пров.1-й Станіславського, пров.2-й Грибоєдова, пров.2-й Нижньосадовий, пров.2-й Південний, пров.2-й Станіславського, пров.3-й Південний, пров.4-й Півден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Дзержинського: 97, 101, 103, 105–109, 111–167; вул.Железнякова: 83, 85–87, 89, 93, 97–197А, 201; вул.Жовтнева: 108–181; вул.Кутузова: 119–219; вул.Нахімова: 24, 26–28, 32–111, 113, 121, 125, 127–127Г, 129, 131, 133–133А, 135-137, 137, 139–143, 145, 147, 149, 151, 153, 155–155А, 159; вул.Островського: 7–49, 53; вул.Савицького: 1–23; вул.Свердлова: 91, 97–157; вул.Сергія Лазо, вул.Татарбунарська: 1–40, 42; вул.Топольна: 2–37, 43, 47–59; вул.Тучкова: 104, 106, 108–110А, 116, 118–216; вул.Фрунзе: 2–46; вул.Цегельна, вул.Чапаєва: 94–94А, 96, 100, 102–171; вул.Червонофлотська: 70–72, 74, 76, 78, 80, 82, 84, 86–88, 92, 94, 98, 100–102, 104, 106–106А, 108–173; вул.Щорса: 2–54, 56; вул.Юліуса Фучика: 1–4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05,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10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Ворошилова: 61, 63–112; вул.Кірова: 47–47А, 49–89, 91, 93, 95, 97, 99, 101–101А, 103; вул.Клари Цеткін: 1–34, 36–38, 40, 42, 44; вул.Леніна: 7, 9–9/2, 11–13, 15; вул.Радянська: 5–5/3, 7, 9, 11, 13, 15, 17–17А, 19, 21–25, 27, 29, 31, 33, 35, 37, 39, 41–41/2, 43–90; вул.Самборського: 21, 77, 508, 528, 619; вул.Свердлова: 71–76, 79; вул.Урицького: 1–17, 19, 21–21А, 25, 29; вул.50 років Жовтня: 54, 56, 58, 60, 62–75, 77, 79, 81–83, 87, 89–93, 95, 97, 99; вул.8 Березня: 1–4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ри Цеткін, 2, м.Котовськ, Одеська обл., 66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ри Цеткін, 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1–1А, 5 к.1–5 к.4; вул.Тополи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5 корп. 2, м.Одеса, 651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5 корп. 2, м.Одеса, 6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рненська: 17, 17 к.4, 17 к.6, 17Г, 17Д, 19 к.1, 19 к.2, 19 к.3, 19 к.4, 19 к.8, 19А, 19Г, 19Д, 23, 25, 25 к.2, 27А к.1; вул.Люстдорфська дорога: 55 к.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Комарова, 8, м.Одеса, 651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Комарова, 8, м.Одеса, 6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2Б; вул.Бригадна: 48, 54–54Б, 62; вул.Недєліна: 1–4, 11, 16; вул.Окружна: 2–4 к.3, 6А, 8–8Б, 10–10 к.4; вул.Урожайна, вул.Фонтанська дорога: 16, 16 к.1, 16 к.2, 16 к.3, 16 к.4, 16 к.5, 16 к.6, 16А, 16Б, 20 к.4, 22, 22А, 30, 30 к.32, 30Б, 30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26, м.Одеса, 650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26,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вул.Люстдорфська дорога: 139, 139А, 143, 147, 149, 149А, 151, 153, 155., 155А, 157А, 159., 159А, 161, 161А, 163, 163А, 165, 165А, 167, 169, 169А, 171, 173, 173А, 175, 175А, 175Б, 177, 179, 181, 183, 183Б, 183В, 185, 187, 189, 189-а, 191, 193, 193 к.2, 195, 197, 199, 201, 201А, 203, 205, 207, 209, 211, 213, 215, 217; вул.Новгородська, вул.Писарева, вул.Рівності, вул.Сумська, вул.Тимірязєва, пров.Новгородський 2-й (Радянський), пров.Тимірязєва 1-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3, 43А, 45, 59 к.5–59 к.8, 59Г, 59Д–59К; вул.Академіка Корольова: 81 к.6–81 к.8, 85 к.3; вул.Люстдорфська дорога: 219, 221, 223, 225, 227, 227А, 229, 231, 233, 240, 242, 242Б, 242В, 244, 246, 246А, 248, 248А, 250, 252А, 254, 256, 256А, 258, 258А, 260, 262, 262А, 262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67, м.Одеса, 651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67, м.Одеса, 6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4 к.1, 46 к.1–46 к.3, 48 к.1, 50 к.2–50 к.3, 59Б–59В к.1; вул.Алмазна, вул.Байкальська, вул.Єнісейська, вул.Трамвайна, вул.Тролейбусна, пров.Романтичний, пров.Трамвай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8; вул.25-ої Чапаєвської дивізії: 1, 3, 3А, 5, 6 к.1; пров.Південний, просп.Маршала Жукова: 3 к.2–3А к.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ї Чапаєвської дивізії, 1А, м.Одеса, 651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ї Чапаєвської дивізії, 1А, м.Одеса, 6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33, 33 к.А, 33 к.Б, 35, 35 к.А, 37, 37 к.А, 39, 41; вул.Валентини Терешкової: 18, 20, 20 к.А, 20 к.Б, 20 к.В, 22, 24, 26; вул.Гайдара: 1–5, 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Філатова, 23Б, м.Одеса, 6508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Філатова, 23Б, м.Одеса, 65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ордна, вул.Василя Стуса: 2–2 к.2Б, 3–20 к.Б; вул.Литовська, вул.Мельницька: 35–51; вул.Миколи Вороного, вул.Миколи Вороного/Строганова, вул.Одинцова: 44 к.А; вул.Онезька, вул.Райдужна, вул.Строганова, вул.Строганова/Василя Стуса, вул.Фабрич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0, м.Одеса, 650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0, м.Одеса, 65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 5–5А, 7, 9–9 к.А, 11, 13, 15, 17; вул.Гайова: 5, 7, 9–23; вул.Житомирська: 1–10, 12, 16, 18, 28, 30, 32, 34–34 к.А; вул.Кордонна: 37–37 к.А, 39, 41–41 к.1, 43, 45, 47, 53, 76–98; вул.Овідіопольська дорога, вул.Овідіопольська дорога 3, вул.Старицького: 2–9 к.Б; вул.Умова: 1–11, 13, 15, 17–17 к.96, 19–19 к.А, 21–21 к.Б; вул.Щорса: 148 к.2; пров.Житомирський, пров.4-й Житомирський, пров.5-й Аеропорт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ідіопольська дорога, 3, м.Одеса, 650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ідіопольська дорога, 3, м.Одеса, 65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ихайла Грушевського: 3, 7, 9, 9 к.А, 11, 13, 13 к.А, 15, 17, 19, 21; вул.Паркова: 62, 64, 65, 66, 67, 67 к.Б, 68, 68 к.А, 69, 69 к.Б, 70, 71, 73, 74, 75, 75 к.А, 75 к.Б, 75 к.В, 75 к.Д, 76, 77, 77 к.1, 79, 81, 85; вул.Поштова: 2 к.А, 2 к.Б, 5 к.А, 17, 19, 21, 23, 25, 27, 29, 31, 33, 35, 37, 39, 60, 62, 64, 70, 72, 72 к.А, 72 к.У, 74, 76, 79, 80, 82, 84, 86; вул.Промислова: 1 к.А–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75к.Є, м.Одеса, 650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75к.Є, м.Одеса,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1–1 к.3, 4–10, 12, 14, 18–20 к.1; вул.Болгарська: 1–7, 9, 11 к.13, 15, 17, 21, 23, 25, 27; вул.Генерала Ватутіна: 1–19; вул.М’ясоєдовська: 11, 13, 17, 21, 23, 25, 29, 31–45; вул.Прохоровська: 1 к.3–7; пров.Високий: 2–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арська, 31, м.Одеса, 650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арська, 31, м.Одеса, 65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блевська: 1–13, 15–17/19, 21, 23; вул.Новосельського: 20, 22, 24, 28, 30–32, 38, 40, 42, 44, 46А; вул.Ольгіївська: 2–6, 8, 10, 16/18–19; вул.Пастера: 1/3–16, 18; пров.Валіхо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іївська, 4Б, м.Одеса, 6508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іївська, 4Б, м.Одеса, 65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ецька: 15–22; вул.Дерибасівська, вул.Ланжеронівська: 3–19; вул.Пушкінська: 2–10; вул.Рішельєвська: 4–7; узвіз Ланжерон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4, м.Одеса, 6502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4, м.Одеса, 65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2/1–12/4, 14–14/1, 16, 20–20А, 22–22/2, 26Б–53/58; пров.Дунаєва, пров.Каркашадзе, пров.Каховський, пров.Кренкеля, пров.Санато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3, м.Одеса, 6504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3, м.Одеса, 65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54–89; вул.Педагогічна: 27–29А, 31, 33–33Б, 35–35/35А, 37, 39, 44–46А; вул.Тіниста: 9/11–10; пров.Гвоздичний: 3–3А, 15; пров.Полуничний: 25–7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ниста, 9/11, м.Одеса, 6500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ниста, 9/11,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51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едичний офтальмологічний центр ОНМедУ (Університетська клініка №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іївська, 4, м.Одеса, 65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51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інфекцій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а, 5/7, м.Одеса, 65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 51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гатопрофільний медичний центр ОНМедУ (університетська клініка №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а, 9, м.Одеса, 65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511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очних хвороб і тканинної терапії ім. В.П.Філатова НАМН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Французький, 49/51, м.Одеса, 65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26, 34, 36, 36 к.1, 36 к.2, 36 к.3, 36 к.4, 36 к.5, 36 к.6, 36 к.7, 36 к.8, 38, 40, 40А, 42; пров.Стахановський 1-й, пров.Стахановський 2-й, пров.Стахановський 3-й, пров.Стахановський 4-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ківська, 42/1, м.Одеса, 651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ківська, 42/1, м.Одеса, 6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олодимира Вінниченка: 5–21, 27; вул.Краснослобідська: 3/5, 7–7Б, 11, 13, 15, 17–23, 37; вул.Левадна, вул.Матюшенка: 2–16, 18; вул.Нікітіна: 1А–9, 11; вул.Островського: 1–3Б, 5; вул.Різдвяна, вул.Сашка Хорошенка: 1–20А; вул.Училищна: 1–6/3, 10–12; вул.Яші Гордієнка: 1–24А, 26–28; пл.Молоді, пров.Краснослобідський, пров.Студентський 5-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олоді, 17, м.Одеса, 650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олоді, 17, м.Одеса, 6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даєва: 1–64А; вул.Декабристів, вул.Краснослобідська: 2, 4–6, 8–10, 12, 14, 16, 28, 38, 44; вул.Лавкова, вул.Мацієвської: 1–32; вул.Нікітіна: 10, 12–71А; вул.Салтикова-Щедріна: 1–26; вул.Слобідська: 1–30; вул.Тиха, вул.Ширшова, пров.Наявний 1-й, пров.Наявний 2-й, пров.Наявний 3-й, пров.Наявний 4-й, пров.Наявний 5-й, пров.Наявний 6-й, пров.Наявний 7-й, пров.Севастопольський, узвіз Латвій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олоді, 17, м.Одеса, 650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олоді, 17, м.Одеса, 6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грономічна: 1, 3, 5, 7, 9, 11, 13, 15А/15Б, 17, 21–21А, 23–23Б, 25–25В, 27–27А, 29–29В, 31–31Б, 33, 35; вул.Академіка Воробйова: 14–38; вул.Вєтрогонова: 24–44; вул.Володимира Вінниченка: 22–26, 29–59; вул.Далекосхідна: 1–44; вул.Краснослобідська: 41–43, 45–86; вул.Кривобалківська: 33–38Б; вул.Крилова: 14–38А, 40–40А; вул.Ломоносова: 1–44; вул.Матюшенка: 17, 19–42А; вул.Мацієвської: 34–60; вул.Нерубайська: 21–21А, 23–42А; вул.Островського: 4–4Б, 6–27, 29–31/30; вул.Сашка Хорошенка: 21–40А; вул.Слобідська: 33–68; вул.Усатівська: 24, 26, 28, 31–39; вул.Яші Гордієнка: 25/27, 29–50, 52, 54, 56–56 к.4, 5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хтерєва, вул.Вєтрогонова: 1–21; вул.Гаріна, вул.Грибоєдова, вул.Кривобалківська: 1–32Б; вул.Крилова: 1–13А; вул.Маловського, вул.Маловського, екіпаж, вул.Нерубайська: 4–20, 22; вул.Рачкова, вул.Усатівська: 1–23, 25–25А, 27, 29; вул.Училищна: 7–7/12, 14–47; пров.Студентський 1-й, пров.Студентський 2-й, пров.Студентський 3-й, пров.Студентський 4-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511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нчарова, вул.Сергія Ядова: 8, 10, 12, 14, 16А–16В, 18–20 к.2, 22, 24–24А; вул.Тургенєва, пров.Парковий, пров.Польовий 1-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0/1, м.Одеса, 650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0/1, м.Одеса,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ставочна, вул.Зоринська, вул.Куниці, вул.Лізи Чайкіної, вул.Михайла Грушевського: 2, 4, 6, 8, 10, 12А, 14, 16, 18, 20, 24, 26, 28, 28 к.1, 30, 32, 34, 36, 38В, 50А, 50В, 52; вул.Оборони Ленінграду, вул.Паркова: 9, 10, 13, 14, 15, 16, 17, 18, 19, 20, 21, 23, 24, 25, 27, 28, 29, 30, 30А, 31, 33, 35, 36, 37, 39, 43, 44, 45, 46, 47, 48, 49, 50, 51, 52, 53, 56, 59; вул.Пестеля: 1, 7, 9; вул.Поштова: 1, 1А, 3, 5, 6, 7, 8, 9, 9Б, 10, 11, 12, 13, 14, 15, 16, 18, 26, 28, 28А, 30, 34, 36, 40, 42, 42А, 44, 44А, 46, 48, 50, 52; вул.Селищна, вул.Соціальна, вул.Ярослава Галана, пров.Поштовий, пров.Селищний, пров.Ювілейний 1-й: 3 к.ЗОР–3А к.ЗОР, 4 к.ЗОР–6 к.ЗОР, 9 к.ЗОР; просп.Зелений: 1, 2, 2А, 2/1, 3, 4, 5, 6, 6А, 7, 8, 9, 11, 12, 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6, м.Одеса, 650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6, м.Одеса,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Романтиків, вул.Савранська, вул.Сергія Ядова: 1–7, 9, 11, 13, 15, 17, 21, 23, 27, 29–68; вул.Четверта, вул.Шилова, пров.Ювілейний 1-й: 1–3, 4, 7, 10–11; пров.Ювілейний 2-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Ядова, 4А, м.Одеса, 650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Ядова, 4А, м.Одеса,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дреєвського, вул.Вапняна: 1–22А; вул.Одарія, вул.Отамана Головатого: 1–48, 52–54, 56, 58; вул.Отамана Чепіги: 3–22; вул.Церковна: 29–29В; вул.Щоголєва, пров.Любашівський, пров.Ширяї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ого козацтва, 7, м.Одеса, 6500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ого козацтва, 7, м.Одеса, 65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1, 3, 7–9, 11, 13–13А, 15; вул.Курська: 161–161 к.1, 163; вул.Тульська, просп.Добровольського: 105–109А, 1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9, м.Одеса, 6506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9, м.Одеса, 65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хачкалинська: 10, 17–18; просп.Добровольського: 151 к.3–151 к.5, 153, 155, 15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устовського, 17А, м.Одеса, 651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устовського, 17А, м.Одеса, 65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1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аустовського: 3–9, 19; просп.Добровольського: 151 к.1–151 к.2, 15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устовського, 17А, м.Одеса, 651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устовського, 17А, м.Одеса, 65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30; вул.Кримська: 72–74; просп.Добровольського: 100, 102–10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38А, м.Одеса, 650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38А, м.Одеса, 65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1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дорога Дніпропетровська: 125–125 к.3, 127–129, 131–13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511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Сахарова: 24, 50; вул.Генерала Бочарова: 57А–69, 71 к.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1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Сахарова: 38–48; вул.Генерала Бочарова: 71, 71 к.2–71 к.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51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Сахарова: 26, 30–36; вул.Висоцького: 18, 20–2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Бочарова, 67, м.Одеса,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66–71 к.2; вул.Академіка Сахарова: 20, 2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цького, 16, м.Одеса, 651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цького, 16, м.Одеса,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1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7–57 к.2, 59–63 к.1, 79; вул.Академіка Сахарова: 18; вул.Висоцького: 13–15, 1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цького, 16, м.Одеса, 651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цького, 16, м.Одеса,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Одеська, вул.Проценка, вул.Сергія Ядова: 26, 28; пров.Нафтовиків, пров.Оде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6, м.Одеса, 650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6, м.Одеса,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ага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3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яківщина, с.Бутова Доли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w:t>
            </w:r>
            <w:r>
              <w:rPr>
                <w:color w:val="000000"/>
                <w:lang w:val="uk-UA"/>
              </w:rPr>
              <w:t>,</w:t>
            </w:r>
            <w:r>
              <w:rPr>
                <w:color w:val="000000"/>
              </w:rPr>
              <w:t xml:space="preserve"> 57Б, с. Бутова Долина, Великобагачанський р-н, Полтавська обл., 38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7Б, с.Бутова Долина, Великобагачанський р-н, Полтавська обл., 3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ик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канька – вул.Артема, вул.Белінського, вул.Гагаріна, вул.Гоголя: 3–27; вул.Жовтнева: 4–20; вул.Ільченка, вул.Короленка, вул.Куйбишева, вул.Леніна: 34, 36, 38, 42, 46, 48–52, 54, 56А, 97–119; вул.Молодіжна, вул.Некрасова, вул.Першого Травня: 1–6, 8, 10, 12, 14, 16, 18, 20; вул.Плеханова, вул.Пушкіна: 1–9, 11–13, 15; вул.Сонячна, вул.Фурманова, вул.Чехова, вул.Шевченка, вул.40 років Жовтня: 1–22А, 24, 26, 28–28А, 30, 32; пров.Белінського, пров.Гагаріна, пров.Короленка, пров.Крутий, пров.Куйбишева, пров.Мирний, пров.Молодіжний, пров.Некрасова, пров.Новий, пров.Плеханова, пров.Фурманова, пров.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9, смт Диканька, Диканський р-н, Полтавська обл., 38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9, смт Диканька, Диканський р-н, Полтавська обл., 3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Аврори, вул.Батиря, вул.Декабристів, вул.Дніпропетровська: 5А, 13, 17, 19, 21, 25–29, 31А–39; вул.Заворскло, вул.Комсомольська, вул.Короленка, вул.Лісгоспна, вул.Лісна, вул.Лісне Селище, вул.Ломоносова, вул.Петровського, вул.Полтавська: 2В, 6, 8, 10, 12–12А, 14, 16–20, 22–22/2, 28/2, 30–30А, 32–40; вул.Р.Люксембург, вул.Чернишевського, вул.Ярмаркова, пров.Баумана, пров.Заворскло, пров.Зелений, пров.Культурський, пров.Ломоносова, пров.Полтавський, пров.Ярмарковий, тупик Рилє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18,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18,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А, 11, 13/1, 15/2, 17, 19/2–21, 23; вул.Дніпропетровська: 10–12, 14–16, 18А–18Б, 20–20Б; вул.Дружби, вул.Жовтнева: 1–10, 12–14, 16, 18, 20, 24А–24/52, 26, 28, 30, 34–36; вул.Калініна: 2/10–56А, 58, 60, 62–62А, 64, 66, 68/29; вул.Касьяна: 1/13–47А, 49, 51/14; вул.Московська: 7–7/31, 9, 11, 13, 18–36А, 42/2, 44–44/1, 46, 48, 50; вул.Огія, вул.Полтавська: 3–5, 7, 9, 11, 13, 15, 21, 25–27/1, 29, 31; вул.Пушкіна: 2/19, 4, 6, 9/27–37, 39, 43/7, 45, 47, 51/27, 53, 55–57А, 59; вул.Фрунзе: 2/7, 6, 8–10, 12, 16/44, 18, 20, 22, 24, 26/59; вул.Червоноармійська: 27–47; вул.Шевченка: 6–47/2, 49, 51А, 53/39; вул.Щорса: 25–25/34, 35; вул.1 Травня: 2/6–25; пров.Ветеринарний, пров.Вишневий: 3–37; пров.Жовтневий, пров.Кленовий, пров.Кооперативний, пров.Московський, пров.Проїжджий, пров.Спортив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Артема, вул.Ведмедівська, вул.Гоголя: 2А–35, 37, 39, 41–43, 47, 49–49А, 55–57А, 61–61А, 63, 65, 67, 71/39; вул.Жовтнева: 11–11А, 15, 17, 19, 21–23, 25/35, 27, 29, 31–33/51; вул.Золотаренка: 4–4А, 6–6А, 12–14, 16, 18, 20, 22, 24, 26, 28, 30, 32, 34, 36, 38; вул.Касьяна: 48/2, 50/1, 52/2, 54, 56, 58/2; вул.Комарова, вул.Молодіжна, вул.Московська: 37–41/8, 43/10, 45, 47, 49, 51–72; вул.Осикова, вул.Панаса Мирного, вул.Перемоги, вул.Пушкіна: 38/9, 40/2–42/1, 44, 46/24, 48–48/29, 52, 54–54А, 58, 60/28–82/10; вул.Радянська: 3–23, 25, 27, 29, 35, 39/1, 41, 45, 49/1, 53, 57/2, 61–63А; вул.Сергія Лазо, вул.Ушакова, вул.Фрунзе: 13/46–15, 17, 19, 21, 23, 25–25А, 27–120/74; вул.Червоноармійська: 53, 55–55/1, 57/11, 61–61А, 63, 65–65А, 69/57, 73, 76/13–126; вул.Щорса: 71/31, 73, 75, 79, 81, 83–130; вул.Юності, вул.Якіра, вул.Янтарна, вул.1 Травня: 26–85; пров.Матросова, пров.Пушкіна, пров.Радянський, пров.Свердлова, пров.Ушакова, пров.Щорса, пров.1 Травня, пров.8 Березня, тупик Павлова, тупик Радище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3/2,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ь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ьщина – вул.Абрикосова, вул.Будівельників, вул.Виноградна, вул.Гагаріна, вул.Гоголя, вул.Головка, вул.Горького, вул.Дзержинського, вул.Кірова, вул.Комунальна, вул.Кооперативна, вул.Котовського, вул.Куйбишева, вул.Леніна, вул.Малинова, вул.Миру, вул.Мічуріна, вул.Молодіжна, вул.Нагорна, вул.Островського, вул.Партизанська: 10–15, 17А, 19, 21, 25, 27, 29, 31–33, 39; вул.Петровського, вул.Правди, вул.Пролетарська, вул.Радгоспна, вул.Радянська: 5–111/9, 113, 119, 123, 129, 133–135, 137; вул.Садова, вул.Свердлова, вул.Сонячна, вул.Суворова, вул.Фрунзе, вул.Чапаєва, вул.Червоноармійська: 2–35, 37, 43–45/5; вул.Чкалова, вул.Шевченка, вул.Щорса, вул.Ювілейна, пров.Вишневий, пров.Горького, пров.Грушевий, пров.Піонерський, пров.Пролетарський, пров.Радянський, пров.Свердлова, пров.Яблуневий, тупик Комуна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6, смт Козельщина, Козельщинський р-н, Полтавська обл., 39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6, смт Козельщина, Козельщинський р-н, Полтавська обл., 3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ка – вул.Белеївська, вул.Гагаріна, вул.Гетьмана Мазепи, вул.Гоголя, вул.Грушевського, вул.Дружби, вул.Зелена, вул.Квіткова, вул.Київська, вул.Комсомольська, вул.Космічна, вул.Котовського, вул.Кругла, вул.Леніна: 6–24/2, 32/32–40; вул.Лесі Українки, вул.Лугова, вул.Луначарського: 1–27/19, 31, 33–35, 37–77; вул.Марусі Чурай, вул.Миру, вул.Молодіжна, вул.Незалежності, вул.Новоселів, вул.Першотравнева, вул.Промислова, вул.Пушкіна, вул.Радянська, вул.Садова, вул.Сільськогосподарська, вул.Шевченка, вул.Шкільна, вул.Ювілейна, вул.Яблунева: 1, 3–13; пров.Медовий, пров.Миру, пров.Першотравневий, пров.Підгірний, пров.Промисловий, пров.Радянський, пров.Садовий, пров.Тупий, гуртожиток ’Облпостачзбуту’, ст.Супрунівка 314к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Супрунівка, Полтавський р-н, Полтавська обл., 387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Гагаріна, вул.Геофізична, вул.Гоголя, вул.Горбанівська, вул.Комарова: 1–4А; вул.Леніна: 1–12; вул.Нафтовиків, вул.Перспективна, вул.Фрунзе: 1, 2, 7Б–8, 16; вул.Шевченка: 1–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Розсошенці, Полтавський р-н, Полтавська обл., 3875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ангардна, вул.Ворошилова, вул.Дачна, вул.Декабристів, вул.Кам’янопотіцька, вул.Матросова Олександра, вул.Миру, вул.Партизанська, вул.Перемоги, вул.Петра Слинька: 2–83/50, 86, 90, 92–92/2, 94/1, 96, 98, 102–104, 108/2, 110, 112, 114, 116–116А; вул.Рєпіна Іллі, вул.Українська, вул.Ціолковського Костянтина, вул.Чапаєва Василя, вул.Чехова Антона, вул.Шкільна, вул.Ярська, пров.Авангардної, пров.Матросова Олександра, пров.1 Кам’янопотіцької, пров.1 Чехова Антона, пров.2 Кам’янопотіцької, пров.2 Чехова Антона, пров.3 Чехова Анто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линька, 8/2,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линька, 8/2,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Гетьманська, вул.Гоголя: 178/1–279; вул.Івана Зуєнка, вул.Козацька, вул.Лікарняна, вул.Миколи Філянського, вул.Міжболотна, вул.Озерна: 26/24, 28, 30, 32, 34, 36, 38, 40, 44, 46, 48, 50–56/14, 58, 60, 68, 105–159; вул.Олексія Міщенка, вул.Садова, вул.Стаднянська, вул.Федора Мініна, пров.Гетьманський, пров.Скляра, пров.Сотен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6/141, м.Миргород, Полтавська обл., 37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6/141,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Берегова, вул.Василя Лазоренка, вул.Гоголя: 152–172; вул.Грекова, вул.Озерна: 1–25, 27, 29, 31, 33, 35, 37, 39, 41–43, 45, 47, 49–49Б, 57, 59, 61–67, 69–103/72; вул.Тичини, пров.Бондарний, пров.Василя Древаля, пров.Івана Українця, пров.Озерний, пров.Тичин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73/2, м.Миргород, Полтавська обл., 37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73/2,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3, 5–5Г, 22/1–58/2; вул.Іллі Ткаченка: 1/22–1/96, 3, 5, 7, 9, 11, 13–13/1, 15, 17, 19, 21, 23, 25, 27, 29, 31–31/1, 33–33/2, 35, 37, 39, 41–43, 45, 47, 49, 50/11–51, 53, 55–55/103; вул.Кривушанська, вул.Недогарська: 1/7–25/13; вул.Нова, вул.Новоселівська, вул.Прирічна, вул.Пролетарська: 74/45, 80/1, 82, 83/41, 84/36, 85, 87, 88/37, 89, 90, 91, 92, 93, 94, 95, 95/34, 96/2, 97/35, 99, 101, 102, 103, 105, 109, 129; вул.Ромоданівська, вул.Тракторна, вул.Шевченка: 103/55, 105/14, 105/14 к.Д-1, 107/13, 109, 109А, 111/48, 113/49, 119/12, 121/5, 123, 125, 127, 129, 131, 133; вул.8-го Березня: 1/32–49/113; пров.Богдана Хмельницького, пров.Іллі Ткаченка, пров.Марини Раскової: 1–6/1, 8, 10, 12/119; пров.Недогарський, пров.Новий, пров.Прорізний: 1/80–14/105; пров.Черкаський, пров.8-го Березня, проїзд 8-го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оровського: 31/20, 35/6; вул.Гагаріна: 12, 14–22, 24, 26, 28; вул.Першотравнева: 32, 36/8, 38, 40, 42, 42А, 43, 45, 49/10, 51, 53А, 55, 66, 88А; вул.Пролетарська: 8/3; вул.Свердлова, вул.Шевченка: 22/30, 23, 24/43, 25/9, 26, 28/4, 30/7; пров.Свердлова: 3; пров.Театра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4,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4,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еєвська, вул.Володимира Черниша, вул.Леонова: 1, 3, 5, 7, 9, 11, 13/1, 13/1Б, 15/2, 17/1, 19, 21, 23, 25, 27, 29, 31, 33, 35, 37, 39, 39Б, 39В, 41, 43, 45, 47, 49, 51, 53, 55, 57, 59, 61, 63/1, 65А, 67, 69, 71, 73, 75, 75А, 77, 77/2; вул.Локомотивна, вул.Межова, вул.Новомежова, вул.Олександри Коллонтай, вул.Переяславська: 2, 3, 4, 5/13, 5/13А, 6/18, 7, 8, 9, 10, 11, 12, 16, 16/48, 18А, 18Б, 18/14, 18/14А, 19, 20/9, 21, 21А, 22, 22А, 22Б, 23, 24, 25/12, 26, 27/7, 28/12, 29, 31, 33, 35, 35Б, 35/37, 37, 37/10, 37/12; вул.Чкалова: 1Б, 4, 6, 7, 8/28, 9, 9А, 12А/37, 12/37, 12/37А, 14, 16, 17, 18, 18А, 20, 22/23; вул.Щорса: 3, 5, 5А, 7, 7/1, 9/2, 11, 11А, 11Б, 13/1, 14/2, 15/2, 17, 17А, 19, 19А, 25, 25А; пров.Глінки, пров.Залізничний, пров.Колгоспний, пров.Переяславський, пров.Фруктовий, проїзд Парковий, тупик Фрукт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ртема: 44–58; вул.Ватутіна: 36–42А; вул.Енгельса: 19, 21, 25–30, 32, 34–36, 38, 40–40/3, 42, 44–46, 48, 52–58, 60, 62–62А, 64; вул.Коцюбинського: 9А, 13; вул.Мироненка: 2/38–29В; пров.Абрикосовий, пров.Вугловий, пров.Запасний, пров.Фед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5, м.Полтава, 3603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5, м.Полтава, 36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Нестерова: 1–5, 7–9/64В; вул.Василя Бучневича, вул.Виноградна: 17/2–21, 23/9, 25–25/24, 27–39/17, 41/18, 43, 45–106/11; вул.Гожулівська: 19, 33, 71–119; вул.Гостинна, вул.Заводська, вул.Інженерна, вул.Краснодонська, вул.Лавчанська, вул.Можайського, вул.Павла Горобця, вул.Пестеля, вул.Повстанська, вул.Родини Симиренків, вул.Славна, вул.Степова: 3–3/9, 7, 9, 11; вул.Супрунівська, вул.Ульянових, вул.Чорноглазівська, вул.Шишацька, пров.Ароматичний, пров.Бригадний, пров.Вечірній, пров.Лавандовий, пров.Метеоритний, пров.Першопрохідців, пров.Променистий, пров.Смирнова, пров.Сніжний, пров.Тюлен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ірюзова, 90/14, м.Полтава, 36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ірюзова, 90/14,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гітаційна, вул.Адміністративна, вул.Академіка Гришка, вул.Артільна, вул.Балтійська, вул.Бесарабська, вул.Вітрика, вул.Генерала Жадова, вул.Геологічна, вул.Дундича, вул.Зоологічна, вул.КІМ, вул.Ланова, вул.Листопадна, вул.Лісогірська, вул.Лучниківська, вул.Наукова, вул.Новоселецька, вул.Олімпійська, вул.Перепелина, вул.Петрашева, вул.Реконструктивна, вул.Санжарівська, вул.Ставкова, вул.Степова: 4/1–6А, 8, 9/2–10/2, 13/1–35; вул.Текстильна, вул.Тимурівська, вул.Тіньова, вул.Фізкультурна, вул.Червоних партизан, вул.Червоної Зірки, вул.Черкаська, пров.Азимутний, пров.Амбарний, пров.Археологічний, пров.Бавовняний, пров.Балтійський, пров.Березовий, пров.Бойовий, пров.Борців, пров.Братський, пров.Героїчний, пров.Гороховий, пров.Дружний, пров.Дундича, пров.Єрмака, пров.Індивідуальний, пров.Казковий, пров.Класичний, пров.Кореспондентський, пров.Ліричний, пров.Метростроївський, пров.Науковий, пров.Поетичний, пров.Польовий, пров.Правденка, пров.Продмашівський, пров.Реконструктивний, пров.Рушниковий, пров.Степний, пров.Тимурівський, пров.Тупиковий, пров.Фізкультурний, пров.Ясний, пров.1-й Дундича, пров.1-й Фізкультурний, пров.2-й Дундича, пров.2-й Фізкультурний, пров.3-й Дундич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ітаційна, 2, м.Полтава, 36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ітаційна, 2,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Маршала Бірюзова: 86–9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ірюзова, 90/14, м.Полтава, 36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ірюзова, 90/14,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Комсомольська: 1–12; вул.Ломоносова: 1, 2, 3, 3А, 4, 6, 7, 8, 9, 10, 11, 12, 13, 14, 16, 18; вул.Лугова: 1, 3, 5, 7, 9, 11, 11А, 13, 13А, 15, 16, 17, 19, 19В, 23, 25, 27, 29, 31, 31А, 33, 35, 37, 39, 39А; вул.Монастирська: 9А–56; вул.Нариманівська: 17, 19, 21, 21А, 23, 25, 27, 29, 31, 33, 37, 37А, 43, 45, 45А, 49, 51, 53, 53А, 55, 57, 59, 61, 63; вул.Олександра Лютого: 1, 3, 4, 5, 6/2, 7, 9, 11; вул.Паризької Комуни: 20/1, 24, 26–30А, 32, 34–38, 44; вул.Сковороди: 30, 32, 32В, 34, 36, 38, 38А, 38Б, 40, 42, 44, 46, 50, 52; вул.Шолом Алейхема: 1, 2А, 5, 6, 8, 9, 11, 12, 13, 13А, 14, 15, 16, 17, 18, 18А, 20, 20А, 22, 22А, 22Б, 24, 24А, 26, 29, 30, 30А, 30Б, 31, 32, 32А, 33, 33А, 34, 34А, 34Б, 34В, 36А, 36Б, 37, 38, 38/2, 39А, 41А,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иченка, пров.Тиловий, пров.1-й Радянський, пров.2-й Рад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олодарського, вул.Клари Цеткін: 38, 40–55; вул.Комсомольська: 47–81; вул.Короленка: 5–5А, 7/13, 9–9/12А, 11–30Б; вул.Леваневського, вул.Макаренка: 2–7, 9–9Б, 11–11А, 13, 15, 17–32; вул.Нижньомлинська, вул.Шевченка: 9, 11, 11А, 13, 13А, 13Б, 15, 15А, 15Б; пров.Квітки-Основ’яненка, пров.Робітничий, пров.1-й Робітнич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м.Полтава, 360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м.Полтава, 36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1А, 4, 8, 10/61, 14, 16, 18; вул.Калініна: 48, 50/12, 59; вул.Київське Шосе: 88–92/2; вул.Шилівська: 2, 2А, 3А, 4, 5, 6, 7, 8, 9, 10, 11, 12, 13, 14, 14А, 14В, 15, 16, 17, 19, 20, 21, 23, 24, 25, 26, 27, 28, 29, 30, 31, 32, 32А, 32Б, 33, 34, 35, 36, 36Д, 37, 38, 39, 40, 41, 42, 44, 45, 46, 47, 48, 49, 50, 50А, 5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ната Хоткевича, 9, м.Полтава, 360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ната Хоткевича, 9, м.Полтава, 3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3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ілоцерківська, вул.Великотирновська: 20, 34; вул.Вільхова, вул.Волошкова, вул.Героїв Сталінграда: 17/24 к.1–17/24 к.3, 32–34/24А к.2; вул.Глобинська, вул.Гребінківська, вул.Грицька Коваленка, вул.Дмитра Ахшарумова, вул.Дмитра Балацького, вул.Іванівська, вул.Йозефа Хмелевського, вул.Кишинівська, вул.Колоритна, вул.Коровайна, вул.Кравецька, вул.Краєвидна, вул.Красногорівська, вул.Леоніда Бразова, вул.Липнева, вул.Ліхтарна, вул.Лубенська, вул.Льва Падалки, вул.Межова, вул.Оржицька, вул.Подолянська, вул.Проліскова, вул.Самоцвітна, вул.Святкова, вул.Серпнева, вул.Соняшникова, вул.Співоча, вул.Тамари Кислякової, вул.Тернова, вул.Червнева, вул.Чорнухинська, вул.Яр, вул.Ясенева, пров.Вічний, пров.Календарний, пров.Козацький, пров.Кольоровий, пров.Краєвидний, пров.Криничний, пров.Кришталевий, пров.Лікарський, пров.Мистецький, пров.Музичний, пров.Незабутній, пров.Пісенний, пров.Романтичний, пров.Самоцвітний, пров.Суничний, пров.Фіалковий, пров.Щасливий, пров.Ялин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0, м.Полтава, 360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0, м.Полтава, 3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 – вул.Б. Хмельницького, вул.Барона Штейнгеля: 1–91, 93–137; вул.Бегенська, вул.Вербова, вул.Вишнева, вул.Вишнева гора, вул.Зарічна, вул.Захаржевського, вул.Зелена, вул.Княгині Ольги, вул.Козацька, вул.Колгоспна, вул.Кузнецова, вул.Лесі Українки, вул.Лікарняна, вул.Лісова, вул.Луцька, вул.Мирна, вул.Молодіжна, вул.Монастирська, вул.Н. Майструк, вул.Набережна, вул.Надії, вул.Нова, вул.Новогородоцька, вул.Першотравнева, вул.Підлісна, вул.Привокзальна, вул.Садова, вул.Тиха, вул.Ткача, вул.Чабана, вул.Шевченка, вул.Яблунева, пров.Б. Хмельницького, пров.Козацький, пров.Кузнецова, пров.Луцький, пров.Рольщик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ів – вул.Адамківська, вул.Вишнева, вул.Гагаріна, вул.Грушевського, вул.Жовтнева, вул.І. Франка, вул.Княгині Ольги, вул.Козацька, вул.Кривчука, вул.Лесі Українки, вул.Миру, вул.Незалежності, вул.Оржівська, вул.Приходька, вул.С. Бандери, вул.Сім’ї Роботницьких, вул.Хутірська: 2–10, 29, 31–44; вул.Чорновола, вул.Шевченка, вул.Шкільна, пров.І. Франка,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9, с.Грабів, Рівненський р-н, Рівненська обл., 353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9, с.Грабів, Рівненський р-н, Рівненська обл., 353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іла: 1–35; вул.Гната Хоткевича, вул.Гур’єва, вул.Добра, вул.Івана Підкови, вул.Коцюбинського, вул.Маяковського, вул.Михайла Старицького, вул.Панаса Мирного, вул.Промислова, вул.Соборна: 68–69, 217–217Б, 250, 291, 332; вул.Українська, в/ч А0357, в/ч А1489, в/ч А33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алнишевського, 29, м.Рівне, 33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алнишевського, 29,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ерцена, вул.Княгиницького, вул.Лісовської, вул.Львівська, вул.Пересопницька: 91, 134А–236; вул.Петра Дорошенка, вул.Петра Калнишевського, вул.Пирогова, вул.Підгірна, вул.Соборна: 1/324, 304–320, 326–330, 336–348А; пров.Підгірний, пров.Ше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 м.Рівне, 33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айди-Вишневецького, вул.Ботанічна: 17–64; вул.Гоголя, вул.Замкова, вул.Кооперативна, вул.Короленка: 5; вул.Михайла Драгоманова: 17–23; вул.Остапа Вересая, вул.Соборна: 61–67, 135–151; вул.Театральна, вул.Толстого, вул.Чайковського, вул.Шкільна, вул.16-Липня, вул.24 Серпня, пров.Остапа Вересая,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2, м.Рівне, 3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2,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Кримського, вул.Валер’яна Поліщука, вул.Володимира Антоновича, вул.Героїв Берестечка, вул.Дерманська, вул.Дорогобузька, вул.Енергетиків, вул.Івана Богуна, вул.Йосипа Драганчука: 1, 7–25; вул.Костюшка, вул.Крутогірська, вул.Курчатова: 9–54, 64–68; вул.Леоніда Ступницького, вул.Миколи Веремчука, вул.Миколи Костомарова, вул.Молодіжна, вул.Олександра Довженка, вул.Павла Чубинського, вул.Пантелеймона Куліша, вул.Решетнікова, вул.Ростислава Волошина, вул.Северина Наливайка, вул.Смотрицького, вул.Спартака, вул.Червоногірська, вул.Якуба Гофмана, вул.Ярослава Мудр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 м.Рівне, 33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 м.Рівне, 3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ідінська: 13–15, 17, 19–21, 31, 33, 35; вул.Йосипа Драганчука: 4; вул.Курчатова: 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35, м.Рівне, 33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35, м.Рівне, 3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ідінська: 35А, 37–39Б, 41–42, 44–50; вул.Курчатова: 56–62Д;</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46, м.Рівне, 33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46, м.Рівне, 3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Грушевського: 5А; вул.Струтинської: 2Б–2В, 10А–10/12; військове містечко 45, в/ч А279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ї, 15, м.Рівне, 3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ї, 15, м.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Струтинської: 3–9, 11–57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ї, 15, м.Рівне, 3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тинської, 15, м.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Грушевського: 1, 3, 5; вул.Гагаріна: 29; вул.Черняка: 2–28, 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1, м.Рівне, 3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1, м.Рівне, 3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6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дрія Мельника: 7, 11, 18–30; вул.Волинської дивізії: 29; вул.Євгена Коновальця: 26–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9,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опілля – вул.Валерія Ніколаєнка, вул.Зарічна, вул.Зої Космодем’янської, вул.Клубна, вул.Ковпака, вул.Локомотивна, вул.Ломоносова: 93, 95, 97–97А, 99, 101, 103, 105, 107, 109, 111, 166–194; вул.Манжари, вул.Орджонікідзе, вул.Павла Бані: 20, 22, 26, 28, 32, 34, 38, 40, 42, 46, 48, 50, 52, 54, 56, 58, 60, 62, 64, 66, 109–121; вул.Піонерська, вул.Пухначова, вул.Толбухіна, вул.Фрунзе, вул.Чапаєва, вул.8 Березня, пров.Ворожбянський, пров.Знаменського, пров.Космонавтів, пров.Орджонікідзе, пров.Толбухіна, пров.Фрунзе, пров.Чапаєва, залізнична буд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6, м.Білопілля, Білопільський р-н, Сумська обл., 418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6, м.Білопілля, Білопільський р-н, Сумська обл., 41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0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ківка – вул.Залізнична, вул.Охтирська, вул.Польова, вул.Привокзальна, вул.40 років Перемоги, пров.Вокзальний, пров.Грузовий, пров.Привокзальний, пров.Станційний, пров.Хімікі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Вокзальний, 27, смт Кириківка, Великописарівський р-н, Сумська обл., 428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Вокзальний, 27, смт Кириківка, Великописарівський р-н, Сумська обл., 428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ківка – вул.Заводська, вул.Ломоносова, вул.Миру, вул.Правдинська, вул.40 років Жовтня, пров.Ломоносова, пров.Миру, пров.Правдинський, пров.40 років Жовтня, пров.40 років Перемог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нська, 32, смт Кириківка, Великописарівський р-н, Сумська обл., 428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нська, 32, смт Кириківка, Великописарівський р-н, Сумська обл., 42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7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Богдана Хмельницького: 3–16, 18, 20А; вул.Гвардійська: 4–22; вул.Жовтнева: 1–43, 46, 48; вул.Орджонікідзе, вул.Пушкіна, вул.Робоча, вул.Роменця: 37–60, 68–72; вул.Тургенєва, вул.Чапаєва: 1А–35, 37, 43, 45–49, 51, 53, 55А, 57–57Б, 59, 63, 67, 69, 71, 75; вул.Шевченка: 3–29; пров.Робочий, пров.Чапаєва, пров.1-й Жовтнев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 м.Кролевець, Кролевецький р-н, Сумська обл., 413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7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Ворошилова, вул.Колгоспна, вул.Кочури, вул.Кучерява, вул.Ломоносова, вул.Матросова, вул.Новогрузчанська, вул.Олега Кошового, вул.Олімпійська, вул.Остапа Вишні, вул.Панкова, вул.Пархоменка, вул.Перемоги, вул.Петрушенка, вул.Роменця: 61–67, 73–152; вул.Серпнева, вул.Тельмана, вул.Фрунзе, вул.Чайковського, вул.Чапаєва: 36, 38–42, 44, 50, 52, 54, 56, 58, 60–62, 66, 68, 70, 72–74, 76–183; вул.Щорса, пров.Колгоспний, пров.Матросова, пров.Новогрузчанський, пров.Олега Кошового, пров.Олімпійський, пров.Роменця, пров.Фрунзе, пров.Щорс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18, м.Кролевець, Кролевецький р-н, Сумська обл., 413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18,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бед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59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йрак, с.Парфили, с-ще Першотравневе, с.Степне, с.Шумил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ужного, 4, с-ще Першотравневе, Лебединський р-н, Сумська обл., 4221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ужного, 4, с-ще Першотравневе, Лебединський р-н, Сумська обл., 42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4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редина-Буда – вул.Богданівська, вул.Воробйовська, вул.Дзержинського, вул.Димитрова, вул.Карла Лібкнехта, вул.Кірова, вул.Комуністична, вул.Кругла, вул.Мічуріна, вул.Радянська, вул.Садова, вул.Чапаєва, вул.Червоноармійська, пров.Богданівський, пров.Громадянський, пров.Дзержинського, пров.Димитрова, пров.Комуністичний, пров.Радянський, пров.Чапає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істична, 1, м.Середина-Буда, Середино-Будський р-н, Сумська обл., 41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істична, 1, м.Середина-Буда,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5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Блюхера, вул.Виговського, вул.Грибоєдова, вул.Декабристів, вул.Єсеніна, вул.Івана Франка: 54–65; вул.Квітки-Основ’яненка, вул.Кірова, вул.Котовського: 66–150; вул.Котовського, Грибоєдова, вул.Куколка, вул.Лукіна, вул.Пархоменка, вул.ПМС-119 вагон гурт., вул.Професійна: 50, 52, 54, 58–60, 62, 64, 66, 68, 72, 78, 82, 86–88, 90, 92, 94–96, 98, 100, 102, 104, 106, 108–108 к.4, 112–114, 116, 118–281; вул.Якіра, пров.1 Виговського, пров.1 Івана Франка, пров.1 Квітки-Основ’яненка, пров.2 Івана Франка, пров.2 Квітки-Основ’яненка, пров.3 Квітки-Основ’яненка, пров.4 Котовського, пров.5 Котов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ійна, 108, м.Конотоп, Сумська обл., 416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ійна, 108,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7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Волоха, вул.Зарудка, вул.Короленка, вул.Коцюбинського, вул.Панасівська, вул.Русіянова: 1–56, 58–60, 62, 64; вул.Серафимовича, вул.Соснова, вул.Фролова, вул.19 Серпня, пров.Герцена, пров.Денисенків</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 Серпня, 61, м.Лебедин, Сумська обл., 422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 Серпня, 61,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Батюка: 2–6, 7–14, 18–20, 39, 45; вул.Леніна: 4–6, 8Б, 11–11А, 16, 18, 22–24, 26, 28, 30–30А, 32–36, 38–40, 42, 44–44А, 48, 50, 52; вул.Чкалова: 1–26, 28, 30, 32–32А, 34; пл.Успенська, пров.Зарічний, пров.Квітковий, пров.Малиновий, пров.Раднаркомі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м.Охтирка, Сумська обл., 4270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йвазовського, вул.Антонова: 10–13 к.А; вул.Вавілова, вул.Кузнечна: 55, 57, 59–88; вул.Петропавлівська: 83–109, 111, 113; вул.Федька, вул.Шишкарівська: 16–106; пров.Айвазовського, пров.Вавілова, пров.Книше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108, м.Суми, 40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108,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8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гова, вул.Герасима Кондратьєва: 35–73 к.1, 75–77, 81–81 к.1, 83–83 к.2, 85, 99–109, 111, 115, 117, 119–121, 123–123 к.Б, 125, 127–127 к.2, 129; вул.Набережна річки Псел, вул.Над’ярна, вул.Олексія Береста, вул.Радянська, пров.Над’ярний, пров.Огарьова, пров.Сурік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59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2–23; вул.Ватутіна, вул.Герасима Кондратьєва: 74, 87–87 к.Б, 89–89 к.Б; вул.Гоголя, вул.Зої Космодем’янської, вул.Петропавлівська: 110, 112, 114–129; вул.Шишкарівська: 110–112; вул.2-га Набережна річки Стрілки, вул.20 років Перемоги, пров.Ватутіна, пров.Громадянський, пров.Профспілковий, проїзд Богдана Хмельниц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40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удівельників, вул.Глиниська, вул.Злуки, вул.Малишка, вул.Мічуріна, вул.Мічуріна-бічна, вул.Монастирок, вул.Рогатинська: 107–172 к.А; вул.Шепе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и, 2, м.Бережани, Бережанський р-н, Тернопільська обл., 475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ети, 2,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4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ова – вул.Бордуляка, вул.В’ячеслава Чорновола, вул.Галицька, вул.Грушевського: 13–85; вул.Дружби, вул.Зацного, вул.Івана Франка, вул.Котляревського, вул.Леся Курбаса, вул.Марусі Чурай, вул.Миру, вул.Народичівська, вул.Пекарська, вул.Пилипа Орлика, вул.Подільська, вул.Польова, вул.Садова, вул.Степана Бандери, вул.Федьковича, вул.Шкільна, вул.Ярослава Мудр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мт Козова, Козівський р-н, Тернопільська обл., 476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мт Козова, Козівський р-н, Тернопільська обл., 4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5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волочиськ – вул.Героїв Крутів, вул.Довбуша, вул.Дорошенка, вул.Заньковецької, вул.Зелена: 1–14Б; вул.І.Мазепи, вул.Кн.Володимира, вул.Корольова, вул.Котляревського, вул.Коцюбинського, вул.Лісова, вул.Л.Курбаса, вул.Л.Українки, вул.Львівська, вул.Миру, вул.М.Кривоноса, вул.М.Чурай, вул.Партизанська, вул.Перемоги, вул.П.Мстислава: 20–58А; вул.Промислова, вул.Сагайдачного, вул.Сонячна, вул.Стефаника, вул.Тичини, вул.Чорновола, вул.1 Грудня, вул.60-річчя УП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стислава, 54, смт Підволочиськ, Підволочиський р-н, Тернопільська обл., 47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стислава, 54, смт Підволочиськ, Підволочиський р-н, Тернопільська обл., 4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ебов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кулинці – вул.Балканська, вул.Б.Хмельницького, вул.В.Стуса, вул.Гагаріна, вул.І.Франка, вул.Й.Сліпого, вул.Князя Острозького, вул.Коновальця, вул.Кооперативна, вул.Лесі Українки, вул.Лисенка, вул.М.Грушевського, вул.Миру, вул.Міцкевича, вул.Набережна, вул.Надрічна, вул.Поштова, вул.С.Бандери, вул.С.Наливайка, вул.22 Січня, вул.8 Берез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8, смт Микулинці, Теребовлянський р-н, Тернопільська обл., 48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8, смт Микулинці, Теребовлянський р-н, Тернопільська обл., 48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тьмана І. Мазепи: 2, 4, 6–6А, 14, 16–16Е, 18, 20, 24–28; вул.Куток, вул.Львівська: 3–4; вул.М. Михалевича, вул.Спадиста, вул.Чумацька, майдан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ережанська: 7, 12, 14, 16, 18, 20, 22–22А, 24, 26–26А, 28, 30, 32–32А, 34, 36, 38, 40–42А; вул.Лучаківського: 3–3Б, 5–5Б; вул.Макаренка: 2, 6, 8; вул.Степова: 17–52, 54, 56, 58, 60–6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1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В. Симоненка: 2–2А, 4, 6–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митра Вишневецького, 8, м.Тернопіль, 460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митра Вишневецького, 8, м.Тернопіль, 46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1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Монастирська: 1К–1П; вул.Незалежності: 57, 59, 61, 63–63Б, 65, 67, 69–135А; вул.Степана Бандери: 64–64Б, 85–85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Тернопільська обл., 48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летарська, вул.Агеєнка/Український, вул.Базарна: 9, 15–34; вул.Безлюдна, вул.Безлюдна/пров. Дунайський, вул.Горького: 72, 74, 76, 78, 80, 86–185; вул.Горького/Петровського, вул.Горького/пров.Горького, вул.Горького/пров.Яровий, вул.Дмитрівська, вул.Дунайська, вул.Запорізька Набережна, вул.Зелений Гай, вул.Казакевича, вул.Казакевича/в’їзд Казакевича, вул.Казакевича/пров.Кривчачів, вул.Колгоспна, вул.Комінтерна/пров.1 Травня, вул.Комсомольська, вул.Мала Гончарівка, вул.Мала Гончарівка/пров.Яровий, вул.Орджонікідзе: 7, 17, 23, 27, 29; вул.Орджонікідзе/в’їзд Новий Світ, вул.Парківська: 27, 29, 31, 33–76; вул.Парківська/пров.2-ї П’ятирічки, вул.Петровського, вул.Петровського/Комсомольська, вул.Петровського/пров.Горького, вул.Польова, вул.Проїжджа, вул.Пролетарська, вул.Свердлова/Чернишевського, вул.Свердлова/Шевченка, вул.Сумська, вул.Холодна Горка, вул.Холодна Горка/Казакевича, вул.Червоний Запорожець, вул.Червоний Запорожець/Пролетарський, вул.Червоний Лан, вул.Червоний Лан/Подольський, вул.Червоний Лан/пров.Червоний Лан, вул.Червоноармійська, вул.Чернишевського, вул.Шевченка, вул.1 Травня, вул.1 Травня/пров.Польовий, вул.1 Травня/Проїжджа, пров.Горького, пров.Дунайський, пров.Зелений Гай, пров.Зміївський, пров.Карла Лібкнехта, пров.Колгоспний, пров.Кривчачів, пров.Лиманський, пров.Новий Світ, пров.Парківський, пров.Подольський, пров.Польовий, пров.Правди, пров.Правди/Дмитрівська, пров.Проїжджий, пров.Пролетарський, пров.Пролетарський/Пролетарська, пров.Родніковий, пров.Рози Люксембург, пров.Садовий, пров.Сергіївський, пров.Український, пров.Червоний Запорожець, пров.Червоний Лан, пров.Червоноармійський, пров.Чернишевського, пров.Яровий, пров.1 Травня, пров.2-ї П’ятирічк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алківський, в'їзд Гайовий, в'їзд Лісний, в'їзд Нецвітай, в'їзд Піонерський, в'їзд Червона Зоря, вул.Бабушкіна, вул.Бабушкіна/Пушкіна, вул.Базарна: 4–6, 12; вул.Валківська, вул.Ветеринарна, вул.Горького: 1–69, 73, 75, 77, 79, 81–85; вул.Горького/Жовтнева, вул.Горького/Заїзжа, вул.Жовтнева, вул.Завільшанська Набережна, вул.Заїзжа, вул.Зелений Лужок, вул.Зелений Лужок/Бабушкіна, вул.Калініна, вул.Кірова, вул.Комінтерна, вул.Куйбишева, вул.Леваневського, вул.Леніна, вул.Орджонікідзе: 4–6, 8–16, 20, 24, 28, 30; вул.Папаніна, вул.Папаніна/Жовтнева, вул.Парківська: 2–26, 28, 30, 32; вул.Парківська/Орджонікідзе, вул.Пушкіна, вул.Пушкіна/вул.Валківська, вул.Радянська: 10–50, 54, 58, 60–62; вул.Радянська/Ветеринарна, вул.Радянська/Леваневського, вул.Свердлова: 42, 44, 46–148А; вул.Толстого, вул.Толстого/пров.Львівський, вул.Фізкультурна, вул.Фізкультурна/Колосарівський, вул.Фізкультурна/пров.Фізкультурний, вул.Червона Зоря, пров.Бабушкіна, пров.Базарний, пров.Валківський, пров.Валківський/Валківська, пров.Валківський/вул.Зелений Лужок, пров.Валківський/вул.Пушкіна, пров.Ветеринарний, пров.Зелений Лужок, пров.Ілліча, пров.Калініна, пров.Калініна/вул.Кірова, пров.Кладбищенський, пров.Колосарівський, пров.Леваневського, пров.Леніна, пров.Лосик, пров.Львівський, пров.Свердлова, пров.Скнаріна, пров.Фізкультурний, пров.Червона Зор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Будьонного, вул.Будьонного/Будьонного, вул.Будьонного/в’їзд Зелений, вул.Будьонного/пров.Набережний, вул.Видна, вул.Ворошилова, вул.Ворошилова/Павлівський, вул.Лугова, вул.Нові Будинки, вул.Новоселівка, вул.Радгоспна, вул.Радянська: 53, 55–57, 59А, 65–176; вул.Радянська/пров.Куликівський, вул.Свердлова: 3–41, 43, 45; вул.Спартака, вул.Чкалова, вул.Чкалова/Новоселівка, пров.Будьонного, пров.Веселий, пров.Ворошилова, пров.Гончаренка, пров.Горянський, пров.Карпівський, пров.Ковалівський, пров.Куликівський, пров.Куликівський/в’їзд Веселий, пров.Луговий, пров.Набережний, пров.Некрасова, пров.Павлівський, пров.Перемоги, пров.Південний, пров.Радгоспний, пров.Радянський, пров.Річний, пров.Сніжний, пров.Спарта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Горького, в'їзд Мічуріна, в'їзд Осипенка, в'їзд Сєрова, в'їзд Сєрова/Мічуріна, в'їзд Шевченка, в'їзд Щорса, вул.Березовий Гай, вул.Вчительська/Горького, вул.Гоголя, вул.Гоголя/Пушкіна, вул.Горького, вул.Зелена, вул.Колгоспна, вул.Колгоспна/Мечнікова, вул.Крупської, вул.Крупської/Зелена, вул.Леніна: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Леніна/Щорса, вул.Леніна/8 Березня, вул.Мечнікова, вул.Мечнікова/Крупська, вул.Миру, вул.Мічуріна, вул.Мічуріна/Леніна, вул.Мічуріна/Соснова, вул.Новоселівка, вул.Осипенка, вул.Островського, вул.Островського/Мічуріна, вул.Піонерська, вул.Піонерська/Чкалова, вул.Пушкіна, вул.Пушкіна/Гоголя, вул.Пушкіна/Мєчнікова, вул.Садова, вул.Садова/Садовий, вул.Сєрова, вул.Соснова, вул.Соснова/Леніна, вул.Соснова/Островського, вул.Степова, вул.Учительська, вул.Чкалова, вул.Шевченка, вул.Шевченка/Горького, вул.Шевченка/Леніна, вул.Щорса, вул.Ювілейна, вул.1 Травня, вул.8 Березня, вул.8 Березня/пров.Музичний, пров.Горького, пров.Зелений, пров.Карпінського, пров.Колгоспний, пров.Мечнікова, пров.Музичний, пров.Музичний/вул.Новоселівка, пров.Новоселівський, пров.Островського, пров.Пушкіна, пров.Садовий, пров.Стадіонний, пров.Харківський, пров.Шевченка, пров.Шевченка/в’їзд Шевченка, пров.Щорса, пров.8 Березн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селий, в'їзд Динамівський, в'їзд Зенітівський, в'їзд Торпедівський, вул.Воротного, вул.Гомоненка, вул.Енгельса: 22, 26, 28–30, 32–32А, 34, 36, 38, 40, 42–44, 46, 48, 50, 52–163; вул.Київська: 16, 18–22, 32–43, 53, 55, 57, 59, 61, 63, 65, 67, 69, 71, 73, 75, 77, 79–81А, 83–83Б, 85, 91; вул.Кузнєцова, вул.Ломоносова, вул.Мелова, вул.Миру: 70, 72, 75–121; вул.Некрасова: 27–29А, 31, 33–71, 73, 75–75А, 77, 81–111, 115, 117, 119–149Е; вул.Новопроложена, вул.Осипенка, вул.Путійна: 3–5, 7, 9, 11, 13, 15, 19, 21, 23, 25–27; вул.Рози Люксембург: 24, 30, 34–61; вул.Суворова, вул.Ударна, вул.Францева, вул.Чапаєва: 224–250; вул.40 Років Жовтню, пров.Бригадирівський, пров.Гайдара, пров.Енгельса: 4–6А, 8, 10, 12, 14, 16, 18–18А, 20–20А, 22; пров.Інженерний: 4, 6, 8–10; пров.Красивий, пров.Ломоносова, пров.Некрасова, пров.Підгірний, пров.Суворова, пров.Трудовий, пров.40 Років Жовтню, проїзд Енгельса, проїзд Зелений, проїзд Некрасо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дагогічна, 4, м.Ізюм, Харківська обл., 64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дагогічна, 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Гагаріна, в'їзд Індустріальний, в'їзд Калинівський, в'їзд Карла Маркса, в'їзд Кленовий, в'їзд Міжкооперативний, в'їзд Морозова, в'їзд Піонерський, в'їзд Смородський, вул.Гагаріна, вул.Гастело, вул.Західна: 36, 38, 40–51; вул.Золочівська, вул.Індустріальна: 4, 6; вул.Карла Маркса, вул.Кооперативна, вул.Леніна: 32, 34, 36, 38–38/2, 40, 42, 44, 46, 48, 50–98; вул.Молокова, вул.Морозова, вул.Олександрівська, вул.Осипенка, вул.Петровського, вул.Піонерська, вул.Прибережна, вул.Проточна, вул.Пушкіна, вул.Радченка, вул.Робоча, вул.Руднєва, вул.Сєдова, вул.Слюсарна: 25, 27А–40/52; вул.Смородська, вул.Степова, вул.Табірна, вул.Фадєєва, вул.8 Березня: 1–1К, 3, 5А, 7, 9/1, 11/2, 13, 26–40/80; пров.Деповський (Солодівка), пров.Івана Дубового, пров.Індустріальний, пров.Інтернаціональний, пров.Карла Маркса, пров.Кооперативний, пров.Міжкооперативний, пров.Некрасова, пров.Осипенка, пров.Петровського, пров.Піонерський, пров.Прибережний, пров.Пушкіна, пров.Руднєва, пров.Сумський, пров.Я.Гамарника, пров.11 з’їзду ВЛКСМ, пров.8 Березня, с-ще Коваленки – вул.Комунарна, вул.Фадєєва, пров.Фадєє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Люботин, Харківська обл., 6243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Берецька, вул.Зоряна, вул.Інженерна, вул.Ломоносова, вул.Менделєєва, вул.Петровського, вул.Слобожанська, вул.Слов’янська, вул.Широнінців, пров.Південний, пров.Східний, просп.Революції, Четвертий мікрорайон: 8, 12–14, 15А–17; Шостий мікрорайон: 2–3, 24–25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8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Будьонного, вул.Вишнева, вул.Дачна, вул.Козацька, вул.Космонавтів, вул.Котовського, вул.Листяна, вул.Робоча, вул.Слобідська, вул.Харківська: 130, 134–136, 138–146, 148, 150–152, 154–154 к.2, 156, 158, 175–175 к.2, 177–179, 181, 183, 185, 187–187А, 191, 195, 197, 199–201, 203–247; вул.Чайковського, вул.Щорса, пл.Матросова, пров.Будьонного, пров.Мічуріна, пров.Чайковськог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тросова, 1А, м.Чугуїв, Харківська обл., 6350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тросов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димирська: 2/3–32; вул.Жовтневої Революції: 2, 6, 8, 10, 12, 14, 16, 18, 20, 22, 24, 26, 28/41, 30, 32, 36, 40, 42, 44, 46, 48, 50, 52, 54, 56, 60, 62, 64, 66, 66А, 68/114; вул.Карпинського: 1–10; вул.Колодязна: 5–7, 11, 13, 15, 17–27; вул.Краснодонська: 3–24/7; вул.Мар’їнська, вул.Моєчна: 2–10/1; вул.Примакова: 16, 16А, 18, 20, 41, 41Б, 43, 47/49, 55, 57; вул.Черепанових: 4–19; пров.Джерело, пров.Краснодонський, пров.Приходьківський, пров.Райрадівський, пров.Степовий: 1–6, 8, 10/12; пров.Столярний, пров.Чаплигін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аплигінський, 12, м.Харків, 6100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аплигінський, 12, м.Харків, 6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лубівський, в'їзд Касимівський, вул.Баварська: 1–6, 8–8А, 10, 12, 14, 16, 20/14–34; вул.Бондарівська, вул.Володарського: 60, 62, 64, 66, 68, 70–70А, 72, 74, 76, 78; вул.Голубівська: 1А, 3, 5, 7, 9, 11, 13; вул.Григорівська: 71–73, 75–77, 81, 83, 85, 91, 93–93А, 97, 101–192А; вул.Доватора: 2, 4, 6–8, 10, 12–13, 18–20, 24, 26–28, 30, 32–62; вул.Кропивницького: 13–63А; вул.Курахівська: 23/41–31; вул.Новоселівська, вул.Планова: 27, 33–35, 37, 41, 43, 45–45А, 47, 51; вул.Пушкарівська: 2А–35, 37, 39; вул.Райкомівська, вул.Соснова, вул.Цепківська, вул.Чернікова: 7–45; пров.Баварський, пров.Голубівський, пров.Коробейницький: 13–22/135; пров.Короткий, пров.Кропивницького, пров.Новорубанівський, пров.Новоселівський, пров.Цимлян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Гончарівська, 39/41, м.Харків, 6105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Гончарівська, 39/41,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9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Електричний, вул.Електрична, вул.Переможців, вул.Полтавський Шлях: 177, 177А, 177Б, 181, 181А, 193, 195; вул.Радищева, вул.Разіна, вул.Чуваська, вул.Шмідта Лейтенанта: 4, 10, 14–14/5, 16А, 18–18А, 20; пров.Каракозова, пров.Переможців, шосе Комсомольське: 58–62/2, 64, 66, 68, 70, 72, 74, 76–8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омсомольське, 56, м.Харків, 6103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омсомольське, 56, м.Харків, 6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зюлінська, вул.Колгоспна, вул.Комбайнівська: 3, 5, 7, 9, 11, 13–13/15, 15; вул.Минайленка: 20–30/25; вул.Наріманова: 4/6, 8, 10–14, 21, 23, 25, 27, 29; вул.Посівкомівська: 3–3А, 5, 7, 9, 11, 13; вул.Червонофлотська, вул.Шмідта Лейтенанта: 3, 5–9, 11–13/2, 15–15/1, 17–17А, 19–19/2, 23–31/1; пров.Бестужева, пров.Іжевський: 2–5А; пров.Каляєва, пров.Петрашівський: 1/2–8, 10, 12; пров.Робкорівський: 19–29; шосе Комсомольське: 54–54А, 69, 71, 73, 7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омсомольське, 56, м.Харків, 6103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омсомольське, 56, м.Харків, 6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2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хангельський, в'їзд Даргомижського, в'їзд Тімірязєва, вул.Архангельська, вул.Колонна: 1–47А, 49–51, 53, 55, 57–57Б, 59, 61, 63, 65, 67; вул.Рєпіна: 1–5; вул.Урожайна, пров.Архангельський, просп.Дзюби: 3, 5, 7, 9, 15, 17, 19, 21–34; просп.Ілліча: 105–117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аєва, 20, м.Харків, 6101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аєва, 20, м.Харків, 6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2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жутовий, в'їзд Калініна 2-й, в'їзд Катаєва, в'їзд Магістральний, в'їзд Пісочинський, в'їзд Соняшниковий, вул.Джутова, вул.Калініна: 30–38Г, 40–40/1, 42, 44, 46–46/2, 48–48А, 50–58/1, 60–113; вул.Катаєва, вул.Конопляна, вул.Пісочинська, вул.Соняшникова, вул.Ушинського, пров.Джутовий, пров.Конопляний, пров.Маргариновий, пров.Новоконопляний, пров.Соняшниковий, пров.Ушинського, проїзд Конопляний, проїзд Травневий, просп.Дзюби: 2–2Е, 4, 6, 8, 10–14, 16, 18, 20/1–20/2; просп.Ілліча: 119–16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зюби, 2А, м.Харків, 6101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зюби, 2А, м.Харків, 6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ерхньогиївський, в'їзд Нижньогиївський 2-й, вул.Афанасівська: 1–24, 26, 28–32, 34–38А, 40, 42, 44, 46–46/3, 48, 50–52, 56–56/2, 58, 60, 62, 64; вул.Верхнєудінська: 41/2–41/7, 43, 45–45А, 47–49, 51, 59–69, 81–83, 93–109; вул.Верхня Гиївська: 1–41; вул.Гиївська: 21–21/23, 23, 25, 27, 29, 31, 33, 35–35/1, 37, 39, 41–81; вул.Кандаурова: 59–96; вул.Клапцова: 74, 74А, 74Б, 74/1, 74/2, 74/3, 76, 78, 80, 80/1, 82, 84, 84А, 84/2, 86, 88, 90, 92, 94, 96, 100, 102, 104, 104А, 106, 106Б, 108, 108А, 108Б, 108В, 110, 112, 114, 114А; вул.Муранова: 23, 25, 27, 29, 31, 33–33А, 35, 37, 39, 43–96; вул.Нижня Гиївська: 2–53, 55; вул.Скорохода: 33, 35–35А, 37–37А, 39–39А, 41–41А, 43, 45–45А, 47, 49А–49Б, 51–51Б, 53, 55–97А; вул.Соціалістична: 2–2Ж, 8–10А, 12, 14, 18, 20, 22–22/26; пров.Коростельський, пров.Крутий, узвіз Нижньогиївський 1-й, узвіз Нижньогиївський 2-й, узвіз Нижньогиївський 3-й, узвіз Нижньогиївський 4-й, узвіз Нижньогиївський 5-й, узвіз Нижньогиївський 6-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4/6, м.Харків, 6109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4/6, м.Харків,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ростенський, в'їзд Старо-Кримський, вул.Алуштинська: 24–50; вул.Афанасівська: 82–84, 86–88, 90–92А, 96, 98, 100, 102, 104, 106, 108, 110–114, 116–116/2, 118–120, 122, 124, 126, 128, 134–160; вул.Барикадна: 123, 125–125/2, 127, 129–200; вул.Верхня Гиївська: 61/53–61/59, 63, 65–166/168; вул.Гранітна, вул.Дніпропетровська: 2, 4, 6, 8, 10, 12–14, 16, 20, 26, 28–30, 32–34; вул.Єлізарова: 22, 26, 28, 32–34, 38, 41А, 43–43/85, 45/138, 47, 49–49А, 51, 53, 55, 57, 59, 61, 63, 65, 73; вул.Масивна, вул.Нижня Гиївська: 75, 77–77А, 79–79А, 83, 85, 87–174; вул.Селявкіна, вул.Старо-Кримська: 16, 18–90; пров.Алуштинський, пров.Афанасівський, пров.Блискучий, пров.Варениківський, пров.Варшавський, пров.Внуківський, пров.Гуртовий, пров.Єлецький, пров.Костромський: 5–5А, 9–13; пров.Москвіна, пров.Ногайський, пров.Першотравневий: 22–65; пров.Сестрорецький, пров.Сіриківський, пров.Старо-Кримський 1-й, пров.Старо-Кримський 2-й, пров.Технічний: 1–3, 5, 7, 9, 11, 13–13А; пров.Томахівський, пров.Усівський, пров.Хорошевський: 25–54; пров.Шпаківський, проїзд Коростен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ізарова, 67, м.Харків, 6109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ізарова, 67, м.Харків, 610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ряжанський, вул.Алуштинська: 1–22; вул.Афанасівська: 75, 77, 79, 85–85А, 89–89/2, 93–95А, 97, 99–99А, 101–101А, 103, 105, 107–107/1, 109, 115–115А, 117, 121–121/2, 123, 125, 127, 129, 162–202; вул.Барикадна: 51–122, 124, 126, 128; вул.Єлізарова: 11, 13; вул.Куряжанська, вул.Соціалістична: 72; вул.Старо-Кримська: 1–15, 17; пров.Бажова, пров.Барикадний, пров.Куряжанський, пров.Першотравневий: 2–21; пров.Рохманівський: 21, 23, 25, 27, 29, 31–31А; пров.Старобільський, пров.Хорошевський: 1–2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51, м.Харків, 6109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51, м.Харків, 610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4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ятдесятиріччя ВЛКСМ: 65, 67–67Б, 71, 77, 81А, 83, 85, 87, 89, 91; шосе Салтівське: 155/93, 157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урівців, 72Б, м.Харків, 6111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урівців, 72Б, м.Харків, 6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вардійців-Широнінців: 24, 24А, 26, 26Б, 28, 28А, 28Б, 30; просп.Тракторобудівників: 71Б, 71В, 71Г, 71Д, 77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урівців, 32, м.Харків, 6112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урівців, 32, м.Харків, 61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5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Познанська: 11А, 11Б, 11В; вул.Тимурівців: 50, 52, 52А, 54; просп.П’ятдесятиріччя ВЛКСМ: 59Г, 61Д; просп.Тракторобудівників: 108А, 110А, 110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ракторобудівників, 110, м.Харків, 6111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ракторобудівників, 110, м.Харків, 61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П’ятдесятиріччя ВЛКСМ: 57/106–59В, 61–61В; просп.Тракторобудівників: 10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ракторобудівників, 110, м.Харків, 6111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ракторобудівників, 110, м.Харків, 61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арібальді: 2, 4, 6А, 8–8А; вул.Тимурівців: 31, 31 к.В5, 31 к.Г5, 31 к.П5, 33, 33А, 33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ібальді, 9, м.Харків, 611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ібальді, 9, м.Харків, 61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6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люхера: 44, 44А; вул.Гарібальді: 6В, 10–2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ібальді, 9, м.Харків, 611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ібальді, 9, м.Харків, 61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ангардна, вул.Грицевця: 20–20Б, 22, 24, 26, 28–28А; вул.Гур’євська: 51–83; вул.Зеленодільська, вул.Зорянська, вул.Луї Пастера: 274, 278, 280, 282, 284, 286–286/1, 288, 290/53, 292–292/52, 294, 296, 298, 300–304, 306; пров.Авангардний, проїзд Котласький 1-й, проїзд Котласький 2-й, проїзд Неманський 4-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вця, 30, м.Харків, 6117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вця, 30,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ерезнева, вул.Велико-Бурлуцька, вул.Заїки, вул.Затишнянська, вул.Комунальна, вул.Новицька, вул.Ново-Румянцівська, вул.Орджонікідзе, вул.Ріякінська, вул.Румянцівська, вул.Саблєва, вул.Тиха, вул.Хотомлянська, вул.Червонюка, вул.Шиллінгера, пров.Заїки, пров.Новицький, пров.Румянцівський, пров.Саблєва, пров.Садівницький, пров.Червоноармійський, пров.Шиллінгера, проїзд Затишнянський, майдан Заїк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мянцівська, 18, м.Харків</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мянцівська,18, м.Харкі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Фрунз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исоковольтний 2-й, в'їзд Марка Вовчка, в'їзд Суворова, в'їзд Трубний, вул.Айвазовського, вул.Богунського: 15–92; вул.Васнецова: 1/11, 3, 7, 9А–9/18, 13, 15, 17/1–19, 21–23, 25, 33–33/2, 35, 39, 41–41/2, 43, 47, 49; вул.Ватутіна: 23, 25–107/29; вул.Високовольтна: 11/53, 13, 15, 17, 19–19/2, 21, 23, 25, 29–29А, 31–31/3, 33–100/2; вул.Гвардійська, вул.Донецька, вул.Кошевого: 5–42, 44, 46, 48/45; вул.Красноуральська, вул.Марка Вовчка, вул.Мініна: 10–67/11; вул.Нахімова, вул.Невельська: 11–11А, 13, 15–56/38; вул.Осипенко: 2, 55–55А, 57, 59, 61/1–69; вул.Панфілівців, вул.Сєдова: 3, 5, 11–11А, 13/16, 15–15/9, 17, 19, 21; вул.Суворова, вул.Трубна, вул.Чапаєва: 2/25–42, 44/1, 46, 48; пров.Айвазовського 1-й, пров.Айвазовського 2-й, пров.Богунського: 11–33; пров.Високовольтний, пров.Гвардійський, пров.Нахімова, пров.Перемоги, пров.Сєдова, пров.Трубний, пров.Чебоксарський, проїзд Високовольтний, проїзд Гвардійський, проїзд Суворова, просп.Косіора: 5, 7/26, 9, 9А, 11, 11/2, 13, 15, 15А, 17, 17/1, 19, 21, 23/85, 25, 25/76, 27, 29, 31, 32/27, 33, 34, 35, 36, 37, 38, 38А, 39, 40, 40/24, 41/45, 42, 42А, 43/19, 44, 46, 48, 50, 50/1, 50/2, 52, 56/74, 58, 58А, 60, 62, 64, 66, 68, 70/4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сіора, 43/19, м.Харків, 6104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сіора, 43/19, м.Харків, 61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айрона 1-й, в'їзд Байрона 2-й, в'їзд Високовольтний 1-й, в'їзд Горбанівський, вул.Академіка Філіппова: 1–33А, 51; вул.Васнецова: 2–2/18, 4–6, 8–8А, 12–12/13, 14, 16, 20–20А, 24, 30–32/2, 34/1, 36, 38/1, 40, 42–42/2, 46, 48–48/50, 50–56/9; вул.Високовольтна: 1–10, 12, 14, 16, 18, 20, 22, 24, 26–28, 30–30А, 32–32/1; вул.Водолазька, вул.Головачова, вул.Горбанівська, вул.Каховська, вул.Кошевого: 43, 45, 47, 49А–60; вул.Мініна: 69–87; вул.Невельська: 2, 4, 6–6А, 8/1, 10, 12, 14–14/2; вул.Осипенко: 4–54, 56, 58, 60, 71/24–127/8; вул.Садова, вул.Сєдова: 2–2/44, 4, 6–10, 12, 14, 16, 18, 20, 22–44; вул.Смілянська, вул.Смілянська 1-а, вул.Смілянська 2-а, вул.Танкопія: 24, 36, 36/2, 38, 38/18, 40, 42, 42/3, 43Б, 44, 48/2, 48/3, 50, 52, 54, 54А, 56, 58, 60, 60/1, 62, 64, 66, 66А, 68, 68/1, 70, 72, 72/2, 74, 76, 80, 82, 83, 84, 86, 88, 90, 92, 92/2; вул.Турбінна, вул.Шолохова, вул.Яблочкіна, пров.Байрона, пров.Васнецова 1-й, пров.Васнецова 2-й, пров.Горбанівський, пров.Каховський 1-й, пров.Каховський 2-й, пров.Кошевого, пров.Невельський, пров.Осипенко, пров.Попова, пров.Танкопія, пров.Шолохова, пров.Яблочкіна, проїзд Васнецова, проїзд Невельський, проїзд Осипенко, проїзд Смілянський, проїзд Турбінний, просп.Косіора: 1/18, 2, 3/32, 4, 6, 8, 10, 12, 14, 16, 18, 20, 22, 24, 26, 26/1, 26/2, 28, 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ипенко, 10, м.Харків, 6109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ипенко, 10, м.Харків, 61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Ощєпкова: 4–6, 8–8/1, 10; вул.Рибалка: 17/12; просп.Московський: 206А, 208, 208/1, 210, 210/1, 210/3, 210/4, 214/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щєпкова, 9, м.Харків, 6108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щєпкова, 9, м.Харків, 61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Ощєпкова: 8/2–8/4, 10/1; вул.Рибалка: 1, 3, 5, 7, 11, 13, 15; вул.Харківських Дивізій: 3, 7, 7/1, 7/2, 9, 9/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7/3, м.Харків, 6108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7/3, м.Харків, 61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Ощєпкова: 14/1–14/22; вул.Рибалка: 4, 4/1, 4/2, 6, 8, 10, 14, 16, 18, 20; вул.Харківських Дивізій: 5, 5/1, 5/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7/3, м.Харків, 6108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7/3, м.Харків, 61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Ощєпкова: 16–16/2; вул.Танкопія: 35/1, 35/2; вул.Харківських Дивізій: 11/2, 13, 13/3, 14, 15, 16, 17, 17/1, 17/2, 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15/1, м.Харків, 6109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15/1, м.Харків, 61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1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оротьби: 8; вул.Водогінна, вул.Клубна, вул.Красна Поляна: 1–4; вул.Краснопільська, вул.Немишлянська: 38–55, 57–57Б, 59–59А, 61–61А, 63–63Б, 65, 67–67А, 69–69А, 71–73А, 75–79, 81, 83–85, 87, 89, 91, 93–93Б, 95–95/2, 97–97А, 99, 101, 103, 105, 107, 109, 111, 113, 115–115А, 117, 119, 121–121А, 123, 125; вул.Нижня, вул.Паровозна, вул.Печенізька, вул.Профінтерну, вул.Санжарівська: 1–19; вул.Шлюзова, просп.П’ятдесятиріччя СРСР: 60, 60А, 60Б, 60З, 62, 62А, 64, 64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шлянська, 56А, м.Харків, 6104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шлянська, 56А, м.Харків, 6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тнянський, в'їзд Немишлянський 1-й, в'їзд Немишлянський 2-й, в'їзд Немишлянський 3-й, в'їзд Немишлянський 5-й, вул.Більшовицька, вул.Боротьби: 1–7А, 9–35; вул.Виробнича, вул.Відродження, вул.Змагання, вул.Квіткова: 11–11/1, 13–15А/2, 17–17А; вул.Колективна, вул.Комуни, вул.Міжнародна, вул.Немишлянська: 56А, 58–58Б, 60, 62–62А, 64–64А, 66, 68, 70, 74, 80, 82, 86, 88, 90, 92–92А, 94–94А, 96, 98, 127, 129, 131–131А, 133–133А, 135, 137–137/2, 139–139А, 143, 145, 147–147А, 149, 151, 153, 155, 157, 159, 161, 163, 167, 169, 171, 173, 175, 177, 179, 181, 183–183Б, 185, 187, 189, 191, 193, 195, 197–197А, 199–199/2, 201, 203–203А, 205, 207, 209; вул.Новопроектна, вул.Піонерська, вул.Працюючих, вул.Профспілкова, вул.Танкова: 1–2Б, 4–4В, 6–6А; вул.Тракторна: 1–11, 13–15А, 17, 19А–21; пров.Відродження, пров.Готнянський, пров.Громадянський, пров.Красноводський, пров.Тракторний1-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3/12, м.Харків, 6104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3/12, м.Харків, 6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ратський, в'їзд Яблуневий, вул.Братська, вул.Достатку, вул.Капустянська: 13; вул.Котельна, вул.Могилівська, вул.Моторна, вул.Немишлянська: 184, 186, 188, 190, 192, 194, 196, 198, 200, 202, 204, 206, 208, 210–210/2, 212, 214–214/2, 218, 220, 224, 226–226А, 228, 236, 238, 240, 244, 246, 248–248/2, 250, 252, 254, 256–256А, 258Б–258/2, 293, 295, 297–297/72, 299–299/2, 303–303/2, 305/2–307/2, 309–309/2, 311–311/2, 313–313/2, 315, 317–317/2, 319–333/2; вул.Охтинська: 4–30; вул.Прогресивна, вул.Танкова: 56–56/20, 58, 60–137; вул.Трансформаторна, вул.Хемзівська, вул.Яблунева, вул.Ясенева: 9–37; пров.Достатку, пров.Дружби 2-й: 9, 15; пров.Дружби 3-й: 4, 10; пров.Котельний, пров.Могилівський, пров.Прогресивний, пров.Трансформаторний, пров.Фруктовий, пров.Яблуневий, проїзд Братський 1-й, проїзд Братський 2-й, проїзд Трансформаторний, проїзд Яблуне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12А, м.Харків, 6104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12А, м.Харків, 6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лканська: 1–12А, 14, 16–18, 20–20А, 22–44; вул.Балхаська, вул.Дружби, вул.Дунайська: 1–3, 5, 7, 9, 11–11/14, 13, 15, 17, 19, 21, 23, 25, 27, 29, 31, 33, 35, 37, 39, 41, 43, 45, 47, 49–49/12, 51, 53, 55, 57; вул.Капустянська: 1–12, 14; вул.Красна Поляна: 5–35; вул.Краснодарська: 12/13–12/13А, 14–14/16, 16, 18, 20, 22, 24, 26, 28, 30, 32, 34, 36, 38–38А, 40, 42–107, 112, 114, 116; вул.Кронштадтська: 75–92/27; вул.Латвійська, вул.Петрозаводська: 1–15; вул.Рокитна, вул.Санжарівська: 20–25; вул.Світанкова, вул.Ферганська: 33, 34–36; набережна Немишлянська, пров.Балхаський: 2, 4, 6–6/2, 8, 10, 12, 14, 16–22/2; пров.Дружби 1-й, пров.Дружби 2-й: 3–8, 10–14, 16/1–16/2; пров.Дружби 3-й: 2–3, 5–9, 11–52; пров.Краснодарський 2-й, пров.Латвійський, пров.Саксаганського: 1–2, 4–4А, 6–6А, 8, 10; проїзд Краснодарський, шосе Салтівське: 104Б, 140, 142, 144, 146, 148, 1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кестанська, 1, м.Харків, 6111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кестанська, 1, м.Харків, 6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зарна: 4, 6, 8, 10, 12, 14, 16, 18, 20, 22, 24, 26, 28, 30, 32, 34, 36, 38, 40, 42, 44, 46, 48, 50, 52, 54, 56, 58, 60, 62, 64, 66–104; вул.Благодатна, вул.Болонська, вул.Делегатська, вул.Карпатська, вул.Корчагінців: 2, 4, 6, 8, 10, 12, 14, 16, 18; вул.Краснодарська: 151–171, 172, 174, 176, 178, 180–182, 186; вул.Кронштадтська: 129, 131, 133, 135, 137, 139, 141, 142/23–168; вул.Новоселищна, вул.Офіцерська: 5А, 7, 9, 11, 13, 15–15А, 17; вул.Петрозаводська: 60, 62, 64, 66–66/43, 68, 70, 72–82/43; вул.Пулковська, набережна Пулковська: 26/37, 37/26–59; пров.Делегатський, пров.Карпатський, пров.Новоселищний, пров.Пулковський, проїзд Карпатський, проїзд Карпатський 1-й, проїзд Карпатський 2-й, проїзд Новоселищний, проїзд Ужгородський, просп.Тракторобудівників: 1, 2, 2Б, 3, 4, 4А, 4В, 5, 6, 6А, 7, 8, 9, 10, 11, 12, 13, 14, 15, 16, 17, 18, 19, 20, 21, 22, 23, 24, 25, 26, 27, 28, 29, 30, 31, 32, 33, 33/18, 34, 35, 36, 37, 38, 39, 40, 41, 42, 43, 43/18, 44, 45/15, 46, 47, 48, 49, 50, 51, 52, 53, 54, 55, 56, 57, 58, 59, 60, 61, 62, 64, 64А, 66, 68, 70, 72, 74, 76, 78, 80, 82, 84, 86; шосе Салтівське: 196, 198, 200, 202, 204/107, 206/54, 208, 210, 210В, 212, 214, 216, 218, 220, 222, 224, 226, 228, 230/111, 232, 234, 236, 23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арська, 147/2, м.Харків, 6102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арська, 147/2, м.Харків, 6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рчагінців: 1, 3; вул.Краснодарська: 171А, 171В; шосе Салтівське: 240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0, м.Харків, 6117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0, м.Харків, 61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рчагінців: 5; вул.Краснодарська: 171Б, 171Г;</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0, м.Харків, 6117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0, м.Харків, 61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рчагінців: 9–9Б, 11–11А; шосе Салтівське: 248А, 250, 252, 254, 256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4, м.Харків, 611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4,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елозаводська: 36–38; вул.Корчагінців: 17, 19–21; вул.Краснодарська: 171Д–171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4, м.Харків, 611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24,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скобійницька, вул.Корчагінців: 45–52, 56; вул.Раковського, вул.Сонячна: 11–13; пров.Воскобійницький, шосе Салтівське: 26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58, м.Харків, 6117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58, м.Харків, 61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рчагінців: 54; вул.Краснодарська: 171 к.1–171 к.3, 173, 175, 177–177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озаводська, 35, м.Харків, 611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озаводська, 35,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етренківський 1-й, в'їзд Петренківський 2-й, вул.Велозаводська: 2/22–18; вул.Високогірна, вул.Джерельна, вул.Краснодарська: 192А–214; вул.Немишлянська: 260А, 262А, 264, 266, 268, 270, 272–272Б/1, 274, 276, 280, 282, 284, 286–292/2, 294–294/2, 296/1–296/2, 298/1–298/2, 300/2–302/2, 304, 308, 310, 312, 314, 316, 318/2, 335–363; вул.Охтинська: 38–70; вул.Петренківська, вул.Підйомна, вул.Плідна, вул.Ясенева: 39–41/1; пров.Велозаводський, пров.Високогірний, пров.Джерельний, пров.Петренківський, пров.Петренківський 1-й, пров.Петренківський 2-й, пров.Петренківський 3-й, пров.Плідний, пров.Плідний 1-й, проїзд Велозаводський, проїзд Високогірний, проїзд Високогірний 1-й, проїзд Високогірний 2-й, проїзд Високогірний 3-й, проїзд Високогірний 4-й, проїзд Луговий 1-й, проїзд Луговий 2-й, проїзд Луговий 3-й, проїзд Петренківський 1-й, проїзд Петренківський 2-й, проїзд Петренківський 3-й, проїзд Петренківський 4-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озаводська, 35, м.Харків, 611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озаводська, 35,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31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раснодарська: 179–179Б, 183–185; вул.Сонячна: 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арська, 181Б, м.Харків, 6117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арська, 181Б,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275"/>
        <w:gridCol w:w="880"/>
        <w:gridCol w:w="3498"/>
        <w:gridCol w:w="3499"/>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еликолепети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ind w:left="567" w:hanging="0"/>
              <w:rPr/>
            </w:pPr>
            <w:r>
              <w:rPr>
                <w:color w:val="000000"/>
                <w:sz w:val="28"/>
              </w:rPr>
              <w:t>змінити назву закладу чи установи виборчої дільниці №65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107</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П "Великолепети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1, смт Велика Лепетиха, Великолепетиський р-н, Херсонська обл., 7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8</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Артема, вул.Будьонного: 205–327; вул.Ворошилова: 200, 202–202А, 204–204А, 210, 212, 216, 220, 222, 224, 226–228, 230, 235–275; вул.Гагаріна: 125–127, 129, 131, 135, 137, 141, 143, 145, 147, 149, 153–218; вул.Комсомольська: 159А–161, 165–165А, 167, 173, 175, 177, 179, 181–183, 189–193, 195–197, 218А–274; вул.Комунарів: 114–116, 118, 120, 126–171, 173, 175, 177–189; вул.Короленка, вул.Набережна: 17–63; вул.Паризької Комуни: 2–4, 8, 10–12, 14, 16, 18, 20, 22, 26, 28, 32, 34, 36, 38, 40, 42, 44, 46, 48, 50, 52, 54, 56, 58, 60–60А, 62–64, 68, 70, 72, 74, 76, 78, 80, 82, 84–86, 90, 92, 96, 98; вул.Поповича: 110, 112, 114, 116–120, 122, 124, 126, 128, 130, 136, 138, 140, 142, 148–209; вул.Пушкіна, вул.Свердлова, вул.Чапаєва: 134, 136, 138–138А, 140, 142–144, 146, 148, 150, 152–152А, 154, 156, 158, 160, 162, 164, 166, 170, 172, 174, 176, 178, 180, 182, 184, 186, 188–249; вул.Шмідта: 1, 3, 5, 7, 9, 11, 13, 15, 17, 19, 21, 23–25, 27, 29–31, 33, 35, 37, 39, 41–51, 53, 55, 57, 61, 63, 65, 67–69, 71, 73–77, 79, 81–89, 91, 93, 95, 97, 99, 103–105, 107, 109, 111–135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2,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9</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удьонного: 168–204; вул.Ворошилова: 164, 168, 176, 178, 180, 182–184, 190, 192, 198, 201, 203, 205–209, 211, 215, 217–219А, 221–221А, 223, 225, 229–229А, 231; вул.Гагаріна: 91–97, 103, 105, 107, 109–109А, 111, 113–122, 128, 130, 132–134А, 136, 140, 142, 144, 146, 148, 150; вул.Карла Маркса: 108, 110–112, 114, 116, 147–149, 151, 153, 155; вул.Комсомольська: 137–141, 143, 145–145А, 147–147Б, 172, 174, 176, 178–178А, 180, 188, 194, 200–214; вул.Комунарів: 106, 108, 110, 117, 119, 121; вул.Котовського: 120, 124–141; вул.Куйбишева, вул.Леніна: 2, 4, 6, 8, 10, 12, 14, 16, 18, 20, 22, 24, 26, 28, 30, 32–32А, 34, 36–38, 40, 42, 44, 46, 48, 52А, 54, 56–58А, 60, 62, 64, 66, 68, 70, 74, 76, 78–80, 82, 84–86, 88, 90, 92–94, 96–96А, 98, 100, 102, 104, 106, 108, 110, 112, 114, 116, 118, 120, 122–122А, 124, 128, 130–132, 134, 136, 138–140, 142, 144–144А, 146, 150, 152, 154–154А, 156, 158–158А, 164, 166–172; вул.Набережна: 3–5; вул.Паризької Комуни: 5, 9, 13, 15, 17, 19, 21, 23–25, 27, 29–31, 33, 35, 37, 39, 41, 43, 45, 47, 49, 51, 53, 55–55А, 57, 59, 61–61А, 65–67, 69, 71, 73, 75, 77, 79, 81, 83, 87–89, 91, 93–95, 97, 99; вул.Пасічника: 132–142; вул.Поповича: 72, 74, 76, 82, 84–86, 88, 90, 94, 96, 98, 100–107, 111, 113, 115, 121, 123, 125, 127, 129, 133–135, 137, 139, 141, 143; вул.Чапаєва: 96, 98, 100, 102, 104, 106, 108, 110, 112–122, 124–126, 128, 130, 132, 145, 147, 149, 151, 153, 155, 157, 159, 161, 163, 165, 167–169, 171, 173, 175, 177, 179, 181, 183–183А, 185, 187; вул.Червоної Зірки, вул.Шевченка: 23; вул.Ювілей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64,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Декабристів: 97–200; вул.Дніпровська: 44, 46, 54–56, 58, 64, 68–109; вул.Кірова: 1А–40, 42; вул.Нижня: 103–105, 107, 109, 111, 117, 119, 121, 123, 125–127А, 129, 131, 133, 135, 137, 140–322; вул.Одеська, вул.Озерна, вул.Пироцького, вул.Стаханова: 2–36; вул.Тимчика, вул.Шевченка: 92, 94, 98, 104–240; вул.Шкільна: 40–72; пров.Бузковий, пров.Калиновий, пров.Квітковий, пров.Київський, пров.Кірова, пров.Колгоспний, пров.Лебединий, пров.Малий, пров.Мирний, пров.Московський, пров.Озерний, пров.Частника, пров.Шевченка, пров.Шукши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Цюрупинськ, Цюрупин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2</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166–166А, 168–249; вул.Леніна: 108, 116–305; вул.Одеська: 135–214; вул.Пролетарська: 122–122В, 126, 128, 132, 134–200; вул.Рафтопулло, вул.Садова: 52, 156–160, 166–168, 171–215, 217–231; вул.Степова: 140–16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3, смт Нова Маячка, Цюрупинський р-н, Херсонська обл., 751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3, смт Нова Маячка, Цюрупин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9</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Бібліотечна, вул.Виноградна, вул.Горького, вул.Декабристів, вул.Енгельса, вул.Жовтнева: 2–25, 27, 29А, 31, 33; вул.Карла Маркса: 1–69, 71–73, 77; вул.Комсомольська, вул.Кооперативна, вул.Костіна, вул.Крайня, вул.Крупської, вул.Леніна: 1–94; вул.Лінійна: 22А–30, 34, 36, 40, 44, 46, 48, 52; вул.Миру, вул.Молодіжна, вул.Південна, вул.Північна, вул.Піонерська, вул.Польова, вул.Пролетарська: 1–28; вул.Радянська: 1, 3, 5, 7–9, 11, 13, 15, 19, 21, 23, 25, 27, 29–31, 33–45; вул.Садова, вул.Сільська, вул.Спартака, вул.Суворова, вул.Таврична, вул.Фрунзе, вул.Чалбаська, вул.Червонофлотська, вул.Шевченко, вул.50 років Перемоги: 13; вул.8-го Березня, пров.Бригадний, пров.Вишневий, пров.Дачний, пров.Ковальний, пров.Маяк, пров.Першотравневий, пров.Радгоспний, пров.Спортив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Цюрупинський р-н, Херсонська обл., 751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Цюрупинський р-н, Херсонська обл., 75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4</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Дзержинського, вул.Козацька, вул.Комсомольська: 1–102; вул.Кримська, вул.Миру, вул.Мічуріна: 1–92, 98, 102, 104, 106, 108, 112, 116; вул.Набережна: 1–136; вул.Олешківська, вул.Радянська, вул.Садова: 1–77; вул.Шевченка: 1–111А; вул.Шкільна: 1–104; пров.Горького, пров.Кірова, пров.Комунарів, пров.Лісний, пров.Матросова, пров.Маяковського, пров.Молодіжний, пров.Октябрський, пров.Панфілова, пров.Пролетарський, пров.Пушк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Цюрупинський р-н, Херсонська обл., 75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Цюрупин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5</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Виноградна, вул.Каховська, вул.Комсомольська: 103–231; вул.Мічуріна: 93–97, 101, 103, 105, 107, 109–111, 115, 119–346; вул.Набережна: 138–258; вул.Першотравнева, вул.Садова: 78–184; вул.Українська, вул.Шевченка: 113–214; вул.Шкільна: 105–259; пров.Аптекарський, пров.Гагаріна, пров.Дружби, пров.Котовського, пров.Красноармійський, пров.Піонерський, пров.Спортивний, пров.Титова, пров.Чапаєва, пров.Чернишевського, пров.Щорса, Дніпровське лісництв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Цюрупин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1</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Золіна: 35, 37, 39, 41–41А, 43, 45, 47, 49, 51, 53–53А, 55–55А, 57, 59, 61, 63, 67, 69, 71, 73, 77, 79, 81, 83, 85, 87–87А, 89, 91, 93, 95, 97, 99, 101, 103, 105, 107–109, 111, 113, 115, 117, 119, 121, 123, 158, 160, 162, 166, 168, 170, 172, 176, 178, 180–180А, 182, 184, 186–186А, 188–190, 192, 194, 196, 198, 200, 202, 204, 206, 208, 210, 212–212А, 214, 216, 218, 220, 222, 224, 226, 228–228А, 230–242; вул.К.Лібкнехта: 3–84; вул.К.Маркса: 160; вул.Мелітопольська: 159, 161, 163–173, 175, 177–179, 181, 183, 185, 187, 189, 191–193; вул.Пушкіна: 132; вул.Р.Люксембург, вул.Спендіарова: 1–29А; вул.Червоноармійська: 2–30, 34–36, 38, 40, 42; вул.Чкалова: 36, 38, 40–13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Ейдемана: 31–31А, 33, 35, 37, 41–76; вул.Ентузіастів: 12; вул.Золіна: 125, 127, 129–131, 133–133/2, 135, 141, 143, 145, 147, 149, 151, 153–155, 157, 159, 161, 163–165, 167, 169, 171, 173–175, 177, 179, 181, 183, 185, 187, 191, 193, 195, 197, 199, 201, 203, 205, 207, 209, 211, 213, 215, 217, 219, 221, 223, 225, 227, 229, 244–370; вул.Комсомольська, вул.Л.Українки, вул.Матросова, вул.Мелітопольська: 195–374; вул.Осетрова: 41, 43, 45, 47, 49, 51, 53–90; вул.Першотравнева: 1–25; вул.Спендіарова: 30–108; вул.Фоміна, вул.Червоноармійська: 31–33, 37, 39, 41, 43–154; вул.417 Стрілкової дивізії: 26, 28, 30, 32, 34–36, 38, 40, 42–62А, 64–88; вул.8 Березня, пров.Вільний, пров.Золіна, пров.Новий, пров.Південний, пров.Сад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9</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44–44А; вул.Паризької Комуни: 1, 2Ф–15; вул.Першотравнева: 5, 7, 9, 11, 13, 15, 19–21, 23–25А, 3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7, м.Нова Каховка, Херсонська обл., 749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7,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2</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римська: 120, 126; вул.Перекопська: 151, 153, 153А; вул.Чорноморська: 6–6А, 8–8Д, 10, 12; вул.40 років Жовтня: 100, 102, 145; просп.Текстильників: 1–3А, 5–5А, 7–7А, 9, 13, 15, 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Г.Шевченка, 1,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Г.Шевченка, 1,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8</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ворова, вул.Кримська: 148; вул.Партизана Желєзняка: 2–6, 8, 10, 12, 14, 18, 20, 22, 24–24А, 26, 28–32А, 34–34А, 36, 38–38А, 40, 42, 44, 46, 48–50, 52–72; вул.Пархоменка, вул.Перекопська: 176, 176А, 178, 178Б, 189, 191, 193, 193А, 195, 197/2, 199, 199А, 203, 207А; вул.Поповича: 4–19Г; вул.40 років Жовтня: 138, 138А, 138В, 138Г, 140, 140А, 142, 148, 148А, 148Б, 148В, 148/2, 179А, 179Б, 185, 185Б, 185В, 187, 187А, 189, 191, 193, 195, 197, 199, 201; пров.Панфі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0</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ізничників, вул.Каховська, вул.Новозаводська, вул.Партизана Желєзняка: 7, 9–9А, 11–11/1, 13, 15–17, 19, 21, 23, 25, 27, 33–33А, 35–35/1, 37, 39, 41, 43–43А, 45, 47, 51; вул.Полярників, вул.Промислова, вул.Селищна, вул.Танкістів, вул.Чапаєва, вул.Щорса, вул.1 Промислова, вул.2 Промислова, вул.2 Склотарна, пров.Бериславський, пров.Каховський, пров.Консервний, пров.Польовий, пров.Призаводський, пров.Промисловий, пров.Склотарний, пров.Чапа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ериславське шосе, 1,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ериславське шосе, 1,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72</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гена Патона: 21/15–25 к.2; вул.Шенгелія: 1, 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1</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омсомольська: 30, 31, 32, 33, 34; вул.Комунарів: 1, 1А, 5, 11, 13, 21, 23; вул.Леніна: 11, 11А, 13, 15, 23, 25, 27, 29, 31, 33, 35, 37, 39, 41, 43, 43А, 45, 47, 49, 51, 55; вул.Лісова, вул.Орджонікідзе: 1–8; вул.Петренка: 35, 36, 37, 38, 39, 40, 41, 41А, 42А, 43, 44, 47, 47А, 48, 49, 49/2, 50, 52, 52А, 52Б, 53, 54, 54А, 55, 57, 57А, 58, 58А, 60, 62, 66, 66А, 68, 68А, 70, 72, 74, 76, 78, 80, 82, 83, 84, 84А, 85, 86, 88, 90, 92, 94, 96А, 98, 98А, 100, 102, 106, 108, 110, 112, 112А; вул.Причальна: 1/108–6А; вул.Суворова: 31, 34, 36; вул.Червонофлотська: 33, 35, 36, 36А, 37, 38, 39, 40, 40А, 41, 43, 43А, 44, 45, 46, 47, 48, 49, 50, 51, 52, 53, 54, 56, 56/7, 57, 58, 59, 60, 61, 62, 63, 64, 65, 66, 68, 69, 70, 70А, 71, 71А, 73, 74, 75, 76, 77, 78, 79, 80, 81А, 82, 83, 84, 85, 86, 87, 88, 89, 90, 91, 92, 94, 95, 96, 97, 98, 98А, 99, 100, 100/2, 102, 103, 103/7, 104, 106, 108, 110; пров.Санаторний: 2–9; узвіз Кошовий: 2–2А, 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м.Херсон, 730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 м.Херсон,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3</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рького: 56, 58, 59, 60, 62, 66, 68, 70; вул.Декабристів: 58, 60, 62, 67, 68, 69, 71, 73, 75, 81; вул.Колодязна: 12, 14А, 16–16А, 20, 22, 24, 26, 28, 30, 32, 34, 38, 40–42, 46, 48, 50, 52, 54, 56, 60; вул.Леніна: 40, 42, 44, 46, 48, 50, 52, 54, 56, 58, 60, 62, 62А, 62Б, 64А, 66, 68, 70, 72, 74; вул.Льва Толстого: 1–15, 17, 21, 23, 25; вул.Орджонікідзе: 9–20, 22; вул.Петренка: 87; вул.Підпільна: 1–31, 33, 35, 37, 39; вул.Радянська: 49, 49А, 49В, 51, 59, 59А; вул.Суворова: 41, 43, 45, 47, 49, 51, 53, 57; вул.Червонофлотська: 118, 120, 124, 126, 128; вул.9-го Січня: 49, 53, 53А, 56, 57, 59, 60, 61, 62, 63, 64, 64А, 68, 70, 72; пров.Лікарняний, пров.Попова, пров.Санаторний: 14; пров.Шкільний, узвіз Корабельний: 12; узвіз Кошовий: 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5, м.Херсон, 730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5, м.Херсон,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ойкова: 15–15/53, 17, 19, 21, 23, 25–25/60, 27–29А, 31, 33–33А, 35, 37–37А, 39, 41, 43, 45, 47–70, 72–72А, 74–76, 78; вул.Комарова: 6/29, 12, 16, 18, 22, 24–24А, 26–66; вул.Комкова: 20–56, 58; вул.Котляревського: 20, 22, 28, 30–61, 63, 65–67, 69, 71–73; вул.Ломоносова: 5А–62, 64–64А, 66–66А; вул.Лугова: 25, 27, 31, 33, 39, 41, 43, 45, 47, 51, 53; вул.Піонерська: 5, 7–7Б, 9, 11, 13–13А, 15–64, 66–68, 70, 72–74, 76, 78, 80; вул.Пушкінська: 2–59А, 61, 63, 65; вул.Садова: 50–66/72; вул.Смольна: 26–28, 32, 34, 36–38А, 40, 42, 44–48, 50, 56–56А, 58–60, 62, 64, 66–66А, 70; вул.Фрітаун: 14А–65, 68; вул.Червонопрапорна: 28, 32, 34, 36, 38, 38Б, 40, 40А, 42, 44, 44А, 46, 50, 52, 54; вул.Яружна: 33, 37–37А, 41–41А, 43, 45–45А, 47–72А, 74–74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32, м.Херсон, 730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32, м.Херсон, 7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2</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дмірала Макарова: 95–197; вул.Бурзі: 3, 5–5Б, 7А, 9–9А, 11–11А, 13–13А, 15, 17, 19, 21, 23, 25, 27, 33–33А, 37, 39–39А, 41–41А, 43–43А, 45–45Б, 47–47А, 49, 51–51А, 53–55В, 57А–57/20, 59А, 61А, 63–63А, 65–67А, 69–69А, 71–81/16; вул.Донецька: 70, 72, 74, 76, 78, 80, 82, 84, 88, 90, 92, 94, 96, 98–205; вул.Запорізька: 131, 133, 135, 137, 139–185; вул.Островського, вул.Полтавська: 44–46, 48, 50–52, 56, 58/94, 60–88, 90–104/21; вул.Приозерна, вул.Пролетарська: 108–108В; вул.Силікатне селище, вул.Цюрупинська: 86А–100Б; вул.Штурвальна: 3–15; пров.Будівельний, пров.Весняний, пров.Цюрупинський, пров.Які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236, м.Херсон, 73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120–130; вул.Газова, вул.Ілліча: 2, 14, 16, 18, 20, 22, 24, 26, 28, 32, 34–36, 38–38А, 40, 42, 46, 48–48А, 52, 54; вул.Махарадзе: 11/19–64; вул.Москвіна: 72–80А; вул.П.Морозова, вул.Робоча: 92, 94, 96, 98, 102, 108, 110, 112, 114, 120, 126, 132, 138, 140, 142, 142А, 144, 144А, 144/2, 146, 146/1, 148, 150, 152/2, 191А, 221, 251, 253, 253А, 255, 255А, 257, 257А, 257Б, 259, 259А, 261, 263, 263А, 265, 269, 271, 273, 275, 277, 287, 289, 291, 293, 299; вул.Тельмана: 1Б–1/47, 3–21, 23–23А, 27, 29, 31, 35, 41–61А/36;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8</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Горького, вул.Жовтнева, вул.Кооперативна, вул.Крилова: 1, 2А–2В; вул.Нижня: 48, 50, 52, 56, 60–82А, 87, 93, 95–95А, 97, 99А; вул.Піонерська: 2, 4, 6–6Б, 8–8Б, 10–10Б, 12–12Б, 14–14Б, 16–16Б, 18–18Б, 20–20В, 22, 24–24А, 26–26А; вул.Польова: 1–80; вул.Поштова, вул.Радянська: 55–55А, 57, 59–88А, 90–90А, 92–92А, 94–94Б, 96–96А, 98; вул.Садова: 66–66Б, 68, 70–70А, 72–114Б; вул.Червоноармійська: 1–1Е, 3–3А, 5–5А, 7А–7Е, 9–9Г, 11, 13, 15–15Б, 17–17А, 19, 23–25А, 27–27А, 29–29А/2, 31–33А, 35, 37, 39А; вул.Шкільна, вул.Шмідта, пров.Комбайновий, пров.Комишанський, пров.Кошовий, пров.Мирний: 13–13Д, 15, 17–46; пров.Надозерний, пров.Першотравневий, пров.Поштовий, пров.Річковий, пров.Стадіонний, пров.Степовий, пров.Торгов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9</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Артема, вул.Бєлінського, вул.Б.Хмельницького, вул.Дзеркальна, вул.Дніпровська, вул.Кірова, вул.Котовського, вул.Крилова: 1А–1В, 3–68; вул.Крупської, вул.Ломоносова, вул.Механізаторів, вул.Набережна, вул.Нижня: 84–86Б, 88–92А, 94–94А, 96–96А, 98, 100–149; вул.Нова, вул.Носенко, вул.Пестеля, вул.Пушкіна, вул.Радянська: 89–89А, 91, 93, 95, 97, 99–130Г; вул.Садова: 117–136А; вул.У.Громової, вул.Чапаєва, вул.Червоноармійська: 2–2А/3, 4, 6–6А, 8А–8В, 10–10А, 12, 14–14В, 16, 18–18А, 20–22А, 26, 28–28Б, 30–30Б, 34–34А, 36–36Б, 38А, 40–50; вул.9 Січня, пров.Артилерійський, пров.Дунайський, пров.Лиманний, пров.Морський, пров.Спортивний, пров.Червоноармій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8</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рького: 11, 13, 19, 20, 21, 22, 24, 26, 30, 32; вул.Декабристів: 22, 22А, 24, 25, 26, 27, 30, 31, 32, 33, 35, 37, 41, 43, 45; вул.Комсомольська: 10, 12, 14, 15, 16, 18, 19, 20, 23, 24, 25, 26, 27; вул.Комунарів: 18, 20, 20А, 22; вул.Леніна: 20, 22, 24, 28, 30, 32; вул.Петренка: 11, 12, 13, 15, 17, 17А, 17Б, 19; вул.Радянська: 23, 25, 31; вул.Суворова: 17, 19, 22, 23, 25, 26, 28, 30, 32; вул.21-го Січня: 18–34; вул.9-го Січня: 26, 27, 27А, 28, 32; пров.Портовий, пров.Спартаківський: 17, 19, 31, 33, 37–41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32, м.Херсон, 730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32, м.Херсон, 7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pPr>
            <w:r>
              <w:rPr>
                <w:color w:val="000000"/>
                <w:sz w:val="28"/>
              </w:rPr>
              <w:t>змінити межі виборчої дільниці №65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4</w:t>
            </w:r>
          </w:p>
        </w:tc>
        <w:tc>
          <w:tcPr>
            <w:tcW w:w="615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езродного: 2–33 к.1, 34, 36, 38, 40, 42, 44–60, 64–70/50; вул.Вінера: 3–60; вул.Гридасова: 4–60; вул.Жуковського: 44/46–72/45, 74/46–87; вул.Кости Хетагурова: 63–101; вул.Нестерова: 56/62, 58, 60–62, 64–68, 70–78/69, 82, 88–90/69; вул.Покришева: 14, 16–18; вул.Т.Левицького: 3–65, 67, 69/54; вул.Ціолковського: 45, 47/23, 49/24–90; вул.11 Північна: 3–64, 66; вул.12 Північна: 3–21/80, 25–70/80; вул.13 Північна: 2–70/86; вул.14 Північна: 5–6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44, м.Херсон, 730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юхера, 44, м.Херсон, 73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tcMar>
              <w:top w:w="142" w:type="dxa"/>
            </w:tcMar>
          </w:tcPr>
          <w:p>
            <w:pPr>
              <w:pStyle w:val="Normal"/>
              <w:keepLines/>
              <w:widowControl/>
              <w:rPr/>
            </w:pPr>
            <w:r>
              <w:rPr>
                <w:color w:val="000000"/>
                <w:sz w:val="28"/>
              </w:rPr>
              <w:t>змінити назву закладу чи установи виборчої дільниці №650778, у зв’язку з чим позицію щодо цієї виборчої дільниці викласти в такій редакції:</w:t>
            </w:r>
          </w:p>
        </w:tc>
      </w:tr>
      <w:tr>
        <w:trPr/>
        <w:tc>
          <w:tcPr>
            <w:tcW w:w="189" w:type="dxa"/>
            <w:tcBorders/>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650778</w:t>
            </w:r>
          </w:p>
        </w:tc>
        <w:tc>
          <w:tcPr>
            <w:tcW w:w="6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омунальний заклад "Херсонська міська клінічна лікарня ім.Є.Є.Карабелеша"</w:t>
            </w:r>
          </w:p>
        </w:tc>
        <w:tc>
          <w:tcPr>
            <w:tcW w:w="69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шакова, 22/1, м.Херсон,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6806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случне, с.Слобідка-Чернелівська, с.Улянівка Друг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О.Масловського, 3, с.Заслучне, Красилівський р-н, Хмельницька обл., 310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О.Масловського, 3, с.Заслучне, Красилівський р-н, Хмельницька обл., 3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ав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08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7, с.Шевченка, Славутський р-н, Хмельницька обл., 3001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47, с.Шевченка, Славутський р-н, Хмельницька обл., 30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Синява – вул.Винниченка, вул.Глінки, вул.Грушевського: 1–46, 50А; вул.Г.Сковороди, вул.Довженка, вул.Жукова, вул.Заводська: 1–7, 9, 11, 13, 17, 23, 25, 27–29, 31, 33–35, 37, 39, 41, 43, 45, 47, 49–93; вул.Зарічна, вул.Зоряна, вул.І.Ганжі, вул.Лінійна, вул.Міцкевича, вул.Набережна, вул.Польова, вул.Попова, вул.Рибалка, вул.Романенка Олександра, вул.Сидоришина, вул.Толстого, вул.Філатова, вул.Шапко, пров.Жукова, пров.Зарічний, пров.Пошт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7, смт Стара Синява, Старосинявський р-н, Хмельницька обл., 31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7, смт Стара Синява, Старосинявський р-н, Хмельницька обл., 3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Герцена, вул.Кармелюка, вул.Медвецького, вул.Миру, вул.Молодіжна, вул.Незалежності, вул.Пирогова, вул.Примакова, вул.Пушкіна, вул.Радянська, вул.Садова, вул.Спортивна, вул.Тітова, вул.Центральна: 51–105; вул.Щаслива, вул.Щорса, пров.Лікарняний, пров.Сад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Б,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3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9–69; вул.Князів Коріатовичів: 4, 8–8 к.А, 10, 12–14 к.А; вул.Уральська: 3–3 к.А, 34; просп.Грушевського: 44–44 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3,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Михайлова: 1А к.Б–6; просп.Курчатова: 1; просп.Незалежності: 9; в/ч № 304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Антона Сокола: 7; вул.Богдана Хмельницького: 25, 27, 29–29Б, 31, 33, 35, 37, 39–96, 98, 100, 102, 104, 106–108, 110; вул.Здоров’я, вул.Миколи Ватутіна, вул.Миколи Гоголя, вул.Михайла Грушевського: 69, 71, 73–127; вул.Олександра Максимчука, вул.8 Березня, пров.8 Берез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89, м.Славута, Хмельницька обл., 30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89,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Софійсь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сенська, 2,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сенська, 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Миру: 1/3–1/15, 1/29–1/44, 1/102–1/109, 1/132–1/143, 1/156–1/15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2,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єгоулєва, вул.Войкова, вул.Воровського, вул.В’ячеслава Чорновола, вул.Героїв Крут, вул.Героїв Небесної Сотні: 94–126; вул.Залізнична: 1–31, 33–43, 47; вул.Івана Мазепи, вул.Олександра Невського, вул.Першотравнева: 1–42; вул.Руднєва: 40; вул.Степана Бандери: 1–22, 24, 28, 30–32, 34, 36, 38, 40, 42, 44, 46–48, 50, 52, 54, 56; вул.Фрунзе: 1–54, 66, 84; вул.Ярослава Кревогубця, вул.1-а Привокзальна: 2 к.А–23; пров.Воровського, пров.Першотрав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вардійська, вул.Данила Галицького, вул.Достоєвського, вул.Лермонтова: 38–39; вул.Степана Бандери: 23, 25–27 к.А, 29, 33, 35, 37–37 к.А, 39, 41, 43, 45, 49, 51, 53, 55, 57–114; вул.Трудова, вул.Українська: 37, 39, 41, 43, 45, 47, 49, 51, 53, 55, 57–59, 61–63, 65, 78–108; вул.Черняховського, пров.Гвардійський, пров.Данила Галицького, пров.Достоєвського, пров.Симона Петлюри, просп.Миру: 7, 9–13, 1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59,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59,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огдана Хмельницького, вул.Валі Котика: 2–84, 86, 88, 90–90 к.А, 92, 94, 98, 104, 106–106 к.А, 108–110; вул.Длужнєвського, вул.Лермонтова: 1–2 к.А; вул.Некрасова: 2–64; вул.Островського: 26; вул.Соломії Крушельницької, вул.Чкалова: 22, 28–86; вул.8-го Березня, пров.Богдана Хмельницького, пров.Длужнєвського, пров.Лермонтова, пров.Соломії Крушельницької, пров.Тупіковий, просп.Миру: 40, 42, 44–46, 48–5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2,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2,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фоніна, вул.Валі Котика: 85, 87, 89, 91, 93, 95–97, 99–103, 105, 107, 111–168; вул.Віленського, вул.Гижицького, вул.Дружби, вул.Митрополита Шептицького, вул.Некрасова: 65–186; вул.Островського: 10–24, 29 к.А–52 к.Г, 52 к.К–108; вул.Павлова, вул.Пирогова, вул.Руднєва: 1–39, 41–45; вул.Сковороди, вул.Українська: 1–36 к.А, 38, 40, 42, 44, 46, 48, 50, 52, 54, 56, 60, 64, 67, 68, 70–76; вул.Червона, вул.Ярослава Давидова, пров.Митрополита Шептицького, пров.Некрас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75,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75,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ерцена, вул.Горбатюка: 53–106; вул.Лермонтова: 3–37; вул.Миколи Дзявульського: 54–109; вул.Толстого, пров.Герцена, пров.Островського, просп.Миру: 14, 16–16 к.А, 20 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батюка, 61,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батюка, 61,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агаріна: 10, 10 к.В/Ч А-2007; вул.Героїв Небесної Сотні: 51–59, 65–65 к.А, 67, 73, 75, 79, 81, 85, 87–87 к.А, 89, 91, 93–93 к.А; вул.Горбатюка: 1 к.А–37; вул.Короленка, вул.Миколи Дзявульського: 1–44; пров.Горбатюка, пров.Короленка, пров.Миколи Дзявуль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69,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69,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ни Нісензон, вул.Героїв Небесної Сотні: 3–20; вул.Гончарова: 2–44, 46, 48, 52, 54–56; вул.Ігоря Ляшенка: 1–46; вул.Княгині Ольги, вул.Князя Святослава, вул.Курортна, вул.Олександра Ємця, вул.Попова, вул.Сергія Оврашка: 1–19 к.А, 21, 23, 25, 27, 29, 43; вул.Суворова, вул.Судилківська: 2–33, 35, 37, 39; вул.Ушакова, вул.400-річчя Шепетівки, пров.Богунського, пров.Гончарова, пров.Ігоря Ляшенка, пров.Князя Святослава, пров.Сергія Оврашка, пров.Суворова, пров.Судилківський, просп.Миру: 39, 41, 43, 47; шосе Старокостянтинівське: 2–6, 13, 15, 19, 21, 25 к.Б;</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19,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19,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681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астелло, вул.Добролюбова, вул.Залізнична: 86–90, 92, 94, 96–100; вул.Матросова, вул.Пролетарська, вул.Рампова, вул.Северина Наливайка, вул.Українська: 69–69 к.В/Ч А-4127, 110 к.В/Ч А-0757; пров.Гастелло, пров.Матросова, пров.Пролетар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убоярова, 1, м.Шепетівка, Хмельницька обл., 30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убоярова, 1,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Гагаріна, вул.Громадська, вул.Жовтнева, вул.Калініна, вул.Комарова, вул.Котовського, вул.Набережна, вул.Першотравнева, вул.Підлипівська, вул.Польова, вул.Постишева, вул.Пушкіна: 1, 2, 3, 4, 5, 6, 7, 8–9, 10, 11, 12, 13, 14, 15, 16, 17, 18, 19–25, 26–35, 36–37, 38–42, 55–58, 62, 66, 68, 70; вул.Свердлова, вул.Сковороди, вул.Чапаєва, вул.Червонохутірська, вул.Чехова, вул.Шеремета Руслана: 2, 4, 6–6А, 8, 10, 12, 14, 16, 18, 20, 22, 24, 26, 28, 46, 48, 50, 52, 54, 56, 58, 60, 62–62А, 64, 66, 68, 70, 72, 74, 76, 78, 80, 82, 84, 86, 88, 90, 92, 94, 96, 100–100В, 102, 104, 106, 108, 110, 112–112А, 114, 116, 118, 120, 122, 124, 126, 128, 130, 132, 134, 136; вул.Шкільна, пров.Гагаріна, пров.Жовтневий, пров.Леніна, пров.Набережний, пров.Польовий, пров.Постишева, пров.Пушк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8А, с.Піщане, Золотоніський р-н, Черкаська обл., 197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8А, с.Піщане, Золотоніський р-н, Черкаська обл., 19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Ватутіна, вул.Визволення, вул.Гайдара, вул.Горького, вул.Дмитрівська, вул.Зелена, вул.Коробченка, вул.Костянтівська, вул.Матросова, вул.Нагірна, вул.Пушкіна: 1А, 2А, 3А, 4А, 5А, 6А, 7А, 9А, 10А, 11А, 12А, 13А, 14А, 15А, 16А, 17А, 18А, 25А, 35А, 37А, 44–54, 59, 63–65, 67, 69, 75; вул.Рози Люксембург, вул.Тичини, вул.Шевченка, вул.Шеремета Руслана: 1, 3, 5, 7, 9, 11, 13, 15, 17, 19, 21, 23, 25, 27, 29–45, 47, 49, 51, 53, 55, 57, 59, 61, 63, 65, 67, 69, 71, 73, 75, 77, 79, 81, 83, 85, 87–87А, 89, 91, 93, 95, 97–99, 101, 103, 105, 107–107А, 109, 111, 113, 115, 117, 119, 121, 123, 125, 127, 129, 131, 133, 135, 137–165; вул.Щорса, вул.40 Років 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5А, с.Піщане, Золотоніський р-н, Черкаська обл., 197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5А, с.Піщане, Золотоніський р-н, Черкаська обл., 19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Гордашівська, вул.Енергетиків, вул.Котляревського, вул.Крилова, вул.Лесі Українки, вул.Островського, вул.Попова-Гертлейна: 67, 71, 73, 77, 81, 83–85, 87, 89, 91, 93, 95, 97, 101–180; вул.Урицького, вул.Філатова, вул.Яблунева, пров.Гордашівський, пров.Зелений, пров.Пав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елений, 3, м.Тальне, Тальнівський р-н, Черкаська обл., 20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елений, 3, м.Тальне, Тальнівський р-н, Черкаська обл., 20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6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Будинок операторів, вул.Ватутіна, вул.Войкова: 1–59, 84–84А; вул.Воровського: 61А, 63–63А, 65–65А, 67А–82А; вул.Гонти, вул.Жовтнева, вул.Жовтневої Революції, вул.Залізнична, вул.І.Валюка: 4–54; вул.Кірова: 1–1А, 5–5Г, 9, 15, 19, 72–140А; вул.К.Маркса, вул.Котовського, вул.Леніна: 68–68Б, 72–72А, 74, 76–139; вул.Локомотивна, вул.Миру, вул.Станційна: 24, 27–30А; вул.Тичини, вул.Толстого, вул.Транспортна, вул.Франка, вул.Чайковського, вул.Ювілейна: 3–50; пров.Войкова, пров.Воровського, пров.Гонти, пров.Дружби, пров.Залізничний, пров.Котовського, пров.Миру, пров.Тичин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7, м.Христинівка, Христинівський р-н, Черкаська обл., 20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7, м.Христинівка, Христинівський р-н, Черкаська обл., 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71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Ватутіна, вул.Гагаріна: 1–108, 112–112А, 114, 116–118, 122, 124, 126, 128; вул.Комарова, вул.Комсомольська, вул.Котовського, вул.Куйбишева, вул.Ломоносова, вул.Мошляка: 27–29, 31–111А; вул.Незалежності: 1–131, 133, 135, 137, 141, 143, 145, 147–149, 151–153, 157А, 159, 163–177, 179–179А, 181, 183, 187, 189; вул.Папаніна, вул.Тичини, вул.Чмиренка: 95–181, 191–193, 201, 203, 205; вул.50-річчя Визволення села, пров.Гагаріна, пров.Новий, пров.У.Громово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43, с.Білозір’я, Черкаський р-н, Черкаська обл., 196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Весняна, вул.Грушевського, вул.Дружби, вул.Корольова, вул.Кошового, вул.Кулакова, вул.Левадна, вул.Леніна, вул.Лісна, вул.Лісний Кордон, вул.Мічуріна, вул.Молодіжна, вул.Піщана, вул.Польова, вул.Садова, вул.Хоменка, вул.Чайковського, вул.Шкільна, пров.Кулакова, пров.Молодіжний, пров.Хоменка, пров.Чайковського, пров.Шкільний, урочище Ліс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7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цьки – вул.Берегова, вул.Героїв України: 81–224; вул.Джулаївка, вул.Дзержинського, вул.Забрід, вул.Карла Маркса, вул.Кірова, вул.Крупської, вул.Першотравнева, вул.Піонерська: 1–41, 45, 47, 49, 51; вул.Польова, вул.Садова, вул.Тищенка: 1–41; вул.Шевченка, вул.Ювілейна, вул.11 км Смілянського шоссе, роз'їзд 898 к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9А, с.Хацьки, Черкаський р-н, Черкаська обл., 196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9А, с.Хацьки, Черкаський р-н, Черкаська обл., 196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71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цьки – вул.Ватутіна, вул.Героїв України: 2–78; вул.Горького, вул.Жовтнева, вул.Зоряна, вул.Піонерська: 42, 46, 48, 50, 52–101; вул.Пшеничного, вул.Тищенка: 43–82; вул.Франка, вул.Чапаєва, вул.Щорса, пров.Жовтне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80, с.Хацьки, Черкаський р-н, Черкаська обл., 196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80, с.Хацьки, Черкаський р-н, Черкаська обл., 196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Ватутіна, вул.В.Стуса, вул.Гагаріна, вул.Дорошенка, вул.Дружби, вул.Енгельса, вул.Жовтнева: 20–24, 55А–55/1, 57/2, 61, 63, 65, 67–81, 83–87, 89–95, 97/1, 99/2, 101, 103, 105–105А, 107–107/1, 109–109/2, 113, 117, 119, 121–123/1В, 133А–133Б; вул.Київська, вул.Комарова, вул.Лісова, вул.М.Залізняка, вул.Мічуріна, вул.Н.Крупської: 11–21; вул.Нова, вул.Піонерська, вул.Піонерська/Крупської, вул.П.Морозова, вул.Пономаренка, вул.Придніпровська, вул.Пушкіна, вул.Радянська: 1/35–66, 68–70, 72, 74; вул.Різдв’яна, вул.Сагайдачного, вул.Свердлова, вул.Свято-Троїцька, вул.Симоненка, вул.Супруна, вул.Черкаська, вул.Щорса, вул.50-річчя Перемоги, пров.Вишневий, пров.Степовий, пров.Толст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lang w:val="uk-UA"/>
              </w:rPr>
            </w:pPr>
            <w:r>
              <w:rPr>
                <w:color w:val="000000"/>
                <w:lang w:val="uk-UA"/>
              </w:rPr>
              <w:t>2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зір’я – вул.Великодна, вул.Гагаріна, вул.Горького, вул.Жовтнева, вул.Зелена, вул.Ільїна, вул.Калініна, вул.Козацька, вул.Комарова, вул.Комсомольська, вул.Леніна: 117–190; вул.Лісна, вул.Мічуріна, вул.Параненська, вул.Пархоменка, вул.Першотравнева, вул.Постишева, вул.Прибережна, вул.Пролетарська, вул.Садова, вул.Симиренка, вул.Соснова, вул.Урицького, вул.70-річчя Жовтня, пров.Жовтневий, пров.Калініна, пров.Кома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с.Яснозір’я, Черкаський р-н, Черкаська обл., 196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с.Яснозір’я, Черкаський р-н, Черкаська обл., 196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2, 285, 289, 295, 299, 301; вул.Богдана Хмельницького: 6–10, 14–16; вул.Гагаріна: 71, 73, 75, 77, 79; вул.Героїв Сталінграда: 50–78; вул.Маршала Красовського: 32, 36, 36/2, 42; вул.Пастерівська: 1, 2, 4; вул.Піонерська: 1, 3–7; вул.Рози Люксембург: 1, 2, 3, 4, 5, 6, 7, 8, 9, 11, 12, 13, 14, 16, 18, 20, 20А, 22; вул.Сержанта Жужоми, вул.Фрунзе: 70, 72, 75, 84, 86, 87, 88, 89, 89/1, 90, 91, 92, 93, 94, 95, 96, 97, 99, 99/2, 101, 103, 104, 105, 106, 107, 109, 110, 111, 112, 113, 115, 116, 116/1, 117, 118, 121, 123, 125, 127, 129, 131, 133, 134, 139, 141, 141/1, 141/2, 142, 143, 143/1, 144, 146, 148, 152, 154, 156, 158, 160, 162, 166, 168, 170, 170/1, 172, 172/1, 174, 176, 178, 186, 190, 192, 194; пров.Фрунзе, узвіз Стріле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94, 304, 306, 308, 310, 312, 320; вул.Благовісна: 315, 317, 317Б, 319, 319А, 321, 323, 325, 327, 329, 329/1, 329/2, 333, 333/2, 335, 337, 339; вул.Богдана Хмельницького: 17–21, 25/5, 28–42; вул.Героїв Дніпра: 43, 85; вул.Гоголя: 330/30, 331, 332, 333, 334, 335, 336, 337, 339, 339/1, 339/5, 341, 343, 345, 347, 349, 351, 353, 355, 357, 359, 361, 369, 371, 373, 375, 378, 380, 381, 383; вул.Пастерівська: 8, 10, 11, 12, 14, 18, 19, 20, 21, 21/1, 21/2, 22, 24, 34, 36, 36/1, 38; вул.Рози Люксембург: 30; пров.Макар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2, 104, 108, 134, 148, 148/1, 148/2, 148/4, 148/5, 150, 150/4, 150/5, 154, 154/1, 154/2, 154/4, 154/5, 154/6, 154/7, 154/8, 154/9, 154/10, 154/11, 154/13, 156/1, 156/4, 168, 170, 172, 174, 237, 241, 243, 245, 247, 249, 255, 257, 286/1; вул.Зінченка, вул.Пацаєва: 22, 24, 26–26А, 32; вул.Романа, пров.Пржевальського: 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Дніпра: 27/1–35; вул.Героїв Сталінграда: 40–46; вул.Сержанта Смірнова: 1, 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27, м.Черкаси, 18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27, м.Черкаси, 18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риса Захарченка, вул.Братів Савченків: 1, 3, 5–7; вул.Будьонного, вул.Василицька, вул.Ворошилова, вул.Гречухи, вул.Карбишева: 1–5, 7, 9–17, 21–21А; вул.Лісництво, вул.Набережна: 49–166; вул.Некрасова, вул.Нестеренка, вул.Нова, вул.Павла Тичини, вул.Підгірна, вул.Постишева, вул.Сержанта Волкова: 12, 14–14А, 16, 18–20, 28–30, 32–34, 36, 38, 40, 42, 44, 46, 48, 50, 52–52/1, 54, 56, 58, 60–62, 64, 66, 68, 70, 72, 74, 76–271; вул.Спиридона Кириченка, вул.Черепіна, вул.Щорса, вул.Ярослава Мудрого, вул.2-го Українського фронту: 46–46/2, 48, 50, 52, 54, 56, 58, 60–60/1, 62, 64, 66, 68, 70, 72, 74, 78, 80, 82, 84–88, 90, 92, 94, 96, 98, 100–179; вул.38-ї Армії, пров.Гайдамацький, пров.Звенигородський, пров.Риль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5, м.Черкаси, 18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кадеміка Сергія Єфремова, вул.Архітектора Городецького, вул.Вишнева, вул.Галини Буркацької, вул.Грибна, вул.Івана Кулика, вул.Композитора Миколи Лисенка, вул.Михайла Старицького, вул.Онопрієнка, вул.Яблунева, вул.Ярослава Галана: 13/1–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Галана, 15, м.Черкаси, 180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Галана, 15, м.Черкаси, 18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 2, 4, 4А, 6, 7, 8, 8/1, 9, 10, 12, 14, 16, 18, 22, 24, 24А, 26, 28, 28/1, 30, 32, 32/2, 34, 34А, 36, 36А, 38, 40, 42, 42/1, 44; вул.Гоголя: 1, 2, 3, 4, 5, 6, 7, 8, 9, 10, 11, 12, 13, 14, 15, 17, 19, 19А, 21, 23, 25, 25/2, 27, 29, 31, 33, 33/1, 35, 37, 39, 41; вул.Дахнівська: 38–50/4, 62; вул.Кавказька: 1–14, 16, 18–20; вул.Курортна, вул.Максима Кривоноса: 2–2А, 4; вул.Можайського: 1–49, 51, 53, 55, 57, 59/17; вул.Пальохи, вул.Пролетарська: 2–2/1, 4, 6, 8/1–10, 12, 14–16, 18, 20–22, 24, 26, 28, 30, 32, 34, 38, 40, 42, 44–46/2, 48, 50, 52, 54, 56; пров.Боженка, пров.Дзержинського, пров.Ломоносова: 1–43; пров.Судноремонтний, пров.Чкалова: 1–3, 5, 7, 9, 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йвазовського, вул.Балакірева, вул.Громова: 69, 71, 73, 73А, 75, 77, 79, 81, 83, 83А, 85, 87, 89, 91, 91/1, 95, 99, 99/1, 101, 103, 103/1, 105, 107, 109, 111, 111/1, 113, 115, 115/1, 117, 119, 121, 123, 125, 127, 128, 130, 132, 134, 138; вул.Космонавтів, вул.Коцюбинського, вул.Пастерівська: 142, 144, 146, 148, 150, 152, 154, 156, 158, 160, 162; вул.Поднєвича, вул.Чайковського: 2, 2/1, 4, 6, 8, 10, 12, 14, 16, 18, 20, 22, 24, 26, 28, 30, 32, 34; вул.Чиковані: 6, 7, 10, 12, 16; пров.Атамановського, пров.Громова: 37, 39, 41, 43–52; пров.Праці: 2, 4, 6, 8, 10, 12, 16, 18, 20–20/2, 22, 24, 26, 28, 30, 32, 34, 36, 38, 40, 42, 44, 46, 48, 50, 52, 54–54/1, 56, 58, 60, 62, 64; пров.Профспілковий, просп.Хіміків: 9, 11, 11А, 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36, м.Черкаси, 180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Хіміків, 36, м.Черкаси, 18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села, вул.Гетьмана Косинського, вул.Кавказька: 15, 17, 21–121, 123, 127, 129–131, 133, 135, 137, 139, 141; вул.Крилова: 1–41; вул.Максима Кривоноса: 1А–1Б, 3, 5–62; вул.Пролетарська: 1–1/2, 3, 5, 7, 11, 13, 17, 19, 23, 25, 27; вул.Університетська: 2, 4, 6, 8–8/1, 10, 12, 14; вул.Хрещатик: 3, 5, 7, 9, 11, 13, 15, 17, 19, 21, 23, 25, 27, 29, 31, 33, 35, 37, 39, 43, 45, 45/2, 47, 49, 51, 53, 55, 63, 65, 89; пров.Дачний, пров.Молдавський, пров.Поштовий, пров.Рибальський, пров.Суботівський, узвіз Івана Франка: 8–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1, 11/1, 13, 13/1, 15, 17, 17А, 17/1, 19, 21, 23, 25, 27, 29, 31, 33, 35, 37, 39, 41, 43, 45, 46, 47, 48, 49, 49/2, 50, 51, 51/1, 52, 52/1, 53, 54, 55, 55А, 56, 57, 58, 59, 60, 61, 62, 63, 64, 65, 66, 67, 68, 69, 70, 72, 74, 75, 76, 77, 77А, 77/1, 78, 80, 88, 90, 92, 96, 98, 100, 102, 104, 106, 108, 110, 116, 116/1, 118, 120, 122, 122/1, 126, 132; вул.Гоголя: 43, 45, 47, 49, 51, 53, 53А, 55, 57, 59, 65, 67, 69, 71, 73, 75, 77, 79, 81, 87, 89, 91, 93, 93/1, 95, 97, 99, 103, 105, 111, 113, 113/2, 115, 117, 119, 119/1, 125, 127, 129; вул.Івана Франка: 66–68; вул.Красіна: 1–31; вул.Крилова: 42–75; вул.Пролетарська: 29–29/1, 31, 33, 37, 39, 41, 43–43/1, 47, 49, 51, 53, 55, 57, 59, 61, 63, 65; вул.Університетська: 26–36, 38–42; вул.Хрещатик: 2, 4, 6, 8, 10, 12, 12/2, 14, 14/1, 16, 18, 20, 22, 24, 26, 28, 30, 32, 34, 36, 38, 38А, 40, 42, 46, 48, 50, 52, 58, 60, 62, 64; пров.Ломоносова: 46–122; пров.Чкалова: 4, 6, 8, 10, 12–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23,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Івана Франка: 108, 110, 112, 114, 116, 118, 120, 122–149; вул.Ільїна: 78, 80, 82, 84, 86, 88, 90, 92, 94, 96, 98, 98/1, 98/2, 100, 104, 106, 108, 110, 110А, 112, 114, 116, 116/2, 118, 118/1, 122, 124, 126, 128, 130, 132, 134, 136, 140, 142, 146, 148, 150, 152, 154, 158, 160, 162, 164, 166, 168; вул.Котовського: 172–232; вул.Красіна: 65, 67, 69–117; вул.Крилова: 102, 106–149; вул.Пролетарська: 97, 99–101, 103, 105, 107, 109, 111, 113, 117, 119, 121, 123–133; вул.Пушкіна: 172–172/1, 174, 176, 178, 180, 182–182/2, 184, 186–186/1, 188, 205–221/1; вул.Університетська: 69–104; вул.Червоноармійська: 41, 43, 45, 47, 49, 51, 53, 55, 57, 59, 61, 63–134, 136, 138, 140, 142–142/2, 144–144/1, 146, 148, 150–152/1, 154, 156, 158, 160–162, 164, 166, 168, 170, 172, 174, 176–184, 186–202; пров.Воровського: 22, 24, 26–114; пров.Котовського: 2–4, 8–10, 12–16, 18, 20, 22, 24, 26, 28, 30, 32, 34–36, 38, 40, 42, 44, 46, 48–50, 52, 54, 56, 58, 64–64/2, 66, 68–183; пров.Пролетарський: 22–38; пров.Серафимовича, пров.Халтуріна, пров.1-й Одеський, пров.2-й Оде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8, 20, 22, 23, 24, 25, 26, 27, 28, 29, 30, 31, 32, 33, 34, 34/1, 35, 36, 37, 38, 39, 39/1, 40, 41, 41/1, 42, 43, 44, 45, 46, 47, 48, 49, 50, 51, 52, 53, 54, 55, 56, 57, 59, 59/3, 61, 63, 65, 67, 69, 69/2, 71, 72, 73, 73А, 74, 74А, 75, 76, 77, 78, 79, 80, 81, 83, 84, 85, 86, 88, 89, 90, 91, 92, 93, 94, 95, 96, 97, 97А, 98, 99, 101, 102, 103, 104, 105, 106, 107; вул.Гоголя: 40, 42, 44, 46, 48, 50, 52, 58, 60, 62, 64, 64/1, 66, 68, 70, 72, 74, 76, 78, 80, 82, 84, 86, 88, 90, 92, 94, 96, 98, 98/1, 100, 102, 104, 106, 108, 110, 112, 112/2, 114, 116, 118, 120, 122, 124, 126, 128, 128А, 130, 132, 132А, 132/2; вул.Івана Франка: 70, 72–78/1, 80, 82–82А, 86, 88–88/2, 90, 92–92А, 96–96/2, 98, 100, 102, 104; вул.Ільїна: 71, 73, 75, 77, 79, 81, 83, 85, 87, 87/2, 89, 91, 93, 95, 97, 99, 101, 103, 105, 105/2, 107, 109, 115, 117, 119, 121, 123, 125, 127, 129, 131, 133, 135, 137, 139, 143, 145, 147, 147А, 149, 151, 153, 155, 161, 163, 165, 165/1, 167, 169, 171, 175, 175/1, 177, 177/1, 179, 181, 183, 185, 187, 189, 191, 193, 195, 197, 199, 201, 203, 205, 207, 209, 211, 213; вул.Красіна: 32–64/89, 66, 68; вул.Крилова: 78–101, 103; вул.Пролетарська: 67, 69, 71–71А, 73–73/2, 75, 77, 79–79А, 81, 85, 87–89, 91, 93–93/1; вул.Університетська: 37/1, 43–68/1; пров.Красіна, пров.Крилова, пров.Курортний, пров.Лермонт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81, 85, 87, 89, 91, 97, 99, 101, 103, 105, 105/1, 105/2, 107, 111, 127, 127/3, 127/4, 129, 135; вул.Гагаріна: 1, 1/2, 2, 3, 4, 5, 6, 8, 10, 12, 14, 16, 22, 28, 28/1, 28/2, 28/3, 28/4, 32, 34; вул.Івана Франка: 1–51; вул.Кавказька: 122, 124–126, 128, 132–132/1, 134, 136, 138, 140, 143–226/2, 228; вул.Котовського: 2, 4, 6, 8, 10, 12–14, 16–18, 20, 22, 24, 26, 28, 30, 32, 34, 36, 38, 40–42, 44, 46, 48–50, 52–54, 56, 60, 62–64/2, 66–66/2, 68, 70, 72, 74, 82–86, 92; вул.Пушкіна: 1–56, 60, 64–64/2, 66, 68–68/2, 70–76; вул.Університетська: 1, 3–3/1, 5–5Б, 7–7/1, 9–9/1, 11, 13, 15; вул.Хрещатик: 78, 80, 82, 82/1, 82/2, 82/4, 90, 94, 94/1, 96, 98, 100, 102, 102А, 104, 105, 106, 106/2, 107, 108, 108/1, 108/2, 109, 110, 111, 112, 113, 113/2, 114, 115, 116, 117, 118, 119, 119/1, 119/2, 120, 121, 122, 124, 125, 126, 127, 127/2, 128, 129, 130, 131, 131/1, 141, 141/1, 145, 147, 147/1, 147/2, 149, 150, 151, 152, 152/2, 152/3, 153, 155, 157, 159, 159/1, 161, 163, 165, 167, 169, 171, 175, 175/1, 175/2; пров.Зв’язківців, пров.Маяковського, пров.Піонерський, пров.Судовий, узвіз Дачний, узвіз Дзержинського, узвіз Івана Франка: 1–5; узвіз Пушк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79, м.Черкаси, 18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11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59, 184, 192, 192А, 196, 200; вул.Благовісна: 167, 169, 171, 175, 177, 177/1, 179, 181, 183, 185, 187; вул.Гоголя: 187, 189, 189/1, 190, 191, 192, 194, 195, 196, 198, 199, 200, 202, 204, 206, 207, 209, 211; вул.Кавказька: 230, 232, 234–274; вул.Кірова: 2, 4, 6, 8, 10–18, 38, 40–40/1, 42, 44, 50–52, 64–66, 74, 94–98; вул.Котовського: 1, 3, 5, 7, 9, 11, 15, 19–19/2, 21, 23–23А, 25, 27, 29, 31–31А, 33, 35, 37, 39, 43, 45, 47/2, 51–51/1, 55, 57–59, 61–61/1, 65, 67; вул.Хрещатик: 156, 158, 160, 162, 181, 183, 185, 185/1, 187, 187/1, 187/2, 187/3, 189, 189/1, 189/2, 18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8, м.Черкаси, 18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8, м.Черкаси, 1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Героїв Майдану, вул.Затеплична, вул.І.Бажанського: 1–30А, 32А; вул.І.Мухи: 2, 4, 6, 8–10А, 12–12А, 14–14А, 16–16Б, 18–20; вул.І.Франка, вул.Ковпака: 1–12, 14, 20–26; вул.Кривоноса, вул.Лісна, вул.М.Грушевського, вул.Н.Яремчука, вул.О.Кобилянської, вул.О.Кошового: 1–14, 16, 22; вул.П.Лютика: 2–30, 34, 38–38А, 54; вул.Польова: 12–16, 18А, 20–20А, 24–26, 28, 30, 35–51А; вул.Соборна: 1–3, 5, 7, 19–23Е, 25–25А, 27А–29, 31, 35; вул.Т.Шевченка: 2–4, 6, 8, 10; вул.Українська, вул.Черемошська: 1–3; вул.Шкільна, вул.Щорса, вул.Юнацька, пров.М.Грушевського, пров.М.Черемшини, пров.Польовий, пров.Шкільний, пров.1-й Затепличний, пров.1-й О.Кошового, пров.1-й П.Лютика, пров.1-й Польовий, пров.1-й Т.Шевченка, пров.1-й Шкільний, пров.2-й Затепличний, пров.2-й Кривоноса, пров.2-й П.Лютика, пров.2-й Польовий, пров.2-й Шкільний, пров.3-й Затепличний, пров.3-й 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3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Александрі, вул.Богдана Хмельницького: 17–19А; вул.Боянівська, вул.Г.Асакі, вул.Дерелуй, вул.Долинська, вул.І.Франка, вул.Кишинівська, вул.Ломоносова, вул.Магалянська, вул.М.Емінеску: 8–9, 35–57; вул.Молодіжна: 10А; вул.Мостова: 13–18; вул.Першотравнева, вул.Посольська, вул.Пушкіна, пров.Молодіжний, пров.Молодійський, пров.Невський, пров.пров. 1 Першотравневий, пров.пров. 2 Першотравневий, пров.Пушкіна, пров.1 Івана Франка, пров.2 Івана Франка, пров.3 Івана Франка, пров.4 Івана Фра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ставнівська районна центральн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1,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3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шківці – вул.Буковинська, вул.Б.Хмельницького, вул.Гагаріна, вул.Грушевського: 4, 31–33, 37–37 к.А, 39–39 к.А, 41–43, 45–45 к.А, 49–51 к.А, 55–55 к.А, 57, 61, 63, 65, 67, 69–69 к.А, 73; вул.Депутатська: 3–18; вул.І.Богуна, вул.І.Гонти, вул.Кармелюка: 7; вул.Київська, вул.Кишинівська, вул.Лєрмонтова, вул.Мічуріна, вул.Н.Яремчука, вул.О.Кобилянської: 1–48; вул.Пушкіна, вул.Рильського, вул.Садова, вул.Чернівецька, вул.Шевченка: 38, 42, 44, 46, 50 к.А–52, 55 к.А–71; вул.Я.Мудрого, пров.Казиміра, пров.Корнійчука: 2; пров.Ленінград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5, с.Вашківці, Сокирянський р-н, Чернівецька обл., 602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5, с.Вашківці, Сокирянський р-н, Чернівецька обл., 60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3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Буковинська, вул.Б.Хмельницького, вул.Винниченка, вул.Виноградна, вул.Висоцького, вул.Володимира Великого, вул.Г.Артемовського, вул.Герцена, вул.Головна: 50–50Б, 52–54Б, 56–56А, 58–154; вул.Горіхова, вул.Г.Сковороди, вул.Джерельна, вул.Дубинська, вул.Є.Гакмана, вул.Жасмінна, вул.Затишна, вул.Зелена, вул.Зоряна, вул.Івана Мазепи, вул.І.Миколайчука, вул.Київська, вул.Княгині Ольги, вул.Ковальчука, вул.Кохановського, вул.Лук’яна Кобилиці, вул.Миколаївська, вул.Миру, вул.М.Рильського, вул.Мрія, вул.Нікітіна, вул.О.Пчілки, вул.Проліскова, вул.П.Сагайдачного, вул.П.Тичини, вул.Річкова, вул.Свободи, вул.Смерекова, вул.Солов’їна, вул.Спортивна, вул.Степана Бандери, вул.Степова, вул.Стеценка, вул.Трояндова, вул.Чапаєва, вул.Чернівецька, вул.Чкалова, вул.Я.Стецька, вул.1 Травня, пров.Буковинський, пров.Б.Хмельницького, пров.Герцена, пров.Горіховий, пров.Київський, пров.Миру, пров.Річковий, пров.Чернівецький, пров.Чкалова, пров.1-й Б.Хмельницького, пров.1-й Володимира Великого, пров.1-й Горіховий, пров.1-й Кохановського, пров.1-й Пролісковий, пров.1-й Сагайдачного, пров.1-й Сковороди, пров.2-й Горіховий, пров.2-й Сагайдачного, пров.2-й Сковороди, пров.2-й Чернівецький, пров.3-й Головний, пров.3-й Миру, пров.3-й Сагайдачного, пров.4-й Головний, пров.4-й Сагайдачного, пров.5-й Головний, с.Годил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30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Руська: 222А, 224–224А, 226, 227, 231–235В, 237, 239–245А, 249–25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А, м.Чернівці, 580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А,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3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Комунальників, вул.Олени Пчілки, вул.Руська: 226А–226Б, 236А–236Е к.3, 238, 246–248Б, 267, 273, 27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580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740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Калініна, вул.Колгоспна, вул.Перемоги, вул.Петровського, вул.Пролетарська: 1–28; вул.Радгоспна, вул.Свердлова, вул.Смекаліна, вул.Шевченка, пров.1 Калініна, пров.1 Радгоспний, пров.1 Шевченка, пров.2 Калініна, пров.2 Радгоспний, пров.2 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8А, м.Городня, Городнянський р-н, Чернігівська обл., 1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8А, м.Городня, Городнянський р-н, Чернігівська обл., 1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Боженка, вул.Жижкуна, вул.Набережна, вул.Радянська: 1–76, 78, 80, 82, 84; вул.Свято-Миколаївська: 1–26, 28; вул.Чернігівська: 1–4; вул.Чумака: 1–15, 17; вул.Щорса, вул.1 Травня, пров.1 Радянський, пров.1 Свято-Миколаївський, пров.2 Радянський, пров.2 Свято-Миколаї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0, м.Городня, Городнянський р-н, Чернігівська обл., 1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0, м.Городня, Городнянський р-н, Чернігівська обл., 1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Будівельників, вул.Бутька, вул.Весняна, вул.Горького, вул.Довженка, вул.Жовтнева: 74–74А, 76–76А, 78, 80, 82, 84, 86, 88, 90–90А, 92, 94, 96, 97А–155; вул.Зелена, вул.Лісова, вул.Пирогова, вул.Пушкіна, вул.Радянська: 77, 79, 81, 83, 85–138; вул.Садова, вул.Светочева, вул.Симонка, вул.Тиха, вул.Троїцька: 16, 18–157; вул.Чапаєва, вул.Черемошна, вул.Ювілейна, вул.Юфи, вул.40 років Перемоги, вул.50 років Жовтня, пров.Бутька, пров.Коцюбинського, пров.Кропив’янського, пров.Тихий, пров.Чапаєва, пров.1 Горького, пров.1 Жовтневий, пров.1 Механізаторів, пров.1 Ювілейний, пров.2 Горького, пров.2 Жовтневий, пров.2 Механізаторів, пров.2 Ювілейний, пров.3 Механізаторів, пров.3 Ювілейний, пров.4 Ювілей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10, м.Городня, Городнянський р-н, Чернігівська обл., 1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10, м.Городня, Городнянський р-н, Чернігівська обл., 1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740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Говорецького, вул.Дружби, вул.Жовтнева: 1–73, 75, 77, 79, 81, 83, 85, 87, 89, 91, 93, 95, 97; вул.Західна, вул.Зої Космодем’янської, вул.Калача, вул.Комінтерна, вул.Льонозаводська, вул.Миру, вул.Нова, вул.Носа, вул.Поліська, вул.Пролетарська: 29–119А; вул.Свято-Миколаївська: 27, 29–108; вул.Стеби, вул.Цимбаліста, вул.Червоноармійська, вул.Чернігівська: 5–122; вул.Чумака: 16А, 18–79; вул.Шатила, вул.8 Березня, пров.Західний, пров.Комінтерна, пров.Носа, пров.1 Чернігівський, пров.1 8 Березня, пров.2 Чернігівський, пров.2 8 Березня, пров.3 Черніг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29, м.Городня, Городнянський р-н, Чернігівська обл., 1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29, м.Городня, Городнянський р-н, Чернігівська обл., 1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740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ня – вул.Артема, вул.Волковича, вул.Гагаріна, вул.Заводська, вул.Комсомольська, вул.Молодіжна, вул.Осипенка, вул.Піонерська, вул.Троїцька: 1–11, 17; вул.Чкалова, вул.Чорного, вул.Шкільна, вул.50 років ВЛКСМ, пров.Артема, пров.Петровського, пров.Троїцький, пров.1 Комсомольський, пров.1 Чкалова, пров.2 Комсомольський, пров.2 Чкалова, пров.3 Чкалова, пров.50 років ВЛКС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 м.Городня, Городнянський р-н, Чернігівська обл., 15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 м.Городня, Городнянський р-н, Чернігівська обл., 1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сна – в/ч А0665 управління, в/ч А1414, в/ч А3435, в/ч А3838, в/ч пп В128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34, смт Десна, Козелецький р-н, Чернігівська обл., 17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оп – вул.Авіації, вул.Аграрна, вул.Будівельна, вул.Вишнева, вул.Вознесенська, вул.Гагаріна, вул.Генерала Панкова, вул.Гетьмана Многогрішного, вул.Дружби, вул.Жуковського, вул.Заводська, вул.Ігоря Шкляра, вул.Козацька, вул.Механізації, вул.Михайлівська, вул.Молодіжна, вул.Пробитовська, вул.Робітнича, вул.Слободська, вул.Толстого, вул.Шевченка, вул.1-го Травня, вул.50 років Перемоги, пров.Довженка, пров.Заводський, пров.Ігоря Шкляра, пров.Квітковий, пров.Козацький, пров.Механізації, пров.Молодіжний, пров.Польовий, пров.Пушкіна, пров.Слободський, пров.Трудовий, пров.Чкалова, пров.Шевченка, пров.1-й Михайлівський, пров.2-й Михайл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смт Короп, Коропський р-н, Чернігівська обл., 16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 смт Короп, Коропський р-н, Чернігівська обл., 1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огдана Хмельницького, вул.Братчикова, вул.Валентини Ткаченко, вул.Василя Журби, вул.Галини Костюк, вул.Гарнієра, вул.Гетьмана Сагайдачного, вул.Горького, вул.Кірова: 1–145, 147, 149–149А, 151–151А, 153, 155, 157, 159, 161, 163, 165, 167, 169, 171, 173, 175, 177, 179, 181, 183–183А, 185, 187, 189; вул.Колгоспна: 1–10; вул.Корнієвського, вул.Лесі Українки, вул.Перемоги: 1А–20; вул.Першотравнева, вул.Польова, вул.Пролетарська, вул.Чкалова, вул.Шевченка: 105, 107, 109, 111, 113, 115–280; вул.Щорса, пров.Галини Костюк, пров.Горького, пров.Кірова, пров.Пролетарської, пров.1 Лесі Українки, пров.2 Лесі Українки, пров.3 Лесі Україн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6А, м.Корюківка, Корюківський р-н, Чернігівська обл., 15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6А,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74036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Бібліотечна, вул.Вишнева, вул.Вокзальна: 19–106А; вул.Гоголя, вул.Дачна, вул.Дудка, вул.Жовтнева, вул.Зелена, вул.Індустріальна, вул.Калініна, вул.Кірова: 146, 148, 150, 152–152А, 154–154А, 156, 158, 160, 162, 164, 166, 168, 170, 172, 174, 176, 178, 180, 182, 184, 186, 188, 190–241; вул.Колгоспна: 11–96; вул.Лермонтова, вул.Лісова, вул.Лугова, вул.Маяковського, вул.Мирна, вул.Мічуріна, вул.Набережна, вул.Нова, вул.Озерна, вул.Осіння, вул.Партизанська, вул.Перемоги: 21–101; вул.Петровського, вул.Піонерська, вул.Піщана, вул.Пушкіна, вул.Чапаєва, пров.Бібліотечний, пров.Вокзальний, пров.Дачний, пров.Дудка, пров.Жовтневий, пров.Індустріальний, пров.Мічуріна, пров.Пушкіна, пров.1 Колгоспний, пров.1 Перемоги, пров.2 Колгоспний, пров.2 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ка, 66, м.Корюківка, Корюківський р-н, Чернігівська обл., 15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ка, 66, м.Корюківка, Корюківський р-н, Чернігівська обл., 1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л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74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ибал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5, с.Хибалівка, Куликівський р-н, Чернігівська обл., 163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5, с.Хибалівка, Куликівський р-н, Чернігівська обл., 163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огуна: 79, 81, 83, 85, 87, 89–154; вул.Вознесенська, вул.Гагаріна, вул.Євлашівська, вул.Коцюбинського, вул.Кривця, вул.Л. Чайкіної, вул.Лучицького, вул.Овдіївська: 99–144, 145, 147, 149–151, 153, 155, 157, 159, 161, 163, 165, 167, 169, 171, 173, 177–179, 181, 183, 185–185А, 187, 191; вул.О.Кошового, вул.Остерська, вул.Паризької комуни, вул.Пісочна, вул.Попудренка, вул.Пушкіна, вул.Сонячна, вул.Тельмана, вул.Тухачевського, вул.Чапаєва: 1–40А; вул.Червоного Хреста, вул.Чернишевського, вул.Юності, вул.Ягідна, вул.15-го Вересня, пров.Весняний, пров.Котляревського, пров.Сквозний, пров.Федора Проц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лашівська, 73, м.Ніжин, Чернігівська обл., 16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лашівська, 73, м.Ніжин, Чернігівська обл., 16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19–31; вул.Гімназична: 73, 75, 77–90 к.1Б; вул.Гнідаша: 16, 18, 20–24, 26–26А, 28, 30; вул.Костянтинівська: 115–149 к.А, 151–151 к.А, 153, 155, 159, 161, 163–163 к.1Б, 165, 167–169; вул.Котляревського: 90–90 к.3, 92, 94, 96, 100–102; вул.Миколаївська: 131–140; вул.Садова: 64–70, 80, 90, 93–97, 99, 101–103 к.Б, 105–107, 109, 1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80, м.Прилуки, Чернігівська обл., 17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80,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Воровського, в'їзд 1 Ярмарковий, в'їзд 1-й Гетьмана Івана Виговського, в'їзд 2-й Гетьмана Івана Виговського, в'їзд 3-й Гетьмана Івана Виговського, вул.Войкова, вул.Воровського, вул.Гвардійська: 2–50; вул.Гетьмана Івана Виговського, вул.Залізнична: 1–56; вул.Комсомольська: 2, 4, 6, 8, 10, 12–12 к.А, 14–16 к.В; вул.Кооперативна, вул.Лесі Українки: 4, 6, 8, 10, 12, 14, 16, 18–22, 24, 26, 28; вул.Льва Толстого, вул.Ольги Кобилянської, вул.Островського: 1–37, 39, 41; вул.Перемоги: 206–228; вул.Пирятинська, вул.Пушкіна: 104–104 к.А, 108–108 к.А, 110, 112, 114, 116–116 к.А, 118, 120, 122, 124, 126, 128–128/1, 130–173; вул.Східна, вул.Чернишевського, вул.Ярмаркова: 55–59, 61, 63, 65–65 к.А, 67, 69, 71, 73, 75, 118–138; пров.Воровського, пров.Ладанський, пров.Лесі Українки, пров.Островського, пров.Пирятинський, пров.Східний, пров.Фізкультурника, пров.1 Пушкіна, пров.1 Східний, пров.1 1 Травня, пров.1-й Гетьмана Івана Виговського, пров.2 Східний, пров.2-й Гетьмана Івана Виг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ізкультурника, 24, м.Прилуки, Чернігівська обл., 17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ізкультурника, 24, м.Прилуки, Чернігівська обл., 1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ерегова, вул.Горького: 1А–15; вул.Деснянська, вул.Київське шосе, вул.Крайня, вул.Нова, вул.Підвальна, вул.Преображенська: 2–4, 6–30; вул.Родимцева: 9; вул.Старий Вокзал, вул.1-ша Набережна, пров.Береговий, просп.Миру: 1–11А, 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вальна, 23, м.Чернігів, 14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вальна, 23, м.Чернігів, 1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741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віації, вул.Академіка Рибакова, вул.Архітектурна, вул.Балицького, вул.Банченкова, вул.Бориса Гмирі, вул.Будівельна, вул.Ворошилова, вул.Востришева, вул.Героїв Крут, вул.Господарська, вул.Григоренка, вул.Грушевського, вул.Землянична, вул.І.Багряного, вул.Інженерна, вул.Колгоспна, вул.Корольова: 23–33, 35–67; вул.Короткова, вул.Михайла Комочкова, вул.Надії, вул.Новоукраїнська, вул.Польова, вул.Приміська, вул.Рапопорта, вул.Ривкіна, вул.Садова, вул.С.Єфремова, вул.Сіверська, вул.Скоропадського, вул.Спаська, вул.Чернігівська, вул.Юдашкіна, вул.Ящука, пров.Григоренка, пров.Корольова, пров.Космонавтів, пров.Чернігівський, пров.1-й Надії, пров.2-й Корольова, пров.2-й Надії, пров.3-й Наді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73, м.Чернігів, 140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73, м.Чернігів, 14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червня 2015 року № 5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4205"/>
        <w:gridCol w:w="4473"/>
        <w:gridCol w:w="447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гряна Дуброва, вул.Бродівська: 76А–226; вул.Вітавська, вул.Горюшка Георгія, вул.Дібровна, вул.Жуків Затон, вул.Залежна, вул.Заливна, вул.Золоті Джерела, вул.Квіткові Луки, вул.Кленова Долина, вул.Лаврова Юрія, вул.Лазурна, вул.Ліснича, вул.Лісоводна, вул.Любомирська, вул.Лютнева, вул.Ново-Бродівська, вул.Передова, вул.Підбірна, вул.Радченко Клавдії, вул.Риболовецька, вул.Романова Михайла, вул.Рябова Олега, вул.Спокійна, вул.Хохлова Костянтина, вул.Цілинна, вул.Юровської Ольги, пров.Бродівський, пров.Дібровний, пров.Залежний, пров.Лазурний, пров.Підбірний, шосе Столичне</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0/1–30/2, 34/1–41, 45–4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94; вул.Ломоносова: 53, 59, 61, 77; вул.Трутенка: 9В;</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1, м.Київ, 030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1,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3А–5А, 28; вул.Ломоносова: 51, 55, 5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43, 49, 71Г–73-79 к.7, 75А, 81 к.1–83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2А, м.Київ, 0312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2А,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6Д–8Д, 19/14; вул.Ломоносова: 48А, 50/2, 52А–52/3, 54–54А, 56, 58–58А, 60А–60/5; вул.Маршала Конєва, вул.Мейтуса, вул.Московська: 25Б, 39, 45, 51; вул.Творча, вул.Успішна, вул.Щаслив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36–42; вул.Трутенка: 3–9Б, 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36, м.Київ, 030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36,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Горького): 3–26/26; вул.Велика Васильківська (Червоноармійська): 24, 24/1, 26, 26А, 28, 30, 30А, 30Б, 30В, 32А, 32Б, 36, 38, 40, 42, 42А, 44, 46, 48, 48/18, 48/52; вул.Льва Толстого: 1, 5, 5А, 5А/1; вул.Саксаганського: 20, 22, 22А, 22В, 24, 26/26, 28, 30, 30А, 30Б, 30В, 32, 33/35, 36, 36А, 37, 38Б, 40, 41А, 41В, 43, 43Б, 45, 51; вул.Тарасівська: 1Б;</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Горького), 4/6, м.Київ, 0100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Горького), 4/6, м.Київ, 0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Горького): 28–72; вул.Велика Васильківська (Червоноармійська): 52, 54, 56, 58, 66, 68, 72, 76, 76А, 76Б, 80, 82, 84, 86, 88, 90, 92, 94, 102; вул.Ділова (Димитрова): 9А, 11, 13, 22; вул.Жилянська: 5Б, 5/60, 7, 7А, 7Б, 7В, 9В, 14, 30А, 30/32, 34; вул.Івана Федорова: 10, 12, 26; вул.Саксаганського: 25, 27, 27А, 27Б, 29, 31; вул.Ямська, пров.Фізкультур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Червоноармійська), 78, м.Київ, 031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Червоноармійська), 78,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Горького): 84–102, 104–106; вул.Велика Васильківська (Червоноармійська): 106, 108, 110, 112; вул.Володимиро-Либідська, вул.Казимира Малевича (Боженка): 37-41–53/30; вул.Лабораторна: 14, 15, 26А, 28, 33/3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Горького), 130, м.Київ, 031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Горького), 130,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7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Горького): 110–140; вул.Богунська, вул.Велика Васильківська (Червоноармійська): 114, 116; вул.Волзька, вул.Казимира Малевича (Боженка): 83; вул.Кіровоградська: 2, 8, 12А, 47; вул.Кочубеївська, вул.Профінтерну, вул.Псковська, вул.Тельмана, пров.Богунський, пров.Волзький, пров.Кіровоградський, пров.Профінтерну, пров.Псков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Горького), 130, м.Київ, 031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ича (Горького), 130,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Горького): 155–170-172; вул.Казимира Малевича (Боженка): 107–11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Червоноармійська), 128, м.Київ, 031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Червоноармійська), 128,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Горького): 103–103А, 150–154; вул.Велика Васильківська (Червоноармійська): 118, 120, 122, 124, 124А, 126, 130, 132, 134, 136; вул.Тверська: 1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Червоноармійська), 128, м.Київ, 031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Червоноармійська), 128,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w:t>
            </w:r>
            <w:r>
              <w:rPr>
                <w:color w:val="000000"/>
                <w:lang w:val="ru-RU"/>
              </w:rPr>
              <w:t>9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9 к.1–17/11 к.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ільямса, 9 к.1, м.Київ, 0319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ільямса, 9 к.1, м.Київ, 031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ніпрова, вул.Затишна, вул.Зовнішня, вул.Тальнівська, вул.Урлівська: 36А–40; пров.Заводський, просп.Григоренка: 12–12А, 14, 1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вул.Іжевська, вул.Костянтина Ареф’єва, вул.Лугова-7, вул.Малоземельна, вул.Маслівка, вул.Осокірська, вул.Підлипка, вул.Садова-105, вул.Садова-118А, вул.Садова-137, вул.Садова-160, вул.Садова-165, вул.Садова-192, вул.Садова-45, вул.Садова-48, вул.Садова-52, вул.Садова-56, вул.Садова-61, вул.Садова-66, вул.Садова-77, вул.Трускавецька, пров.Іжевський, пров.Осокір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80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1–5, 10А, 1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7Б, м.Київ, 0209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7Б,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атолія Луначарського: 7, 57–76; вул.Золота, вул.Каховська, вул.Комбінатна, вул.Пілот, вул.Прибережна, вул.Прибережна Садова, вул.Силікатна, вул.Степана Сагайдака, вул.Цегельна, вул.1 Садова, вул.10 Садова, вул.12 Садова, вул.16 Садова, вул.17 Садова, вул.18 Садова, вул.2 Садова, вул.24 Садова, вул.29 Садова, вул.3 Садова, вул.31 Садова, вул.32 Садова, вул.4 Садова, вул.5 Садова, вул.8 Садова, пров.Луначарського, пров.3 Садовий, ст.Київ Дніпровський 21 км</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Баха, вул.Будівельників: 28/15–33, 35; вул.Івана Дубового: 1–37А; вул.Краківська: 4; вул.Попудренка: 6; вул.Червоноткацька: 7, 11/11; пров.Будівельників: 2/8, 4–3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7, м.Київ, 0210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7, м.Київ, 0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Атинська: 39З, 55–55А, 57–63, 65, 67–67/2, 69, 71, 73–87/1; вул.Вільхова: 2–18/27; вул.Дундіча, вул.Макаренка: 11–15А, 17–17А, 19–19А; вул.Марганецька: 3–7/2, 9–9А, 11–11Б, 13А–13/2, 15–15А, 17А–17/9; вул.Новоросійська: 2/14–21/23; вул.Олекси Довбуша, вул.Паровозна, вул.Семафорна: 1–17/25; вул.Сеноманська, вул.Сергія Лазо: 3–5Б; вул.Шляховиків, пров.Макаренка, пров.Маломарганецький, пров.Марганецький, пров.Паровозний, пров.Сеноманський, пров.Шляховиків</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9, м.Київ, 0209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9, м.Київ, 0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8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Виноградний, пров.Івана Мар’яненка: 7–11/12, 14; пров.Костя Гордієнка (Чекістів)</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13, м.Київ, 0102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13, м.Київ, 01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їстова, вул.Івана Мазепи: 1–4/6, 10; вул.Левандовська (Аніщенка), вул.Московська: 5–17/2; пров.Інженерн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3, м.Київ, 0101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3, м.Київ, 0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игорія Царика, вул.Миколи Гайцана, вул.Московська: 24–29В; вул.Суворова: 3–18/20; пров.Бутишев провулок (Андрія Іванова), пров.Січнев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утишев провулок, 11, м.Київ, 0101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утишев провулок, 11, м.Київ, 0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Васильківська (Червоноармійська): 9/2, 17, 17А, 17Б, 17В, 23, 23А, 23Б, 25, 25А, 25Б, 27, 29, 33, 35, 37, 41, 43, 45, 47, 47В, 49, 51; вул.Еспланадна, вул.Рогнідинська, вул.Саксаганського: 5, 7, 9, 12А, 12Б, 13, 13В, 13Г, 13/42, 15; вул.Шота Руставелі</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та Руставелі, 47, м.Київ, 0100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та Руставелі, 47, м.Київ, 0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Васильківська (Червоноармійська): 63, 67/7, 71, 79, 81, 85-87, 89, 91, 93, 95, 97, 101, 111/113; вул.Ділова (Димитрова): 2Б, 4, 6, 16; вул.Лабораторна: 8, 11, 11А; вул.Предславинська: 12–31/1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73, м.Київ, 031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73,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рі Барбюса: 37/1; вул.Велика Васильківська (Червоноармійська): 129, 131, 145/1; вул.Івана Кудрі: 9, 11, 13/2, 15; вул.Ковпака: 17; вул.Предславинська: 51; вул.Філатова: 1/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дславинська, 30А, м.Київ, 031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дславинська, 30А,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оглібська: 16А–17/1; вул.Братська, вул.Волоська: 2–20; вул.Волоська/Борисоглібська/Набережно-Хрещатицька, вул.Григорія Сковороди, вул.Ігорівська: 16; вул.Іллінська, вул.Набережно-Хрещатицька, вул.Почайнинська: 13/9–19; вул.Спаська, вул.Хорива: 22/28, 32, 34, 40, 5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ка, 16, м.Київ, 0407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ка, 16, м.Київ, 04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ній Вал, вул.Волоська: 21–32/34, 37А–37Б; вул.Межигірська: 13/34–20; вул.Нижній Вал: 33–41; вул.Почайнинська: 23–44; вул.Хорива: 18–22, 23–31Б, 33–33/35, 39-41, 43–49; вул.Щекавицька: 42–44; вул.Ярославська: 26–28, 30, 32–32/33, 39–47; пров.Хорив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игірська, 16, м.Київ, 0407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игірська, 16, м.Київ, 04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ни Теліги: 49, 51, 53, 55, 57; вул.Петропавлівська: 17А–21, 23, 25, 27–35, 37, 39–39А, 41А, 43, 45, 47А, 51; вул.Фрунзе: 85/87, 85/87А, 89, 99, 99/1 к.1, 99/1 к.2, 99/1 к.3, 103А, 109А, 109/2, 122/1, 126/2; пров.Лютнев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5, м.Київ, 0407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5,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9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45 к.1, 45 к.2, 45 к.3, 45 к.4, 45 к.5, 45 к.6, 45 к.7, 45 к.9, 45Б/1, 45А/2, 45Б/2, 45А/3, 45Б/3, 45А/4, 45Б/4, 45А/5, 45/2; вул.Западинська, просп.Правди: 4А, 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та адресу закладу чи установи виборчої дільниці №80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лінічна лікарня №15 Подільського району м.Києва</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Сковороди, 2, м.Київ, 04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та адресу закладу чи установи виборчої дільниці №80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лінічна лікарня №15 Подільського району м.Києва</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Сковороди, 2, м.Київ, 04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70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Київська обласна лікарня №2"</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Нестерівський, 13/19, м.Київ, 03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ендокринології та обміну речовин ім.В.П.Комісаренка Національної академії медичних наук України", Клініка</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городська, 69, м.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епідеміології та інфекційних хвороб ім.Л.В.Громашевського Національної академії медичних наук України", Клініка</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5, м.Київ, 03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геронтології ім.Д.Ф.Чеботарьова Національної академії медичних наук України", Клініка</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городська, 67, м.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0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рюзова Маршала, вул.Булгакова: 2А, 4А; вул.Даргомижського, вул.Качури Якова, вул.Миру, вул.Симиренка: 19, 21–21А; вул.Стратонавтів, вул.Теплична, вул.Трублаїні, вул.9-го Травня, пров.Качури Якова, пров.Миру, просп.Відрадний: 52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гакова, 12, м.Київ, 0313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гакова, 12,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дєєнка Генерала, вул.Верховинця Василя: 1–7; вул.Гурамішвілі Давида, вул.Зорге Ріхарда, вул.Ірчана Мирослава, вул.Кузнєцова Миколи, вул.Пухова Генерала, вул.Терещенка Миколи, вул.Узинська, пров.Жмеринський, просп.Курбаса Леся: 1Б, 1 к.1–1 к.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2А, м.Київ, 0314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2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строномічна, вул.Бетховена, вул.Блока Олександра, вул.Єсеніна Сергія, вул.Калінінська, вул.Кіровська, вул.Костюка, вул.Ленінська, вул.Міжнародна, вул.Москворецька, вул.Перемоги, вул.Примакова, вул.Тухачевського Маршала: 1–42; вул.Янтарн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тарна, 5, м.Київ, 0317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тарна, 5, м.Київ, 0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16–18; вул.Котельникова Михайла: 26–31, 33; вул.Петрицького Анатолія: 5/9–7, 11, 13–23А; вул.Святошинська: 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0–81, 85, 87, 97–99/13; вул.Герасименка Костянтина, вул.Жовтнева (Катеринівка), вул.Котельникова Михайла: 80–111/2; вул.Чалого Михайла, вул.Шепетівська, шосе Брест-Литовське, Квартал 112, Київське лісництво, 105 квартал, Київське лісництво, 111 квартал, Київське лісництво, 19 квартал, Київське лісництво, 87 квартал, Київське лісництво, 88 квартал, Святошинське лісництво, 127 квартал, Святошинське лісництво, 19 квартал</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ухівська: 135; вул.Ушакова Миколи: 1Б–1Г, 10–14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мосова Миколи: 2–4; вул.Божків Яр, вул.Гайова, вул.Зенітна, вул.Клінічна, вул.Над’ярна, вул.Нечуя-Левицького, вул.Семенівська, вул.Солом’янська: 39; вул.Траншейна, вул.Шпильова, вул.Яслинська, пров.Клінічн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25, м.Київ, 0314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25, м.Київ, 03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врилюка, вул.Заломова Петра, вул.Кобилянської Ольги, вул.Народна: 3–50/17; вул.Саврасова, вул.Скрипника Миколи, вул.Солом’янська: 32–34, 36, 38; вул.Університетська: 26–36; пров.Кобилянської Ольги, пров.Новонародний, пров.Оборонний, пров.Устинів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25, м.Київ, 0314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25, м.Київ, 03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3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зовська, вул.Гаріна Бориса, вул.Громової Уляни, вул.Донська, вул.Кишинівська, вул.Можайська, вул.Олексіївська: 20–37; вул.Пироговського Олександра: 8; вул.Радченка Петра, вул."Совки" радгосп, просп.Червонозоряний: 41, 58/2, 59, 60, 60/2, 61А, 62, 63А, 64, 65, 66, 67/23, 68, 68/2, 69, 71, 72, 74, 76/15, 78, 8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51, м.Київ, 0311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ервонозоряний, 51,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лименка Івана: 1–8Б; вул.Кривоноса Максима: 5/1, 7, 11; вул.Освіти: 14А; вул.Солом’янська: 4/2; вул.Червонопартизанська: 2А–4/6; пров.Кривоноса Максим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именка Івана, 5/2, м.Київ, 0303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именка Івана, 5/2,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а Авіаконструктора: 2/32 к.8, 2/32(А-2250)–3, 7, 9, 11, 13; вул.Освіти: 6А; вул.Соціалістична: 2/4; просп.Повітрофлотський: 34, 36, 3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вітрофлотський, 31, м.Київ, 0303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вітрофлотський, 31, м.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нецька: 5–8/10; вул.Мартиросяна: 1/8–10/22, 12; вул.Мишина Михайла: 2–11/13; вул.Соціалістична: 17/7–28; пров.Очаків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5, м.Київ, 0315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5,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6</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нецька: 14/30–37/19; вул.Карпінського Академіка, вул.Мишина Михайла: 15/17–41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5, м.Київ, 0315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5,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нницька, вул.Кінцева, вул.Медова, вул.Народного Ополченн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Київ, 0315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10,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а Авіаконструктора: 47; вул.Донецька: 53–65; вул.Мартиросяна: 25–26; вул.Ушинського: 16–22, 24, 2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инського, 15, м.Київ, 0215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инського, 15, м.Київ, 02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а Авіаконструктора: 35–43; вул.Волинська: 5, 7–17/28; вул.Мартиросяна: 2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12, м.Київ, 0315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12,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19, 21, 23–25, 28, 30; вул.Антонова Авіаконструктора: 8, 10, 12, 14, 16, 18–20, 45; вул.Волинська: 2–4, 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Чоколівський, 25, м.Київ, 0308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Чоколівський, 25, м.Київ, 03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11–12, 16–18, 20, 22; вул.Антонова Авіаконструктора: 4–4 к.1, 15–15А, 1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Чоколівський, 13, м.Київ, 0318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Чоколівський, 13, м.Київ, 031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5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32, 34; вул.Антонова Авіаконструктора: 2/32 к.4А; вул.Єреванська: 1–8А; вул.Пітерська: 6, 10–1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ванська, 3А, м.Київ, 0308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ванська, 3А, м.Київ, 03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чительська, вул.Героїв війни, вул.Калинова (Жуляни), вул.Комсомольська (Жуляни), вул.Леніна (Жуляни), вул.Лугова, вул.Мічуріна, вул.Молодіжна, вул.Московська: 1, 1А, 2А, 4, 5, 6, 7, 8, 9, 10, 11, 12, 12А, 13, 14, 15, 16А, 17, 17А, 19, 20, 20А, 21, 22, 24А, 25, 25А, 26, 26А(28А), 27, 27А, 28, 28А, 29, 29А, 30, 30А, 31, 31А, 32, 32А, 33, 35, 35А, 37, 38, 40, 42, 44, 44А, 44/1, 46; вул.Набережна, вул.Новомічурінська, вул.Планетарна (Жуляни): 10, 11, 12; вул.Повітрофлотська, вул.Совська, вул.Стадіонна(Жуляни), вул.Шкільна (Жуляни), вул.Юнацька (Жуляни), пров.Москов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тутіна, вул.Гоголя, вул.Горького, вул.Київська, вул.Кооперативна, вул.Котляревського, вул.Маркса Карла, вул.Медична, вул.Нова, вул.Радянська, вул.Робітнича, вул.Садова, вул.Шевченка, вул.Яблунева (Жуляни), вул.Янтарна, пров.Радянський, пров.Садовий, пров.Шевченк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а Авіаконструктора: 2/32 к.1–2/32 к.4, 2/32 к.5–2/32 к.7, 2/32 к.9–2/32 к.92; просп.Повітрофлотський: 28–28(А-020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а Авіаконструктора, 3, м.Київ, 0318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а Авіаконструктора, 3, м.Київ, 031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ипківського Василя Митрополита: 16, 18–18В, 24, 26, 28–30, 32, 34; вул.Островського Миколи: 13–40А; вул.Стадіонна: 6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латонівський, 3, м.Київ, 0303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латонівський, 3, м.Київ, 03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мосова Миколи: 7–14; вул.Городня, вул.Грінченка Миколи, вул.Нововокзальна, вул.Протасів Яр, пров.Докучаєв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інченка Миколи, 2/1, м.Київ, 0303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інченка Миколи, 2/1, м.Київ, 03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Енергетиків, вул.Красікова Петра, вул.Краснодонська, вул.Кудряшова: 3, 5А, 7–10, 71–85; вул.Липківського Василя Митрополита: 13; вул.Роздільна, пров.Енергетиків, пров.Кудряшов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дряшова, 12/14, м.Київ, 0303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дряшова, 12/14, м.Київ, 03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дряшова: 2, 4–5, 6, 16–24А; вул.Липківського Василя Митрополита: 3–11, 14/1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дряшова, 12/14, м.Київ, 0303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дряшова, 12/14, м.Київ, 03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ипківського Василя Митрополита: 15, 17, 19–23, 25, 27/5, 31, 33, 37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ківського Василя Митрополита, 35, м.Київ, 0303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ківського Василя Митрополита, 35, м.Київ, 03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банська, вул.Липківського Василя Митрополита: 35А–37, 39–43; вул.Механізаторів, вул.Солом’янська: 3А, 6В–8; пров.Рощин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ківського Василя Митрополита, 36, м.Київ, 0303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ківського Василя Митрополита, 36, м.Київ, 03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3; вул.Металістів: 5, 8; вул.Янгеля Академіка: 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щагівська, 126, м.Київ, 0305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щагівська, 126, м.Київ, 03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2/24; вул.Металістів: 3, 6; вул.Янгеля Академіка: 2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щагівська, 126, м.Київ, 0305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щагівська, 126, м.Київ, 03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6</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44; вул.Виборзька: 1; вул.Янгеля Академіка: 18/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щагівська, 124, м.Київ, 0305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щагівська, 124, м.Київ, 03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46/1, 46/2; вул.Боткіна, вул.Металістів: 4; вул.Політехнічна: 31Б, 31В; вул.Янгеля Академіка: 7, 16/2; просп.Перемоги: 37В, 37Г, 37Д, 37Ж, 37З;</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6, м.Київ, 0305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6, м.Київ, 03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9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тьмана Вадима: 1А–1В; вул.Смоленська, вул.Янгеля Академіка: 2–4, 14/1; пров.Польовий, просп.Перемоги: 39, 43, 43А, 43Б, 4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льовий, 10, м.Київ, 0305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льовий, 10, м.Київ, 03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12, 18/20–22А; вул.Янгеля Академіка: 5; пров.Ковальський: 3–4, 11–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енська, 4, м.Київ, 0305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енська, 4, м.Київ, 03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борзька: 55/13; вул.Машинобудівна: 8–15, 21А; вул.Тупікова Генерала: 11; пров.Машинобудівний: 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борзька, 57, м.Київ, 0306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борзька, 57,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82В, 188, 190, 196, 198, 198А, 202, 206, 210, 212/41; вул.Дністровська, вул.Машинобудівна: 21Б; вул.Тупікова Генерала: 3/1–8, 14А–1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борзька, 57, м.Київ, 0306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борзька, 57,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Гетьмана Вадима: 30Б; вул.Козелецька, пров.Чугуївський, просп.Перемоги: 55/2(А2424), 55/2(А-0136), 55/2(А-0139), 55/2*(А-210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Шутова Полковника, пров.Виборз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4В, м.Київ, 0306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Полковника, 14В,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11–17; просп.Комарова Космонавта: 4–8, 10–16, 2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енка Миколи, 10, м.Київ, 0311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енка Миколи, 10,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6</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Севастополя: 13–13А, 15, 17–17В, 19, 22–22А, 24/2, 26; просп.Комарова Космонавта: 22–2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евастополя, 9А, м.Київ, 0312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евастополя, 9А, м.Київ, 03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57/38; вул.Каблукова Академіка: 1–8; просп.Комарова Космонавта: 9–9А, 17–19, 30/28–4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18, 47/15, 49, 51/16; вул.Каблукова Академіка: 9–15; вул.Метробудівська: 14/12–1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блукова Академіка, 14, м.Київ, 0306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блукова Академіка, 14, м.Київ, 03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80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35/2, 37, 38В, 39, 41, 43–43А, 45, 53, 55; вул.Чумака Василя: 3, 5, 7–1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блукова Академіка, 14, м.Київ, 0306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блукова Академіка, 14, м.Київ, 03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ецького Академіка: 4, 6–8, 10, 16А–20; вул.Стражеска Академіка: 1–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ецького Академіка, 12, м.Київ, 0312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ецького Академіка, 12, м.Київ, 03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67–73/22; вул.Білецького Академіка: 3, 5–5В, 9–9А; вул.Героїв Севастополя: 32, 34/2–36/1; вул.Стражеска Академіка: 7–1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ецького Академіка, 7, м.Київ, 0312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ецького Академіка, 7, м.Київ, 03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30/1, 32–34, 75–79, 79Б, 79Д; вул.Білецького Академіка: 9Б, 1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ецького Академіка, 7, м.Київ, 0312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ецького Академіка, 7, м.Київ, 03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псе Івана: 38Г, 40–40Б, 42, 44, 46, 48/24; вул.Далека, вул.Добрузька, вул.Донця Михайла: 26–28; вул.Качалова, вул.Потебні Академіка, вул.Яна Райніс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псе Івана, 46, м.Київ, 0312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псе Івана, 46, м.Київ, 03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80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іжинська: 29А–29Б, 29Г;</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80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лавська, вул.Ніжинська: 7, 14; вул.Піддубного Івана, вул.Чернівецька: 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80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рматна: 45–49, 53–57; вул.Лебедєва-Кумача: 28А–28/32; вул.Ніжинська: 16–20; вул.Слов’янська, просп.Відрадний: 1, 1А, 4, 5, 9, 9А, 13, 15, 17, 19, 19А, 21, 23, 25, 25А, 2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73/187, 189, 195; вул.Гарматна: 42–44/2; вул.Лебедєва-Кумача: 6, 12; вул.Леваневського: 8/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1, м.Київ, 03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лана Ярослава: 2–2А, 28–36/11; вул.Долинна, вул.Караваєва Професора, вул.Комбайнерів, вул.Миронівська: 1Б–2, 4, 6, 8, 10, 12/32; вул.Польова: 49–65; вул.Тутковського Академіка, вул.Яблонської Тетяни: 2–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ана Ярослава, 2, м.Київ, 0306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ана Ярослава, 2, м.Київ, 03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80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6</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тьмана Вадима: 40–46; вул.Яблонської Тетяни: 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ікова Генерала, 29, м.Київ, 0305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ікова Генерала, 29, м.Київ, 03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тьмана Вадима: 34, 38, 46А–46А к.6; вул.Тупікова Генерала: 21–31/2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ікова Генерала, 22, м.Київ, 0305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ікова Генерала, 22, м.Київ, 03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щагівська: 171/18; вул.Гетьмана Вадима: 36; вул.Лебедєва-Кумача: 5, 7А–7В; вул.Леваневського: 4–7, 9–3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ікова Генерала, 22, м.Київ, 0305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ікова Генерала, 22, м.Київ, 03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4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6</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 м.Київ, 03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аціональний інститут фтизіатрії та пульмонології імені Ф.Г.Яновського" Національної академії медичних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Миколи, 10,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аціональний інститут серцево-судинної хірургії імені М.М.Амосова" Національної академії медичних наук України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Миколи, 6,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сеукраїнський клінічний медико-реабілітаційний кардіохірургічний центр Міністерства охорони здоров’я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Миколи, 8, м.Київ, 0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95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ціональний науковий центр "Інститут кардіології імені М.Д.Стражеска" Національної академії медичних наук України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ого Ополчення, 5, м.Київ, 0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6</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епідеміології та інфекційних хвороб імені Л.В.Громашевського Національної академії медичних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осова Миколи, 5, м.Київ, 03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6</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9/28, 11; вул.Велика Васильківська: 2, 6, 12, 14, 16, 18, 20; вул.Пушкінська: 31А–33А, 37–45/2; вул.Терещенківська, вул.Толстого Льва: 8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8, м.Київ, 0103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8, м.Київ, 01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ьварно-Кудрявська: 1/37–5А, 7–7Б, 9, 11А, 15; вул.Гончара Олеся: 22–24Б, 26–46/48; вул.Рейтарська: 25; вул.Стрілецька: 28; вул.Франка Івана: 4–4Б, 8А–8/10; вул.Ярославів Вал: 13, 15А, 17А–19, 21А–29Б;</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ів Вал, 27, м.Київ, 0103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ів Вал, 27, м.Київ, 0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80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дрявська, вул.Петрівська, пров.Нестерівський, узвіз Вознесенський, узвіз Кудряв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звіз Вознесенський, 14, м.Київ, 0405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звіз Вознесенський, 14, м.Київ, 0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ьварно-Кудрявська: 19–31А; вул.Гоголівська: 2А–4, 6А, 10; вул.Гончара Олеся: 50, 52, 60–62, 74А–74Б; пров.Чеховськи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еховський, 4А, м.Київ, 0105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еховський, 4А, м.Київ, 0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18–27Б; вул.Жилянська: 104/24, 114, 116А, 118, 120Б; вул.Назарівська, вул.Саксаганського: 88, 90, 92, 92/94, 102, 102А, 102Б, 104, 106, 108, 109, 110, 112, 113А, 115В, 117, 118, 121, 123, 125, 127, 129А, 129Б, 129В, 131А, 131Б, 147; вул.Симона Петлюри, вул.Старовокзальна: 7А–9В; вул.Толстого Льва: 8, 16, 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00, м.Київ, 0103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00, м.Київ, 0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ьварно-Кудрявська: 6, 8–8Б, 10, 14, 16, 32–38; вул.Гоголівська: 11/39, 36–49; вул.Коцюбинського Юрі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22-24, м.Київ, 0105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22-24, м.Київ, 0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44–58; вул.Бульварно-Кудрявська: 41–51; вул.Гоголівська: 1/3, 5, 9Б; вул.Гончара Олеся: 67–73, 75–96; вул.Дмитрівська: 1–13А; вул.Золотоустівська: 1–10/12; вул.Тургенєвська: 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ська, 8/14, м.Київ, 0105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ська, 8/14, м.Київ, 0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горя Сікорського: 1–1А; вул.Шамрила Тимофія: 4–4В, 6–6А, 8, 10, 12–2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мрила Тимофія, 4, м.Київ, 0411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мрила Тимофія, 4,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80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1</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гтярівська: 55; вул.Жамбила Жабаєва: 2; вул.Лагерна, пров.Артилерійський, просп.Перемоги: 70, 74, 76, 78, 80/5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герна, 30-32, м.Київ, 0311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герна, 30-32,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Дорожня клінічна лікарня № 1 станції Київ ДТГО "Південно-Західна залізниця"</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Михайла, 8А, м.Київ, 0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5</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арня для вчених Національної академії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звіз Вознесенський, 22, м.Київ, 0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7</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урології Національної академії медичних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Юрія, 9А, м.Київ, 0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адресу закладу чи установи виборчої дільниці №80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8</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нститут травматології та ортопедії Національної академії медичних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ьварно-Кудрявська, 27, м.Київ, 01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9</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ціональна дитяча спеціалізована лікарня "Охматдит" МОЗ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28/1, м.Київ, 01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0</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нейрохірургії ім.акад. А.П.Ромоданова Національної академії медичних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тона Майбороди (Мануїльського), 32,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2</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педіатрії, акушерства та гінекології Національної академії медичних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тона Майбороди (Мануїльського), 8,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3</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Київська обласна клінічна лікарня"</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говутівська, 1, м.Київ, 04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7" w:hanging="0"/>
              <w:rPr/>
            </w:pPr>
            <w:r>
              <w:rPr>
                <w:color w:val="000000"/>
                <w:sz w:val="28"/>
              </w:rPr>
              <w:t>змінити назву закладу чи установи виборчої дільниці №80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4</w:t>
            </w:r>
          </w:p>
        </w:tc>
        <w:tc>
          <w:tcPr>
            <w:tcW w:w="42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отоларингології ім.проф. О.С.Коломійченка Національної академії медичних наук України"</w:t>
            </w:r>
          </w:p>
        </w:tc>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ологічна, 3, м.Київ, 03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4:00Z</dcterms:created>
  <dc:creator/>
  <dc:description/>
  <cp:keywords/>
  <dc:language>en-US</dc:language>
  <cp:lastModifiedBy>Вишнівська</cp:lastModifiedBy>
  <cp:lastPrinted>2015-06-04T15:17:00Z</cp:lastPrinted>
  <dcterms:modified xsi:type="dcterms:W3CDTF">2015-06-15T14:08:00Z</dcterms:modified>
  <cp:revision>5</cp:revision>
  <dc:subject/>
  <dc:title> </dc:title>
</cp:coreProperties>
</file>