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9"/>
        <w:gridCol w:w="3459"/>
        <w:gridCol w:w="387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йтівка – вул.Гагаріна, вул.Грушевського, вул.Затишна, вул.Івана Богуна, вул.Івана Прокоповича, вул.Коцюбинського, вул.Кузьмінова, вул.Молодіжна, вул.Перемоги, вул.Ранкова, вул.Садова, вул.Соборна: 19, 21–201; пров.Бублікова, пров.Горіховий, пров.Осипенка, пров.Робітничий, пров.Солов’їний, пров.Тихий, пров.Хмельницького</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0, с.Війтівка, Бершадський р-н, Вінницька обл., 2441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0, с.Війтівка, Бершадський р-н, Вінницька обл., 24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8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 – вул.Вишнева, вул.Депівська, вул.Заводська, вул.Залізнична, вул.Івана Богуна, вул.Івана Франка, вул.Корольова, вул.Космонавтів, вул.Лугова, вул.Лялі Ратушної, вул.Механізаторів, вул.Миру, вул.Молодіжна, вул.Орсівська, вул.Перемоги, вул.Польова, вул.Привокзальна, вул.Свинаря: 10–114; вул.Українська, вул.Учительська, вул.Холоневська, вул.Шкільна, пров.Депівський, пров.Космонавтів, пров.Миру, пров.Привокзальний, пров.Холоневський, пров.2-й Свинаря, пров.3-й Свинаря</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инаря, 17, с.Іванів, Калинівський р-н, Вінницька обл., 2243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инаря, 17, с.Іванів, Калинівський р-н, Вінницька обл., 22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ьова Лисіїв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 с.Польова Лисіївка, Калинівський р-н, Вінницька обл., 22451</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 с.Польова Лисіївк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ків – вул.Валігури, вул.Дружби, вул.Зелена, вул.Кам’яна, вул.Медична, вул.Миру, вул.Надрічна, вул.Садова, вул.Соборна, вул.Трудова, вул.Шевченка, вул.Яблунев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5, с.Пиків, Калинівський р-н, Вінницька обл., 2242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5, с.Пиків, Калинівський р-н, Вінницька обл., 22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ків – вул.Горького, вул.Кармалюка, вул.Короленка, вул.Коцюбинського, вул.Лесі Українки, вул.Лісова, вул.Маліновського, вул.Миколи Олійника, вул.Некрасова, вул.Подільська, вул.Польова, вул.Пушкіна, вул.Руданського, вул.Сонячна, вул.Чернишевського, вул.Черняхівського, вул.Чумака, вул.Шкільна, вул.Шкорби</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 с.Пиків, Калинівський р-н, Вінницька обл., 2242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 с.Пиків, Калинівський р-н, Вінницька обл., 22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ьник</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Б, с.Сальник, Калинівський р-н, Вінницька обл., 2246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Б, с.Сальник, Калинівський р-н, Вінницька обл., 224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Гагаріна, вул.Героїв, вул.Київська, вул.Колгоспна, вул.Кругова, вул.Миру, вул.Молодіжна, вул.Польова, вул.Садова, вул.Тракторна, вул.Українська, вул.Шкіль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 с.Чернятин, Калинівський р-н, Вінницька обл., 22444</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 с.Чернятин, Калинівський р-н, Вінницька обл., 22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инівка – вул.Возз’єднання: 1–9, 11–34; вул.Князя Володимира, вул.Макаренка, вул.Сєдов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7, м.Калинівка, Калинівський р-н, Вінницька обл., 224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7, м.Калинівка, Калинівський р-н, Вінницька обл., 2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3, с.Соколівка, Літинський р-н, Вінницька обл., 22351</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3, с.Соколівка, Літинський р-н, Вінницька обл., 22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івка – вул.Ватутіна, вул.Гагаріна, вул.Долинна, вул.Дубинська, вул.Зелена: 10–35; вул.Корольова: 77–123; вул.Миру, вул.Молодіжна, вул.Озерна, вул.Свободи, вул.Сиротенка: 43–63; вул.Соборна, вул.Травнева: 69–126; вул.Урожайна, вул.Центральна, вул.Шевченка, вул.Ярівсь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Ковалівка, Немирівський р-н, Вінницька обл., 2283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Ковалівка, Немирівський р-н, Вінницька обл., 228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Райгородська сільська громада), с.Салинці</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1А, с.Салинці, Немирівський р-н, Вінницька обл., 2288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1А, с.Салинці, Немирівський р-н, Вінницька обл., 228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щанка – вул.Барвінкова, вул.Богуна, вул.Ветеранська, вул.Вінницька, вул.Гагаріна, вул.Гоголя, вул.Горіхова, вул.І.Франка, вул.Козацька, вул.Короленка, вул.Лісова, вул.Назарія Яремчука, вул.Незалежності, вул.Підгаєцького, вул.Ранкова, вул.Рябчинської, вул.Сковороди, вул.Толстого, вул.Українська, вул.Урожайна, вул.Шкільна, пров.Б.Хмельницького, пров.Гагаріна, пров.Л.Українки, пров.Медовий, пров.Ранковий, пров.Рябчинської, пров.Тімірязєва, пров.Урожайн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Піщанка, Піщанський р-н, Вінницька обл., 247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Піщанка, Піщанський р-н, Вінницька обл., 2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0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удена – вул.Барвінкова, вул.Гагаріна, вул.Гоголя, вул.Горького, вул.Джерельна, вул.Затишна, вул.Кармелюка, вул.Ковалевської, вул.Ломоносова, вул.Л.Українки, вул.Макаренка, вул.Менделєєва, вул.Незалежності, вул.Пирогова, вул.Пушкіна, вул.Ранкова, вул.Соборна, вул.Терешкової, вул.Тичини, вул.Толстого, вул.Урожайна, вул.Чехова, пров.Героїв Майдану, пров.Гоголя, пров.Кармелюка, пров.Л.Українки, пров.Макаренка, пров.Озерний, пров.Ранковий, пров.Соборний, пров.Урожайн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1, с.Студена, Піщанський р-н, Вінницька обл., 24715</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1, с.Студена, Піщанський р-н, Вінницька обл., 24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1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удена – вул.Героїв Льотчиків, вул.Героїв Майдану, вул.Дружби, вул.Калинова, вул.Климентія Домінчена, вул.Козацька, вул.Матросова, вул.Миру, вул.Молодіжна, вул.Невського, вул.Перемоги, вул.Подільська, вул.Польова, вул.Садова, вул.Шевченка, вул.Шкільна, вул.Юлії Рябчинської, вул.Ярова, пров.Кутузова, пров.Перемоги, пров.Сергія Кічмаренка, пров.Українськ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31, с.Студена, Піщанський р-н, Вінницька обл., 24715</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31, с.Студена, Піщанський р-н, Вінницька обл., 24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Горького, вул.Дем’яна Бєдного, вул.Європейська, вул.Інтернаціональна, вул.Килавчука, вул.Козацька, вул.Колгоспна, вул.Небесної сотні, вул.Незалежності: 2, 4, 6, 8, 10, 12, 14, 16, 18, 20, 22, 24, 26, 28, 30, 32, 34, 36, 38, 40, 42, 44, 46, 48–139, 141, 143, 145, 147; вул.Привокзальна: 3–20, 23, 29, 35; вул.Пушкіна, вул.Сагайдачного, вул.Сонячна: 4–18; вул.Чайковського, вул.Шевченка, вул.Яблунева, пров.Суворова, пров.Чайковського, пров.Шевчен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смт Вапнярка, Томашпільський р-н, Вінницька обл., 2424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1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требів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Нетребівка, Томашпільський р-н, Вінницька обл., 24233</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Нетребівка, Томашпільський р-н, Вінницька обл., 24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пиків – вул.Ватутіна, вул.Героїв Чорнобиля, вул.Жарчинського, вул.Кагатна, вул.Кармелюка, вул.Каховка, вул.Коцюбинського, вул.Лесі Українки, вул.Медична, вул.Набережна, вул.Некрасова, вул.Поштова, вул.Садова, вул.Суворова, вул.Черняховського, вул.Шевченка, вул.40-річчя Перемоги, пров.Медичний, пров.Яблуневий, пров.1 Героїв Чорнобиля, пров.1 Набережний, пров.1 Садовий, пров.2 Героїв Чорнобиля, пров.2 Набережний, пров.2 Садовий, пров.3 Садовий, с.Винокурня, с-ще Соснівка, с.Шпиків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піна, 5, смт Шпиків, Тульчинський р-н, Вінницька обл., 23614</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піна, 5, смт Шпиків, Тульчинський р-н, Вінницька обл., 236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8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івці – вул.Вінницька, вул.Гагаріна, вул.Комарова, вул.Миру, вул.Містечкова, вул.Набережна: 32–152; вул.Павлівська, вул.Подільська, вул.Садова, вул.Святомиколаївська: 77, 81–83, 85, 87–87А, 95, 101, 105, 107, 109, 120–243; вул.Сонячна, вул.Суворова, вул.Тімірязєва, вул.40 років Перемоги: 2, 4–6, 10, 12, 16–62; вул.600 - річчя Чернівців, пров.Садовий, пров.Святомиколаївськ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98, смт Чернівці, Чернівецький р-н, Вінницька обл., 241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98, смт Чернівці, Чернівецький р-н, Вінницька обл., 2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8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івці – вул.Волошкова, вул.Джерельна, вул.Зоряна, вул.Липнева, вул.Лісова, вул.Мічуріна, вул.Набережна: 1–31; вул.Привітня, вул.Сагайдачного, вул.Святомиколаївська: 1–73/14, 80, 84, 86, 94, 98, 104, 106, 108, 110–118; вул.Селянина, вул.Тиха, вул.Шевченка, вул.40 років Перемоги: 3, 7–9, 11, 13, 66–82; пров.Джерельний, пров.40 років Перемоги</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1, смт Чернівці, Чернівецький р-н, Вінницька обл., 241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1, смт Чернівці, Чернівецький р-н, Вінницька обл., 2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8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чинці – вул.Весняна, вул.Гірська, вул.Залізнодорожна, вул.Кузнєчна, вул.Лісова, вул.Мартинюка: 32–161; вул.Мирна, вул.Моївська, вул.Мостова, вул.Ново-Побутова, вул.Перемоги, вул.Садова, вул.Шевчен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това, 12, с.Бабчинці, Чернівецький р-н, Вінницька обл., 2413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това, 12, с.Бабчинці, Чернівецький р-н, Вінницька обл., 24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8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чинці – вул.Безводна: 13–78; вул.Гвардійська, вул.Кругова, вул.Мартинюка: 4–31; вул.Молодіжна, вул.Новоселів, вул.Покровська, вул.Поштова: 1–35, 55–73; вул.Селянина, вул.Соборна: 23–64; вул.Солдатська, вул.Степова, вул.Травнева, вул.Чернівецька, вул.8 - Березня, пров.Безводний, пров.Чернівецьк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 с.Бабчинці, Чернівецький р-н, Вінницька обл., 2413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 с.Бабчинці, Чернівецький р-н, Вінницька обл., 24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чинці – вул.Авер’янова, вул.Безводна: 1–12; вул.Бушанка, вул.Вишнева, вул.Гагаріна, вул.Гамулівська, вул.Дзигівська, вул.Зарічна, вул.Зірка, вул.Лесі Українки, вул.Ломоносова, вул.Набережна, вул.Незалежності, вул.Польова, вул.Поштова: 36–38, 77–83; вул.Пушкіна, вул.Руданського, вул.Соборна: 1–22; вул.Стельмаха, вул.Шкільна, пров.Незалежності, с.Гамулів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8, с.Бабчинці, Чернівецький р-н, Вінницька обл., 2413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8, с.Бабчинці, Чернівецький р-н, Вінницька обл., 24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злуївка, с.Майорщи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41, с.Вазлуївка, Чернівецький р-н, Вінницька обл., 2413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41, с.Вазлуївка, Чернівецький р-н, Вінницька обл., 24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Величко, вул.Гагаріна, вул.Комарова, вул.Миру, вул.Партизанська, вул.Перемоги, вул.Першотравнева, вул.Прибережна, вул.Селянська, вул.Сулейманова, вул.Центральна: 2, 9–66; вул.Чернявського, пров.Комарова, пров.Перемоги, пров.Центральн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Березівка, Чернівецький р-н, Вінницька обл., 24111</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Березівка, Чернівецький р-н, Вінницька обл., 24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івка – вул.Боженка, вул.Б.Хмельницького, вул.Визвольна, вул.Вітковського, вул.Герцена, вул.Дримченків, вул.Зарічна, вул.Калинова, вул.Кармелюка, вул.Козацька, вул.Комарова, вул.Коцюбинського, вул.Кутузова, вул.Л. Українки, вул.Лермонтова, вул.Миру, вул.Мороза, вул.Незалежності, вул.Перемоги, вул.Пивовара, вул.Пирогова, вул.Польова, вул.Ринкова, вул.Соборна: 2/2–30; вул.Суворова, вул.Шевченка, вул.Ярова, пров.Козацький, пров.Кутузова, пров.Незалежності, с-ще Степок</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3, с.Борівка, Чернівецький р-н, Вінницька обл., 24123</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3, с.Борівка, Чернівецький р-н, Вінницька обл., 2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івка – вул.Безуглого, вул.Бузкова, вул.Гагаріна, вул.Гоголя, вул.Грушевського, вул.Дружби, вул.Жовтнева, вул.Затишна, вул.І. Франка, вул.Михайлівська, вул.Молодіжна, вул.Оксамитова, вул.Покровська, вул.Пушкіна, вул.Садова, вул.Свідри, вул.Соборна: 32–134; вул.Тиха, вул.Травнева, пров.Маяк</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33, с.Борівка, Чернівецький р-н, Вінницька обл., 24123</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33, с.Борівка, Чернівецький р-н, Вінницька обл., 2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0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тівка, с.Вишневе, с.Камінське</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8, с.Гонтівка, Чернівецький р-н, Вінницька обл., 2411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нти, 1, с.Гонтівка, Чернівецький р-н, Вінницька обл., 2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0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лубаїв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сільський ФАП, с.Котлубаївка, Чернівецький р-н, Вінницька обл., 24112</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сільський ФАП, с.Котлубаївка, Чернівецький р-н, Вінницька обл., 2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1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зурівка – вул.Героїв України, вул.Грушевського, вул.Дружби, вул.Жовтнева, вул.Затишна, вул.Козацька, вул.Ліщинського, вул.Л.Українки, вул.Миру, вул.Небесної Сотні, вул.Незалежності, вул.Перемоги, вул.Польова, вул.Садова, вул.Сонячна, вул.Суворова, вул.Українська, вул.Чкалова, вул.Шевченка: 2–46; вул.40 років Перемоги, пров.Шевченка, с.Грабовець, с-ще Туліїв</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ніна</w:t>
            </w:r>
            <w:r>
              <w:rPr>
                <w:color w:val="000000"/>
                <w:lang w:val="uk-UA"/>
              </w:rPr>
              <w:t xml:space="preserve">, </w:t>
            </w:r>
            <w:r>
              <w:rPr>
                <w:color w:val="000000"/>
              </w:rPr>
              <w:t>90, с.Мазурівка, Чернівецький р-н, Вінницька обл., 24106</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ніна</w:t>
            </w:r>
            <w:r>
              <w:rPr>
                <w:color w:val="000000"/>
                <w:lang w:val="uk-UA"/>
              </w:rPr>
              <w:t xml:space="preserve">, </w:t>
            </w:r>
            <w:r>
              <w:rPr>
                <w:color w:val="000000"/>
              </w:rPr>
              <w:t>90,</w:t>
            </w:r>
            <w:r>
              <w:rPr>
                <w:color w:val="000000"/>
                <w:lang w:val="uk-UA"/>
              </w:rPr>
              <w:t xml:space="preserve"> </w:t>
            </w:r>
            <w:r>
              <w:rPr>
                <w:color w:val="000000"/>
              </w:rPr>
              <w:t>с.Ма</w:t>
            </w:r>
            <w:r>
              <w:rPr>
                <w:color w:val="000000"/>
                <w:lang w:val="uk-UA"/>
              </w:rPr>
              <w:t>з</w:t>
            </w:r>
            <w:r>
              <w:rPr>
                <w:color w:val="000000"/>
              </w:rPr>
              <w:t>урівка,</w:t>
            </w:r>
            <w:r>
              <w:rPr>
                <w:color w:val="000000"/>
                <w:lang w:val="uk-UA"/>
              </w:rPr>
              <w:t xml:space="preserve"> </w:t>
            </w:r>
            <w:r>
              <w:rPr>
                <w:color w:val="000000"/>
              </w:rPr>
              <w:t>Чернівецький р-н, Вінницька обл., 24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1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зурівка – вул.Вишнева, вул.Гоголя, вул.Зарічна, вул.Їжаківського, вул.Коцюбинського, вул.Новоселів, вул.Тарасівка, вул.Шевченка: 47–99; вул.Шкіль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Мазурівка, Чернівецький р-н, Вінницька обл., 24106</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Мазурівка, Чернівецький р-н, Вінницька обл., 24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1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рамівська Доли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лянська, 37, с.Абрамівська Долина, Чернівецький р-н, Вінницька обл., 24106</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лянська, 37, с.Абрамівська Долина, Чернівецький р-н, Вінницька обл., 24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5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31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а лікарня планового лікування</w:t>
            </w:r>
          </w:p>
        </w:tc>
        <w:tc>
          <w:tcPr>
            <w:tcW w:w="73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25, смт Чернівці, Чернівецький р-н, Вінницька обл., 2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гатангела Кримського: 33–56; вул.Келецька: 39, 41; вул.Л.Ратушної: 79; вул.Тараса Шевченка: 40, 42, 44;</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56, м.Вінниця, 21018</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56, м.Вінниця,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лли Горської, вул.Андріївська, вул.Вишенька, вул.Володимира Свідзінського, вул.Гніванське шосе, вул.Житня, вул.Квітнева, вул.Миколаївська, вул.Незалежна, вул.Олекси Новаківського, вул.П.Загребельного, вул.Тимофіївс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Володимира Свідзінського, пров.2-й Гніванське шосе, пров.3-й Володимира Свідзінського, пров.3-й Гніванське шосе, пров.4-й Гніванське шосе, пров.5-й Гніванське шосе</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21008</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олошкова: 4–8, 10А–73; вул.В.Семенця, вул.В.Сосюри, вул.Гладкова, вул.Немировича-Данченка, вул.Сергєєва-Ценського, вул.Чехова: 44–74; вул.Ю.Курія, вул.Яблунева, пров.Волошковий, пров.Гладкова, пров.Сергєєва-Ценського, проїзд Немировича-Данчен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кова, 8, м.Вінниця, 21034</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кова, 8, м.Вінниця,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Народна, вул.Павлова, вул.Соборна: 1–12; пров.Гвардійський, пров.Гоголя, пров.Народний</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м.Жмеринка, Вінницька обл., 231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Визволення, вул.Гетьмана Сагайдачного, вул.Гришина, вул.Декабристів, вул.Київська: 45, 47, 49, 51, 53–53А, 55В, 60–284; вул.Матросова, вул.Миколи Борецького, вул.О.Кобилянської, вул.Осіпенко, вул.Плеханова, вул.Подвласова, вул.Чигоріна, вул.Чумацька, пров.Гетьмана Сагайдачного, пров.Довженко, пров.Матросова, пров.Осіпенко, пров.Подвласова, пров.Степана Руданського, проїзд Київський, тупик Кобилянської, тупик Матросов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15, м.Жмеринка, Вінницька обл., 231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15,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17, 20, 22, 24, 28, 30, 32–34; вул.Валдаєвська: 1–18А, 20; вул.Васьковського: 24, 31–69; вул.Грибальова, вул.Матросова: 73, 75, 77, 79–119; вул.Пролетарська: 24, 26, 28, 30–61, 65, 67–69; вул.Сагайдачного, вул.Сербіна, вул.Сокілецька, вул.Чкалова, вул.9 Січня: 42–44, 46, 50, 54, 56–93; пров.Береговий, пров.Валдаєвський, пров.Вишневий, пров.Клубний, пров.Сокілецький, пров.9 Січня</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9, 21, 23, 25–27, 29, 31, 35–47; вул.Васьковського: 1–23, 25–29; вул.Вишневецького, вул.Гоголя, вул.Джерельна: 3–52; вул.І.Сікорського, вул.Кривоноса, вул.Матросова: 120–181, 183, 185, 187, 189, 191; вул.Некрасова, вул.Пролетарська: 1–23, 25, 27, 29; вул.9 Січня: 1–40, 45, 47–49, 51–53, 55; пров.Вишневецького, пров.Водопровідний, пров.Гоголя, пров.І.Сікорського, пров.Луговий, пров.Матросова, пров.Некрасова, пров.Сербі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10, м.Козятин, Вінницька обл., 221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10,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Абрикосова, вул.Вавілова, вул.Ватутіна, вул.Вербівська, вул.Визволення, вул.Гарнізонна, вул.Глібова, вул.Грушевського, вул.Довженка, вул.Крутнівська, вул.Левадна, вул.Липова, вул.Молодіжна, вул.Неспосудного, вул.Освіти, вул.Паркова: 3–32; вул.Подільська, вул.Полтавська, вул.Рильського, вул.Сагайдачного, вул.Садова, вул.Сьомака, вул.Цицурова, вул.Щусєва, вул.1Травня: 39–108; вул.50-річчя Перемоги, пров.Травневий, просп.Вернадського</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39, м.Хмільник, Вінницька обл., 22000</w:t>
            </w:r>
          </w:p>
        </w:tc>
        <w:tc>
          <w:tcPr>
            <w:tcW w:w="38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39,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0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овичі</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2А, с.Яковичі, Володимир-Волинський р-н, Волинська обл., 4476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2А, с.Яковичі, Володимир-Волинський р-н, Волинська обл., 447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01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нів</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10, с.Руснів, Володимир-Волинський р-н, Волинська обл., 4475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10, с.Руснів, Володимир-Волинський р-н, Волинська обл., 447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3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 с.Володимирівка, Володимир-Волинський р-н, Волинська обл., 4475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 с.Володимирівка, Володимир-Волинський р-н, Волинська обл., 447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5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ожан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7, с.Рогожани, Володимир-Волинський р-н, Волинська обл., 4473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7, с.Рогожани, Володимир-Волинський р-н, Волинська обл., 447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5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сний Хрест</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8, с.Чесний Хрест, Володимир-Волинський р-н, Волинська обл., 4475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8, с.Чесний Хрест, Володимир-Волинський р-н, Волинська обл., 447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5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нжаричі, с.Полум’ян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19, с.Стенжаричі, Володимир-Волинський р-н, Волинська обл., 4471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19, с.Стенжаричі, Володимир-Волинський р-н, Волинська обл., 447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узька, вул.Вячеслава Чорновола, вул.Гагаріна, вул.Героїв-Чорнобиля, вул.Глущика, вул.Дзержинського, вул.Івана Франка, вул.Коніщука: 24–69; вул.Луначарського, вул.Магістральна, вул.Максима Рильського, вул.Меліораторів, вул.Набережна: 2, 4, 6, 8, 10, 12, 14, 16, 18, 20, 22, 24, 26, 28, 30, 32, 34, 36, 38, 40; вул.Олімпійська, вул.Осівецька, вул.Романа Шухевича, вул.Степана Бандери, вул.Тиха, вул.Чапаєва, вул.Шкільна, пров.Бондаренка, пров.Гагаріна, пров.Дзержинського, пров.Магістральний, пров.Меліораторів, пров.Осівецький, пров.Промисловий, пров.Тихий, с.Олексії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4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ужель</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бська, 5, с.Нужель, Ковельський р-н, Волинська обл., 4507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бська, 5, с.Нужель, Ковельський р-н, Волинська обл., 45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6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дьк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1, с.Гредьки, Ковельський р-н, Волинська обл., 4502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1, с.Гредьки, Ковельський р-н, Волинська обл., 45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6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воля</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 с.Красноволя, Ковельський р-н, Волинська обл., 4502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 с.Красноволя, Ковельський р-н, Волинська обл., 45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0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р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жедарівська, 48А, с.Дарівка, Ковельський р-н, Волинська обл., 4507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жедарівська, 48А, с.Дарівка, Ковельський р-н, Волинська обл., 45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0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ш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43, с.Кашівка, Ковельський р-н, Волинська обл., 4505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43, с.Кашівка, Ковельський р-н, Волинська обл., 45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0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очн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А, с.Пісочне, Ковельський р-н, Волинська обл., 4505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А, с.Пісочне, Ковельський р-н, Волинська обл., 45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1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 с.Озерне, Ковельський р-н, Волинська обл., 4505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 с.Озерне, Ковельський р-н, Волинська обл., 45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1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щ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22, с.Борщівка, Ковельський р-н, Волинська обл., 4509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22, с.Борщівка, Ковельський р-н, Волинська обл., 45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2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л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Світле, Ковельський р-н, Волинська обл., 4505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Світле, Ковельський р-н, Волинська обл., 45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3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дуб’я, с.Кругель</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28, с.Кругель, Ковельський р-н, Волинська обл., 4503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28, с.Кругель, Ковельський р-н, Волинська обл., 4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8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ні</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Рокині, Луцький р-н, Волинська обл., 45626</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мт Рокині, Луцький р-н, Волинська обл., 456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Андрузького, вул.Богдана Хмельницького, вул.Ветеранів, вул.Вишнева, вул.Відродження, вул.Героїв УПА, вул.Гетьмана Сагайдачного, вул.Затишна, вул.Зелена, вул.Івана Богуна, вул.Івана Франка, вул.Івасюка, вул.Квітнева, вул.Княгині Ольги, вул.Князя Володимира, вул.Космонавтів, вул.Лесі Українки, вул.Липинська, вул.Лисенка, вул.Максима Кривоноса, вул.Марії Заньковецької, вул.Небесної Сотні, вул.Незалежності, вул.Олени Пчілки, вул.Павла Рибалки, вул.Панаса Мирного, вул.Перемоги, вул.Ранкова, вул.Рівненська, вул.Роксолани, вул.Романа Шухевича, вул.Слов’янська, вул.Соломії Крушельницької, вул.Спортивна, вул.Теремнівська, вул.Шевчен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мль – вул.Б.Хмельницького, вул.Весняна, вул.Власа Мізинця, вул.В.Стуса, вул.Гагаріна, вул.Гетьмана Виговського, вул.Лесі Українки, вул.Незалежності, вул.Н.Яремчука, вул.Паркова, вул.Польова, вул.Привітна, вул.Прикордонників, вул.Ранкова, вул.Ратушна, вул.Садова, вул.Свободи, вул.Української Армії, вул.Хлібна, вул.Цегельна, вул.Шкільна, вул.8-го Березня, пров.Гагаріна, пров.Незалежності, пров.Парковий, пров.Прикордонників, пров.Хліб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8, м.Любомль, Любомльський р-н, Волинська обл., 443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8, м.Любомль, Любомльський р-н, Волинська обл., 4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9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мль – вул.Андрія Кузьменка, вул.Бірківська, вул.Брестська, вул.Висоцького, вул.Вишнева, вул.Воз’єднання, вул.Воїнів Інтернаціоналістів, вул.Героїв Крут, вул.Гоголя, вул.Григорія Сковороди, вул.Грушевського, вул.Дружби, вул.Енергетиків, вул.Зарічна, вул.І.Франка, вул.Коротка, вул.Лейтенанта Кібенок, вул.Лугова, вул.Миру, вул.Н.Ужвій, вул.Олександра Довженка, вул.Олеся Гончара, вул.Островецька, вул.П.Мохнюка, вул.П.Орлика, вул.Ростислава Братуня, вул.Шевченка, пров.Андрія Кузьменка, пров.Брестський, пров.Грушевського, пров.Дружби, пров.Луговий, пров.Олександра Довженка, пров.Олеся Гончара, пров.Островецьк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13, м.Любомль, Любомльський р-н, Волинська обл., 443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13, м.Любомль, Любомльський р-н, Волинська обл., 4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атне – вул.Василя Корнелюка, вул.Волі, вул.Гранична, вул.Заболоттівська, вул.Замкова, вул.Зарічна, вул.Зелена, вул.І.Франка, вул.Ковельська, вул.Лесі Українки, вул.М.Грушевського, вул.Молодіжна, вул.Партизанська, вул.Привітна, вул.Шкільна, вул.1 Травня, пров.Зарічний № 1, пров.Зарічний № 3, пров.Лесі Українки, пров.Шкіль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Вишнева, вул.Газіна, вул.Каштанова, вул.Короленка, вул.Механізаторів, вул.Ольги княгині, вул.Проектна, вул.Річкова, вул.Садова, вул.Серпнева, вул.Учительська, вул.Центральна: 1–32, 34–36, 38–40; вул.Шевченка, вул.30 років Перемоги, пров.Газіна, пров.Каштановий, пров.Короленка, пров.Шевчен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мт Ратне, Ратнівський р-н, Волинська обл., 441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9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сці, с.Ужов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Залісці, Рожищенський р-н, Волинська обл., 45143</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Залісці, Рожищенський р-н, Волинська обл., 45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2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жарк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2В, с.Пожарки, Рожищенський р-н, Волинська обл., 4514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2В, с.Пожарки, Рожищенський р-н, Волинська обл., 45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2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ка-Козинсь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А, с.Рудка-Козинська, Рожищенський р-н, Волинська обл., 4514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А, с.Рудка-Козинська, Рожищенський р-н, Волинська обл., 45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2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хч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70А, с.Духче, Рожищенський р-н, Волинська обл., 45114</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70А, с.Духче, Рожищенський р-н, Волинська обл., 4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Василя Стуса, вул.Волі, вул.Гагаріна, вул.Грушевського, вул.Данила Галицького, вул.Електриків, вул.Кільцева, вул.Лесі Українки, вул.Лісова, вул.Лугова, вул.Набережна, вул.Наливайка, вул.Озерна, вул.Садова, вул.Трояна Марфюка, вул.Федорова, вул.Шковороди: 19, 33А, 37А–134; вул.50 років Перемоги, пров.Волі, пров.Луговий, пров.Набережної, пров.Садової, ур.Венське, ур.Гряда, ур.Цегельне</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40, смт Шацьк, Шацький р-н, Волинська обл., 440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40,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вол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1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бульв.Шевченка: 1–8, 10, 14, 16, 18; вул.Митрополита Шептицького, вул.Нововолинська: 25, 33–44, 46, 48–58; вул.Партизанська, вул.Садова, вул.Святого Володимира: 1–8; вул.Шахтарська: 12–73; вул.Шахтарська Док, просп.Дружби: 1–1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6, м.Нововолинськ, Волинська обл., 454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6, м.Нововолинськ, Волинська обл., 45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Іванівка(Софіївська с/р)</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Софіївка, Криворізький р-н, Дніпропетровська обл., 530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Софіївка, Криворізький р-н, Дніпропетровська обл., 53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душне – вул.Богдана Хмельницького, вул.Вишнева, вул.Заводська: 5–13; вул.Залізнична, вул.Марчука, вул.Матросова, вул.Нікопольська: 1, 7, 9, 11; вул.Пушкіна, вул.Степова, вул.Транспортна: 34–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ікопольська, 7, смт Радушне, Криворізький р-н, Дніпропетровська обл., 530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польська, 7, смт Радушне, Криворізький р-н, Дніпропетровська обл., 5308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михайлівка, с.Діброва, с.Новокалинівка, с.Шмак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Маломихайлівка, Криничанський р-н, Дніпропетровська обл., 523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Маломихайлівка, Криничанський р-н, Дніпропетровська обл., 523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2, с.Василівка, Новомосковський р-н, Дніпропетровська обл., 5127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2, с.Василівка, Новомосковський р-н, Дніпропетровська обл., 5127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7Б, с.Вільне, Новомосковський р-н, Дніпропетровська обл., 512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7Б, с.Вільне, Новомосковський р-н, Дніпропетровська обл., 512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ще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1, с.Хащеве, Новомосковський р-н, Дніпропетровська обл., 512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1, с.Хащеве, Новомосковський р-н, Дніпропетровська обл., 512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івка – вул.Базарна: 1–9, 11–13, 17; вул.Весела: 1–50Б, 52–74, 76–114А; вул.Вигінна, вул.Запорізька, вул.Козача, вул.Кравченка, вул.Крайня, вул.Лесі Українки, вул.Молодіжна, вул.Набережна: 1, 3–17, 18; вул.Нагорна, вул.Новоселівська, вул.Садова, вул.Суворова, вул.Українська: 1–43А, 45, 47, 49–63; вул.Цвіткова: 1–3, 5, 7А; вул.Центральна: 1–59; вул.32 танкової бригади, пров.Вишневий, пров.Південний, пров.Північний, пров.Спортив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7, с.Голубівка, Новомосковський р-н, Дніпропетровська обл., 51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7, с.Голубівка, Новомосковський р-н, Дніпропетровська обл., 51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івка – вул.Базарна: 10, 14, 23–29; вул.Весела: 51, 75, 124; вул.Виноградна, вул.Вокзальна, вул.Зелена, вул.Калинова, вул.Лисенка, вул.М.Ведмідя, вул.Межева, вул.Миру, вул.Набережна: 2, 17А, 19–31; вул.Низова, вул.Польова, вул.Соборна, вул.Степова, вул.Українська: 44, 46, 48; вул.Упорна, вул.Цвіткова: 4, 6–7, 8–79; вул.Центральна: 60–139; вул.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іткова, 25, с.Голубівка, Новомосковський р-н, Дніпропетровська обл., 51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іткова, 25, с.Голубівка, Новомосковський р-н, Дніпропетровська обл., 51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олюбівка, с.Воскресенівка, с.Троїц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ще Миролюбівка, Новомосковський р-н, Дніпропетровська обл., 51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ще Миролюбівка, Новомосковський р-н, Дніпропетровська обл., 51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биниха – вул.Базарна: 2–2А, 4, 6, 10, 12–41; вул.Вереснева, вул.Вишнева, вул.Залізнична, вул.Затишна, вул.Зразкова, вул.Короленка, вул.Космічна, вул.Кузнечна, вул.Кущова, вул.Межева, вул.Набережна, вул.Надії: 49, 51, 53, 55, 57, 59, 61–114; вул.Нова, вул.Осипенка, вул.Партизанська, вул.Першотравнева, вул.Побережна, вул.Пожарна, вул.Польова, вул.Свічкаренка, вул.Сонячна, вул.Степова, вул.Тиха, вул.Трикутна, вул.Українська: 1, 3, 5, 7, 9, 11, 13, 15, 17, 19, 21, 23–27, 29, 31, 33, 35, 37, 39, 41, 43; вул.Центральна: 105, 107, 109–232; вул.Чкалова, вул.Шевченка: 2–4, 6, 8, 12; вул.Шосейна: 3, 5, 7; вул.Ювілейна, пров.Залізничний, пров.Осипенка, пров.Першотравне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3, смт Губиниха, Новомосковський р-н, Дніпропетровська обл., 512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мт Губиниха, Новомосковський р-н, Дніпропетровська обл., 512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биниха – вул.Базарна: 3, 5, 7–9, 11; вул.Байдукова, вул.Бузкова, вул.Весняна, вул.Виноградна, вул.Вокзальна, вул.Гагаріна, вул.Гетьманська, вул.Джерельна, вул.Дружби, вул.Зелена, вул.Калинова, вул.Київська, вул.Миру, вул.Мічуріна, вул.Надії: 1–48, 50, 52, 54, 56, 58, 60; вул.Олега Кошового, вул.Осіння, вул.Привокзальна, вул.Садова, вул.Тупа, вул.Українська: 2, 4, 6, 8, 10, 12, 14, 16, 18, 20, 22–22А, 28, 30, 32, 34, 36, 38, 40, 42, 44–80; вул.Урожайна, вул.Центральна: 1–104, 106, 108; вул.Шевченка: 1, 5, 7, 11, 13–23; вул.Шосейна: 4, 6, 8–12;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6, смт Губиниха, Новомосковський р-н, Дніпропетровська обл., 512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6, смт Губиниха, Новомосковський р-н, Дніпропетровська обл., 512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биниха – вул.Байкальська, вул.Берегового, вул.Заводська, вул.Липова, вул.Лісова, вул.Молодіж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регового, 15, смт Губиниха, Новомосковський р-н, Дніпропетровська обл., 512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15, смт Губиниха, Новомосковський р-н, Дніпропетровська обл., 512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енівка – вул.Гетьманська, вул.Лебедина, вул.Ломана, вул.Набережна: 1–150, 152, 154–154А, 156, 158, 160, 162, 164, 166, 168, 170, 172, 174, 176, 178, 180, 182, 184, 186, 188, 190, 192, 194, 196, 198–198А; вул.Першотравнева: 1–141, 143, 145, 147, 149, 151, 153, 155; вул.Петра Сагайдачного, вул.Польова: 1–66, 68, 70–72, 74, 76, 78, 80, 82, 84, 86, 88, 90, 92, 94, 96, 98, 100, 102, 104, 106, 108, 110, 112, 114, 116–116А, 118, 120; вул.Українська: 1–163, 165–167, 169, 171–173, 175, 177; вул.Центральна: 1–134, 136, 138, 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1, с.Знаменівка, Новомосковський р-н, Дніпропетровська обл., 512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1, с.Знаменівка, Новомосковський р-н, Дніпропетровська обл., 5128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енівка – вул.Колонна, вул.Межева, вул.Набережна: 151, 153, 155, 157, 159, 161, 163, 165, 167, 169, 171, 173, 175, 177, 179, 181, 183, 185, 187, 189, 191, 193, 195, 197, 199–256; вул.Павлоградська, вул.Першотравнева: 142, 144, 146, 148, 150, 152–152А, 154–154А, 156–223; вул.Польова: 67, 69, 73, 75, 77, 79, 81, 83, 85, 87, 89, 91, 93, 95, 97, 99, 101, 103, 105, 107, 109, 111, 113, 115, 117, 119–119А, 121–196; вул.Приозерна, вул.Ракіша Шарми, вул.Тиха, вул.Українська: 164, 168, 170, 174, 176, 178–264; вул.Центральна: 135, 137, 139, 141–227; вул.Шевченко, вул.Широка, пров.Бунчуковий, пров.Калиновий, пров.Кооперативний, пров.Новотроїцький, пров.Упо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217, с.Знаменівка, Новомосковський р-н, Дніпропетровська обл., 512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217, с.Знаменівка, Новомосковський р-н, Дніпропетровська обл., 512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рносівка, с.Ганнівка, с.Оріл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20, с.Керносівка, Новомосковський р-н, Дніпропетровська обл., 5122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20, с.Керносівка, Новомосковський р-н, Дніпропетровська обл., 512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тишне, с.Королівка, с.Н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хівнича, 28, с.Королівка, Новомосковський р-н, Дніпропетровська обл., 512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хівнича, 28, с.Королівка, Новомосковський р-н, Дніпропетровська обл., 512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Зоряна, вул.Колективна, вул.Коцюби, вул.Кривошиї, вул.Низова, вул.Партизанська, вул.Польова, вул.Українська, вул.Хижняка, вул.Центральна: 48–74; вул.Шевченк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 1, с.Миколаївка, Новомосковський р-н, Дніпропетровська обл., 512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 1, с.Миколаївка, Новомосковський р-н, Дніпропетровська обл., 512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Берегова, вул.Весела, вул.Господарська, вул.Зелена, вул.Калинова, вул.Космічна, вул.Литвиненко, вул.Лісова, вул.Моторна, вул.Назаренко, вул.Новоукраїнська, вул.Подільна, вул.Садова, вул.Снігова, вул.Степова, вул.Тракторна, вул.Філоненко, вул.Центральна: 1–47; вул.Червона, вул.Чкалова, вул.Шкільна, вул.50-річчя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А, с.Миколаївка, Новомосковський р-н, Дніпропетровська обл., 512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А, с.Миколаївка, Новомосковський р-н, Дніпропетровська обл., 512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енц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2, с.Левенцівка, Новомосковський р-н, Дніпропетровська обл., 512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2, с.Левенцівка, Новомосковський р-н, Дніпропетровська обл., 512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1</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Михайлівка, Новомосковський р-н, Дніпропетровська обл., 512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Михайлівка, Новомосковський р-н, Дніпропетровська обл., 512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тепанівка, с.Весел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оза, 50, с.Новостепанівка, Новомосковський р-н, Дніпропетровська обл., 512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оза, 50, с.Новостепанівка, Новомосковський р-н, Дніпропетровська обл., 512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Михай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 с.Івано-Михайлівка, Новомосковський р-н, Дніпропетровська обл., 512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 с.Івано-Михайлівка, Новомосковський р-н, Дніпропетровська обл., 512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Весняна, вул.Дачна, вул.Крилова, вул.Лермонтова, вул.Лісна, вул.Національної Гвардії, вул.Незалежна, вул.Нова, вул.О.Кушіля, вул.Першотравнева, вул.Підлісна, вул.Польова, вул.Сонячна, вул.Ставкова, вул.Суверенна, вул.Упорна, вул.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ушіля, 57, с.Орлівщина, Новомосковський р-н, Дніпропетровська обл., 51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ушіля, 57, с.Орлівщина, Новомосковський р-н, Дніпропетровська обл., 51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Водоп’янова, вул.Гетьманська, вул.Гоголя, вул.Горького, вул.Громова, вул.Залізнична, вул.Калинова, вул.Каштанова, вул.Київська, вул.Коккінакі, вул.Крайова, вул.Кренкеля, вул.Леваневського, вул.Миру, вул.Мічуріна, вул.Молодіжна, вул.Монастирська, вул.Осіння, вул.Покровська, вул.Садова, вул.Тупик, вул.Чкалова, вул.Шефська, вул.Ягідна, вул.4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3, с.Орлівщина, Новомосковський р-н, Дніпропетровська обл., 51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3, с.Орлівщина, Новомосковський р-н, Дніпропетровська обл., 51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Аеродромна, вул.Берегова, вул.Будівельна, вул.Верхня, вул.Вишнева, вул.Гагаріна, вул.Зарічна, вул.Квітнева, вул.Комунальна, вул.Кооперативна, вул.Крива, вул.Курортна, вул.Медична, вул.Набережна, вул.Низова, вул.Осипенка, вул.Паркова, вул.Проліскова, вул.Пушкіна, вул.Робоча, вул.Самарська, вул.Санаторна, вул.Сербиненка, вул.Середня, вул.Соборна, вул.Тиха, вул.Українська, вул.Центральна, вул.Шмідт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8, с.Орлівщина, Новомосковський р-н, Дніпропетровська обл., 51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8, с.Орлівщина, Новомосковський р-н, Дніпропетровська обл., 51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Проектна, мікрорайон Кільченський, мікрорайон Оріль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5, м.Перещепине, Новомосковський р-н, Дніпропетровська обл., 512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5, м.Перещепине, Новомосковський р-н, Дніпропетровська обл., 51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Базарна, вул.Геологічна, вул.Гоголя, вул.Дніпровська, вул.Запорізька: 2–44, 46, 48; вул.Кільченська, вул.Кутузова, вул.Набережна, вул.Огородня, вул.Орденоносна, вул.Полтавська, вул.Приорільська, вул.Робоча, вул.Світанкова, вул.Соборна: 1–86, 88, 90, 92, 94–96; вул.Суворова, вул.Українська, вул.Хорошуна, вул.Шевченко: 9–77, 79, 81, 83, 85, 87, 89, 91, 93, 95, 97, 99, 101–101А, 103–105, 107, 109; пров.Вишневий, пров.Кустарний, пров.Луговий, пров.Новий, пров.Парківський, пров.Упо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 м.Перещепине, Новомосковський р-н, Дніпропетровська обл., 512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 м.Перещепине, Новомосковський р-н, Дніпропетровська обл., 51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ерещепине – вул.Барвиста, вул.Весела, вул.Гвардійська, вул.Горького, вул.Заводська, вул.Запорізька: 45, 47, 49–104; вул.Кайдацька, вул.Козача, вул.Крайня, вул.Красна, вул.Межева, вул.Миру, вул.Молодіжна, вул.Нагорна, вул.Нахімова, вул.Польова, вул.Сонячна, вул.Ярослава Мудрого: 1–38, 40, 42–44, 46–52, 54–58, 60, 62–9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 м.Перещепине, Новомосковський р-н, Дніпропетровська обл., 512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 м.Перещепине, Новомосковський р-н, Дніпропетровська обл., 51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Верхня, вул.Калинова, вул.Квітнева, вул.Мотуза, вул.Незалежності, вул.Соборна: 87, 89, 91, 93, 101–127; вул.Степова, вул.Шевченко: 78, 80, 82, 84, 86, 88, 90, 92, 94, 96, 98, 100, 102, 106, 108, 110–197; вул.Ювілейна, вул.Ярослава Мудрого: 39, 41, 45, 53, 59, 61, 100–144; вул.40 років Перемоги, пров.Затиш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4, м.Перещепине, Новомосковський р-н, Дніпропетровська обл., 512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4, м.Перещепине, Новомосковський р-н, Дніпропетровська обл., 51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Вербна, с.Козирщина, с.Малокозирщина, с.Олександрія, с.Свічанівка, с-ще Вишне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2А, с.Малокозирщина, Новомосковський р-н, Дніпропетровська обл., 512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2А, с.Малокозирщина, Новомосковський р-н, Дніпропетровська обл., 512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Абрикосова, вул.Андрія Болтушенко, вул.Берегова, вул.Весняна, вул.Вишнева, вул.Зелена, вул.Зоряна, вул.Івана Сірка, вул.Калинова, вул.Клубнична, вул.Лісова, вул.Максима Зозулі, вул.Молодіжна, вул.Нова, вул.Новоселівська, вул.Оріхова, вул.Осіння, вул.Персикова, вул.Першотравнева, вул.Річкова, вул.Садова, вул.Самарська, вул.Соснова, вул.Теплична, вул.Українська, вул.Центральна, вул.Чкалова, вул.Шевченка, вул.Шкільна, вул.Шосейна, вул.Юності, вул.Яблунева, вул.4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 с.Піщанка, Новомосковський р-н, Дніпропетровська обл., 5128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Піщанка, Новомосковський р-н, Дніпропетровська обл., 512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Гагаріна, вул.Дорожна, вул.Дружби, вул.Запорізька, вул.Козацька, вул.Лиманська, вул.Мазниченко, вул.Мостова, вул.Набережна, вул.Партизанська, вул.Польова, вул.Робоча, вул.Степова, вул.Харченко, вул.Ялинк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іщанка, Новомосковський р-н, Дніпропетровська обл., 5128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іщанка, Новомосковський р-н, Дніпропетровська обл., 512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ьке – вул.Берегова, вул.Богдана Хмельницького, вул.Вишнева, вул.Гагаріна, вул.Горького, вул.Зарічна, вул.Зелена, вул.Кільченська, вул.Козинця П., вул.Комарова, вул.Кооперативна, вул.Лугова, вул.Омельченко, вул.Покровська, вул.Садова, вул.Світличного, вул.Тиха, вул.Ударна, вул.Чехова, вул.Шкільна, пров.Вишневий, пров.Зелений, пров.Комарова, пров.Луговий, пров.Покро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инця П., 74Б, с.Спаське, Новомосковський р-н, Дніпропетровська обл., 512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инця П., 74Б, с.Спаське, Новомосковський р-н, Дніпропетровська обл., 512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ьке – вул.Амурська, вул.Водоп’янова, вул.Дружби, вул.Заливна, вул.Запорізька, вул.Затишна, вул.Західна, вул.Калинова, вул.Козацька, вул.Крайня, вул.Малиновського, вул.Маяковського, вул.Мирна, вул.Набережна, вул.Нагорна, вул.Партизанська, вул.Польова, вул.Сахалінська, вул.Степова, вул.Травнева, вул.Червоний кут, вул.Чкалова, вул.Шевченка, вул.Широка, вул.Ясенова, пров.Запорізький, пров.Козацький, пров.Набережний, пров.Партиз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А, с.Спаське, Новомосковський р-н, Дніпропетровська обл., 512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А, с.Спаське, Новомосковський р-н, Дніпропетровська обл., 512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с.Хуторо-Губиних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с.Хуторо-Губиниха, Новомосковський р-н, Дніпропетровська обл., 512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с.Хуторо-Губиниха, Новомосковський р-н, Дніпропетровська обл., 512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рцалівка, с.Шахтар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ельдшерський пункт, с.Шахтарське, Павлоградський р-н, Дніпропетровська обл., 514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фельдшерський пункт, с.Шахтарське, Павлоградський р-н, Дніпропетровська обл., 514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ар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Самарське, Павлоградський р-н, Дніпропетровська обл., 514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Самарське, Павлоградський р-н, Дніпропетровська обл., 514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ів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3, с.Морозівське, Павлоградський р-н, Дніпропетровська обл., 494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3, с.Морозівське, Павлоградський р-н, Дніпропетровська обл., 494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ське, с.Новоолександрів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8, с.Лиманське, Павлоградський р-н, Дніпропетровська обл., 514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8, с.Лиманське, Павлоградський р-н, Дніпропетровська обл., 514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ха, с.Дачне, с.Оженк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Оженківка, Павлоградський р-н, Дніпропетровська обл., 494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Оженківка, Павлоградський р-н, Дніпропетровська обл., 49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Дача, с.Кох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 с.Нова Дача, Павлоградський р-н, Дніпропетровська обл., 494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 с.Нова Дача, Павлоградський р-н, Дніпропетровська обл., 494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Русь, с.Зелене, с.Мар’ї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7, с.Нова Русь, Павлоградський р-н, Дніпропетровська обл., 494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7, с.Нова Русь, Павлоградський р-н, Дніпропетровська обл., 494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еречне, с.Новомиколаївське, с.Свідівок, с.Степ</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с.Поперечне, Павлоградський р-н, Дніпропетровська обл., 494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с.Поперечне, Павлоградський р-н, Дніпропетровська обл., 494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овчан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1, с.Привовчанське, Павлоградський р-н, Дніпропетровська обл., 494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1, с.Привовчанське, Павлоградський р-н, Дніпропетровська обл., 49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олександ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6А, с.Малоолександрівка, Павлоградський р-н, Дніпропетровська обл., 494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6А, с.Малоолександрівка, Павлоградський р-н, Дніпропетровська обл., 49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4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митра Яворницького: 125–185, 186, 188, 190, 192, 196, 198, 200–200Б, 202–202А, 204–206, 208, 210, 212, 214А, 216–216А, 220, 222, 224–230, 232, 234, 236, 238–240, 242; вул.Енергетиків, вул.Івана Богуна, вул.Київська, вул.Набережна: 105, 107–109, 111, 113–117, 119–174, 176, 178–178А, 180, 182, 184, 186А, 188–190, 192, 194, 196–196А, 198–200А, 202–202А, 204, 206–206А, 208, 210–210А, 212, 216–216А, 218–218А, 220–220В, 222А, 224–224А, 226, 228–230, 232–232А; вул.Патріотів України: 128, 132, 134, 136–138, 140, 142, 144, 146, 148, 150, 152–154, 156, 158, 160, 162, 164, 166, 170, 172, 174, 176, 178, 180, 182, 184, 188, 192, 194, 200, 202, 204–204А, 206–208, 212, 214–216А, 218; вул.Соборна: 120А–179, 181, 183, 185, 187–188, 189, 191, 193, 197–199, 201, 205, 207, 209, 211; вул.Центральна: 4–10; вул.Чайковського: 1–23А; вул.Ярослава Мудрого: 1–30, 34–36, 40, 42, 44–46; пров.Тихий: 1–22; пров.Український, пров.Центра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орького: 51, 55–116; вул.Громова: 36–60А; вул.Ковриги, вул.Мічуріна, вул.Патріотів України: 125–127, 129–131, 133, 135, 139, 141, 143, 145–145А, 147, 149, 151, 155, 157, 159, 161, 163, 165, 167–169, 171, 173, 175, 177, 179, 181, 183, 185–187, 189–191, 193, 195–199, 201, 203, 205А, 209–211, 213, 217, 219, 221, 225; вул.Садова: 1–66, 68, 70, 72, 74, 78; вул.Славна, вул.Хлібодарна, вул.Центральна: 34–66; вул.Чайковського: 25–35; вул.Шаповалова: 1; вул.Ярослава Мудрого: 33–33А, 37, 41, 43, 48А–70; пров.Спортивний, пров.Тихий: 24–31;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 с.Ликошине, с.Новоукраїнка, с.Терно-Лозуватка – вул.Гагаріна, вул.Зелена, вул.Робоч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4, с.Лозуватка, П’ятихатський р-н, Дніпропетровська обл., 52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4, с.Лозуватка, П’ятихатський р-н, Дніпропетровська обл., 52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вознесенка, с.Роздол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ожайна, 2А, с.Роздолля, Синельниківський р-н, Дніпропетровська обл., 525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рожайна, 2А, с.Роздолля, Синельниківський р-н, Дніпропетровська обл., 525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о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Свистун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с.Миролюбівка, Широківський р-н, Дніпропетровська обл., 537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с.Миролюбівка, Широківський р-н, Дніпропетровська обл., 537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кинська, вул.Декабристів, вул.Криворізька, вул.Лапинська: 333–333Б, 335А, 337, 339, 341, 343–343Б, 345–345Д, 347–347А, 349–349Д, 351–351В, 353–353А, 355, 357, 428–450А, 452–486; вул.Скіфська, вул.Слов’янська: 220–220А, 222, 224–224В, 228, 230, 232, 234А–234Б, 244–244А, 246, 248, 250–315; вул.Троїцького повстання: 229–282; вул.Херсонська: 278А, 298–298/2, 300А–300В, 302–302А, 304, 306–306Д, 308А, 318, 320–320Б, 324, 326, 328, 330, 332, 334–336, 338–340А, 342, 348–348А, 350, 352–352А, 356–356А, 358, 360–360А, 362–362Б, 431–501; вул.9 Січня: 17–97А; пров.Перекопський, просп.Трубників: 99–1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рбута, 1А, м.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раболкіна: 52–78, 79–79Б, 81, 83, 87, 89, 91А–93; вул.Виконкомівська: 60–62, 64А–102Д; вул.Глінки: 1–16; вул.Дніпропетровська: 58–78А, 81; вул.Довженко: 77, 79–97А; вул.Західна: 2–14, 16, 18, 20; вул.Квітнева: 60–96, 98; вул.Комарова: 3–14; вул.Лізи Чайкіної: 51–79, 81; вул.Музична: 78–78А; вул.Паркова, вул.Перемоги: 3–5, 7, 11–15, 17А, 27–29, 31–35, 45–83; вул.Південна: 2, 4, 6–8, 10, 12, 14–16, 18, 20, 22, 26, 28, 30, 32, 34, 36, 38, 40, 42, 44, 46, 48, 50, 52, 54–56, 58, 62–62А, 64, 66, 74, 76, 78, 80, 82, 84–86, 92; вул.Покровська: 47–51, 53–89, 91; вул.Садова, вул.Свободи: 55–86; вул.Харківська: 104–129; вул.Центральна: 96–119, 121–123, 125, 127, 129; вул.Щабельського: 52–79, 81, 85, 87; вул.Якова Никоненка: 58–87, 88; пров.Гагаріна: 3–5, 28; пров.Зелений, пров.Садовий, пров.Ювіле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м.Синельникове Дніпропетровська обл., 52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тлетична, вул.Бєлградська: 47–47А, 49, 51, 53, 55, 57, 59, 61, 63–63А, 65–177; вул.Гуртова: 21, 23, 25, 27, 29, 31–31А, 33–33А, 35; вул.Казахстанська: 71, 73, 75, 77, 79, 81–81А, 83, 87–266; вул.Лєскова, вул.Невська, вул.Олексія Неживого, вул.Передова: 513, 517, 519–519А, 523, 525–525А, 527–531, 533, 535, 537, 539, 541–541А, 543, 545, 547, 549, 551, 555, 557, 559, 561, 563, 565–567А, 569–569А, 571–571З, 573–573Б, 575, 577–577А, 579, 581–581А, 583, 585, 587, 589, 591, 593, 599–599В, 601, 603, 605, 607–609, 611–669, 678, 686, 690, 692, 694, 696, 700, 702, 704–704А, 706, 708, 710, 714–714А, 716–716А, 718, 720, 722, 724, 726, 728, 730, 732, 734, 736–736А, 740–744, 746, 750–750А, 752, 756, 758, 760, 762, 764, 766, 768, 772–772А, 776А–778, 782, 784, 786, 788–788А, 790, 792, 794–794А, 796, 798–798А; вул.Петриківська, вул.Східна, вул.Царичанська, пров.Лук’яненка, пров.Сх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490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601, м.Дніпро,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нцетті, вул.Коротка, вул.Кропоткіна, вул.Степана Разіна: 2, 3, 4, 6, 7, 8, 9, 10, 12, 13, 13А, 14, 15, 16, 17, 18, 20, 21, 22, 23/25, 27, 28, 28А, 30, 31, 32, 33, 34, 35, 37, 38, 40, 41, 42, 44, 45, 46, 47, 48, 50, 50А, 51, 52, 53, 55, 57, 58, 61, 63, 63Б, 75, 77, 79, 81; вул.Столєтова, пров.Московський, пров.Новомосковський, просп.Слобожанський: 8/1, 8/2, 8/3, 8/4, 10/3, 14Б, 16, 18, 2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дянська, 5, м.Дніпро, 490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дянська, 5, м.Дніпро, 4908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цієва, вул.Білокам’яна, вул.Домодєдовська: 1–30; вул.Дубининська, вул.Зелена, вул.Каширська, вул.Любимівська, вул.Маршала Гречка: 1–22, 24, 26, 28, 32, 34; вул.Підгірна: 1–47, 51, 53, 55, 57, 59, 61–63, 65, 67, 69, 71, 73; вул.Спортивна, вул.Чаплинська: 2–123, 125, 127, 129–129А, 131, 133, 135, 139–141, 143, 145, 147–149, 151, 155, 157, 159, 161–163, 165, 167, 169, 171, 173, 175; вул.Ялинова, пров.Дербен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плинська, 139, м.Дніпро, 491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плинська, 139, м.Дніпро, 491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икадна: 1, 2, 6, 8, 9, 11, 11А, 13, 15, 17А, 20, 21, 21А, 22, 24; вул.Ливарна, вул.Шолом-Алейхема, вул.Якова Самарського, пл.Успенська, пров.Барикадний, узвіз Крутогірний: 7–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Самарського, 4,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Самарського, 4, м.Дніпро,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силя Жуковського: 1–6, 7, 9–17, 19, 21; вул.Володимира Моссаковського: 1–5; вул.Олеся Гончара: 2–6, 10, 12, 14; вул.Паторжинського: 6Б, 8, 10; вул.Шевченка: 3, 4, 5, 6, 9, 11; просп.Дмитра Яворницького: 23, 25, 29, 31, 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Моссаковського, 2А, м.Дніпро, 490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Моссаковського, 2А, м.Дніпро, 490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ова, вул.Бакинська: 184–188; вул.Верхоянська, вул.Воїнової, вул.Володимира Сосюри, вул.Глиняна, вул.Григорія Омельченка, вул.Далека, вул.Дружинників, вул.Капітальна, вул.Корсакова, вул.Лоцманська, вул.Мільмана, вул.Садова, вул.Тернопільська, вул.Чехова, вул.Яснополянська, пров.Камський, пров.Різничний, пров.Рокитний, пров.Садовий, пров.Салтикова-Щедріна, узвіз Дніпро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льмана, 63, м.Дніпро, 490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льмана, 63, м.Дніпро, 490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грицького, вул.Гродненська: 2А; вул.Надії Алексєєнко: 65, 67, 69, 71, 73, 74Б, 75, 75А, 77, 79, 79А, 81, 81А, 83, 85, 85А, 87, 89, 89А, 89Б, 91, 93, 95, 97, 99, 101, 103, 105, 105А, 107, 107А, 109, 111, 113, 115, 115А, 117, 119, 121, 123, 125, 127, 129, 131, 133, 135, 137, 139, 141, 141А, 143, 145, 147, 149, 151, 153, 153А, 155, 157, 159, 161, 163, 163Б, 165, 165А, 167, 167А, 171, 171Б, 187; вул.Пластівська, вул.Русанівська, вул.Сунична, вул.Філософська: 94, 94А; вул.Флотська: 12–141; вул.Юрія Савченка: 83, 90–121А; пров.Європейський, пров.Краснополянський, пров.Похилий 3-й, пров.1-й Похил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силя Шинковського, вул.Володимира Антоновича: 51, 51А, 52, 53, 53А, 54, 55, 55А, 56, 56Б, 57, 58, 60, 61, 62, 63, 64, 65А, 66, 67, 68, 69, 70, 71А, 73, 75, 79, 81, 81А, 83, 83А, 85, 87, 89, 91, 93, 95, 95А, 95Б, 97, 99, 101, 103, 105; вул.Канатна: 1–18, 20–20/22ГУРТ, 22–22А, 26, 28, 34, 36, 38–38А, 40–42А, 46–48, 50, 52–78А; вул.Леваневського: 47–94; вул.Надії Алексєєнко: 42АА3750; пров.Жоржинський, просп.Сергія Нігояна: 2, 3, 3А, 3Б, 3В, 3Г, 5, 5А, 5В, 6, 7, 8, 9, 11, 12, 13, 14, 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Антоновича, 72А, м.Дніпро, 46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Антоновича, 72А, м.Дніпро, 46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ратів Бестужевих, вул.Залізнична, вул.Івана Езау, вул.Павлова: 7, 7А, 8, 9, 13, 15, 15ГУРТ; вул.Тісна, вул.Щепкіна: 2–15; пров.Чумацький, просп.Сергія Нігояна: 16, 17, 18, 19, 20, 21, 22/26, 23, 25, 25А, 27, 27А, 28, 31, 32, 35, 38, 39, 40, 41, 42, 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8/32, м.Дніпро, 49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8/32, м.Дніпро, 49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чевського: 20–20Г, 22–134; вул.Анапська, вул.Балакірєва: 1–97А; вул.Бердянська, вул.Валентина Серова: 12–19, 20–24В; вул.Гастелло: 5, 7, 10–11, 12, 13, 14, 15; вул.Громадянська, вул.Коротка: 1–22; вул.Молдавська: 6–14, 16–16А, 18; вул.Приморська: 83–155; вул.Сєдова, вул.Слободська, вул.Сурікова, вул.Федора Сокуренка: 86–160; вул.Чкалова: 6/58–34Б, 36–36Г, 38, 40–40А, 42, 44; вул.Юннатів, пров.Балакірєва, пров.Бердянський, пров.Сурікова, пров.Юннатів, пров.1-й Алчевського: 1–101, 105, 107, 109, 111, 113, 115, 117, 119, 121; пров.1-й Молдавський, пров.2-й Алчевського: 1А–123, 125, 127, 129, 131, 133, 135, 137, 139–139А, 141–141А; пров.2-й Молдавський, пров.3-й Алчевського, пров.3-й Молдавський, пров.4-й Алчевського, пров.4-й Молда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19, м.Кам’янське, Дніпропетровська обл., 519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19, м.Кам’янське, Дніпропетровська обл., 519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Весняна, вул.Енгельса, вул.Залізнична, вул.Зарічна, вул.Медова, вул.Миру, вул.Мічуріна, вул.Молодогвардійців, вул.Перемоги, вул.Річна, вул.Стадіонна, вул.Франка, вул.Центральна, вул.Чайковського, вул.Черняховського, вул.Щедра, пров.Весняний, пров.Миру, пров.Мічуріна, Казарми 467 км, окр.буд. Дома Мпс, ст.Сіль буд.ВЧД-1, ст.Сіль буд.ВЧД-2, ст.Сіль буд.ВЧД-3, ст.Сіль буд.ВЧД-4, ст.Сіль 468км</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2,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2,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Бездворного, вул.Загиблих героїв, вул.Київська, вул.Лермонтова, вул.Лісова, вул.Паризької Комуни, вул.Піонерська, вул.Полковникова, вул.Поштова, вул.Пушкіна, вул.Соляників, вул.Суворова, вул.Чапліна, вул.Шахтарська, пров.Льотчиків, пров.Поштовий, пров.Танкистів, пров.Шосейний, перегон Попасна-Артемівськ 53км 776м, ст.Сіль путьовий будинок 470км</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изької Комуни, 21А,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изької Комуни, 21А,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Носова, вул.Преображенська: 1, 3, 7; вул.Садова, вул.Соледарська: 1–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Гоголя, вул.Дачна, вул.Дружби, вул.Ісидора Зеленого, вул.Карпинського: 6–13; вул.Паркова: 1А; вул.Преображенська: 2, 4, 18–26; вул.Чкалова, пров.Гогол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3А,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3А,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Злагоди, вул.Карпинського: 1–5; вул.Конституції, вул.Кринична, вул.Ликова, вул.Льва Толстого, вул.Майстрова, вул.Маяковського, вул.Набережна, вул.Островського, вул.Паркова: 1, 2–23; вул.Привокзальна, вул.Світла, вул.Свободи, вул.Соледарська: 11–51, 53, 55–57, 59, 61, 63, 67, 69, 73, 77; вул.Сонячна, вул.Тіниста, вул.Цілинників, вул.Червоногвардійська, вул.Чернишевського, вул.Юрія Гагаріна, вул.8-го Березня, пров.Соледарський, пров.Тінистий, пров.Червонофлотський, пров.8-го Березня, окр.буд. Дома Мтс</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4,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4,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Булавіна, вул.Вокзальна: 38, 42, 44, 46–48, 52, 54, 60, 62, 64–75; вул.Залевського, вул.Комарова, вул.Космонавтів, вул.Металургів, вул.Молодіжна, вул.Пархоменка, вул.Соледарська: 52, 54, 58, 60–60А, 62, 64–66Б, 68, 70, 74–76, 78–151; вул.Степова, вул.Театральна, вул.Тельмана, вул.Червонофлотська, пров.Карла Лібкнехт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флотська, 6,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флотська, 6,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Вокзальна: 1–37, 39–41, 43, 45, 49–51, 53–53А, 55–59, 61, 63, 77–87; вул.Володарського, вул.Горького, вул.Короленка, вул.Ломоносова, вул.Лугова, вул.Павла Тичини, вул.Першотравнева, вул.Польова, вул.Сосюри, вул.Спортивна, вул.Чапаєва, вул.Шевченка, вул.Широка, вул.Шкільна, пров.Вокзальний, пров.Чапає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А, м.Соледар, Бахмутський р-н, Донецька обл., 84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А, м.Соледар, Бахмутський р-н, Донецька обл., 8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окзальна, вул.Гагаріна, вул.Героїчна, вул.Дачна, вул.Декабристів, вул.Добролюбова, вул.Залізнична, вул.Зоряна, вул.Кленова, вул.Козацька, вул.Крилова, вул.Лазурна, вул.Лермонтова, вул.Лесі Українки, вул.Ломоносова, вул.Маяковського, вул.Медова, вул.Менделєєва, вул.Мироненко, вул.Первомайська, вул.Профсоюзна, вул.Слов’янська, вул.Сонячна, вул.Толстого, вул.Транспортна, вул.Трудова, вул.Чернишевського, вул.Шевченко, вул.Юності, пров.Добролюбова, пров.Лермонтова, ВРП, Газорозподільна станці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дова, 12,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дова, 12,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Б.Хмельницького, вул.Гірників, вул.Громової, вул.Дніпровська: 35, 40–72; вул.Журавлина, вул.Західна, вул.Кобзаря, вул.Кутузова, вул.Народна, вул.Некрасова, вул.Партизанська, вул.Полярна, вул.Привокзальна, вул.Рабкорівська, вул.Спартака, вул.Формовочна, вул.Челюскіна, вул.Чех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ербна, вул.Горького: 12, 14–34; вул.Миру, вул.Міліцейсь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асиля Олійника, вул.Георгія Дубровського, вул.Горького: 1–11, 13; вул.Дмитра Скрипниченка: 1–24; вул.Недогибченко: 1–23; вул.Паркова, вул.Садова, вул.Центральна, пров.Жуковського, пров.Маяковського, пров.Яблуневий, пров.8 Березн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Дніпровська: 2–34, 36; вул.Заводська, вул.Михайла Ковалевського, вул.Пирогова, вул.Шкільн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исоковольтна, вул.Злагоди, вул.Кам’янка, вул.Комарова, вул.Костянтинівська, вул.Малинова, вул.Матросова, вул.Миколаївська, вул.Преображенська, вул.Пушкіна, вул.Солідарності, вул.Українська, вул.2-га Матросова, пров.Костянтинівський, пров.Матросова, пров.Пушкін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Дружби, вул.Енергетична, вул.Жемчужна, вул.Калинова, вул.Коцюбинського, вул.Південна, вул.Плещеєвська, вул.Робоча, вул.Суворова, вул.Франко, вул.Холода, вул.Ціолковського, пров.Ціолковського, пров.1-й Дружби, пров.1-й Суворова, пров.2-й Дружби, пров.2-й Суворова, Підстанція 11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1,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1,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иноградна, вул.Відродження, вул.Гвардійська, вул.Джерельна, вул.Дмитра Скрипниченка: 25–118; вул.Донецька, вул.Загородня, вул.Зелена, вул.Квіткова, вул.Ковпака, вул.Комунальна, вул.Космонавтів, вул.Кривоноса, вул.Лісна, вул.Маріупольська, вул.Недогибченко: 24–148; вул.Осипенко, вул.Північна, вул.Покровська, вул.Райдужна, вул.Рокоссовського, вул.Свободи, вул.Сєрова, вул.Толбухіна, вул.Тургенєва, вул.Фільтрувальна, вул.Харківська, вул.Чайковського, вул.Черняхівського, вул.Чкалова, вул.Щастя, вул.Ювілейна, пров.Гоголя, пров.Індустріальний, пров.Красносільський, пров.Ломоносова, пров.Мічуріна, пров.Тімірязєва, пров.Тургенєва, пров.Харків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Скрипниченка, 49, м.Часів Яр, Бахмутський р-н, Донецька обл., 845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Скрипниченка, 49,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О.Кошового: 4, 8, 18–22, 26–3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Борисоглібська: 1, 3–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6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Борисоглібська: 2, 12; вул.Вишнева, вул.Горбатова, вул.Зої Космодем’янської, вул.Образцова, вул.О.Кошового: 1–3, 6, 9–17, 25, 40–58; ПС Кринички, ПС Середні Ступки</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Космодем’янської, 3, м.Часів Яр, Бахмутський р-н, Донецька обл., 8455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Космодем’янської, 3, м.Часів Яр, Бахмутський р-н, Донецька обл., 84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2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йцеве – вул.Заливна, вул.Кольцова, вул.Сонячна, вул.Станція Майорсь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нція Майорська, смт Зайцеве, Бахмутський р-н, Донецька обл., 8463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нція Майорська, смт Зайцеве, Бахмутський р-н, Донецька обл., 846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2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йцеве – вул.Аносова, вул.Арсеньєва, вул.Артемівська, вул.Астангова, вул.Багрицького, вул.Бадаєва, вул.Базанової, вул.Бакшеєва, вул.Брусилова, вул.Вернадського, вул.Вологодська, вул.Героїчна, вул.Гладкова, вул.Грозненська, вул.Дибенка, вул.Єсеніна, вул.Журавського, вул.Загорського, вул.Кавказька, вул.Карбишева, вул.Коляденка, вул.Кондратенка, вул.Лаціса, вул.Лєскова, вул.Лисянського, вул.Лукіна, вул.Мануільського, вул.Маресьєва, вул.Мирна, вул.Муравйова, вул.Обручева, вул.Полетаєва, вул.Полинова, вул.Попова, вул.Рибалка, вул.Руднєва, вул.Смоленська, вул.Токарєва, вул.Федорова, вул.Червоних партизанів, вул.Шумського, вул.Ювілейна, вул.15 км, пров.Донський, пров.Торгов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кшеєва, 28, смт Зайцеве, Бахмутський р-н, Донецька обл., 8469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кшеєва, 28, смт Зайцеве, Бахмутський р-н, Донецька обл., 846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новосі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2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млинівка – вул.Б.Набережна: 88, 90–164; вул.Демуренка, вул.Зарічна, вул.Зелена: 51, 53, 55–130; вул.Миру, вул.Молодіжна, вул.Молодогвардійська, вул.Степова, вул.Толстого, вул.Фонтанна, вул.Франка, вул.Центральна: 80, 82, 85–151; вул.Чкалова: 41–120; вул.Шевченка: 18А–71; вул.Ялинська, пров.Гоголя, пров.Маломостовий, пров.Парковий, пров.Північний, пров.Поштовий, пров.Фонтанний, пров.Шкіль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Набережна, 112А, с.Старомлинівка, Великоновосілківський р-н, Донецька обл., 8555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Набережна, 112А, с.Старомлинівка, Великоновосілківський р-н, Донецька обл., 85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2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млинівка – вул.Б.Набережна: 1А–87, 89; вул.Зелена: 1–50, 52, 54; вул.Каніщева, вул.Кошевого, вул.Кримська, вул.Темира, вул.Центральна: 1–79, 81, 83; вул.Челюскінців, вул.Чкалова: 1–39; вул.Шевченка: 1–18; пров.Будівельний, пров.Кримський, пров.Мічуріна, пров.Південний, пров.Садовий, пров.Тімірязєва, пров.Труда, с-ще Ключове, с.Орлинське</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9, с.Старомлинівка, Великоновосілківський р-н, Донецька обл., 8555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9, с.Старомлинівка, Великоновосілківський р-н, Донецька обл., 85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пілля, с.Красноподілля, с.Матяшеве, с.Новогришине</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0, с.Добропілля, Добропільський р-н, Донецька обл., 8503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0, с.Добропілля, Добропільський р-н, Донецька обл., 8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 с.Петрівське, с.Юр’їв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0, с.Юр’ївка, Добропільський р-н, Донецька обл., 8503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0, с.Юр’ївка, Добропільський р-н, Донецька обл., 8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Біляївська, вул.Будівельників, вул.Воїнів-Інтернаціоналістів: 6–8; вул.Вокзальна, вул.Дмитра Багалія, вул.Енергетиків, вул.Європейська: 1–12, 16, 18, 20, 22–24, 26, 28, 30, 32, 34, 36, 38, 40, 42, 44, 46–116; вул.Коцюбинського, вул.Кошуби: 4; вул.Мічуріна, вул.Молчанова, вул.Музична: 7; вул.Новоселівська, вул.Приозерна, вул.Садова, вул.Святомиколаївська, вул.Січових стрільців: 1–7, 11, 13, 15; вул.Українська, пров.Будівельників, пров.Водопровідний: 9–11; пров.Дмитра Багалія, пров.Енергетиків, пров.Механізаторів</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4, м.Миколаївка, Слов’янський р-н, Донецька обл., 8418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4, м.Миколаївка, Слов’янський р-н, Донецька обл., 841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Грунських, вул.Європейська: 13–15, 17, 19, 21, 25, 27, 29, 31, 33; вул.Івана Франка, вул.Калинова, вул.Козацька, вул.Колодія, вул.Кошуби: 6–77; вул.Миколаївська, вул.Михайла Петренка, вул.Музична: 4, 10, 24, 26–26/2, 30; вул.О.Островського: 3, 5, 11, 15, 17; вул.Свободи, вул.Синецького: 6–14, 16, 20–24, 26; вул.Січових стрільців: 10, 12, 14, 16–33, 39–41/9; вул.Чкалова, вул.Шевченка, вул.50-Річчя Слов’янської ТЕС: 3–5; пров.Абрикосовий, пров.Андріївський, пров.Біляївський, пров.Водопровідний: 1–3; пров.Грунських, пров.Донецький, пров.Зелений, пров.Калиновий, пров.Кар’єрний, пров.Київський, пров.Криничний, пров.Матросова, пров.Миколаївський, пров.Молодіжний, пров.Польовий, пров.Прохідний, пров.Слов’янський, пров.Чкалова, пров.8-го Березня, тупик Чкал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річчя Слов’янської ТЕС, 11, м.Миколаївка, Слов’янський р-н, Донецька обл., 8418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річчя Слов’янської ТЕС, 11,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Воїнів-Інтернаціоналістів: 22–32; вул.Миру: 1, 3, 5, 7, 9, 11–11/1, 20–22; вул.Музична: 11–23, 25, 27–29, 31–54; вул.Перемоги, вул.Ювілейна: 4; пров.Геологів</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узична, 11, м.Миколаївка, Слов’янський р-н, Донецька обл., 8418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ична, 11, м.Миколаївка, Слов’янський р-н, Донецька обл., 841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Європейська: 35, 37, 39, 41, 43, 45; вул.Лесі Українки, вул.О.Островського: 4, 6, 12–14, 16, 18; вул.Синецького: 15, 17, 25, 30–34; вул.Січових стрільців: 34–38, 43–47; вул.50-Річчя Слов’янської ТЕС: 8–51; пл.Енергетиків, пл.Миру, пров.Незалежності, пров.Шкіль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річчя Слов’янської ТЕС, 16, м.Миколаївка, Слов’янський р-н, Донецька обл., 8418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річчя Слов’янської ТЕС, 16,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Миру: 2–2А, 4, 6, 8, 10, 12–18; вул.Паркова, вул.Сонячна, вул.Центральна, вул.Ювілейна: 6–10; вул.Южна, пров.Парков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 м.Миколаївка, Слов’янський р-н, Донецька обл., 8418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4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Слов’янська центральна районна лікарня"</w:t>
            </w:r>
          </w:p>
        </w:tc>
        <w:tc>
          <w:tcPr>
            <w:tcW w:w="73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В. Кайди, вул.Вільямса, вул.Гріна О., вул.Дніпровська, вул.Кирпична, вул.Колективна, вул.Коростоянової Лілі, вул.Красна, вул.Кутузова, вул.Л. Костіна, вул.О. Тихого: 1–183; вул.Проточна, вул.Сагайдачного, вул.Самарська, вул.Сільська, вул.Сметаніна Н., вул.Трояндова, вул.Трудова, вул.Фран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дова, 77, м.Дружківка, Донецька обл., 8420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дова, 77, м.Дружківка, Донецька обл., 84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Вереснева, вул.Вознесенська, вул.Восточна: 1–84, 86, 88, 92, 94, 96, 98, 100, 102, 104, 106, 108, 110, 112, 114; вул.Гоголя, вул.Джерельна, вул.Добролюбова, вул.Зубарева, вул.І. Белякова: 1–89, 91, 93, 95, 97, 99, 103, 105, 107; вул.Інтернаціональна, вул.Козака Дружка: 1–103А, 105, 109; вул.Котляревського: 1–137; вул.О. Вишні, вул.О. Гончара: 2–93; вул.О. Тихого: 185–239; вул.Пасічна, вул.Пушкіна, вул.Степна: 1–100, 103, 105, 107, 109–111; вул.Толстого: 1–72, 75, 77, 79, 83, 85–87, 89–91, 93, 97, 99, 101, 103; вул.Чернишевського, вул.Шевченка: 1–87, 89; вул.Щаслива, вул.Яковлівська: 1–107;</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Тихого, 228, м.Дружківка, Донецька обл., 8420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Тихого, 228, м.Дружківка, Донецька обл., 8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 Коваленка, вул.Ангеліної П., вул.Ахматової, вул.Братська: 27–42; вул.Восточна: 85, 87, 89–91, 93, 95, 97, 99, 101, 103, 105, 107, 109, 111, 113, 115–196; вул.Громова, вул.Звьоздна, вул.І. Белякова: 90–90А, 92, 94–94Б, 96, 98, 100–102, 104, 106, 108, 110, 114, 116, 118, 120, 122–124, 126, 128–177; вул.І. Руссіянова, вул.Козака Дружка: 104, 106, 110–209; вул.Котляревського: 138А–189; вул.Кустанайська: 25, 27, 37–39, 41–62; вул.О. Тихого: 240–273; вул.Подольська, вул.Привокзальна, вул.Сахненка, вул.Толстого: 74, 76, 78, 80–82, 84, 88, 92, 94–96, 98, 100, 102, 104–179; вул.Хабаровська: 41, 43, 47, 49, 51–76; вул.Шевченка: 120–120А, 122, 124–187; вул.Шосейна, вул.Яковлівська: 118, 120, 122–21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Гончара, 111, м.Дружківка, Донецька обл., 8420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Гончара, 111, м.Дружківка, Донецька обл., 8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4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Деповська, вул.К.Гасієва: 29, 31–36, 37–44; вул.Нова, вул.Правди, вул.Привокзальна: 31–33, 35–38; вул.Студентська, пров.Желанний, пров.Робоч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дентська, 4А, м.Лиман, Донецька обл., 8440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дентська, 4А,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манська центральна районна лікарня</w:t>
            </w:r>
          </w:p>
        </w:tc>
        <w:tc>
          <w:tcPr>
            <w:tcW w:w="73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4, м.Лиман, Донецька обл., 84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Запорізька, вул.Красна, вул.Курченко, вул.Легендарна, вул.Луганська, вул.Новгородська, вул.Павлова, вул.Раздольна, вул.Родіна, вул.Серафимовича, вул.Сухомлинського, вул.Тімірязєва, вул.Тополина, вул.Урожайна, вул.Фізкультурна, вул.Філатова, вул.Челюскіна, вул.Чернишевського, вул.Черніцина, вул.Читинська, вул.Шевцової, вул.Шолохова, пров.Азовський, пров.Апрельський, пров.Атрохова, пров.Бердянський, пров.Добролюбова, пров.Матросова, пров.Омський, пров.Робочий, пров.Суховерхової, пров.Томський, пров.Уральський, пров.Харківський, пров.Херсонський, пров.Шахтний, пров.Шмідт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м.Мирноград</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Дніпровська, вул.Комарова, вул.Короленка, вул.Кренкеля: 23–60; вул.Лиманська, вул.Мухамадєєва: 11–57; вул.Новаторська, вул.Плєханова: 45–87; вул.Революції Гідності, вул.Руднична, вул.Смоленська, вул.Тургенєва, вул.Челябінська, вул.Чубинського, вул.Ширшова, пров.Брудіна, пров.Заводський, пров.Львівський: 2, 4–6, 8, 10–14, 24–28; пров.Мостовий, пров.Потона, пров.Різдва Христова, пров.Руський, пров.Самарський, пров.Україн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іздва Христова, 3, м.Мирног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іздва Христова, 3,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Вишні, вул.Мухамадєєва: 1–10; вул.Панфілова, вул.Плєханова: 1–44; вул.Шептицького, пров.Архангельський, пров.Корольова, пров.Львівський: 1, 3, 7, 9, 15–23; пров.Рєпіна, пров.Тіт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іздва Христова, 3,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іздва Христова, 3,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Віктора Власова, вул.Вороб’євського, вул.Дарко: 3–17, 19, 21; вул.Доценка: 68, 70, 72, 74, 76, 78, 80, 82, 86, 92–157; вул.Затишна, вул.Івасюка, вул.Козацька, вул.Кренкеля: 2–22; вул.Курська, вул.Мінська, вул.Полтавська, вул.Слов’янська, вул.Сумська, вул.Толстого, вул.Тульська, вул.Успенська, вул.Уфимська, вул.Центральна: 5–17; вул.Чернігівська, вул.Шосейна: 39, 45, 47, 49–111; вул.Яснополянська: 78, 89–103; пров.Зубка, пров.Кузнецький, пров.Маріупольський, пров.Мінський, пров.Стандартний: 11–5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нополянська, 92,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нополянська, 92,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4</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єлінського: 1А–96, 100, 102, 150; вул.Бєляєва, вул.Волкова, вул.Восточна, вул.Грушевського, вул.Джерельна, вул.Донська: 2–78; вул.Доценка: 3–66, 69, 71, 73, 75, 77, 79, 81, 83–85, 87–91; вул.Дружби, вул.Дударенка, вул.Дунаєвського, вул.Кар’єрна, вул.Кіма, вул.Колодязна, вул.Лізи Чайкіної, вул.Миру, вул.Молокова, вул.Річна, вул.Торецька, вул.Фєвральська, вул.Хмельницького, вул.Чехова, вул.Шосейна: 6–38, 40–44А, 46, 48; вул.Ярослава Мудрого, вул.Яснополянська: 1–77, 79–81; вул.1-го Мая, пров.Демури, пров.Лисенка, пров.Малишка, пров.Прокоф’єва, пров.Стандартний: 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2,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2,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рноград – вул.Автомобілістів, вул.Брянська, вул.Весела, вул.Воронова, вул.Дачна, вул.Западна, вул.Конторська, вул.Котляревського, вул.Ломоносова, вул.Лугова, вул.Мирна, вул.Молодіжна, вул.Польова, вул.Сікіріна, вул.Сільська, вул.Соборна: 6; вул.Таганрогська, вул.Центральна: 25–71; вул.Юридична, вул.Янтарна: 2, 4, 6, 8, 10, 12; пров.Больнічний: 4–37; пров.Герцена, пров.Економічний: 15–42; пров.Лісний, пров.Московський, пров.Переясловський, пров.Сорокіна, пров.Спартака: 20–3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Абрамця, вул.Вишнева, вул.Коршункова, вул.Кравченка, вул.Садова, вул.Соборна: 24, 32, 34, 36, 38; вул.Янтарна: 1, 3, 5, 7, 9, 11, 13–89; пров.Больнічний: 3; пров.Економічний: 4–7; пров.Спартака: 2–14; кв-л 40: 1, 3–5, 11–1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2,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2,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єлінського: 99, 101, 103–149, 151–246; вул.Говорова, вул.Гризодубової, вул.Дарко: 18, 20, 22–93; вул.Донська: 80–160; вул.Іскри Макаренко, вул.Капустіна, вул.Карбишева, вул.Коржова, вул.Невського, вул.Осипенка, вул.Соборна: 10–20, 29–31, 33, 35, 37, 39–49; вул.Торгова, вул.Франка, вул.Ципляка, пров.Київський, пров.Липов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2,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2,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м-н Світлий: 24–28, 36–39; м-н Східний: 15–2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Східний, 24,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Східний, 24,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м-н Східний: 1–1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Східний, 24,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Східний, 24,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икова, вул.Вовчок, вул.Гастелло, вул.Довженка, вул.Молодої Гвардії, вул.Пугачова, вул.Свободи, вул.Соборна: 54–101; вул.Стуса, вул.Чайковського, вул.Чернишова, вул.Явірна, пров.Заньковецької, пров.Попова, пров.Сосюри, кв-л 40: 2, 6–1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79А,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79А,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Забіли, вул.Тюлєніна, м-н Західний: 46–7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79А,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79А,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м-н Західний: 0, 3–5, 7–14, 22–4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4А,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4А,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Ветеранів війни, вул.Гвардєйська, вул.Гоголя, вул.Кітченка, вул.Лєванєвського, вул.Нєкрасова, вул.Пушкіна, вул.Разіна, вул.Сенна, вул.Сєдова, вул.Сєрова, вул.Стрітенська, вул.8-го Марта, пров.Базарний, пров.Бахмутський: 27–31; пров.Вознесенський, пров.Глибокий, пров.Демократичний: 17–35; пров.Зелений, пров.Піщаний, пров.Сєвєрний, м-н Західний: 1–2, 6, 2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4А,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Західний, 4А,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ерезова, вул.Бридька: 19, 21–144; вул.Ветеранська, вул.Гагаріна: 23–111; вул.Гірнична: 28, 30, 32–43; вул.Гончара, вул.Горького: 2–79, 81–130; вул.Калинова, вул.Побєди, вул.Тихого, вул.Цвєточна, пров.Бахмутський: 50–63; пров.Демократичний: 56–68; пров.Желєзнодорожний, пров.Каштановий, пров.Копержинської, пров.Парковий, пров.Партизанський, пров.Солов’яненка, пров.Сонячний, пров.Толбухіна, пров.Юж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рнична, 6,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рнична, 6,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лаговещенська, вул.Бридька: 5–18, 20; вул.Волгоградська, вул.Гагаріна: 2–5; вул.Гірнична: 1–27, 29, 31; вул.Горького: 80; вул.Єсєніна, вул.Кутузова, вул.Лермонтова, вул.Мічуріна, вул.Нахімова, вул.Одеська, вул.Севастопольська, вул.Степна, вул.Строітєлєй, вул.Суворова, вул.Ушакова, вул.Черняховського, вул.Шахтарська, пров.Богоявленський, пров.Божка, пров.Веселий, пров.Восточний, пров.Героїв Чорнобилю, пров.Клубний, пров.Маяковського, пров.Охотнічий, пров.Технічний, пров.Чкалова, пров.Шевченка, пров.Шкіль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рнична, 6, м.Мирноград, Донецька обл., 853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рнична, 6,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4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5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рноградська центральна міська лікарня</w:t>
            </w:r>
          </w:p>
        </w:tc>
        <w:tc>
          <w:tcPr>
            <w:tcW w:w="73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4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5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інфекційна лікарня м.Димитрова"</w:t>
            </w:r>
          </w:p>
        </w:tc>
        <w:tc>
          <w:tcPr>
            <w:tcW w:w="73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олбухіна, 44,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Деповський, вул.Гагаріна, вул.Добролюбова, вул.Електровозна, вул.Залізнична: 31, 33, 35, 43, 47, 51–70А; вул.Кривоноса: 1, 3, 5, 7, 9, 11, 13–15, 17, 19, 21, 23, 25, 31, 33–33А, 37, 39, 41, 43–43А, 45, 49–49А, 51, 53, 55, 57, 61–63, 65, 67–69, 71, 75–79; вул.Паровозників, вул.Південна, вул.Прилужна, вул.Садова м-н Залізничний №1, вул.Серафимовича: 49–104; вул.Соколовського, вул.Чехова, пров.Амурський, пров.Дачний, пров.Деповський, пров.Електровозний, пров.Залізничний, пров.Зарічний, пров.Краснодонський, пров.Крейдяний, пров.Львівський, пров.Новослов’янський, пров.Паровозників, пров.Рубіновий, пров.Садовий м-н Залізничний №1, пров.Салтикова-Щедріна, пров.Серафимовича, пров.Чернишевського, пров.Чехова, пров.12 Квітня, тупик Чех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Залізничний, вул.Армійська: 3–9, 11, 13, 15, 17, 19–23; вул.Вавилова, вул.Голубівська: 2–119, 121, 123, 125; вул.Горова: 187–189, 191, 193; вул.Дніпровська, вул.Залізнична: 1–30, 32, 34–34А, 36–38А, 44, 48; вул.Зої Космодем’янської, вул.Котельникова: 97, 99, 101, 107–112; вул.Коцюбинського, вул.Кривоноса: 2, 4, 6, 8, 10, 12, 16, 18, 20, 22–22А, 24, 26–30А, 32, 34–36, 38, 40, 42, 44, 46–48, 50, 52, 54, 56, 58–60, 64, 66, 70, 72; вул.Лазурна, вул.Леваневського, вул.Леоніда Бикова, вул.Лугова, вул.Річкова, вул.Робітничо-Селянська, вул.Серафимовича: 3–44; вул.Сєрова: 102, 104–108, 110–130А; вул.Ударна, вул.Чкалова, пров.Армійський, пров.Дніпровський, пров.Залізничний, пров.Зої Космодем’янської, пров.Івана Франка, пров.Котельникова: 3–20; пров.Луговий, пров.Річковий, пров.Ударний, пров.Чкалова: 3, 5, 9, 15, 17, 19, 21, 23, 27;</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рвінківський, вул.Армійська: 10, 12, 14, 16, 18; вул.Барвінківська: 157, 159–161, 163–165, 167, 169, 171, 173, 175, 183, 185, 189, 191, 193, 197, 199, 201, 203, 205, 207, 209, 213–215, 217, 219–221, 223, 225, 227, 229–229/1, 232–332; вул.Горова: 159, 161, 163А, 165, 167, 169, 171, 175, 177, 179, 181; вул.Ком’яхова: 1–41, 43, 45, 47, 49–51, 65;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9, 203, 205, 207, 209, 211, 213, 215, 217, 219, 221–223, 225, 227, 229, 231, 233, 235, 237, 241, 243–279; вул.Святогірська: 3–29, 31, 33, 37–37А, 39, 41–43, 49–51, 53–55, 57, 59, 61; вул.9 Травня: 53, 55–59, 61, 65; пл.Привокзальна, пров.Вокзальний: 13, 17, 21, 25, 27–29, 31; пров.Горовий: 1А–22; пров.Західний, пров.Ком’яхова, пров.Маломіський: 3–5/40, 7–9А, 11; пров.Маяковського: 3–1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Армійський, в’їзд Маяковського, в’їзд Польовий, вул.Армійська: 24–84; вул.Басейна, вул.Горіхова: 1–44, 50; вул.Горова: 88, 90, 93–156, 160, 162–162А, 164, 166, 168, 170, 172–174, 176, 178, 180, 182–186, 190, 192, 194–216; вул.Зіркова, вул.Котельникова: 4–95, 98, 100, 102–104; вул.Лиманська: 3, 5, 7, 9, 11, 13, 15–57, 59, 63, 65, 67; вул.Підгірна: 173, 175, 177, 179, 181–188, 190, 192, 200–202, 204, 206, 208, 210, 212, 214, 216, 218, 220, 224, 226, 228, 230, 232, 234, 236, 238А–240, 242; вул.Польова м-н Залізничний, вул.Святогірська: 40, 44–48, 52, 56, 58, 60, 62–147, 149–151, 157–163; вул.Сєрова: 3–100, 103, 109; пров.Горовий: 24–97; пров.Зірковий: 2–80, 82, 88, 90, 92; пров.Котельникова: 21–71; пров.Локомотивний, пров.Маяковського: 18–75, 77–82; пров.Підгірний: 5–9, 11, 13, 15, 21–89, 91–93; пров.Польовий: 1А–41; пров.Рєпіна, пров.Святогірський, пров.Сєрова: 3–4; пров.Чкалова: 4, 6–8, 10–14, 16, 18, 20, 22, 26, 30–7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оріховий, вул.Армійська: 85–126; вул.Бірюзова, вул.Василевського: 28; вул.Верхня, вул.Вишнева, вул.Голубівська: 120, 122, 124, 127–139; вул.Горіхова: 49, 52–70; вул.Декабристів, вул.Івана Франка, вул.Інтернатна, вул.Колективна, вул.Лиманська: 58, 60–62, 64, 66, 73; вул.Лісозахисна, вул.Рибгоспна, вул.Святогірська: 148–148/19, 152, 165–179; вул.Сеченова, вул.Сумська, пров.Верхній, пров.Горовий: 98–107; пров.Зірковий: 81, 85–87, 89, 91, 93–114; пров.Лісозахисний, пров.Маяковського: 76, 84–104; пров.Підгірний: 90, 97–101; пров.Польовий: 48–80; пров.Сєрова: 9–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тернатна, 1, м.Слов'янськ, Донецька обл., 841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тернатна, 1,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Підгірний, в’їзд Харитонова, вул.Барвінківська: 17, 19, 21, 23, 25–25А, 27, 31, 33, 35–37, 39, 41, 43, 45, 47, 53, 55, 57, 61, 63, 65, 67–156, 158, 162, 166, 168, 170, 172, 174–174А, 176–182, 184, 186–188, 190–190А, 192, 194–196, 198, 200, 202, 204, 206, 208, 210–212, 216–216А, 218, 222–222Б, 224, 226, 228–228А, 230; вул.Богомольця: 1–8; вул.Вокзальна: 22; вул.Волзька: 94–162; вул.Горова: 2–87, 89, 91; вул.Довженка, вул.Лиманська: 2, 4, 6, 8, 10, 12, 14; вул.Лідіце, вул.Миколи Гайворонського: 1–21, 29, 31; вул.Можайського, вул.Підгірна: 43, 45–172, 174, 176–176Б, 178, 180; вул.Полярна: 99, 101, 105, 107, 109, 111, 113, 115, 117–119, 121, 123, 125, 129, 131, 133, 135–137, 139, 141, 143, 147; вул.Рєпіна, вул.Руданського, вул.Ярослава Мудрого: 150, 152, 154, 158, 160, 162, 187–221; пров.Богомольця: 2А–73; пров.Богуна Миколи: 62, 64, 66, 68, 70, 76–105; пров.Вокзальний: 44–80; пров.Волзький, пров.Волочаєвський, пров.Довженка: 3, 5, 7, 9, 11, 13, 15, 17, 19, 23, 27, 29, 33, 35, 37, 39, 41, 43, 45–77; пров.Лазурний, пров.Малояровий, пров.Миколи Гайворонського: 29–45; пров.Можайського, пров.Підгірний: 4, 10, 12, 14, 16; пров.Піща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ховський, в’їзд Керамічний, вул.Барвінківська: 1–16, 18, 20, 22–22Б, 24–24Б, 26, 28–30, 32, 34, 38, 40, 42, 44, 46–46/1, 48–52А, 54, 56, 58–60, 62, 64, 66; вул.Богомольця: 9–22; вул.Богуна Миколи: 93–93А, 95, 97, 101, 103, 105, 107, 109, 111, 113, 117А, 119–119Б, 121, 123, 125, 127–129; вул.Вокзальна: 1–21, 23, 25, 27, 29, 31, 33, 35, 37; вул.Ізоляторна, вул.Каховська, вул.Керамічна, вул.Лермонтова, вул.Маломіська: 3–7; вул.Миколи Гайворонського: 22–24, 30, 32; вул.Підгірна: 3–40, 44; вул.Полярна: 26–84, 86, 88, 96–98, 100, 102, 106, 108, 110, 112, 114, 116, 120, 122, 124, 126–128, 130, 132, 134, 138, 140, 142, 144–146, 148; вул.Солоділова: 3–8А, 10–10А, 12, 14–16, 18, 20–22, 24, 26; вул.Урожайна, вул.Ярослава Мудрого: 77, 79, 81, 83–148, 151, 153, 155–157, 159, 161, 163–181; пров.Довженка: 4, 6, 8, 10, 12, 14, 16, 18, 20–22, 24–26, 28, 30–32, 34, 36, 38, 40, 42, 44; пров.Ізоляторний, пров.Каховський, пров.Лермонтова, пров.Миколи Гайворонського: 3–23; пров.Солоділова, пров.Ярослава Мудрого</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А, м.Слов’янськ, Донецька обл., 8410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А, м.Слов’янськ, Донецька обл., 84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Богуна Миколи: 104, 106, 108–108А, 110, 112, 114–116, 118, 120, 122, 124–124А, 126; вул.Вернадського: 21–52; вул.Відродження, вул.Григорія Данилевського: 109–258; вул.Індустріальна, вул.Київська, вул.Кооперативна, вул.Краматорська: 39, 41, 43, 45, 47, 51А–75; вул.Новий Побут, вул.Острозька, вул.Полтавська, вул.Промислова: 4, 6, 10, 12, 14, 16, 20, 22–24, 26, 28–30, 38, 40; вул.Райдужна: 108, 110, 112, 116–118, 120, 122–130; вул.Ростроповича Мстислава, вул.Силікатна, вул.Слобідська, вул.Солоділова: 1, 9, 11–11А, 13, 17, 19, 23, 25, 36–74; вул.Сорочинська: 2–2А, 4, 6, 8, 10, 12–12А, 14, 16, 20, 22, 24–30; вул.Транспортна, вул.Шишкова, вул.5 Липня, пров.Данилевського Григорія, пров.Індустріальний, пров.Київський, пров.Ростроповича Мстислава, пров.Транспорт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ероїв Пілотів, вул.Володимира Чернявського, вул.Героїв Пілотів: 4–44; вул.Глинки, вул.Гранична: 2–35, 36–42; вул.Грибоєдова: 2, 4, 6, 8–8А, 10, 14–22; вул.Карбишева, вул.Коккінакі, вул.Командирська: 34, 36, 38, 40, 42, 44, 46–76; вул.Кубанська, вул.Ломоносова, вул.Машчорметівська: 1–24, 28; вул.Медична: 1, 3, 7, 9–9А, 11–11А, 13, 15, 17, 19, 21, 23–39; вул.Мічуріна: 3, 5, 7, 9, 13, 15, 17, 19–21, 23, 25, 27, 29–31; вул.Надії, вул.Райдужна: 35, 39, 41, 43, 45, 47, 49, 51, 53, 55, 57, 59, 61, 63, 65, 67, 69, 71, 73, 75–77, 79, 81, 87, 89, 91, 93, 95, 97–97А, 99, 101, 103, 105, 107–107А, 109, 111, 115–115А, 119, 121; вул.Солідарна: 38, 42, 48–50, 52, 56–56А, 58–60, 62, 64–64А, 66, 68–70, 72, 74, 78, 80, 82, 86, 88, 90, 92, 94–103, 105, 107, 109, 111, 113–115, 117, 119, 121, 123, 125, 127, 129–129А, 131, 133, 135; вул.Шкільна, пров.Батайський, пров.Граничний, пров.Карбишева, пров.Коккінакі, пров.Медичний, пров.Мистецтва: 2–12; пров.Надії, пров.Солідарний: 3А, 28, 30, 32, 35–51; пров.Челюскінців: 6, 8, 10, 12, 14, 18–20, 22–22А, 24, 26, 28, 30, 32А–34, 3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З’їздівський, в’їзд Торговий, вул.Василівська: 1–7, 9; вул.Вернадського: 1–18; вул.Короленка, вул.Краматорська: 1–38, 40, 42, 44, 46, 48–50; вул.Кримська: 82, 84, 86, 88, 90–115; вул.Міська, вул.Промислова: 1–3, 5, 7–9, 11, 13, 15, 19, 21, 25, 27, 33–37, 39, 79; вул.Професійна: 4, 6, 8, 10–14, 20–71; вул.Райдужна: 54, 56, 58, 60, 62, 64, 66, 68, 70, 72–72А, 74, 78, 80, 82–86А, 88, 90, 92–92А, 94, 96, 98–98А, 100, 102, 104, 106; вул.Робоча, вул.Торгова: 22, 28, 44, 59–95; вул.Українська, вул.Центральна: 39, 53; вул.Шовковична: 29–39; пров.Вернадського, пров.Краматорський, пров.Райдужний, пров.Робочий, пров.Силікат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м.Слов’янськ, Донецька обл., 8412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удованцева, в’їзд Солідарний, в’їзд Челюскінців, вул.Варшавська, вул.Грибоєдова: 1, 3, 5, 7, 9, 11; вул.Гудованцева, вул.Командирська: 3–33, 35, 37–37А, 39, 41, 43–43А, 45; вул.Кримська: 2–53, 57, 59, 61, 63; вул.Райдужна: 7, 9, 11, 13, 15, 17, 19, 21, 23, 29, 31, 33; вул.Свободи: 28, 32, 34, 38, 40, 70–84, 92–108; вул.Солідарна: 1–37, 41, 43–47, 51, 53–55, 57, 61, 63, 65, 67, 71, 73, 75–77, 79, 81, 83–85/1, 87, 89, 91, 93; вул.Суворова, вул.Торецько-Набережна: 1–10; вул.Чайковського, вул.Челюскінців, пров.Варшавський, пров.Глинки, пров.Матросова, пров.Муравйова, пров.Свободи, пров.Солідарний: 1–3, 4–27, 29, 31, 33; пров.Суворова, пров.Челюскінців: 3–5, 7, 9, 11, 13, 15, 21, 23, 25, 27, 29, 31, 35, 37–3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Василівська: 8–8А, 10–10А, 12–14, 16–18, 20, 22, 24, 28; вул.Вчительська: 2–19; вул.Кримська: 54–54А, 58, 60, 62, 64–81, 83, 85, 87–87А, 89; вул.Перемоги, вул.Поштова: 4–28, 32; вул.Професійна: 1–3, 5, 7, 9–9А, 15–19; вул.Райдужна: 8, 10, 12, 14–14А, 16, 18, 20, 22, 24–28, 30, 32, 34, 36–38, 40, 42, 44, 46, 48, 50, 52; вул.Свободи: 3–18; вул.Таврійська, вул.Торгова: 4–21, 23–27, 29–41, 45–53; вул.Ярмаркова: 17; пров.Кримський, пров.Перемоги</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8, м.Слов’янськ, Донецька обл., 8412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оворова, вул.Александрова Ігоря, вул.Бродського, вул.Гвардійська, вул.Губкіна: 25–82; вул.Дехтярьова, вул.Дмитрія Донського, вул.Достоєвського, вул.Красногірська: 2–57, 61–63, 67, 71, 75, 77, 79; вул.Літературна: 1–33, 37–39, 41–43, 45, 47, 49, 51, 53; вул.Миру: 1–37, 39, 41, 43, 45–45А, 47, 49, 51, 53, 55, 57, 59, 61–61А, 63, 65, 67, 71; вул.Молодіжна, вул.Науки: 2; вул.П.Глазового, вул.Пилипа Орлика, вул.Північна: 21–75; вул.Сімейка, вул.Станіславського, вул.Тараса Шевченка: 42–106; вул.Тимошенка, вул.6-го вересня, пров.Александрова Ігоря, пров.Бродського, пров.Дехтярьова, пров.Достоєвського: 13–18; пров.Літературний, пров.Тараса Шевченка, пров.6 Вересн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и, 2, м.Слов'янськ, Донецька обл., 8412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и, 2,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Цимлянський, вул.Банківська: 4, 6, 10, 14, 16, 18–18А, 24–34, 36–40, 42, 44–44А; вул.Вчительська: 68, 70–97; вул.Далекосхідна, вул.Калинова, вул.Каштанова, вул.Козацька, вул.Колонтаївська, вул.Ланова, вул.Левадна, вул.Маяковського: 59; вул.Музейна, вул.Поштова: 72–104; вул.Реконструкції, вул.Січових стрільців, вул.Цимлянська, вул.Шмідта, вул.Шнурківська, пров.Журналістів, пров.Козацький, пров.Красногірський, пров.Кустарний, пров.Лановий, пров.Музейний, пров.Ординаторський, пров.Поштовий, пров.Слуцького Бориса, пров.Шмідта, пров.Шнурків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8 Березня, вул.Анатолія Свиридюка, вул.Ватутіна, вул.Вітебська, вул.Воронезька, вул.Гастелло, вул.Гірська: 3А–36, 38, 40, 42, 44, 46, 48–48Б; вул.Губкіна: 3–22; вул.Демократична: 39–62; вул.Зоряна, вул.Ізюмська, вул.Керченська, вул.Красногірська: 60, 64–66, 70, 74, 76, 78, 80–111; вул.Лебедєва-Кумача, вул.Липецька, вул.Лісна, вул.Літературна: 34, 40, 44, 46, 48, 50, 52; вул.Луганська, вул.Л.Українки, вул.Маяцька, вул.Осипенко, вул.Рокоссовського, вул.Рязанська, вул.Самбірська, вул.Степана Разіна, вул.Тамбовська, вул.Філатова, вул.Цілинна, вул.Ціолковського, вул.Чаплигіна, вул.Юмашева, вул.8 Березня, пров.Вітебський, пров.Воронезький, пров.Гірський, пров.Зоряний, пров.Ізюмський, пров.Керченський, пров.Союзний, пров.Степана Разіна, пров.Ушакова, пров.Цілинний, пров.Ціолковського</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 м.Слов'янськ, Донецька обл., 84107</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 м.Слов'янськ, Донецька обл., 84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гратіона, в’їзд Яковлєва Олексія, вул.Геологічна, вул.Гірська: 37–37/2, 39, 41–41А, 43, 45–45А, 47, 50А–72; вул.Демократична: 1–36; вул.Санаторна, вул.Сользаводська, вул.Фортечна, вул.Яковлєва Олексія, пров.Багратіона, пров.Високий, пров.Демократичний, пров.Івана Кавалерідзе, пров.Раскової, пров.Солеварів, пров.Хрестини Алчевської, пров.Яковлєва Олексія, проїзд Фурман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ьзаводська, 6, м.Слов'янськ, Донецька обл., 8411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ьзаводська, 6, м.Слов'янськ, Донецька обл., 8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рпінського, вул.Героїв Пілотів: 50–62; вул.Гранична: 35А, 43–49; вул.Дарвіна, вул.Заводська, вул.Карпінського, вул.Квіткова, вул.Кільцева, вул.Машчорметівська: 27, 29–35; вул.Медична: 2, 4–6, 8, 10–10А, 12, 14, 16, 18, 20, 22; вул.Микитенка, вул.Мічуріна: 4, 6–6А, 8, 10–12, 14, 16, 18, 22, 24, 26, 28; вул.Поповича, вул.Симеренка, вул.Солідарна: 104, 106, 108, 110, 112, 116, 118, 120, 122, 124, 126, 128, 130, 132, 134, 136–165; вул.Танкістів, пров.Городний, пров.Карпінського, пров.Мистецтва: 15–6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віна, 21, м.Слов’янськ, Донецька обл., 8410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віна, 21, м.Слов’янськ, Донецька обл., 84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Челябінський, вул.Богдана Ступки, вул.Житомирська, вул.Кармелюка, вул.Каспійська, вул.Конєва, вул.Кронштадтська: 3, 5, 7, 9; вул.Леонтовича, вул.Набережна, вул.Радісна, вул.Свободи: 110–168; вул.Сучасна, вул.Челябінська, вул.Яблочкіна, пров.Данила Галицького, пров.Житомирський, пров.Каспійський, пров.Леонтовича, пров.Миколи Хвильового: 2–4, 6; пров.Набережний, пров.Радісний, пров.Сучасний, пров.Челябін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еродромна: 1–52; вул.Героїв України: 4, 14, 16, 18–20, 22, 24, 26–28, 30, 32, 34, 36, 38, 40, 44, 46, 48, 50, 52–52А, 54, 56, 66; вул.Гладиша, вул.Данила Галицького: 2–14, 18–35, 37; вул.Костянтинівська, вул.Курчатова, вул.Престижна, вул.Путилівська, вул.Тихого Олекси, вул.Уральська, вул.Харківська, пров.Героїв України, пров.Гладиша: 3–9А; пров.Курчатова, пров.Престижний, пров.Путилівський, пров.Тихого Олекси: 2–13; пров.Харківський: 4А–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ого Олекси, 2, м.Слов’янськ, Донецька обл., 8410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ого Олекси, 2,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Сковороди Григорія, вул.Аеродромна: 101А–145; вул.Бакайська, вул.Бахмутська, вул.Богдана Хмельницького, вул.Данила Галицького: 17, 39, 41, 43, 45, 47, 49, 51, 53, 55, 57, 59, 61, 67, 71, 73–75, 77, 81, 83, 85, 87, 89, 91, 93, 95, 97–179; вул.Дружби, вул.Запорізька, вул.Кавказька, вул.Комунальна, вул.Кронштадтська: 4, 6, 8, 10–147; вул.Медична: 49–59; вул.Молочарська, вул.Остапа Вишні, вул.Польова м-н Черевківка, вул.Республіканська, вул.Сковороди Григорія, вул.Сонячна, вул.Українських воїнів, пров.Воїнів-Інтернаціоналістів, пров.Дружби, пров.Запорізький, пров.Кавказький, пров.Кронштадтський, пров.Миколи Хвильового: 5–5А, 7; пров.Остапа Вишні, пров.Республіканський, пров.Сковороди Григорія, пров.Слов’янський, Хутір Сулимі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Сосновий бір, вул.Героїв Труда, вул.Герцена, вул.Золочевського, вул.Костюріна, вул.Коха, вул.Лизенко, вул.Матвєєва, вул.Некрасова, вул.Приозерна, вул.Приозерна 80, вул.Пушкінська, вул.Рапно-Набережна, вул.Рахманівська, вул.Сергіївська, вул.Степова м-н Славкурорт, пров.Матвєєва, пров.Озерний, пров.Приозерний, пров.Рапний, пров.Рапно-Набережний, пров.Сергіївський, пров.Степана Васильченка, Район підсобного господарст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1, м.Слов'янськ, Донецька обл., 8411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1, м.Слов'янськ, Донецька обл., 84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есcарабська, вул.Біломорська, вул.Бориса Грінченка, вул.Геннадія Тимофєєва, вул.Донецька, вул.Енергетиків, вул.Крилова, вул.Курортна, вул.Лівобережна, вул.Майкопська, вул.Макіївська, вул.Малиновського, вул.Молдавська, вул.Подільська, вул.Райгородоцька, вул.Селянська, вул.Солов’яненка Анатолія, вул.Черняховського, вул.Широка, вул.Штеменка, пров.Біломорський, пров.Донецький, пров.Крилова, пров.Лівобережний, пров.Л.Чайкіної, пров.Райгородоцький, пров.Селянський, пров.Солов’яненка Анатолія, пров.Тимофєєва Геннадія, пров.Широкий, пров.Штемен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6, м.Слов'янськ, Донецька обл., 8411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6, м.Слов'янськ, Донецька обл., 84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Доватора, в’їзд Криничний, вул.Ангарська, вул.Весняна, вул.Гресівська, вул.Доватора, вул.Карпатська, вул.Кринична, вул.Лисичанська, вул.Миронівська, вул.Нарвська, вул.Орденоносців, вул.Парникова, вул.Пирогова, вул.Попова, вул.Ростовська, вул.Степова м-н Семенівка, вул.Таганрозька, вул.Талаліхіна, вул.Турецька, вул.Черкаська, вул.Шахтарська, пров.Доватора, пров.Карпатський, пров.Криничний, пров.Лисичанський, пров.Миронівський, пров.Орденоносців, пров.Пирогова, пров.Попова, пров.Турецький, пров.Шахтарський, Псих-лікарн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ичанська, 121, м.Слов'янськ, Донецька обл., 8411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ичанська, 121, м.Слов'янськ, Донецька обл., 84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ероїв України, вул.Аеродромна: 53–101; вул.Володимира Івасюка, вул.Героїв України: 3, 5–13, 15, 17, 21, 23, 25, 29, 31, 33, 35, 37, 39, 41–43, 45, 47, 49, 51, 53, 55, 57–65, 67–121; вул.Григорія Сковороди, вул.Громадянська, вул.Данила Галицького: 36, 38, 40, 42, 44, 46, 48, 50, 52, 54–54А, 56, 58, 60, 62–66, 68–70, 72, 76, 78–80, 82, 84, 86, 88, 90, 92, 94, 96; вул.Зв’язку, вул.Краснодарська, вул.Мілютенка, вул.Новаторів, вул.Ставропольська, вул.Херсонська, вул.Чорноморська, пров.Аеродромний, пров.Болгарський, пров.Відкісний, пров.Володимира Івасюка, пров.Гладиша: 16–36Б; пров.Грабовського, пров.Громадянський, пров.Дальній, пров.Новосодівський, пров.Новосодовий, пров.Перспективний, пров.Ставропольський, пров.Східний, пров.Тихого Олекси: 18–43; пров.Харківський: 22–52; пров.Херсонський, пров.Чорномор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стижна, 2, м.Слов’янськ, Донецька обл., 8410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стижна, 2,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ятогірськ – в’їзд Незалежності, в’їзд 8 Березня, вул.Баннівська, вул.Володимира Сосюри, вул.Генерала Батюка, вул.Запорізька, вул.Зарічна, вул.Камишева, вул.Кооперативна, вул.Курортна, вул.Леваневського, вул.Лісова, вул.Лугова, вул.Маяковського, вул.Молодіжна, вул.Незалежності: 38–103; вул.Сібільова, вул.Січових стрільців, вул.Сковороди, вул.Соборна, вул.Соснова, вул.Степова, вул.Чайковського, вул.Шевченка, вул.Шкільна, вул.8 Березня, пров.Лісовий, пров.Незалежності, пров.Підлісний, пров.Приозерний, пров.Січових стрільців, пров.Шукліна, пров.8 Березн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 м.Святогірськ, м.Слов’янськ, Донецька обл., 8413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 м.Святогірськ, м.Слов’янськ, Донецька обл., 84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ятогірськ – вул.Івана Мазепи, вул.Кільцева, вул.Незалежності: 3–37; вул.Санаторій ’Шахтар’, пров.Парков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54, м.Святогірськ, м.Слов’янськ, Донецька обл., 8413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54, м.Святогірськ, м.Слов’янськ, Донецька обл., 84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3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рецька виправна колонія управління Державної пенітенціарної служби України в Донецькій області (№2)</w:t>
            </w:r>
          </w:p>
        </w:tc>
        <w:tc>
          <w:tcPr>
            <w:tcW w:w="73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32,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0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мійська, вул.Блажевича: 1–24Б; вул.Бородіна, вул.Гастелло: 1–2, 3–30; вул.Глинки, вул.Гоголівська, вул.Міуська, вул.Набережна, вул.Олександра Мартиненка, вул.Павлівська, вул.Покришкіна: 1–9, 11, 13, 15, 17–17А, 19, 21–56; вул.Прожекторна: 4–6, 8, 10–20, 22–22А; вул.Радгосп Азовський 1 відділення, вул.Радгоспна, вул.Разіна, вул.Річкова, вул.Сільськогосподарська, вул.Толстого, вул.Чайковського, вул.27 квартал, Робітнича зупин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инського, 25, м.Маріуполь, Донецька обл., 8751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инського, 25, м.Маріуполь, Донецька обл., 87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аснєцова, вул.Гурамішвілі, вул.Джамбули, вул.Ленсь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линова, вул.Маяковського, вул.Мисливська: 29/99–31/104, 55–114А; вул.Рєпіна, вул.Сакко і Ванцетті, вул.Семафорна: 16., 18., 20., 22., 56–76/2; вул.Серафімовича, вул.Сибірська, вул.Сільська, вул.Уральська, вул.Халхінгольська, пров.Богдана Тищенко, пров.Клари Цеткін: 16, 16А., 19/42, 22, 27, 28А, 29/5, 30А–87/22; пров.Маяковського, пров.Мисливський: 35–8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исоковольтна, вул.Динамівська, вул.Красна, вул.Модельна, вул.Токарна, вул.Ударна, вул.Чернишевського, пров.Крас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огунська, вул.Братня, вул.Котельникова, вул.Паралельна, вул.Приватна, вул.Січових стрільців, вул.Шепотиленка, вул.8 Березня, пров.Паралель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лаківка – вул.Азовська, вул.Весела, вул.Зарічна, вул.Західна, вул.Квіткова, вул.Лазурна, вул.Лугова, вул.Малосадова, вул.Польова, вул.Різдвяна, вул.Садова, вул.Соборна: 1–73, 75, 77, 79, 81, 83, 85, 87, 89, 91, 93; вул.Спортивна, вул.Університетська, вул.Шкільна, пров.Безіменний, пров.Бузковий, пров.Квітковий, пров.Мирний, пров.Південний, пров.Підгірний, пров.Різдвяний, пров.Спортивний, пров.Широкий, проїзд Квітковий, Садове Товариство ’Вітамін’</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зовська, 33, смт Талаківка, м.Маріуполь, Донецька обл., 8759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зовська, 33, смт Талаківка, м.Маріуполь, Донецька обл., 875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лаківка – вул.Вишнева, вул.Гагаріна, вул.Главинського, вул.Городня, вул.Кальміуська, вул.Мічуріна, вул.Набережна, вул.Надії, вул.Олімпійська, вул.Парникова, вул.Радгоспна, вул.Річкова І, вул.Річкова ІІ, вул.Соборна: 74, 76, 78, 80, 82А, 84–84Б, 86, 88, 90, 92, 94–231; вул.Сонячна, вул.Соратників, вул.Степова, вул.Суворова, вул.1 Травня, пров.Західний, пров.Куїнджи, пров.Північний, пров.1 Травн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0, смт Талаківка, м.Маріуполь, Донецька обл., 8759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0, смт Талаківка, м.Маріуполь, Донецька обл., 875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5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тальська: 109/19, 111, 113, 115, 117, 119, 121–123, 125–157, 159/56; вул.Алмазна, вул.Брянська, вул.Воїнів-визволителів: 108–162/2; вул.Калузька, вул.Лазурна, вул.Межова: 1–14А, 16–16А, 18А, 20А–22А; вул.Панфілова: 1–3, 5–5А, 7, 9/27, 11, 13, 15, 17, 21/128, 23, 25–29, 31, 33, 35/85; вул.Полтавська: 45; вул.Приморська, вул.Рубінова, вул.Терасна, вул.Тульська: 1–34; пров.Горлівський, пров.Добровільців, пров.І Приморський, пров.ІІ Приморський, пров.Калузький, пров.Лазурний, пров.Рубіновий, пров.Тульський: 10–28/47; пров.Цілинний, пров.Чигоріна, проїзд Алмазний, проїзд Свободи, проїзд Тульський, просп.Свободи: 1/2–36, 38, 40, 42, 44–8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6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тальська: 61/29, 63 приватний–87, 90, 92, 94, 96, 98, 106–108, 110, 112, 114, 116, 118–118А, 120, 124; вул.Воїнів-визволителів: 58–60, 70/1–74/6, 98; вул.Волгоградська: 2, 9–39; вул.Зої Космодем’янської: 13–40; вул.Курська, вул.Московська: 21/41 приватний, 23 приватний, 25, 27, 29, 31, 33, 35, 37, 39, 41–43, 45/46, 53–57, 67–69, 71–89; вул.Панфілова: 4/100, 6, 8, 10, 12–12/25, 14, 16, 18–20, 22, 24, 30–30А, 32/41, 34/36, 36–52; вул.Подольська, вул.Полтавська: 4, 6, 8–44/30; вул.Тульська: 37–50; вул.Українського козацтва: 5–44; пров.Азовстальський, пров.Волгоградський, пров.Зої Космодем’янської, пров.Межовий, пров.Московський, пров.Олега Кошового, пров.Подольський, пров.Полтавський, пров.Тульський: 32–50; пров.Українського козацтва: 4–23; проїзд Волгоградський, проїзд Панфіл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зовстальська, 13, м.Маріуполь, Донецька обл., 8753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зовстальська, 13, м.Маріуполь, Донецька обл., 875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279А; вул.Войнич, вул.Кооперативна, вул.Крайня, вул.Кренкеля: 41, 43–79А; вул.Л.Яруцького, вул.Мар’їнська: 217–217А, 219, 221–274; вул.Нікітіна, вул.О.М.Островського, вул.Полярна, вул.Променева: 36, 38–38А, 40–44, 46, 48, 50–50А, 52–93; вул.Тарасова, вул.Тімірязєва: 43–64; вул.Троїцька: 11–15А, 39–39А; вул.Цегляна: 20–20В, 22–22/3, 26, 28–28А, 30–32Б, 34–36, 38А–38В, 40–98; вул.Шевченка: 184, 186–186А, 188–188А, 190–190А, 192–192А, 194, 196, 198, 202–202А, 204, 206–206А, 208, 210–210А, 212–212А, 214–214А, 216, 218, 220–220А, 222, 224, 237–279; вул.Шота Руставелі: 32, 34, 36, 38, 40, 42, 44, 46–146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5, м.Маріуполь, Донецька обл., 875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5,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І.Франка: 65, 67, 69–69/6, 71, 92–96; вул.Карасівська: 116–122А; вул.Кафайська: 81–106; вул.Кленова, вул.Мар’їнська: 107–216, 218, 220; вул.Променева: 1–35, 37А, 39–39А, 45, 47–47А, 49–49А, 51; вул.Софії Ковалевської: 81–88А; вул.Цегляна: 3–19, 21, 25–25А, 27–27А, 29, 33–33А, 37, 39; вул.Цегляний кар’єр, вул.Шевченка: 120–134А, 136–138, 140–183, 185, 187, 189, 191, 193, 195, 197, 199–201, 203, 205, 207, 209–209А, 211, 213, 215–215А, 217, 219, 221, 223, 225–233; пров.Вузловий, пров.Кленовий, пров.Променевий, пров.Шевчен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9, м.Маріуполь, Донецька обл., 8750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9, м.Маріуполь, Донецька обл., 87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Веселкова, вул.Вобяна, вул.Гагаріна, вул.Гастелло, вул.Зазулінського: 1–8, 10, 14; вул.Київська: 1–78, 82, 84, 90, 92; вул.Львівська, вул.Мічуріна, вул.Садова: 1–3; вул.Софіївська: 1–26; вул.Станційна, вул.Учительська, вул.Щаслива, пл.Т.Г.Шевченка, пров.Вобяна, пров.Гусаковського (Станційний), пров.Львівський, пров.Мічурі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1, м.Андрушівка, Андрушівський р-н, Житомирська обл., 134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2, с.Мокре, Баранівський р-н, Житомирська обл., 1271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2, с.Мокре, Баранівський р-н, Житомирська обл., 12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шківці – вул.Ватутіна, вул.Весняна, вул.Гагаріна, вул.Горького, вул.Житомирська: 1/2–87, 89, 93, 95, 97, 99, 101, 103; вул.Каштанова, вул.Квітнева, вул.Корольова, вул.Крилова, вул.Лугова, вул.Макаренка, вул.Миру: 3–39, 41, 43, 45, 47, 49; вул.Найдіна, вул.Осипенка, вул.Піщана, вул.Приозерна, вул.Сєрова, вул.Соборна, вул.Спартаківська, вул.Старий шлях, вул.Травнева, вул.Українська, вул.Червоний промінь, вул.Шевченка: 3–13; вул.Яблунева, вул.9-го Січня, пров.Ватутіна, пров.Весняний, пров.Горького, пров.Житомирський, пров.Каштановий, пров.Корольова, пров.Луговий, пров.Макаренка, пров.Миру, пров.Соборний, пров.Старий шлях, пров.Червоний промінь, пров.2 Каштановий, пров.2 Старий шлях, пров.2 Червоний промінь, пров.3 Каштановий, пров.4 Каштановий, пров.5 Каштано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ий промінь, 1Б, смт Гришківці, Бердичівський р-н, Житомирська обл., 13337</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ий промінь, 1Б, смт Гришківці, Бердичівський р-н, Житомирська обл., 133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шківці – вул.Грушевського, вул.Житомирська: 88, 90–92, 94, 96, 98, 100–100А, 102, 104–193; вул.Затишна, вул.Злагоди, вул.Лісова, вул.Миру: 40, 42, 44, 46, 48, 50–103; вул.Піорунського, вул.Садова, вул.Сергія Сідлецького, вул.Чкалова, вул.Шевченка: 14–43/58; вул.40-річчя Перемоги, вул.8-го Березня, пров.Затишний, пров.Злагоди, пров.Сергія Сідлецького, пров.Чкалова, пров.Шкільний, пров.2 Злагод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4, смт Гришківці, Бердичівський р-н, Житомирська обл., 13337</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34, смт Гришківці, Бердичівський р-н, Житомирська обл., 133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Ящука, 10, с.Андріяшівка, Бердичівський р-н, Житомирська обл., 1336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Ящука, 10, с.Андріяшівка, Бердичівський р-н, Житомирська обл., 13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зарівка, с.Старицьке, с.Хом’ян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5, с.Лазарівка, Брусилівський р-н, Житомирська обл., 1261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5, с.Лазарівка, Брусилівський р-н, Житомирська обл., 126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Богуславська, вул.Бушуєва, вул.Вільська, вул.Гранітна, вул.Європейська, вул.Кузнечна, вул.Лісова, вул.Молодіжна, вул.Південна, вул.Північна, вул.Покровська, вул.Польова, вул.Річна, вул.Соснова, вул.Трудова, вул.Шевченко, вул.Шкільна, вул.8 Березня, пров.Кузнечний, пров.Луговий, пров.Садовий, пров.Травневий, пров.Хліборобський, пров.Шевченко, квартал 28, квартал 57, с.Богдан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Гранат", СТ "Граніт", СТ "Енергія", СТ "ім.Мічуріна", СТ "Металіст", СТ "Політехнік", СТ "Співробітник", СТ "Старт", СТ "Троянда", СТ "Урожайний",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ків</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7, с.Левків, Житомирський р-н, Житомирська обл., 1240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7, с.Левків, Житомирський р-н, Житомирська обл., 12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Миру: 6–6А, 8–9А, 11–13А; вул.Моторна, вул.Обліпихова (СТ "Дачне"), вул.Приозерна, вул.Садова (СТ "Дачне"), вул.Центральна (СТ "Дачне"), СТ "Дачне", СТ "Заводськ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іївка, с.Піщан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іда Ступницького, 53, с.Оліївка, Житомирський р-н, Житомирська обл., 1240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оніда Ступницького, 53, с.Оліївка, Житомирський р-н, Житомирська обл., 12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ин</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50, с.Світин, Житомирський р-н, Житомирська обл., 1003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50, с.Світин, Житомирський р-н,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Піски, Житомирський р-н, Житомирська обл., 1243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Піски, Житомирський р-н, Житомирська обл., 12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х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ренка Романа, 22Е, с.Бехи, Коростенський р-н, Житомирська обл., 1152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ренка Романа, 22Е, с.Бехи, Коростенський р-н, Житомирська обл., 11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Романа, 20Б, с.Розівка, Коростенський р-н, Житомирська обл., 1157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 Романа, 20Б, с.Розівка, Коростенський р-н, Житомирська обл., 115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9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Зубівщи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шеля Ярополка, 10, с.Мала Зубівщина, Коростенський р-н, Житомирська обл., 1153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шеля Ярополка, 10, с.Мала Зубівщина, Коростенський р-н, Житомирська обл., 11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пчатка, с.Лугинк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ословська, 38А, с.Лугинки, Лугинський р-н, Житомирська обл., 113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ословська, 38А, с.Лугинки, Лугинський р-н, Житомирська обл., 1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ивлин, с.Іван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Великий Дивлин, Лугинський р-н, Житомирська обл., 1133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Великий Дивлин, Лугинський р-н, Житомирська обл., 11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дковичі – вул.Б.Хмельницького, вул.Є.Латаш, вул.Залужанська, вул.Зелена, вул.Ковпака, вул.Корольова, вул.Лісна, вул.Лутеньська, вул.Молодіжна, вул.Н.Репкіна, вул.Н.Сосніної, вул.Північна, вул.Садова, вул.Франка, вул.Хутірська, вул.Центральна: 1–76; вул.Ю.Гагаріна, вул.1-го Травня, вул.8-го Березня, с.Гладковицька Кам’ян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Репкіна, 6Б, с.Гладковичі, Овруцький р-н, Житомирська обл., 1111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Репкіна, 6Б, с.Гладковичі, Овруцький р-н, Житомирська обл., 11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7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дковичі – вул.Братів Дідківських, вул.Вишнева, вул.Київська, вул.Ковальчука, вул.Космонавтів, вул.Латаша Адама, вул.Л.Українки, вул.Мічуріна, вул.Покровська, вул.Польова, вул.Поштова, вул.Слобідська, вул.Центральна: 77–117; вул.Шевченка, вул.Шкільна, с.Гусар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80, с.Гладковичі, Овруцький р-н, Житомирська обл., 1111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80, с.Гладковичі, Овруцький р-н, Житомирська обл., 11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учман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т Бучмани, Олевський р-н, Житомирська обл., 1105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т Бучмани, Олевський р-н, Житомирська обл., 11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овель, с.Рудня-Радовельсь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с.Радовель, Олевський р-н, Житомирська обл., 1102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с.Радовель, Олевський р-н, Житомирська обл., 11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Матросова, вул.Миру, вул.Молодіжна, вул.Незалежності, вул.Нова, вул.Олевська, вул.Павленка, вул.Покальчука, вул.Польова, вул.Садова, вул.Свято-Миколаївська: 93–188; вул.Сонячна, вул.Соснівська, вул.Співдружності, вул.Стуса, вул.Східна, вул.Ціолковського, вул.Шкільна, вул.40-років Перемоги, пров.Богдана Хмельницького, пров.Горького, пров.Зимовий, пров.Ковпака, пров.Незалежності, пров.Павленка, пров.Покальчука, пров.Садовий, пров.Східний, пров.Шкіль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у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івня</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1, с.Верхівня, Ружинський р-н, Житомирська обл., 1361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4/1, с.Верхівня, Ружинський р-н, Житомирська обл., 136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0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ужин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 смт Ружин, Ружинський р-н, Житомирська обл., 13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3, с.Іванків, Черняхівський р-н, Житомирська обл., 1233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3, с.Іванків, Черняхівський р-н, Житомирська обл., 12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Житомирська: 15, 23–23А, 29; вул.Маложитомирська: 1–13, 15; вул.Миру, вул.Молодогвардійська, вул.Руська: 25–25А, 27, 29, 31/18, 33, 35, 37, 39, 41, 43, 45–49, 51, 53, 55, 57, 59; вул.Сакко і Ванцетті: 3–13, 15, 19; вул.Староміська, вул.Толстого: 2–17/19; вул.Урожайна: 1/44–12, 14, 16–16А; вул.Чернишевського, вул.Шолом-Алейхема: 25/23–70; вул.30-річчя Перемоги: 3А–12, 16, 18–30; пров.Житомирський, пров.Тихий, пров.Урожай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огвардійська, 2А, м.Бердичів, Житомирська обл., 1331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огвардійська, 2А,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36/1, 38–38А, 40, 42, 46, 48, 50, 52, 54, 56, 58, 60, 62, 64, 66, 68, 70, 72, 74, 76–148; вул.Металістів: 78–95; вул.Новоіванівська: 69/9–112; вул.Олександра Венгера: 3, 5/1, 7/1, 13, 19–21; вул.Семенівська: 16/1, 18, 20/2–22/1, 24–103; вул.Чкалова, пров.Станційний, пров.Чкалова, пров.4 Семенівський, пров.5 Семенівський, пров.6 Семенів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івська, 37, м.Бердичів, Житомирська обл., 133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івська, 37,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італія Дульчика, вул.Героїв України: 3–24, 35, 37, 39, 43–45; вул.Джозефа Конрада, вул.Європейська: 11/1, 13А–13/2, 15, 23А–25А; вул.Лілі Карастоянової: 11/14–23, 25, 27; вул.Садова: 4–16, 19, 21, 23, 25–25А; вул.Шевченка: 3, 11–20/1, 24; пров.Віталія Дульчи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зефа Конрада, 3, м.Бердичів, Житомирська обл., 133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зефа Конрада, 3,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47; вул.Мельника, вул.Черемушки: 65–65Б, 67–67А; вул.Шолом-Алейхема: 70А, 72А; пров.2 К.Маркс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остень – вул.Гастелло: 4–20; вул.Гоголя: 23–30; вул.Грушевського: 75–121, 123–123Ж, 126–127, 129, 133, 135, 137–137П, 139А–139Н, 141–141А, 143, 145–145А, 147–147А, 149, 151; вул.Енгельса, вул.Жмаченко: 34, 39–69; вул.Коцюбинського: 35–112; вул.О.Кобилянської, вул.Чапаєва: 5, 9, 13, 15, 17, 19, 21, 23, 25–60; вул.Черемушки: 44, 46–54, 56–60, 64, 66, 68–146; вул.Шолом-Алейхема: 69, 71–71А, 75, 77–81, 83, 85–11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остень – вул.Гоголя: 3–22; вул.Грушевського: 53, 55, 57, 59–74Б; вул.Сакко і Ванцетті: 3–9, 11, 13, 15–17, 19–21, 23, 25, 27, 29, 31; вул.Чапаєва: 2А–4, 8, 10–12, 14, 16, 18, 20, 22, 24; вул.Черемушки: 1–41, 45, 55, 63; вул.Шолом-Алейхема: 57–59, 61, 65–68, 70, 72, 76, 82, 8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вул.Ж.Кудакова, вул.Жмаченко: 1–33, 35–38; вул.К.Лібкнехта: 3–3/37, 5/42, 7, 11, 13–13А, 17–17А, 19–164; вул.Ковельська, вул.Лозова, вул.Н.Курченко, вул.Сакко і Ванцетті: 22, 24, 26–26А, 28–28А, 30, 32–126; пров.Базарний, пров.Лозовий, пров.Сакко і Ванцетті, пров.1 Воровського, пров.2 Воровського, пров.2 К.Лібкнехт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Кірова: 31–63, 65, 67–67А, 69–71, 73–73А, 75–75В, 77–77Б, 79, 81; вул.Козацька, вул.Маяковського: 2–9; вул.Радянська, вул.Табукашвілі: 23–31; пров.Кірова, пров.Табукашвілі</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рова, 38/2, м.Коростень, Житомирська обл., 1151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рова, 38/2, м.Коростень, Житомирська обл., 11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атутіна, вул.Вокзальна, вул.Ворошилова, вул.Герцена, вул.Деповська, вул.Жукова, вул.Залізнична: 6, 8–120; вул.Ковпака, вул.Корольова, вул.Кривоноса, вул.Л.Чайкіної, вул.Матросова, вул.Миколаївська, вул.Михайлівська, вул.Південний пост, вул.Прорізна, вул.Садова, вул.С.Лазо, вул.Тичини, вул.Чкалова, вул.Шкільна, пров.Вокзальний, пров.Герцена, пров.Залізничний, пров.Прорізний, пров.Червоний, пров.1 Корольова, пров.2 Корольова, пров.3 Корольов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Героїв Крут, вул.Глінки, вул.Захарченка, вул.Космонавтів, вул.Кузьми Скрябіна, вул.Лисенка: 1–20, 22–24; вул.Миклухи-Маклая, вул.Ніни Сосніної, вул.Пляжна, вул.Шевченка, вул.Якіра, вул.1-го Травня, пл.Соборна, пров.Винниченка, пров.Героїв Крут, пров.Космонавтів, пров.Кузьми Скрябіна, пров.Якіра, пров.1 Шевченка, пров.2 Шевчен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52, м.Малин, Житомирська обл., 116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52,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і: 1–12, 16–18/20; вул.Житомирська: 31, 35, 37–41, 43, 47, 49–64, 70, 72, 76, 82, 84–86, 90, 94–98; вул.Надслучанська, вул.Соборності: 15–19, 21, 23–25, 27–29, 31, 34–74; пров.Медовий, пров.Надслучанський, пров.Санаторний, пров.Шкіль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бульв.Бориса Шарварка, вул.Академіка Лисіна: 1–14, 16, 18, 20, 22, 26–26А; вул.Івана Мамайчука, вул.Соборності: 2–13, 20, 22, 26, 30, 32; вул.Чернишевського, вул.Шевченка: 7, 2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майчука, 10, м.Новоград-Волинський, Житомирська обл., 117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майчука, 1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Каховська: 1, 3, 5–7, 9А–9/130; вул.Олени Теліги: 3–26/97; вул.Радивілівська: 39/26, 41, 43, 45–81/51; вул.Родини Гамченків: 46/52, 48, 50–50А, 52–52/46, 54–54А, 56/9, 58/8, 60–67/10, 69/9–83/91; вул.Святого Йоана Павла II: 2А–4, 6–7А, 9–16/67, 18–20, 22, 24–24А, 26, 28, 30/70, 36–69; вул.Симона Петлюри: 3–15; вул.Скульптора Олішкевича: 6–6А, 8, 10–10А, 12–12А,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100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л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ьвіна, 35, с.Оклі, Виноградівський р-н, Закарпатська обл., 903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ьвіна, 35, с.Оклі, Виноградівський р-н, Закарпатська обл., 903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Б.Хмельницького, вул.Весняна, вул.Горна, вул.Дачна, вул.Добролюбова, вул.Достоєвського, вул.Заводська, вул.Залізнична, вул.Замкова, вул.Зарічна, вул.Злагоди, вул.Копанська: 1–86, 88, 94, 96, 98, 100; вул.Королівська, вул.Коцюбинського, вул.Кубикова, вул.Курта, вул.Кутузова, вул.Мускатна, вул.Незалежності, вул.О.Гандери, вул.Пасічна, вул.Перені, вул.Персикова, вул.Писарєва, вул.Південна, вул.Сагайдачного, вул.Сасівська, вул.Сечені, вул.Суворова, вул.Теківська, вул.Цілинна, вул.Чехова, садове товариство "Замок", садове товариство "Миндаль", садове товариство "Мускат"</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анська, 10, м.Виноградів, Виноградівський р-н, Закарпатська обл., 90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анська, 10, м.Виноградів, Виноградівський р-н, Закарпатська обл., 90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ж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учкове – вул.б/н: 4–209, 223–2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75, с.Вучкове, Міжгірський р-н, Закарпатська обл., 9004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75, с.Вучкове, Міжгірський р-н, Закарпатська обл., 9004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л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лява – вул.Алексія, вул.Б.Хмельницького, вул.Визволення: 43, 45, 47, 49, 51, 53, 55, 57, 59, 61–61А, 63, 65, 67–98, 100, 102, 104–106, 108, 110, 112–114, 116, 118, 120, 122, 124, 126–136; вул.Волошина: 30–88А; вул.Кирила й Мефодія, вул.Котляревського, вул.Лісорубів, вул.Свиди, вул.Сковороди: 11–58; вул.Слов’янська, вул.Старолюбовнянська: 6, 8, 10, 12, 14–90; вул.Тургенєва, вул.Шевченка: 34, 36, 38, 40, 42, 44, 46, 48–56; вул.Шерегія, пров.Лісоруб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регія, 5, м.Свалява, Свалявський р-н, Закарпатська обл., 89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регія, 5, м.Свалява, Свалявський р-н, Закарпатська обл., 89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Вайди, вул.Гагаріна, вул.Зелена, вул.Київська, вул.Кирнички, вул.Л.Українки, вул.Матросова, вул.Миру, вул.Молодіжна, вул.Партизанська, вул.Піонерська, вул.Пушкіна, вул.Садова, вул.Сасівська, вул.Тересвянська, вул.Успенська, вул.Фізкультурна, вул.Центральна: 110–360; вул.Чкалова, вул.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ніна, 101, с.Вільхівці, Тячівський р-н, Закарпатська обл., 905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ніна, 101, с.Вільхівці, Тячівський р-н, Закарпатська обл., 905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Борканюка, вул.Горького, вул.Духновича, вул.Жовтнева, вул.Зоряна, вул.Княгині Ольги, вул.Корятовича, вул.Нова, вул.Святотроїцька, вул.Центральна: 1–1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ніна, 59А, с.Вільхівці, Тячівський р-н, Закарпатська обл., 905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ніна, 59А, с.Вільхівці, Тячівський р-н, Закарпатська обл., 905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и – вул.Джона Леннона, вул.Партизанська, вул.Травнева, вул.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Леннона, 149А, с.Калини, Тячівський р-н, Закарпатська обл., 905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она Леннона, 149А, с.Калини, Тячівський р-н, Закарпатська обл., 905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и – вул.Залізнична, вул.І.Франка, вул.Федора Корятови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36, с.Калини, Тячівський р-н, Закарпатська обл., 905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36, с.Калини, Тячівський р-н, Закарпатська обл., 905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Б.Хмельницького, вул.Вайди, вул.Вільна, вул.Вонігівська, вул.Гагаріна, вул.Головна, вул.Груднева, вул.Заводська, вул.Квітнева, вул.Коцюбинського, вул.Лазівська, вул.Лонка: 39–56; вул.Молодіжна, вул.Набережна, вул.Незалежності, вул.Новака, вул.Пушкіна, вул.Селянська, вул.Травнева, вул.Шкі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8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и – вул.Борканюка, вул.Б.Хмельницького, вул.Гагаріна, вул.Едмунда Бачинського, вул.Калинова, вул.Л.Українки, вул.Мічур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жона Леннона,</w:t>
            </w:r>
            <w:r>
              <w:rPr>
                <w:color w:val="000000"/>
                <w:lang w:val="uk-UA"/>
              </w:rPr>
              <w:t xml:space="preserve"> </w:t>
            </w:r>
            <w:r>
              <w:rPr>
                <w:color w:val="000000"/>
              </w:rPr>
              <w:t>147</w:t>
            </w:r>
            <w:r>
              <w:rPr>
                <w:color w:val="000000"/>
                <w:lang w:val="uk-UA"/>
              </w:rPr>
              <w:t>,</w:t>
            </w:r>
            <w:r>
              <w:rPr>
                <w:color w:val="000000"/>
              </w:rPr>
              <w:t xml:space="preserve"> с.Калини, Тячівський р-н, Закарпатська обл., 905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жона Леннона,</w:t>
            </w:r>
            <w:r>
              <w:rPr>
                <w:color w:val="000000"/>
                <w:lang w:val="uk-UA"/>
              </w:rPr>
              <w:t xml:space="preserve"> </w:t>
            </w:r>
            <w:r>
              <w:rPr>
                <w:color w:val="000000"/>
              </w:rPr>
              <w:t>147</w:t>
            </w:r>
            <w:r>
              <w:rPr>
                <w:color w:val="000000"/>
                <w:lang w:val="uk-UA"/>
              </w:rPr>
              <w:t>,</w:t>
            </w:r>
            <w:r>
              <w:rPr>
                <w:color w:val="000000"/>
              </w:rPr>
              <w:t xml:space="preserve"> с.Калини, Тячівський р-н, Закарпатська обл., 905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най – вул.Волошина, вул.Житна, вул.Жовтнева, вул.Залізнична, вул.Зелена, вул.Ізумрудна, вул.І.Франка, вул.Козацька, вул.Коротка, вул.Можайського, вул.П.Мирного, вул.Польова, вул.Проектна, вул.Свободи, вул.Слов’янська, вул.Сонячна, вул.Станційна, вул.Тиха, вул.Тичини, вул.Тупікова, вул.Туряниці, вул.Ужанська, вул.Ужгородська, вул.Українська, вул.Цвітна, вул.Шевченка, вул.Широка, вул.Ясна, вул.8-го Березня, пл.Енді Воргола, пл.Народна, пров.Лапонога, пров.Парковий, пров.Першотрав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канюка, 12, с.Минай, Ужгородський р-н, Закарпатська обл., 894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канюка, 12, с.Минай, Ужгородський р-н, Закарпатська обл., 894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обронь – вул.Аді Ендре, вул.Вашартер, вул.Весни, вул.Малодобронська, вул.Меліораторів, вул.Молодіжна, вул.Нірідьсег, вул.Петефі, вул.Польова, вул.Ракоці, вул.Сечені, вул.Табла, вул.Фізкультурна, вул.Футбольна, вул.Фюрде, вул.Шумна, вул.Юж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лодобронська, 131, с.Велика Добронь, Ужгородський р-н, Закарпатська обл., 8946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одобронська, 131, с.Велика Добронь, Ужгородський р-н, Закарпатська обл., 894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либока, вул.Грибоєдова, вул.Докучаєва, вул.Золотиста, вул.З.Шолтеса, вул.Іспанська, вул.Котловинна, вул.Магнолій, вул.Мальовнича, вул.Собранецька: 83, 85, 95–97, 99–144; вул.Теодора Ромжі, вул.Університетська: 7–8, 17–72; вул.Харківська, пров.Вербний, пров.Виноробів, пров.Юна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боєдова, 20В, м.Ужгород, 88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боєдова, 20В, м.Ужгород, 88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160; вул.Горіхова, вул.Грушова, вул.Дармштадська, вул.Довбуша, вул.Єньковська, вул.Журавлина, вул.Загорська: 66, 68, 70, 72, 76, 78, 80, 82–82А, 84, 88, 90, 92, 94, 96, 98, 100, 102, 104, 106, 108, 110, 112, 114, 118, 120–290; вул.Кленова, вул.Малинова, вул.Мартона, вул.Нікітіна, вул.Озерна, вул.Остапа Вишні, вул.Рилєєва, вул.Сливова, вул.С.Фодора, вул.Філатова, вул.Черешнева, вул.Чехова, вул.Щедріна: 36–139; вул.Яблунева, вул.Ярослава Мудрого, набережна Парк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дріна, 34, м.Ужгород, 88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дріна, 34, м.Ужгород, 88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ойди, вул.Довженка: 3–8, 8А (гуртож)–20; вул.Крилова, вул.Ломоносова, вул.Митна: 3–26, 28–62; вул.Ставровського-Попрадова, вул.Ф.Ракоці, набережна Незалежності, набережна Студентська: 2Б–10; пл.Дружби Народів, пл.Лаборц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19, м.Ужгород, 88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19, м.Ужгород, 8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Першотравнева, вул.Підгірна, вул.Польова, вул.Садова, вул.Середня, вул.Сільська, вул.Стадіонн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 вул.Дружби: 1–39, 41; вул.ім. Г.М.Зубенка: 1–150, 153, 155, 157, 159, 161, 163, 165, 167–167А, 169–173А, 175; вул.Кримська: 1–210, 212, 214; вул.Миру: 1–202, 203, 207, 209, 211, 217, 219–221, 223, 226–227, 229, 231, 233–235, 237, 239, 241–243А, 247; вул.Молодіжна: 1–95; вул.Польова: 1–119, 121, 123, 125, 127, 129, 133, 135, 137, 139, 141, 143, 145–145А; вул.Степова: 1–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М.Зубенка, 121В, с.Вознесенка, Мелітопольський р-н, Запорізька обл., 723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М.Зубенка, 121В, с.Вознесенка, Мелітопольський р-н, Запорізька обл., 7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 вул.Городня, вул.Дружби: 40, 42–76; вул.ім. Г.М.Зубенка: 152, 154, 156, 158, 160, 162, 164, 166, 168, 174, 176–234; вул.Кримська: 211, 213, 215–292; вул.Миру: 202А, 204–206, 208, 210, 212–216, 218–218А, 222, 224, 228–228А, 230, 232, 236, 238, 240, 244–246, 248–318; вул.Молодіжна: 96–152; вул.Польова: 120–120А, 122–122А, 124, 126, 128–128А, 130–132, 134, 136, 138, 140–140А, 142, 144, 145Б–253; вул.Садова, вул.Степова: 43–55; вул.Шкіль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3Б, с.Вознесенка, Мелітопольський р-н, Запорізька обл., 723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3Б, с.Вознесенка, Мелітопольський р-н, Запорізька обл., 7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9; вул.Калініна, вул.Маяковського: 1–105, 107, 109, 111, 113; вул.Миру: 1–57, 59, 61, 63; вул.Одинця: 1–97; вул.Степова: 3–22, 42–44; вул.Центральна: 2–105А, 107А, 111, 113–113А, 115–115А, 117; вул.Шкільна: 2–120; пров.Калініна, пров.Макаренк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124, 131; вул.Головна: 95, 97, 99, 101, 103, 105–107, 109, 111–148; вул.Маяковського: 106, 108, 110–110А, 112, 114–223; вул.Миру: 58, 60, 62, 64–113, 115, 117, 119, 121, 123, 125, 127, 129, 131, 137–137А, 139–139А, 141, 143, 145–145А, 147; вул.Одинця: 98–186, 188, 190, 192, 194, 196, 198, 200, 202, 204, 206; вул.Соборна, вул.Степова: 29–39, 92, 98, 110; вул.Центральна: 106, 108–110, 112 к.1, 114, 116, 119–233, 235–235А; вул.Шкільна: 121–240, 242, 244, 246, 248–250, 252А, 256; пров.Гагаріна, пров.Собо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26–128, 139–265; вул.Лесі Українки, вул.Лугова, вул.Миру: 114, 116, 118, 120, 122, 124, 126–126А, 128–128А, 130, 132–136, 138А, 140, 142, 144, 146, 148–327; вул.Одинця: 187, 189, 191, 193, 195, 197, 199, 201, 203, 205, 207–285; вул.Партизанська, вул.Першотравнева, вул.Сагайдачного, вул.Степова: 40, 49–91, 93–97, 99–105, 111–156; вул.Трудова, вул.Центральна: 234, 236–387; вул.Шкільна: 241, 243, 245, 247, 251, 253–255А, 257–436; пров.Ковпака, пров.Красуцького, пров.Науменко, пров.Шкі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Зелена, вул.Зелена друга, вул.Квіткова, вул.Ливарна, вул.Лісова друга, вул.Мира: 5–10, 15–23; вул.Образцова, вул.Олега Олексенка, вул.Паркова: 1–11; вул.Південна, вул.Північна, вул.Садова друга, вул.Соснова, вул.Тіниста друга, вул.Трудова, вул.Фруктова, вул.Центральна, вул.Центральна друга, вул.Шкільна: 3–19; вул.23 Жовтня імені, ОК "Станкостроітель" вулиця Дружб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зіанська, вул.Геологів, вул.Козацька: 99–101; вул.Космічна, вул.Патріотична: 2, 6, 10, 12, 14, 16; вул.Пушкіна: 96, 98, 100, 104–104А, 114–114А, 116, 118, 120–120А, 122, 124, 126, 128–130, 153, 155, 157, 161, 163, 165, 171, 175, 185А, 191, 197, 199, 201, 203, 205, 207; вул.Садова: 1, 3, 5–7, 11, 13, 15, 17–17В, 19, 21, 23; вул.Центральна: 31–72, 75; вул.Шкільна: 91, 93, 95, 97–97А, 99–99А, 103–109, 111, 113, 115, 117, 119, 121–123, 125, 127–129, 131, 133, 137–141, 158, 160, 162, 166–166А, 172, 174, 176, 178, 182, 184, 186, 188, 190, 192; пров.Лікарняний, пров.Роздільний, пров.Тургенєва, пров.Фестива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2, смт Михайлівка, Михайлівський р-н, Запорізька обл., 7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2,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Вишнева: 1–2, 6, 8–10, 12, 14, 16, 18, 20, 22, 24, 26–28, 30, 32–32А, 34, 36, 38–42, 44, 46, 48–48А, 50, 52, 58; вул.Гоголя: 1–27, 29–31; вул.Запорізька: 1–22, 23, 25, 27, 29, 31; вул.Івана Франка: 1–44А, 46, 48, 50–52, 54, 56, 60–62, 64–64А; вул.Миру: 2–13, 15, 21, 23, 25–31; вул.Привітна: 1–34; вул.Святопокровська, вул.Таврійська: 1–6, 8–8Б; вул.Центральна: 1–29; вул.Шкільна: 141А, 147–151, 153А, 155, 157, 159, 161, 163–165, 167–169, 173, 175, 177, 181, 183, 185, 187, 189–189А, 191, 193–221А, 232–238, 240, 242–246, 248–250, 252, 254, 256, 258–260, 262, 266, 268–268А, 272, 274, 276, 278, 282, 284, 286–292, 294, 296, 298, 304, 308; пров.Будівельників, пров.Новоселів: 2А, 12–12А, 14, 16, 18, 21–28; пров.Парковий: 2–9А, 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3А, смт Михайлівка, Михайлівський р-н, Запорізька обл., 7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3А,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Дружби народів, вул.Захисників України: 4, 29–43; вул.Івана Франка: 45, 47, 49–49А, 53–53Б, 55–55А, 57–59А, 63, 65–174; вул.Маяковського: 1–35, 37, 39, 41–41А, 43–61; вул.Незалежності: 1–44, 46–48; вул.Некрасова, вул.Патріотична: 1, 3–5, 7–9, 11, 13, 15–15А, 17–132; вул.Пушкіна: 132–132А, 134, 136–136А, 138А, 140–140А, 142, 144, 146, 148, 150–152А, 154, 156, 158–160, 162, 164, 166–170, 172–174А, 176–184, 186–190, 192–196, 198–198А, 200, 202, 204, 206–206А, 208–385; вул.Садова: 2, 4–4Б, 8–10А, 12, 14, 16, 18, 20, 22, 24–123; вул.Шевченка, пров.Чарів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Гоголя: 28, 32–150; вул.Запорізька: 22А–22/26, 24–24А, 26, 28, 30, 32–199; вул.Зелена, вул.Кооперативна, вул.Маяковського: 36А, 38, 40, 42; вул.Незалежності: 45, 50–142; вул.Суворова: 1–6А, 9–11, 13, 15–39А; вул.Таврійська: 7А, 9–165; вул.Трансформаторна, вул.Шкільна: 225–231, 239, 241, 247, 251, 253, 255, 257, 261, 263, 267А, 269–271, 273, 275, 277, 279, 283, 285, 293, 295, 297, 299А–303, 305–307, 309–446; пров.Північ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63, смт Михайлівка, Михайлівський р-н, Запорізька обл., 72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63, смт Михайлівка, Михайлівський р-н, Запорізька обл., 7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Вільна, вул.Захисників України: 1–3, 4А–27В; вул.Козацька: 3–98; вул.Молодіжна, вул.Партизанська, вул.Південна, вул.Пушкіна: 2А–95, 97–97Г, 99, 103А, 105–113, 115, 117, 119–119А, 121, 123, 125, 127, 131, 133, 135, 137, 139–139А, 141, 143, 145–145А, 147, 149; вул.Свободи, вул.Святонікольська: 1–2А, 4, 6–8, 12–22; вул.Степова, вул.Східна, вул.Українська, вул.Центральна: 73–74, 76–213; пров.Піонерський, пров.Робітнич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9, смт Михайлівка, Михайлівський р-н, Запорізька обл., 7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9,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Ветеринарна, вул.Водопровідна, вул.Героїв АТО, вул.Героїв Крут: 3А, 43–111; вул.Дмитра Донцова, вул.Івана Богуна, вул.Кільцева, вул.Космічна, вул.Лесі Українки: 40, 42, 46, 50, 52, 54, 56, 58–86, 88–96, 98, 100, 151–233; вул.Металістів, вул.Михайла Грушевського, вул.Овчаренка: 61–61А, 63, 65, 67–67А, 69, 71–71А, 73, 75, 77, 81–81А, 83, 85, 87, 88А–89, 91–91Б, 93–93А, 95, 97, 99–178; вул.Павла Сергієнка, пров.Весняний, пров.Вишневий, пров.Героїв АТО, пров.Дмитра Донцова, пров.Енергетиків, пров.Космічний, пров.Лермонтова, пров.Лесі Українки, пров.Металістів, пров.Олімпійський, пров.Червоних партизанів, пров.Шкі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Академіка Вернандського: 1–47, 49, 51, 53, 55, 57; вул.Запорізька: 1–49А, 51; вул.Йогана Янцена: 1–13, 15, 17, 23–25, 27, 29А; вул.лікаря Лукашевича: 1–31; вул.Покровська: 1А–37; вул.Травнева: 4–57, 60, 62, 64, 66, 68–70, 72А; вул.Шевченка: 6–48, 52, 54, 56, 58, 60, 64–66; пров.Академіка Вернадського, пров.Травневий, пров.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9, м.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9,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Гетьмана Сагайдачного: 1–227; вул.Кар’єрна, вул.Каштанова, вул.Лугова, вул.Молодіжна, вул.Пісочна, вул.Плодопитомник: 5; вул.Травнева: 59, 61–61А, 63–63А, 65, 67, 71, 73–148; пров.Гетьмана Сагайдачного, пров.Дружби, пров.Залізничний, пров.Зої Космодем’янської, пров.Квітковий, пров.Комарова, пров.Луговий, пров.Матросова, пров.Маяковського, пров.Оріхівський, пров.Чарів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09, м.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09,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Гоголя: 24, 26, 28, 30, 32, 34, 38–125; вул.Івана Мазепи, вул.Київська, вул.лікаря Лукашевича: 35–121А; вул.Марії Сокіл: 40, 42, 44–93; вул.Миру: 36, 38, 42, 44, 46–172; вул.Спортивна, вул.Шевченка: 49–51, 53, 55, 57, 59, 61, 68–124; пров.Гоголя, пров.Дачний, пров.Зелений, пров.Лізи Чайкіної, пров.Марії Сокіл, пров.Новий, пров.Олега Кошового, пров.Перемоги, пров.Райдужний, пров.Робочий, пров.Садовий, пров.Український, пров.Чайковського, пров.Юрія Смірн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1, м.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1,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Академіка Вернандського: 64, 68, 70, 72, 74–137; вул.Героїв Крут: 1–3, 4–42А; вул.Гетьмана Сагайдачного: 229–294; вул.Громадянська, вул.Елеваторна, вул.Запорізька: 61–71, 73–134; вул.Йогана Янцена: 48–86 к.1; вул.Озерна, вул.Покровська: 125–125А; вул.Правди: 1–38; вул.Приходька, вул.Стадіонна, вул.Суворова, вул.Таврійська, вул.Щаслива, пров.Водопровідний, пров.Гагаріна, пров.Гвардійський, пров.Громадянський, пров.Елеваторний, пров.Йогана Янцена, пров.Привокзальний, пров.Пушкіна, пров.Свердлова, пров.Сонячний, пров.Стадіонний, пров.Суворова, пров.Таврійський, пров.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огана Янцена, 78, м.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огана Янцена, 78,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морськ – вул.Гоголя, вул.Курортна, вул.Мічуріна, вул.Набережна, вул.Партизанська, вул.Приморська, вул.Річна, вул.Шевченка, вул.Шкільна, пров.Аврори, пров.Азовський, пров.Вишневий, пров.Портовий, пров.Східний, пров.Троїц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0, м.Приморськ, Приморський р-н, Запорізька обл., 72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0, м.Приморськ, Приморський р-н, Запорізька обл., 7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кимівка – вул.Визволителів Якимівки: 115–286; вул.Зелена: 103, 105, 107, 109, 111, 113–115, 117, 119–236; вул.Меліораторів: 3–8; вул.Паркова: 69, 71, 73, 76–77, 79, 81, 83–132, 134, 136, 138, 140, 142, 146, 148–150, 152, 154, 156, 158, 160, 162, 164, 166–166А; вул.Центральна: 50, 52, 56, 58, 60–62, 70–74, 91, 93, 95, 103, 109, 111, 113; вул.Чарівна: 1–50, 52; вул.Широка: 52, 54, 56–131, 134; пров.Спортив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мт Якимівка, Якимівський р-н, Запорізька обл., 725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мт Якимівка, Якимівський р-н, Запорізька обл., 72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162, 164, 166, 172, 174, 176, 178–178А, 182–184А, 186, 188, 190, 192, 194–207, 209, 211, 213, 215, 217, 219, 221, 223, 227–229, 231–233, 235, 237, 241, 243, 245, 247, 249, 251, 253–259, 261, 263, 267, 269, 271, 273; вул.Горіхова, вул.Дружби: 81, 83, 87, 91, 93, 95–138, 140, 144, 146–146А, 150, 152, 156, 158–158Б, 160–160А, 162–164, 166, 168, 172–174, 176, 178, 180, 182, 184, 186; вул.Зарічна, вул.Карла Лібкнехта: 2–84, 86, 88, 90, 92–100; вул.Комарова, вул.Літня: 2–54, 56–58, 60, 62, 64; вул.Марка Безручка, вул.Мостова, вул.Прибережна, вул.Привольна, вул.Прикордонна, вул.Сонячна, пров.Весняний, пров.Відрадний, пров.Розкіш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силя Вишиваного, 180, м.Токмак, Запорізька обл., 717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Абрикосова, вул.Гоголя: 64–66А, 70, 72–74, 76, 78, 80–80А, 82, 84, 86–88, 90–98, 100, 104, 106–106А, 108–108А, 110–114, 116–118, 120, 122, 124, 126–128, 132; вул.Зої Космодем’янської, вул.Інтернаціональна: 34, 36, 38–114; вул.Карла Маркса, вул.Олега Кошового: 65–92; вул.Пригородня, вул.Степова: 4, 6–8А, 10–12, 14–14А, 16, 67–141; вул.Червона: 33–8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2, м.Токмак, Запорізька обл., 717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2, м.Токмак, Запорізька обл., 717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Ковальська: 31, 37, 39–41, 43–44; вул.Ломоносова: 32; вул.Призаводська: 87, 8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альська, 52/212, м.Токмак, Запорізька обл., 717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альська, 52/212,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лагодатна, вул.Будівельників: 1–20; вул.Вишнева, вул.Володимирська: 43А, 45, 47, 49А–90, 92; вул.Заводська, вул.Леваневського, вул.Ломоносова: 1–30; вул.Матросова: 3А–16, 18, 20; вул.Миру: 33–126; вул.Призаводська: 1–17А; вул.Франка, вул.Чкалова, вул.14 Вересня: 71, 73, 75, 77, 79, 81, 83, 89, 91, 93, 95, 97, 99, 101–101А, 103, 105, 107, 109, 111, 113, 115, 117, 119, 121, 123, 125, 127, 129, 131, 135–137, 139, 141, 143, 145, 147, 149, 153, 163, 165, 167–169, 171, 173, 175–179, 183, 320–572; вул.8 Березня: 32, 34, 40–67; пров.Фін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 50–52А, 54, 56–56А, 58, 60, 62, 64, 66, 68–94;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наменська: 15–15А, 17–17А, 19, 21–51; вул.Кедрова, вул.Кедрова/Тушинська,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вул.Ялинкова: 22–36; пров.Єльницький, пров.Знамен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lang w:val="uk-UA"/>
              </w:rPr>
              <w:t>в</w:t>
            </w:r>
            <w:r>
              <w:rPr>
                <w:color w:val="000000"/>
              </w:rPr>
              <w:t>ул.Освітянська, 20, м.Запоріжжя, 69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Лікарська, вул.Дмитра Миргородського/Сімейна, вул.Зеленогірська: 1–22; вул.Зеленогірська/Освітянська: 22/11; вул.Зорепадна: 1–12; вул.Кобзарська: 4–10; вул.Космічна: 1–1/2, 3–3Б, 5–5Б, 7–7Б; вул.Лікарська, вул.Лікарська/Освітянська, вул.Новомосковська, вул.Освітянська: 1–3, 5, 7–9А, 11, 15, 17–21А, 23, 27, 29, 31, 33–33А, 35, 37, 39–39/1, 41, 45, 47, 49, 53, 55, 57, 59–71; вул.Освітянська/Зеленогірська, вул.Освітянська/Осипенка, вул.Освітянська/Сімейна, вул.Осипенка: 1–29, 31; вул.Осипенка/Дмитра Миргородського, вул.Панаса Саксаганського: 1–20; вул.Піонерська/Панаса Саксаганського, вул.Приватна: 1–35/1, 37, 39, 41; вул.Рясна: 2–12А; вул.Сімейна: 1–10; вул.Уманська, вул.Чернишевського: 2–13А; пров.Оздоровч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690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Кам’яна, вул.Акад.Карпинського: 2–2А, 6, 8, 12, 18, 20–85А; вул.Акад.Карпинського/Кам’ян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Панаса Саксаганського, вул.Освітянська/Приватна, вул.Осипенка: 30, 32–72; вул.Осипенка/Олександра Вишнівського,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пров.Мелітополь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1, м.Запоріжжя, 69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вул.Чкалова/Реконструктивна, пров.Оранжер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690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апорізька: 4А–6А, 9; вул.Шкільна: 30–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м.Запоріжжя, 6909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м.Запоріжжя,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ангардна, вул.Поштова: 115–119; вул.Приходська: 41; вул.Святого Миколая: 91, 93, 95–95А, 97, 99–105; вул.Слобідська: 31–35; вул.Слобідська/Святого Миколая, вул.Слобідська/Тепла, вул.Тепла, вул.Фортечна: 30, 32, 34, 45; вул.Шкільна: 25; вул.Шкільна/Фортечна: 42/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69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рива бухта, вул.Фортечна: 1, 1А, 4, 5; вул.Шкільна: 38–42, 46; вул.Шкільна/Фортечна: 40/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69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6, м.Запоріжжя,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Діденка, вул.Верещагіна: 18, 20–22А, 26–26Б, 28, 30, 32–51, 53–55, 57–59, 61, 63, 67–67А; вул.Григорія Квітки-Основ’яненка: 216–256; вул.Естонська: 9–49А; вул.Єрмака, вул.Звільнена: 109, 111–111А, 113–117, 119, 121, 123, 126–140; вул.Ігоря Сікорського: 229, 231, 233, 235, 235А, 237, 239, 243, 245, 247, 249, 251, 253, 255, 257, 259, 261, 263, 348, 350, 352, 354, 356, 358, 362, 364, 366, 368, 370, 374, 378, 380, 382; вул.Калинівська, вул.Лірична, вул.Новосибірська, вул.Олександра Анашкіна: 220–259; вул.Попова: 9–39; вул.Слов’янська, вул.Таврична: 2–2А, 4, 6, 8А–10, 16, 18–18А, 20, 22, 24, 26, 28, 30–34, 40, 42, 44, 46–50А,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3–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6900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лерська, вул.Алтайська, вул.Балкова, вул.Баранова, вул.Верещагіна: 52, 56, 60, 62, 64–66, 68–109; вул.Григорія Квітки-Основ’яненка: 258–304; вул.Естонська: 51–61; вул.Заслонова Костянтина, вул.Ігоря Сікорського: 267, 269, 271, 273, 277, 279, 281, 283, 285, 287, 289, 291, 293, 295, 297, 299, 301, 303, 305, 307, 384, 386, 388, 390, 392, 394, 396, 398, 400, 402, 404, 406, 408, 408А, 410, 412, 414, 416, 418, 420, 422, 424, 426, 428, 430, 432, 434, 438, 440, 442, 442А, 444, 446, 450, 452; вул.Новаторська, вул.Олександра Анашкіна: 260–266; вул.Підмосковна, вул.Постова, вул.Потєшна, вул.Стрєльнікова, вул.Тимірязєва: 310, 312, 314, 314А, 316, 318, 320, 320А, 322, 324, 326, 328, 330, 332, 334, 336, 338, 340, 340А,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Балканський, пров.Пішохідний, пров.Преснєнський, пров.Соколиний, пров.Шевченкі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6900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дорожна: 35–229; вул.Владивостоцька: 2–6, 8, 10, 12–18А, 20, 22, 26–28; вул.Волоколамська: 115, 117, 121, 123, 125, 127, 129–129А, 131, 133–224; вул.Єйська, вул.Кабардинська, вул.Липовецька: 1–18, 20–24, 26, 28–32, 34, 36, 38, 40, 42, 46–48, 50, 52, 54, 56, 58, 60, 62, 64; вул.Мостова, вул.Павла Сиромятникова, вул.Памірська: 95, 97, 99, 101, 103, 105, 107, 109, 111–266; вул.Панфьорова: 123–228Б; вул.Паторжинського: 85, 87, 89, 91–192; вул.Приозерна, вул.Червоногірська, вул.Юннатів, пров.Астрономічний, пров.Бахчисарайський, пров.Вантажний, пров.Варшавський, пров.Казанський, пров.Камчатський, пров.Маріупольський, пров.Пензенський, пров.Печерський, пров.Приволзький: 35–44; пров.Херсонський, пров.Шахтинський, пров.Шепетівський, пров.Штурман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фьорова, 146А, м.Запоріжжя, 6908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фьорова, 146А, м.Запоріжжя, 69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Б.Хмельницького, вул.В.Чорновола, вул.Гуцульського повстання, вул.Карпатська, вул.Лесі Українки, вул.М.Грушевського: 1–2, 5А, 8–39, б/н; вул.М.Коцюбинського, вул.Молодіжна, вул.О.Довбуша: 1, 3–51А, Б/Н, б/н; вул.С.Параджанова, присілок Багни, присілок Кушнірівка, присілок Пла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Стуса, 6, смт Верховина, Верховинський р-н, Івано-Франківська обл., 7870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Стуса, 6, смт Верховина, Верховинський р-н, Івано-Франківська обл., 78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6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2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ашів</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1, с.Кінашів, Галицький р-н, Івано-Франківська обл., 77125</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9А, с.Кінашів, Галицький р-н, Івано-Франківська обл., 77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9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лючів – вул.Відродження, вул.Володимира Івасюка, вул.Гетьмана Івана Мазепи, вул.Євгена Коновальця, вул.Зелений Клин, вул.Івана Франка: 16, 18, 20–75; вул.Кленова: 15, 20–33; вул.Луцака, вул.Набережна, вул.Олекси Довбуша, вул.Ольги Кобилянської: 18–55; вул.Перемоги: 1–11, 13–13А, 15, 17, 19, 21, 23, 27–29, 93–120, 128–138А; вул.Прикарпатська: 1–4, 6, 8, 10, 14–14А, 18; вул.Романа Косаря, вул.Січових Стрільців, вул.Степана Бандери, вул.Тараса Шевченка: 20, 23–26, 27–57; вул.Ясенов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3, с.Великий Ключів, Коломийський р-н, Івано-Франківська обл., 7827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3, с.Великий Ключів, Коломийський р-н, Івано-Франківська обл., 782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2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гінське – вул.Базарна, вул.Богуна, вул.Мирна, вул.Набережна, вул.Небилівська, вул.Патрійчука, вул.Річна, вул.Січових Стрільців: 98, 100, 102–102А, 104, 106, 108–126, 127–237;</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зарна, 13, смт Перегінське, Рожнятівський р-н, Івано-Франківська обл., 7766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зарна, 13, смт Перегінське, Рожнятівський р-н, Івано-Франківська обл., 77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арвінкова, вул.Берегова, вул.В. Стуса, вул.В. Чорновол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онячна, вул.Стефаника, вул.Тракторна, вул.Черемшини, В/Ч 3072</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1, с.Старий Лисець, Тисменицький р-н, Івано-Франківська обл., 7745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іїв – вул.Бистрицька, вул.Б.Лепкого, вул.Верховинська, вул.Вишнева, вул.В.Кіндрата, вул.Гетьмана Мазепи, вул.Д.Галицького, вул.Дружби, вул.І.Стефінина, вул.І.Франка, вул.Калнишевського, вул.Князя Святослава, вул.Лесі Українки, вул.Молодіжна, вул.Надвірнянська, вул.Надвірнянська ГРП, вул.Надвірнянська-Нова, вул.Нова, вул.О.Олеся, вул.Павлика, вул.Січових Стрільців, вул.Сонячна, вул.Стасюка, вул.Учительська, вул.Шевченка, вул.Ясн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9, с.Черніїв, Тисменицький р-н, Івано-Франківська обл., 7746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9, с.Черніїв, Тисменицький р-н, Івано-Франківська обл., 774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атолія Кос-Анатольського, вул.Василя Симчича, вул.Вербова, вул.Вишнева, вул.Володимира Гнатюка, вул.Григорія Ількевича, вул.Дениса Січинського: 29–29А, 31, 33–33А, 35, 39, 41–76; вул.Доктора Володимира Білозора, вул.Івана Гонти, вул.Івана Озаркевича, вул.Іллі Рєпіна, вул.Кирила Блонського, вул.Лугова, вул.Луки Данкевича, вул.Марка Кропивницького: 4–26, 28–28А, 30, 32; вул.Миколи Аркаса, вул.Миколи Гоголя, вул.Михайла Старицького: 19, 21–21Г, 23, 25–53; вул.Олени Пчілки, вул.Петра Ніщинського, вул.Подільська, вул.Покутська, вул.Професора І.Горбачевського, вул.Професора І.Храпливого, вул.Професора Пулюя, вул.Професора Філатова, вул.Романа Рубінгера, вул.Соборна, вул.Сонячна, вул.Старогончарна, вул.Староміська: 23–29А, 31–33А, 35, 37, 39, 41, 45, 51–94; вул.Торговиця, вул.Устима Кармелюка, пров.Вишнев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тарицького, 31,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тарицького, 31,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урси – вул.Боженка, вул.Європейська: 41, 43, 45, 47, 49, 51, 53, 55, 57А, 59, 61, 63, 65, 69, 78–108; вул.Запорожця, вул.Кам’янська, вул.Кірова, вул.Колгоспна, вул.Лебедина, вул.Левадна, вул.Лесі Українки, вул.Лугова, вул.Миру, вул.Молодіжна, вул.Надрічна, вул.Незалежності, вул.Нечуя-Левицького, вул.Першотравнева: 1–41, 43, 45; вул.Підгірна, вул.Польова, вул.Поповича, вул.Променева, вул.Сагайдачного, вул.Садова, вул.Червона, вул.Чкалова, вул.Шевченка, вул.Шкільна, вул.Шолохова, вул.Ювілейна, вул.Ярослава Мудрого: 58, 60, 62, 64, 68, 72А, 76, 78, 80, 84–235; с.Чми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6, с.Фурси, Білоцерківський р-н, Київська обл., 091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6, с.Фурси, Білоцерківський р-н, Київська обл., 09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Вишнева, СТ"Острів", вул.Гагаріна, вул.Гайова, вул.Дружби народів, вул.Кар’єрна, вул.Квіткова, садівниче товариство "Жолудь",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арц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2, с.Любарці, Бориспільський р-н, Київська обл., 083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2, с.Любарці, Бориспільський р-н, Київська обл., 08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ішаєве – вул.Інститутська, вул.Лісова, вул.Мічуріна, вул.Першотравнева, вул.Південна, вул.Пушкіна, вул.Чкалова, вул.Шкільна, вул.Ювілейна, вул.Яс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Масив ’Ялинка’, вул.Лінія, Масив ’Ялинка’, вул.Садова 1, Масив ’Ялинка’, вул.Центральна, Масив ’Ялинка’, вул.Черешнева,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ецьке – вул.Васильківська: 1–19, 21–21А, 25–25А, 27; вул.Гагаріна, вул.Гоголя, вул.Жовтнева: 28–30, 37–72; вул.Замкова, вул.Кошового, вул.Лисенка, вул.Лісна: 1, 3–7, 9–13, 35, 37–37А, 39, 43, 47, 51, 53–55, 59, 61, 65, 73, 75–77, 79–81, 85–87, 89–500; вул.Мотовилівська, вул.Озерна, вул.Островського, вул.Садова: 15, 17, 19–21, 25, 27, 29, 33–61; вул.Соборна: 1–26, 30, 32, 34, 36, 40, 42, 46–50; вул.Соснова: 15–19, 23, 27, 31–166; вул.Центральна: 15, 17, 19, 21, 25–70, 72, 82, 86, 90, 92, 153, 155–157, 163, 165, 167, 169, 171, 182–500Г; вул.1 Травня: 2А–35, 39; пров.Береговий, пров.Гоголя, пров.Лисенка, пров.Локомотивний, пров.Озерний, пров.Сосновий, пров.Че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7, с.Плесецьке, Васильківський р-н, Київська обл., 086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рамівка, с.Дуд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 с.Абрамівка, Вишгородськ</w:t>
            </w:r>
            <w:r>
              <w:rPr>
                <w:color w:val="000000"/>
                <w:lang w:val="uk-UA"/>
              </w:rPr>
              <w:t>ий</w:t>
            </w:r>
            <w:r>
              <w:rPr>
                <w:color w:val="000000"/>
              </w:rPr>
              <w:t xml:space="preserve"> р-н, Київська обл., 073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 с.Абрамівка, Вишгородськ</w:t>
            </w:r>
            <w:r>
              <w:rPr>
                <w:color w:val="000000"/>
                <w:lang w:val="uk-UA"/>
              </w:rPr>
              <w:t>ий</w:t>
            </w:r>
            <w:r>
              <w:rPr>
                <w:color w:val="000000"/>
              </w:rPr>
              <w:t xml:space="preserve"> р-н, Київська обл., 07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вен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 с.Савенки, Вишгородський р-н, Київська обл., 073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 с.Савенки, Вишгородський р-н, Київська обл., 07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хівка, с.Любид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50, с.Вахівка, Вишгородський р-н, Київська обл., 0731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50, с.Вахівка, Вишгородський р-н, Київська обл., 07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ща Дубеч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8, с.Вища Дубечня, Вишгородський р-н, Київська обл., 073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8, с.Вища Дубечня, Вишгородський р-н, Київська обл., 073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идів – вул.Варвари Довженко, вул.Вербова, вул.Гуреєва, вул.Польова, вул.Річна, вул.Свято-Михайлівська, вул.Сонячна, вул.Стовпова, вул.Фастова, вул.40-річчя Перемоги, пров.Даценка, пров.Лесі Українки, пров.Шкільний, масив Молодіж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ова, 5, с.Демидів, Вишгородський р-н, Київська обл., 073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ова, 5, с.Демидів, Вишгородський р-н, Київська обл., 07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иївський, пров.Корольова, В/Ч А2860 ’С’, В/Ч 3077, м-в Вишгородський, м-в Лазарів Сад</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інницька, вул.Гагаріна, вул.Грушевського Михайла, вул.Довженка Олександра, вул.Драгоманова Михайла, вул.Затишна, вул.Кримська, вул.Лілейна, вул.Лісова, вул.Луцька, вул.Молодіжна, вул.Незалежності, вул.Нов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ерезовка, вул.Дружби, вул.Запрудська, вул.Київська: 31–133; вул.Комунальна, вул.К.Фещенко, вул.Марії Примаченко, вул.Миролюбна, вул.Миру, вул.Розважівська: 1, 3, 5–7, 15, 23, 25, 27, 31, 35, 37, 39, 45, 47, 51, 53, 55, 57, 61, 65, 67, 69, 71, 73, 75, 79, 81, 83, 85, 87, 91, 99, 101, 103, 105, 107, 109; вул.Садова, вул.Сосніних, вул.Тетерівська, вул.Чорнобильська, вул.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4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іляєва, вул.Ватутіна: 32–136; вул.Гагаріна, вул.Зої Космодем’янської, вул.Кибенка, вул.Київська: 1–27; вул.Молодіжна, вул.Мотрича, вул.Рильського, вул.Розважівська: 2, 4, 8–14, 18–22, 24, 26, 28, 32, 36, 38, 40–44, 46, 48–50, 52, 54, 56, 58–60, 64, 66, 68, 70–70 к.А, 72, 74–74 к.А, 76–78, 80, 82, 84, 86–86 к.А, 88–90, 92–98, 100, 102, 104, 106, 108, 110–156; вул.сім’ї Печковських, вул.Сонячна, вул.Толочина: 66, 68, 70 к.1, 72, 74, 78–209; вул.Черненка, вул.Я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ва, 6, смт Іванків, Іванківський р-н, Київська обл., 072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ва, 6,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Автомобілістів, вул.Ватутіна: 1–31; вул.В.Хоменка, вул.Енергетиків, вул.Жовтнева, вул.Заводська: 25, 27, 29, 31–72; вул.Івана Проскури: 5–54; вул.К.Терентюк, вул.Л.Бикова, вул.Лесі Українки, вул.Староцерковна, вул.Тетерівський узвіз, вул.Толочина: 1–65, 67, 69, 71, 73, 75–77; вул.1 Травня, пров.Автомобіліст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оскури, 49, смт Іванків, Іванківський р-н, Київська обл., 072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оскури, 49,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отня, с.Федо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74В, с.Болотня, Іванківський р-н, Київська обл., 0727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74В, с.Болотня,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гачевського: 1–24, 26, 28, 30, 32–34; вул.Гоголя, вул.Липовецька: 1–25, 27, 29, 31; вул.Максима Рильського: 1–23, 25, 27, 29; вул.Слобідська: 1–20; вул.Соборна, вул.Червона, вул.Шолом Алейхема, пров.Гоголя, пров.Максима Рильського, пров.Молокова, пров.Пивоварний, пров.Поштовий, пров.Якушк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чевського, 31, м.Сквира, Сквирський р-н, Київська обл., 09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чевського, 31,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Автозаправочна, вул.Бишівська, вул.Богуна, вул.Борівська, вул.Вишнева, вул.Вишняківська, вул.Володимирська, вул.Грушевського, вул.Дружби, вул.Західна, вул.Зелена, вул.Квітнева, вул.Козацька, вул.Коцюбинського, вул.Кривоноса, вул.Лесі Українки, вул.Львівська, вул.Матросова, вул.Одеська, вул.Озерна, вул.Пархоменка, вул.Перехресна, вул.Північна, вул.Підлісна, вул.П.Мирного, вул.Польова, вул.Рокотянська, вул.Садова, вул.Собківська, вул.Соборна, вул.Сорочинська, вул.Стельмащука, вул.Степова, вул.Страшуківська, вул.Тельмана, вул.Українська, вул.Фастівська, вул.Франка: 1–29; вул.Чехова, вул.Шевченка: 2–75; вул.Шкільна, вул.Ярова, пров.Вишневий, пров.О.Вишні, пров.Освіти, пров.Польовий, пров.Садовий, пров.Транспортний, пров.Яр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Будівельна, вул.Виноград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68; вул.Шевченка: 77–214; вул.Яблунева, пров.Залізничний, пров.Зелений, пров.Зірковий, пров.Лісовий, Лісовий кордон, ПСГ ’Зірка’, СТ ’Експрес’, СТ ’Каштан’, СТ ’Світанок’, СТ ’Унава’, 907 км МШС</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3, с.Мотовилівка, Фастівський р-н, Київська обл., 085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63,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Полковника Коновальц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5, м.Біла Церква, Київська обл., 091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5,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Карбишева: 1–6, 9–21, 23–29, 31–53; вул.Коцюбинського друга, вул.Михайла Вербицького, вул.Сухоярсь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9А, м.Біла Церква, Київська обл., 0910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9А,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оловатого: 76–76А; вул.Дружби: 21, 23, 25, 27, 29, 31–31А, 33, 35, 37, 39–60; вул.Залізнична, вул.Карла Маркса, вул.Назарія Яремчука, вул.Привокзальна, вул.Промислова, вул.Скіфська, пров.Залізничний, пров.Привокза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іфська, 21,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іфська, 2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жана, вул.Бориспільська, вул.Василя Швеця, вул.Великопромінська, вул.Весняна, вул.Виноградна, вул.Вишнева, вул.Волошкова, вул.Гайдамацька, вул.Гостинна, вул.Декабристів, вул.Євгена Гребінки, вул.Завокзальна, вул.Затишна, вул.Каштанова, вул.Квіткова, вул.Кленова, вул.Княжицька, вул.Космонавтів, вул.Лозова, вул.Максима Рильського, вул.Мальовнича, вул.Марії Приймаченко, вул.Миколи Лисенка, вул.Набережна, вул.Незалежна, вул.Олександра Невського, вул.Олександрівська, вул.Олеся Бердника, вул.Отамана Зеленого, вул.Павла Тичини, вул.Пантелеймона Куліша, вул.Партизанів, вул.Патріотів, вул.Петропавлівська, вул.Північна, вул.Прип’ятська, вул.Промінська, вул.Профспілкова, вул.Райдужна, вул.Світлична, вул.Східна, вул.Урожайна, вул.Чорнобильська, вул.Шолохова, вул.Щаслива, вул.Ювілейна, пров.Василя Швеця, пров.Декабристів, пров.Княжицький, пров.Молодіжний, пров.Олександра Невського, пров.Олександрівський, пров.Павла Тичини, пров.Прип’ятський, пров.Профспілковий, пров.Світличний, пров.Східний, пров.Шолохова, пров.1 Шоло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Калмикова, 7,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Калмикова, 7,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6"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танічна, вул.Ватутіна, вул.Гоголя, вул.Жовтнева, вул.Калинова, вул.Лермонтова, вул.Мічуріна, вул.Некрасова, вул.Новопрорізна: 1, 2А–12; вул.Олеся Гончара, вул.Садова, вул.Чубинського, пров.Ботанічний, пров.Гоголя, пров.Новопрорізний, пров.Олеся Гончар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2А,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рмонтова, 22А,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Європейська: 1, 3, 5, 7, 9, 11; вул.Нова, вул.Тараса Трясила, вул.Франка: 2–9В; вул.Ярослава Гашека, пров.Н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1,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мосова академіка: 1–50А; вул.Благодатна: 123–155; вул.Гонти Івана, вул.Зазимський шлях, вул.Київська: 121–202; вул.Київської Русі, вул.Княгині Ольги, вул.Лисенка Миколи, вул.Могили Петра, вул.Оболонська: 1–58/2; вул.Петропавлівська, вул.Тургенєва, вул.Чепурного, вул.Чехова, вул.Шолом-Алейхема: 1–34; вул.Юрія Шевельова, пров.Деснянський, пров.Озерний, пров.Пирогова, пров.Староміський,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3, м.Бровари, Київська обл., 07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натолія Луценка, вул.Армії УНР, вул.Батечка Івана, вул.Білоконя Павла, вул.Бориспольця Платона, вул.Галагана Миколи, вул.Героїв Крут, вул.Гордієнка Костя, вул.Дорошенка Петра, вул.Дубовика Михайла, вул.Єдності, вул.Заводська, вул.Запорізька, вул.Затишна, вул.Івана Пулюя, вул.Калинова, вул.Квятковського, вул.Княжа, вул.Козловського Івана, вул.Корсакова Юрія, вул.Крушельницької Соломії, вул.Леонтовича, вул.Лідіце, вул.Мальовнича, вул.Маяковського, вул.Огієнка Івана, вул.Оксамитова, вул.Освіти, вул.Осьмака Василя, вул.Приозерна, вул.Разіна Степана, вул.Ромашкова, вул.Сагайдачного Петра, вул.Саксаганського, вул.Світловщинська, вул.Сєрова, вул.Старотроїцька: 1–60/1; вул.Теліги Олени, вул.Толстого, вул.Чернишевського, вул.Юності, вул.Янченка Дмитра: 71–132; вул.Ярослава Мудрого: 1–19/1; пл.Шевченка, пров.Дарвіна, пров.Зоряний, пров.Поштовий, пров.Старотроїцький, пров.Щасли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3, м.Бровари, Київська обл., 07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Довженка Олександра, вул.Кобзарська, вул.Мічуріна, вул.Сверстюка Євгена, вул.Сєдова, вул.Старотроїцька: 61–146; вул.Ярослава Мудрого: 21–70/2; пров.Болбочана Петра, пров.Василя Кричевського, пров.Онез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3А, м.Бровари, Київська обл., 07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3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Кутового Володимира, вул.Майбороди Платона, вул.Михайла Вербицького, вул.Нечуя-Левицького Івана, вул.Підлісна, вул.Проліскова, вул.Росяна, вул.Русановича Дмитра, вул.Симоненка Василя, вул.Сковороди Григорія, вул.Соборна, вул.Сонячна, вул.Соснова, вул.Спортивна, вул.Стефаника Василя, вул.Стуса Василя, вул.Східна, вул.Тополина, вул.Трояндова, вул.Фельдмана, вул.Чорновола В’ячеслава, вул.Чубинського Павла, вул.Чупринки Грицька, вул.Шевченка: 10А, 12А, 14, 26–60; вул.Яблунева, вул.Ялинкова, пров.Березневий, пров.Вишні Остапа, пров.Драгоманова Михайла, пров.Підлісний, пров.Соборний, пров.Чубинського Павла, військове містечко 25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ілостоцьких: 7; вул.Будівельна, вул.Бучанська, вул.Ватутіна, вул.Ворзельська, вул.В.Чорновола, вул.Горького, вул.Грушевського, вул.Декабристів, вул.Європейська: 2–17А; вул.Квіткова, вул.Київська, вул.Кленова, вул.Ковельська, вул.Композиторів: 1; вул.Курортна: 2–2А, 4, 6–8, 10, 12, 14, 16, 18–20Б, 22–24А, 26, 28–28А, 34, 36, 38, 42–42/12, 44, 48, 50–54Д, 56–56/3, 62, 68–112А; вул.Лесі Українки, вул.Лісова, вул.М.Амосова, вул.Молодіжна, вул.Незалежності, вул.Нестора Потєхи, вул.Окружна, вул.Паркова, вул.Петропавлівська, вул.Польова, вул.Садова, вул.Семеніївська, вул.Софіївська, вул.Юрія Збанацького, пров.Ватутіна, пров.Ворзельський, пров.Городецького, пров.Горького, пров.Лісовий, пров.Молодіж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4, смт Ворзель, м.Ірпінь, Київська обл., 0829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атутіна, вул.Кобзаря, вул.Коцюбинського, вул.Лугова, вул.Мисливська, вул.Озерна, вул.Свято-Покровська: 1А, 3–5А, 7, 9–9А, 11, 13, 15–15А, 16А–17А, 19, 21, 23–82, 84–84/1, 92, 94, 98–100, 102, 104, 106, 110, 112А, 114, 118, 120, 122, 124, 126, 128, 130, 132, 134, 136, 142–142Б, 144, 146–146А, 148–148А, 150А, 154, 156, 158, 162–162А, 166, 168, 170, 172, 174–174Б, 176, 178, 180, 182, 184, 186–186Г; вул.Франка, вул.Ювілейна, пров.Мальовничий, пров.Соняч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лєксєєва, вул.Богдана Хмельницького: 140–140А, 144, 146, 148, 150, 154–154А, 156–156А, 158–158А, 160–160А, 162А, 164, 166–168, 170–170А, 172, 174–174А, 176А–176В, 178–178Б, 180–180Е, 182–182Б, 184, 186, 188, 190–192А, 193А–194, 196–290; вул.Весела, вул.Весняна, вул.Волинська, вул.Гетьмана Івана Сулими, вул.Зимова, вул.Комарівська, вул.Комарова, вул.Комунарська, вул.Літня, вул.Набережна: 1–1Б, 5, 27, 33, 37–61, 77, 81; вул.Озерна, вул.Осіння, вул.Пєтухова, вул.Підсінська, вул.Сонячна, вул.Т.Федоровича, пров.Комунарський, пров.Т.Федорович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8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8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жищ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Адмірала Петренка, вул.Будівельників, вул.Вишнева, вул.Вокзальна, вул.Героїв Дніпра, вул.Калинова, вул.Козацька, вул.Комарова, вул.Комсомольська, вул.Лісна, вул.Л.Толстого, вул.Миру, вул.Незалежності, вул.Нова, вул.Новоселів, вул.О.Кошового, вул.Олександра Довженка, вул.Пилипа Орлика, вул.Польова, вул.Пролетарська, вул.Райдужна, вул.Силкіних, вул.Солов’їна, вул.Троїцька, вул.Франка, вул.Шевченка, вул.Юрія Гладченка, вул.Яблунева, пров.Білоцерківський, пров.Кагарлиц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Ржищів, Київська обл., 092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Берегова, вул.Василя Тищенка, вул.Гагаріна, вул.Героїв Крут, вул.Джерельна, вул.Запорізька, вул.Київська, вул.Київський Шлях, вул.Крутий вивіз, вул.Либідська, вул.Липова, вул.Л.Українки, вул.Панорамна, вул.Паризької Комуни, вул.Паркова, вул.Рибальська, вул.Січових Стрільців, вул.Соборна: 1–54; вул.Соснова, вул.Ярмаркова, пров.Гагаріна, пров.Молодіж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ІІ Інтернаціоналу, 24А, м.Ржищів, Київська обл., 092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ІІ Інтернаціоналу, 24А,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Бузкова, вул.Б.Хмельницького, вул.Заводська, вул.Зарічна, вул.Зоряна, вул.Корольова, вул.Коцюбинського, вул.Лермонтова, вул.Лугова, вул.Маяковського, вул.Оболонська, вул.Пушкіна, вул.Радіаторна, вул.Садова, вул.Соборна: 56–123; вул.Шкільна, вул.1-го Трав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0, м.Ржищів, Київська обл., 092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0, м.Ржищів, Київська обл., 0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лавутич – просп.Дружби народів, Бєлгородський квартал: 2–6; Московський квартал: 1–2; Невський квартал: 1–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7-ї Гвардійської дивізії, 1, м.Славутич, Київська обл., 071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7-ї Гвардійської дивізії, 1,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5, 8; вул.Гоголя: 6–43, 45, 49, 62Б; вул.Енергетиків, вул.Ентузіастів, вул.Єсеніна, вул.Залізнична станція, вул.Каштанова: 18, 22, 24, 28, 30–32, 34, 36, 40, 42–44, 46–48, 50, 52, 54, 56, 58, 60–60А, 62, 64, 66, 68–72, 80–80А, 82–82А, 84, 86; вул.Козацька, вул.Комарова, вул.Мельниченка: 2А–4А, 5А–6А, 8–8А, 9А–12А, 14–14А, 16–18, 19А, 23А–24, 25А–31А, 34–36, 37А–39А; вул.Миколаївська: 1–11, 14, 16; вул.Мічуріна, вул.Міщанська: 1–29А, 33; вул.Незалежності: 1–51; вул.Нова, вул.Паркова: 1А, 3А, 5А, 7А, 9А, 11А, 13А, 15А, 17А; вул.Покровська, вул.Промислова, вул.Садова, вул.Соколівська: 1–33А, 37, 39–41, 43, 45, 47, 49; вул.16 Березня: 3–67, 69, 72А, 76, 78, 80, 93–97; пров.Богдана Хмельницького, пров.Вишневий, пров.Гвардійський, пров.Затишний, пров.Космонавтів, пров.Лісний, пров.Міщанський, пров.Учбове господарство, шосе Кіровоградське шос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Покровське, Гайворонський р-н, Кіровоградська обл., 263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0, с.Покровське, Гайворонський р-н, Кіровоградська обл., 263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Гоголя: 12, 14–63; вул.Івана Франка: 18А–47; вул.Івана Яковенка: 3–106; вул.Олексієнка, вул.Ольгерда Бочковського: 2–4А, 6, 8–12, 14–66А; вул.Сичова: 17, 21–21А, 23–23А, 25–80; вул.Соборності України: 33–43, 53; вул.Сонячна: 2–11, 13, 15А–17А, 19, 21, 23, 25, 27, 29, 31, 33, 35, 37, 39, 41, 43, 45, 47, 51, 53, 55–57, 59–87; вул.Чкалова: 3–100; вул.8 Березня: 3–97; пров.Братів Клепачів: 16–24; пров.Євгена Коновальця: 2, 4А–7; пров.Костя Гордієнка: 16–18А, 27–3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України, 44, м.Долинська, Долинський р-н, Кіровоградська обл., 28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України, 44, м.Долинська, Долинський р-н, Кіровоградська обл., 2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Затишна: 160–205А; вул.Івана Яковенка: 107–170; вул.Сонячна: 12, 14, 18, 20, 22, 24, 26, 28, 30, 32–32А, 34–34А, 36, 38, 40, 42–42А, 44, 46, 48–50, 52, 54, 58, 89–139; вул.Центральна: 155А, 157А–159, 161А, 163А, 165А, 167, 169А, 171А, 173А, 175, 177, 179, 181–185, 187, 201, 268–294; вул.Чкалова: 104–164; вул.Шевченка: 40, 42, 44–46А, 48А, 52, 56, 58, 159–197; вул.8 Березня: 98–137; пров.Пилипа Орлика, пров.Транспортний: 14–23, 34–70; пров.8 Березня, с.Степ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А, м.Долинська, Долинський р-н, Кіровоградська обл., 28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А, м.Долинська, Долинський р-н, Кіровоградська обл., 2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ботці – вул.Абрикосова, вул.Берегова, вул.Дерибасова, вул.Дружби, вул.Заводська, вул.Залізничників, вул.Зелена, вул.Калинова, вул.Квітнева, вул.Миру, вул.Молодіжна, вул.Перемоги, вул.Перспективна, вул.Південна, вул.Садова, вул.Шкільна,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уботці, Знам’янський р-н, Кіровоградська обл., 274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уботці, Знам’янський р-н, Кіровоградська обл., 274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с.Кох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4, с.Костянтинівка, Знам’янський р-н, Кіровоградська обл., 274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4, с.Костянтинівка, Знам’янський р-н, Кіровоградська обл., 274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ров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Корлюг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Майстерюка, 44А, с.Миколаївка, Кіровоградський р-н, Кіровоградська обл., 276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Майстерюка, 44А, с.Миколаївка, Кіровоградський р-н, Кіровоградська обл., 276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повід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 с-ще Заповідне, Маловисківський р-н, Кіровоградська обл., 26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3, с-ще Заповідне,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ишне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Жовтня, 23/24, с-ще Вишневе, Маловисківський р-н, Кіровоградська обл., 26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Жовтня, 23/24, с-ще Вишневе,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Вис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4, с.Велика Виска, Маловисківський р-н, Кіровоградська обл., 262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4, с.Велика Виска, Маловисківський р-н, Кіровоградська обл., 262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3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Червона Поля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16, с.Миролюбівка, Маловисківський р-н, Кіровоградська обл., 262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16, с.Миролюбівка, Маловисківський р-н, Кіровоградська обл., 262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Гаївка, Маловисківський р-н, Кіровоградська обл., 262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Гаївка, Маловисківський р-н, Кіровоградська обл., 262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 с.Вись, с.Заріччя, с.Павлівка, с.Матус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атного, 14, с.Мар’янівка, Маловисківський р-н, Кіровоградська обл., 262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атного, 14, с.Мар’янівка, Маловисківський р-н, Кіровоградська обл., 262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ьове – вул.Горіхова, вул.Енгельса, вул.Калініна, вул.Конторська, вул.Кошового, вул.Лисенка, вул.Пархоменка, вул.Садова, вул.Суворова, вул.Центральна: 41–48; вул.Шкі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ініна, 51, с.Хмельове, Маловисківський р-н, Кіровоградська обл., 262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ініна, 51, с.Хмельове, Маловисківський р-н, Кіровоградська обл., 26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ьове – вул.Берегова, вул.Будьонного, вул.Гагаріна, вул.Гоголя, вул.Дружби, вул.Зайковського, вул.Карла Маркса, вул.Кірова, вул.Комарова, вул.Комсомольська, вул.Котовського, вул.Лермонтова, вул.Медова, вул.Мічуріна, вул.Некрасова, вул.Пушкіна, вул.Спортивна, вул.Степова, вул.Тімірязєва, вул.Фрунзе, вул.Центральна: 1–38; вул.Чайковського, вул.Чапаєва, вул.Чкалова, вул.Шевченка, вул.40 років Перемоги, с.Запаш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сомольська, 26, с.Хмельове, Маловисківський р-н, Кіровоградська обл., 262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сомольська, 26, с.Хмельове, Маловисківський р-н, Кіровоградська обл., 26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кол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Калаколове, Маловисківський р-н, Кіровоградська обл., 262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Калаколове, Маловисківський р-н, Кіровоградська обл., 262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т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4, с.Оситна, Новомиргородський р-н, Кіровоградська обл., 260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4, с.Оситна, Новомиргородський р-н, Кіровоградська обл., 260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олошкова: 118, 120, 122–163; вул.Грушевського, вул.Гусарська, вул.Івана Богуна: 211, 213, 215, 217, 219, 221, 223, 225, 227, 229, 231, 233, 235, 237, 239, 241, 243–356; вул.Квітнева, вул.Київська: 13, 15–38; вул.Княгині Ольги, вул.Молодіжна, вул.Набережна: 77, 79, 81, 83, 85, 87, 89, 91, 93, 95, 97, 99–230; вул.Паризька: 201, 203, 205, 207–209, 211, 213, 215, 217, 219, 221, 223, 225, 227, 229–313; вул.Південна, вул.Поповкіна, вул.Раскової, вул.Соборна: 133, 135, 137–178; вул.Тімірязєва, вул.Федора Левицького: 49, 51, 53, 55, 57–136; вул.Яблунева, вул.50-ї Дивізії: 13/15, 15, 17, 19, 21, 23, 25, 27–48; пров.Горний, пров.Злагоди, пров.Іподромний, пров.Лісорозсадни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31,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1,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Аграрна, вул.Бабенка, вул.Богдана Хмельницького, вул.Комарова, вул.Кропивницького, вул.Ломоносова, вул.Матросова, вул.Миколи Вороного: 75, 77, 79–222; вул.Сєрова, вул.Шмідта, пров.Короткий: 6–28; пров.Павлова, пров.Річний, пров.40 років України, Гуртожиток КСП ’Росія’, с.Яблу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ороного, 204,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ороного, 204,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Андріяша: 44, 46–74; вул.Балочна, вул.Благодатна: 52, 54, 56–197; вул.Вільнокозацька, вул.Героїв України: 67, 69, 71, 73, 75, 77, 79, 81, 83, 85, 87, 89–168; вул.Цертія, вул.Шевченка: 109–205; пров.Андрія Коваля, пров.Тичини, пров.Уши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карняний, 1,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карняний, 1,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Демченка, вул.Гагаріна, вул.Зарічна, вул.Івана Богуна: 1–150, 152, 154, 156, 158, 160, 162–164, 166, 168, 170, 172, 174, 176, 178, 180, 182, 184, 186; вул.Набережна: 1–60, 62, 64, 66, 68, 70, 72; вул.О.Гіталова, вул.Піщанобрідська: 1–18; вул.Покровська: 1–65, 67, 69, 73, 75, 77; вул.Соборна: 1–76, 78, 80, 82, 84, 86; вул.Шевченка: 1–34, 36, 38, 40, 42, 44; пров.Болгарський, пров.Василя Жуковського, пров.Волочаєвський, пров.Декабристів, пров.Комунальний, пров.Менделеєва: 1–15; пров.Сковороди, пров.Фадєєва, пров.Харківський, пров.Ціолковського, пров.Чорноташли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5,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5,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Андріяша: 1–43, 45; вул.Благодатна: 1–51, 53, 55; вул.Бузкова, вул.Героїв України: 1–66, 68, 70, 72, 74, 76, 78, 80, 82, 84, 86, 88; вул.Зоряна, вул.Івана Богуна: 151, 153, 155, 157, 159, 161, 165, 167, 169, 171, 173, 175, 177/38, 179, 181, 183, 185, 187–210, 212/39, 214, 216, 218, 220, 222, 224, 226, 228, 230, 232, 234, 236, 238, 240, 242; вул.Київська: 1–12, 14; вул.Космічна, вул.Набережна: 61, 63, 65, 67, 69, 71, 73–76, 78, 80, 82, 84, 86, 88, 90, 92, 94, 96, 98; вул.Одеська, вул.Покровська: 66, 68, 72, 74/23, 76, 78–175; вул.Поповича, вул.Садова, вул.Соборна: 77, 79, 81, 83, 85, 87–132, 134, 136; вул.Федора Левицького: 1–48, 50, 52, 54, 56; вул.Черняховського, вул.Шевченка: 35/3, 37, 39, 41, 43, 45–108; вул.50-ї Дивізії: 1–12/28, 14/25, 16, 18, 20, 22, 24, 26; пров.Ковальський, пров.Лікарняний, пров.Пирогова, пров.Пожежний, пров.Рильського, пров.Соколова, пров.Учнівський, пров.Фортечний, пров.Херсонський: 1–61; пров.Юнацтва, тупик Виш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5,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5,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італія Яреми, вул.Волошкова: 2–117, 119, 121; вул.Залізнична, вул.Іліци, вул.Каховська, вул.Конєва, вул.Мокряка, вул.Незалежності, вул.П.Ангеліної, вул.Паризька: 65–200, 202, 204, 206, 210, 212, 214, 216, 218, 220, 222, 224, 226, 228; вул.Піщанобрідська: 19–53; вул.Шумілова, пров.Менделеєва: 16–27; пров.Свободи, пров.Херсонський: 62–7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щанобрідська, 50,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щанобрідська, 50,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аршавського, вул.Вокзальна, вул.Елеваторна, вул.Миколи Вороного: 1–74, 76, 78; вул.Нижчевокзальна, вул.Павлівська: 48, 50, 52, 54–153; вул.Різдвяна, вул.Синовця, вул.Тищенка, вул.Трояндова, вул.Чайковського, вул.Чорновола: 110, 112, 114, 116, 118, 120, 122, 124, 126, 128, 130, 132, 134–167; вул.Ярослава Мудрого: 47–49, 51–53, 55–59; пров.Гоголя, пров.Дружби, пров.Заводський, пров.Крилова, пров.Лесі Українки, пров.Мічуріна, пров.Пилипа Орлика, пров.Сонячний, пров.Транспортний, пров.Флотський, пров.Центральний, пров.Чехова, тупик Весняний, тупик Затишний, тупик Сковород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56,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56,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атутіна, вул.Володимирська, вул.Гастелло, вул.Гризодубової, вул.З.Космодем’янської, вул.Маяковського, вул.Павлівська: 155–183; вул.Польова, вул.Сагайдачного, вул.Тургенєва, вул.Цегельна, пров.О.Кошового, пров.Січових Стрільців, пров.Цукр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ербова, вул.Водоп’янова, вул.Єдності, вул.Єсеніна, вул.Короленка, вул.Крилова, вул.Лермонтова, вул.Лобановського, вул.Лугова, вул.Л.Чайкіної, вул.Мамадалієва, вул.Нахімова, вул.Некрасова, вул.Новосельська, вул.Павлівська: 1–47, 49, 51, 53; вул.Пасіонарія, вул.Перекопська, вул.Пушкіна, вул.П’ятихатська, вул.Східна, вул.Тиха, вул.Тітова, вул.Тобілевичів, вул.Федора Бондура, вул.Чкалова, вул.Чорновола: 1–109, 111, 113, 115, 117, 119, 121, 123, 125, 127, 129, 131, 133; вул.Ярослава Мудрого: 1–46, 50, 54/15; вул.1 Травня, вул.8 Березня, пров.Вільямса, пров.Вознесенського, пров.Зерновий, пров.І.Франка, пров.Короткий: 1–5; пров.Макаренка, пров.Надії, пров.Папаніна, пров.Світлий, пров.Середній, пров.Службовий, пров.Суворова, тупик Святк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14,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14,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Дитяча, вул.Індустріальна, вул.Калинова, вул.Каштанова, вул.Ковпака, вул.Курчатова, вул.Лісова, вул.Миру, вул.Промислова, вул.Пугачова, вул.Разіна, вул.Тернова, вул.Толстого, пров.Коза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олстого, 7А, м.Новоукраїнка, Новоукраїнський р-н, Кіровоградська обл., 27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лстого, 7А,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одоси – вул.Бориславська, вул.Б.Хмельницького, вул.Врожайна, вул.В.Федченко, вул.Джерельна, вул.ім.Артеменка, вул.Кринична, вул.Л.Українки, вул.Мальовнича, вул.Мічуріна: 5–100; вул.Молодіжна, вул.Набережна, вул.Південна, вул.Північна, вул.Покровська: 2–109, 111–113, 115, 119, 121–159; вул.Прифермська, вул.Прохолодна, вул.Степова, вул.Східна, вул.Українська, вул.Хутірська, вул.Шевченка, пров.Кущ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33, с.Глодоси, Новоукраїнський р-н, Кіровоградська обл., 271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33, с.Глодоси, Новоукраїнський р-н, Кіровоградська обл., 271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ка, с.Вишневе, с.Піщанське, с.Солдат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Квітка, Новоукраїнський р-н, Кіровоградська обл., 271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Квітка, Новоукраїнський р-н, Кіровоградська обл., 27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ицьке – вул.Дружби народів, вул.Кропивницького, вул.Миру, вул.Молодіжна, вул.Перекопська: 1–2; вул.П’ятихатки, вул.Сонячна, вул.Степова, с.Трудолюб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народів, 1, с.Кропивницьке, Новоукраїнський р-н, Кіровоградська обл., 271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народів, 1, с.Кропивницьке, Новоукраїнський р-н, Кіровоградська обл., 271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Ганнівська: 65–105; вул.Глінки, вул.Гоголя, вул.Запорізька, вул.Кобзарська, вул.Кутузова, вул.Ломоносова, вул.Мальовнича, вул.Мельнична, вул.Некрасова, вул.Перемоги, вул.Покровська: 4–138, 140, 142, 144, 146, 148, 150, 152–164, 166, 168, 170, 172, 174, 176, 178, 180, 182, 184, 186, 188, 252Г; вул.Польова, вул.Садова, вул.Сонячна, вул.Суворова, вул.Тичини, вул.Тімірязєва, вул.Хлібна, вул.Центральна: 114, 118, 120, 122, 124, 126–126Б, 128, 130, 132, 136, 138–211; вул.Чехова, вул.Шкільна, пров.Героїчний, пров.Затишний, пров.Лесі Українки, пров.Незалежності, пров.Стрілецький, с.Вільне, с.Радіс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Рівне, Новоукраїнський р-н, Кіровоградська обл., 27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Рівне, Новоукраїнський р-н, Кіровоградська обл., 27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Базарна, вул.Благодатна, вул.Б.Хмельницького, вул.Вишнева, вул.Волошкова, вул.Гагаріна, вул.Дружби, вул.Єдності, вул.Єсеніна, вул.Зоряна, вул.Комарова, вул.Кропивницького, вул.Матросова, вул.Маяковського, вул.Микитенка, вул.Миру, вул.Мічуріна: 2–6; вул.Набережна, вул.Піщана, вул.Покровська: 139, 141, 143, 145, 147, 149, 151, 165, 167, 169, 171, 173, 175, 177, 179, 181, 183, 185, 187, 189–232, 234–236, 240, 242, 246, 250, 252–252А; вул.Поштова, вул.Пушкіна, вул.Річна, вул.Тиха, вул.Тюленіна, вул.Центральна: 32, 34, 36, 38, 40, 42, 44, 46–48, 50–113, 115–117, 119, 121, 123, 125, 127, 129, 131, 133–135, 137; вул.Шевченка, пров.Кленовий, пров.Лікарняний, с.Лозуват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5, с.Рівне, Новоукраїнський р-н, Кіровоградська обл., 27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5, с.Рівне, Новоукраїнський р-н, Кіровоградська обл., 27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Винниченка, вул.Івана Франка, вул.Калинова, вул.Козацька, вул.Корнійчука, вул.Крилова, вул.Лугова, вул.Слави, вул.Тургенєва, вул.Успішна, вул.Центральна: 2–31, 33, 35, 37, 39, 41, 43, 45, 49; вул.Чка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67, с.Рівне, Новоукраїнський р-н, Кіровоградська обл., 27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67, с.Рівне, Новоукраїнський р-н, Кіровоградська обл., 27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Ганнівська: 1–27; вул.Горького, вул.Конторська, вул.Лермонтова, вул.Мічуріна: 12–111; вул.Молодіжна, вул.Покровська: 233, 237–239, 241, 243–245, 247, 251, 255–364; вул.Святкова, вул.Яновського, пров.Тінистий, с.Іванівці, с.Червоний Ташли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62, с.Рівне, Новоукраїнський р-н, Кіровоградська обл., 27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62, с.Рівне, Новоукраїнський р-н, Кіровоградська обл., 27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шкине, с.Ост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аврова, 3, с.Шишкине, Новоукраїнський р-н, Кіровоградська обл., 2716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аврова, 3, с.Шишкине, Новоукраїнський р-н, Кіровоградська обл., 271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Адамівський, вул.Гагаріна, вул.Гната Юри, вул.Григорія Сковороди, вул.Зарічна, вул.Івана Сірка, вул.Калинова, вул.Короленка, вул.Космонавтів, вул.Мацієвича, вул.Незалежності України: 76–142; вул.Павловського, вул.Перемоги, вул.Першотравнева, вул.Південна, вул.Раєвського, вул.Робітнича, вул.Свободи, вул.Сергія Єсеніна, вул.Степова, вул.Суворова, вул.Тиха, вул.Тітова, вул.Франка, вул.Чехова, пров.Гагаріна, пров.Івана Сірка, пров.Калиновий, пров.Квітковий, пров.Космонавтів, пров.Лермонтова, пров.Мирний, пров.Незалежності України, пров.Перемоги, пров.Південний, пров.Свободи, пров.Степ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України, 89, смт Олександрівка, Олександрівський р-н, Кіровоградська обл., 27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України, 89, смт Олександрівка, Олександрівський р-н, Кіровоградська обл., 2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Вишнева, вул.Гоголя, вул.Грушева, вул.Зарічна, вул.Засядька, вул.Лермонтова, вул.Літвінова: 1–4, 19–22; вул.Ломоносова, вул.Центральна: 2–39; вул.Яблунева, вул.50 років Перемоги, пров.Кошов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Петрове, Петрівський р-н, Кіровоградська обл., 28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Петрове, Петрівський р-н, Кіровоградська обл., 28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іт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рожнє, с.Бабич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2, с.Подорожнє, Світловодський р-н, Кіровоградська обл., 275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Подорожнє, Світловодський р-н, Кіровоградська обл., 275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7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Братів Лисенків, вул.Героїв Крут: 3; вул.Лісний масив, вул.Михайла Грушевського: 1–18; вул.Павлова, вул.Партизанська: 19, 21, 25, 27, 29, 31; вул.Сінний Пункт, вул.Станційна: 1–25; вул.Трудова, вул.Церковна, вул.295 км, вул.298 км, вул.299 км, пров.Павлова, пров.Станційний, просп.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13, м.Знам’янка, Кіровоградська обл., 27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13, м.Знам’янка, Кіровоградська обл., 2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Абрикосова: 1–63/2, 65; вул.Залізнична, вул.Комарова: 1–30А, 32, 34, 36, 38, 40–42А, 44–44А, 46, 48, 50, 52, 54; вул.Назарова: 1–24А; вул.Олега Антонова, вул.Осадчого: 1–41; вул.Свободи: 1–41, 43; вул.Чумацький Шлях, вул.Шмідта: 2–27; вул.1 Робоча, вул.2 Робоча, вул.3 Робоча, вул.4 Робоча, вул.5 Робоча, вул.6 Робоча, вул.7 Робоча, вул.8 Березня: 2–30; вул.8 Робоча, пров.Квітковий, пров.Надії, пров.Назарова, пров.Прохід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15, м.Знам’янка, Кіровоградська обл., 274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15, м.Знам’янка, Кіровоградська обл., 274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асиля Стуса, вул.Героїв Чорнобиля: 3–5, 7, 9, 12; вул.Гоголя, вул.Дмитра Єфремова, вул.Дмитра Яворницького, вул.Дніпровська, вул.Зоряна, вул.І Підлісна, вул.Ломоносова, вул.Набережна: 1А–23; вул.Олексія Береста, вул.Олени Теліги: 1–35, 37, 39, 41–47/7; вул.Перемоги, вул.Південна, вул.Пушкіна, вул.Селянська, вул.Соборна: 2/9–13/5; вул.Челюскіна: 1–25; вул.Чкалова, вул.Ярослава Мудрого,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6, м.Знам’янка, Кіровоградська обл., 274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6, м.Знам’янка, Кіровоградська обл., 274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асиля Никифорова, вул.Декабристів: 40, 42–132; вул.Кременчуцька: 47–130; вул.Культурна: 1–40; вул.Некрасова: 1, 3, 5–5А, 7; вул.Північна, вул.Степова: 2–8, 10–14, 16, 18, 20, 22, 24–26, 28, 30–32, 34, 36; вул.Студентська: 45; вул.Хасанська: 2, 4, 6, 8, 10, 12, 14; вул.Холодноярська: 1–38, 40; вул.Чонгарська: 3–60; пл.Покровська: 2, 4, 6–6А, 12А, 14А, 20, 22, 26–28, 30, 32, 34, 36, 38, 40, 42, 44, 46, 50, 52, 54, 56, 60, 64–64 к.1, 66, 68, 70, 72, 74; пров.Білоруський, пров.Василя Пащенка, пров.Кармелюка: 1–6, 9, 11–13, 15, 17, 19, 21, 23, 25, 27, 29–31, 33, 35, 37–37А; пров.Користівський, пров.Якова Яковенка, просп.Соборний: 3, 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регова, вул.Бессарабська: 12, 14–119; вул.Вугільна, вул.Кам’яна, вул.Партизанська: 44, 46–46 к.1, 48–50, 52–133; вул.Патріотів України, вул.Рікова, пл.Покровська: 7, 9, 11, 13–14, 15–19, 21, 23–25, 29, 31, 33, 35, 37, 39, 41, 43, 45, 47, 51, 53, 55, 57–59, 61–63, 65, 67, 69, 71, 73; пров.Внутрішній, пров.Володимира Скринника, пров.Гвардійський, пров.Івана Піянзіна, пров.Іванівський, пров.Кримський, пров.Мар’ївський, пров.Маршала Ворошилова, пров.Мурманський, пров.Огарьова, пров.Олександра Шакала: 2, 4, 10–12, 14, 16, 22–46; пров.Партизанський, пров.Раскової, пров.Толстого, пров.Челюскінців, пров.Чигринський, шосе Войнівське, шосе Користів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окровська, 18, м.Олександрія, Кіровоградська обл., 28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окровська, 18, м.Олександрія, Кіровоградська обл., 28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Декабристів: 1–39, 41; вул.Івана Чиркіна: 9, 15, 17; вул.Кременчуцька: 13, 15, 17–46; вул.Партизанська: 2–2А, 4, 6, 8–10, 12–14, 16, 18, 22, 28, 30, 34, 36, 38, 40, 42; вул.Студентська: 25, 27, 29–44, 46, 50; пл.Покровська: 1, 3, 4А–5, 7Б, 10А, 77–79; пров.Михайла Олефіренка, просп.Соборний: 2, 4, 7–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Чиркіна, 19, м.Олександрія, Кіровоградська обл., 28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Чиркіна, 19, м.Олександрія, Кіровоградська обл., 28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натолія Кохана, вул.Веселкова, вул.Григорія Усика: 1–28; вул.Діброви: 3–11, 13–17; вул.Інгулецька, вул.Козацька: 1, 3, 5, 7, 9, 11, 13, 15–17, 19–37; вул.Набережна, вул.Перспективна: 1–7А; вул.Святомиколаївська: 24, 26–28, 30, 32, 34, 36, 38, 40, 42, 44–48; вул.Софіївська: 2–4; вул.Таврійська: 16–49 к.2, 52, 54, 56; вул.Українська, вул.Шевченка: 62, 64, 66–72, 78, 80, 82, 84, 90, 94–130, 140, 142; вул.6-го Грудня: 1–87А, 90, 92, 94, 96–104; пров.Гната Юри, пров.Зелений, пров.Івана Гороновича, пров.Інгулецький, пров.Кіммерійський, пров.Родини Пищевич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96–125; вул.Військова, вул.Гагаріна, вул.Козацька: 58, 62, 64, 66, 68, 70, 72, 74, 76, 78, 80, 82–84, 88; вул.Миколи Зерваницького, вул.Михайла Грушевського, вул.Міліцейська: 55–75, 77–83, 85, 87, 89, 91, 93–95, 97–97А, 99, 103, 107, 109, 111, 113, 115; вул.Садова: 36, 38, 40, 42, 46–48; вул.Титова: 6, 8–17; вул.Шахтарська, пров.Леонтовича, пров.Никифора Луценка, пров.Профспілковий, пров.Станіслава Лазаревича, просп.Соборний: 95, 97, 9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86, м.Олександрія, Кіровоградська обл., 28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86, м.Олександрія, Кіровоградська обл., 28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есняна: 1–47; вул.Елеваторна, вул.Зоряна, вул.Липнева, вул.Михайла Бачинського, вул.Міліцейська: 76, 84–84А, 86, 88, 90, 92, 96, 98, 100–102, 106, 108, 110, 112, 114, 118, 120, 124, 126, 128, 130, 132–142; вул.Садова: 50–58; вул.Сидоренка, пров.Верхній, пров.Весняний, пров.Можайського, пров.Нижній, пров.Середні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талінграда, 23А, м.Олександрія, Кіровоградська обл., 2800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талінграда, 23А, м.Олександрія, Кіровоградська обл., 28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лестівка(Морозівська с/р)</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орожна, 34А, с.Шелестівка, Міловський р-н, Луганська обл., 9252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орожна, 34А, с.Шелестівка, Міловський р-н, Луганська обл., 92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п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1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усівка, с.Пантюхине, с.Солон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Ганусівка, Новопсковський р-н, Луганська обл., 9233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Ганусівка, Новопсковський р-н, Луганська обл., 92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4031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мирівка – вул.Айдарська, вул.Гагаріна, вул.Горького, вул.Жовтнева, вул.Залізнична, вул.Зелена, вул.Колгоспна, вул.Комсомольська, вул.Мисліченко, вул.Нафтовиків, вул.Овальна, вул.Повітрянофлотська, вул.Садова, вул.Східна, вул.Шевченка, вул.1 Травня, вул.8 Березня, пров.Березовий, пров.Донецький, пров.Калиновий, пров.Каштановий, пров.Магістральний, пров.Маяк, пров.Ольховий, пров.Повітрянофлотський, кв-л Дружби, кв-л Молодіжний, с-ще Степ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15, с.Чмирівка, Старобільський р-н, Луганська обл., 9274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15, с.Чмирівка, Старобільський р-н, Луганська обл., 92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Архипенка, вул.Броварі, вул.Броварі Бічна, вул.Виноградна, вул.В.Івасюка, вул.Відродження України, вул.Вітовського, вул.Вітовського Бічна, вул.Гайдамацька, вул.Гайова, вул.Дачна, вул.Джерельна, вул.Є.Коновальця, вул.Залізнична, вул.Л.Українки, вул.Мисливська, вул.Мисливська Бічна, вул.М.Приймаченко, вул.Озерна, вул.Плановик, вул.Полуботка, вул.Рибальська, вул.Січових Стрільців, вул.Соснова, вул.Східна, вул.Шевченка, вул.Шухевича, вул.Ягідн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лоня, вул.Дорошенка, вул.Дроговизька: 10–18; вул.Завалля, вул.Івана Франка, вул.Кіндрацького Василя, вул.Лесі Українки, вул.М.Вороного, вул.Пилипа Орлика, вул.Повстанців, вул.Прийма, вул.Пришляків, вул.Радів, вул.Сагайдачного, вул.Уляни Кравченко, вул.Чешека, вул.Шептицького, пл.Ринок, пров.Радів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инок, 24, м.Миколаїв, Миколаївський р-н, Львівська обл., 816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инок, 24, м.Миколаїв, Миколаївський р-н, Львівська обл., 8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Княгині Ольги, вул.Конотопської битви, вул.М.Вербицького, вул.М.Гоголя, вул.М.Грушевського: 4А–10, 12–18, 20, 24, 26–26А, 28, 30, 32, 34, 36, 38, 40–44, 46; вул.М.Хвильового, вул.Незалежності, вул.Н.Левицького, вул.О.Маковея, вул.П.Грабовського, вул.П.Орлика, вул.П.Панча, вул.Р.Шухевича, вул.Словацького, вул.Яворницького, вул.Я.Мудрого: 1–47, 49, 51, 53, 55, 57, 61–63, 65, 67, 71, 73, 75–77, 79, 81, 83, 85, 89–89В, 91–91А, 93, 95–95Б, 97–97А, 99, 101, 103–105, 113–113В, 417, б/н; вул.Я.Яреми</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ишнева, вул.Годинівська, вул.Залізнична, вул.М.Бажана, вул.М.Шашкевича, вул.Огієнка, вул.Петрушевича, вул.Польова, вул.Рудниківська, вул.Садова, вул.С.Байдали, вул.Східна, вул.Я.Мудрого: 48, 50, 52, 54А, 56–56Г, 58–60А, 64, 66, 68–70, 72, 74, 78, 80, 82, 84, 86, 90, 92А, 94, 96–96А, 98–98А, 100–100Б, 102, 106–112, 114–407, 419–493; вул.22 Січня</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ичі, с.Хатки(Шегинівська сільська громад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Баличі, Мостиський р-н, Львівська обл., 8132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Баличі, Мостиський р-н, Львівська обл., 81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чя(Мостиська міська громад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94А, с.Заріччя, Мостиський р-н, Львівська обл., 8133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94А, с.Заріччя, Мостиський р-н, Львівська обл., 813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6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овичі, с.Загороди, с.Заріччя(Судововишнянська міська громад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 с.Дмитровичі, Мостиський р-н, Львівська обл., 8138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 с.Дмитровичі, Мостиський р-н, Львівська обл., 81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0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ичі, с.Хатки(Мостиська міська громад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75, с.Раденичі, Мостиський р-н, Львівська обл., 8137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75, с.Раденичі, Мостиський р-н, Львівська обл., 813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1; вул.Винниченка, вул.Волошкова, вул.В.Стуса, вул.Гоголя, вул.Городнича, вул.Дорошенка, вул.Зелена, вул.Зерова, вул.Івасюка, вул.Кільцева, вул.Лугова, вул.Львівська, вул.Людкевича, вул.О.Олеся, вул.Польова, вул.П.Орлика, вул.Салютна, вул.Симоненка, вул.Січових Стрільців, вул.С.к.в."Ветеран", вул.Сонячна, вул.С.т. «Айстра», вул.С.т. «Веселка», вул.С.т. «Достаток», вул.С.т ."Зв’язківець", вул.С.т. «Лаванда», вул.С.т. «Пегас», вул.С.т. "Ремонтник", вул.С.т.«Ратний ветеран», вул.С.Т.С. «Троянда», вул.Урожайна, вул.Центральна, вул.Червоної Калини</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Бандери, вул.Сонячна: 1, 3, 5, 7, 9, 11, 15, 17–17А, 19, 23, 27, 29–31, 33, 35, 37, 39, 41–41А, 43, 45, 47–49, 51, 53, 55, 59–63, 65, 67–69, 73, 77, 79, 83, 85, 89–91, 93, 95, 101–103, 105, 111, 115–117, 119–121, 123, 127, 131, 133, 135, 137–139А, 143, 145–147, 149, 151, 155–155А, 157, 161, 163, 165, 167, 169, 171, 173, 175, 177, 179, 181–183, 185, 187–328; вул.Терешкова, вул.Шевченка, вул.Шкільн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авидів – вул.: 1;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А, 16–16А, 18–18Б, 20–20А, 24–26, 28, 32, 34, 36, 38, 40, 42, 44, 46, 50, 52, 54, 56–58, 64, 66, 70–72, 74–76, 78, 80–82, 84, 86–88, 92, 94, 98–100, 104, 108–110, 112–114, 118, 122, 126, 128, 132, 134, 136, 140–142, 144, 148, 150, 152, 156, 158–160, 162, 164, 166, 168, 170, 172, 174, 176, 178, 180, 184, 18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9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ір’я(Луківська сільська громад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Луки, Самбірський р-н, Львівська обл., 8143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Луки, Самбірський р-н, Львівська обл., 814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1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бромиль – вул.Базарна, вул.Вишнева, вул.Глухого, вул.Грушевського, вул.Довбуша, вул.Замкова, вул.Зарічна, вул.Зелена, вул.Зелена бічна, вул.Івасюка, вул.Лесі Українки, вул.Лисенка, вул.Листопадова, вул.Пасічна, вул.Салінарна, вул.Симоненка, вул.Січових Стрільців, вул.Сонячна, вул.Стуса, вул.Торгова, вул.Чехова, пл.Ринок</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Добромиль, Старосамбірський р-н, Львівська обл., 8204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Добромиль, Старосамбірський р-н, Львівська обл., 8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бухов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Лібухова, Старосамбірський р-н, Львівська обл., 8206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Лібухова, Старосамбірський р-н, Львівська обл., 82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43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ирівська міська лікарня</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цкевича, 37, м.Добромиль, Старосамбірський р-н, Львівська обл., 8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46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43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оспісне відділення з наданням паліативної допомоги населенню смт Нижанковичі комунального закладу Старосамбірської районної ради "Старосамбірська центральна районна лікарня"</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Галицького, 86, м.Старий Самбір, Старосамбірський р-н, Львівська обл., 8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46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43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апевтичне відділення №2 Добромильської номерної районної лікарні</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цкевича, 37, м.Добромиль, Старосамбірський р-н, Львівська обл., 8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М.Вербицького: 6–11, 13–20, 24–99; вул.Ю.Липи: 1–1А, 3, 5–1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Шухевича, 5, м.Новояворівськ, Яворівський р-н, Львівська обл., 8105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Шухевича, 5, м.Новояворівськ, Яворівський р-н, Львівська обл., 81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І.Мазепи: 7–9А; вул.М.Вербицького: 1–1А, 11А, 2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Шухевича, 5, м.Новояворівськ, Яворівський р-н, Львівська обл., 8105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Шухевича, 5, м.Новояворівськ, Яворівський р-н, Львівська обл., 8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ирів – вул.А.Шептицького, вул.Б.Хмельницького, вул.Вишнева, вул.В.Івасюка, вул.Воля, вул.В.Стуса, вул.Джерельна, вул.Д.Яворницького, вул.Жовтнева, вул.Зах.Вали, вул.Зелена, вул.Ісаєва, вул.І.Франка: 2–18; вул.Лугова, вул.Л.Українки, вул.Магерівська, вул.Мартиновича, вул.Мартовича, вул.М.Вербицького, вул.М.Грушевського, вул.М.Коцюбинського, вул.М.Лисенка, вул.Молодіжна, вул.Незалежності, вул.О.Довженка, вул.Парипси, вул.Польова, вул.П.Сагайдачного, вул.Равська, вул.Р.Шухевича, вул.С.Бандери, вул.Середина, вул.Сонячна, вул.Спортивна, вул.Східні Вали, вул.Т.Шевченка, вул.Яворівська, вул.Я.Галана, вул.Я.Мудрого, вул.1-го Грудня, пл.Ринок, вул.б/н, хутір Хоманці, с.Великі Макари, с.Середин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Скоропадського, вул.Стебницька: 86–104; вул.Стуса: 1, 3, 5, 7–9Б, 11, 13, 15, 17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бницька, 98, м.Трускавець, Львівська обл., 82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бницька, 98,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Бойківська, вул.Данилишиних: 1–9, 12–70; вул.Помірецька: 1–35, 36–70; вул.Пристая, вул.Симоненка, вул.Стуса: 2, 4, 6, 1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ишиних, 19, м.Трускавець, Львівська обл., 82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ишиних, 19,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Роксоляни: 43, 51–65А, 77–87; вул.Широка: 98;</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ксоляни, 35, м.Львів, 7905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ксоляни, 35, м.Львів, 7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1–3А, 5–5А, 7, 9–9А; вул.Городоцька: 134, 136, 138, 140, 142, 144, 146, 148, 150, 162, 168, 168А, 241, 241А, 241Б, 243, 245, 245А, 247, 249, 251, 253, 253А, 257, 257А; вул.Кузневича Г., вул.Фабричн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говського І., 7А, м.Львів, 7902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говського І., 7А, м.Львів, 79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агестанська, вул.Землеробна, вул.Кульпарківська: 107, 109, 111, 113, 115, 200, 202, 204, 206, 206А, 208, 210, 212, 212А, 214, 216, 218, 218А, 218Б, 220, 222; вул.Любінська: 181, 183, 183А, 185, 187; вул.Патона Є.: 4–4А, 4/2, 15, 17; вул.Ряшівська: 7–27А; вул.Скнилівська, вул.Смотрицького М., вул.Солом’ян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7904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7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7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йчука М., вул.Керамічна, вул.Княгині Ольги: 100Б–100Л;</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гині Ольги, 104, м.Львів, 7905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гині Ольги, 104, м.Львів, 79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r>
        <w:trPr/>
        <w:tc>
          <w:tcPr>
            <w:tcW w:w="6282" w:type="dxa"/>
            <w:tcBorders/>
            <w:vAlign w:val="center"/>
          </w:tcPr>
          <w:p>
            <w:pPr>
              <w:pStyle w:val="Normal"/>
              <w:widowControl/>
              <w:snapToGrid w:val="false"/>
              <w:jc w:val="center"/>
              <w:rPr>
                <w:b/>
                <w:b/>
                <w:i/>
                <w:i/>
                <w:color w:val="000000"/>
                <w:sz w:val="28"/>
              </w:rPr>
            </w:pPr>
            <w:r>
              <w:rPr>
                <w:b/>
                <w:i/>
                <w:color w:val="000000"/>
                <w:sz w:val="28"/>
              </w:rPr>
            </w:r>
          </w:p>
        </w:tc>
        <w:tc>
          <w:tcPr>
            <w:tcW w:w="9424" w:type="dxa"/>
            <w:tcBorders/>
            <w:vAlign w:val="center"/>
          </w:tcPr>
          <w:p>
            <w:pPr>
              <w:pStyle w:val="Normal"/>
              <w:widowControl/>
              <w:snapToGrid w:val="false"/>
              <w:jc w:val="right"/>
              <w:rPr>
                <w:b/>
                <w:b/>
                <w:i/>
                <w:i/>
                <w:color w:val="000000"/>
                <w:sz w:val="28"/>
              </w:rPr>
            </w:pPr>
            <w:r>
              <w:rPr>
                <w:b/>
                <w:i/>
                <w:color w:val="000000"/>
                <w:sz w:val="28"/>
              </w:rPr>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rHeight w:val="844" w:hRule="atLeast"/>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17 листопада 2016 року № 485 </w:t>
            </w:r>
          </w:p>
        </w:tc>
      </w:tr>
    </w:tbl>
    <w:p>
      <w:pPr>
        <w:pStyle w:val="Normal"/>
        <w:widowControl/>
        <w:jc w:val="center"/>
        <w:rPr>
          <w:b/>
          <w:b/>
          <w:color w:val="000000"/>
          <w:sz w:val="26"/>
        </w:rPr>
      </w:pPr>
      <w:r>
        <w:rPr>
          <w:b/>
          <w:color w:val="000000"/>
          <w:sz w:val="26"/>
        </w:rPr>
        <w:t>ЗМІНИ</w:t>
      </w:r>
    </w:p>
    <w:p>
      <w:pPr>
        <w:pStyle w:val="Normal"/>
        <w:widowControl/>
        <w:jc w:val="center"/>
        <w:rPr>
          <w:b/>
          <w:b/>
          <w:color w:val="000000"/>
          <w:sz w:val="26"/>
        </w:rPr>
      </w:pPr>
      <w:r>
        <w:rPr>
          <w:b/>
          <w:color w:val="000000"/>
          <w:sz w:val="26"/>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6"/>
        </w:rPr>
      </w:pPr>
      <w:r>
        <w:rPr>
          <w:b/>
          <w:color w:val="000000"/>
          <w:sz w:val="26"/>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trHeight w:val="57" w:hRule="atLeast"/>
          <w:cantSplit w:val="true"/>
        </w:trPr>
        <w:tc>
          <w:tcPr>
            <w:tcW w:w="15706" w:type="dxa"/>
            <w:gridSpan w:val="7"/>
            <w:tcBorders/>
          </w:tcPr>
          <w:p>
            <w:pPr>
              <w:pStyle w:val="Normal"/>
              <w:keepLines/>
              <w:widowControl/>
              <w:jc w:val="center"/>
              <w:rPr>
                <w:b/>
                <w:b/>
                <w:color w:val="000000"/>
                <w:sz w:val="26"/>
              </w:rPr>
            </w:pPr>
            <w:r>
              <w:rPr>
                <w:b/>
                <w:color w:val="000000"/>
                <w:sz w:val="26"/>
              </w:rPr>
              <w:t>Миколаївська область</w:t>
            </w:r>
          </w:p>
        </w:tc>
      </w:tr>
      <w:tr>
        <w:trPr>
          <w:trHeight w:val="57" w:hRule="atLeast"/>
          <w:cantSplit w:val="true"/>
        </w:trPr>
        <w:tc>
          <w:tcPr>
            <w:tcW w:w="15706" w:type="dxa"/>
            <w:gridSpan w:val="7"/>
            <w:tcBorders/>
            <w:tcMar>
              <w:top w:w="142" w:type="dxa"/>
            </w:tcMar>
          </w:tcPr>
          <w:p>
            <w:pPr>
              <w:pStyle w:val="Normal"/>
              <w:keepLines/>
              <w:widowControl/>
              <w:jc w:val="center"/>
              <w:rPr>
                <w:color w:val="000000"/>
                <w:sz w:val="26"/>
              </w:rPr>
            </w:pPr>
            <w:r>
              <w:rPr>
                <w:color w:val="000000"/>
                <w:sz w:val="26"/>
              </w:rPr>
              <w:t>Арбузинський район</w:t>
            </w:r>
          </w:p>
        </w:tc>
      </w:tr>
      <w:tr>
        <w:trPr>
          <w:trHeight w:val="57" w:hRule="atLeast"/>
          <w:cantSplit w:val="true"/>
        </w:trPr>
        <w:tc>
          <w:tcPr>
            <w:tcW w:w="15706" w:type="dxa"/>
            <w:gridSpan w:val="7"/>
            <w:tcBorders/>
            <w:tcMar>
              <w:top w:w="142" w:type="dxa"/>
            </w:tcMar>
          </w:tcPr>
          <w:p>
            <w:pPr>
              <w:pStyle w:val="Normal"/>
              <w:keepLines/>
              <w:widowControl/>
              <w:jc w:val="center"/>
              <w:rPr>
                <w:i/>
                <w:i/>
                <w:color w:val="000000"/>
                <w:sz w:val="22"/>
              </w:rPr>
            </w:pPr>
            <w:r>
              <w:rPr>
                <w:i/>
                <w:color w:val="000000"/>
                <w:sz w:val="22"/>
              </w:rPr>
              <w:t>Звичайні виборчі дільниці</w:t>
            </w:r>
          </w:p>
        </w:tc>
      </w:tr>
      <w:tr>
        <w:trPr>
          <w:trHeight w:val="57" w:hRule="atLeast"/>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адресу приміщення для голосування та адресу приміщення дільничної виборчої комісії виборчої дільниці № 480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0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Благодат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Дяченко, 7, с.Благодатне, Арбузинський р-н, Миколаївська обл., 553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Дяченко, 7, с.Благодатне, Арбузинський р-н, Миколаївська обл., 55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12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Воєвод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кільна, 65, с.Воєводське, Арбузинський р-н, Миколаївська обл., 55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кільна, 65, с.Воєводське, Арбузинський р-н, Миколаївська обл., 55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92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0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Новосергіївка, с.Горожене, с.Зелений Гай(Баштанська міська громада), с.Новогорожене, с.Тарас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35, с.Новосергіївка, Баштанський р-н, Миколаївська обл., 561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35, с.Новосергіївка, Баштанський р-н, Миколаївська обл., 56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36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1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Бузоварове, с.Іванівка(Веселинівська селищна громада), с.Нововоскрес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очтова, 2, с.Нововоскресенка, Веселинівський р-н, Миколаївська обл., 570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очтова, 2, с.Нововоскресенка, Веселинівський р-н, Миколаївська обл., 5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9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3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Котляреве, с.Новоруське, с.Шевченкове(Шевченківська сільська громад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Комарова, 21, с.Котляреве, Вітовський р-н, Миколаївська обл., 572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Комарова, 21, с.Котляреве, Вітовський р-н, Миколаївська обл., 572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718</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3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Шевченкове(Шевченківська сільська громад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евченка, 29, с.Шевченкове, Вітовський р-н, Миколаївська обл., 5726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евченка, 29, с.Шевченкове, Вітовський р-н, Миколаївська обл., 57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18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знес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1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Олександрівка – вул.Гагаріна, вул.Генерала Подзігуна: 63–67, 69, 75, 77, 79–176, 180, 192, 200, 202, 204, 206; вул.Жовтнева: 36–45, 47–129, 132–177, 180, 182; вул.Квіткова, вул.Кулікова, вул.Озерна, вул.Першотравнева: 1–54, 56, 58, 60, 62, 64, 66; вул.Східна, вул.Шарохіна, вул.58 Гвардійської дивізії, пров.Заводський, пров.Поштовий, пров.Розмаріц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Генерала Подзігуна, 165, смт Олександрівка, Вознесенський р-н, Миколаївська обл., 56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Генерала Подзігуна, 165, смт Олександрівка, Вознесенський р-н, Миколаївська обл., 56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26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1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Олександрівка – вул.Бібікова, вул.Генерала Подзігуна: 179, 183–191, 193–199, 201, 203, 205, 207–272; вул.Жовтнева: 179, 181, 183–354; вул.Космонавтів, вул.Молодіжна, вул.Перемоги, вул.Першотравнева: 55, 57, 59, 61, 63, 65, 67–100, 102–104, 106–108, 110, 114, 116–116А, 118, 120, 122, 124, 126; вул.Прибузька, вул.Шкільна, вул.8 Березня, пров.Ветеринарний, пров.Ковальський, пров.Лікарняний, пров.Партизанський, пров.Північн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Генерала Подзігуна, 244, смт Олександрівка, Вознесенський р-н, Миколаївська обл., 56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Генерала Подзігуна, 244, смт Олександрівка, Вознесенський р-н, Миколаївська обл., 56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25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1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Олександрівка – вул.Генерала Подзігуна: 1–62, 68, 74, 76, 78; вул.Грушевського, вул.Дружби народів, вул.Жовтнева: 1–35, 46, 131; вул.Індустріальна, вул.Карпенко, вул.Маркова, вул.Набережна, вул.Садова, вул.Степ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тепова, 5, смт Олександрівка, Вознесенський р-н, Миколаївська обл., 56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тепова, 5, смт Олександрівка, Вознесенський р-н, Миколаївська обл., 56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80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1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Олександрівка – вул.Андрєєва, вул.Верхня, вул.Комбайнерів, вул.Нова, вул.Першотравнева: 101, 105, 109, 111–113, 115, 117, 119, 121, 123, 125, 127–190; вул.Південна, вул.Покровська, вул.Шевченка, пров.Украї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ершотравнева, 148, смт Олександрівка, Вознесенський р-н, Миколаївська обл., 56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ершотравнева, 148, смт Олександрівка, Вознесенський р-н, Миколаївська обл., 56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068</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1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Буз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Отамана Григор’єва, 276</w:t>
            </w:r>
            <w:r>
              <w:rPr>
                <w:color w:val="000000"/>
                <w:sz w:val="22"/>
                <w:lang w:val="uk-UA"/>
              </w:rPr>
              <w:t>,</w:t>
            </w:r>
            <w:r>
              <w:rPr>
                <w:color w:val="000000"/>
                <w:sz w:val="22"/>
              </w:rPr>
              <w:t xml:space="preserve"> с.Бузьке, Вознесенський р-н, Миколаївська обл., 565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Отамана Григор’єва, 276</w:t>
            </w:r>
            <w:r>
              <w:rPr>
                <w:color w:val="000000"/>
                <w:sz w:val="22"/>
                <w:lang w:val="uk-UA"/>
              </w:rPr>
              <w:t>,</w:t>
            </w:r>
            <w:r>
              <w:rPr>
                <w:color w:val="000000"/>
                <w:sz w:val="22"/>
              </w:rPr>
              <w:t xml:space="preserve"> с.Бузьке, Вознесенський р-н, Миколаївська обл., 56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4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Дорош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Миру, 86, с.Дорошівка, Вознесенський р-н, Миколаївська обл., 565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иру, 86, с.Дорошівка, Вознесенський р-н, Миколаївська обл., 56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9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48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ще Мартинів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братів Ангурян, 9А, с-ще Мартинівське, Вознесенський р-н, Миколаївська обл., 565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братів Ангурян, 9А, с-ще Мартинівське, Вознесенський р-н, Миколаївська обл., 56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3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48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Вільне, с.Мартинів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lang w:val="uk-UA"/>
              </w:rPr>
              <w:t>ш</w:t>
            </w:r>
            <w:r>
              <w:rPr>
                <w:color w:val="000000"/>
                <w:sz w:val="22"/>
              </w:rPr>
              <w:t>кола</w:t>
            </w:r>
            <w:r>
              <w:rPr>
                <w:color w:val="000000"/>
                <w:sz w:val="22"/>
                <w:lang w:val="uk-UA"/>
              </w:rPr>
              <w:t>,</w:t>
            </w:r>
            <w:r>
              <w:rPr>
                <w:color w:val="000000"/>
                <w:sz w:val="22"/>
              </w:rPr>
              <w:t xml:space="preserve"> вул.БОС-2, с.Мартинівське, Вознесенський р-н, Миколаївська обл., 565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школа, вул.БОС-2, с.Мартинівське, Вознесенський р-н, Миколаївська обл., 56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72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Табо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45, с.Таборівка, Вознесенський р-н, Миколаївська обл., 565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45, с.Таборівка, Вознесенський р-н, Миколаївська обл., 56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sz w:val="22"/>
              </w:rPr>
              <w:t>133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Трикрати, с.Вільний Яр, с.Зор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каржинського, 56, с.Трикрати, Вознесенського р-н, Миколаївської обл., 5653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каржинського, 56, с.Трикрати, Вознесенського р-н, Миколаївської обл., 56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6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Акт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Шкільна, 40, с.Актове</w:t>
            </w:r>
            <w:r>
              <w:rPr>
                <w:color w:val="000000"/>
                <w:sz w:val="22"/>
                <w:lang w:val="uk-UA"/>
              </w:rPr>
              <w:t>,</w:t>
            </w:r>
            <w:r>
              <w:rPr>
                <w:color w:val="000000"/>
                <w:sz w:val="22"/>
              </w:rPr>
              <w:t xml:space="preserve"> Вознесенського р-н, Миколаївської обл., 5653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Шкільна, 40, с.Актове</w:t>
            </w:r>
            <w:r>
              <w:rPr>
                <w:color w:val="000000"/>
                <w:sz w:val="22"/>
                <w:lang w:val="uk-UA"/>
              </w:rPr>
              <w:t xml:space="preserve">, </w:t>
            </w:r>
            <w:r>
              <w:rPr>
                <w:color w:val="000000"/>
                <w:sz w:val="22"/>
              </w:rPr>
              <w:t>Вознесенського р-н, Миколаївської обл., 565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40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Щербан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46, с.Щербані, Вознесенський р-н, Миколаївська обл., 565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46, с.Щербані, Вознесенський р-н, Миколаївська обл., 56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261</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Яструбин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28, с.Яструбинове, Вознесенський р-н, Миколаївська обл., 565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28, с.Яструбинове, Вознесенський р-н, Миколаївська обл., 565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816</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Врадіївка – вул.Грушевського: 1А–46; вул.Даші Дяченко: 28–91А; вул.Козацька, вул.Котляревського: 1–86, 90; вул.Правди, вул.Садова, вул.Української Армії: 37, 40–199; Хутір Яблу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равди, 46, смт Врадіївка, Врадіївський р-н, Миколаївська обл., 563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равди, 46,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92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Доманівка – вул.Академіка Павлова, вул.Б.Хмельницького, вул.Героя Лихого, вул.Гетьмана Сагайдачного, вул.Дачна, вул.Дружби, вул.Жовтнева, вул.Калинова, вул.Мересьєва, вул.Механізаторів, вул.Молодіжна, вул.Нова, вул.Пастера, вул.Соборності, вул.Східна, вул.Тиха, вул.Шкільна, вул.Ювілейна, вул.301 стрілкової дивізії, пров.Ковальова, с.Казарин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Калинова, 2, смт Доманівка, Доманівський р-н., Миколаївська обл., 564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Калинова, 2,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08</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2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Прибужжя – вул.Акмечетська: 1–69, 71; вул.Захисників України: 1–18, 20, 24, 26, 28–28А, 30, 32–34А, 36–38; вул.Івана Гонти: 1А–38, 51, 53, 57, 59, 61, 63–63А; вул.Прищепенка, вул.Соборна: 1–65; вул.Шевченка: 1–58, 61–73, 75, 77, 81–81А, 83, 85, 89–89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Акмечетська, 50, с.Прибужжя, Доманівський р-н, Миколаївська обл., 5644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Акмечетська, 50,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738</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48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sz w:val="22"/>
              </w:rPr>
            </w:pPr>
            <w:r>
              <w:rPr>
                <w:color w:val="000000"/>
                <w:sz w:val="22"/>
              </w:rPr>
              <w:t>4803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Єлане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Василя Стуса, 55,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97</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3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ще Семе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кільна, 15, с-ще Семенівка, Кривоозерський р-н, Миколаївська обл., 551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кільна, 15, с-ще Семенівка, Кривоозерський р-н, Миколаївська обл., 5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3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3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Гойда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1 Травня, 7, с.Гойдаї, Кривоозерський р-н, Миколаївська обл., 551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Травня, 7, с.Гойдаї, Кривоозерський р-н, Миколаївська обл., 55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427</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4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мт Ольшанське – вул.Костянтина Ольшанського: 1–8, 13–20; вул.Шкільна: 26–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Костянтина Ольшанського, 8А, смт Ольшанське, Миколаївський р-н, Миколаївська обл., 57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Костянтина Ольшанського, 8А,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774</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4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Зеле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иру, 2, с.Зелене, Миколаївський р-н, Миколаївська обл., 571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иру, 2, с.Зелене, Миколаївський р-н, Миколаївська обл., 57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2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5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Іванівка, с.Ясел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 с.Іванівка, Очаківський р-н, Миколаївська обл., 575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 с.Іванівка, Очаківський р-н, Миколаївська обл., 57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174</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5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Благодат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олодіжна, 1, с.Благодатне, Очаківський р-н, Миколаївська обл.,57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олодіжна, 1, с.Благодатне, Очаківський р-н, Миколаївська обл.,57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33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5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Лиса Гора – вул.Велика: 54–121; вул.Вороб’ївська: 1, 3, 5, 7–9, 11, 13, 15, 19, 21, 29–33, 35, 37, 39, 41, 43–47, 53; вул.Гагаріна, вул.Дорошенка, вул.Козацька: 1, 3, 7, 9–11, 13–17, 19–21, 23, 25, 29, 31, 33, 35, 37–47; вул.Кустарна: 1–36; вул.Ломоносова, вул.Л.Українки, вул.Маслозаводська, вул.Мельнична, вул.Набережна, вул.Південна, вул.Сонячна, вул.Ташлична, вул.Церковна, вул.Чкалова, пров.Верхній, пров.Вузький, пров.Гірський, пров.Гоголя, пров.Лєрмонтова: 1, 3; пров.Мельничний, пров.Парковий, пров.Шкільний: 2, 4, 6, 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пров.Парковий, 2, с.Лиса Гора, Первомайський р-н, Миколаївська обл., 552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пров.Парковий, 2, с.Лиса Гора, Первомайський р-н, Миколаївська обл., 55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896</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5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Зоряне, с.Степ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3, с.Зоряне, Первомайський р-н, Миколаївська обл., 5527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3, с.Зоряне, Первомайський р-н, Миколаївська обл., 55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52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5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Промін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26В, с.Промінь, Снігурівський р-н, Миколаївська обл., 5737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26В, с.Промінь, Снігурівський р-н, Миколаївська обл., 573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381</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ще Любомирівка, с-ще Тернові Под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евченко, 10, с-ще Любомирівка, Снігурівський р-н, Миколаївська обл., 573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Шевченко, 10, с-ще Любомирівка, Снігурівський р-н, Миколаївська обл., 57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43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Калинівка, с.Любим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1А, с.Калинівка, Снігурівський р-н, Миколаївська обл., 573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1А, с.Калинівка, Снігурівський р-н, Миколаївська обл., 57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53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Покровське, с-ще Степ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26, с-ще Степове, Снігурівський р-н, Миколаївська обл., 57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26, с-ще Степове, Снігурівський р-н, Миколаївська обл., 57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7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sz w:val="22"/>
              </w:rPr>
              <w:t>4806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Сувор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40, с.Суворе, Снігурівський р-н, Миколаївська обл., 573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40, с.Суворе, Снігурівський р-н, Миколаївська обл., 57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42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48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Снігурівка – вул.Абрикосова, вул.Азовська, вул.Будівельників, вул.Гагаріна: 1–102, 104–108, 110, 112–114, 116, 118; вул.Генерала Плієва, вул.Гетьмана Сагайдачного: 1–100, 104, 106; вул.Грушевського, вул.Дмитра Донцова, вул.Дмитра Дорошенка, вул.Дніпровська, вул.Зелена, вул.Іди Лауди, вул.Калинова, вул.Каховська, вул.Каштанова, вул.Котляревського, вул.Кутова, вул.Лікарняна, вул.Лугова, вул.Мєчнікова, вул.Молодіжна, вул.Некрасова: 1–81; вул.О.Кошевого, вул.Південна, вул.Садова, вул.Степова, вул.Тіниста, вул.Українська, вул.Центральна: 95, 97, 99, 103–107, 109, 111, 113, 115; вул.Червона Гірка, вул.Широка, вул.Ювілейна, вул.1-го Травня, вул.200-річчя Снігурівки: 2–24, 26–30, 32, 34, 36, 38, 40; вул.9 січня, пров.Гагаріна, пров.Гетьмана Мазепи, пров.Горького, пров.Лікарняний, пров.Першотравневий, роз’їзд пост 24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sz w:val="22"/>
              </w:rPr>
              <w:t>вул.Дмитра Дорошенка, 22,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Дмитра Дорошенка, 22,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82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Снігурівка – вул.Забалка, вул.Зарічна, вул.ім.лікаря Горбурова, вул.Мельнична, вул.Набережна, вул.Сергія Єфремова, вул.Снігурівська, вул.Спартака, вул.Ставкова, вул.Тиха, вул.Центральна: 117, 119, 123, 125, 127–129, 131, 133, 137–143А, 149, 153, 155–157, 163, 165, 167, 169–171, 183; вул.Чайковського: 1–62; вул.Шевченко: 1–52, 54, 56, 60, 64; вул.Янтарна, вул.200-річчя Снігурівки: 25, 31, 33, 35, 37, 39, 41–106, 108, 110–114; пров.Дитячий, пров.Мельничний, пров.Шевченко, пров.Янта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Чайковського, 55,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Чайковського, 55,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08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Снігурівка – вул.Богдана Хмельницького, вул.Бузкова, вул.Валерія Бойченка: 1–75, 77; вул.Весняна, вул.Горіхова, вул.ім.Михайла Коцюбинського, вул.Йосифа Сліпого: 1–69, 71, 75–77, 81, 83, 85, 87, 89, 91, 93, 95, 97; вул.Маяковського: 3–68; вул.Мересєва, вул.Миколаївська, вул.Новонабережна, вул.Північна, вул.Центральна: 144, 152, 154, 158–162, 164, 166, 168, 174–182; вул.Чайковського: 65–145; вул.Шевченко: 53, 55, 57–59, 61–63, 65–124; вул.200-річчя Снігурівки: 107, 109, 115–232; вул.8-го Березня, пров.Новий, пров.Пилипа Орлика, роз’їзд Залізничний пост 468, роз’їзд ст.Євге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Чайковського, 57,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Чайковського, 57,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288</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Снігурівка – вул.Базарна, вул.Валерія Бойченка: 76, 78–127; вул.Волошкова, вул.Гагаріна: 103, 109, 111, 115, 117, 119–170; вул.Гетьмана Сагайдачного: 103, 105, 107–156; вул.Жуковського, вул.Зоряна, вул.Йосифа Сліпого: 70, 72–74, 78–80, 82, 84, 86, 88, 90, 92, 94, 96, 98–132; вул.Квіткова, вул.Кленова, вул.Ломоносова, вул.Л.Українки, вул.Маяковського: 69–137; вул.Митрополита Шептицького, вул.Мічуріна, вул.Некрасова: 82–146; вул.Паркова, вул.Потьомкіна, вул.Расветівська, вул.Світла, вул.Сонячна, вул.Східна, вул.Фабрична, вул.Центральна: 80, 82, 84, 86–94, 96, 98, 100–102, 108, 110, 112, 114, 116, 118, 122, 124, 126, 130, 132, 134; вул.Черкаська, вул.Шполянська, вул.30 років Перемоги, вул.412 Дивізії, пров.Остапа Вишні, пров.Черняховського, пров.30 років Перемог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38,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138,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12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Снігурівка – вул.Белінського, вул.Бульварна: 13, 15; вул.Виноградна, вул.В’ячеслава Чорновола, вул.Інгулецька, вул.Локомотивна, вул.Паровозна, вул.Суворова: 88–110; вул.Центральна: 12, 16, 18, 20, 30, 32, 34, 40, 42, 46, 48, 52, 54, 56, 58, 60, 62–66, 68, 70; вул.475 км, пров.Шкільний, пров.1-й Виноградний, пров.2-й Виноградний, роз’їзд 348 км, роз’їзд 471 км, роз’їзд 473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уворова, 61,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уворова, 61,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32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Снігурівка – вул.Братня, вул.Бульварна: 1–12, 14, 20; вул.Вишнева, вул.Декабристів, вул.Заводська, вул.Івана Франка, вул.Олеся Гончара, вул.Перемоги, вул.Привокзальна, вул.Пушкіна, вул.Суворова: 8–84; вул.Центральна: 1–11, 13–15, 17, 19, 21–25, 31, 33, 35–39, 41, 43–45, 47, 49, 53, 55, 57, 59, 61, 67, 69, 75–79, 81, 83, 85; вул.Чкалова, пров.Братній, пров.Миру, пров.Сувор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87,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Центральна, 87,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91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48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sz w:val="22"/>
              </w:rPr>
            </w:pPr>
            <w:r>
              <w:rPr>
                <w:color w:val="000000"/>
                <w:sz w:val="22"/>
              </w:rPr>
              <w:t>4806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Снігурів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200-річчя Снігурівки, 1,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7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6"/>
              </w:rPr>
            </w:pPr>
            <w:r>
              <w:rPr>
                <w:color w:val="000000"/>
                <w:sz w:val="26"/>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sz w:val="26"/>
              </w:rPr>
            </w:pPr>
            <w:r>
              <w:rPr>
                <w:i/>
                <w:color w:val="000000"/>
                <w:sz w:val="26"/>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Вознесенськ – вул.Болгарська: 103–105, 107, 109, 111–113, 115, 119, 121–254; вул.Гагаріна, вул.Ентузіастів, вул.Залізнична, вул.Космічна, вул.Маяковського: 56–56Б, 58, 60–170; вул.Овражна: 36–53; вул.Сокольська: 121, 123–123А, 125, 129–295; вул.Степова, пров.Козацький, пров.Кошевого Олега, пров.Нагорний, пров.Нахім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ітова, 4,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ітова, 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526</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Вознесенськ – вул.Айвазовського, вул.Болгарська: 17, 19, 21, 23, 25–102, 106, 108, 110, 114, 116, 120; вул.Волошкова, вул.Гетьманська, вул.Гоголя, вул.Маяковського: 2–55, 57, 59; вул.Овражна: 1–35; вул.Орлика Пилипа, вул.Осадчого: 28–30, 32–34, 36–40, 44, 46–107; вул.Світла, вул.Слобідська, вул.Слов’янська, вул.Сокольська: 1–120, 122–122А, 124, 126А–128; вул.Східна, вул.Тітова, пров.Мертвоводський, пров.Південний, пров.Поперечний, пров.Смекал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ітова, 4,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ітова, 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91</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Вознесенськ – вул.Київська: 99–99В, 101, 103–136, 138, 140, 142, 144–146А; вул.Котляревського, вул.Крушельницької: 17–19, 21–23, 25, 27, 29, 31–33, 35, 37, 39, 41, 43–59; вул.Осіпенко, вул.Привокзальна, вул.Соборності: 68–70, 72, 74, 78–216; вул.Спаська, вул.Франка, вул.Щаслива, пров.Гастелло, пров.Гончаренко: 1–7, 9, 11, 13; пров.Лятошинського, пров.Олександровський, пров.Щепк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оборності, 100,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Соборності, 10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2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695, у зв’язку з чим позицію щодо цієї виборчої дільниці викласти в такій редакції:</w:t>
            </w:r>
          </w:p>
        </w:tc>
      </w:tr>
      <w:tr>
        <w:trPr>
          <w:trHeight w:val="6200" w:hRule="atLeast"/>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6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Первомайськ – вул.Академіка Івана Павлова, вул.Валерія Чкалова: 63, 65 к.А, 67, 69–90; вул.Вознесенська: 1–22; вул.Гайдамацька, вул.Генерала Івана Турунова: 1, 3, 5–87 к.А; вул.Героїв Чорнобиля, вул.Дмитра Вишневецького: 40 к.А, 46–46 к.А, 48–93; вул.Дружби, вул.Жана-Поля Марата: 1–21, 23–23 к.2, 25; вул.Загородня: 1–36; вул.Івана Панфілова, вул.Київська: 57, 59, 61, 63 к.2, 65–65 к.А, 67–69 к.5, 71, 73, 75–79, 81 к.2, 83, 85, 89, 91, 93, 97, 99, 101, 103, 105, 107–119, 121–131 к.2; вул.Леоніда Федорова: 1–2, 3, 5, 7, 9, 11–13, 15–15 к.А, 17, 19, 21, 23, 25 к.А, 27, 29, 31–31 к.Б, 33; вул.Михайла Громова, вул.Олександра Бєлякова, вул.Олександра Герцена: 31–31 к.А, 33–33 к.А, 35, 37–37 к.4, 39–55; вул.Олександра Суворова, вул.Підгороднянське Шосе, вул.Романа Шухевича: 1–41, 43–45, 47, 49–49 к.А, 51–51 к.А, 53–55, 57, 59, 61, 63, 65–65 к.2, 67, 69, 71; вул.Трудової Слави: 1–22, 24, 26–30, 32, 34, 36, 38, 40–42, 44–44 к.4, 46, 48, 50, 52, 56, 58, 60, 62–62 к.2, 64; вул.Устима Кармелюка, пров.Балтійський, пров.Героїв Крут: 19–33; пров.Дніпрової Чайки, пров.Зоряний, пров.Книжний, пров.Маршала Семена Тимошенка, пров.Мисли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рудової Слави, 13, м.Первомайськ, Миколаївська обл., 5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рудової Слави, 1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994</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6"/>
              </w:rPr>
            </w:pPr>
            <w:r>
              <w:rPr>
                <w:color w:val="000000"/>
                <w:sz w:val="26"/>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sz w:val="26"/>
              </w:rPr>
            </w:pPr>
            <w:r>
              <w:rPr>
                <w:i/>
                <w:color w:val="000000"/>
                <w:sz w:val="26"/>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Лазурна: 5 к.11, 5 к.15, 26–26А, 28А, 30–32А, 36–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Лазурна, 48, м.Миколаїв, 540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Лазурна, 48, м.Миколаїв, 54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424</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Лазурна: 5 к.12, 5 к.16, 40–42Б, 52–52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Лазурна, 46, м.Миколаїв, 540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Лазурна, 46, м.Миколаїв, 54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087</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Бузника: 10–26; вул.Георгія Гонгадзе: 28–38А; вул.Морехідна: 1, 3–10; просп.Центральний: 8, 8А, 8Б, 10, 10А, 12, 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орехідна, 10А, м.Миколаїв, 54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орехідна, 10А, м.Миколаїв, 54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227</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Водопровідна: 19–50; вул.Георгія Гонгадзе: 5–26/4; вул.Морехідна: 11–28; вул.Шосейна: 67, 69, 71–73; вул.Январьова, вул.4 Поперечна: 17–21; вул.6 Поперечна: 1–26, 28–28/1, 30; вул.7 Поперечна, вул.8 Березня: 69–7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аризької Комуни, 9, м.Миколаїв, 54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аризької Комуни, 9, м.Миколаїв, 5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24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Галини Петрової: 2, 4, 6А–17; вул.Нікольська: 2, 4, 4А, 4Б, 6 к.6; вул.Олега Григор’єва, вул.8 Березня: 1–9/2, 13–13А, 15–21, 23, 25, 27, 29–29/1, 31–31Б, 33/1, 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Спаський спуск, 13, м.Миколаїв, 54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Спаський спуск, 13,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164</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Андреєва-Палагнюка, вул.Декабристів: 27, 29, 31, 33, 35, 37, 39; вул.Дунаєва: 1–33, 35–35/2, 37; вул.Защука: 1–24, 26–26В, 28–30, 32; вул.Погранична: 4, 4А, 6, 8, 8/3, 10, 12, 14, 16, 18; вул.Пушкінська: 38, 40, 42, 43, 45, 46, 47, 47А, 47/3, 47/9, 48, 49, 50, 51, 51А, 52, 53, 53/1, 54, 55, 55Б, 55/1, 55/3, 56, 57, 57А, 58, 59, 60, 61, 63, 65, 67, 69, 71; вул.Сінна: 1–34/1, 36, 38, 40–42; вул.Фалєєвська: 40, 40А, 42, 44, 44/1, 44/2, 46, 48, 59, 61, 63, 65, 67, 69, 71, 71/2, 73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ушкінська, 71, м.Миколаїв, 540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ушкінська, 71, м.Миколаїв,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01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Декабристів: 40; вул.Дунаєва: 39, 45; вул.Защука: 25, 27, 31, 33–95; вул.Корабелів: 1–12; вул.Лягіна: 30, 32, 34, 35, 36, 37, 37/1, 37/2, 38, 38А, 41; вул.Московська: 73, 75, 77, 79, 81, 83, 85; вул.Погранична: 22, 28, 30, 32, 32/3, 34, 36, 38, 38А, 40, 42, 44; вул.Сінна: 35, 37, 39, 44–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Лягіна, 28, м.Миколаїв, 540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Лягіна, 28, м.Миколаїв, 54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929</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Богородична: 4–22, 24–24А, 26, 28; вул.Громадянська: 42, 42Б, 44, 44А, 46, 48А, 50, 52, 52А, 54, 56, 58, 58Б, 59, 60, 61, 61А, 62, 63, 64, 65, 66, 67, 68, 69, 70, 71, 72, 73, 74, 75, 77, 79, 79А, 81, 83, 83/1, 85, 87, 89, 91, 93, 95, 97, 99, 101, 101А, 101Б, 103, 103А, 103/1, 103/2, 103/3, 103/4, 103/5, 105, 107, 109, 111, 113, 115; вул.Дмитрієва: 43–43/3, 45, 47–54А; вул.Кузнецька: 44, 44А, 45, 45А, 45/1, 47, 49, 49/2, 49/3, 51Б/1, 53, 55, 57, 57/1, 59, 61; вул.Мала Морська: 54, 55, 56, 56А, 56Б, 57, 58, 59, 60, 61, 62, 62А, 63, 64, 64А, 66, 68, 70, 72, 74, 76, 76/1, 78, 80, 84, 86, 88, 88/1, 90, 92, 92А, 94, 96, 98, 100, 102, 102/1, 104, 106; вул.Погранична: 31, 31/4, 33, 35, 37, 37А, 37Б; вул.Радісна: 25–27; пров.1 Ковальський: 2–2А, 4, 6, 8–8А, 10–10А; пров.2 Ковальський: 1, 3, 5, 7, 9–9/1, 11, 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ала Морська, 78, м.Миколаїв, 54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ала Морська, 78, м.Миколаїв, 54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536</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Кузнецька: 98, 98А, 98/1, 100, 100/1, 102, 102/2, 102/3, 104, 106, 108, 110, 112, 114, 114/1, 114/2, 116, 118, 120, 120/1, 122, 124, 126, 128, 129, 130, 130 к.2, 130 к.13, 130/8, 130/9, 130/10, 130/13, 130/15,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6/1, 97, 97Б, 98, 98/1, 98/2, 99, 100, 101, 102, 103, 103А, 103Б, 104, 104/1, 106, 106А, 108, 110, 112, 114, 116, 118, 120, 122, 124, 126, 126А, 128, 128/1, 132, 136; вул.3 Слобідська: 101, 101/1, 103, 105, 107, 107 к.1, 107 к.2, 107 к.3, 107 к.4, 107 к.5, 107А, 109, 109А, 110, 111, 112, 113, 113/1, 114, 115, 116, 117, 118, 119, 120, 120А, 121, 121А, 122, 123, 124, 125, 125А, 126, 127, 128, 129, 130, 131, 133, 135, 139, 140А, 141, 142, 143, 144, 145, 146, 147, 147А, 148, 149, 150, 151, 152, 153, 154, 155, 156, 157, 158, 159, 160, 161, 162, 163, 163А, 163/2, 163/3, 163/4, 164, 165, 165/2, 165/3, 165/6, 165/7, 166, 167,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6, 176/2, 177, 178, 180, 182, 184, 186, 188, 188А, 190, 190/1, 190/2, 192, 194, 196, 198, 200, 202А, 204, 204А, 218, 2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Слобідська, 74, м.Миколаїв,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15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Кузнецька: 154, 156, 158, 160, 162, 164, 166, 168, 172, 176, 178, 180, 182; вул.Наскрізна, вул.Погранична: 77, 77А, 79, 81, 83, 85, 87, 89, 91, 93, 95, 97, 99, 101, 103, 105, 107, 109, 111, 111/1, 113, 115, 117, 119, 121, 123, 125, 129, 129А, 129Б, 131А, 133, 135, 145, 147, 147А, 168, 168А, 170, 172, 174, 176, 180, 182, 184, 186, 188, 188А, 190, 192, 194, 196, 196/1, 198, 198А, 200, 202, 204, 204/1,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40, 142, 142/1, 144, 144А, 146, 148, 150, 152,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7, 79, 79/1, 81К, 81/4, 83, 85, 87, 87/1, 89, 91,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Слобідська, 74, м.Миколаїв,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427</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Батарейна (Мала Корениха), вул.Бориса Мозолевського (Мала Корениха), вул.Бузька (Мала Корениха), вул.Віктора Скаржинського (Мала Корениха), вул.Зодчих (Мала Корениха), вул.Миру (Мала Корениха), вул.Молдавська (Мала Корениха), вул.Молодіжна (Мала Корениха), вул.Набережна (Мала Корениха), вул.Ольшанського (Мала Корениха), вул.Парутинська (Мала Корениха), вул.Правобережна (Мала Корениха), вул.Садова (Мала Корениха), вул.Сонячна (Мала Корениха), вул.Спортивна (Мала Корениха), вул.8 Березня (Мала Корениха), пров.А (Мала Корениха), пров.Б (Мала Корениха), пров.Григорія Ґе, пров.Рибацький (Мала Корениха), Дідова Хата (Мала Корених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олдавська, 7, мікрорайон Мала Корениха, м.Миколаїв, 5715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олдавська, 7, мікрорайон Мала Корениха, м.Миколаїв, 57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067</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6"/>
              </w:rPr>
            </w:pPr>
            <w:r>
              <w:rPr>
                <w:color w:val="000000"/>
                <w:sz w:val="26"/>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sz w:val="26"/>
              </w:rPr>
            </w:pPr>
            <w:r>
              <w:rPr>
                <w:i/>
                <w:color w:val="000000"/>
                <w:sz w:val="26"/>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Богдана Хмельницького, вул.Братська, вул.Генерала Шепетова: 2–76, 78, 80, 82–84, 86–86А, 88; вул.Запорізька, вул.Зенітників, вул.Квіткова, вул.Лиманська, вул.Маячна, вул.Некрасова, вул.Оранжерейна, вул.1 Козацька, вул.10 Козацька, вул.11 Козацька, вул.12 Козацька, вул.13 Козацька, вул.14 Козацька, вул.15 Козацька, вул.16 Козацька, вул.2 Козацька, вул.3 Козацька, вул.4 Козацька, вул.5 Козацька, вул.6 Козацька, вул.7 Козацька, вул.8 Козацька, вул.9 Козацька, пров.Балканський, пров.Богдана Хмельницького, пров.Дачний: 518–670; пров.1 Маячний, пров.1 Польовий, пров.2 Маячний, пров.2 Польовий, пров.3 Маячний, пров.4 Маячний, просп.Богоявленський: 173, 175, 177, 181, 183, 187, 187/1, 189; Питомни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аячна, 1, м.Миколаїв, 54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Маячна, 1, м.Миколаїв, 54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76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7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Академіка Патона, вул.Академіка Рильського: 35–40, 42–42/1, 44–44/1, 46А; вул.Клечова балка: 4–4/3, 6, 8, 14, 16–18, 20, 22, 24, 28–28А, 30, 32, 34, 36, 38, 40, 42, 44, 48, 50, 52, 54–54/2, 71, 75, 77, 79, 81, 85, 87, 89–89/2, 91, 93, 95, 97, 99, 101, 103, 105, 107, 109, 111, 113, 115, 117–121/1, 123, 125, 127, 131, 133–133/3, 135, 137, 141, 143, 145–147; вул.Леваневського: 11, 13, 15, 17, 19, 21, 23–23А, 25, 28–40/1; вул.Національної гвардії: 27–32; вул.Пилипа Орлика: 60–60/1, 62, 64, 66, 68, 70, 72, 76–76/1, 78–167; вул.Торгова: 64–168, 174, 176–176А, 178, 180, 182, 184А–184/4, 186–186/1, 188, 190–192; вул.Фонтанна: 21, 23, 25, 27, 29–31, 33, 35, 37, 39, 41, 43, 45–74/1, 76–76А/1, 78, 80, 82, 86, 88, 90, 92, 94, 96, 98, 100, 102–102А, 104, 106, 108, 110; вул.Янтарна: 65–67, 74–192, 194, 196; просп.Богоявленський: 255, 255А, 261, 263, 265, 3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оргова, 72, м.Миколаїв, 540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Торгова, 72,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67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tcMar>
              <w:top w:w="142" w:type="dxa"/>
            </w:tcMar>
          </w:tcPr>
          <w:p>
            <w:pPr>
              <w:pStyle w:val="Normal"/>
              <w:keepLines/>
              <w:widowControl/>
              <w:jc w:val="center"/>
              <w:rPr>
                <w:color w:val="000000"/>
                <w:sz w:val="26"/>
              </w:rPr>
            </w:pPr>
            <w:r>
              <w:rPr>
                <w:color w:val="000000"/>
                <w:sz w:val="26"/>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sz w:val="26"/>
              </w:rPr>
            </w:pPr>
            <w:r>
              <w:rPr>
                <w:i/>
                <w:color w:val="000000"/>
                <w:sz w:val="26"/>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Адмірала Макарова (Варварівка), вул.Водна, вул.Зарічна, вул.Ізмаїльська, вул.Клубна: 1–92, 94, 96, 98, 100–100А, 102, 104; вул.Ключова: 1–20; вул.Кутузова, вул.Ламбертівська: 1–22А; вул.Очаківська: 1–124, 126, 128, 130, 132, 134, 136–136/138, 138–138/2, 140–140/1, 142А, 144, 146–146/3, 148, 150, 152, 154, 156, 158–158А, 160–160А, 162–162/1; вул.Партизанська, вул.Поштова: 1–109, 112, 114, 116, 118Б; вул.Чорноморська, пров.Березанський: 1–23; пров.Ізмаїльський, пров.Очаківський: 1–19А, 21, 23, 27, 29, 33–47А; пров.Партизанський, пров.Урожайний, пров.Чорноморський: 1–9, 11, 13А, 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Чорноморська, 1, м.Миколаїв, 540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Чорноморська, 1, м.Миколаїв, 54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2050</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8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Адмірала Макарова: 35, 37, 39, 42, 42/44, 44, 46, 46/1, 48, 56, 58; вул.Велика Морська: 49, 60, 62; вул.Декабристів: 7, 9, 11, 13, 15, 17; вул.Лягіна: 12, 12/1, 14, 14А, 16, 18, 20; вул.Московська: 37; вул.Потьомкінська: 30, 32, 34, 36, 40, 42–44, 47, 51–51А; вул.Пушкінська: 12, 14, 16; вул.Соборна: 6, 7, 8, 9, 11; вул.Фалєєвська: 9, 9А, 9Б, 11, 13, 15, 17, 19, 20, 21, 22, 22А, 22/10, 22/11, 23, 23А, 23/2, 23/7, 23/11, 27, 29, 29/1, 31, 33, 35; вул.Шевченка: 42, 44–53, 57, 61, 63, 65; просп.Центральний: 72, 74, 74А, 74/2, 76, 78, 82, 82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отьомкінська, 45/47, м.Миколаїв, 54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отьомкінська, 45/47,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523</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8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Потьомкінська: 115–115/5, 119, 121, 123, 125, 127–127А, 129–129Г, 131–131/2; вул.1 Слобідська: 9, 12, 13, 13Б, 14, 15А, 16, 17, 17А, 19, 19А, 19/1, 20; просп.Центральний: 108, 109, 110, 110А, 110Б, 112, 114, 114/4, 114/5, 114/8, 116, 116/2, 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отьомкінська, 154, м.Миколаїв, 54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Потьомкінська, 154,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395</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8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Адміральська: 20, 26, 28, 30, 32, 35–43; вул.Велика Морська: 104, 106, 108–134/2, 136–136А, 138–138/1, 140–156; вул.Мала Морська: 1, 5, 5А, 5/1, 9, 9А, 9А/5, 9/3; вул.Набережна: 17–27; вул.Потьомкінська: 118–118А, 120, 122, 124–124/2, 126, 128, 130–130/3, 132–140/2, 142–142/6, 144, 146, 148, 150, 152–152/1; вул.Садова: 2, 4, 4/6, 6, 6/2, 8, 8Б, 10; вул.Шнеєрсона: 2–2Б; вул.1 Слобідська: 1, 1А, 2, 3, 3/1, 4, 5, 5/1, 6, 6А, 6/1, 7А, 8, 8А, 10, 10А, 10/1; вул.2 Слобідська: 1, 1А, 2, 4, 4/1, 4/3, 6, 6 к.2, 6/1, 6/2, 8, 10, 12, 12А, 14, 14/1; вул.3 Слобідська: 1, 2, 3, 4, 5, 5/1, 5/2, 5/3, 6, 6/1, 8, 9, 10, 11, 13, 15, 17; вул.68 Десантників: 1–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Слобідська, 2, м.Миколаїв,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1 Слобідська, 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782</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rPr>
            </w:pPr>
            <w:r>
              <w:rPr>
                <w:color w:val="000000"/>
                <w:sz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rPr>
            </w:pPr>
            <w:r>
              <w:rPr>
                <w:color w:val="000000"/>
                <w:sz w:val="22"/>
              </w:rPr>
              <w:t>4809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rPr>
            </w:pPr>
            <w:r>
              <w:rPr>
                <w:color w:val="000000"/>
                <w:sz w:val="22"/>
              </w:rPr>
              <w:t>м.Миколаїв – вул.Березневого повстання, вул.Гречишникова: 41–41А, 43, 45, 47, 49, 51, 53–68А; вул.Каразіна: 1–1А, 3–3/1, 5–5А, 7, 9, 11, 13, 15, 17–17/1, 19, 21–21А, 23–23/1, 25–25А, 27, 29, 31, 33, 35, 37, 39, 41, 43–43А, 45, 47, 49, 51, 53, 55; вул.Маршала Василевського: 1, 2, 3, 5, 6, 6Б, 7, 8, 8А, 9, 9А, 10, 11, 11А, 12, 12/1, 13, 14, 14А, 15, 15/1, 15/2, 16, 16/1, 17, 17А, 18, 18А, 19, 20, 21, 21А, 21/1, 22, 22А, 23, 24, 24/1, 25, 25Б, 25/27, 26, 27, 28, 28А, 29, 29/1, 31, 33, 35, 37, 37/1, 39, 41; вул.Маршала Малиновського: 61, 63–70; вул.Степова, вул.10 Слобідська: 1, 1А, 1Б, 1/1, 3, 3/1, 5; вул.2 Воєнна: 16–16А, 18, 20–43; вул.3 Воєнна: 27–27/2, 29, 31–31А, 33, 46–60; вул.6 Воєнна: 57–57/2, 59, 61, 63, 65, 67–67/1, 69, 71–96; вул.7 Слобідська: 1, 2, 2/2, 2/3, 3, 3А, 3/2, 4, 4А, 4/1А, 4/1Б, 5, 5А, 5/1, 5/2, 5/3, 6, 6А, 7, 8, 9, 9А, 9Б, 9Д, 10, 10 к.4, 11, 11А, 11/1, 12, 12А, 12/1, 13, 14, 14А, 15, 16, 17, 17/1, 18, 19, 20, 21, 22, 23, 24, 25, 26, 28, 28А, 30; вул.8 Слобідська: 1, 1А, 1Б, 2, 3, 4, 5, 6, 6А, 6/1, 7, 8, 8А, 9, 9/1, 10, 10А, 10/1, 11, 12, 13, 13/1, 14, 15, 16, 17, 17/1, 18, 19, 20, 21, 22, 22/2, 23, 23/1, 24, 25, 25/1, 26, 26А, 27, 27А, 28, 29, 30, 31, 32, 33, 34, 35, 36, 37, 37/1, 38, 39, 39/1, 40, 41, 42, 43, 44, 45, 46, 46/1, 47, 47/1, 47/2, 48, 48А, 49, 49/1, 50, 50А, 51, 51/3А; пров.7 Воєнний, просп.Центральний: 226, 226/1, 228, 230, 232, 234, 236, 238, 238/1, 240, 244, 246, 248, 250, 252, 254, 256, 258, 258/1, 260, 264, 268, 270, 270-272, 272, 274, 276, 278, 280, 282, 284, 286, 286/2; Паромний спус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2 Воєнна, 22, м.Миколаїв, 54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rPr>
            </w:pPr>
            <w:r>
              <w:rPr>
                <w:color w:val="000000"/>
                <w:sz w:val="22"/>
              </w:rPr>
              <w:t>вул.2 Воєнна, 22,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rPr>
            </w:pPr>
            <w:r>
              <w:rPr>
                <w:color w:val="000000"/>
                <w:sz w:val="22"/>
              </w:rPr>
              <w:t>1436</w:t>
            </w:r>
          </w:p>
        </w:tc>
        <w:tc>
          <w:tcPr>
            <w:tcW w:w="345" w:type="dxa"/>
            <w:tcBorders/>
            <w:vAlign w:val="bottom"/>
          </w:tcPr>
          <w:p>
            <w:pPr>
              <w:pStyle w:val="Normal"/>
              <w:widowControl/>
              <w:jc w:val="center"/>
              <w:rPr>
                <w:color w:val="000000"/>
                <w:sz w:val="22"/>
              </w:rPr>
            </w:pPr>
            <w:r>
              <w:rPr>
                <w:color w:val="000000"/>
                <w:sz w:val="22"/>
              </w:rPr>
              <w:t>";</w:t>
            </w:r>
          </w:p>
        </w:tc>
      </w:tr>
      <w:tr>
        <w:trPr>
          <w:cantSplit w:val="true"/>
        </w:trPr>
        <w:tc>
          <w:tcPr>
            <w:tcW w:w="15706" w:type="dxa"/>
            <w:gridSpan w:val="7"/>
            <w:tcBorders/>
            <w:vAlign w:val="center"/>
          </w:tcPr>
          <w:p>
            <w:pPr>
              <w:pStyle w:val="Normal"/>
              <w:keepLines/>
              <w:widowControl/>
              <w:ind w:left="566" w:hanging="0"/>
              <w:rPr>
                <w:color w:val="000000"/>
                <w:sz w:val="26"/>
              </w:rPr>
            </w:pPr>
            <w:r>
              <w:rPr>
                <w:color w:val="000000"/>
                <w:sz w:val="26"/>
              </w:rPr>
              <w:t>змінити межі виборчої дільниці № 48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widowControl/>
              <w:ind w:left="154" w:right="154" w:hanging="0"/>
              <w:rPr>
                <w:color w:val="000000"/>
              </w:rPr>
            </w:pPr>
            <w:r>
              <w:rPr>
                <w:color w:val="000000"/>
              </w:rPr>
              <w:t>м.Миколаїв – вул.Архітектора Старова: 2/1 к.5–2/6 к.7, 4–4Д, 4Ж, 13А–14Б; вул.Малко-Тирнівська: 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аньїв – вул.Ватутіна, вул.Виноградова Вані, вул.Вольфковича, вул.Дворянська: 1–22, 26, 28–28А, 30, 34, 36, 38–38А, 40, 42, 44, 46, 48, 52, 54–54А, 56; вул.Єврейська: 1–66, 68, 70–72А, 74–76; вул.Зарічна, вул.Лесі Українки, вул.Незалежності: 2–37; вул.Пироженко Максима, вул.Тилігульська, пров.Буженка Васі, пров.Єрмоленка Володі, пров.Єсеніна, пров.Некрасова, пров.Парковий, пров.Партизанський, пров.Спортивний, пров.Шкіль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м.Ананьїв, Ананьївський р-н, Одеська обл., 664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3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нівка, с.Червон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6А, с.Танівка, Березівський р-н, Одеська обл., 6735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6А, с.Танівка, Березівський р-н, Одеська обл., 673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3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на, 11, с.Виноград, Березівський р-н, Одеська обл., 6731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на, 11, с.Виноград, Березівський р-н, Одеська обл., 673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3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дськ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8А, с.Чудське, Березівський р-н, Одеська обл., 6732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8А, с.Чудське, Березівський р-н, Одеська обл., 67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А, с.Вишневе, Березівський р-н, Одеська обл., 6732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А, с.Вишневе, Березівський р-н, Одеська обл., 67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альче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А, с.Новокальчеве, Березівський р-н, Одеська обл., 6734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А, с.Новокальчеве, Березівський р-н, Одеська обл., 67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9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 вул.Болградська: 30, 32–67; вул.Гагаріна, вул.Гоголя: 14, 16, 18–31; вул.Зарічна, вул.Лермонтова, вул.Миру: 1–175, 177, 179, 181, 183, 185, 187, 189; вул.Молодіжна: 10–22; вул.Одринська: 12–16; вул.Польова: 5–6; вул.Попова: 11, 13–27; вул.Садова, вул.Сільрадівська: 20, 22, 24, 26–49А; вул.Суворова: 14–23; вул.Чехова: 11, 13, 15, 17, 19, 26–42; вул.Шкільна: 19, 21, 23, 25, 27, 29–46; вул.Ямбольська: 19–3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8, с.Василівка, Болградський р-н, Одеська обл., 6875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8, с.Василівка, Болградський р-н, Одеська обл., 687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5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но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4, с.Богунове, Іванівський р-н, Одеська обл., 6722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4, с.Богунове, Іванівський р-н, Одеська обл., 67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5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опляне, с.Силівка, с.Шеро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річчя Перемоги, 41, с.Конопляне, Іванівський р-н, Одеська обл., 6722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річчя Перемоги, 41, с.Конопляне, Іванівський р-н, Одеська обл., 67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6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опіль, с.Козлове, с.Марціяно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Михайлопіль, Іванівський р-н, Одеська обл., 672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Михайлопіль, Іванівський р-н, Одеська обл., 6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штанків</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Баштанків, Кодимський р-н, Одеська обл., 660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Баштанків, Кодимський р-н, Одеська обл., 66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60–60А, 62, 64, 66, 68, 70, 72, 74–74А, 76, 78–78А, 82–84, 86, 90, 92, 94, 100, 102А, 104, 106–108, 110, 112, 114; вул.Вокзальна: 2, 4–4А, 8–10А, 12–14; вул.Дунайська: 1–16, 18–20, 22–24, 26, 28, 30, 32, 34, 36, 38, 42; вул.Залізнична: 1–5; вул.Кагульська: 1–17; вул.Мірошниченко: 87, 91, 93, 95–108; вул.Соборна: 38–38А, 47–67, 69, 71; вул.Фоми Ціоміка: 1–13, 17; вул.Шпитальна: 1–16, 18, 20–22; вул.25 Чапаївської дивізії: 1, 3, 11, 13, 15, 17–19, 21, 23, 25; вул.28 Червня: 42–42А, 44, 46–93, 95–9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6, м.Рені, Ренійський р-н, Одеська обл., 688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с.Андрієво-Іванове, с.Калантаївка, с.Карпове, с.Олександрів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 с.Благодатне, Роздільнянський р-н, Одеська обл., 6746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 с.Благодатне, Роздільнянський р-н, Одеська обл., 674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сна, 26, с.Виноградівка, Роздільнянський р-н, Одеська обл., 674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сна, 26, с.Виноградівка, Роздільнянський р-н, Одеська обл., 67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2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а Доли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49, с.Весела Долина, Тарутинський р-н, Одеська обл., 6854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49, с.Весела Долина, Тарутинський р-н, Одеська обл., 68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3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чів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Калачівка, Тарутинський р-н, Одеська обл., 6852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Калачівка, Тарутинський р-н, Одеська обл., 68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3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36, с.Слобідка, Тарутинський р-н, Одеська обл., 6852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36, с.Слобідка, Тарутинський р-н, Одеська обл., 68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4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24, с.Петрівка, Тарутинський р-н, Одеська обл., 685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24, с.Петрівка, Тарутинський р-н, Одеська обл., 68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5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рутине – вул.Больнична, вул.Квіткова: 1–56Б; вул.Красна: 1–151, 153–155, 157, 159, 161, 163, 165; вул.Лесі Українки: 1–14, 16, 18, 20, 22, 24, 26, 28, 30–32; вул.Панасенко капітана, вул.Радісна, вул.Садова: 1–89, 91, 93, 95–97, 99; вул.Совхозна, вул.Центральна: 1–66, 70, 72, 74, 76–78, 82–84, 86, 88, 90, 92, 94, 98, 100–102, 104–106, 108, 114–154; пров.Кооперативний, просп.Миру, узвіз ім.Антонова лейтенанта: 2, 4, 8–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185, смт Тарутине, Тарутинський р-н, Одеська обл., 685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185, смт Тарутине, Тарутинський р-н, Одеська обл., 6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5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рутине – вул.Гагаріна, вул.Квіткова: 57–168; вул.Лесі Українки: 15, 17, 19, 21, 23, 25, 27, 29, 33–88; вул.Центральна: 67–69, 71, 73, 75, 79–81, 85, 87, 89, 91, 93, 95–97, 99, 103, 107, 109–113, 156–334; узвіз ім.Антонова лейтенанта: 1, 3, 5–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ім.Антонова лейтенанта, 5А, смт Тарутине, Тарутинський р-н, Одеська обл., 685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ім.Антонова лейтенанта, 5А, смт Тарутине, Тарутинський р-н, Одеська обл., 6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аро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Б, с.Макарове, Ширяївський р-н, Одеська обл., 6684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Б, с.Макарове, Ширяївський р-н, Одеська обл., 66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шнева, вул.Генерала Гордійчука, вул.Європейська, вул.Зелена, вул.Каштанова, вул.Кобзаря, вул.Набережна, вул.Одеська, вул.Осіпенка, вул.Південна, вул.Подільська, вул.Садовникова, вул.Ульянівська, пров.Соняч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7, смт Ширяєве, Ширяївський р-н, Одеська обл., 668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7,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ноградна, вул.Горького: 108–125; вул.Грушевського: 218, 220–222, 224–228, 230–232, 234, 236–238, 240–242, 244, 246, 248, 250, 252, 254, 256, 260–260А, 264, 266, 268, 270–484; вул.Космонавтів: 90–98; вул.Ломоносова: 136, 138, 140, 142, 144, 179–259; вул.Маліновського: 126–156; вул.Михайлівська, вул.Шевченка: 243, 273, 282–287; с.Подільці</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1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4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иряївський виправний центр управління Державної пенітенціарної служби України в Одеській області (№111)</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7, с.Армашівка, Ширяївський р-н, Одеська обл., 668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3, 215, 217, 219, 223, 231; вул.Кропивницького: 2–17, 21–21 к.А; вул.Лермонтова, вул.Межова, вул.Мирна, вул.Переможненська: 20, 22, 24, 28, 30, 32–49 к.А, 51, 53–55 к.А, 57, 59–59 к.А, 61, 63, 65; вул.Пригородна, вул.Сергія Задорожного: 1–36 к.А, 38–38-40, 40, 42–50; вул.Степова: 57–57 к.А, 59–76 к.А; вул.Тираспільська: 31, 33, 35, 37, 39–39 к.А, 41, 43, 47–58, 60, 64–94; вул.Тіверська, вул.Толбухіна: 82–84, 86–88, 90, 92, 94, 98, 100, 102, 104–129; вул.Чорноморська: 51, 53, 57–57 к.А, 59–59 к.Б, 61–61 к.А, 63, 65, 67, 69, 71, 73, 77, 79, 83, 85, 87, 89, 93–93 к.А, 103–130 к.А; вул.30 років Перемоги: 20–20 к.А, 22–22 к.А, 24, 26–50, 53–53 к.А, 55, 57, 61, 63, 65–65 к.А, 67; пров.Десантників, пров.Мирний, пров.30 років Перемоги</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айдара, вул.Гончарова: 1–24; вул.Дружби, вул.Єдності: 66–114; вул.Запорізька, вул.Космонавтів, вул.Краснодонська: 62–119А; вул.Крилова: 56, 58, 60–163; вул.Московська: 32, 36, 38–38А, 42–123; вул.Перемоги, вул.Повстанська: 46, 48–134; вул.Сагайдачного гетьмана: 22–108; вул.Свободи: 22–60; вул.Спортивна, вул.Уляни Громової, вул.Філатова: 1, 3, 5–5А, 7, 9, 11–21; вул.8 Березня: 2–12; пров.Гайдара, пров.Київський, пров.Львівський, пров.Перемоги, пров.Світлий, пров.Яблуневий, пров.1-й Свободи, пров.2-й Перемоги, пров.2-й Свободи</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дності, 87А,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дності, 87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Комунальна: 16–17; вул.Піонерна: 4–5; вул.Полунична, вул.Сливова, вул.Сонячна, просп.Енергетиків: 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 м.Теплодар, Одеська область, 6549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 м.Теплодар, Одеська область, 654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17, 17 к.4, 17 к.6, 17Г, 17Д, 19 к.1, 19 к.2, 19 к.3, 19 к.4, 19 к.8, 19А, 19Г, 19Д, 23, 25, 25 к.2, 27А к.1; вул.Люстдорфська дорога: 55/2 к.1, 55/2 к.2, 55/2 к.3, 55/2 к.4, 55/2 к.5, 55/2 к.6, 55/2 к.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а Комарова, 8, м.Одеса, 6510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а Комарова, 8, м.Одеса, 65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 вул.Кондрашина: 15–150; вул.Мачтова: 6, 8, 10, 12, 14, 16, 18; вул.Петрашевського, вул.Фонтанська дорога: 14, 14А, 14Б, 14В, 14Г, 16 к.8, 20, 20 к.1, 20 к.2, 20 к.3, 20 к.5, 20 к.6, 20 к.7; вул.Штурвальна, вул.Юхима Геллера: 2–24А, 31/1; пров.Івана Фран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онтанська дорога, 14Б, м.Одеса, 6506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онтанська дорога, 14Б, м.Одеса,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А; вул.Гвардійська: 9А–21Б; вул.Жаботинського: 1–36; вул.Композитора Глинки, вул.Недєліна: 4 к.2–10А, 11 к.1–15, 17–111; вул.Пілотна, вул.Толбухіна: 68–68А, 72–72А, 74–74А, 76, 78–78А, 80, 81А–82А к.2, 84–84А, 86–86А, 88–88Б, 90–90Б, 92–92А, 94–142; вул.Юхима Геллера: 34, 37–106; пров.Астрономічний, пров.Ванцетті, пров.Композитора Глинки, пров.Пілотний, пров.Проектний 5-й, пров.Проектований 4-й, пров.Толбухіна, пров.Тупіковий, пров.Худякова (Проектируємий) 3-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 Юхима Геллера, 43, м. Одеса,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 Юхима Геллера, 43, м. Одеса,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1–2А, 3А–53, 55–55А к.1, 57, 59–59А, 61, 63, 65–65В, 67, 69, 71–71А, 73, 75, 77–77 к.2; вул.Астрономічна, вул.Ванцетті, вул.Дмитрія Донського: 1–35, 37, 39–41А, 43, 45, 49, 51–51А, 53, 55–55Б, 57–59, 61–61А; вул.Жасмінна, вул.Квіткова, вул.Левкоєва, вул.Лядова, вул.Немировича-Данченка, вул.Прорізна, вул.Ромашкова, вул.Сакко, вул.Собінова, вул.Толбухіна: 1–67 к.2, 69–71А, 73, 75–75А, 77, 79, 81, 83–83 к.2, 85–85А, 87, 89–89Б, 91–91Б, 93Б; вул.Чубаєвська, вул.Юхима Геллера: 25–31Б, 32–33Б, 35–35А; пров.Дмитрія Донського, пров.Обільний 1-й, пров.Прорізний, пров.Собінова/Дмитрія Донського, пров.Щу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48-б–64А; вул.Люстдорфська дорога: 139, 139А, 141, 143, 145, 147, 149, 149А, 151, 153, 155., 155А, 157А, 159., 159А, 161, 161А, 163, 163А, 165, 165А, 167, 169, 169А, 171, 173, 173А, 175, 175А, 175Б, 175/5, 177, 179, 181, 183, 183Б, 183В, 185, 187, 189, 189-а, 191, 193, 193 к.2, 195, 197, 199, 201, 201А, 203, 205, 207, 209, 211, 213, 215, 217; вул.Новгородська, вул.Писарева, вул.Рівності, вул.Сумська, вул.Тимірязєва, пров.Новгородський, пров.Новгородський 2-й (Радянський), пров.Рівності 1-й, пров.Рівності 2-й, пров.Тимірязєва 1-й, пров.Шолох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Перлинна_, вул.Верхня, вул.Дача Ковалевського, вул.Йосипа Тимченка, вул.Магнітогорська, вул.Марії Демченко: 1–15; вул.Миколи Гумільова, вул.Рибальська, вул.Рибальська балка, вул.Садовського, вул.Саксаганського, вул.Художника Федорова, вул.11-та лінія Дачі Ковалевського, вул.8-а лінія Дачі Ковалевського, вул.9-та лінія Дачі Ковалевського 142, пров.Водний, пров.Ковалевського, пров.Косий, пров.Магнітогорськи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 пров.Сергія Ейзенштейна, пров.Сергія Уточ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85, м.Одеса,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85, м.Одеса,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Тельмана): 2, 4–4А, 6, 8, 10, 12, 14–14 к.1, 16, 18, 20, 22–22Б, 24, 26, 28, 30–30Б, 32–32А, 34А–36, 37А–38, 39А, 42, 44, 46, 48; вул.Венгера, вул.Вєтрова, вул.Володі Дубініна, вул.Друга, вул.Дукова, вул.Зелена Балка, вул.Зелена гірка, вул.Карла Лібкнехта, вул.Корнія Чуковського(Садова), вул.Крутоярська, вул.Макарова: 1–14 к.1, 16–16В, 18–18А, 20, 22, 24–38; вул.Перлинна (Зелена), вул.Перша, вул.Польова, вул.Прикордонна, вул.Приморська, вул.Стеценко, вул.Сьома, вул.Третя, вул.Центральна, пров.Верф’яний, пров.Карла Лібкнехта, пров.Свободи, просп.Свободи: 1–37, 39–39А, 41, 43, 45, 47–47В, 49–49А, 51, 53, 57–57А, 59, 61, 63–65П, 67, 69–69А, 71, 73–73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33, м.Одеса,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33, м.Одеса,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Тельмана): 1, 3, 5А, 7, 9–9А, 11, 13, 15, 17–17А, 19, 21, 23, 25, 27, 29, 31, 33, 37, 39, 40А, 43, 45, 47, 49–62; вул.Гвоздична, вул.Джерельна, вул.Зої Космодем’янської, вул.Іванівська, вул.Камишова, вул.Красива, вул.Макарова: 15, 17, 19, 21, 23–23А, 40–74; вул.Мариністів, вул.Михайла Божія (Лізи Чайкіної), вул.Нововселів, вул.Політкаторжан, вул.Прибережна, вул.Слав’янська, вул.Спортивна, вул.Сухолиманна (Подвойського), вул.Ткачова, вул.411-ої батареї, пров.Амбулаторний 1-й, пров.Амбулаторний 2-й, пров.Іванова 1-й, пров.Іванова 2-й, пров.Приморський: 2, 4, 4А; пров.Проїзний 1-й, пров.Проїзний 2-й, пров.Проїзний 3-й, пров.Раїси Сергієнко, пров.Ушакова, пров.Червоних партизанів, просп.Свободи: 38, 40, 42, 44, 46, 48, 50, 52, 54–56, 58, 60, 62, 66, 68, 70, 72, 74–11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Швигіна, вул.Геранієва: 5, 10, 10 к.А, 12; вул.Докова, вул.Контр-адмірала Луніна: 8, 10, 11, 12, 13, 15, 15 к.А; вул.Кропивницького: 24 к.26; вул.Новаторів, вул.Суднобудівна: 13, 15, 17, 19, 21; вул.Фонтанська дорога: 8 к.1, 8 к.2, 8 к.3, 8 к.4, 8 к.5; вул.Щогл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650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65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2 к.1, 2 к.2, 2 к.3, 2 к.10, 4 к.А, 4 к.В, 4 к.В/Ч 4321, 4 к.В/Ч А3926; вул.Люстдорфська дорога: 7 к.В/Ч 3003, 7 к.В/Ч 3012, 7 к.В/Ч 3014, 8, 8/14, 8/17, 11, 13, 15, 20 к.А, 22, 24; просп.Адміральський: 34, 34 к.А, 34 к.Г, 36, 36 к.1, 40, 40 к.А, 4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ва, 3А, м.Одеса, 650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ва, 3А, м.Одеса, 65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14А, 14/2, 16, 17 к.2, 18, 18 к.А, 20, 21, 22 к.А, 22 к.Б, 23 к.1, 23 к.2, 23 к.3, 27 к.1, 27 к.2, 27 к.3, 29, 31, 3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60, м.Одеса, 6507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60, м.Одеса, 65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Єфімова: 25, 27 к.А, 29, 31–31 к.А, 34–49 к.А; вул.Маршала Бабаджаняна: 15, 17–17 к.А, 19, 21–25, 26–50; вул.Маршала Малиновського: 2, 4, 6–8, 10, 12–12А, 14–14 к.А, 16, 18–18В, 20, 22, 28–30, 32, 34, 36, 38–40, 42–42 к.А, 44, 46, 48, 50, 52, 54, 56, 58–60, 62, 64, 66, 68–68 к.1, 70, 72–76/2, 78, 80, 82, 84–84Б, 86, 88, 90, 9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уса, 59, м.Одеса,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уса, 59, м.Одеса,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натна: 28–54; вул.Дубова, вул.Квітнева: 13, 17–17 к.1, 19–33; вул.Корнюшина, вул.Кострова: 1–26, 28–28 к.А; вул.Миколи Бажана: 1–20, 22–22 к.Б; вул.Мінська: 30–49; вул.Одинцова: 1–16, 18, 20; вул.Пшенична, вул.Святослава Ріхтера: 2–29, 31, 33, 35, 37–37 к.А, 39, 41, 43–43 к.Б, 45, 47, 125 к.5; вул.Сільська: 27–44; вул.Тетяни Тесс: 1–20 к.А, 22; вул.Туристська, пров.Машинобудівний, пров.Технічний, пров.1-й Кипарисний, пров.2-й Кипарисний, пров.3-й Кипарис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ська, 29А, м.Одеса,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ська, 29А, м.Одеса,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узковий проїзд, вул.Качалова, вул.Кострова: 27, 29–49; вул.Полтавська, вул.Профспілкова, вул.Радісна: 50–116; вул.Радісна-74/пров.Яблочкіна, вул.Святослава Ріхтера: 30, 32, 34, 36–36 к.А, 38, 40, 42–42 к.А, 44–44 к.А, 46, 48–114, 116; пров.Дежньова, пров.Депутатський, пров.Джутовий, пров.Єрмака, пров.Килимовий, пров.Конструкторський, пров.Лобачевського, пров.Метрополітенівський, пров.Москвіна, пров.Пржевальського, пров.Радищева, пров.Радіальний, пров.Скрипковий, пров.Трудових резервів, пров.Яблочкіної, пров.1-й Бузковий, пров.2-й Бузк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9, м.Одеса,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9, м.Одеса,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астелло: 54–54 к.Б, 56–167 к.А; вул.Платанова: 27, 35–126; вул.Святослава Ріхтера: 115, 117–117 к.А, 119, 121, 123, 125 к.4, 126, 128, 130; вул.Центральний аеропорт</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6503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ертолітна, вул.Святослава Ріхтера: 118–118 к.2, 120–120 к.В, 122–122 к.А, 124–125 к.3, 132 к.1–148 к.1; пров.Благовидової, пров.Чикваная</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6503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вятослава Ріхтера: 127–127 к.1, 129, 131, 148 к.3–148 к.4; вул.Старицького: 10–2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ідіопольська дорога 3, м.Одеса, 6503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ідіопольська дорога 3, м.Одеса, 65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 5–5А, 7, 9–9 к.А, 11, 13, 15, 17; вул.Гайова: 5, 7, 9–23; вул.Житомирська: 1–10, 12, 16, 18, 28, 30, 32, 34–34 к.А; вул.Кордонна: 37–37 к.А, 39, 41–41 к.1, 43, 45, 47, 53, 76–98; вул.Овідіопольська дорога, вул.Овідіопольська дорога 3, вул.Святослава Ріхтера: 148 к.2; вул.Старицького: 2–9 к.Б; вул.Умова: 1–11, 13, 15, 17–17 к.96, 19–19 к.А, 21–21 к.Б; пров.Житомирський, пров.4-й Житомирський, пров.5-й Аеропорті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ідіопольська дорога 3, м.Одеса, 6503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ідіопольська дорога 3, м.Одеса, 65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изонтальна: 38–60 к.Б; вул.Горизонтальна/вул.Петра Лещенка, вул.Крайня: 23, 25, 27, 29–29 к.А, 31–31 к.1, 33, 35–84; вул.Леонова, вул.Магістральна: 37 к.А–37 к.Е, 39, 41–41 к.2, 43–43 к.А, 45–45 к.В, 49 к.А, 51–51Б, 53–53 к.1, 55 к.А, 57, 59–59 к.А, 79, 81, 83, 89–91, 93–93 к.1, 95, 97, 99, 101, 103, 105; вул.Нескучна: 34, 36, 38, 44, 46, 48, 50–52 к.А; вул.Сосюри, вул.Творча, вул.Уманська, пров.Бодаревського, пров.Проточний, пров.1-й Лазурний, пров.2-й Лазурний, пров.3-й Лазурний, пров.4-й Лазурний, пров.5-й Лазурний, пров.6-й Лазу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норського, 56, м.Одеса,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норського, 56, м.Одеса,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шгабатська, вул.Бібліотечна, вул.Болградська, вул.Горизонтальна: 1–36; вул.Карпатська, вул.Клинова: 30–60; вул.Крайня: 2–22, 24, 26, 28–28 к.А, 30, 32, 34–34 к.1; вул.Магістральна: 1–34; вул.Нескучна: 1–33, 35, 37, 39–43, 45, 47, 49, 53–61; вул.Петра Лещенка, вул.Північна, вул.Ризька, вул.Самарська: 35–75; вул.Сталепрокатна, вул.Учнівська: 1–43 к.1; вул.1-а Ползунова, вул.2-а Ползунова, пров.Гагаріна, пров.Північний, пров.Чернівецький, пров.1-й Східний, пров.2-й Схід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6512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65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альницька: 1–12, 14, 16; вул.Мельницька: 2, 4, 6, 8, 10, 12–18; вул.Михайлівська: 20–35, 46–46 к.А; вул.Степова: 2 к.4–10, 12, 14, 16, 18–18 к.20, 24, 30, 32–5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24, м.Одеса, 6509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льницька, 2, м.Одеса,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ата: 25–25 к.А, 27–27 к.1, 29–88; вул.Олександра Блока: 34–91; вул.Юхима Фесен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50, 52, 54, 54А, 54Б, 54В, 93, 95; вул.Колонтаївська: 45–71; вул.Косвена: 1, 3, 4, 5, 6, 9, 10, 11, 12А, 14, 16, 17, 17Б, 20, 22, 26, 26Г, 28, 30, 32, 33, 35, 36, 37, 38, 39, 40, 42, 42А; вул.Ленінградська: 39–64; вул.Розкидайлівська: 35–6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54, м.Одеса, 651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54, м.Одеса, 6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елика Арнаутська: 71–83, 85; вул.Заславського, вул.Катерининська: 84/86, 90; вул.Мала Арнаутська: 58, 66–68, 70, 72, 74–95, 97, 105/1, 107–109, 111, 113; вул.Преображенська: 58, 60, 62, 66, 68, 72–80, 82; пров.Різницький, пров.Успенський, просп.Олександрівський: 33–41; сквер Старобаза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зарна, 63, м.Одеса, 6504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зарна, 63, м.Одеса, 65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оопаркова, вул.Сегедська: 9–9А, 11, 13, 15–15Б, 17–23Б; вул.Фонтанська дорога: 15, 15А, 15Б, 15/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1–5Г, 7, 9–9Б; вул.Маршала Говорова: 9–10/4, 12–24;</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9,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9,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аманіна: 1–13Г; вул.Красних Зорь, вул.Леваневського: 3–4 к.17/1, 6, 8, 10, 12–14/16, 18, 20–22, 24, 26, 28–28А, 30–32, 34, 38–38А, 40, 42–42А, 44, 48; вул.Літературна, вул.Новоберегова, вул.Посмітного: 25/1–25/4; вул.Фонтанська дорога: 69/7, 69/8, 69/10, 69/12, 69/14, 69/16, 69/20, 71, 71А к.3, 71А/2, 71/2, 71/8, 73, 73/75, 75, 83, 83А, 85, 85А, 85Б, 85В, 87, 87А, 89, 91, 91А, 93, 95, 95А, 95А к.4, 95Б, 95Е, 95А/1, 95/1, 95/5-7, 97, 97/3, 97/4, 99, 99/2, 99/3, 101, 101А, 103, 107, 109, 109А, 109Б, 111, 113, 113А, 115, 117; пров.Ванний: 1, 3, 3А, 5, 13Б; пров.Компасний, пров.Кордонний, пров.Красних Зорь, пров.Приморський: 15; тупик Вол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6506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2/1–12/4, 14–14/1, 16, 20–20А, 22–22/2, 26 к.1–53/58; пров.Дунаєва, пров.Каркашадзе, пров.Каховський, пров.Кренкеля, пров.Санато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 м.Одеса, 6504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 м.Одеса,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24–26; вул.Генуезька, вул.Тіниста: 5, 7–9, 11–13А; вул.Черняховського: 14–24; пров.Курортний, плато Гагарінськ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54–89; вул.Академічна: 30; вул.Педагогічна: 27–29А, 31, 33–33Б, 35–35/35А, 37, 39, 44–46А; вул.Тіниста: 9/11–10; пров.Гвоздичний: 3–3А, 15; пров.Полуничний: 25–71/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9/11,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9/11,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едагогічна: 2, 16–16А, 18, 20–22, 24–24А, 30–30В, 32–32Б, 34–34К, 36, 38–38/1, 40; вул.Фонтанська дорога: 45, 47, 47Б, 69, 69А; пров.Економіч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А, м.Одеса,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А, м.Одеса,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8; вул.Фонтанська дорога: 17, 19, 25А, 25Б, 25В, 25Г, 27, 29, 31, 33/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2,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2,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14–16А, 18–22; вул.Педагогічна: 3/1–15А, 17, 19, 23–23/9, 25–25/60; вул.Тіниста: 15–15/1; пров.Гвоздичний: 4; пров.Педагогіч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6–6А, 10–11Е, 16Б–16В; вул.Армійська: 8Б; вул.Кленова, вул.Маршала Говорова: 8, 10/6 к.1–10/6 к.6; вул.Черняховського: 1–2, 4, 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А, м.Одеса,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А, м.Одеса,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26, 34, 36, 36 к.1, 36 к.2, 36 к.3, 36 к.4, 36 к.5, 36 к.6, 36 к.7, 36 к.8, 38, 40, 40А, 42; пров.Аполона Скальковського, пров.Данила Крижанівського, пров.Олександра Стурдзи, пров.Стахановський 4-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42/1, м.Одеса, 6511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42/1, м.Одеса, 6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хтерєва, вул.Вєтрогонова: 1–21; вул.Гаріна, вул.Грибоєдова, вул.Кривобалківська: 1–32Б; вул.Крилова: 1–13А; вул.Маловського, вул.Маловського, екіпаж, вул.Нерубайська: 4–20, 22; вул.Рачкова, вул.Усатівська: 1–23, 25–25А, 27–27А, 29; вул.Училищна: 7–7/12, 14–47; пров.Студентський 1-й, пров.Студентський 2-й, пров.Студентський 3-й, пров.Студентський 4-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4, м.Одеса,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4, м.Одеса,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Панкратової, вул.Володимира Хавкіна, вул.Геологічна, вул.Котляревського, вул.Кругова, вул.Крушельницької, вул.Павлодарська, вул.Хутірська: 2–2Ж, 4–4В, 8, 10–10А, 12–12/1, 14, 16А, 18–18А, 20–20А, 22, 24, 26–26Б, 28–28Б, 30, 32, 34А, 36–36Б, 38, 40, 42–42Д, 44–44Г, 46А–46Б, 48–48А, 50, 52, 54–54А, 56, 58, 60–60А, 62–62А, 64, 66; пров.Агрономічний, пров.Кільовий, пров.Круговий, пров.Крушельницької, пров.Людмили Гінзбург, пров.Новий, пров.Сумський, пров.Хутірський, пров.Цементний, пров.Чапаєва, пров.Шахтинський: 18–46; узвіз Пересипський 1-й, узвіз Пересипський 2-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6505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65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2–2А, 4–4А, 6–6А, 8, 9А–10, 12–12А, 14–14А, 16–16 к.2, 18–20, 22–22Б, 24–24Б, 26, 28, 30–30А, 32, 34, 36–55, 57, 59–59А, 61–61Б; вул.Академіка Воробйова: 5–11, 40–48; вул.Ананьївська, вул.Біляївська, вул.Далекосхідна: 46–60Б; вул.Крилова: 39, 41–52; вул.Ломоносова: 45–58Б; вул.Матюшенка: 43–58А; вул.Нежданової: 1–59, 61, 63, 65–65А, 67, 69–69Б, 71–71А, 73, 75–75Г, 77, 79–79 к.1, 81, 83–115; вул.Островського: 28, 32–43; вул.Професора Коровицького: 3–127, 129, 131, 135–135А; вул.Салтикова-Щедріна: 27–44; вул.Сашка Хорошенка: 41А–53А; вул.Тарутинська, вул.Цебриківська, вул.Яші Гордієнка: 51–51А, 53, 55–55А, 57–57А/50, 59–70; пров.Бадаєва, пров.Ключовий 1-й, пров.Ключовий 2-й, пров.Ковиловий, пров.Крижанівський, пров.Москеті, пров.Нежданової, пров.Польовий 2-й, пров.Пролетарський, пров.Шахтинський: 1–17; пров.Шебелін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11, м.Одеса,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11, м.Одеса,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иманчик 2-й Лінія 1-а, вул.Лиманчик 2-й Лінія 2-а, вул.Лиманчик 2-й Лінія 3-я, вул.Лиманчик 2-й Лінія 4-а, вул.Лиманчик 2-й Лінія 5-а, вул.Лиманчик 2-й Лінія 6-а, вул.Лиманчик 2-й Лінія 9-а, вул.Миколи Гефта: 21; вул.Наливна, вул.Отамана Чепіги: 32, 48, 52, 54–54 к.2; вул.Хлібна гавань, вул.Церковна: 3–8А; вул.Чорноморського козацтва: 1–65, 67–87, 89, 91–93; пров.Миколи Плигуна, пров.Павла Кравц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морського козацтва, 12, м.Одеса, 6500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морського козацтва, 12, м.Одеса, 65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6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унаєвського, вул.Жоліо-Кюрі: 1–19, 20ПБ–21, 22ПБ–23, 24ПБ–25, 26ПБ–31, 33, 34ПБ–35; вул.Конноармійська, вул.Курська: 1–115А; вул.Мелітопольська, вул.Наклонна, вул.Сєрогодського, вул.Суворовська 10-а: 25–37; вул.Суворовська 11-а: 26–35; вул.Суворовська 13-а, вул.Суворовська 15-а, вул.Суворовська 4-а: 26–50; вул.Суворовська 5-а: 21–34; вул.Суворовська 6-а: 25–36; вул.Суворовська 7-а: 25–36А; вул.Суворовська 8-а: 25–35; вул.Суворовська 9-а: 26–38; вул.Шестакова, вул.Штильова, пров.Дунаєвського 1-й, пров.Дунаєвського 2-й, пров.Дунаєвського 3-й, пров.Казковий, пров.Орловський, просп.Добровольського: 1–3, 5–23, 25, 27, 29, 31, 33–33А, 35, 41, 43, 45, 47, 49, 51, 53–6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ська 11-а, 2, м.Одеса,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ська 11-а, 2, м.Одеса,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2, 4–6, 10; вул.Давида Ойстраха: 3, 5, 7–7А, 13; пров.Воронезький 2-й, просп.Добровольського: 11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5А,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5А,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12, 14, 16, 18–18А, 20, 22–22Б;</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5А,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5А,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24, 26–26А; вул.Давида Ойстраха: 17, 19, 21, 23; вул.Жоліо-Кюрі: 68–7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5А,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5А,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авида Ойстраха: 1–2, 4; просп.Добровольського: 123, 125, 127, 12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2,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2,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авида Ойстраха: 6, 8–10, 18, 20, 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2,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2,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21–21А; вул.Давида Ойстраха: 24–24 к.3; вул.Жоліо-Кюрі: 20, 22А, 24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2,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12,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8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9, 13, 15, 17, 19; просп.Добровольського: 13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6А,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6А,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8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1, 3, 5, 7; просп.Добровольського: 131, 135, 137, 13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6А, м.Одеса,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вида Ойстраха, 6А, м.Одеса,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сельська: 32–36, 42–52; дорога Дніпропетровська: 73–73 к.1, 75, 77–77 к.2, 88–9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5; вул.Марсельська: 28, 30, 38–40; дорога Дніпропетровська: 80–82, 84–8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Десантний, 1А, м.Одеса,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Десантний, 1А, м.Одеса,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7" w:right="567" w:gutter="0" w:header="0" w:top="567"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ьбівка, с.Запсіль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9, с.Вельбівка, Гадяцький р-н, Полтавська обл., 373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9, с.Вельбівка, Гадяцький р-н, Полтавська обл., 37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пле, с.Тютюрівщи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річна, 15</w:t>
            </w:r>
            <w:r>
              <w:rPr>
                <w:color w:val="000000"/>
                <w:lang w:val="uk-UA"/>
              </w:rPr>
              <w:t>А</w:t>
            </w:r>
            <w:r>
              <w:rPr>
                <w:color w:val="000000"/>
              </w:rPr>
              <w:t>, с.Тепле, Гадяцький р-н, Полтавська обл.,</w:t>
            </w:r>
            <w:r>
              <w:rPr>
                <w:color w:val="000000"/>
                <w:lang w:val="uk-UA"/>
              </w:rPr>
              <w:t xml:space="preserve"> </w:t>
            </w:r>
            <w:r>
              <w:rPr>
                <w:color w:val="000000"/>
              </w:rPr>
              <w:t>373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річна, 15</w:t>
            </w:r>
            <w:r>
              <w:rPr>
                <w:color w:val="000000"/>
                <w:lang w:val="uk-UA"/>
              </w:rPr>
              <w:t>А</w:t>
            </w:r>
            <w:r>
              <w:rPr>
                <w:color w:val="000000"/>
              </w:rPr>
              <w:t>, с.Тепле, Гадяцький р-н, Полтавська обл.,</w:t>
            </w:r>
            <w:r>
              <w:rPr>
                <w:color w:val="000000"/>
                <w:lang w:val="uk-UA"/>
              </w:rPr>
              <w:t xml:space="preserve"> </w:t>
            </w:r>
            <w:r>
              <w:rPr>
                <w:color w:val="000000"/>
              </w:rPr>
              <w:t>37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ерегова, вул.Білаша, вул.Борисівська: 3, 5–74/85; вул.Весняна, вул.Винниченка, вул.Виноградна, вул.Вишнева, вул.Волошкова, вул.Гагаріна, вул.Гвардійська: 29–37, 39, 41, 43–72А, 76, 78–80, 82–97, 99, 101, 105/102, 107, 109, 113, 115, 117, 119, 121, 123–123А, 125–125/49, 129, 131–133, 135, 137, 139, 141, 143, 145–147, 149, 151/57; вул.Горького: 25–82; вул.Дружби, вул.Заводська, вул.Зарічна, вул.Зелена, вул.Івана Білика, вул.Індустріальна, вул.Київська: 81А–160/20; вул.Короленка, вул.Котляревського: 96, 98–98А, 100–104/42, 108, 110, 112–114, 116/2–165/98; вул.Лєрмонтова, вул.Лісна, вул.Миру, вул.Морська, вул.Нєкрасова, вул.Нова: 3–60, 62, 64, 66, 68–70, 72; вул.Олександра Білаша, вул.Панаса Мирного, вул.Польова, вул.Приморська, вул.Радіщева, вул.Раїси Кириченко: 8, 10, 14–42; вул.Рибацька, вул.Світла, вул.Сонячна: 1–18/25; вул.Старокиївська: 99–193; вул.Степана Усса, вул.Тімірязєва, вул.Тургенєва, вул.Українська: 79, 81, 83, 85, 87, 89/20–93, 95А, 97–97А, 99–142; вул.Філатова, вул.Чайковського: 61–75; вул.Яблунева, вул.8 Березня, пров.Борисівський, пров.Весняний, пров.Вишневий, пров.Горького, пров.Молодіжний, пров.Олександра Білаша, пров.Остапа Вишні, пров.Разіна, с.Ганнівка, с.Котлярев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с.Пелехівщина, с.Петраш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5, с.Петрашівка, Глобинський р-н, Полтавська обл., 3902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5, с.Петрашівка, Глобинський р-н, Полтавська обл., 3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ияк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гряна, 15, с.Кирияківка, Глобинський р-н, Полтавська обл., 39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гряна, 15, с.Кирияківка, Глобинський р-н, Полтавська обл., 3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Абрикосова, вул.Виноградна, вул.Вишнева, вул.Гагаріна, вул.Горіхова, вул.Городищенська, вул.Калинова, вул.Малинова, вул.Маяковського, вул.Медична, вул.Панаса Мирного, вул.Південна, вул.Рильського, вул.Сільськогосподарська, вул.Сковороди, вул.Сливова, вул.Сонячна, вул.Чернишевського, пров.Маяковського, пров.Оржиц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одищенська, 1, м.Гребінка, Гребінківський р-н, Полтавська обл., 37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одищенська, 1,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пішня – вул.Армійська, вул.Заливчого, вул.Калинова, вул.Коцюбинського, вул.Лисенка, вул.Міськомлинянська, вул.Перемоги, вул.Садова, вул.Сергія Васильківського, вул.Соборна, вул.8 Березня, пров.Заливчого, пров.Клубний, пров.Кооперативний, пров.Коцюбинського, пров.Соборний, с.Дібр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мт Опішня, Зіньківський р-н, Полтавська обл., 3816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мт Опішня, Зіньківський р-н, Полтавська обл., 381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енки – вул.Братів Хряпів, вул.Вишнева, вул.Гоголя, вул.Грушевського, вул.Дніпропетровська, вул.Дорожна, вул.Дружби, вул.Затишна, вул.Зоріна, вул.Котляревського, вул.Лугова, вул.Набережна: 2, 5–19; вул.О.Невського, вул.Островського, вул.Полтавська: 1–58; вул.Польова, вул.Решетилівська, вул.Садова, вул.Шевченка, вул.Шкільна, вул.Яблунева, вул.1 Травня, пров.Береговий, пров.Вишневий, пров.Заводський, пров.Зелений, пров.Сонячний, пров.Яблуневий, с.Слав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55, с.Бутенки, Кобеляцький р-н, Полтавська обл., 392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55, с.Бутенки, Кобеляцький р-н, Полтавська обл., 392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вська: 10–12, 14–16, 18А–18Б, 20–20Б; вул.Дружби, вул.Касьяна: 1/13–47А, 49, 51/14; вул.Михайлівська: 2/7, 6, 8–10, 12, 16/44, 18, 20, 22, 24, 26/59; вул.Мільйонна, вул.Небесної Сотні: 7–7/31, 9, 11, 13, 18–36А, 40, 42/2, 44–44/1, 46, 48, 50; вул.Олеся Гончара: 25–27/35, 35; вул.Покровська: 27–47; вул.Полтавська: 3–5, 7, 9, 11, 13, 15, 21, 25–27/1, 29, 31; вул.Пушкіна: 2/19, 4, 6, 9/27–37, 39, 43/7, 45, 47, 51/27, 53, 55–57А, 59; вул.Раїси Кириченко: 2/10–56А, 58, 60, 62–62А, 64, 66, 68/29; вул.Шевченка: 6–47/2, 49, 51А, 53/39; вул.Юр’ївська: 1–10, 12–14, 16, 18, 20, 24А–24/52, 26, 28, 30, 34–36; вул.1 Травня: 2/6–25; пров.Ветеринарний, пров.Вишневий: 3–37; пров.Володимира Кашина, пров.Кленовий, пров.Кооперативний, пров.Проїжджий, пров.Спортивний, пров.Юр’ї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ода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Ромодан, Миргородський р-н, Полтавська обл., 376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Ромодан, Миргородський р-н, Полтавська обл., 376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3058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хідь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Кисіля, 28, с.Прихідьки, Пирятинський р-н, Полтавська обл., 370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Кисіля, 35, с.Прихідьки, Пирятинський р-н, Полтавська обл., 37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утове – вул.Бочанська: 1–89, 91, 93, 95, 97, 99; вул.Б.Хмельницького, вул.Весняна, вул.Вишнева, вул.Гоголя, вул.Заводська, вул.Зарічна, вул.ім.Ропавки, вул.Калинова, вул.Ковпака, вул.Коханова, вул.Лісова, вул.Миру, вул.Полтавський Шлях: 117–117/2, 119, 121–383; вул.Польова, вул.Садова, вул.Художня, вул.Чкалова, вул.Шовкова, вул.Щаслива, пров.Весня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78А, смт Чутове, Чутівський р-н, Полтавська обл., 388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78А, смт Чутове, Чутівський р-н, Полтавська обл., 3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еськи – вул.Будівельників, вул.Гагаріна, вул.Гайова, вул.Дачна, вул.Дружби, вул.Квітнева, вул.Козацький шлях: 110–139; вул.Курченка, вул.Липова, вул.Лісна, вул.Миру, вул.Мисливська, вул.Незалежності, вул.Новаторів, вул.Панфілова, вул.Садова: 26–29; вул.Спортивна, вул.Східна, вул.Травнева, вул.Цукровиків, вул.Шишацька, пров.Гай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2, 34, 36/24;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7, 119, 121, 122, 123, 124, 124/2, 125, 127, 128, 129, 130, 131, 132, 133, 134, 135, 136, 137, 138, 139, 140, 141, 143, 145, 146, 147, 148, 149, 150, 151, 155, 157, 159, 163, 165, 167, 169, 171/2, 173, 177/1; вул.Новокагамлицька, вул.Продольна,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Бойка: 1/31–8, 10–10/14, 12–12/13, 14–16/16; вул.Ватутіна: 2/13, 4/12, 6, 8–12/11, 14, 16/16–18, 20, 22, 24, 26, 28–50/11; вул.Гастелло, вул.Гетьмана Полуботка: 1/21–19/26; вул.Залізнична: 53, 55/2, 57, 59, 61, 65, 65/1, 67/2, 69, 71, 73, 75, 77, 79, 81, 83/1; вул.Зарічна: 6, 12; вул.Зої Космодем’янської, вул.Кагамлицька: 11/20–70/15; вул.Котляревського: 4–10, 12–14, 16, 18, 22–30; вул.Лебедина: 3/2, 5–5/2, 7, 9–50А, 52, 54, 56, 58, 60, 62/2, 64, 66, 68, 70, 72, 74; вул.Лізи Чайкіної, вул.Матросова: 1/17–48/5; вул.Маяковського: 13/2, 15–29; вул.Павлова, вул.Партизанська, вул.Червона Гірка: 31/2, 36–41; вул.Чкалова: 137, 139, 140А, 140Б, 140В, 141, 142, 142А, 142Б, 142/3, 143, 144, 145, 146, 147, 148, 149, 150/7, 151, 152, 152/8, 153, 153А, 154, 155/8, 156, 157, 158, 159, 160, 161, 162, 163, 164/9, 165/7, 167, 167/2, 169, 171, 171/2, 173, 175, 177, 179, 181, 183, 185, 187, 187/9, 189/10, 191, 193, 195, 197; пров.Архипа Тесленка: 2–6; пров.Бєлінського, пров.Будівельний, пров.Вишневий: 1–1/83, 3, 5, 7, 9, 11, 13/20, 15, 17, 19, 21–21А, 23, 25/20–49; пров.Інтернаціональний: 2, 4, 6–8, 10, 12, 14–18, 20–22; пров.Кузьми Дерев’янка: 17, 19/17, 22–24/15; пров.Лізи Чайкіної, пров.Льва Толстого: 3, 7/47, 9; пров.Маяковського, пров.Медовий: 15–27/16; пров.Північний, пров.Робітничий, пров.Сиваський, пров.Токарний, пров.Чкалова: 32, 34; пров.Ювілейний, проїзд Мисливський, проїзд Травневий, проїзд Чкал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21; вул.Головка: 14/11–16, 18; просп.Вавілова: 13/42; просп.Миру: 8, 36–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огдана Хмельницького, 15, м.Полтава, 3600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огдана Хмельницького, 15, м.Полтава, 36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18/12; вул.Головка: 4, 8–10, 17, 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огдана Хмельницького, 20, м.Полтава, 3600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огдана Хмельницького, 20, м.Полтава, 36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Армійська, вул.Братів Лясковців, вул.Василя Стуса, вул.Воробинська: 24–185; вул.Горинська, вул.Дружби, вул.Князя Гліба Дубровицького, вул.Лесі Українки, вул.Лугова, вул.Медична, вул.Мічуріна, вул.Паркова, вул.Партизанська, вул.Перемоги, вул.Пирогова, вул.Північна, вул.Підлісна, вул.Польова, вул.Рівненська, вул.Тесленка, вул.Тиха, вул.У. та А. Гольшанських, вул.Хмелева, вул.Шевченка: 38, 40–46, 48, 50–159Е; вул.Ювілейна, пров.Армійський, пров.Луговий, пров.У. та А. Гольшанських</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иха, с.Косареве, с.Новосел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івська, 26, с.Новоселівка, Млинівський р-н, Рівненська обл., 3515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івська, 26, с.Новоселівка, Млинівський р-н, Рівненська обл., 351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 с.Новини, Млинівський р-н, Рівненська обл., 3513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 с.Новини, Млинівський р-н, Рівненська обл., 35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ив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ивилів – вул.Балки, вул.Б.Хмельницького, вул.Володимирська, вул.Гвардійська, вул.Героїв, вул.Г.Сковороди, вул.Довбуша, вул.Єднання, вул.Їжакевича, вул.Кармелюка, вул.Ковпака, вул.Козацька, вул.Корольова, вул.Кременецька: 35, 37, 39, 41–41А, 43, 45, 47, 49–51, 53, 55, 57, 61–120; вул.Кузнецова: 22–51; вул.Левицького, вул.Лісова, вул.Л.Толстого, вул.Маркелова: 2–32; вул.Міцкевича, вул.М.Коцюбинського, вул.Нахімова, вул.О.Вишні, вул.О.Невського: 51, 53, 55, 60–110А; вул.О.Пчілки, вул.Стеценка, вул.Т.Шевченка, вул.Чепчуріна, вул.Широка, вул.Шкільна, пров.Кременец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м.Радивилів, Радивилівський р-н, Рівненська обл., 35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м.Радивилів, Радивилівський р-н, Рівненська обл., 3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ерегова, вул.Біла, вул.Весела, вул.Виноградн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Тополева, вул.Хутір Високе, вул.Хутір Скомороха, вул.Шевченка, вул.Яблунева, вул.Ялинова, пров.Вишневий, пров.Кавказький, пров.Крутий, с.Кругл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Ветеринарна, вул.Київська, вул.Котляревського, вул.Лісна, вул.Меліораторів, вул.Миколи Приходько, вул.Михайла Грушевського, вул.Міцкевича, вул.Молодіжна, вул.Незалежності, вул.Олеся Гончара, вул.Павла Тичини, вул.Павлика Морозова, вул.Пам’яті Афганців, вул.Партизанська, вул.Перемоги, вул.Південна, вул.Поліська, вул.Соборна, вул.Шевченка, вул.Ювілейна, вул.1 Травня, вул.17 вересня, пров.Київський, пров.Меліораторів, пров.Спортив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рова, 11, смт Рокитне, Рокитнівський р-н, Рівненська обл., 34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рова, 11,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Богдана Хмельницького, вул.Варшавська, вул.Вишнева, вул.Волинська, вул.Гагаріна, вул.Горького, вул.Джерельна, вул.Жовтнева, вул.Жуковського, вул.Загірська, вул.Кам’яна, вул.Коротка, вул.Лесі Українки, вул.Львівська, вул.Льоні Голікова, вул.Марата Казея, вул.Миколи Лисенка, вул.Монастирська, вул.Олександра Бекещука, вул.Піонерська, вул.Проектуюча, вул.Пушкіна, вул.П.Щедріна, вул.Спортивна, вул.Шкільна, пров.Богдана Хмельницького, пров.Кам’яний, пров.Олега Кошового, пров.Шкі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танічна: 1–15; вул.Вертепна, вул.Малорівненська, вул.Пасхальна, вул.Різдвяна, вул.Сергія Боженова, вул.Спаська, вул.Юліуса Фучі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74, м.Рівне, 3302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74, м.Рівне,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узкова, вул.Бурштинова, вул.Київська: 48–54, 88–15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60, м.Рівне, 3302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60, м.Рівне, 33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брамова і Голікова, вул.Василя Стуса, вул.Видумка, вул.Грабник, вул.Гранична, вул.Декабристів, вул.Драй-Хмари, вул.Івана Носаля, вул.Івана Франка, вул.Клима Савура: 1–13, 14А–44; вул.Козацька, вул.Кривоноса, вул.Нова, вул.Олекси Стефановича, вул.Островського, вул.Перший промінь, вул.Пластова: 33, 35; вул.Реміснича, вул.Технічна, вул.Уласа Самчука, вул.Харити Кононенко, вул.Херсонська, вул.Ціолковського, пров.Гранич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13А, м.Рівне, 3302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13А, м.Рівне, 33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Самбір</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 Суворова, 6, с.Малий Самбір, Конотопський р-н, Сумська обл., 4166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 Суворова, 6, с.Малий Самбір, Конотопський р-н, Сумська обл., 416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нове, с.Білогалиця, с.Курдюмове, с.Латишівка, с.Пересипки, с.Пішкове, с.Сонцеве, с.Харівка, с.Щеки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12, с.Зінове, Путивльський р-н, Сумська обл., 4154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12, с.Зінове, Путивльський р-н, Сумська обл., 41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кине, с.Краснояр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5, с.Очкине, Середино-Будський р-н, Сумська обл., 410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5, с.Очкине, Середино-Будський р-н, Сумська обл., 4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не(Хотінська селищна громад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0, с.Степне, Сумський р-н, Сумська обл., 423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0, с.Степне, Сумський р-н, Сумська обл., 423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ениківка, с.Братське(Боромлянська сільська громада), с.Градське, с.Набереж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А, с.Гребениківка, Тростянецький р-н, Сумська обл., 426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А, с.Гребениківка, Тростянецький р-н, Сумська обл., 42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Боднівка, вул.Будильська, вул.Героїв Чорнобиля, вул.Дачна, вул.Калинова, вул.Красовського, вул.Кутузова, вул.Липнева, вул.Маяковського, вул.Миколаївська, вул.Селищанська, вул.Чайковського, вул.Шевченківська, пров.Василя Симоненка, пров.Демидів, пров.Кравченків, пров.Нафтовиків, пров.Парфилова, пров.Погонців, пров.Фабричний, пров.Франка, тупик Мордовц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льська, 8, м.Лебедин, Сумська обл., 42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льська, 8,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Весняна, вул.Гоголя: 1–102, 104, 106, 108, 110; вул.Зоряна, вул.Михайла Бездрабка, вул.Мічуріна, вул.Московська: 81–188; вул.Руднєва, вул.Садова, вул.Сонячна, вул.Широка: 40, 42–160; пров.Амурський, пров.Вербовий, пров.Весняний, пров.Грушевського, пров.Гусарський, пров.Заводський, пров.Івана Огреба, пров.Красивий, пров.Михайла Гуревича, пров.Мічуріна, пров.Покровський, пров.Урожайний, пров.Шолохова, пров.Яблун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30А, м.Охтирка, Сумська обл., 427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30А,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ригорія Ващенка, вул.Декабристів: 1–69, 71–71А, 73, 75, 77, 79–85, 87; вул.Нахімова: 15, 20–22, 61; вул.Пантелеймона Куліша: 1–69; вул.1-ша Поперечна, вул.1-ша Продольна, вул.2-га Продольна: 1–92 к.1; вул.3-тя Продольна: 1–92, 94; вул.4-та Продольна: 1–67, 69, 71, 73–75, 77–93; вул.5-та Продольна: 1–63, 65–65 к.1, 67; вул.6-та Продольна: 1–65 к.1, 72; пров.Гетьманський, пров.Електронний, пров.Косівщин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тьманський, 12, корп.2, м.Суми, 400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тьманський, 12, корп.2, м.Суми, 40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бар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щі Луб’янки – вул.Гагаріна, вул.Зарічна, вул.Зелена, вул.Івана Франка, вул.Морозенка, вул.Шевченка: 56–83; вул.б/н</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66, с.Вищі Луб’янки, Збаразький р-н, Тернопільська обл., 4736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66, с.Вищі Луб’янки, Збаразький р-н, Тернопільська обл., 47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дихів – вул.Боженка, вул.Джерельна, вул.Зарічна, вул.Зелена, вул.І.Франка, вул.К.Каленика, вул.Козакова, вул.Кринична, вул.Лісова, вул.Л.Українки, вул.Мічуріна, вул.Незалежності, вул.Островського, вул.Садова, вул.Степана Бандери: 2, 4, 10–10А, 12, 14, 16, 20А, 22–22А, 24, 33; вул.Центральна: 2, 4, 12–14, 23; вул.Шевченка, вул.Шкіль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Лідихів, Кременецький р-н, Тернопільська обл., 4705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Лідихів, Кременецький р-н, Тернопільська обл., 47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дихів – вул.Висока, вул.В’ячеслава Чорновола, вул.Гагаріна, вул.Героїв Небесної Сотні, вул.Липова, вул.Львівська, вул.Озерна, вул.Підгірна, вул.Польова, вул.Революція Гідності, вул.Сонячна, вул.Спортивна, вул.Степана Бандери: 1–1А, 3, 5–7, 11, 13, 15, 19, 21, 23, 25–31; вул.Центральна: 1, 3–3А, 5–11, 15–22, 29–106; вул.17-вересня, вул.8-го Берез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Лідихів, Кременецький р-н, Тернопільська обл., 4705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Лідихів, Кременецький р-н, Тернопільська обл., 47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Березина, вул.Верхня, вул.Гагаріна, вул.Галицька, вул.Злуки, вул.Квіткова, вул.Ковальська, вул.Козацька, вул.Космонавтів, вул.Лосятинська, вул.М.Вовчка, вул.Медова, вул.Миру, вул.Наливайка, вул.Нижня, вул.Перемоги, вул.Південна, вул.Сагайдачного, вул.Сонячна, вул.Чайковського, вул.Я.Мудр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Почаїв, Кременецький р-н, Тернопільська обл., 4702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Почаїв, Кременецький р-н, Тернопільська обл., 47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тк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Молотків, Лановецький р-н, Тернопільська обл., 4745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Молотків, Лановецький р-н, Тернопільська обл., 47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і Бірки – вул.Балея, вул.Балея бічна, вул.Гагаріна, вул.Грушевського: 58–130В; вул.Дорошенка, вул.Залізнична: 10–20; вул.Зелена, вул.Київська, вул.Коновальця, вул.Котляревського, вул.Коцюбинського, вул.Круча, вул.Лесі Українки, вул.Лісна, вул.Міцкевича, вул.Наливайка, вул.Нова, вул.Панаса Мирного, вул.Польова, вул.Сагайдачного, вул.Скалатська, вул.Сонячна, вул.Стрілецька, вул.Стуса, вул.Українська, вул.Франка, вул.Хмельницького, вул.Шевченка: 107, 109, 111, 113, 126–132; вул.Шкільна, вул.16 липня, пров.Зелений, пров.Фра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Великі Бірки, Тернопільський р-н, Тернопільська обл., 4774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Гаї – вул.В.Лучаківського, вул.Гагаріна, вул.Гагаріна-бічна, вул.Гайова, вул.Гайова-бічна, вул.Галицька: 52, 54, 56, 60, 62–240; вул.Гоголя, вул.Грушевського, вул.Залізнична, вул.Залізнична-бічна, вул.Кобзаря, вул.Л.Курбаса, вул.Медова, вул.Миру, вул.М.Чурай, вул.Наливайка, вул.Н.Яремчука, вул.Отця Кашуби, вул.Садова, вул.Садова-бічна, вул.С.Бандери, вул.Січових Стрільців, вул.Сонячна, вул.Сонячна-бічна, вул.Стуса, вул.Стуса-бічна, вул.Шевченка, вул.Шевченка-бічна, вул.Шептиц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0, с.Великі Гаї, Тернопільський р-н, Тернопільська обл., 4772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0,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3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янка, с.Руська Гут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7, с.Кутянка, Шумський р-н, Тернопільська обл., 471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7, с.Кутянка, Шумський р-н, Тернопільська обл., 47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ар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4, с.Забара, Шумський р-н, Тернопільська обл., 4712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4, с.Забара, Шумський р-н, Тернопільська обл., 47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5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овище, с.Сошищ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няна, 4, с.Літовище, Шумський р-н, Тернопільська обл., 4711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няна, 4, с.Літовище, Шумський р-н, Тернопільська обл., 47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зюринці</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Мізюринці, Шумський р-н, Тернопільська обл., 4715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Мізюринці, Шумський р-н, Тернопільська обл., 471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утор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Потуторів, Шумський р-н, Тернопільська обл., 4714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Потуторів, Шумський р-н, Тернопільська обл., 47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умськ – вул.Б.Хмельницького, вул.Вишнева, вул.Вілійська, вул.Волинська: 1–38, 40, 42, 44; вул.Гагаріна, вул.Данилевича, вул.Дружби, вул.Зелена, вул.Майдан Незалежності, вул.Набережна, вул.Підгірна, вул.Свободи, вул.Стадіонна, вул.Суразька, вул.Українська: 1–49А, 51; вул.Чирянка, вул.Шевченка, вул.Ювілейна, вул.840-річчя Шумська, пров.Вишневий 1, пров.Вишневий 2, пров.Зелений, пров.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9, м.Шумськ, Шумський р-н, Тернопільська обл., 47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9, м.Шумськ, Шумський р-н, Тернопільська обл., 4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Хмельницького, вул.Дубенська: 158–179, 181–208; вул.Мікрорайон 3: 1–5А, 41; вул.Ювілейна, пров.Промисловий, пров.Хмельниц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крорайон 3, 6, м.Кременець, Тернопільська обл., 4700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крорайон 3, 6,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541"/>
        <w:gridCol w:w="3805"/>
        <w:gridCol w:w="380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ур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2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иколотне – вул.Білгородська, вул.Виноградна, вул.Вишнева, вул.Вільна, вул.Горького, вул.Дачна, вул.Західна, вул.З.Б. 85 км., вул.Миру, вул.Молодіжна, вул.Овражна, вул.Пасічна, вул.Перемоги, вул.Підгірна, вул.Польова, вул.Світла, вул.Сонячна, вул.Тиха, вул.Шевченка, вул.Шкільна, вул.1 Травня, вул.8 Березня, пров.Виноградний, пров.Вишневий, пров.Шкільний, пров.1 Травня</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Приколотне, Великобурлуцький р-н, Харківська обл., 6263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Приколотне, Великобурлуцький р-н, Харківська обл., 62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2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ломак – в’їзд Дарвіна, в’їзд Єгорова, в’їзд Єрмакова, в’їзд Загребельного, в’їзд Зелений, в’їзд Зоряний, в’їзд Миру, в’їзд Набережний, в’їзд Пушкіна, в’їзд Спортивний, в’їзд Степовий, в’їзд Ушакова, в’їзд Чайковського, вул.Базарна, вул.Богдана Хмельницького, вул.Валківська, вул.Видна, вул.Володимира Великого, вул.Гетьмана І.Мазепи, вул.Глінки, вул.Гоголя, вул.Д. Бедного, вул.Дарвіна, вул.Єгорова, вул.Железного, вул.Зелена, вул.Кленова, вул.Комунальна, вул.Корольова, вул.Лісна, вул.Лозівська, вул.Лугова, вул.Маяковського, вул.Миру, вул.Молодіжна: 1, 3–5, 7; вул.Набережна, вул.Нова, вул.Піддубного, вул.Пушкіна, вул.Сковороди, вул.Соборна, вул.Сонячна, вул.Степова, вул.Тиха, вул.Ушакова, вул.Франка, вул.Чайковського, вул.Чернишевського, вул.Шевченка, вул.Шкільна, вул.18 Козацька Сотня, пров.Базарний, пров.Валківський, пров.Видний, пров.Дарвіна, пров.Кленовий, пров.Корольова, пров.Лісний, пров.Набережний, пров.Піддубного, пров.Соборний, пров.Сонячний, пров.Ушакова, пров.Шевченка, пров.Шкі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І.Мазепи, 10, смт Коломак, Коломацький р-н, Харківська обл., 63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І.Мазепи, 10,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2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ломак – в’їзд Вересневий, в’їзд Вишневий, в’їзд Молодіжний, в’їзд Першотравневий, в’їзд Свободи, в’їзд Слави, вул.Вереснева, вул.Вишнева, вул.Гвардійська, вул.Загребельного, вул.Л.Толстого, вул.Молодіжна: 2, 6, 8–115; вул.Перемоги: 1–76, 80, 84, 86, 88, 90; вул.Першотравнева, вул.Свободи, вул.Слави, вул.Яблунева, пров.Вересневий, пров.Вишневий, пров.Вільний, пров.Космічний, пров.Молодіжний, пров.Перемоги, пров.Першотравневий, пров.Свободи</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85, смт Коломак, Коломацький р-н, Харківська обл., 63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85,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2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ломак – в’їзд Грушевського, в’їзд Заводський, в’їзд Ліквідаторів Чорнобиля, вул.Будівельників, вул.Бурякопункт, вул.Грушевського, вул.Дорошенка, вул.Дружби, вул.Заводська, вул.Каштанова, вул.Котляревського, вул.Лермонтова, вул.Ліквідаторів Чорнобиля, вул.Л.Українки, вул.Миролюбна, вул.Перемоги: 77–79, 81–83, 85, 87, 89, 91–125; вул.Польова, вул.Спортивна, вул.Театральна, вул.Ціолковського, пров.Грушевського, пров.Заводський, пров.Лермонтова, пров.Польовий, с.Новоіванівське</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2, смт Коломак, Коломацький р-н, Харківська обл., 63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2,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каловське – вул.Вишнева, вул.Гагаріна, вул.Залізнична, вул.Інженерна, вул.Миру: 5–17, 25–37; вул.Новоселів, вул.Першотравнева, вул.Садова, вул.Спортивна, вул.Чкалова: 1–22, 24–26, 36; вул.Шевченка, вул.Ювілейна, пров.Чкалова, 77км.+300м. дільниці Основа-Куп’янськ Південної зализниці, с.Гаврилівка, с-ще Дослідне, с.Миколаївка(Чкаловська селищна громад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ве – вул.Безменова, вул.Вишнева, вул.Гордєєва: 1–85, 87, 89; вул.Давидова - Лучицького: 2–23, 25, 27, 29, 31, 37, 39, 41, 43; вул.Джерельна, вул.Зоряна, вул.Індустріальна, вул.Кропивницького, вул.Луганська, вул.Мічуріна, вул.Озерна, вул.Харківський шлях: 2А–69А, 71–71А, 73, 75–119А; вул.40 років Перемоги: 1–27, 29, 31, 33, 35, 37, 39, 43; пров.Вокзальний, пров.Тихий, пров.Чайковського, пров.Шкі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2, смт Шевченкове, Шевченківський р-н, Харківська обл., 636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2,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ве – вул.Гордєєва: 86, 88, 90–127; вул.Давидова - Лучицького: 24, 26, 28, 30, 32–36, 38, 40, 42В, 44–107; вул.Ломоносова, вул.Покровська, вул.Харківський шлях: 70, 72, 74, 121–187; вул.40 років Перемоги: 28–28А, 30, 32, 34, 36, 38, 40–42, 44–77; пров.Зерновий, пров.Південний, пров.Урожайний, пров.Ювілей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 смт Шевченове, Шевченківський р-н, Харківська обл., 636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47, 49–112; вул.Академіка Павлова, вул.Бузкова, вул.Донецька, вул.Дубовська, вул.Зубарева, вул.Іподромна, вул.Козацька: 40–42, 44, 46, 48–69; вул.Курчатова, вул.Лозовського: 47, 49, 51, 53–82; вул.Ломоносова: 89, 91, 101, 103, 105, 107, 109–158; вул.Миколи Моргуна: 51, 53, 58–64; вул.Олега Кошового, вул.Перевозного: 5, 11–68; вул.Польова, вул.Садова, вул.Суворова, вул.Франка, вул.Халтуріна: 17, 19–19А, 21, 27, 29, 31, 33, 35, 37, 39, 41, 43, 45, 47, 49, 51, 53, 55, 57, 59, 61, 63, 65; вул.Цегляна, вул.Шишкіна, вул.Юхима Березовського: 62, 66, 72, 74, 78, 80–82, 84, 88; вул.Ярослава Мудрого: 53, 55, 57–85; пров.Абрикосовий, пров.Вишневий, пров.Іподромний, пров.Калиновий, пров.Сонячний, пров.Суворова, пров.Харк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осимова, 65А, м.Лозова, Харківська обл., 6460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осимова, 65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нютине – вул.Власова: 24–32; вул.Гагаріна: 10А, 12–14, 16, 20; вул.Газопровідна, вул.Дзержинського, вул.Комарова, вул.Леваневського, вул.Літературна, вул.Матросова, вул.Миру, вул.Перемоги: 9–13, 15, 17, 19, 21, 23, 25, 27, 29, 31, 33, 35, 37; вул.Переможців, вул.Юнацька, пров.Спортивний: 10–12; проїзд Миру</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3, смт Панютине, м.Лозова, Харківська обл., 6466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3, смт Панютине, м.Лозова, Харківська обл., 64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Ватутіна, вул.Запорожців, вул.Літературна, вул.Маяковського, вул.Пирогова: 1–37; вул.Світла, вул.Фабрична, вул.Харківська: 132, 160–164, 166, 168, 170, 172, 174, 176, 180, 182–182 к.3, 184, 186, 188, 192–194, 196–196А, 198, 202, 251А–269; вул.Хмельницького Богдана, вул.Чкалова, вул.Шолохова, пров.Ватутіна, пров.Індустріальний, пров.Пирогова, пров.Привокзальний, пров.Фабричний, ж/б 52 км, ж/б 53 км</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атросова, 1А, м.Чугуїв, Харківська обл., 6350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атросо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7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митрівська: 17, 19, 19/1, 19/2, 20, 21, 22, 23, 27, 28, 29; вул.Конєва: 3–5, 9, 13, 17/46–19/48; вул.Конторська: 37/34–49; вул.Мала Гончарівська: 1А–10; вул.Полтавський Шлях: 33, 37, 39, 41, 43, 47/49, 51, 53/5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івська, 26, м.Харків, 6105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івська, 26, м.Харків,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8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оскалівський, в’їзд Торговий, вул.Борова: 29–125/3; вул.Миколи Бажана: 3, 7, 9, 11–13, 17–19А; вул.Москалівська: 144, 146, 152, 154, 158, 160, 162, 164, 170, 172, 173, 174, 175, 176, 177, 178, 179, 180А, 180Б, 180В, 180/1, 180/2, 181, 182, 183, 183А, 184, 184Б, 184Г, 185, 186, 186А, 187, 188, 188А, 189, 190, 191, 192, 193, 194, 195, 196, 198, 199А, 200, 201, 201А, 202, 203, 204, 205, 206, 207, 208, 209, 211, 212, 213, 214, 215, 216, 217, 218, 219, 220, 221, 222, 224, 226, 228, 230, 232, 234, 236, 238, 240, 242; вул.Пилипівська: 37–62/8; вул.Світланівська: 10–19; вул.Торгова, вул.Фельдшерська, пров.Онищенківський, пров.Югорський, проїзд Торго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нівська, 23А, м.Харків, 6115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нівська, 23А, м.Харків, 611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Селянський, вул.Волосна, вул.Грайворонська, вул.Москалівська: 99, 113, 115, 141, 143, 143А, 143Б, 145, 145А; вул.Селянська: 1–15, 25–41, 76–96Б; вул.Текстильна, пров.Краматорський, пров.Кубраківський, пров.Орача, пров.Парниківський, пров.Селянський, пров.Симиренків, пров.Шаповалівський, пров.Ярем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лянська, 84, м.Харків, 6115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лянська, 84, м.Харків, 611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иконкомівський, в’їзд Володимира Рідченка, в’їзд Набоківський, вул.Виконкомівська: 16–33; вул.Доватора: 1, 3, 5, 9, 11, 15–17, 23, 25, 27, 29, 31; вул.Звільнення, вул.Івана Кобзи: 1–5/17; вул.Культкомівська, вул.Лінійна, вул.Марка Бернеса, вул.Свірська: 1–32/1, 34, 36/1–36/2, 40/1–40/3; вул.Семінарська: 61, 63, 65–65А, 67–67А, 69/1–69/2, 71, 73, 75, 77–77/1, 79–143; вул.Старомалооснов’янська, вул.Шмідта Отто, пров.Будянський, пров.Бузковий, пров.Виконкомівський, пров.Доватора, пров.Євсюківський, пров.Звільнення, пров.Коробейницький: 3–9/46; пров.Лінійний, пров.Медичний, пров.Мжівський, пров.Миколи Алексіна, пров.Океанський, пров.Орловський, пров.Псарівський, пров.Роздольський, пров.Хатишевський, пров.Шляхопровідний, пров.Шмідта Отто</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інарська, 63А, м.Харків, 6103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інарська, 63А, м.Харків, 61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варська: 7–7А, 9–9/7, 11, 13–13А, 15, 17–19, 36/31–80; вул.Григорівська: 30, 32–70, 74, 78, 82, 84, 86–90, 92, 94, 98–100; вул.Лиса: 37–43, 45, 47, 49–49А, 51, 55, 57, 61–67; вул.Новохатська, вул.Оленінська: 36–66; вул.Планова: 3–25; вул.Рубанівська: 5–11, 13–24; вул.Свірська: 33, 35, 37–39, 41–62; вул.Семінарська: 46–46/5, 48, 50, 56–56/2; пров.Мало-Черновський, пров.Черновський: 3–20; просп.Любові Малої: 1–1/1, 3, 5–11, 13, 15, 17, 1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інарська, 63А, м.Харків, 6103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інарська, 63А, м.Харків, 61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лубівський, в’їзд Касимівський, вул.Баварська: 1–6, 8–8А, 10, 12, 14, 16, 20/14–34; вул.Бондарівська, вул.Голубівська: 1А, 3, 5, 7, 9, 11, 13; вул.Григорівська: 71–73, 75–77, 81, 83, 85, 91, 93–93А, 97, 101–192А; вул.Доватора: 2, 4, 6–8, 10, 12–13, 18–20, 24, 26, 28, 30, 32–62; вул.Івана Кобзи: 7–45; вул.Кропивницького: 13–63А; вул.Курахівська: 23/41–31; вул.Новоселівська, вул.Планова: 27, 33–35, 37, 41, 43, 45–45А, 47, 51; вул.Пушкарівська: 2А–35, 37, 39; вул.Семінарська: 60, 62, 64, 66, 68, 70–70А, 72, 74, 76, 78; вул.Соснова, вул.Цепківська, вул.Юдіна, пров.Баварський, пров.Голубівський, пров.Коробейницький: 13–22/135; пров.Короткий, пров.Кропивницького, пров.Новорубанівський, пров.Новоселівський, пров.Цимлян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Гончарівська, 39/41, м.Харків, 6105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Гончарівська, 39/41, м.Харків,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конкомівська: 3–15; вул.Голубівська: 2, 4, 6, 8–8А, 10, 12А; вул.Криворізька: 3–25, 28, 30, 36–36А; вул.Кропивницького: 1–10; вул.Курахівська: 4–22/44; вул.Михайла Петренка, вул.Планова: 28–32/2, 36, 38–40А, 42, 44, 46, 48–50А, 52–68; вул.Пушкарівська: 36, 38, 40–56; вул.Раднянська: 14–14А, 16, 18, 20; вул.Цитівська: 2–16/12; пров.Бакуніна, пров.Плановий, пров.Тульчинський, просп.Любові Малої: 2–2/1, 4–4А, 12–12А, 14, 21, 25, 27, 31–33, 35–71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ві Малої, 4А, м.Харків, 6103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ві Малої, 4А, м.Харків, 61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жанівська: 40–70А; вул.Господарська: 4, 6, 8, 10/17, 12, 14–32; вул.Грушевського, вул.Добролюбова, вул.Комбайнівська: 4–4Г, 6, 8, 10, 12, 14, 16–51; вул.Менделєєва, вул.Писарєва, вул.Робкорівська: 24; вул.Стефенсона: 1–10А, 12–14; пров.Іжевський: 18; пров.Петрашівський: 9, 11, 13–30; пров.Ржевський: 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єєва, 22,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єєва, 22,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Профспілковий: 4–4/1, 6, 8, 10–64А; вул.Бакуніна, вул.Болгарська: 38–59А; вул.Воложанівська: 1–39; вул.Гребенюківська, вул.Дудинської: 16–20, 22–22/18, 24–24/17, 26, 28–28А, 30/20–61; вул.Камська: 38–57/1; вул.Лиса: 44, 46, 48–48А, 50, 52–54, 56, 58–60; вул.Лобачевського, вул.Пермська: 36–70; вул.Сімферопольська: 39–67/1; вул.Стефенсона: 11, 15–43; вул.Федорівська, вул.Цехівська, вул.Юрія Паращука: 32–57; пров.Іжевський: 11–15; пров.Титаренківський: 1, 3, 5–9, 11, 13–13/35, 21; пров.Черновський: 21–36/4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Паращука, 61,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Паращука, 61,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осподарська: 3–3А, 5, 7, 9, 11, 13; вул.Дудинської: 4/6, 8, 10–14, 21, 23, 25, 27, 29; вул.Козюлінська, вул.Комбайнівська: 3, 5, 7, 9, 11, 13–13/15, 15; вул.Корабельна, вул.Фермерська, вул.Шмідта Лейтенанта: 3, 5–9, 11–13/2, 15–15/1, 17–17А, 19–19/2, 23–31/1; вул.Юрія Паращука: 20–30/25; пров.Бестужева, пров.Іжевський: 2–5А; пров.Каляєва, пров.Петрашівський: 1/2–8, 10, 12; пров.Робкорівський: 19–29; шосе Григорівське: 54–54А, 69, 71, 73, 7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Григорівське, 56, м.Харків, 6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Григорівське, 56, м.Харків, 6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ригорівська: 1–29, 31; вул.Лиса: 1–25; вул.Оленінська: 4–32; вул.Петра Болбочана: 6А; вул.Полтавський Шлях: 101, 113, 119, 121, 123; вул.Рубанівська: 12; пров.Бирюківський, пров.Проїзний, шосе Григорівське: 5–9, 11–15, 49–49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ий Шлях, 133,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ий Шлях, 133,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ермська: 23–25; вул.Петра Болбочана: 3, 4, 6, 7, 11; пров.Титаренківський: 2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мська, 13,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мська, 13,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ермська: 20; вул.Петра Болбочана: 1, 2; пров.Титаренківський: 2, 4, 10–10А, 12, 18–20, 24–2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Болбочана, 2,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Болбочана, 2,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ермська: 9–11; вул.Петра Болбочана: 5; шосе Григорівське: 47, 51–53, 5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мська, 13,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мська, 13,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удинської: 1–3, 5, 6Б–7/2, 9; вул.Юрія Паращука: 4–13; пров.Робкорівський: 2–8; шосе Григорівське: 63, 65, 6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Паращука, 61, м.Харків, 610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Паращука, 61, м.Харків,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удинської: 4, 6; вул.Полтавський Шлях: 155, 161, 167, 169, 171, 173, 175; вул.Юрія Паращука: 1–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инської, 6, м.Харків, 6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инської, 6, м.Харків, 6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лізничні будинки: 241–243; вул.Базарна, вул.Баркалова, вул.Коростельська, вул.П’ятисотницька, вул.Станційна, вул.Старо-Григорівська, вул.Цементна, пров.Метизний, пров.Старо-Григорівський, просп.Любові Малої: 30, 34, 95; шосе Григорівське: 92–9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ві Малої, 30, м.Харків, 6102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юбові Малої, 30, м.Харків, 61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арамзіна, вул.Даргомижського: 2–28; вул.Карамзіна, вул.Новодаргомижська, вул.Чорноземна: 2–31А; вул.Шульженко Клавдії: 62–79; вул.Яснополянська: 2–31А; просп.Ново-Баварський: 91–95А, 97, 99–103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ово-Баварський, 89А, м.Харків, 6102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ово-Баварський, 89А, м.Харків, 61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ородівський, в’їзд Московський, в’їзд Північнокавказький, в’їзд Приамурський, вул.Кибальчича, вул.Московська, вул.Північнокавказька, вул.Радіотехнічна: 2–8, 10, 12, 14, 16, 18; пров.Бондарівський, пров.Радіотехнічний 1-й, пров.Радіотехнічний 2-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бальчича, 37, м.Харків, 6107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бальчича, 37, м.Харків, 61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лізничні будинки: 192–194, 245–246; в’їзд Карачівський, в’їзд Новожанівський, в’їзд Тираспільський, в’їзд Тираспільський 1-й, в’їзд Тираспільський 2-й, в’їзд Тираспільський 3-й, в’їзд Тираспільський 4-й, в’їзд Удянський 1-й, в’їзд Удянський 2-й, вул.Бабаївська, вул.Блакитного, вул.Водокачка-Уди, вул.Городищенська, вул.Кавалерідзе, вул.Коксова, вул.Конопльова, вул.Мінеральна, вул.Міхаловського, вул.Нємкіна, вул.Новожанівська, вул.Оріхівська, вул.Підборівська, вул.Покотилівська, вул.Приамурська, вул.Радіотехнічна: 9, 11, 13, 15, 17–17А, 19–39; вул.Райгородська, вул.Свистунівська, вул.Східна, вул.Тираспільська, вул.Троценка, вул.Удянська, вул.Ясні Зорі, пров.Вільхівський, пров.Клеверний, пров.Коксовий, пров.Мінеральний 1-й, пров.Мінеральний 2-й, пров.Новожанівський, пров.Покотилівський, пров.Приамурський 1-й, пров.Приамурський 2-й, пров.Райгородський, пров.Східний, пров.Тираспільський, пров.Хімічний, пров.Ясні Зорі, пров.Ячмінний, проїзд Городищенський, проїзд Райгородський 1-й, проїзд Райгородський 2-й, проїзд Удянський, шосе Карачівське, Перемога 2-е сел.</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арачівське, 9, м.Харків, 6107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арачівське, 9, м.Харків, 61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рилова, в’їзд Крилова 1-й, в’їзд Крилова 2-й, в’їзд Садибний, вул.Бєлінського, вул.Врубеля: 44, 46, 48, 50–99; вул.Горького, вул.Грибоєдова: 23–23Б, 25–25А, 27, 29, 31, 33, 35, 37, 39, 41, 56–72/62; вул.Даргомижського: 29–71; вул.Євгена Решетникова, вул.Кисляк: 2, 4–6, 8, 10–12А, 16–16/1, 18–22, 24, 26, 28, 30, 32–32А; вул.Крилова: 63–63А, 65–67, 69, 71, 73, 75, 77, 79, 81А, 83–83Б, 85, 87, 89, 93, 95, 97, 99, 101–101А, 103–103А, 105–204; вул.Ломоносова: 36, 38–38/2, 40, 42–42/2, 44, 46, 48, 50–111; вул.Садибна, вул.Тімірязєва: 1–1А, 3, 5–5А, 7–11, 13, 15, 17, 19–19Б, 21–21Г, 23, 25–25А, 27, 29, 31–39; вул.Чорноземна: 40–80; вул.Щедрінська, вул.Яснополянська: 39–68; пров.Бєлінського, пров.Бондаренка, пров.Герцена, пров.Глазунова, пров.Грибоєдова, пров.Крилова, пров.Осінній, пров.Танєєв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еля, 53, м.Харків, 6113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еля, 53, м.Харків, 611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угрименка 1-й, в’їзд Бугрименка 2-й, в’їзд Ліднянський, в’їзд Приміський 5-й, в’їзд Чаадаєва, в’їзд Чаадаєва 2-й, вул.Ахматової, вул.Бакинська: 39, 41, 43–45, 47, 49, 51–53, 55, 57–114; вул.Бугрименка, вул.Велишевська, вул.Жилинська, вул.Звенигородська, вул.Кисляк: 1, 3, 7, 9, 13–15, 17, 23, 25, 27, 29, 31, 33–202; вул.Лісозахисна, вул.Набойченка Петра: 2–72В, 74, 76А, 78, 80, 82, 84; вул.Новоприміська, вул.Руденка, вул.Чаадаєва, пров.Велишевський, пров.Горянський, пров.Жилинський, пров.Звенигородський 1-й, пров.Звенигородський 2-й, пров.Ліднянський, пров.Лісозахисний, пров.Новоприміський, пров.Причепилівський, пров.Руденка, пров.Чаадаєва, проїзд Бугрименка, проїзд Верхній 1-й, проїзд Жилинський 1-й, проїзд Жилинський 2-й, проїзд Жилинський 3-й, проїзд Жилинський 4-й, проїзд Жилинський 5-й, проїзд Жилинський 6-й, проїзд Жилинський 7-й, проїзд Звенигородський, проїзд Звенигородський 1-й, проїзд Звенигородський 2-й, проїзд Новоприміський, проїзд Новоприміський 1-й, проїзд Новоприміський 2-й, проїзд Новоприміський 3-й, проїзд Новоприміський 5-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приміська, 66, м.Харків, 6109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приміська, 66, м.Харків, 61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кинська: 5–38, 40, 42, 46, 48, 50, 54, 56–56А; вул.Глінки, вул.Грузинська, вул.Жуковського, вул.Колонна: 48, 50, 52, 54, 56, 58, 60–60/2, 62, 64, 66–66А, 68–113/2; вул.Маковського, вул.Набойченка Петра: 73, 75–75А, 77, 79, 81, 83, 86–122; вул.Новобакинська, вул.Рєпіна: 9–50; вул.Тімірязєва: 28, 30, 40–65; пров.Верхній, пров.Колонний 1-й, пров.Колонний 2-й, пров.Колонний 3-й, пров.Колонний 4-й, пров.Маковського, пров.Тбілі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45, м.Харків, 6113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45, м.Харків, 611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2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хангельський, в’їзд Даргомижського, в’їзд Тімірязєва, вул.Архангельська, вул.Колонна: 1–47А, 49, 51, 53, 55, 57–57Б, 59, 61, 63, 65, 67; вул.Рєпіна: 1–5; вул.Урожайна, пров.Архангельський, просп.Дзюби: 3, 5, 7, 9, 15, 17, 19, 21–34; просп.Ново-Баварський: 105–11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аєва, 20, м.Харків, 6101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аєва, 20, м.Харків, 6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3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1, 3, 5–17; вул.Косарєва: 7А; вул.Миру: 10–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12, м.Харків, 610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12, м.Харків,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4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кетова: 19/17; вул.Косарєва: 18–22, 24–25, 29; просп.Архітектора Альошина: 15/16–17, 19; просп.Індустріальний: 24/31, 26; просп.Олександрівський: 87, 89, 91, 93/1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162, м.Харків, 6108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162, м.Харків, 61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Дністровський, в’їзд Депутатський, в’їзд Дністровський, в’їзд Індустріальний, в’їзд Ясний, вул.Волочаївська: 31/111–102; вул.Громової Уляни, вул.Депутатська, вул.Дністровська, вул.Єнісейська, вул.Єрмілова, вул.Іртиська, вул.Клочкова Василя, вул.Красноярська: 22–41; вул.Кременчуцька: 6–23/46; вул.Крушельницького, вул.Луї Пастера: 30–30/2, 32/1, 36, 38, 40, 42, 44, 46/10, 50, 52, 54, 56, 58, 60–60/2, 66–66/1, 68–68/1, 70, 72, 74, 76/10, 78–78/7, 80, 82–84, 86, 105–165; вул.Михайла Водяного: 96/81, 98, 100, 102, 104, 106–185; вул.Молодіжна: 97/83–99, 101–163; вул.Проскурівська, вул.Сусаніна Івана, вул.Таджицька: 2, 4, 6, 8, 10, 12, 14, 16, 18–22; вул.Таращанська, вул.Тюленіна Сергія, вул.Франтішка Крала: 74–157; вул.Ясна, пров.Депутатський, пров.Іртиський, пров.Клочкова, пров.Ков’язький, пров.Красноярський, пров.Крушельницького, пров.Сусаніна Івана, проїзд Біробіджанський 2-й, проїзд Біробіджанський 3-й, проїзд Біробіджанський 4-й, проїзд Крушельницького, просп.Індустріальний: 89/28, 91, 93, 95, 97, 99/21, 101, 103–103/1, 105, 117–117/2, 121–121/7, 125, 127, 129, 131, 133–135/7, 137, 139, 141–141Б, 14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тішка Крала, 49, м.Харків, 6108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тішка Крала, 49, м.Харків, 61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овженка, вул.Душкіна: 4, 6, 12, 14; вул.Луї Пастера: 1–5, 7, 11, 13–15, 17, 19, 21, 23, 25, 27–29, 31, 33, 37, 39, 41, 43, 45, 47–49, 51, 53, 55, 57; вул.Механизаторів, вул.Михайла Водяного: 1–46; вул.Молодіжна: 1–50, 52, 54, 56, 58; вул.Северина Потоцького: 23/2, 34–34Б; вул.Франтішка Крала: 2–10, 14, 16/32; пров.Микитен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ї Пастера, 2, м.Харків, 6107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ї Пастера, 2, м.Харків, 61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Електровозна: 8, 14, 16, 19–90; вул.Конструкторська, вул.Мохнацька: 49, 51–53, 55–55/1, 57–72, 74, 76, 78, 80, 82, 84, 86, 88–138; вул.Плиткова: 17–17А, 19–19А, 21/25–25, 27, 29, 31–31/1, 33, 35/1, 37/2, 39, 41, 43; вул.П’ятихатська, вул.Роганська: 65, 67, 69–69/1, 71, 73, 75, 77, 79–79/1, 81–81/2, 83, 85, 87, 89–89/17, 91, 93, 95, 97, 99, 101, 103, 105, 107, 109, 111, 113; вул.Шарикова: 26–35/18; пров.Івана Каркача: 17–23, 26/12; пров.Конструкторський, пров.Плитковий, проїзд Автоматний, проїзд Граківський, проїзд Електровозний: 1–53; проїзд Роганський: 1–16; проїзд Шарико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рикова, 46, м.Харків, 6118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Шариковий, вул.Верстатна: 71–71/35, 75, 77, 79–136; вул.Гур’євська: 3–48; вул.Котласька, вул.Луї Пастера: 273, 275–277, 279, 281, 283, 285/33, 287, 289, 291, 293, 295, 297, 299, 305, 307–317, 319, 321/311, 323, 325–351/46; вул.Молодіжна: 265, 267/29–316; вул.Неманська, вул.Підшипникова, вул.Плиткова: 47, 49, 51, 53, 55–55А, 57, 59, 61/2, 67, 69, 71, 73, 75, 77–79, 79Д–81, 83, 85, 87, 89, 91, 93/1–95, 97, 99; вул.Роганська: 72, 74, 76, 78, 80, 82, 84, 86, 88, 90, 92/118, 94, 96, 98, 100–100В, 102, 104–104/2, 106, 108, 110, 112, 114–122, 128–130, 130/2; вул.Турбогенераторна, пров.Гур’євський, пров.Неманський, пров.Підшипниковий, проїзд Гур’євський, проїзд Електровозний: 58–127; проїзд Роганський: 17–38; тупик Плитко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рикова, 46, м.Харків, 6118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4 к.1–4 к.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омота, 8, м.Харків, 610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омота, 8, м.Харків,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3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лчевських: 1–14, 16, 18; вул.Гіршмана: 3–4; вул.Мироносицька: 2–53; вул.Свободи, вул.Сумська: 36/38, 44/2, 46, 48, 68, 74, 80, 80А, 82, 82А, 84; вул.Чернишевська: 28А–6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9/21, м.Харків, 6100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9/21, м.Харків, 6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езпалівський, в’їзд Ісаївський 1-й, в’їзд Ісаївський 2-й, в’їзд Ісаївський 3-й, в’їзд Ісаївський 4-й, в’їзд Ісаївський 5-й, в’їзд Ісаївський 6-й, в’їзд Червоний, вул.Астраханська, вул.Бондаренківська, вул.Герасимівська, вул.Гідропаркова, вул.Ісаївська, вул.Кисловодська, вул.Липецька, вул.Металургічна, вул.Митрофанівська, вул.Пономарівська, вул.Сніжківська, вул.Чинбарна, вул.Шевченка: 118–136, 138–152, 160, 195–231, 235–261А, 276; пров.Безпалівський, пров.Винахідницький, пров.Герасимівський, пров.Гладкий, пров.Евенський, пров.Евенський 1-й, пров.Евенський 2-й, пров.Ісаївський, пров.Митрофанівський, пров.Остроградський, пров.Помяловського, пров.Пономарівський, пров.Степанківський, пров.Топчіївський, пров.Углицький, проїзд Гран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0, м.Харків, 6103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0, м.Харків, 61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сочинська, вул.Віринська: 6, 6А, 12, 14, 14/38, 15, 15А, 17, 17/28, 18, 20А, 21, 22, 22А, 22/51, 23, 25, 27; вул.Вятська: 30, 31, 32, 32А, 33, 33А, 34, 35, 35А, 36, 37, 37/2, 38, 38Б, 39, 40, 41, 42, 43, 44, 44А, 45, 46, 47, 47/2, 48, 49, 50, 50/2, 52, 52А, 52Б, 53, 54, 55, 55/2, 56, 57, 57/2, 58, 59, 59/2, 59/3, 60, 61, 62, 62/2, 63, 63/3, 64, 65, 66, 66/1, 66/2, 67, 68, 69, 70, 71, 72, 73А, 74, 75, 76, 77, 78, 79, 80, 80А, 81, 82, 82/2, 83, 84, 85, 86, 87, 87А, 88, 89, 90, 91, 91А, 91/36, 92, 93, 94, 96, 97, 98, 98А, 99, 100, 101, 101А, 103, 103А, 105, 107; вул.Галинська: 10, 10А, 12, 13, 14, 15, 16, 17, 18, 18А, 19, 19/5, 20, 20А, 21, 22, 22А, 23, 24, 25, 26, 27, 29, 30, 30/8, 31, 31А, 32, 34, 35, 35/10, 36, 37, 37А, 37Б, 39, 40, 41, 42, 43, 44, 45, 45А, 45Б, 46, 46А, 47, 47А, 48, 49, 50, 50А, 51, 52, 52А, 52Б, 52/27, 53, 55, 56, 57, 58, 59, 60, 60А, 61, 61А, 62, 63, 64, 65, 66, 67, 68, 69, 69/1, 70, 71, 72, 72А, 73, 74, 75, 76, 77, 78, 79, 80, 81, 82, 82А, 83, 84, 85, 85/2, 86, 87, 88, 88Б, 89, 89Б, 90, 91, 93, 95, 97; вул.З’єднана: 2, 2А, 2Б, 3, 4, 4/2, 6, 7А, 8, 10, 12, 14, 15, 16, 18, 20, 22, 23, 23/98, 24, 26, 27, 30, 31, 31/2, 32, 34, 35, 36, 38, 39, 39А, 40, 42, 44; вул.Люсинська: 20, 20А, 22, 23, 24, 25, 25А, 25/1, 25/2, 26, 27, 27А, 27Б, 28, 29, 30, 31, 31А, 32, 32А, 33, 33А, 34, 34А, 35, 36, 37, 39, 40, 41, 42, 42А, 42Б, 43, 43А, 44, 45, 46, 47, 47А, 48, 49, 50, 51, 52, 52Б, 53, 54, 55, 55А, 55Б, 56, 57, 58, 59, 61, 62, 63, 64, 65, 66, 67, 68, 69, 69А, 70, 71, 72, 73, 74, 74А, 75, 75А, 76, 77, 79, 81, 82, 83, 83А, 84, 85, 86, 87, 88, 90, 91, 91А, 92, 93, 93А, 94, 95, 96, 97, 98; вул.Мар’ївська: 25, 31, 42/47, 42/57, 44, 44А, 46, 48, 50, 56, 62А; вул.Мойсеївська: 4, 4/2, 10, 10Б, 12, 14, 16, 22, 22А, 24, 28, 30, 32; вул.Никонівська: 19, 19А, 20, 24, 25, 25А, 26, 27, 28, 31, 32, 37, 40, 40А, 44, 45, 46; вул.Ново-Віринська: 40/31, 42, 42А, 44, 46, 48, 50, 52; вул.Новохарківська: 24, 24А, 25, 25А, 26, 27, 28, 30, 30А, 31, 32, 33, 34, 35, 36, 37, 38, 40, 43, 43А, 45, 45А, 47, 49, 51, 53, 55, 59, 59А, 59В, 63, 65, 70, 72, 72А, 72Б, 72В, 74, 76, 78, 84, 86, 88, 90, 90А, 92; вул.Пестеля: 6, 23, 24, 25, 26, 27, 28, 28А, 29, 30, 30А, 31, 32, 33, 34, 35, 36, 37, 38, 38В, 40, 44, 45, 46, 49, 50, 51, 52, 53, 53А, 54, 55, 57, 59, 60, 61, 61А, 61Б, 62, 63, 63/2, 64, 65, 66, 67, 68, 69, 70, 71, 72, 73, 74, 75, 76, 77, 78, 80, 81, 83, 84, 85, 86, 86А, 88, 90, 91, 93, 94А, 94/2, 96, 98; вул.Приходьківська, вул.Тюрінська: 13, 15, 15/2, 19, 21, 23, 25, 25А, 27, 29, 29А, 35, 37, 39, 41, 43, 43А, 45, 45/2, 47, 49, 51, 51А, 53, 55, 59, 65, 67/1, 67/2, 69, 69/1, 71, 71А, 77, 79, 79А, 81, 83, 85, 85А, 87, 89, 91, 93, 95; вул.Шаць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йсеївська, 32, м.Харків, 6116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йсеївська, 32, м.Харків, 61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6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Шацький, вул.Академіка Павлова: 159; вул.Каринської: 10, 12, 12/1, 13, 13А, 13/3, 13/4, 14, 14/1, 15, 15А, 17А, 18, 20, 21, 22, 23, 24, 25, 25А, 26/1, 27, 28, 29, 30, 31, 31А, 32, 33А, 40, 42, 42А, 44, 46, 47, 48, 49, 49А, 50, 51, 51А, 53; вул.Миколи Манойла, вул.Мінераловодська, вул.Наринська, вул.Проспектна, вул.Раєвської, вул.Скобелевська, вул.Толстого, вул.Тюрінська: 63А, 99, 99/2, 99/4, 101, 103, 103/2, 105/1, 113, 115, 117, 117А, 117Б, 117В, 119, 119А, 119/121, 123, 123А, 125, 127, 129/1, 129/2, 131А, 131Б, 133, 133А, 135, 135/1, 135/2, 135/3, 137, 139, 139/2, 141, 141/1, 141/2, 141/3, 143, 145, 147, 149, 151, 155/2, 161, 169, 171/2, 173, 173/1; вул.Шаляпіна, вул.Щепкіна, узвіз Тюрін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нераловодська, 11, м.Харків, 6116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нераловодська, 11, м.Харків, 61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ького, в’їзд Челюскінців, вул.Гризодубова, вул.Денчика, вул.Зеленоградська, вул.Ковпака Сидора: 48–52, 54, 56, 58, 60, 62, 64–289; вул.Копиленка, вул.Куліша, вул.Курбаса, вул.Лаптенківська, вул.Млотковського, вул.Нижегородська, вул.Нова Чуйківська, вул.Поліканова, вул.Тіниста, вул.Челюскіна Семена, вул.Чистякової, вул.Чуйківська, вул.Ярова, пров.Горлівський, пров.Горького 1-й, пров.Горького 2-й, пров.Зеленоградський, пров.Котляри,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3, м.Харків, 611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3, м.Харків,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сильєва, в’їзд Весняний, в’їзд Гірський, в’їзд Климовського 1-й, в’їзд Климовського 2-й, в’їзд Колосистий, в’їзд Хвойний, вул.Абрикосова, вул.Басейна, вул.Білецького, вул.Бузкова, вул.Васильєва, вул.Весняна, вул.Віражна, вул.Генерала Удовиченка, вул.Грінченка, вул.Колосиста, вул.Кромська, вул.Крючонкіна, вул.Ландау, вул.Липцівська, вул.Лівобережна, вул.Ловцова, вул.Луб’янська, вул.Лугова, вул.Народовладдя, вул.Острівна, вул.Пушкіна, вул.Річкова, вул.Серебрякової, вул.Середівська, вул.Січових Стрільців, вул.Тищенківська, вул.Хвойна, вул.Циркунівська, пл.майдан Георгіївський, пров.Басейний 1-й, пров.Басейний 2-й, пров.Бочарівський, пров.Бузковий, пров.Васильєва, пров.Веселий, пров.Георгіївський 1-й, пров.Георгіївський 2-й, пров.Зоряний, пров.Климовського, пров.Колосистий, пров.Крючонкіна, пров.Ландау, пров.Прохолодний, проїзд Климовського, проїзд Крючонкіна, проїзд Тищенк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рала Удовиченка, 24, м.Харків, 611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рала Удовиченка, 24, м.Харків,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Кітляров, в’їзд Піщаний 1-й, в’їзд Піщаний 2-й, вул.Балавенського, вул.Горянська, вул.Квітуча, вул.Крамова, вул.Леся Сердюка: 1, 3, 5, 7А, 9, 11, 17, 19, 21, 23, 33, 35, 39А, 41, 43, 43А, 45, 45А, 47, 47А, 49, 49А, 49Б, 51, 53, 55, 57; вул.Лимаря, вул.Острогозька, вул.Порічкова, вул.Решетєя, вул.Стара Озерянка, вул.Старий Куток, вул.Юрія Кнорозова, пров.Ангарський, пров.Балавенського, пров.Відрадний, пров.Дивногірський, пров.Затоківський, пров.Карнакова, пров.Кітляров, пров.Ковильний, пров.Луговий, пров.Піщаний, пров.Садовий, пров.Трав’яний, пров.Учительський, пров.Шкі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611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8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Садовий, в’їзд Прудний, в’їзд Сільський, в’їзд Фізкультурний, вул.Астрономічна: 4, 6–8, 10, 12, 14–14Б, 16, 18, 20, 22, 24, 26, 28–30, 32–34, 36, 38, 40–44; вул.Босенківська, вул.Васильківського, вул.Гагаріна, вул.Дружна, вул.Івана Піддубного, вул.Кільцева, вул.Ніколаєва, вул.Прудна, вул.Самокіша, вул.Сонячногірська: 2–46; вул.Тітова, вул.Трудова, вул.Фестивальна, вул.Фізкультурна, пров.Гагаріна, пров.Дружний 1-й, пров.Дружний 2-й, пров.Кільцевий 1-й, пров.Кільцевий 2-й, пров.Олександра Бабкіна, пров.Прудний 1-й, пров.Прудний 2-й, пров.Трудовий, пров.Фестивальний, пров.Фізкультурний, проїзд Данилівський 1-й, проїзд Данилівський 2-й, просп.Жуковського: 1–2; узвіз Данил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Проскури, 7, м.Харків, 6108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Проскури, 7, м.Харків, 61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1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олочна: 1 к.1, 1 к.2, 1 к.3, 3/1, 3/2, 3/3, 5, 7, 9; вул.Плеханівська: 65; вул.Тарасівська: 2; пл.майдан Захисників України: 1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10, м.Харків, 610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10, м.Харків, 6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Гагаріна: 173А, 173Б, 173В, 175, 175А, 177, 179; просп.Героїв Сталінграда: 1–1/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57, м.Харків, 6112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57, м.Харків, 61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иргизька: 1–4, 6; пров.Зерновий: 1А–4А; просп.Гагаріна: 181; просп.Героїв Сталінграда: 1/8–5/1, 7–7/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57, м.Харків, 6112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57, м.Харків, 61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стичева: 25–25А, 27–27А; пров.Зерновий: 5–5Б, 5Г–6/5, 6/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ичева, 2,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ичева, 2,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иргизька: 5–5А, 7, 9; вул.Костичева: 21, 23; вул.Монюшка: 3–12, 14–24; пров.Зерновий: 6/6; проїзд Киргизький: 1, 11–1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ичева, 2,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ичева, 2,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скольдівська: 4Б–4В, 6Б–6В; вул.Киргизька: 6Б, 9А–9Є; вул.Костичева: 7, 9, 11, 13А, 17, 19; вул.Монюшка: 12А; проїзд Киргизький: 6–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гизька, 3,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гизька, 3,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лаклійський, вул.Аскольдівська: 8, 10; вул.Киргизька: 8–8А, 12; вул.Щукіна, пров.Анадирський, просп.Героїв Сталінграда: 23, 25–25/1, 39, 41–41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гизька, 3,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гизька, 3,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скольдівський, вул.Аскольдівська: 1–3, 5, 9–9А; вул.Зернова: 1/2–5А, 7–43; вул.Киргизька: 13–15; вул.Костичева: 1А–6, 8, 10, 12, 14–16А, 18, 20, 22/7, 26, 28–30/1; вул.Морозова: 13А–34; вул.Орловська, пров.Юмтівський, проїзд 1-й Зерновий, проїзд 1-й Орловський, проїзд 2-й Зерновий, проїзд 2-й Орловський, проїзд 3-й Зерновий, проїзд 4-й Зерно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озова, 20А,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озова, 20А,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Фонвізіна: 10, 12, 16; пров.Забайкальський: 1, 3, 5, 7–7А, 9, 11–11А, 13–13А; просп.Героїв Сталінграда: 8/1–8/8, 21А–21В;</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23А,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23А,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ашинобудівний, вул.Анадирська, вул.Аскольдівська: 12–105; вул.Малишева, вул.Машинобудівна, вул.Морозова: 42, 44, 46, 48, 50, 52, 54, 56, 58, 60, 62, 64; вул.Ньютона: 3, 7–10, 11–40, 42, 44–46, 48; вул.Фонвізіна: 11, 13; пл.Шуберта, пров.Забайкальський: 2, 4, 6, 8, 10, 12, 14–20; пров.Малишева, пров.Машинобудівний, просп.Героїв Сталінграда: 14А–20, 22, 24, 28–3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2,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2,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5А–6, 10А; вул.Фонвізіна: 15, 16А–17; просп.Героїв Сталінграда: 6/1–6/2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2,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2,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1-й Аскольдівський, вул.Анапська, вул.Байдарська, вул.Волзька, вул.Вороніхіна: 1–9; вул.Гюго: 1–10/2, 12; вул.Забайкальська: 1–10, 12; вул.Киргизька: 19–126; вул.Морозова: 37–41, 43–43А, 45, 47, 49, 51; вул.Моцарта, вул.Овражна, вул.Самаркандська, вул.Селекційна, вул.Сенявіна, вул.Таймирська, вул.Тяньшаньська, вул.Холмогорська: 2–24; пров.Кедровий, пров.Нанайський, пров.Овражний, пров.Самаркандський, пров.Ялтинський, проїзд Кедровий, просп.Героїв Сталінграда: 51, 55, 59, 61, 63–63А, 65, 67, 69, 71, 73, 75–75А, 77, 79, 81, 83, 85, 87, 89, 91, 93, 95, 97, 99, 101–101А, 103, 105, 107, 109, 111, 113, 115, 117, 119, 121, 123, 125–125А, 127, 129, 131, 133, 135, 137, 139, 141–141/2, 143, 145, 147, 149, 153, 155; просп.Льва Ландау: 103, 105, 107, 109, 111, 111/2, 113, 115, 117, 119, 123, 125, 127, 129, 135, 137, 139, 141, 143, 1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аркандська, 17,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аркандська, 17,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втошляховий, в’їзд Аеропортний, в’їзд Кустанайський, в’їзд Ньютона, вул.Автошляхова, вул.Аеропортна, вул.Вороніхіна: 12–45; вул.Гюго: 11, 13–40; вул.Забайкальська: 11–11/2, 13–38; вул.Кустанайська, вул.Лебедєва-Кумача, вул.Морозова: 53, 55, 57, 59–59/2, 61, 63, 65–83; вул.Ньютона: 41–41А, 43–43А, 47, 51–105; вул.Сеченова, вул.Сибірська, вул.Тагільська, вул.Холмогорська: 25–58; пров.Аеропортний, пров.Вороніхіна, пров.Забайкальський: 21–28; пров.Кустанайський, пров.Рекордний, пров.Сибірський, пров.Тагільський, проїзд Кустанайський, просп.Героїв Сталінграда: 40–40А, 42–50, 52–54, 56–58, 60, 62–62А, 64, 66, 68, 70, 72, 74, 76, 78, 80, 82, 84–84А, 86–86А, 88, 90, 92, 94, 96, 98, 100, 102, 104, 106, 108, 110, 112, 114, 116, 118, 120, 122, 124, 126, 128, 130, 132, 134; просп.Льва Ландау: 29, 31, 33, 35, 37, 39, 41, 43, 45, 47, 49, 51, 53, 55, 57, 59, 61, 63, 65, 67, 69, 71, 73, 75, 77, 79, 81, 83, 85, 87, 89, 91, 93, 95, 97, 99, 1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аркандська, 17, м.Харків, 611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аркандська, 17, м.Харків,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115/1–115/2; просп.Героїв Сталінграда: 136–136А, 136В, 138–138В, 140–140Б, 142–142Б;</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6116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новченка, в’їзд Федецького, вул.Бузескула, вул.Коновченка, вул.Лебединця, вул.Ньютона: 127–129В; вул.Федецького, вул.Федоренка, вул.Федорцівська, пров.Коновченка, пров.Кучеренка, пров.Федорцівський, просп.Героїв Сталінграда: 144–144/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6116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133–133Г; просп.Героїв Сталінграда: 146–146Г, 148–148В;</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6116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урачека, вул.Гончаренка, вул.Івана Сірка, вул.Ньютона: 130, 135–135А, 139–139Г; вул.Погорілка, вул.Селіванова, вул.Скачкова, вул.Скачкова/Бурачека, вул.Слатіна, вул.Сумцова, вул.Уграїцького, вул.Франка, пров.Івана Сірка, пров.Орільський, пров.Панютинський, пров.Сумцова, пров.Уграїцького, пров.Франка, просп.Героїв Сталінграда: 150–152, 15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6116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Героїв Сталінграда: 171–177; просп.Петра Григоренка: 51, 53, 5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Героїв Сталінграда: 177А–181, 183–185, 187–18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Жасминовий: 2–2Б, 4–4А, 6–6Б, 8–8А, 10, 12–12А; просп.Петра Григоренка: 4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Жасминовий: 1, 3–3/2, 5/1; просп.Петра Григоренка: 37, 39, 4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71Б,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Жасминовий: 14–14А, 16–20А; вул.Садовопаркова, просп.Героїв Сталінграда: 181А, 185Б;</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опаркова, 2А,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опаркова, 2А,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Жасминовий: 9–9/1, 11–11/2, 13–13/2, 15; вул.Танкопія: 26Б, 28, 28А, 30, 32, 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опаркова, 2А,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опаркова, 2А,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Жасминовий: 5, 5/2–5/3, 7; вул.Танкопія: 22, 22Б, 24, 24А, 2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опаркова, 2А,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опаркова, 2А,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Танкопія: 16, 18, 18А, 20, 20А; просп.Петра Григоренка: 23, 27, 31, 33, 35, 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31, м.Харків, 6109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31, м.Харків, 61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етра Григоренка: 10, 10А, 10Б, 10В, 10Г, 12, 12А, 12Б, 12В;</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7, м.Харків, 6112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7, м.Харків, 61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Танкопія: 10, 12, 12А, 14, 14А; проїзд Садовий: 11А; просп.Петра Григоренка: 10Д;</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7, м.Харків, 6112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7, м.Харків, 61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їзд Садовий: 22Б; просп.Героїв Сталінграда: 163–167Г; просп.Петра Григоренка: 16, 18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18Б, м.Харків, 61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18Б, м.Харків, 6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їзд Садовий: 18/1–22А, 24–30; просп.Петра Григоренка: 1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18Б, м.Харків, 61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18Б, м.Харків, 6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їзд Садовий: 4А, 10А; просп.Героїв Сталінграда: 161–161Г; просп.Льва Ландау: 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18Б, м.Харків, 61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18Б, м.Харків, 6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1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нгарська, вул.Артільна, вул.Варварівська, вул.Дарницька, вул.Малинівська, вул.Металіста, вул.Мойсеївська: 9, 9А, 11, 13, 15; вул.Ново-Віринська: 2, 2А, 4, 6, 8, 10, 12, 16, 18, 18А, 20, 22, 23, 24, 25, 26, 27, 28, 29, 30, 31, 32, 33, 34, 35, 36, 37, 38, 39; вул.Новохарківська: 1, 2, 3, 4, 5, 6, 7, 8, 9, 10, 11, 12, 13, 14, 15, 16, 17, 18, 19, 20, 21, 21/25, 22; вул.Пестеля: 1, 2, 3, 4, 5, 6, 7, 8, 9, 10, 11, 12, 13, 13А, 14, 15, 17, 18, 19, 20, 20А, 21; вул.Половецька, вул.Святодухівська, вул.Тюрінська: 1, 1А, 1Б, 2, 2А, 2Б, 3, 3А, 5; вул.Юрія Лавріненка, набережна Здоров’я, просп.Московський: 129/2, 131А, 131Б, 131В, 141, 14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рінська, 5, м.Харків, 6100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рінська, 5, м.Харків, 61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втотракторний, в’їзд Бестужева, вул.Автотракторна, вул.Академіка Павлова: 115, 115А, 115Б, 115Г, 115Д, 117, 117А, 119, 119А, 121, 123, 125, 127, 129, 131, 131А, 131Б, 133, 133А, 135, 135А, 137, 137А, 139, 139А, 141, 141А, 143, 143А, 145, 147, 147А, 149, 151; вул.Бестужева: 6, 8–84; вул.З’єднана: 2Б; вул.Каринської: 2, 3, 4, 4А, 5, 7; вул.Мар’ївська: 26, 28, 30А, 32, 34, 36, 38, 40; вул.Никонівська: 4, 4А, 5, 6, 7, 7/10, 8, 9, 10, 11, 12, 13, 13А, 14, 16; вул.Тюрінська: 44, 46, 46А, 48, 50, 52, 52А, 54, 54А, 56, 58, 60, 62, 64, 66, 68, 70, 72, 74, 76, 78, 80, 80А, 80Б, 82, 84, 86, 88, 90, 92, 92А, 94, 98, 100, 102, 102А, 104, 106, 108, 110, 110А, 112, 112А, 114, 116, 120, 122, 126, 128, 128/2, 130, 130А, 132, 134, 136, 138, 138А, 140, 142, 144, 146, 150, 152, 154, 156, 158; пров.Весняний, пров.Гутянський, пров.Долинський, пров.Люботинський, пров.Перекопський, пров.Підривний, проїзд Никон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рінська, 40, м.Харків, 6116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рінська, 40, м.Харків, 61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Євгенівська, вул.Куп’янська, пров.Балаклавський, пров.Бетховена, пров.Віленський, пров.Корсиківський, пров.Садовських, пров.Словацький, проїзд Корсиківський, просп.Московський: 191, 193, 19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осковський, 193, м.Харків, 6103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осковський, 193, м.Харків, 61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авлова: 124, 126, 126А, 128, 130 к.ПРИВАТНИЙ, 132 к.ПРИВАТНИЙ, 134, 134А, 136, 138 к.ПРИВАТНИЙ, 142 к.ПРИВАТНИЙ, 144Д; вул.Бобруйська: 31–57; вул.Василя Стуса, вул.Гвардійців-Широнінців: 21, 21А, 21Б; вул.Дідро: 15–45; вул.Парашутистів: 21, 23, 25, 27, 29, 31–48; вул.Писемського: 1, 3, 5/19, 17/19; вул.Сахалінська: 15–15/28, 21, 25, 27–46; вул.Чукотська, вул.Шполянська, пров.Механізаторський 1-й, пров.Новий 1-й, пров.Оксамитовий, пров.Писемського, пров.Чукотський: 2Б–2/11, 6, 8, 10, 12, 14, 16, 21–37; пров.Якутський: 21–4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емського, 5, м.Харків, 6105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емського, 5, м.Харків, 6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тема Веделя, вул.Вагнера, вул.Верещагіна, вул.Волховська, вул.Істомінська, вул.Камишева Івана: 43, 45–102; вул.Каунаська, пров.Банківський, пров.Деснянський, пров.Єйський, пров.Істомінський, пров.Істомінський 1-й, пров.Істомінський 2-й, пров.Каунаський, пров.Кольський, пров.Мусоргського, просп.Льва Ландау: 128, 130, 132, 134, 136, 138, 140, 142, 144, 146, 148/48, 150, 152, 154, 156, 158, 160, 162, 168, 170, 172, 172/1, 172/2, 174, 176, 178; шосе Салтівське: 85, 89, 91/2, 93, 95, 99, 101, 103/2, 105, 107, 109, 111, 113, 115, 117, 119, 12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121/2, м.Харків, 6103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121/2, м.Харків, 61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диґейська: 3–13; вул.Барвінківська, вул.Брестська, вул.Варненська, вул.Вовчанська, вул.Камишева Івана: 28/10, 30, 32–32А, 34/15; вул.Леоніда Бикова: 13–36; вул.Самсонівська: 62–64; вул.Фісановича: 6–6А, 8–8А; вул.Халтуріна: 11, 13, 17, 19, 21, 23, 25, 27, 29–33, 35–39, 43–57; пров.Автострадний: 14–33; пров.Барвінківський, пров.Брестський, пров.Донський: 2–2/25, 4–23; пров.Леоніда Бикова, пров.Рубежанський: 9–11, 13–30; пров.Халтуріна, просп.Льва Ландау: 193, 195, 197, 199, 201, 203, 205, 207, 213, 215, 221, 225, 227/1, 229/1, 231/1; шосе Салтівське: 20, 22, 24, 26, 26А, 26Б, 28, 30, 32, 36, 36А, 38, 40, 42, 44, 46, 48, 50, 52, 54, 56, 58, 63/2, 65, 65А, 65Б, 65Г, 67, 69, 69А, 69Б, 71/1, 73В, 73Г;</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61, м.Харків, 6103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61, м.Харків, 61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3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вардійців-Широнінців: 23, 25, 27, 29, 29А, 29Б, 33, 37, 37 к.1, 37 к.2, 37 к.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Широнінців, 37, м.Харків, 611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Широнінців, 37, м.Харків, 6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3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Тракторобудівників: 86/137, 88, 90; шосе Салтівське: 137А, 139, 139Б, 139В, 139Г;</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Тракторобудівників: 90А, 90Б, 92, 92А, 92Б, 94, 94А, 94Б, 94В, 96, 98, 98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Тракторобудівників: 100, 100А, 100Б, 100В, 102, 102А, 102Б, 102В, 102Г; просп.Ювілейний: 6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Руслана Плоходька: 3, 5–5А, 13–13А, 15Б; шосе Салтівське: 139А, 141, 141А, 141Б, 141В;</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5В,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Руслана Плоходька: 15–15А, 15В; просп.Ювілейний: 70, 72–72В, 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Руслана Плоходька: 2–2А, 4–4А; шосе Салтівське: 145, 145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Руслана Плоходька: 8–12; просп.Ювілейний: 76, 78, 80, 82, 84, 8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Ювілейний: 86, 90, 92–96/153; шосе Салтівське: 145Б, 145В, 14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лана Плоходька, 6, м.Харків, 61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70, 72, 74, 76, 76А, 78, 80, 80А, 82; шосе Салтівське: 157, 159/8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Ювілейний: 65, 67–67Б, 71, 77, 81А, 83, 85, 87, 89, 91; шосе Салтівське: 155/93, 15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62, 64, 66, 68, 72А; вул.Познанська: 8Б; просп.Ювілейний: 65А, 69–69А, 73, 75–75А, 79, 8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58, 58А; вул.Познанська: 2, 4, 6, 8–8А, 10, 12–12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72Б, м.Харків, 61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вардійців-Широнінців: 24, 24А, 26, 26Б, 28, 28А, 28Б, 30; просп.Тракторобудівників: 71Б, 71В, 71Г, 71Д, 7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2, м.Харків, 6112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2, м.Харків, 61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Тракторобудівників: 67, 69, 69А, 71А, 7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2, м.Харків, 6112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2, м.Харків, 61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34, 34А, 34Б, 34В, 36, 36А, 38, 40, 40А; просп.Тракторобудівників: 71, 79 к.КВАРТАЛ 9/8, 79/42, 79/42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2, м.Харків, 6112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2, м.Харків, 61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50, 52, 52А, 54; вул.Познанська: 11А–11В; просп.Тракторобудівників: 108А, 110А, 110Б; просп.Ювілейний: 59Г, 61Д;</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44, 46, 48; просп.Тракторобудівників: 112, 114, 114А, 114Б, 116, 118, 118А, 118Б, 120, 122, 122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56/13; вул.Познанська: 1, 3–3А, 5, 7, 9, 11; просп.Ювілейний: 63–63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алентинівська: 54, 56, 58, 58А, 58Б, 60, 62, 6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9, м.Харків, 6114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9, м.Харків, 61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алентинівська: 46, 46А к.1, 46А к.2, 46А к.3, 48, 50, 52; вул.Владислава Зубенка: 35, 35А, 35Б, 35Б к.1 ПОВ., 35Б к.2 ПОВ., 35Б к.3 ПОВ., 35Б к.4 ПОВ., 35Б к.5 ПОВ., 35В;</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7, м.Харків, 6114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37, м.Харків, 61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31, 31 к.В5, 31 к.Г5, 31 к.П5, 33, 33А, 33Б; вул.Гарібальді: 2, 4, 6А, 8–8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 м.Харків, 611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 м.Харків, 61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29Г; вул.Гарібальді: 1, 3, 5–6, 7–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 м.Харків, 611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 м.Харків, 61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29А, 29Б, 29В, 29Д; вул.Гарібальді: 1А, 3А; просп.Тракторобудівників: 124Б;</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А, м.Харків, 611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А, м.Харків, 61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29; просп.Тракторобудівників: 124, 124А, 126, 126А, 126Б;</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А, м.Харків, 611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ібальді, 9А, м.Харків, 61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7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вардійців-Широнінців: 47, 49, 51, 53, 53А, 5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7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23, 23А, 25, 25А, 27; вул.Гвардійців-Широнінців: 4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4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7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ладислава Зубенка: 15, 17, 17А, 17Б, 19, 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7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авлова: 130, 132А; вул.Валентинівська: 24Б, 24Г; вул.Гвардійців-Широнінців: 49А, 49Б, 49В, 49Г;</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ладислава Зубенка, 21А, м.Харків, 6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исоковольтний 2-й, в’їзд Марка Вовчка, в’їзд Суворова, в’їзд Трубний, вул.Айвазовського, вул.Васнецова: 1/11, 3, 7, 9А–9/18, 13, 15, 17/1–19, 21–23, 25, 33–33/2, 35, 39, 41–41/2, 43, 47, 49; вул.Ватутіна: 23, 25–107/29; вул.Високовольтна: 11/53, 13, 15, 17, 19–19/2, 21, 23, 25, 29–29А, 31–31/3, 33–100/2; вул.Гвардійська, вул.Кавалерійська: 2/25–42, 44/1, 46, 48; вул.Кошевого: 5–42, 44, 46, 48/45; вул.Красноуральська, вул.Марка Вовчка, вул.Мініна: 10–67/11; вул.Нахімова, вул.Невельська: 11–11А, 13, 15–56/38; вул.Осипенко: 2, 55–55А, 57, 59, 61/1–69; вул.Павла Скоропадського: 15–92; вул.Панфілівців, вул.Сєдова: 3, 5, 11–11А, 13/16, 15–15/9, 17, 19, 21; вул.Суворова, вул.Трубна, вул.Чуніхінська, пров.Айвазовського 1-й, пров.Айвазовського 2-й, пров.Високовольтний, пров.Гвардійський, пров.Нахімова, пров.Олександра Натієва: 11–71; пров.Перемоги, пров.Сєдова, пров.Трубний, пров.Чебоксарський, проїзд Високовольтний, проїзд Гвардійський, проїзд Золотарівський, проїзд Суворова, просп.Олександрівський: 5, 7/26, 9, 9А, 11, 11/2, 13, 15, 15А, 17, 17/1, 19, 21, 23/85, 25, 25/76, 27, 29, 31, 32/27, 33, 34, 35, 36, 37, 38, 38А, 39, 40, 40/24, 41/45, 42, 42А, 43/19, 44, 46, 48, 50, 50/1, 50/2, 52, 56/74, 58, 58А, 60, 62, 64, 66, 68, 70/4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43/19, м.Харків, 6104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43/19, м.Харків, 61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Богдана Хмельницького: 15, 17; в’їзд Багратіона, вул.Академіка Підгорного, вул.Багратіона: 3–11, 12 к./Ч, 14 к./Ч, 16–75; вул.Васнецова: 38А; вул.Ватутіна: 1/14–22, 24/20; вул.Кавалерійська: 43, 45, 47, 49–60/56; вул.Кармелюка, вул.Мініна: 1–9; вул.Павла Скоропадського: 2–14/40; вул.Пожарського: 2, 3, 3А, 4, 5, 6, 7, 8, 9, 10, 11, 12, 12/15, 12/64, 13, 14, 14/1, 15, 16, 17, 17/17, 18, 18/63, 19, 20, 20/7, 21, 23/9, 24/11, 29/13; вул.Раскової, вул.Черняховського, пров.Академіка Підгорного, пров.Багратіона, пров.Ватутіна, пров.Олександра Натієва: 2–10; пров.П’ятигорський: 8–10, 29–33/47; пров.Черняховського, просп.Олександрівський: 49, 55, 72, 74, 74А, 76/1, 78, 80, 82, 84, 86, 88, 92, 94, 96, 98, 98/2, 100/1, 102, 104/2, 106, 106/1, 108, 110, 110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43/19, м.Харків, 6104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43/19, м.Харків, 61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асиля Мельникова: 2–7/1, 8; просп.Московський: 196/1, 196/2, 198, 198/1, 198/2, 200/1; просп.Петра Григоренка: 7, 9/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Мельникова, 7, м.Харків, Харківська обл., 6108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Мельникова, 7, м.Харків, Харківська обл., 61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Юр’єва: 3–15; вул.Василя Мельникова: 7/2, 9–11/7; просп.Льва Ландау: 58, 58/1; просп.Московський: 142/1, 142/2, 142/3, 142/4, 142/6, 142/7, 144/1, 144/2, 190/1, 192/1, 192/2, 192/3; просп.Петра Григоренка: 3, 5, 5/1, 5/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Мельникова, 7, м.Харків, 6108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Мельникова, 7, м.Харків, 61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Танкопія: 9А, 9/1, 9/2, 9/3, 9/23, 11, 13/1; проїзд Стадіонний: 2/4, 4/4; просп.Петра Григоренка: 15/2, 19, 21, 2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опія, 19/4, м.Харків, 6109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опія, 19/4, м.Харків, 61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лімпійська: 10Б; вул.Танкопія: 7, 7/1; проїзд Стадіонний: 2–2/2, 4–4/3, 5; просп.Петра Григоренка: 1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 м.Харків, 6106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Григоренка, 2, м.Харків, 61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оротьби: 8; вул.Водогінна, вул.Івана Багряного, вул.Клубна, вул.Красна Поляна: 1–4; вул.Краснопільська, вул.Немишлянська: 38–55, 57–57Б, 59–59А, 61–61А, 63–63Б, 65, 67–67А, 69–69А, 71–73А, 75–79, 81, 83–85, 87, 89, 91, 93–93Б, 95–95/2, 97–97А, 99, 101, 103, 105, 107, 109, 111, 113, 115–115А, 117, 119, 121–121А, 123, 125; вул.Нижня, вул.Паровозна, вул.Печенізька, вул.Санжарівська: 1–19; вул.Шлюзова, просп.Льва Ландау: 60, 60А, 60Б, 60З, 62, 62А, 64, 64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мишлянська, 56А, м.Харків, 610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мишлянська, 56А, м.Харків, 61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тнянський, в’їзд Немишлянський 1-й, в’їзд Немишлянський 2-й, в’їзд Немишлянський 3-й, в’їзд Немишлянський 5-й, вул.Боротьби: 1–7А, 9–35; вул.Виробнича, вул.Відродження, вул.Дмитра Міллера, вул.Змагання, вул.Квіткова: 11–11/1, 13–15А/2, 17–17А; вул.Колективна, вул.Міжнародна, вул.Немишлянська: 56А, 58–58Б, 60, 62–62А, 64–64А, 66, 68, 70, 74, 80, 82, 86, 88, 90, 92–92А, 94–94А, 96, 98, 127, 129, 131–131А, 133–133А, 135, 137–137/2, 139–139А, 143, 145, 147–147А, 149, 151, 153, 155, 157, 159, 161, 163, 167, 169, 171, 173, 175, 177, 179, 181, 183–183Б, 185, 187, 189, 191, 193, 195, 197–197А, 199–199/2, 201, 203–203А, 205, 207, 209; вул.Новопроектна, вул.Працюючих, вул.Профспілкова, вул.Республіканська, вул.Танкова: 1–2Б, 4–4В, 6–6А; вул.Тракторна: 1–11, 13–15А, 17, 19А–21; вул.Шалімова, пров.Відродження, пров.Готнянський, пров.Громадянський, пров.Красноводський, пров.Тракторний1-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3/12, м.Харків, 610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3/12, м.Харків, 61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мишлянський 6-й, вул.Жмеринська, вул.Квіткова: 2–10/2, 12А–12/41, 16, 18–24; вул.Немишлянська: 98/2, 100, 102, 104, 106, 108, 110, 112, 114, 116–116/2, 118, 120, 122, 124, 126, 128, 130, 132, 134, 136, 138, 140–142, 144, 146, 148, 150, 152, 154, 156, 158, 160, 162, 164–166/2, 168, 170, 172, 174, 176, 178, 180, 182, 211, 213, 215–217, 219, 221–223, 225, 227, 229–235, 237, 239, 241–243, 245Б–245/2, 247–247/2, 249–249/2, 251, 253, 255, 257–257/2, 259, 261, 263, 265, 267, 269/2, 271–271/1, 273/1–273/2, 275–275/1, 277–279, 281, 283, 285/1–285/2; вул.Охтинська: 2Б–2В; вул.Полєжаєва, вул.Прирічкова, вул.Проектна, вул.Танкова: 3–3/2, 5–5/1, 7–55, 57, 59–59/2; вул.Тракторна: 12Б, 16Б, 18, 22–51; вул.Шумана, пров.Єльнінський, пров.Нахічеванський, пров.Оршанський, пров.Охтинський, пров.Прирічковий 2-й, пров.Прирічковий 3-й, пров.Річицький, пров.Унецький, пров.Шуман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3/12, м.Харків, 610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3/12, м.Харків, 61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ратський, в’їзд Яблуневий, вул.Братська, вул.Достатку, вул.Капустянська: 13; вул.Котельна, вул.Могилівська, вул.Моторна, вул.Немишлянська: 184, 186, 188, 190, 192, 194, 196, 198, 200, 202, 204, 206, 208, 210–210/2, 212, 214–214/2, 218, 220, 224, 226–226А, 228, 236, 238, 240, 244, 246, 248–248/2, 250, 252, 254, 256–256А, 293, 295, 297, 299, 303, 307, 309, 311, 313, 315, 317, 319–321, 323, 325, 327; вул.Охтинська: 4–30; вул.Прогресивна, вул.Танкова: 56–56/20, 58, 60–137; вул.Трансформаторна, вул.Хемзівська, вул.Яблунева, вул.Ясенева: 9–37; пров.Достатку, пров.Дружби 2-й: 9, 15; пров.Дружби 3-й: 4, 10; пров.Котельний, пров.Могилівський, пров.Прогресивний, пров.Трансформаторний, пров.Фруктовий, пров.Яблуневий, проїзд Братський 1-й, проїзд Братський 2-й, проїзд Трансформаторний, проїзд Яблуне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12А, м.Харків, 610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12А, м.Харків, 61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2, 4, 6, 8, 10, 12, 14, 16, 18; вул.Базарна: 4, 6, 8, 10, 12, 14, 16, 18, 20, 22, 24, 26, 28, 30, 32, 34, 36, 38, 40, 42, 44, 46, 48, 50, 52, 54, 56, 58, 60, 62, 64, 66–104; вул.Благодатна, вул.Болонська, вул.Делегатська, вул.Карпатська, вул.Краснодарська: 151–171, 172, 174, 176, 178, 180–182, 186–186А; вул.Кронштадтська: 129, 131, 133, 135, 137, 139, 141, 142/23–168; вул.Новоселищна, вул.Офіцерська: 5А, 7, 9, 11, 13–13А, 15–15А, 17; вул.Петрозаводська: 60, 62, 64, 66–66/43, 68, 70, 72–82/43; вул.Пулковська, набережна Пулковська: 26/37, 37/26–59; пров.Делегатський, пров.Карпатський, пров.Новоселищний, пров.Пулковський, проїзд Карпатський, проїзд Карпатський 1-й, проїзд Карпатський 2-й, проїзд Новоселищний, проїзд Ужгородський, просп.Тракторобудівників: 1, 2, 2Б, 3, 4, 4А, 4В, 5, 6, 6А, 7, 8, 9, 10, 11, 12, 13, 14, 15, 16, 17, 18, 19, 20, 21, 22, 23, 24, 25, 26, 27, 28, 29, 30, 31, 32, 33, 33/18, 34, 35, 36, 37, 38, 39, 40, 41, 42, 43, 43/18, 44, 45/15, 46, 47, 48, 49, 50, 51, 52, 53, 54, 55, 56, 57, 58, 59, 60, 61, 62, 64, 64А, 66, 68, 70, 72, 74, 76, 78, 80, 82, 84, 86; шосе Салтівське: 196, 198, 200, 202, 204/107, 206/54, 208, 210, 210В, 212, 214, 216, 218, 220, 222, 224, 226, 228, 230/111, 232, 234, 236, 23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дарська, 147/2, м.Харків, 6102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дарська, 147/2, м.Харків, 61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етренківський 1-й, в’їзд Петренківський 2-й, вул.Велозаводська: 2/22–18; вул.Високогірна, вул.Краснодарська: 192А–214; вул.Немишлянська: 258А–258/2, 260А, 262А, 264, 266, 268, 270, 272–272Б/1, 274, 276, 280, 282, 284, 286–292/2, 294–294/2, 296/1–296/2, 297/72–298/2, 299/2–302/2, 303/2–305/2, 307/2–308, 309/2–310, 311/2–312, 313/2–314, 316, 317/2–318/2, 321/2, 323/1–323/2, 325/2, 327/1–363; вул.Охтинська: 38–70; вул.Петренківська, вул.Підйомна, вул.Плідна, вул.Ясенева: 39–41/1; пров.Ванди Биневської, пров.Велозаводський, пров.Високогірний, пров.Петренківський, пров.Петренківський 1-й, пров.Петренківський 2-й, пров.Петренківський 3-й, пров.Плідний, пров.Плідний 1-й, проїзд Велозаводський, проїзд Високогірний, проїзд Високогірний 1-й, проїзд Високогірний 2-й, проїзд Високогірний 3-й, проїзд Високогірний 4-й, проїзд Луговий 1-й, проїзд Луговий 2-й, проїзд Луговий 3-й, проїзд Петренківський 1-й, проїзд Петренківський 2-й, проїзд Петренківський 3-й, проїзд Петренківський 4-й, шосе Салтівське: 264В, 264Г, 264Д, 264І, 264К, 264Н;</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озаводська, 35, м.Харків, 6117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озаводська, 35, м.Харків, 61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лаговіщенська: 29–29 к.А, 38–38 к.Ж; вул.Євгена Котляра, вул.Маліновського: 8–10/14, 16; вул.Слов’янсь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36, м.Харків, 6105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36, м.Харків,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Чоботарський 1-й, в’їзд Чоботарський 2-й, вул.Велика Панасівська: 2–82; вул.Восьмого Березня, вул.Копиловська, вул.Коцарська: 56–60А; вул.Мала Панасівська, вул.Чоботарська: 34–65; пров.Борзий, пров.Клочківський, пров.Різниківський, пров.Чоботарський, проїзд Панасівський 2-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анасівська, 39, м.Харків, 6105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анасівська, 39, м.Харків,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зинський Двір, в’їзд Курилівський, в’їзд Лисогірський 1-й, в’їзд Лисогірський 2-й, в’їзд Лисогірський 3-й, в’їзд Лисогірський 4-й, в’їзд Ніжинський, в’їзд Революції 1905 року, вул.Андріївська: 1/10–57, 59, 63–81; вул.Бориса Шрамка, вул.Вакулівська, вул.Велика Панасівська: 83–191; вул.Верхнєудінська: 9–38, 42, 44, 46, 50, 52–56; вул.Гиївська: 2–20, 22, 24, 26, 28, 30–30А, 32–32А, 34–34Б, 36–36Б, 38, 40; вул.Кокчетавська, вул.Лозівська, вул.Ніжинська, вул.Пащенківська: 4–40; вул.Революції 1905 року: 4/2–49, 51, 53, 55–57, 59–59/2, 63, 65; вул.Сіриківська, вул.Сковородинівська: 3–9; вул.Червономаяцька, вул.Черкаська: 1–18/2; вул.Чернігівська: 2–23; пров.Альбівський, пров.Башлаївський, пров.Виноградний: 3–3А, 5, 7, 9, 11, 13–17, 19–19/4; пров.Вінницький, пров.Динамічний, пров.Єрмолаївський: 3–3А, 5, 7А, 9, 11–11А, 13; пров.Жигулівський, пров.Кобзарський, пров.Копиловський, пров.Корейський, пров.Коровченківський, пров.Кришталевий, пров.Нечаївський, пров.Ніжинський, пров.Новиківський, пров.Озерянський, пров.Фастівський, узвіз Революції 1905 року</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анасівська, 83А, м.Харків, 6105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анасівська, 83А, м.Харків,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Сковородинівський, вул.Андріївська: 58, 60; вул.Верхнєудінська: 70–80, 88; вул.Виноградна, вул.Дмитра Вишневецького: 78–98; вул.Костянтинівська, вул.Кривоконівська, вул.Курилівська, вул.Миронівська: 1–16, 18, 20–22А, 24–26, 28, 30, 32–32А, 34, 36, 38, 40, 42, 44–48; вул.Прикордонна, вул.Революції 1905 року: 50, 52, 54–54Б, 58, 60–62, 64–64В, 66–103; вул.Серафімовича, вул.Сковородинівська: 53–67; вул.Черкаська: 21–64; вул.Чернігівська: 24–62; вул.Чистоклітівська, пров.Андріївський, пров.Арктичний, пров.Бехтерєва, пров.Виноградний: 2/25, 4–4А, 6–6/1, 8–8/1, 10–10/2, 12, 18/16, 20/6; пров.Волошинський, пров.Глухий, пров.Єрмолаївський: 4, 6, 8–8А, 10–10Б, 12, 14–16; пров.Кривоконівський, пров.Курагінський, пров.Лисогірський, пров.Наумівський, пров.Серафімовича, пров.Сковородинівський, пров.Ткаченківський, пров.Токарівський, пров.Тупий, пров.Черкаський, пров.Чернігівський, пров.Чистоклітівський 1-й, пров.Чистоклітівський 2-й, проїзд Черніг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илівська, 27, м.Харків, 6101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илівська, 27, м.Харків, 61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Іллінська: 5–19, 22, 24; вул.Левченка: 33, 35–49; вул.Полтавський Шлях: 84, 84А, 86, 88, 90, 92, 94, 96, 98, 100; вул.Рилєєва, вул.Юмашева: 35–45; пров.Верхівський, пров.Крутогірський: 2–22/36; пров.Кульбицький, пров.Якубівський: 1А–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ерхньогиївський, в’їзд Нижньогиївський 2-й, вул.Афанасівська: 1–24, 26, 28–32, 34–38А, 40, 42, 44, 46–46/3, 48, 50–52, 56–56/2, 58, 60, 62, 64; вул.Верхнєудінська: 41/2–41/7, 43, 45–45А, 47–49, 51, 59–69, 81–83, 93–109; вул.Верхня Гиївська: 1–41; вул.Волонтерська: 2–2Ж, 8–10А, 12, 14, 18, 20, 22–22/26; вул.Гиївська: 21–21/23, 23, 25, 27, 29, 31, 33, 35–35/1, 37, 39, 41–81; вул.Кандаурова: 59–96; вул.Нижня Гиївська: 2–53, 55; вул.Озерянська: 23, 25, 27, 29, 31, 33–33А, 35, 37, 39, 43–96; вул.Петра Болбочана: 74, 74А, 74Б, 74/1, 74/2, 74/3, 76, 78, 80, 80/1, 82, 84, 84А, 84/2, 86, 88, 90, 92, 94, 96, 100, 102, 104, 104А, 106, 106Б, 108, 108А, 108Б, 108В, 110, 112, 114, 114А; вул.Терихівська: 33, 35–35А, 37–37А, 39–39А, 41–41А, 43, 45–45А, 47, 49А–49Б, 51–51Б, 53, 55–97А; пров.Коростельський, пров.Крутий, узвіз Нижньогиївський 1-й, узвіз Нижньогиївський 2-й, узвіз Нижньогиївський 3-й, узвіз Нижньогиївський 4-й, узвіз Нижньогиївський 5-й, узвіз Нижньогиївський 6-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4/6,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4/6,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1А, 3–7; вул.Іллінська: 21, 23, 27/29–40; вул.Кандаурова: 3–29, 31, 33; вул.Левченка: 4–32, 34–34Б; вул.Озерянська: 6–21А, 24, 26, 28–28/2, 30–30А, 32, 34–34А, 36–36В, 38, 40–42Б; вул.Петра Болбочана: 46; вул.Підлісна: 1А; вул.Полтавський Шлях: 102, 104, 104А, 106, 108, 110, 112, 114, 116, 118; вул.Юмашева: 3–33; пров.Крутогірський: 23; пров.Лаврентіївський, пров.Якубівський: 17–27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11–11А, 13, 15–17, 19–19А, 21, 25, 35; вул.Іллінська: 41–48; вул.Кандаурова: 30–30А, 32, 34–56; вул.Петра Болбочана: 47, 47А, 48, 50, 52, 59, 63, 67, 67А, 67Б, 67В, 69; вул.Полтавський Шлях: 126, 128, 130/132, 134, 136; вул.Терихівська: 1–32А, 34–34/2, 36А–36Б, 38, 40, 42–42А, 44, 46, 48, 50, 52, 54; пров.Володимира Усен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фанасівська: 25, 27, 33–33А, 39А, 41, 43, 45, 47–47/2, 49, 53–55, 57–57А, 59, 61, 63, 65–74, 76, 78, 80; вул.Верхня Гиївська: 43–60, 62, 64–64/2; вул.Волонтерська: 26–34, 48, 52–54; вул.Нижня Гиївська: 54, 56–74, 76, 78, 80–82А, 84–84Б, 86–86Б; вул.Петра Болбочана: 71/30, 75, 77, 79, 79Б, 81, 81А, 83, 85, 85А, 87, 87А, 89, 89А, 91, 91А, 91Б, 93, 95, 95А, 97, 97А, 98, 99, 101, 103, 105, 107, 107А, 107Б, 107/31, 109, 109/72, 111, 111А, 113, 115, 117, 119, 121, 121А, 123, 123А, 125, 125/2; вул.Підлісна: 4–64; вул.Холодногірська: 10, 12, 14; пров.Валківський, пров.Жилівський, пров.Золотарівський, пров.Костромський: 8А; пров.Рохманівський: 13–20, 22, 24, 26, 28, 30, 32; пров.Сурикова, пров.Трохимівський, пров.Чередниченківський: 9–3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9, м.Харків, 6101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9, м.Харків, 61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50, 56, 68–68А, 70А; вул.Холодногірська: 16; пров.Чередниченківський: 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9, м.Харків, 6101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9, м.Харків, 61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65; вул.Іллінська: 57; вул.Полтавський Шлях: 148/2, 152, 154, 15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57,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57,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59–60, 61–63, 70, 71; вул.Іллінська: 63; вул.Полтавський Шлях: 152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57,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57,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58, 60А, 64; вул.Іллінська: 59–61, 67–72; вул.Полтавський Шлях: 1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57, м.Харків, 6109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ська, 57, м.Харків,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ростенський, в’їзд Старо-Кримський, вул.Алуштинська: 24–50; вул.Афанасівська: 82–84, 86–88, 90–92А, 96, 98, 100, 102, 104, 106, 108, 110–114, 116–116/2, 118–120, 122, 124, 126, 128, 134–160; вул.Барикадна: 123, 125–125/2, 127, 129–200; вул.Верхня Гиївська: 61/53–61/59, 63, 65–166/168; вул.Гранітна, вул.Дмитра Вишневецького: 2, 4, 6, 8, 10, 12–14, 16, 20, 26, 28–30, 32–34; вул.Масивна, вул.Нижня Гиївська: 75, 77–77А, 79–79А, 83, 85, 87–174; вул.Старо-Кримська: 16, 18–90; вул.Холодногірська: 22, 26, 28, 32–34, 38, 41А, 43–43/85, 45/138, 47, 49–49А, 51, 53, 55, 57, 59, 61, 63, 65, 73; пров.Алуштинський, пров.Афанасівський, пров.Блискучий, пров.Варениківський, пров.Варшавський, пров.Внуківський, пров.Гуртовий, пров.Єлецький, пров.Костромський: 5–7, 9–13; пров.Москвіна, пров.Ногайський, пров.Першотравневий: 22–65; пров.Пушкарівський, пров.Сестрорецький, пров.Сіриківський, пров.Старо-Кримський 1-й, пров.Старо-Кримський 2-й, пров.Технічний: 1–3, 5, 7, 9, 11, 13–13А; пров.Томахівський, пров.Усівський, пров.Хорошевський: 25–54; пров.Шпаківський, проїзд Коростен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одногірська, 67, м.Харків, 6109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одногірська, 67, м.Харків, 61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ляб’єва, вул.Волонтерська: 74–75; вул.Холодногірська: 4, 6, 8–9, 15, 17–21, 23–25, 27, 29–31, 35, 39, 41; пров.Желябова, пров.Красноморський, пров.Мурмил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51, м.Харків, 6109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51, м.Харків, 61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ряжанський, вул.Алуштинська: 1–22; вул.Афанасівська: 75, 77, 79, 85–85А, 89–89/2, 93–95А, 97, 99–99А, 101–101А, 103, 105, 107–107/1, 109, 115–115А, 117, 121–121/2, 123, 125, 127, 129, 162–202; вул.Барикадна: 51–122, 124, 126, 128; вул.Волонтерська: 72; вул.Куряжанська, вул.Старо-Кримська: 1–15, 17; вул.Холодногірська: 11, 13; пров.Бажова, пров.Барикадний, пров.Куряжанський, пров.Першотравневий: 2–21; пров.Рохманівський: 21, 23, 25, 27, 29, 31–31А; пров.Старобільський, пров.Хорошевський: 1–2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51, м.Харків, 6109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51, м.Харків, 61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ірський, вул.Ашгабатська: 49–61/1; вул.Біловезька, вул.Гірська, вул.Грушева, вул.Гулака-Артемовського, вул.Добродецького, вул.Миронівська: 33, 35, 37, 39, 41, 43, 50, 52, 54, 56, 58; вул.Мітингова: 21–43; вул.Молодості, вул.Новий Побут: 2–4, 6, 8, 10, 12, 14; вул.Прогрес, вул.Рельєфна, вул.Таганська: 22/1–42; пров.Гірський, пров.Добродецького, пров.Новий Побут, пров.Сливовий, пров.Таганський 3-й, проїзд Гір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ий Побут, 16, м.Харків, 6106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ий Побут, 16, м.Харків,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Риківський, вул.Ашгабатська: 2–47; вул.Крамчанинівська, вул.Миронівська: 17, 19, 23, 27, 29, 31–31А; вул.Мітингова: 1/30–19; вул.Нова, вул.Новий Побут: 1, 5–5А, 7, 9, 11, 13–13А, 15–57; вул.Осетинська: 51–51/55, 55–65; вул.Переяславська: 4–6, 8, 24–34; вул.Петра Тронька: 29, 31, 33, 35–39, 41, 43–45А, 47–47А, 49–49/31, 55/57, 57, 59–59/61, 63; вул.Псковська: 26–72; вул.Риківська, вул.Робесп’єра: 32–72; вул.Сочинська: 33, 35–83; вул.Таганська: 5, 7, 9–11, 13; вул.Ташкентська, вул.Холодногірська: 112, 114, 116, 118–118/2, 122, 124, 126, 132, 134–175; пров.Аджарський, пров.Ашгабатський, пров.Гладківський, пров.Кіпренський, пров.Метробудівський, пров.Мітинговий, пров.Смоленський: 19–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6106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ерамічний 3-й, в’їзд Керамічний 4-й, в’їзд Керамічний 5-й, в’їзд Ткаченківський, в’їзд Шостопарк, вул.Беркоса: 1–1А, 3, 9–9/17А, 11–11А, 15–15Б, 17–17Б, 19, 21, 25А–25В, 29; вул.Керамічна, вул.Магнітогорська, вул.Миронівська: 49, 51, 53, 55, 57, 59–151; вул.Таганська: 2–4, 6, 8, 12, 14/1–20/1; вул.Ткаченківська, вул.Шостопарк, пров.Донбаський, пров.Керамічний 1-й, пров.Керамічний 2-й, пров.Таганський, пров.Таганський 1-й, пров.Таганський 2-й, пров.Цегельний, пров.Шостопарк, проїзд Кераміч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6106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ркоса: 2, 4–8, 10, 12/3–14/5, 16/7, 18/4–18/9, 20/11, 22/13–24/15, 26–28А, 31–31/2, 33, 35, 37, 39–41, 43, 45, 47, 49–49/2, 51, 53, 55, 57–59, 61, 63/2, 65–65/2, 67–69; вул.Біломорська: 3, 5, 7, 9, 11, 13, 15, 17–17/1, 21, 23, 25, 27, 29, 31А, 33, 35, 37–37/1, 39, 41; вул.Владивостоцька, вул.Залізнична: 1–14В; вул.Кам’янець-Подільська: 1–35/37Б; вул.Лісова: 1–62; вул.Мурманська, вул.Підгірна: 1–14; вул.Челябінська, пров.Владивостоц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Подільська, 23, м.Харків, 6104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Подільська, 23, м.Харків, 6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ідгірний 1-й, в’їзд Підгірний 2-й, в’їзд Швидкісний, вул.Балтійська, вул.Беркоса: 71–255; вул.Біломорська: 2, 4, 6, 8, 10, 12, 14, 16, 20, 22, 24, 26–26/2, 28, 30, 32, 34, 36, 38, 40, 42–46; вул.Білоруська, вул.Вітебська, вул.Гомельська, вул.Житомирська, вул.Калузька, вул.Кам’янець-Подільська: 36–99; вул.Корсунська, вул.Лісова: 68–74; вул.Набережна, вул.Підгірна: 17–94; вул.Салтикова-Щедріна, вул.Семафорна, вул.Соколовська, вул.Удмуртська, вул.Швидкісна, пров.Борщівський, пров.Бурлацький, пров.Калузький, пров.Кам’янець-Подільський, пров.Маневровий, пров.Сортувальний, пров.Удмуртський, пров.Хасанський, пров.Челябінський, пров.Швидкісний, проїзд Набережний, проїзд Семафор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Подільська, 44, м.Харків, 6104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Подільська, 44, м.Харків, 6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0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утивельський, вул.Вербна, вул.Гарнізонна, вул.Гмирі, вул.Гумілевського, вул.Житня, вул.Золочівська: 28, 32–71; вул.Ігоря Муратова: 26, 30; вул.Поліський Яр, вул.Самодіяльна, вул.Сватівська, вул.Таборова, вул.Ягідна, пров.Вербний 1-й, пров.Вербний 2-й, пров.Вербний 3-й, пров.Гаражний, пров.Золочівський 1-й: 4–36; пров.Золочівський 2-й, пров.Путивельський, пров.Савченків, пров.Степовий 1-й, пров.Степовий 2-й, пров.Таборовий 2-й, пров.Таборовий 3-й, пров.Таборовий 4-й, пров.Ягідний 2-й, проїзд Таборо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олочівський 1-й, 3, м.Харків, 6117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олочівський 1-й, 3, м.Харків, 611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ійськова: 1, 3, 19–37; вул.Нікітіна, пл.майдан Захисників України: 1, 2, 3, 4/6, 5/6, 10; пров.Кінний, просп.Московський: 54/56, 56, 64А, 68, 70, 72, 74, 76, 78, 78А, 80/82, 82, 84, 88, 90, 90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інний, 12/20, м.Харків, 6105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інний, 12/20, м.Харків, 6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птекарський, вул.Миколи Міхновського: 33–72; вул.Молочна: 6, 10, 11А, 12, 14, 14А, 16, 18, 20; вул.Плеханівська: 1, 3, 3/5, 5, 5Б, 5В, 7, 9, 9А, 13, 15, 17, 19, 23, 25, 29, 31, 33, 37, 39; вул.Руставелі: 4А–18А, 20–24/1, 30, 36, 38–40; пл.майдан Героїв Небесної Сотні: 19А–36; пров.Аптекарський, пров.Микитинський, просп.Гагаріна: 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Героїв Небесної Сотні, 19А, м.Харків, 6105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Героїв Небесної Сотні, 19А, м.Харків, 6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овчанівський, вул.Вернадського, вул.Гольдбергівська: 2–8, 10, 12, 16; вул.Малом’ясницька, вул.Миколи Міхновського: 2–29; вул.Молочна: 24, 48, 50, 58; вул.Новом’ясницька, вул.Плеханівська: 2/5, 4, 8, 10, 14, 30; пров.Донецький, пров.Мовчанівський, пров.Нетіченський, пров.Фіньківський, просп.Гагаріна: 2, 2А, 4, 5, 7, 13, 14, 15, 19, 21, 35, 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тіченська, 16, м.Харків, 6112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тіченська, 16, м.Харків, 61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етіченська: 14–16; вул.Руставелі: 2; набережна Гімназійна: 1А–18; пл.майдан Героїв Небесної Сотні: 1–15; пров.Карбишева, просп.Московський: 24, 26, 28, 3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імназійна набережна, 2, м.Харків, 6105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імназійна набережна, 2, м.Харків, 6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щенківський, вул.Воскресенська: 5–15; вул.Греківська: 3, 7; вул.Нетіченська: 25–36/38; набережна Гімназійна: 20–26; пров.Бужинський, пров.Ващенківський, пров.Краснокут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імназійн набережна, 16, м.Харків, 6112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імназійна набережна, 16, м.Харків, 61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6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ольдбергівська: 9, 11, 13; вул.Олександра Невського: 12–18; вул.Чугуївська: 27–29, 33; пл.майдан Олександра Невського, просп.Гагаріна: 38, 38А, 4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18, м.Харків, 6114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18, м.Харків, 61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6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еоргіївська: 37–45; вул.Олександра Невського: 19/26–45; вул.Чугуївська: 34–76; пров.Роз’їзний, пров.Тростянецький, просп.Гагаріна: 78, 80, 82, 84, 86, 90, 92, 94, 94А, 146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гуївська, 35А, м.Харків, 6114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гуївська, 35А, м.Харків, 61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остоєвського 1-й, в’їзд Заводський, вул.Безлюдівська, вул.Валдайська: 1–1В, 13, 28/3, 30, 32/2, 34–34А, 36–36Б, 40–40/1, 42/2, 44–44/1, 46/1–46/2, 50, 52, 54–54А, 58, 60–60/2, 62–62/2, 64, 66–66/26; вул.Вокзальна: 1–4, 11–25; вул.Достоєвського: 3А–3Б, 22–26А, 28–28А, 30, 32–32А, 34, 36, 38, 40–40/7, 44, 46, 48, 50–50А, 52, 54, 56, 58–58А; вул.Драгомирівська: 39; вул.Заводська: 1–50, 52, 54, 56–56А; вул.Зелена: 1–45, 47–47А; вул.Лінійно-колійна будівля: 250КМ–253КМ; вул.Паркова, вул.Привокзальна, вул.Харківська: 27, 29/1, 31, 39–41, 43, 45/44–45/47, 47А–47/45, 53, 55–55А, 57/58; вул.Штерівська, пров.Зелений: 1–8, 10; пров.Привокзальний, пров.Ремісницький: 1–9, 11–11/1, 13; пров.Ризький, проїзд Достоєвського</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А, м.Харків, 6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А, м.Харків, 6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8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вадцять Другого Січня, в’їзд Інтернаціональний, в’їзд Кутаїський 1-й, в’їзд Леб’яжий, в’їзд Лучківський, в’їзд Марата, в’їзд Надбірний, в’їзд Патріотичний, в’їзд Росинського, в’їзд Саранський, в’їзд Старшинський, в’їзд Тернопольський, в’їзд Удянський, в’їзд Франка, в’їзд Ціолковського, в’їзд Яновського, вул.Абаканська, вул.будинок Жихарської греблі, вул.Гетьманська, вул.Зміївська, вул.Інтернаціональна, вул.Кутаїська: 1–75, 77–79, 81, 83–83Г, 85, 87, 89–89А, 91, 93, 95, 97, 99, 101, 103, 105–105А, 107, 111, 113, 115–115А, 119, 121, 123, 125; вул.Лазаревича, вул.Миролюбна, вул.Моршанська, вул.Надбірна, вул.Новосибірська, вул.Осиповського, вул.Тернопільська: 17, 25–25А, 27–58; вул.Юнацька, вул.Яновського, пров.Абаканський, пров.Гончарний, пров.Інтернаціональний, пров.Лучківський, пров.Моршанський, пров.Надбірний, пров.Росинського, пров.Січовий, пров.Сосновий, пров.Ціолковського, пров.Яновського</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19, м.Харків, 611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19, м.Харків, 61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хітекторів: 26–28; просп.Перемоги: 71–71Б, 73А–73Б, 8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Фронтовиків: 3/30–28; вул.Армійська: 47, 49, 51–51А, 53, 55, 57, 59, 61, 63, 65, 67, 69, 71, 73, 75, 77, 81, 83, 85, 87, 89, 91, 95, 97, 99, 101, 103, 105, 107, 109, 111/30, 113, 115, 117, 119, 121, 123; вул.Артилерійська: 2–30; вул.Ахсарова: 4/6–4/6Б; вул.Бойова: 49–101А; вул.Клочківська: 332–342, 344–352; вул.Лялі Убийвовк: 1Б–3/34, 5–7А, 15, 19, 21/45; вул.Монтажна, вул.Піхотна: 1–26А; вул.Солдатська: 33–66/2; вул.Штурмова: 1–40; пров.Артилерійський: 1–6; пров.Бойовий, пров.Бойовий 1-й, пров.Бойовий 2-й, пров.Солдат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Фронтовиків, 1, м.Харків, 6105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Фронтовиків, 1, м.Харків, 61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огорєлова: 2А–40; вул.Армійська: 1–44/34; вул.Бойова: 3–48Г; вул.Букова, вул.Клочківська: 268–274, 276А–282, 284–290, 292, 294, 296–302, 304, 306, 308–331В, 343-С/212–343/66; вул.Лялі Убийвовк: 4–4Б, 8–14А, 16–18А, 20, 22А–24А, 26, 28, 30–40; вул.Музична, вул.Олексіївська: 3–13, 15, 17, 19–19А, 21–21А, 23, 25А, 27, 29/1, 33–35А, 37–37А; вул.Прудянська, вул.Солдатська: 3–30; пров.Прудянський 1-й, пров.Прудянський 2-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очківська, 333, м.Харків, 6105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очківська, 333, м.Харків, 61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скучний 1-й, в’їзд Сокільницький 1-й, в’їзд Сокільницький 2-й, в’їзд Сокільницький 3-й, в’їзд Сокільницький 4-й, в’їзд Шовковичний 3-й, в’їзд Шовковичний 5-й, вул.Балакірєва: 42–46; вул.Батумська, вул.Білої Акації, вул.Дерев’янка: 2–3, 11, 15, 17–17А, 19, 23, 25–29, 31, 33, 35, 37, 39, 41, 54–58; вул.Кипарисова, вул.Комітетська, вул.Професорська, вул.Саржинка, вул.Старицького: 4–6А; вул.Тиха Четверта, вул.Тульська, вул.Фронтова, вул.Червоної Троянди, вул.Шовковична, пров.Павленківський, пров.Тульський, проїзд Сокільницький, Помірки, Сокільники-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610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6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ихайлівський, вул.Двадцять Третього Серпня: 29–31А; просп.Науки: 45А–47/1, 53, 55–63, 65–65/1021, 67, 69, 71–71/22, 75, 7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47, м.Харків, 6110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47, м.Харків, 6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хімічна, вул.Аграрна, вул.Бородинівська: 133–161; вул.В’ячеслава Чорновола, вул.Казахстанська, вул.Карагандинська, вул.Клинська, вул.Клочківська: 226–226Б, 229, 237–237А, 257; вул.Кутузівська: 2, 16, 18, 22–24, 26–28, 30, 32, 34, 36, 38; вул.Макарівська, вул.Новомирна, вул.Отакара Яроша: 5–9; вул.Рудаківська, вул.Севастопольська: 87–132А; вул.Семена Кузнеця: 2/59–63, 65–73; вул.Софіївська: 131–135; вул.Срібна, вул.Тобольська: 1/27–29, 31А; вул.Товариська, вул.Феодосійська, пров.Авіахімічний, пров.Семена Кузнеця, пров.Товари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очківська, 224, м.Харків, 610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очківська, 224, м.Харків, 61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анилевського: 18, 20–26; вул.Культури: 23; просп.Незалежності: 1–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чибабіна, 11, м.Харків, 6105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чибабіна, 11, м.Харків, 61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ційна: 1–32В, 35; вул.Бакуліна: 9/13–40; вул.Коломенська: 7А–34А; вул.Ляпунова: 11; вул.Серпова, вул.Шатилівська: 2, 5–28А, 31–38/36; вул.Юрія Шевельова: 18–38; просп.Науки: 18/9, 22–22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14, м.Харків, 6116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14, м.Харків, 611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ційна: 33–34, 36–81; вул.Берестова, вул.Бородіна, вул.Кленова, вул.Коломенська: 62–84; вул.Липова, вул.Ляпунова: 7–9, 16–44; вул.Мінська, вул.Новгородська: 21, 25–83Б; вул.Рязанська, вул.Саржинська, вул.Шатилівська: 29, 40–54; вул.Юрія Шевельова: 40–86; пров.Мінський, пров.Путил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14, м.Харків, 6116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14, м.Харків, 611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анилевського: 3–14, 16–17, 19–19А; вул.Культури: 5, 9–9Б, 11, 15; вул.Літературна, пл.майдан Свободи, пров.Самокіша, просп.Науки: 10, 12; просп.Незалежності: 1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4, м.Харків, 6102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4, м.Харків, 61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анилевського: 15; вул.Кримська, вул.Культури: 10–10А, 12, 16–22В; вул.Сумська: 41, 43, 45, 47, 49, 49Б, 53, 55, 57, 59, 59А; вул.Шатилівська: 1, 3; вул.Юрія Шевельова: 4–17; пров.Фанінський, просп.Незалежності: 1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22, м.Харків, 6105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22, м.Харків, 61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1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16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а клінічна лікарня - центр екстреної медичної допомоги та медицини катастроф"</w:t>
            </w:r>
          </w:p>
        </w:tc>
        <w:tc>
          <w:tcPr>
            <w:tcW w:w="7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3, м.Харків, 61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547"/>
        <w:gridCol w:w="32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66</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р’ївка – вул.Агропромівська, вул.Гагаріна, вул.Інгулецька, вул.Меліораторів, вул.Миру, вул.Молодіжна, вул.Нова, вул.Паркова, вул.Першотравнева, вул.Полтавська, вул.Річна, вул.Робоча, вул.Садова, вул.Соборна: 5–185; вул.Херсонська, пров.Безіменний, пров.Вишневий, пров.Зелений, пров.Набережний, пров.Торговий</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26, с.Дар’ївка, Білозерський р-н, Херсонська обл., 750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33,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8</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Безроднього: 16–75, 77, 79, 81, 83, 85; вул.Гоголя: 3–64, 68–70, 72, 78, 80, 82; вул.Грушевського, вул.Калинова: 3–64; вул.Квітнева: 2–27, 29, 31; вул.Космонавтів: 1–38; вул.Польова: 31, 33–92; вул.Пролетарська, вул.Шевченка: 40–95, 97; вул.40 років Перемоги, пров.Горіховий</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8, смт Новотроїцьке, Новотроїцький р-н, Херсонська обл., 75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8, смт Новотроїцьке, Новотроїцький р-н, Херсонська обл., 7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1</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160; вул.Вишнева, вул.Золіна: 35, 37, 39, 41–41А, 43, 45, 47, 49, 51, 53–53А, 55–55А, 57, 59, 61, 63, 67, 69, 71, 73, 75, 77, 79, 81, 83, 85, 87–87А, 89, 91, 93, 95, 97, 99, 101, 103, 105, 107–109, 111, 113, 115, 117, 119, 121, 123, 158, 160, 162, 164, 166, 168, 170, 172, 176, 178, 180–180А, 182, 184, 186–186А, 188–190, 192, 194, 196, 198, 200, 202, 204, 206, 208, 210, 212–212А, 214, 216, 218, 220, 222, 224, 226, 228–228А, 230–242; вул.Мелітопольська: 159, 161, 163–173, 175, 177–179, 181, 183, 185, 187, 189, 191–193; вул.Панкеєвська: 3–84; вул.Пушкіна: 132; вул.Спендіарова: 1–29А; вул.Чкалова: 36, 38, 40–134; вул.Я.Мудрого: 2–30, 34, 36, 38, 40, 42;</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кеєвська, 6, м.Каховка, Херсонська обл., 748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кеєвська, 6,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Солов’яненка: 31–31А, 33, 35, 37, 41–76; вул.Золіна: 125, 127, 129–131, 133–133/2, 135, 141, 143, 145, 147, 149, 151, 153–155, 157, 159, 161, 163, 165, 167, 169, 171, 173–175, 177, 179, 181, 183, 185, 187, 191, 193, 195, 197, 199, 201, 203, 205, 207, 209, 211, 213, 215, 217, 219, 221, 223, 225, 227, 229, 244–370; вул.Л.Українки, вул.Матросова, вул.Мелітопольська: 195–374; вул.Миколи Куліша, вул.Осетрова: 41, 43, 45, 47, 49, 51, 53–90; вул.Першотравнева: 1–25; вул.Спендіарова: 30–108; вул.Фоміна, вул.Я.Мудрого: 31–33, 35, 37, 39, 41, 43–154; вул.417 Стрілкової дивізії: 26, 28, 30, 32, 34–36, 38, 40, 42–62А, 64–88; вул.8 Березня, пров.Вільний, пров.Золіна, пров.Новий, пров.Південний, пров.Садовий</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7</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Довженко: 15–17; вул.Електромашинобудівників, вул.Затишна: 29–29А, 42–44А; просп.Перемоги: 4;</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2, м.Нова Каховка, Херсонська обл., 749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2,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9</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2–2А, 4, 6–8, 10, 12–12В, 14–14Д, 16–18, 22–22А, 24, 26, 28–36А, 38, 42, 44–46; вул.Іллюші Кулика: 80А, 82, 84/1, 86/1, 86/2, 88, 92, 94, 96, 98, 100, 102, 104, 106, 108; вул.Кримська: 70, 72, 74, 76, 78, 80, 81, 82, 83, 83А, 84, 84А, 85, 86, 86А, 87, 88, 88А, 88Б, 89, 90, 90А, 91, 92, 92А, 93, 94, 94А, 94Б, 95, 96, 97, 98, 99, 100, 101, 102, 103, 103А, 103/2, 105, 106, 106А, 107, 108, 108А, 110, 111, 113, 115, 117, 119, 121, 123, 125; вул.Січових стрільців: 56–114; вул.Університетська: 71, 73, 75, 77, 79–79Е, 81–81/1Г, 83, 85–85А, 87, 89–89/2, 91, 93, 95–99, 101, 103–107, 109, 111–111Д, 115, 117, 119, 121, 123, 127–127А, 129, 131–131Б, 133–137/3, 139, 141–141А, 143, 162; вул.Чорноморська: 47, 49, 51, 53, 55, 57, 59, 61, 63, 69–105; вул.Шевченка: 114, 116, 117, 117/50, 118, 119, 120, 121, 121/1, 122, 123, 123А, 124, 124А, 125, 126, 127, 128, 129, 130, 131, 132, 133, 134, 135, 136, 137, 138, 139, 140, 141, 142, 143, 144, 144А, 145, 147, 149, 151; вул.2-а Чорноморська,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94, м.Херсон, 73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морська, 22А, м.Херсон,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7</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йвазовського: 2–4, 6–18; вул.Іллюші Кулика: 129, 131А, 131Б; вул.Крамського, вул.Левітана, вул.О.Шовкуненка: 80–80А, 82–82А, 84, 103/44–117/2; вул.Чорноморська: 36–36А, 38, 40, 42, 44–46, 48, 50, 52, 54, 56–56/2; пров.Брюллова, пров.Шишкіна, шосе Бериславське: 10В;</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Шовкуненка, 86А, м.Херсон, 73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Шовкуненка, 86А, м.Херсон,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8</w:t>
            </w:r>
          </w:p>
        </w:tc>
        <w:tc>
          <w:tcPr>
            <w:tcW w:w="6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ворова, вул.Кримська: 148; вул.Пархоменка, вул.Перекопська: 176, 176А, 178, 178Б, 187Б, 189, 191, 193, 193А, 195, 197/2, 199, 199А, 203, 207А; вул.Поповича, вул.Університетська: 138–138Г, 140–140А, 142, 148–148/2, 179А–181А, 185–201; пров.Панфілова</w:t>
            </w:r>
          </w:p>
        </w:tc>
        <w:tc>
          <w:tcPr>
            <w:tcW w:w="32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3, м.Херсон, 73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3, м.Херсон,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танів – вул.А.Сатанівського, вул.Базарна Площа, вул.Бузкова, вул.Б.Хмельницького, вул.Гагаріна, вул.Горького, вул.Енгельса, вул.І.Мазепи, вул.І.Франка, вул.Комарова, вул.Курортна, вул.Макарова, вул.Молодіжна, вул.Олександра Цісара, вул.Першотравнева, вул.Подільська, вул.Северина Наливайка, вул.Хоркуци, вул.Шевченка, вул.8 Березня, пров.Гагаріна, пров.Замковий, пров.Л.Українки, пров.Н.Нестерової, пров.Реміснич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135, смт Сатанів, Городоцький р-н, Хмельницька обл., 32034</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135, смт Сатанів, Городоцький р-н, Хмельницька обл., 32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оди – вул.А.Божика, вул.Бахматів, вул.Б.Хмельницького, вул.Володимирська: 1–43, 45, 49; вул.В.Стуса, вул.В.Чорновола, вул.Гагаріна, вул.Д.Пасічника, вул.Дружби Народів, вул.І.Мазепи, вул.Кармелюка, вул.Київська, вул.Коцюбинського, вул.Миру, вул.Перемоги, вул.Подільська, вул.Польова, вул.Сугерова, вул.Шевченка, вул.Ювілейна, вул.Я.Мудрого, пров.Ткачу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герова, 52, с.Лісоводи, Городоцький р-н, Хмельницька обл., 32046</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герова, 52, с.Лісоводи, Городоцький р-н, Хмельницька обл., 32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инці, с.Дахнів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и Карася, 11, с.Немиринці, Городоцький р-н, Хмельницька обл., 3201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и Карася, 11, с.Немиринці, Городоцький р-н, Хмельницька обл., 32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ідродження, вул.Волонтерська, вул.Грушевського, вул.Джерельна, вул.Дорошенка, вул.Зелена, вул.Кармелюка, вул.Квітнева, вул.Київська: 2А, 4–79; вул.Козацька, вул.Комарова, вул.Коцюбинського, вул.Лісова, вул.Молодіжна, вул.Незалежності,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аштановий, пров.Квітневий, пров.Козацький, пров.Молодіжний, пров.Незалежності, пров.Озерний, пров.Подільський, пров.Різдвяний, пров.Черво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6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Голенищівс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айдан-Голенищівський, Летичівський р-н, Хмельницька обл., 3155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айдан-Голенищівський, Летичівський р-н, Хмельницька обл., 315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7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чинці</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23, с.Гречинці, Летичівський р-н, Хмельницька обл., 31515</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23, с.Гречинці, Летичівський р-н, Хмельницька обл., 315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грія Олександра, вул.Гагаріна, вул.Горбатова, вул.Івана Мазепи, вул.Комарова, вул.Лікарська: 1–8/1, 10–10А; вул.Максима Кривоноса, вул.Максимчука, вул.Набережна, вул.Печенюка: 1–15, 16–16/1, 18, 20, 22–22/1; вул.Свердлова, вул.Соборна: 1–70, 72; вул.Червоноармійська, вул.Чорновола: 4–4А, 6, 8–61; вул.Шевченка, вул.Шірпала Леоніда, вул.Якова Гальчевського, вул.Якова Завірюхи, вул.Ярослава Мудрого, вул.1-го Травня, пров.Гончарний, пров.Жовтневий, пров.Космонавтів, пров.Миру, пров.Мічуріна, пров.Примакова, пров.Свердлова, пров.Соборний, пров.Шевченка, пров.Шкіль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9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нітів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Снітівка, Летичівський р-н, Хмельницька обл., 3154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Снітівка, Летичівський р-н, Хмельницька обл., 31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9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ківщина, с.Російська Буд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тишна, 1, с.Малаківщина, Летичівський р-н, Хмельницька обл., 3154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тишна, 1, с.Малаківщина, Летичівський р-н, Хмельницька обл., 31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0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пля</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24, с.Чапля, Летичівський р-н, Хмельницька обл., 3152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24, с.Чапля, Летичівський р-н, Хмельницька обл., 31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инівка, с.Москалівка, с.Розсохуват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 16А, с.Ялинівка, Летичівський р-н, Хмельницька обл., 31524</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Ялинівка, Летичівський р-н, Хмельницька обл., 31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ітковського, вул.Гвардійська, вул.Героїв Майдану, вул.Київська: 22–23, 27, 29, 31, 33, 35, 37; вул.Кіма, вул.Комарова, вул.Кутузова, вул.Л.Українки: 1 к.С–30, 32, 34, 36, 38–40 к.Б, 42, 46, 48, 50, 54, 56–58, 60, 62, 64–64 к.А, 70, 74, 78, 80, 84, 86–88, 92–106; вул.Мануїльського, вул.Новорічна, вул.Орджонікідзе, вул.Суворова: 20–40 к.Б; вул.Чехова, вул.Ш.Алейхема, пров.Мануїльського</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3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опіль, с.Глинники</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Ганнопіль, Славутський р-н, Хмельницька обл., 3003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Ганнопіль, Славутський р-н, Хмельницька обл., 30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Гвардійська, вул.Зарічна, вул.Козацька, вул.Короленка, вул.Лесі Українки, вул.Підлісна, вул.Сагайдачного, вул.Свободи, вул.Української Армії, вул.Хмельницька, вул.Яблунева, пров.Зелений, пров.Лісовий, пров.Нагірний, пров.Шкіль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Біла, Чемеровецький р-н, Хмельницька обл., 31648</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Біла, Чемеровецький р-н, Хмельницька обл., 316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5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івчик – вул.Вишнева, вул.В.Івасюка, вул.В.Стуса, вул.Героів Крут, вул.Героїв Небесної Сотні: 36, 38–109; вул.Дубова, вул.Заводська: 21; вул.Зелена, вул.Івана Багряного, вул.Кармелюка, вул.Лесі Українки, вул.Лісова, вул.Незалежності, вул.Польова, вул.Раєвського, вул.Рози Люксембург, вул.Садова, вул.Українська, вул.Червоної калини, вул.Шевченка, вул.Ярослава Мудрого, пров.Комарова, пров.Лісовий, пров.Пушкіна, пров.Сагайдачного, пров.Сковороди</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75, с.Вишнівчик, Чемеровецький р-н, Хмельницька обл., 31622</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75, с.Вишнівчик, Чемеровецький р-н, Хмельницька обл., 31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5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івчик – вул.Героїв Небесної Сотні: 1–35, 37; вул.Героїв УПА, вул.Дружби, вул.Заводська: 1–20, 23А–141А; вул.І.Богуна, вул.Івана Сірка, вул.Лікарняна, вул.Набережна, вул.Підстанція, вул.Савченко, вул.Стадіонна, вул.Чорновола, вул.Шкільна, вул.Шухевича, пров.Івана Миколайчука, с.Завадівка – вул.Карбишева, вул.Келдиша, вул.Мазурівка, вул.Янівка, вул.8 Березня</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 с.Вишнівчик, Чемеровецький р-н, Хмельницька обл., 31622</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 с.Вишнівчик, Чемеровецький р-н, Хмельницька обл., 31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5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адівка – вул.Б.Хмельницького, вул.Гагаріна, вул.Героїв Майдану, вул.Гоголя, вул.Єсеніна, вул.Заводська, вул.І.Франка, вул.Курбаса, вул.Рильського, вул.Сашка, вул.Тичини, вул.Фабрична, вул.Шевченка, пров.Герцена, пров.Пришкільний, пров.Шкіль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 с.Завадівка, Чемеровецький р-н, Хмельницька обл., 31622</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 с.Завадівка, Чемеровецький р-н, Хмельницька обл., 31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0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ківці</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9, с.Юрківці, Чемеровецький р-н, Хмельницька обл., 316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9, с.Юрк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Вишнева, вул.В’ячеслава Чорновола, вул.Героїв Майдану: 26–132; вул.Гранітна, вул.Дмитра Сидорова, вул.Залізнична, вул.З.Космодем’янської, вул.Івана Франка, вул.К. Тімірязєва, вул.Княгині Ольги, вул.Князя Володимира, вул.Лермонтова, вул.Лісова, вул.Лугова, вул.Л.Українки, вул.Маяковського, вул.Набережна, вул.Павлова, вул.Панаса Мирного, вул.Пирогова, вул.Пушкіна, вул.Симона Петлюри, вул.Толстого, вул.Українська: 1–21; вул.Чернишевського, вул.Чехова, вул.Юрія Гагаріна: 34–36, 38–42, 44, 46–183; пров.Героїв Майдану, пров.Граніт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Андрія Пономарчука, вул.Білокриницька, вул.Героїв Майдану: 1–25; вул.Горького, вул.Грушевського, вул.Довженка, вул.Красносільська, вул.Миру, вул.Молодіжна, вул.Олексія Почтового, вул.П’яскорського, вул.Сагайдачного, вул.Сонячна, вул.Т.Бульби, вул.Тітова, вул.Шевченка, вул.Шкільна, вул.Юрія Гагаріна: 1–33, 37, 43, 45; вул.50 річчя Перемоги, пров.Красносільський, пров.Т. Бульби, пров.Шевченка, пров.Юрія Гагарін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дилків, Шепетівський р-н,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дилків, Шепетівський р-н,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Б. Хмельницького, вул.Бриківська, вул.В. Котика, вул.Ватутіна, вул.Віктора Лінника, вул.Козацька, вул.Ліни Костенко, вул.Незалежності, вул.Остапа Вишні, вул.Петра Дорошенка, вул.Польова, вул.Українська: 23–52; вул.Ярослава Мудрого, пров.Ватутіна, пров.Українс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9, с.Судилків, Шепетівський р-н, Хмельницька обл., 3043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9, с.Судилків, Шепетівський р-н, Хмельницька обл., 30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2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рмолинці – вул.Адріана Баранецького, вул.Гоголя, вул.Івана Котляревського, вул.Індустріальна, вул.Кості Венгера, вул.Коцюбинського, вул.Лермонтова, вул.Лесі Українки, вул.Молодіжна, вул.Панаса Мирного, вул.Піонерська, вул.Пушкіна: 5, 10–67; вул.Свободи, вул.Соборна, вул.Толстого, вул.Тургенєва, вул.Хмельницька: 4–5, 10–12, 14, 26–26 к.1, 28, 30–32, 34, 36, 37А, 40, 42, 44, 48, 50, 52, 54, 56, 58–60, 62–74; вул.Хоптяра, вул.Ціолковського, вул.Чехова, вул.Чкалова, вул.Ярослава Мудрого, пров.Адріана Баранецького, пров.Івана Котляревського, пров.Індустріальний І, пров.Індустріальний ІІ, пров.Лесі Українки, пров.Петропавловський, пров.Тургенєва, пров.Хмельницький, пров.Чкалова, пров.Ярослава Мудрого</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 смт Ярмолинці, Ярмолинецький р-н, Хмельницька обл., 321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 смт Ярмолинці, Ярмолинецький р-н, Хмельницька обл., 3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іланівська набережна, вул.Івана Сірка, вул.Північна: 1–56, 59, 61, 63, 65–67, 69, 71, 73, 75, 77, 79–79 к.А; вул.Тімірязєва: 1–83, 85, 87–88; вул.Фабриціуса, вул.Чапаєва, пров.Віталія Васільцова, пров.Войкова, пров.Північний: 2, 4–8, 10–14, 16, 18, 20–20 к.А, 22, 24, 28–30, 32–79; пров.Сергія Бондарчука, пров.Червоногвардійський, пров.Чубаря</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ужби народів: 2; вул.Космонавтів: 1–5; вул.Миколи Гордійчука: 13–33; пров.Північний: 1, 3–3 к.А, 9–9 к.В, 15–15 к.В, 17–17 к.Б, 19, 21, 23, 25–27, 31–31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асильєва: 1–7; вул.Гумениська, вул.Миколи Гордійчука: 1–11; вул.Проектна-1, вул.Проектна-2, вул.Проектна-3, вул.Проектна-4, вул.Розвадовського: 2, 4, 6; пров.Проект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7, 19, 21, 23–42; вул.Героїв Небесної Сотні: 1–3 к.А, 5; вул.Ісайї Кам’янчанина, вул.Каліська, вул.Північна: 68, 70, 72; вул.Тімірязєва: 93, 95, 97; вул.Шевченка: 1–11; пров.Бульварний, пров.Романа Наглюка, пров.Щорс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ероїв Небесної Сотні: 7, 9; вул.Лесі Українки: 1–14, 17; вул.Огієнка: 6–6 к.Б, 8; вул.Північна: 74, 76, 78, 80–90 к.А/1; вул.Тімірязєва: 101, 103, 105, 107, 118, 120–126; пров.Піонерс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3, 21–23; вул.Героїв Небесної Сотні: 4, 6, 8, 10–12, 25, 27–27 к.А, 29–29 к.А, 31–31 к.А, 33, 35–37, 39–41; вул.Тімірязєва: 142–150; пров.Лагерний: 15–25 к.А; просп.Грушевського: 16–24;</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1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12 к.А, 26, 28, 34, 36; вул.Огієнка: 1–5, 7, 9–23, 25, 27, 29, 31–33; вул.Північна: 92–94; вул.Тімірязєва: 109, 111, 113, 115–117 к.А, 128, 132–134; пров.Богінського, пров.Лагерний: 1–13; пров.Миколи Флерка, просп.Грушевського: 1 к.15–4, 6, 8, 10, 12, 14;</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ероїв Небесної Сотні: 45, 47–52; вул.Індустріальна: 11; вул.Тімірязєва: 119, 152–158; просп.Грушевського: 11;</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43,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4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кзальна: 25–75 к.А; вул.Героїв Небесної Сотні: 24, 26, 28, 30, 32, 34, 38, 42–44, 46; вул.Привокзальна: 22 к.А–25 к.А; вул.Пушкінська: 41, 43–43 к.Б, 45, 47–51;</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ушевського, 1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ушевського,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ерлін Люби, вул.Водоп’янова, вул.Дачна, вул.Івана Франка: 2–10, 12–12 к.А, 14–16, 18, 20–30; вул.Каманіна, вул.Карвасари, вул.Кренкеля, вул.Леваневського, вул.Ляпідевського, вул.Нагірна, вул.Південна: 1–33; вул.Річна, вул.Середня, вул.Шевченка: 30, 32, 34–36, 38, 40, 42, 44, 46; вул.8 Березня, пров.Дороніна, пров.Загородній, пров.Ківільші, пров.Прорізний, пров.Шевченк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Будівельна, вул.Весняна, вул.Ганнопільське шосе, вул.Залізнична, вул.Зелена, вул.Князів Сангушків: 66, 68, 70, 74, 76, 78, 80, 82, 84, 86, 88, 92, 94, 96, 100, 102, 104, 106, 108–177; вул.Маршала Жукова, вул.Михайла Ломоносова, вул.Молодіжна, вул.Нова, вул.Привокзальна, вул.Східна, вул.Шепетівська, пров.Будівельний, пров.Маршала Жукова, пров.Михайла Ломоносова, пров.Привокзальн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Сангушків, 116, м.Славута, Хмельницька обл., 300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Сангушків, 116,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Богдана Хмельницького: 1–24, 26, 28, 30, 32, 34, 36, 38; вул.Воля, вул.Данила Галицького, вул.Затишна, вул.Злагоди, вул.Козацька: 2–36; вул.Поліни Осипенко, вул.Середня Гребля, вул.Церковна, вул.Шолом Алейхема, пл.Тараса Шевченка, пров.Затишний, пров.Злагоди, пров.Новомісний, пров.Партизанський, пров.Робітнич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Тараса Шевченка, 3, м.Славута, Хмельницька обл., 300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Тараса Шевченка, 3,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оїв Небесної Сотні: 132–167; вул.Гоголя, вул.Горького, вул.Євгена Коновальця, вул.Загребельна, вул.Казарма 394 км, вул.Леонтовича, вул.Нахімова, вул.Ольги Кобилянської, вул.Павла Чубинського: 1, 3, 5, 7, 11, 13, 15–81; вул.Пушкіна, вул.Сагайдачного, вул.Січових Стрільців, вул.Фадєєва, вул.Яворинцького, вул.2-а Привокзальна, пров.Гоголя, пров.Горького, пров.Павла Чубинського, СТ"Корчагінець"вул.Залізничн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4, м.Шепетівка,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4,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ячеслава Чорновола, вул.Героїв Крут, вул.Героїв Небесної Сотні: 94–126; вул.Залізнична: 1–31, 33–43, 47; вул.Зелена, вул.Івана Мазепи, вул.Миколи Амосова, вул.Олександра Невського, вул.Паркова, вул.Першотравнева: 1–42; вул.Петра Дорошенка: 1–54, 66, 84; вул.Степана Бандери: 1–22, 24, 28, 30–32, 34, 36, 38, 40, 42, 44, 46–48, 50, 52, 54–54А, 56; вул.Ярослава Кревогубця, вул.1-а Привокзальна: 2 к.А–23; пров.Парковий, пров.Першотравнев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 к.Б; вул.Степана Бандери: 23, 25–27 к.А, 29, 33, 35, 37–37 к.А, 39, 41, 43, 45, 49, 51, 53, 55, 57–114; вул.Трудова, вул.Українська: 37, 39, 41, 43, 45, 47, 49, 51, 53, 55, 57–59, 61–63, 65, 78–108; вул.Черняховського, пров.Гвардійський, пров.Данила Галицького, пров.Достоєвського, пров.Симона Петлюри, просп.Миру: 7, 9–13, 15;</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ерегова, вул.Бєляєва, вул.Богуна, вул.Верстовського, вул.Винниченка: 18, 20–52; вул.Вишневецького, вул.Волкова, вул.Володимирська, вул.Генерала Шухевича: 60, 62, 64–93; вул.Героїв Чорнобиля: 50 к.А, 52, 53 к.А, 54–80; вул.Григорія Вірьовки, вул.Грушевського, вул.Гулака-Артемовського, вул.Добровольського, вул.Довженка, вул.Івана Франка, вул.Київська, вул.Котляревського, вул.Курчатова, вул.Кутузова, вул.Леонова, вул.Марка Вовчка, вул.Миколи Красюка, вул.Натана Рибака: 38–87; вул.Озерна, вул.Олеся Гончара, вул.Остапа Вишні, вул.Панаса Мирного, вул.Пацаєва, вул.Пліщинська: 90–182; вул.Рильського, вул.Устима Кармелюка, вул.Федорова, вул.Чайковського, вул.Яворського, вул.Якова Гальчевського: 20–112; вул.30-річчя Перемоги: 25–71; пров.Київський, пров.Кутузова, пров.Остапа Вишні, пров.Пліщинський</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6, м.Шепетівка,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дрія Молодики, вул.Зої Космодем’янської, вул.Ігоря Сікорського: 42, 44, 46, 81–193; вул.Кільцева, вул.Коцюбинського, вул.Кузнєчна, вул.Лесі Українки, вул.Лізи Чайкіної, вул.Ломоносова, вул.Любові Шевцової, вул.Максима Коваля: 12, 14, 16–18, 20–45; вул.Олега Кошового, вул.Олекси Береста: 18–32; вул.Подільська, вул.Судилківська: 34–34 к.А, 36, 38, 40–76 к.А; вул.Уляни Громової, вул.Федотова, вул.Шва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 СТ"Гвоздика" вул.Вишнев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еханізаторів, вул.Промислова, вул.Соломії Крушельницької, вул.Судилківська: 77–173 к.А; вул.Титова, пров.Гранітний, пров.Максима Залізняка, СТ"Імпульс"вул.1-ша Садова, СТ"Імпульс"вул.2-га Садова, СТ"Імпульс"вул.3-тя Садова</w:t>
            </w:r>
          </w:p>
        </w:tc>
        <w:tc>
          <w:tcPr>
            <w:tcW w:w="36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1А, м.Шепетівка, Хмельницька обл., 304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1А,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4171"/>
        <w:gridCol w:w="4697"/>
        <w:gridCol w:w="428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1</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ратів Лебединцевих, вул.Володимира Мономаха, вул.Володимирська, вул.Героїв Холодного Яру, вул.Грушевського, вул.Довженка, вул.Зелена, вул.Карбишева, вул.Маніжа, вул.Миру: 54–56, 64–66, 68–78, 82, 84–110, 124А–126, 130, 132, 134; вул.Олеся Гончара, вул.Остафія Дашкевича, вул.Слов’янська, вул.Тургенєва, вул.Черняховського, пров.Зелен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5,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5,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2</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елінського, вул.Благовісна, вул.Воїнів Афганців, вул.Гагаріна, вул.Георгія Коваля, вул.Героїв Чорнобиля: 3–115; вул.Жуківська, вул.Заслонова, вул.Затишна, вул.Івана Богуна, вул.Конституції, вул.Коцюбинського, вул.Миру: 67–67 к.5, 81, 83, 113–117, 127–129, 131, 133, 135–157; вул.Нахімова, вул.Некрасова, вул.Олега Українського, вул.Пушкіна, вул.Садова, вул.Толстого, вул.Трипільська: 2–52, 54, 56А; пров.Некрасов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8,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8,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3</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огдана Хмельницького, вул.Героїв Чорнобиля: 117–157/8; вул.Гетьманська, вул.Доватора, вул.Залізнична, вул.Івана Сірка, вул.Індустріальна, вул.Кожедуба, вул.Комарова, вул.Осипенка, вул.Переяслівська, вул.Пилипа Орлика, вул.Пугачова, вул.Рафінадна, вул.Спаська, вул.Театральна, вул.Трипільська: 53, 55, 57–179; вул.Трудова, вул.Фізкультурна, вул.Челюскіна, вул.Чехова, вул.8 Березня, пров.Гетьманський, пров.Індустріальний, пров.Кераміївський, пров.Кожедуба, пров.Комарова, пров.Менделєєва, пров.Робоч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дустріальна, 5,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дустріальна, 5,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4</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одоп’янова, вул.В’ячеслава Чорновола, вул.Героїв Хасана, вул.Дружби Народів, вул.Короленка, вул.Маресьєва, вул.Михайла Марковського, вул.Петра Дорошенка, вул.Покровська: 240–363; вул.Стефанівська, пров.Ватутіна, пров.Водоп’янова, пров.В’ячеслава Чорновола, пров.Героїв Хасана, пров.Київський, пров.Лермонтова, пров.Михайла Марковського</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39,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39,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5</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Гайдамацька, вул.Гулака-Артемовського: 52, 56, 60–143; вул.Івана Ле, вул.Княгині Ольги, вул.Покасева, вул.Покровська: 54, 62, 68, 70, 72, 76, 78, 80–237; вул.Попова, пров.Вільямса, пров.Гайдамацький, пров.Гулака-Артемовського, пров.Княгині Ольги, пров.Лисенка, пров.Південний, пров.Покасевий, пров.Разіна, пров.Суворов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улака-Артемовського, 90,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улака-Артемовського, 90,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6</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олонтерська, вул.Гоголя, вул.Гулака-Артемовського: 1–51, 54–55, 59–59А; вул.Далекосхідна, вул.Загреблянська, вул.Миру: 1–53, 57–61; вул.Михайла Старицького, вул.Панфілова, вул.Покровська: 3–53, 55–59, 63–67, 69, 71–71А, 73, 77, 79; вул.Сеченова, вул.Холодноярська, вул.Чуїшанська, пров.Гоголя, пров.Кутузова, пров.Лісний, пров.Панфілова, пров.Чуїшанськ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ру, 2,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ру, 2,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инниченка, вул.Гончарна, вул.Добролюбова, вул.Жуковського, вул.Івана Нечуй-Левицького, вул.Івана Франка, вул.Корольова, вул.Лесі Українки, вул.Ломоносова, вул.Мамая, вул.Миколи Артеменка, вул.Михайла Максимовича, вул.Незалежності, вул.Нова, вул.Павла Полуботка, вул.Шевченка: 1–52; вул.Юрія Тютюнника, вул.1 Травня: 2–150, 152–154, 156, 158, 160, 162, 164–166, 168, 170–170А, 172–174, 176–178, 180, 182, 186, 188, 190, 192, 194, 196; пл.Миру, пров.Глінки, пров.Жуковського, пров.Івана Франка, пров.Козацький, пров.Корольова, пров.Лесі Українки, пров.Ломоносова, пров.Нагорного, пров.Садовий, пров.Юрія Тютюнни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0,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0,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8</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ідродження, вул.Григорія Сковороди, вул.Данила Кушніра, вул.Івана Підкови, вул.Котляревського, вул.Макаренка, вул.Матросова, вул.Молодіжна, вул.Набережна, вул.Павлова, вул.Партизанська, вул.Петра Сагайдачного, вул.Правика, вул.Різдвяна, вул.Тімірязєва, вул.Чкалова, вул.Шевченка: 53–118; вул.Ярослава Мудрого, вул.1 Грудня, вул.1 Травня: 151, 155, 157, 159, 161, 163, 167, 169, 171, 175, 179, 181, 183, 187, 189, 191, 193, 195, 199–334, б/н; пров.Данила Кушніра, пров.Зої Космодем’янської, пров.Матросова, пров.Тімірязєва, пров.Ціолковського</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лябова, 3,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лябова, 3,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9</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ратів Яхненків, вул.Крилова, вул.Салтикова-Щедріна, вул.Северина Наливайка, вул.Симиренка, вул.Скіфська, вул.Степова, пров.Байдукова, пров.Крилова, пров.Симирен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унзе, 2, м.Городище, Городищенський р-н, Черкаська обл., 195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унзе, 2,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9</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2–2В, 4–6, 8–8А; вул.В’ячеслава Липинського, вул.Героїв Небесної Сотні, вул.Замкова, вул.Івана Сошенка: 51, 53, 55, 57–57А, 59, 61–61А, 63, 65–69А, 71–110; вул.Миколи Шмигельського, вул.Нижня Хлипнівська, вул.Піщана, вул.Свободи: 1Б–73, 75, 77А, 79–79Б, 81; вул.Скеляста, вул.Сунична, вул.Тиха, вул.Ярослава Мудрого: 1–43А, 45–45Б, 47, 49, 51, 53, 55, 57, 61; пров.Автобусний, пров.Армії УНР, пров.Гірський, пров.Гудзівський, пров.Замковий, пров.Зарічний, пров.Ігоря Сікорського, пров.Кримського, пров.Левка Биковського, пров.Лікарняний, пров.Л.Українки, пров.Малиновий, пров.Маяковського, пров.Миколи Гірника, пров.Миру, пров.Новий, пров.Прикордонників, пров.Сосюри, пров.28Січня, просп.Шевченка: 1–11Б;</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23, м.Звенигородка, Звенигородський р-н, Черкаська обл., 202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23,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1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Гагаріна, вул.Громадська, вул.Зарічна, вул.Кандиби Михайла, вул.Комарова, вул.Міхновського Юрія, вул.Набережна, вул.Підлипівська, вул.Піщанської сотні, вул.Польова, вул.Пушкіна: 1, 2, 3, 4, 5, 6, 7, 8–9, 10, 11, 12, 13, 14, 15, 16, 17, 18, 19–25, 26–35, 36–37, 38–42А, 55–58, 62, 66, 68, 70; вул.Ранкова, вул.Сковороди, вул.Харини Віктора, вул.Червонохутірська, вул.Чорнобая, вул.Шеремета Руслана: 2, 4, 6–6А, 8, 10, 12, 14, 16, 18, 20, 22, 24, 26, 28, 46, 48, 50, 52, 54, 56, 58, 60, 62–62А, 64, 66, 68, 70, 72, 74, 76, 78, 80, 82, 84, 86, 88, 90, 92, 94, 96, 100–100В, 102, 104, 106, 108, 110, 112–112А, 114, 116, 118, 120, 122, 124, 126, 128, 130, 132, 134, 136; вул.Шкільна, вул.Шовковична, пров.Гагаріна, пров.Міхновського Юрія, пров.Набережний, пров.Польовий, пров.Пушкіна, пров.Старопоштовий, пров.Шовковичн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ремета Руслана, 98А, с.Піщане, Золотоніський р-н, Черкаська обл., 19723</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ремета Руслана, 98А, с.Піщане, Золотоніський р-н, Черкаська обл., 197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анів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Холодного Яру, 71, с.Коханівка, Кам’янський р-н, Черкаська обл., 20833</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Холодного Яру, 71, с.Коханівка, Кам’янський р-н, Черкаська обл., 208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6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настирище – вул.Берегова, вул.Ватутіна, вул.Вінницька, вул.Гагаріна, вул.Гірнича, вул.Грушевського, вул.Дзигунського, вул.Дніпровська, вул.Дружби, вул.Зоряна, вул.Миколи Бажана, вул.Мільнера, вул.Незалежності, вул.Оратівська, вул.Палія, вул.Папаніна, вул.Пахолюка, вул.Перемоги, вул.Покровська, вул.Польова, вул.Соборна: 126, 128–130; вул.Тетіївська, вул.Уманська, вул.Яблунева, вул.8-го Березня, пров.Ватутіна, пров.Грушевського, пров.Л.Українки, пров.Павлова, пров.Палія, пров.Спортивн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7, м.Монастирище, Монастирищенський р-н, Черкаська обл., 191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7, м.Монастирище, Монастирищенський р-н, Черкаська обл., 1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81</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бельня</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Бубельня, Монастирищенський р-н, Черкаська обл., 19131</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А, с.Бубельня, Монастирищенський р-н, Черкаська обл., 19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4</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ейлове</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плавського, 57, с.Хейлове, Монастирищенський р-н, Черкаська обл., 19151</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плавського, 57, с.Хейлове, Монастирищенський р-н, Черкаська обл., 19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6</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удня</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єднання, 8, с.Попудня, Монастирищенський р-н, Черкаська обл., 19155</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єднання, 8, с.Попудня, Монастирищенський р-н, Черкаська обл., 191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біляни</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ще Забіляни, Монастирищенський р-н, Черкаська обл., 19155</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ще Забіляни, Монастирищенський р-н, Черкаська обл., 191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5</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ський Міст</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Панський Міст, Монастирищенський р-н, Черкаська обл., 1915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Панський Міст, Монастирищенський р-н, Черкаська обл., 19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1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509</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настирищенська центральна районна лікарня</w:t>
            </w:r>
          </w:p>
        </w:tc>
        <w:tc>
          <w:tcPr>
            <w:tcW w:w="89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Нове Місто, Монастирищенський р-н, Черкаська обл., 1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20</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их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2, с.Ковалиха, Смілянський р-н, Черкаська обл., 20734</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2, с.Ковалиха, Смілянський р-н, Черкаська обл., 207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5</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тирське, с-ще Богунове</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Брайчевського, 5, с.Пастирське, Смілянський р-н, Черкаська обл., 20756</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Брайчевського, 5, с.Пастирське, Смілянський р-н, Черкаська обл., 207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9</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ервоне</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а, 25, с-ще Червоне, Смілянський р-н, Черкаська обл., 20735</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а, 25, с-ще Червоне, Смілянський р-н, Черкаська обл., 207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45</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шлик – вул.братів Гончаренків, вул.Васі Хільченка, вул.Веселова, вул.Гагаріна, вул.Графа Олексія Бобринського, вул.Іванова, вул.Княжа, вул.Кутузова, вул.Миру, вул.Незалежності, вул.Павлова, вул.Садова, вул.Симиренківська, вул.Трипільська, вул.Уляни Сокур, пров.Вишневий, пров.Івана Сірка, пров.Козацький, пров.Підгірний, пров.Пластунівськ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Олексія Бобринського, 1, с.Ташлик, Смілянський р-н, Черкаська обл., 20751</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Олексія Бобринського, 1, с.Ташлик, Смілянський р-н, Черкаська обл., 20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46</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шлик – вул.Богдана Хмельницького, вул.Воїнів-миротворців, вул.Володимира Винниченка, вул.Гоголя, вул.Дерев’янка, вул.Заводська, вул.Зарічна, вул.Івана Франка, вул.Краснова, вул.Молодіжна, вул.Небесної Сотні, вул.Нечуя-Левицького, вул.Пушкіна, вул.Соборна, вул.Степова, вул.Тодося Осьмачки, вул.Трудова, вул.Філатова, вул.Холодноярська, вул.Чорний Шлях, вул.Шевченка, пров.Шевченка, с-ще Степок</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4, с.Ташлик, Смілянський р-н, Черкаська обл., 20751</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4, с.Ташлик, Смілянський р-н, Черкаська обл., 20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0</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Базарна, вул.Ватутіна: 1–33, 35, 37–37Б; вул.Гагаріна: 10–10А, 12, 18, 20, 22–24, 26–28, 30, 32–34, 36, 40, 42, 44, 77–123; вул.Комунальна, вул.Менделєєва, вул.Рєпіна, вул.Свободи: 1–81, 83, 87, 91–91А, 93, 95; вул.Суворова, вул.Чорновола: 1–54, 56, 58, 60, 62, 64, 66, 68, 70, 72, 74, 76; вул.Шевченка: 1А–38Б, 40, 42, 44, 46, 48, 50, 52, 54, 56, 58, 60, 62; пров.Річковий, пров.Свободи, пров.Суворов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йданецька, 1, м.Тальне, Тальнівський р-н, Черкаська обл., 204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йданецька, 1, м.Тальне, Тальнівський р-н, Черкаська обл., 2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2</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атутіна: 34, 36, 38–85; вул.Замкова: 58, 60, 62–93; вул.Лісова, вул.Різдвяна, вул.Самойлова: 1–4, 5–53; вул.Чорновола: 55, 57, 59, 61, 63, 65, 67, 69, 71, 73, 75, 77–116; вул.Шевченка: 39–39А, 41, 43, 45, 47, 49, 51–51А, 53, 55, 57, 59, 61–61А, 63–96; пров.Ватутіна, пров.Шевчен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93, м.Тальне, Тальнівський р-н, Черкаська обл., 204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93, м.Тальне, Тальнівський р-н, Черкаська обл., 2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8</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дашів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Богуна, 131, с.Гордашівка, Тальнівський р-н, Черкаська обл., 20431</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Богуна, 131, с.Гордашівка, Тальнівський р-н, Черкаська обл., 20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3</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Аеродромна, вул.В.Любчича, вул.В.Олійника, вул.В.Чорновола, вул.Дубінська, вул.І.Валюка: 54А–55; вул.І.Мазепи, вул.Карбовського, вул.Космонавтів, вул.Лісна, вул.Л.Українки, вул.Молодіжна, вул.М.Старицького, вул.Музична: 62–75; вул.Небесної Сотні: 1–60, 62, 64, 66; вул.Першотравнева: 1–123Б, 125, 127, 129–129А, 131–131А; вул.Святотроїцька, вул.Сивокобиленка, вул.С.Петлюри, вул.Турчака, вул.Ярослава Мудрого: 1–11, 13, 15, 17, 19, 21, 23–27, 29–115, б/н; вул.202 Стріілецької дивізії, пров.Святотроїцьк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4, м.Христинівка, Христинівський р-н, Черкаська обл., 200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4, м.Христинівка, Христинівський р-н, Черкаська обл., 2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5</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Б.Каравайського: 3–50; вул.Будинок операторів, вул.В.Івасюка, вул.Володимирська, вул.Героїв Холодного Яру, вул.Гонти, вул.Жовтнева, вул.Залізнична, вул.І.Валюка: 4–54; вул.І.Сірка, вул.Козацька, вул.Локомотивна, вул.Миру, вул.Музична: 1–59, 84–84А; вул.Небесної Сотні: 61А, 63–63А, 65–65А, 67А–82А; вул.Н.Терещенка: 1–1А, 5–5Г, 9, 15, 19, 72–140А; вул.Революції Гідності, вул.Соборна: 68–68Б, 72–72А, 74, 76–139; вул.Станційна: 24, 27–30А; вул.Тичини, вул.Транспортна, вул.Франка, пров.Гонти, пров.Дружби, пров.Залізничний, пров.Козацький, пров.Миру, пров.Небесної Сотні, пров.С.Бандери, пров.Тичини</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Сірка,</w:t>
            </w:r>
            <w:r>
              <w:rPr>
                <w:color w:val="000000"/>
                <w:lang w:val="uk-UA"/>
              </w:rPr>
              <w:t xml:space="preserve"> </w:t>
            </w:r>
            <w:r>
              <w:rPr>
                <w:color w:val="000000"/>
              </w:rPr>
              <w:t>7, м.Христинівка, Христинівський р-н, Черкаська обл., 20001</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Сірка,</w:t>
            </w:r>
            <w:r>
              <w:rPr>
                <w:color w:val="000000"/>
                <w:lang w:val="uk-UA"/>
              </w:rPr>
              <w:t xml:space="preserve"> </w:t>
            </w:r>
            <w:r>
              <w:rPr>
                <w:color w:val="000000"/>
              </w:rPr>
              <w:t>7, м.Христинівка, Христинівський р-н, Черкаська обл., 20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0</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твинів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25,</w:t>
            </w:r>
            <w:r>
              <w:rPr>
                <w:color w:val="000000"/>
                <w:lang w:val="uk-UA"/>
              </w:rPr>
              <w:t xml:space="preserve"> </w:t>
            </w:r>
            <w:r>
              <w:rPr>
                <w:color w:val="000000"/>
              </w:rPr>
              <w:t>с.Ботвинівка,</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1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25,</w:t>
            </w:r>
            <w:r>
              <w:rPr>
                <w:color w:val="000000"/>
                <w:lang w:val="uk-UA"/>
              </w:rPr>
              <w:t xml:space="preserve"> </w:t>
            </w:r>
            <w:r>
              <w:rPr>
                <w:color w:val="000000"/>
              </w:rPr>
              <w:t>с.Ботвинівка, 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не</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w:t>
            </w:r>
            <w:r>
              <w:rPr>
                <w:color w:val="000000"/>
                <w:lang w:val="uk-UA"/>
              </w:rPr>
              <w:t xml:space="preserve"> </w:t>
            </w:r>
            <w:r>
              <w:rPr>
                <w:color w:val="000000"/>
              </w:rPr>
              <w:t>1,</w:t>
            </w:r>
            <w:r>
              <w:rPr>
                <w:color w:val="000000"/>
                <w:lang w:val="uk-UA"/>
              </w:rPr>
              <w:t xml:space="preserve"> </w:t>
            </w:r>
            <w:r>
              <w:rPr>
                <w:color w:val="000000"/>
              </w:rPr>
              <w:t>с.Зоряне,</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12</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вденна,</w:t>
            </w:r>
            <w:r>
              <w:rPr>
                <w:color w:val="000000"/>
                <w:lang w:val="uk-UA"/>
              </w:rPr>
              <w:t xml:space="preserve"> </w:t>
            </w:r>
            <w:r>
              <w:rPr>
                <w:color w:val="000000"/>
              </w:rPr>
              <w:t>63,</w:t>
            </w:r>
            <w:r>
              <w:rPr>
                <w:color w:val="000000"/>
                <w:lang w:val="uk-UA"/>
              </w:rPr>
              <w:t xml:space="preserve"> </w:t>
            </w:r>
            <w:r>
              <w:rPr>
                <w:color w:val="000000"/>
              </w:rPr>
              <w:t>с.Зоряне,</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8</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город</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с.Івангород, Христинівський р-н, Черкаська обл.,2004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с.Івангород, Христинівський р-н, Черкаська обл.,20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72</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е</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ії Заньковецької,</w:t>
            </w:r>
            <w:r>
              <w:rPr>
                <w:color w:val="000000"/>
                <w:lang w:val="uk-UA"/>
              </w:rPr>
              <w:t xml:space="preserve"> </w:t>
            </w:r>
            <w:r>
              <w:rPr>
                <w:color w:val="000000"/>
              </w:rPr>
              <w:t>6А,</w:t>
            </w:r>
            <w:r>
              <w:rPr>
                <w:color w:val="000000"/>
                <w:lang w:val="uk-UA"/>
              </w:rPr>
              <w:t xml:space="preserve"> </w:t>
            </w:r>
            <w:r>
              <w:rPr>
                <w:color w:val="000000"/>
              </w:rPr>
              <w:t>с.Козаче,</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3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ії Заньковецької,</w:t>
            </w:r>
            <w:r>
              <w:rPr>
                <w:color w:val="000000"/>
                <w:lang w:val="uk-UA"/>
              </w:rPr>
              <w:t xml:space="preserve"> </w:t>
            </w:r>
            <w:r>
              <w:rPr>
                <w:color w:val="000000"/>
              </w:rPr>
              <w:t>6А,</w:t>
            </w:r>
            <w:r>
              <w:rPr>
                <w:color w:val="000000"/>
                <w:lang w:val="uk-UA"/>
              </w:rPr>
              <w:t xml:space="preserve"> </w:t>
            </w:r>
            <w:r>
              <w:rPr>
                <w:color w:val="000000"/>
              </w:rPr>
              <w:t>с.Козаче,</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85</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истинівка – вул.Вишнева, вул.Дружби, вул.Заводська, вул.Зелена, вул.Набережна, вул.Панченків, вул.Польова, вул.Прибережна, вул.Сонячна, вул.Центральна: 120, 130, 134, 136, 140–243;</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0, с.Христинівка, Христинівський р-н, Черкаська обл., 20009</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0, с.Христинівка, Христинівський р-н, Черкаська обл., 2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9</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огдана Ступки: 69–117; вул.Варинського, вул.Вишневецького, вул.Героїв Бронепоїзда, вул.Дашкевича, вул.Енергетиків: 74, 76, 82, 135–164, 188–188А, 200–209 к.А, 241–257; вул.Зарубська, вул.Кобця, вул.Корольова, вул.Костенка, вул.Михайла Максимовича: 57–138; вул.Незалежності, вул.Нечуя-Левицького, вул.Новоселиця, вул.Підоплічка, вул.Пушкіна, вул.Степова, вул.Тургенєва, пров.Журби, пров.Іщенка, пров.Нені</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 53/2, 55, 57, 59, 61, 63, 65, 67, 69, 71, 73, 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Ветеран", СТ "Олександрівське", ТВЗД "Будівельник"</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9</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туринська, вул.Білогрудівський масив, вул.Визволителів, вул.Войкова, вул.Героїв Крут, вул.Довженка, вул.Заньковецької, вул.Злагоди, вул.Івана Франка, вул.Кооперативна, вул.Котляревського, вул.Коцюбинського, вул.Мельникова, вул.Новоуманська, вул.Піддубного, вул.Потоцького, вул.Робоча, вул.Семеренка, вул.Смірнова, вул.Шкільна, вул.Шлямара Ігоря, вул.Юнацька, пров.Гранітний, пров.Піківецький</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0,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0,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0</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ерезовського, вул.Благовісна, вул.Волкова, вул.Глібова, вул.Звірківська, вул.Калнишевського, вул.Костомарова, вул.Лисенка, вул.Миколи Хвильового: 33–33А, 35, 37, 39, 41, 43–43А, 45–45Б, 47–90; вул.Молодіжна, вул.Ольги Кобилянської, вул.Перемоги, вул.Праці: 1, 7, 19–29, 31, 33, 39, 41, 45–49, 51, 53, 55, 57, 59, 61, 63, 65, 67, 69; вул.Сковороди Григорія, вул.Степана Разіна, вул.Уманська, пров.Бузковий, пров.Далекий, пров.Звірківський, пров.Лисенка, пров.Макаренка, пров.Озерний, пров.Ольги Кобилянської, пров.Панаса Мирного, пров.Пересади, пров.Приємний, пров.Сєрова, пров.Тінистий, пров.Уманський, пров.1-й Лисенка, пров.2-й Лисенк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Хвильового, 17,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Хвильового, 17,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1</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Аеродромна, вул.Берегова, вул.Білоцерківська, вул.Качура Івана, вул.Кібенка, вул.Корсунь-Шевченківська, вул.Лесі Українки, вул.Малюшка, вул.Миколи Хвильового: 9–32, 34, 36, 38, 40, 42, 44, 46; вул.Пирогова, вул.Південна: 31–46; вул.Пілотів, вул.Поріднених міст, вул.Правека, вул.Праці: 2–6, 8–12А, 30/15, 32, 34–38, 40, 42, 50, 52, 54, 56, 58, 60, 62, 64, 66, 68, 70; вул.Рєпіна, вул.Смілянська, вул.Тальнівська, вул.Тичини, вул.Тімірязєва, вул.Чайковського, вул.Черкаська, вул.Чигиринська, вул.Шолом Алейхема: 38–50; вул.Шосейна, вул.Шполянська, вул.1-а Східна, вул.2-а Східна, вул.3-я Східна, вул.4-а Східна, вул.5-а Східна, вул.6-а Східна, вул.7-а Східна, вул.8-а Східна, вул.9-а Східна, пров.Верещагіна, пров.Крамського, пров.Лисогорський, пров.Маланюка, пров.Орлова Олега, пров.Повітрофлотський, пров.Праці, пров.Рєпіна, пров.Тичини, пров.Черкаський, пров.Шишкіна, пров.1-й Лесі Українки, пров.1-й Тімірязєва, пров.2-й Лесі Українки, пров.2-й Тімірязєв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Хвильового, 17,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Хвильового, 17,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2</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огдана Хмельницького, вул.Вишивана, вул.Дружби, вул.Звенигородська, вул.Козацька, вул.Михайлівська, вул.Одеська, вул.Першотравнева, вул.Південна: 3–30; вул.Піщана, вул.Річна, вул.Хоткевича, вул.Ширшова, пров.Богдана Хмельницького, пров.Весняний, пров.Житній, пров.Калиновий, пров.Літній, пров.Одеський, пров.Першотравневий, пров.Південний, пров.Річний, пров.Січневий, пров.Ширшов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30,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30,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3</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жана, вул.Герцена: 2/17–28; вул.Горіхова, вул.Затишна, вул.Зелена, вул.Івана Багряного, вул.Кармалюка: 1/36–43А; вул.Каштанова, вул.Космонавтів, вул.Крилова, вул.Кутузова, вул.Мазепи: 31/29, 33, 37, 39–39А, 41, 43, 45, 49–49А, 51А, 53, 55, 57–57Б; вул.Миру, вул.Оксамитова, вул.Остапа Вишні, вул.Симоненка, вул.Сонячна, вул.Терещенків, вул.Трояндова, вул.8-го Березня, пров.Кармалюка, пров.Кленовий, пров.Кутузова, пров.Ясний, пров.1-й Каштановий, пров.1-й Миру, пров.2-й Каштановий, пров.2-й Миру</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26,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26,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4</w:t>
            </w:r>
          </w:p>
        </w:tc>
        <w:tc>
          <w:tcPr>
            <w:tcW w:w="41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Гонти: 1/1–1/1А, 5, 7, 9; вул.Грибоєдова, вул.Мазепи: 3–30А, 32, 34–34А, 38–38А, 40; вул.Саксаганського, пров.Грибоєдова, пров.Саксаганського, пров.1-й Герцена, пров.2-й Герцена</w:t>
            </w:r>
          </w:p>
        </w:tc>
        <w:tc>
          <w:tcPr>
            <w:tcW w:w="4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26, м.Умань, Черкаська обл., 20300</w:t>
            </w:r>
          </w:p>
        </w:tc>
        <w:tc>
          <w:tcPr>
            <w:tcW w:w="42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26,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Б.Хмельницького, вул.В.Івасюка, вул.Гоголя, вул.Дорошенка, вул.Зелена, вул.З.Канюк, вул.І.Бажанського: 31, 33–110А; вул.І.Богуна, вул.І.Мухи: 1, 3, 5, 7, 11–11А, 13, 15, 17; вул.Ковпака: 13, 15–19, 28–42; вул.Л.Українки, вул.Нова, вул.О.Кошового: 15, 17–21, 24–70; вул.П.Лютика: 33–33А, 35–37, 39–53, 55–65; вул.Польова: 1А–11, 17–18, 19–19А, 23, 27, 29, 33; вул.Радгоспна, вул.Сагайдачного, вул.Січових Стрільців, вул.Юрія Лисана, вул.Ю.Федьковича, пров.І.Мухи, пров.Ковпака, пров.Юрія Лисана, пров.Ю.Федьковича, пров.1-й І.Бажанського, пров.1-й Ковпака, пров.1-й Ю.Федьковича, пров.2-й І.Бажанського, пров.2-й Степана Бандери, пров.3-й І.Бажанського, пров.3-й Степана Бандери, пров.4-й І.Бажанського, пров.5-й І.Бажанського</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Бажанського, 76, м.Вашківці, Вижницький р-н, Чернівецька обл., 5921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Бажанського, 76,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Героїв Майдану, вул.Дмитра Загула,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О.Кошового: 1–14, 16, 22; вул.П.Лютика: 2–30, 34, 38–38А, 54; вул.Польова: 12–16, 18А, 20–20А, 24–26, 28, 30, 35–51А; вул.Соборна: 1–3, 5, 7, 19–23Е, 25–25А, 27А–29, 31, 35; вул.Т.Шевченка: 2–4, 6, 8, 10; вул.Українська, вул.Черемошська: 1–3; вул.Шкільна, вул.Юнацька, пров.М.Грушевського, пров.М.Черемшини, пров.Польовий, пров.Шкільний, пров.1-й Затепличний, пров.1-й П.Лютика, пров.1-й Польовий, пров.1-й Степана Бандери,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Базарна, вул.Буковинська, вул.В.Михайлюка, вул.В.Стефаника, вул.Г.Гараса, вул.Дальня, вул.Дружби, вул.І.Миколайчука, вул.Кармелюка, вул.Крайня, вул.Л.Кобилиці, вул.Монастирська, вул.М.Юрійчука, вул.Садова, вул.Соборна: 4, 6, 10А–16А, 24, 26–26А, 30, 32–34, 36–50; вул.Т.Шевченка: 1, 5, 7, 9, 13–80; вул.Челюскіна, вул.Черемошська: 4–45; вул.Ювілейна, пров.В.Михайлюка, пров.І.Миколайчука, пров.Кармелюка, пров.Садової, пров.Соборної, пров.Челюскіна, пров.1-й Г.Гараса, пров.1-й Кармелюка, пров.1-й Л.Кобилиці, пров.1-й М.Юрійчука, пров.1-й Челюскіна, пров.2-й Г.Гараса, пров.2-й Дальній, пров.2-й Кармелюка, пров.2-й Л.Кобилиці, пров.2-й М.Юрійчука, пров.2-й Т.Шевченка, пров.2-й Челюскіна, пров.3-й М.Юрійчука, пров.3-й Т.Шевченка, пров.3-й Челюскі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 м.Вашківці, Вижницький р-н, Чернівецька обл., 5921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9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окіч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1, с.Клокічка, Кіцманський р-н, Чернівецька обл., 5933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1, с.Клокічка, Кіцманський р-н, Чернівецька обл., 59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1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тилів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Воробкевича, 47Б, с.Витилівка, Кіцманського р-н, Чернівецька обл., 5932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Воробкевича, 47Б, с.Витилівка, Кіцманського р-н, Чернівецька обл., 59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2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маївці – вул.Б. Лепкого, вул.Б. Хмельницького, вул.В. Стуса, вул.Г. Хоткевича, вул.Д. Гнатюка, вул.доктора Прокоповича, вул.Зелена, вул.І. Виговського, вул.І. Лева, вул.І. Миколайчука, вул.І. Тащука, вул.К. Товстюк, вул.Конституції, вул.Лугова, вул.Львівська, вул.М. Грушевського, вул.М. Гудими, вул.М. Лисенка, вул.Припрутська, вул.С. Петлюри, вул.Січових стрільців, вул.Сонячна, вул.Ю. Гагаріна, вул.Ю. Федьковича: 1–20, 22, 24, 26, 28, 30, 32; вул.9 Травня: 46–65;</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ституції, 24, с.Мамаївці, Кіцманський р-н, Чернівецька обл., 5934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ституції, 24, с.Мамаївці, Кіцманський р-н, Чернівецька обл., 59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шківці – вул.Буковинська, вул.Б.Хмельницького, вул.Гагаріна, вул.Грушевського: 4, 31–33, 37–37 к.А, 39–39 к.А, 41–43, 44 к.А–45 к.А, 49–51 к.А, 55–55 к.А, 57, 61, 63, 65, 67, 69–69 к.А, 73; вул.Депутатська: 3–18; вул.І.Богуна, вул.І.Гонти, вул.Кармелюка: 7; вул.Київська, вул.Кишинівська, вул.Лєрмонтова, вул.Мічуріна, вул.Н.Яремчука, вул.О.Кобилянської: 1–48; вул.Пушкіна, вул.Рильського, вул.Садова, вул.Чернівецька, вул.Шевченка: 38, 42, 44, 46, 50 к.А–52, 55 к.А–71; вул.Я.Мудрого, пров.І.Мазепи, пров.Казиміра, пров.Корнійчука: 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5, с.Вашківці, Сокирянський р-н, Чернівецька обл., 6022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5, с.Вашківці, Сокирянський р-н, Чернівецька обл., 60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3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Буковинська, вул.Гастелло, вул.Гетьманська, вул.Г.Карюкіна: 15, 17, 19–19А, 21–21А, 23–23А, 25, 27, 29, 33–88; вул.ім.І.І.Сікорського, вул.ім.Юрія Дрогобича, вул.Лесі Українки, вул.Миру, вул.М.Некрасова: 14–20; вул.Молдавська, вул.Незалежності, вул.Соборна: 3Б, 5–5А, 7–7Д, 9–11, 13–13А, 15–19, 21–25; вул.Тополина, вул.У.Кармелюка, вул.Чаплигіна, вул.Ч.Дарвіна, вул.Чкалова, вул.Щорса, вул.Ягідна, пров.Миру, пров.Незалежності, пров.Соборний, пров.Чаплигі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плигіна, 33, м.Сторожинець, Сторожинецького р-н, Чернівецької обл., 590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плигіна, 33, м.Сторожинець, Сторожинецького р-н, Чернівецької обл., 5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а – вул.Буковинська, вул.Б.Хмельницького, вул.Годилівська, вул.Головна: 7, 9, 11–13, 15, 21, 23, 25, 29, 31–33, 35, 37, 39, 41, 43, 45, 49–51, 53, 55, 57–59, 63; вул.Дачна, вул.Дружби народів, вул.Зелена, вул.Івасюка, вул.Іллі Валявського, вул.І.Мазепи, вул.Колгоспна, вул.Комарова, вул.Коцюбинського, вул.Кучурівська, вул.Л.Кобилиці, вул.Л.Українки, вул.Миколайчука, вул.Миру, вул.Молодіжна, вул.Монастирська, вул.Нагірна, вул.Незалежності, вул.Перемоги, вул.Польова, вул.П.Орлика, вул.Пушкіна, вул.Снячівська, вул.Трудова, вул.Українська, вул.Федьковича, вул.Хутірська, вул.Чернівецька, вул.1 Травня, пров.Весняний, пров.Сагайдачного, пров.Січових стрільців, пров.Стуса, пров.Федьковича, пров.Шухевич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 с.Кам’яна, Сторожинецького р-н, Чернівецька обл., 5905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 с.Кам’яна, Сторожинецького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овна: 225, 227, 233, 235, 239, 241, 253, 275, 275А, 275Б, 275В, 275Г, 275Д, 277, 277А, 277Б, 279, 279А, 279Б, 279Г, 281, 281А, 281Б, 281В, 285А, 285В, 285Г;</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65А, м.Чернівці, 5803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65В, м.Чернівці, 58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ишнева, вул.Георгія Гонгадзе, вул.Горобинова, вул.Грибна, вул.Дрогобича Юрія, вул.Заводська, вул.Клима Антона, вул.Коломийська: 2, 9–9Б; вул.Леутського Корнія, вул.Межова, вул.Мошинська, вул.Народна, вул.Таврійська, вул.Фестивальна, вул.Чудейська, вул.Ярослава Мудрого: 1–36, 38, 40, 44, 52, 56, 58; пров.Вишневий, пров.Горобиновий, пров.Фестивальний, пров.1-й Заводський, пров.1-й Залізничний, пров.1-й Садовий, пров.2-й Заводський, пров.2-й Залізничний, пров.2-й Садовий, пров.3-й Заводський, пров.3-й Залізничний, пров.4-й Заводський, пров.4-й Залізничний, пров.5-й Залізничний, пров.6-й Залізничний, пров.7-й Залізничний, пров.8-й Залізничний, проїзд Заводський, завулок Денисівський, завулок Заводськ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w:t>
            </w:r>
            <w:r>
              <w:rPr>
                <w:color w:val="000000"/>
                <w:lang w:val="uk-UA"/>
              </w:rPr>
              <w:t xml:space="preserve"> </w:t>
            </w:r>
            <w:r>
              <w:rPr>
                <w:color w:val="000000"/>
              </w:rPr>
              <w:t>17 м.Чернівці, 5800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w:t>
            </w:r>
            <w:r>
              <w:rPr>
                <w:color w:val="000000"/>
                <w:lang w:val="uk-UA"/>
              </w:rPr>
              <w:t xml:space="preserve"> </w:t>
            </w:r>
            <w:r>
              <w:rPr>
                <w:color w:val="000000"/>
              </w:rPr>
              <w:t>17 м.Чернівці, 58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озз’єднання, вул.Кам’яна, вул.Карбулицького Іларія, вул.Кривоноса Максима, вул.Патріса Лумумби, вул.Привокзальна, вул.Северина Івана, вул.Спинула Миколи, вул.Ярослава Мудрого: 37, 39, 41–43, 45–51, 53–55, 57, 59–209; пров.Привокзальний, пров.1-й Карбулицького Іларія, пров.1-й Северина Івана, пров.1-й Ярослава Мудрого, пров.2-й Карбулицького Іларія, пров.2-й Ярослава Мудрого, пров.3-й Карбулицького Іларія, пров.3-й Ярослава Мудрого</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улицького Іларія, 4, м.Чернівці, 58025</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улицького Іларія, 4, м.Чернівці, 58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овна: 162, 178, 180, 188, 190, 190А, 192, 196, 204Б, 204В, 204Г; вул.Комарова Володимира: 2–8; вул.Полетаєва Федора: 2А, 5, 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62, м.Чернівці, 58018</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62, м.Чернівці, 5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2, 5–5Б; вул.Головна: 212А, 212Б, 216, 216Б, 218, 220, 220В к.2, 222, 224, 226, 226А, 248;</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24, м.Чернівці, 5803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24, м.Чернівці, 58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хмацьких дивізій, вул.Богодарівка, вул.Богунівська, вул.В.Стуса, вул.Грузька, вул.Г.Сковороди, вул.Єсеніна, вул.Конотопська: 134–162; вул.Конотопська 657 км, вул.Конотопська 659 км, вул.Північна, вул.Польова, вул.Сергія Кошмала, пров.Єсеніна, пров.1 Бахмацьких дивізій, пров.1 Богунівський, пров.2 Бахмацьких дивізій, пров.2 Богун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івська, 1, м.Бахмач, Бахмацький р-н, Чернігівська обл., 1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івська, 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астівці, с.Безпечне, с.Грушівка, с.Перше Травня, с.Вишневе(Фастовецька с/р), с.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Фастівці, Бахмацький р-н, Чернігівська обл., 165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Фастівці, Бахмацький р-н, Чернігівська обл., 165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снівці – вул.Заводська, вул.Зарічна, вул.Лісна, вул.Миру, вул.Радянська, вул.Ремезівська, вул.Центральна, вул.1 Трав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мезівська, 12, с.Часнівці, Козелецький р-н, Чернігівська обл., 1700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мезівська, 12, с.Часнівці, Козелецький р-н, Чернігівська обл., 17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игинці, с.Корніїв, с.Мирне, с.Пізнє, с.Рик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2Б, с.Бригинці, Козелецький р-н, Чернігівська обл., 1708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2Б, с.Бригинці, Козелецький р-н, Чернігівська обл., 17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івка, с.Курганськ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8, с.Данівка, Козелецький р-н, Чернігівська обл., 1708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8, с.Данівка, Козелецький р-н, Чернігівська обл., 17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та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41, с.Лутава, Козелецький р-н, Чернігівська обл., 1702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41, с.Лутава, Козелецький р-н, Чернігівська обл., 17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п’є</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9, с.Короп’є, Козелецький р-н, Чернігівська обл., 170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Короп’є, Козелецький р-н, Чернігівська обл., 17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ачівка, с.Бір</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Косачівка, Козелецький р-н, Чернігівська обл., 170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Косачівка, Козелецький р-н, Чернігівська обл., 17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с.Шпак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9, с.Красилівка, Козелецький р-н, Чернігівська обл., 17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9, с.Красилівка, Козелецький р-н, Чернігівська обл., 17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холіт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Лихолітки, Козелецький р-н, Чернігівська обл., 17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Лихолітки,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Лебедівка, Козелецький р-н, Чернігівська обл., 170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Лебедівка, Козелецький р-н, Чернігівська обл., 17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Соколівка, Козелецький р-н, Чернігівська обл., 170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Соколівка, Козелецький р-н, Чернігівська обл., 17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трох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с.Отрохи, Козелецький р-н, Чернігівська обл., 1702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с.Отрохи, Козелецький р-н, Чернігівська обл., 17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хим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14, с.Пархимів, Козелецький р-н, Чернігвська обл., 1704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14, с.Пархимів, Козелецький р-н, Чернігвська обл., 17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тищ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Мостище, Козелецький р-н, Чернігівська обл., 1708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Мостище, Козелецький р-н, Чернігівська обл., 17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н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4, с.Підлісне, Козелецький р-н, Чернігівська обл., 1703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4, с.Підлісне, Козелецький р-н, Чернігівська обл., 17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ець – вул.Ак.Неговського, вул.Вознесенська, вул.Івана Котляревського, вул.Короленка, вул.Л.Українки, вул.Миколи Леонтовича, вул.Набережна, вул.Низова, вул.Перемоги, вул.родини Богомольців, вул.Свято-Миколаївська: 1–31А, 33–33Г, 35–35Д, 37–37А, 39, 41, 43–43А, 45, 47, 49, 51; вул.Свято-Преображенська, вул.Франка, вул.Ф.Сидорука, вул.Юрія Левітанського, вул.1 Травня, пров.Будівельний, пров.Героїв Крут, пров.Григорія Стеценка, пров.Короленка, пров.Коцюбинського, пров.Л.Українки, пров.Поліський, пров.Річний, пров.Свято-Миколаївський, пров.Сєдова, пров.Шкільний, пров.1 Трав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реображенська, 29, смт Козелець, Козелецький р-н, Чернігівська обл., 17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реображенська, 29,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ець – вул.Амосова, вул.Волонтерська, вул.Гагаріна, вул.Євгенія Лоскота, вул.Івана Мазепи, вул.Калинова, вул.Космонавтів, вул.Маліновського, вул.Миру, вул.Молодіжна, вул.Незалежності, вул.Озерна, вул.Олексія Береста, вул.Пантелеймона Куліша, вул.Поповича, вул.Робоча, вул.Святкова, вул.Слов’янська, вул.Соборності: 1–56; вул.Східна, вул.Чехова, пров.Незалежності, пров.Пантелеймона Куліш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29, смт Козелець, Козелецький р-н, Чернігівська обл., 17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29,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ець – вул.Віктора Онищенка, вул.Декабристів, вул.Київська, вул.Комунальна, вул.Крилова, вул.Магістральна, вул.Марії Гортинської, вул.Садова, вул.Солов’їна, вул.Ціолковського, вул.Шевченка, вул.8 Березня, пров.Заводський, пров.Київський, пров.Привітний, пров.Ягід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13, смт Козелець, Козелецький р-н, Чернігівська обл., 17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13,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ець – вул.Анатолія Свидницького, вул.Гоголя, вул.Жуковського, вул.Зарічна, вул.Івана Богуна, вул.Каденюка, вул.Комарова, вул.Ланова, вул.Лермонтова, вул.Мікушева, вул.Нова, вул.Остерська, вул.Петра Савчука, вул.Поліська, вул.Польова, вул.Пономаренко, вул.Промислова, вул.Селянська, вул.Соборності: 58–147А; вул.Старозаводська, вул.Фізкультурна, вул.Челюскінців, пров.Жуковського, пров.Селянський, пров.Соборності, пров.Фізкультур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72, смт Козелець, Козелецький р-н, Чернігівська обл., 17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72,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ець – вул.Бобровицька, вул.Б.Хмельницького, вул.Вишнева, вул.Зелена, вул.Івана Сочивця, вул.Івана Шевченка, вул.Маньківського, вул.Мічуріна, вул.Олени Теліги, вул.Покорського, вул.Покровська, вул.Пушкіна, вул.Розанова, вул.Свято-Миколаївська: 32, 34, 36, 38, 40, 42, 44, 46, 48, 50, 52–151; вул.сім’ї Розумовських, вул.Толстого, пров.Покорський, пров.Студент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зумовських, 41, смт Козелець, Козелецький р-н, Чернігівська обл., 17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зумовських, 41,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ер – вул.А.О.Грановського: 2–23, 25–25А; вул.Ватутіна, вул.В.Г.Штепи, вул.Весняна, вул.Воробйова, вул.Деснянська, вул.Дніпровської флотилії, вул.Зайцева: 3–54, 58, 60, 62, 64, 66, 68–68А, 70, 72, 74, 76, 78, 80, 82, 84, 86, 88, 90, 92, 94, 96; вул.Затишна, вул.Збанацького, вул.Колесника, вул.К.Тарашкевича, вул.Набережна, вул.Незалежності: 1–26, 28, 30; вул.Нова, вул.Революції: 1–30, 32, 34, 36, 38, 40, 42, 44, 46; вул.Рибальська, вул.Соборна, вул.Шевченка: 2–44, 46, 48, 50, 52, 54, 56; вул.1 Травня: 4–3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О.Грановського, 3, м.Остер, Козелецький р-н, Чернігівська обл., 170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О.Грановського, 3,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ер – вул.А.О.Грановського: 24, 26–101; вул.Броварська, вул.Б.Хмельницького: 51, 58–122; вул.В.А.Бондаренка, вул.Гагаріна: 56, 58–58А, 60, 62, 64–64А, 66, 68, 70–78; вул.Гвардійська, вул.Гоголя, вул.Зайцева: 55–57, 59, 61, 63, 65, 67, 69, 71, 73, 75, 77, 79, 81, 83, 85, 87, 89, 91–91А, 93, 95, 97–202; вул.Коваля, вул.Козацька, вул.Лісового, вул.Малиновського, вул.М.Грушевського, вул.М.Коцюбинського, вул.Низова, вул.Оболонська, вул.О.Довженка, вул.О.М.Овчарова, вул.Партизанська, вул.П.Г.Пекура, вул.Петрова, вул.Рильського, вул.Родини Птухи, вул.Романа Співака, вул.Садова, вул.Сахарова, вул.Свободи, вул.Старогородська, вул.Ювілейна, вул.8 Березня: 11, 13, 15, 17, 19, 21, 23, 25, 27, 29, 31–110; пров.Лісового, пров.Посадського, пров.Родини Птух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йцева, 94, м.Остер, Козелецький р-н, Чернігівська обл., 170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йцева, 94,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ер – вул.А.Г.Розанова, вул.Беца, вул.Білоножко, вул.Б.Хмельницького: 1–50, 52–57; вул.Винокурова, вул.Вознесенська, вул.Гагаріна: 1–55, 57А, 59, 61–61А, 63–63А, 65А, 67, 69; вул.Генерала Солонини, вул.Гетьмана Остряниці, вул.Гнідаша, вул.Зарічна, вул.І.Валюшкевича, вул.Квітнева, вул.Л.Українки, вул.Мічуріна, вул.Мономаха, вул.Незалежності: 27, 29, 34–140; вул.Озерна, вул.Олега Васюка, вул.Піонерська, вул.Революції: 31, 33, 35–35А, 37, 39, 41, 43, 45, 47–82; вул.Рибалко, вул.Черняховського, вул.Шевченка: 45–45А, 47, 49, 51, 53, 55, 57–96; вул.Ю.Циби, вул.1 Травня: 31–53; вул.30-років Перемоги, вул.8 Березня: 1–10, 12, 14, 16, 18, 20, 22, 24, 26, 28, 30; пров.Мономаха, пров.Успе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5, м.Остер, Козелецький р-н, Чернігівська обл., 170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5,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ер – вул.Дружби, с.Любечанин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Музики, 53, с.Любечанинів, Козелецький р-н, Чернігівська обл., 1704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Музики, 53, с.Любечанинів, Козелецький р-н, Чернігівська обл., 17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мицьке, с.Поліськ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46, с.Поліське, Козелецький р-н, Чернігівська обл., 170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46, с.Поліське,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4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стерськ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Бондаренка, 32,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льчина-Слобод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ихальчина-Слобода, Новгород-Сіверський р-н, Чернігівська обл., 1601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ихальчина-Слобода, Новгород-Сіверський р-н, Чернігівська обл., 16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орович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Старі Боровичі, Сновський р-н, Чернігівська обл., 1522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Старі Боровичі, Сновський р-н, Чернігівська обл., 15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Богданівська, вул.Валентика, вул.Гетьмана Сагайдачного: 29, 31, 33, 35, 37, 39–118; вул.Данчичева, вул.Добросусідська, вул.Дубогаївська, вул.Калинова, вул.Квітнева, вул.Климачівська, вул.Нечуя-Левицького, вул.Оранжерейна: 1–4, 6, 8, 10, 12, 14, 16; вул.Осипа Бодянського, вул.Пилипа Орлика: 2–2 к.А, 4, 6, 8, 10, 12, 14–14 к.А; вул.Полтавська, вул.Сєрова, вул.Сухоярівська, вул.Тімірязєва, вул.Тополина, вул.Франка: 34–36, 38, 40–52, 54–56А, 58–118; вул.Хуторянська, вул.Яблунівська, вул.Яготинська, пров.Валентика, пров.Гетьмана Сагайдачного, пров.Пилипа Орлика, пров.Сєрова, пров.Тімірязєва, пров.1 Дослідний, пров.2 Дослідний, пров.3 Дослідний, пров.4 Дослід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тьмана Сагайдачного, 24, м.Прилуки, Чернігівська обл., 17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тьмана Сагайдачного, 2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47–53, 55–61Б; вул.Гетьмана Сагайдачного: 1–28, 30, 32, 34, 36, 38; вул.Дружби Народів, вул.Едуарда Усова, вул.Зелена, вул.Зелена 744 км, вул.Короленка, вул.Короленка 743км, вул.Малківська, вул.Миколи Міхновського, вул.Миколи Яковченка, вул.Оранжерейна: 5, 7–7 к.А, 9, 11, 13, 15, 17–73; вул.Паризької Комуни: 13, 15, 17–60; вул.Пилипа Орлика: 1 к.А, 3, 5, 7, 9, 11, 13, 15–58; вул.Садова: 116–116 к.А, 118, 120, 122, 124–124Б, 126, 139–151; вул.Франка: 2–33, 37, 39, 53, 57; вул.1 Південна, вул.1 Травня: 68–72 к.А, 74–78; вул.2 Південна, пл.Привокзальна, пров.Залізничний, пров.Миколи Міхновського, пров.Франка, пров.1 Зелений, пров.1 Оранжерейний, пров.1 Паризької Комуни, пров.1 Південний, пров.2 Зелений, пров.2 Оранжерейний, пров.2 Паризької Комуни, пров.2 Південний, пров.3 Південний, МШС</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51, м.Прилуки, Чернігівська обл., 17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51,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7 листопада 2016 року № 48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лекторна: 19; вул.Костянтина Ареф’єва, вул.Лугова-7, вул.Малоземельна, вул.Маслівка, вул.Осокорська, вул.Підлипка, вул.Садова-105, вул.Садова-118А, вул.Садова-126, вул.Садова-137, вул.Садова-160, вул.Садова-165, вул.Садова-192, вул.Садова-4, вул.Садова-45, вул.Садова-48, вул.Садова-50, вул.Садова-51, вул.Садова-52, вул.Садова-54, вул.Садова-55, вул.Садова-56, вул.Садова-57, вул.Садова-58, вул.Садова-61, вул.Садова-66, вул.Садова-73, вул.Садова-77, вул.Садова-81, вул.Трускавецька, пров.Іжевський, пров.Осокорський, просп.Бажана Миколи: 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пільська: 16, 17–25А, 27, 29, 31, 33, 35, 37, 39–71А; вул.Поліська: 6В; вул.Россошанська, Микільське лісництво, Станція Бортничі, Станція Бортничі 10 км, Станція Бортничі 9 км, Станція Дарниця Лісництво 6 км, 2 км Яготинського направлення, 3 км Яготинського направлення, 4 км Яготинського направлен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ліський, 9, м.Київ, 0209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ліський, 9, м.Київ, 020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Сови, вул.Вадима Модзалевського, вул.Василя Сухомл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етровського, вул.Прикордонна, вул.Пушкіна, вул.Радосинська, вул.Садова, вул.Сєдова, вул.Сім’ї Ханенків, вул.Суворова, вул.Толстого, вул.Тургенєва, вул.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Закревського: 97–1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57–76; вул.Пілот, вул.Прибережна, вул.Прибережна Садова, вул.Призалізнична Садова, вул.Силікатна, вул.Цегельна, вул.1 Садова, вул.10 Садова, вул.12 Садова, вул.16 Садова, вул.17 Садова, вул.18 Садова, вул.2 Садова, вул.24 Садова, вул.29 Садова, вул.3 Лінія, вул.3 Садова, вул.31 Садова, вул.32 Садова, вул.34 Садова, вул.4 Садова, вул.5 Садова, вул.8 Садова, пров.Слобідський, пров.3 Садовий, Броварський проспект: 9В; ст.Київ Дніпровський 21 к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ільсько-Слобідська: 1А, 6–6В; вул.Митрополита Андрея Шептицького: 1А–1В, 3–3Г; вул.Пане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ільсько-Слобідська: 2Б–4Д, 6/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ічна: 1/10–3; вул.Миропільська: 23/16–29; вул.Міста Шалетт: 3, 10–14; вул.Юності: 7–7А, 9–14; Дарницький бульвар: 8Б–8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ста Шалетт, 1А, м.Київ, 0219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ста Шалетт, 1А, м.Київ, 021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ічна: 4–8Б; вул.Юності: 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5, м.Київ, 0219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5, м.Київ, 021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жова: 10, 12–15/20; вул.Будівельників: 34/1, 36–43/12; вул.Краківська: 5, 7, 11; вул.Попудренка: 16–18А; пров.Будівельників: 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37, м.Київ, 02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37, м.Київ, 0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раці: 5–10; вул.Краківська: 14/6, 16; вул.Пожарського: 5, 7, 9–15; вул.Попудренка: 22/14–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пудренка</w:t>
            </w:r>
            <w:r>
              <w:rPr>
                <w:color w:val="000000"/>
                <w:lang w:val="uk-UA"/>
              </w:rPr>
              <w:t>,</w:t>
            </w:r>
            <w:r>
              <w:rPr>
                <w:color w:val="000000"/>
              </w:rPr>
              <w:t xml:space="preserve"> 34, м.Київ, 0209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пудренка</w:t>
            </w:r>
            <w:r>
              <w:rPr>
                <w:color w:val="000000"/>
                <w:lang w:val="uk-UA"/>
              </w:rPr>
              <w:t>,</w:t>
            </w:r>
            <w:r>
              <w:rPr>
                <w:color w:val="000000"/>
              </w:rPr>
              <w:t xml:space="preserve"> 34, м.Київ, 0209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Баха, вул.Будівельників: 28/15–33, 35; вул.Краківська: 4; вул.Попудренка: 6; вул.Тороповського Георгія: 1–37А; вул.Червоноткацька: 7, 11/11; пров.Будівельників: 2/8, 4–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37, м.Київ, 02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37, м.Київ, 0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1А–3А, 13; вул.Бажова: 3, 5; вул.Будівельників: 21/9–27А; вул.Тороповського Георгія: 40–49/5; вул.Червоноткацька: 8А–10, 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ткацька, 12, м.Київ, 02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ткацька, 12, м.Київ, 0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раківська: 13А–13В, 15/17, 18; вул.Мініна: 9–18; вул.Пожарського: 8–8А; вул.Червоноткацька: 20, 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ківська, 20, м.Київ, 0209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ківська, 20, м.Київ, 0209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25–25А, 27–27Б, 29–29А; вул.Берегова, вул.Мініна: 1, 3; вул.Пожарського: 2–4, 6; вул.Червоноткацька: 20А–22Б, 24–24А, 26; Броварський проспект: 20, 20А, 20Б, 22Б, 22Г, 23А, 24А, 30, 32, 3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9, м.Київ, 0209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9, м.Київ, 0209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31–33/1; вул.Краківська: 25Б–32Б; вул.Миколи Лебедєва, вул.Мініна: 2, 4–8; вул.Попудренка: 38/16–46/2; вул.Хоткевича Гната, вул.Червоноткацька: 30–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9, м.Київ, 0209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9, м.Київ, 0209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13–15, 17–17/2; вул.Празька: 4–12; Харківське шосе: 1, 3, 5, 5/1, 5/2, 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7/1, м.Київ, 0209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7/1, м.Київ, 02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16, 18–24; вул.Лохвицька: 44–66; пров.Лобачевського, Харківське шосе: 9, 11, 11/1, 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хвицька: 2–16; вул.Сосницька, Харківське шосе: 15А, 17, 17А, 19, 19А, 19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6–8А, 10; вул.Березнева, Харківське шосе: 12, 14/1, 16, 18, 18/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унаська: 4/1–4/2; просп.Соборності: 1–1В, 3Б; Харківське шосе: 2, 2А, 2Б, 2/1, 4, 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9; вул.Каунаська: 4, 6/1; просп.Соборності: 3, 5–5Б, 7, 9, 11, 13–13А; Харківське шосе: 6, 8, 8/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Чупринки Григорія: 1/10–4А, 6; просп.Миру: 3–5, 7; просп.Соборності: 4, 6, 8/2, 10/1, 12, 14–1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генератор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флеємська: 2/26–8; вул.Тампере: 1/22–7; просп.Соборності: 20/2–30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мпере, 9, м.Київ, 021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мпере, 9, м.Київ, 02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Павла Тичини: 2, 4, 12Б–12В; Дніпровська набережна: 1, 1А, 3, 5А, 5Б, 7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яківська, 32, м.Київ, 0209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яківська, 32, м.Київ, 020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Дніпровська набережна: 7, 9, 9А, 11, 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яківська, 34, м.Київ, 0209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яківська, 34, м.Київ, 020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Верхній колонтитул Знак"/>
    <w:qFormat/>
    <w:rPr>
      <w:sz w:val="24"/>
      <w:lang w:val="en-US"/>
    </w:rPr>
  </w:style>
  <w:style w:type="character" w:styleId="Style16">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Style17">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6:08:00Z</dcterms:created>
  <dc:creator/>
  <dc:description/>
  <cp:keywords/>
  <dc:language>en-US</dc:language>
  <cp:lastModifiedBy>vyshnivska</cp:lastModifiedBy>
  <cp:lastPrinted>2016-11-17T14:35:00Z</cp:lastPrinted>
  <dcterms:modified xsi:type="dcterms:W3CDTF">2016-11-30T12:45:00Z</dcterms:modified>
  <cp:revision>4</cp:revision>
  <dc:subject/>
  <dc:title> </dc:title>
</cp:coreProperties>
</file>