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  <w:bookmarkStart w:id="0" w:name="_GoBack"/>
      <w:bookmarkStart w:id="1" w:name="_GoBack"/>
      <w:bookmarkEnd w:id="1"/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2" w:name="s1"/>
      <w:bookmarkEnd w:id="2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рпатська обласна виборча комісія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личко Микола Іванович, 198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ударева Лариса Вікторівна, 198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ірняк Василь Іванович, 1971 року народження – від місцевої організації Ліберальн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ика Наталія Юріївна, 1984 року народження – від місцевої організації ПОЛІТИЧНОЇ ПАРТІЇ "БЛОК ДАРТА ВЕЙДЕР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ук Віталій Володимирович, 199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вчак Олександр Степанович, 198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раковський Віктор Миколайович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мбор Ігор Тіборович, 1977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рабиньош Олексій Степанович, 1961 року народження – від місцевої організації Політичної партії "Наш край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нів Юрій Васильович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врінц Любов Федор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тровці Сергій Володимирович, 198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зорова Марина Олександрівна, 198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досолович Іван Іванович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бат Владислав Валерійович, 1992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ляр Артур Ласлович, 1978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юсько Аліна Миколаївна, 199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імбота Оксана Михайлівна, 1983 року народження – від місцевої організації Політичної партії "Європейська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3" w:name="s2"/>
      <w:bookmarkStart w:id="4" w:name="s2"/>
      <w:bookmarkEnd w:id="4"/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гів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довенко Петро Анатолійович, 198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ерич Любов Василівна, 1989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окканчош Тетяна Володимирівна, 1987 року народження – від місцевої організації Демократичної партії угорців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і Зінаїда Петр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лла Олександр Стефанович, 1955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а Олександр Васильович, 1983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рчак Вікторія Йожефівна, 1991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е Катерина Йосип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ова Наталія Георгіївна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тишева Наталія Володимирівна, 198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ш Антон Антонович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врінц Каталін Федор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гітич Іван Васильович, 195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иківська Марія Вікторівна, 198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ивка Олександр Михайл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йма Михайло Васильович, 1963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ликоберезнян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вх Марія Федорі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стенко Олена Юріївна, 1957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Галигіна Наталія Михайлівна, 1952 року народження – від місцевої організації політичної партії Єдиний Центр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рик Василь Миколай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овка Діана Володимирівна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інський Василь Олександрович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кан Діанна Михайлівна, 1989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иль Ольга Іванівна, 195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сєєва Любов Юріївна, 195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Іван Павлович, 195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аленик Тетяна Юріївна, 199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бодська Софія Василівна, 1982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ля Любов Іванівна, 1955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евка Микола Миколайович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рей Ганна Василівна, 196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ноградів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Егреші Вікторія Василівна, 197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ріга Микола Михайлович, 194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лимчук Володимир Григорович, 1949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лака Володимир Васильович, 1986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рча Валерій Іван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инець Любов Іллівна, 196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ько Василь Михайлович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с Діана Іштвані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ч Валентина Дмитрівна, 195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нисенко Людмила Павлівна, 197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дорожна Тетяна Юріївна, 196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Надія Микитівна, 1960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нкаш Елеонора Богдан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сюк Павло Ростиславович, 1959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сличко Мирослава Михайлівна, 199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цко Галина Михайлівна, 1954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ур Катерина Євгенівна, 1949 року народження – 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овец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Вівчар Людмила Михайлівна, 196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личко Алла Петрівна, 196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Яремчук Олена Іванівна, 1981 року народження – від місцевої організації Селянськ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финець Василь Іванович, 195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жугля Вікторія Івані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ч Парасковія Михайлівна, 196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одій Наталія Федорівна, 198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ач Олена Михайлі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зина Світлана Степанівна, 197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катош Наталія Михайлівна, 198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сів Олексій Михайл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ссоха Марія Петрівна, 1955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рбан Віталій Васильович, 198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вгар Вікторія Федорівна, 197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да Мар'яна Юріївна, 1987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ршав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Мейсарош Ганна Іванівна, 195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пітан Наталія Степанівна, 1959 року народження – від місцевої організації Селянськ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Меренич Інна Олександрівна, 1988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панин Марія Михайлівна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вонар Оксана Іван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інич Ілля Ілліч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речанин Іван Михайлович, 1959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яп Марія Іванівна, 196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пош Ельвіра Василівна, 1974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ішинець Людмила Володимирі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ай Магдалина Василівна, 194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к Іван Михайлович, 194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вльо Марія Амброзіївна, 194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дякуник Мар’яна Іванівна, 198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очівський Василь Федорович, 1947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оста Марія Вікторівна, 1990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имич Василь Іванович, 1954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нтолик Ярослава Ернестівна, 1982 року народження – 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4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жгір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овач Ярослава Степанівна, 1954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омаш Іванна Василівна, 1977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ута Наталія Іванівна, 196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дринець Юрій Юрійович, 1956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ренич Ганна Іванівна, 197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ілинець Мирон Андрійович, 1969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пча Марина Василівна, 1987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ь Калина Михайл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іконь Ірина Петрівна, 197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лей Олена Дмитрівна, 196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Марина Іванівна, 198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зина Іван Юрій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бець Марія Михайл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байло Олена Миколаї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берт Оксана Іванівна, 1983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качів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оля Микола Миколайович, 1944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тола Христина Павлівна, 1982 року народження – від місцевої організації політичної партії Єдиний Центр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опович Людмила Михайлівна, 1982 року народження – від місцевої організації Радикальної Партії Олега Ляшка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машій Світлана Михайлівна, 196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ладимир Іван Васильович, 1954 року народження – від місцевої організації Демократичної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леган Наталія Іванівна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гола Марія Михайлівна, 1949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зей Єлизавета Андріївна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хтяр Владислав Іванович, 194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урка Оксана Петрівна, 197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салова Магдалина Іванівна, 198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ей Наталія Густавівна, 1979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шанич Віталія Володимирі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Ольга Георгіївна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инець Наталія Іванівна, 198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маш Михайло Димитрович, 1963 року народження – 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ин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уцук Любов Миколаївна, 1956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іба Наталія Іванівна, 1976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Файнич Данута Юліанівна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фіянич Вікторія Іванівна, 1987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дак Оксана Михайлівна, 197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ран Олена Юрії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инець Олександр Юрійович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а Елеонора Миколаївна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нгвізер Ольга Андріївна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леса Мирослав Васильович, 195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ішкар Аліна Василівна, 199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жайрибко Борис Євгенійович, 1957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ц Ангеліна Вікторівна, 1990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хів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равчук Наталія Юріївна, 1952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улин Юрій Михайлович, 1954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атеринюк Марія Юріївна, 1953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брюк Андрій Васильович, 198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йнагій Людмила Федорі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га Любов Миколаївна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рга Марія Іванівна, 199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бко Ернест Іванович, 194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чук Юстина Василівна, 195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інський Василь Іванович, 1987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ук Ганна Степанівна, 196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юк Микола Михайлович, 1962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фічук Дося Миколаївна, 194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ункен Інга Петрівна, 197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ічак Володимир Юрій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ркаді Тетяна Федорівна, 1947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аляв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Левко Мирослава Василівна, 197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Островка Іван Васильович, 1979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Штепа Вікторія Йосипівна, 1975 року народження – від місцевої організації Соціально-екологічної партії "Союз. Чорнобиль. Україна.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ич Наталія Володимирівна, 1983 року народження – від місцевої організації Політичної партії "Народно-трудовий союз України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ндас Павло Павлович, 1986 року народження – від місцевої організації Селянськ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ямко Юрій Михайлович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Ердейльї Ольга Петрівна, 1992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рліцина Світлана Іванівна, 1954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ришина Оксана Михайлівна, 1987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тич Маріанна Василі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емонца Володимир Андрійович, 195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льовський Василь Михайлович, 1953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булей Марія Юріївна, 1989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ядко Ганна Василівна, 195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пельченко Олександр Миколайович, 196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еля Василь Васильович, 194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тровка Георгій Петрович, 194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ара Ельвіра Йосипівна, 1963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ячів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еяк Іван Петрович, 1956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іщенко Володимир Григорович, 195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рижевський Вячеслав Євгенійович, 1977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с Михайло Петрович, 1952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убка Марина Іванівна, 199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 Юрій Юрійович, 1970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чинець Іван Петрович, 195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ьолог Іван Іванович, 198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орока Володимир Ігорович, 1997 року народження – від місцевої організації Політичної партії "Україна Собор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еряну Іван Михайлович, 1965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джара Михайло Степанович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лнар Вячеслав Вячеславович, 198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вой Катерина Михайлівна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водар Ігор Михайл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улайдан Степан Іванович, 1978 року народження – від місцевої організації політичної партії Єдиний Центр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жгород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енжак Олеся Михайлівна, 198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ровицька Любов Іллівна, 1955 року народження – від місцевої організації Селянської партії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огут Світлана Іванівна, 197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торі Ілона Йожефівна, 1981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шкович Сільвія Іванівна, 1971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еренда Ярослав Степанович, 1975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ак Сергій Михайлович, 198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мбор Степан Іванович, 194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ар Василина Федорівна, 1946 року народження – від місцевої організації Політичної партії "Союз Лівих Сил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ар Василь Юрійович, 1941 року народження – від місцевої організації Соціально-екологічної партії "Союз. Чорнобиль. Україна.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елей Оксана Дмитрівна, 1965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кулець Микола Миколайович, 1986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меш Любов Миколаївна, 1964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о Світлана Іванівна, 199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ишко Ірина Миколаївна, 199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ов’янин Леся Василівна, 1972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ламов Сергій Сталінтинович, 1963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мельницький Василь Павлович, 1969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стська районн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одавчич Галина Іванівна, 1977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рущак Марина Василівна, 1971 року народження – від місцевої організації політичної партії Єдиний Центр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Кертис Наталія Володимирівна, 1985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няс Ганна Василівна, 197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чанов Віталій Іванович, 1953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жан Роман Володимирович, 1992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линич Мирослав Юрійович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йтер Оксана Василівна, 197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иска Іван Дмитрович, 1957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бакова Наталія Георгіївна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ач Марія Матвіївна, 196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кан Яна Іванівна, 1993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яско Володимир Петр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яско Олександр Петр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удинець Валерій Павлович, 1970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юбик Василь Васильович, 1984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пей Ольга Іванівна, 198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пей Світлана Іванівна, 1965 року народження – від місцевої організації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регівська міськ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пак Йосип Васильович, 1952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ейруш Емеріх Емеріхович, 1957 року народження – від місцевої організації Партії "ВІДРОДЖЕННЯ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Сароз Наталія Емілівна, 1977 року народження – від місцевої організації Політичної партії "Нова політик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маші Віталій Ернестович, 197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рта Аліце Франтішеківна, 1956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клів Андрій Миронович, 198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натик-Рішко Марта Миколаївна, 1965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одняк Ліана Василівна, 196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йнеко Наталія Федорівна, 1988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енко Світлана Миколаївна, 195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мпов Тетяна Камалівна, 1954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шко Тетяна Іванівна, 1987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якова Наталія Йосипівна, 199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ович Андрій Юрійович, 198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пфолуші Слава Михайлівна, 1968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нцар Янош Іванович, 1963 року народження – від місцевої організації Демократичної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губов Юрій Володимирович, 1986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качівська міськ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оменюк Володимир Іванович, 1954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учковський Сергій Петрович, 1972 року народження – від місцевої організації Політичної партії "Народно-трудовий союз України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Орбан Оксана Юліївна, 1983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машій Наталія Володимирівна, 1980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бовда Олеся Мирославівна, 1981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зямко Олександра Іванівна, 199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о Андрій Васильович, 1972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чо Катерина Василівна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пила Іван Юрійович, 1945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руц Григорій Дьордьович, 1945 року народження – від місцевої організації "КМКС" Партії угорців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яковський Дмитро Миколайович, 1988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салюк Сергій Петрович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йти Василь Васильович, 196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сняк Юрій Григорович, 194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охід Олег Ярославович, 196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вчко Олексій Павлович, 1939 року народження – від місцевої організації Соціально-екологічної партії "Союз. Чорнобиль. Україна.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аринич Роман Васильович, 198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5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жгородська міськ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ернобук Яків Леонідович, 1987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Шанта Марія Василівна, 1985 року народження – від місцевої організації Політичної партії "Об’єднання "САМОПОМІЧ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Петрішка Надія Григорівна, 1950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рендаш Єлізавета Василі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ронтерюк Світлана Іванівна, 1953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лошин Олександр Васильович, 1991 року народження – від місцевої організації Політичної партії "Україна Собор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аб Ростислав Іванович, 1979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жмір Йосиф Йосифович, 1987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сенко Олександр Миколайович, 1967 року народження – від місцевої організації політичної партії ДемАльянс (Демократичний альянс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чичка Руслан Золтанович, 1978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чипорук Кірілл Олександрович, 1991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рос Василь Тихонович, 195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інчак Роман Іванович, 1976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оконна Валентина Віталіївна, 1953 року народження – від місцевої організації Лібераль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вхан Іван Іванович, 1973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ргеєв Владислав Євгенійович, 197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ак Ірина Василівна, 1983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біна Олександр Ласлович, 1983 року народження – 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устська міськ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егза Микола Юрійович, 1948 року народження – від місцевої організації ПАРТІЇ "БЛОК ПЕТРА ПОРОШЕНКА "СОЛІДАРНІСТЬ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Раковці Єва Йосипівна, 1957 року народження – від місцевої організації Політичної Партії "Опозиційний блок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Бровдій Наталія Михайлівна, 1980 року народження – від місцевої організації політичної партії Єдиний Центр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ишинець Олександр Олександрович, 1988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йнагій Марія Петрівна, 1950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а Галина Василівна, 1976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збасарова Наталія Павлівна, 1962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сілевич Олексій Антонович, 1956 року народження – від місцевої організації Партії "ВІДРОДЖЕННЯ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ль Любов Юріївна, 1960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ик Андрій Миколайович, 1985 року народження – від місцевої організації Аграрної партії України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р Вікторія Миколаївна, 1968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ді Анатолій Дмитрович, 1955 року народження – від місцевої організації Політичної партії "Об’єднання "САМОПОМІЧ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гняник Оксана Михайлівна, 1963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ц Мирослава Михайлівна, 1988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ч Ольга Вікторівна, 1956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ельнов Сергій Олександрович, 1985 року народження – від місцевої організації Політичної партії "Нова політик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кете Роман Михайлович, 1979 року народження – від місцевої організації Політичної партії "НАРОДНИЙ ФРОНТ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илова Валентина Бориславівна, 1949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16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</w:rPr>
        <w:t xml:space="preserve">від 6 вересня 2015 року № 230  </w:t>
      </w:r>
      <w:r>
        <w:rPr>
          <w:b/>
          <w:i/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1"/>
        <w:gridCol w:w="164"/>
        <w:gridCol w:w="3"/>
      </w:tblGrid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опська міська виборча комісія</w:t>
              <w:br/>
              <w:t>Закарпатської  області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Орос Іван Іванович, 1955 року народження – від місцевої організації Політичної партії "НАРОДНИЙ ФРОНТ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рпова Валентина Олексіївна, 1947 року народження – від місцевої організації політичної партії Всеукраїнське об’єднання "Батьківщина"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 комісії</w:t>
            </w:r>
            <w:r>
              <w:rPr>
                <w:sz w:val="26"/>
                <w:szCs w:val="26"/>
              </w:rPr>
              <w:t xml:space="preserve"> – Вечоринська Анжела Миколаївна, 1980 року народження – від місцевої організації "КМКС" Партії угорців України.</w:t>
            </w:r>
          </w:p>
        </w:tc>
      </w:tr>
      <w:tr>
        <w:trPr>
          <w:cantSplit w:val="true"/>
        </w:trPr>
        <w:tc>
          <w:tcPr>
            <w:tcW w:w="9735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дор Марія Василівна, 1955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 Юрій Іванович, 1986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ьо Марія Миколаївна, 1938 року народження – від місцевої організації політичної партії Єдиний Центр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ч Тетяна Олександрівна, 1985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ч Юлій Юлійович, 1981 року народження – від місцевої організації Радикальної Партії Олега Ляшка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лик Наталія Іванівна, 1967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павцева Марія Іванівна, 1951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льниченко Валентина Іванівна, 1953 року народження – від місцевої організації ПАРТІЇ "БЛОК ПЕТРА ПОРОШЕНКА "СОЛІДАРНІСТЬ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рзаянов Руслан Інсафович, 1981 року народження – від місцевої організації Політичної Партії "Опозиційний блок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ірнов Валерій Вікторович, 1939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айка Володимир Прокопович, 1967 року народження – 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Т. ЛУКАШ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26:00Z</dcterms:created>
  <dc:creator/>
  <dc:description/>
  <cp:keywords/>
  <dc:language>en-US</dc:language>
  <cp:lastModifiedBy/>
  <dcterms:modified xsi:type="dcterms:W3CDTF">2015-09-17T09:30:00Z</dcterms:modified>
  <cp:revision>11</cp:revision>
  <dc:subject/>
  <dc:title/>
</cp:coreProperties>
</file>