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>від 12 червня 2020 р. № 710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І ЦЕНТРИ ТА ТЕРИТОРІЇ</w:t>
        <w:br/>
        <w:t>територіальних громад Донецької області</w:t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Донецької області)</w:t>
      </w:r>
    </w:p>
    <w:p>
      <w:pPr>
        <w:pStyle w:val="Style1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02580" cy="767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jc w:val="both"/>
        <w:rPr/>
      </w:pPr>
      <w:r>
        <w:rPr/>
        <w:t>2. Перелік територіальних громад Донецької області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006"/>
        <w:gridCol w:w="2006"/>
        <w:gridCol w:w="2298"/>
        <w:gridCol w:w="1983"/>
      </w:tblGrid>
      <w:tr>
        <w:trPr>
          <w:tblHeader w:val="true"/>
        </w:trPr>
        <w:tc>
          <w:tcPr>
            <w:tcW w:w="22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4225093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Амвросіївська</w:t>
            </w:r>
          </w:p>
        </w:tc>
        <w:tc>
          <w:tcPr>
            <w:tcW w:w="2006" w:type="dxa"/>
            <w:tcBorders>
              <w:top w:val="single" w:sz="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610100</w:t>
            </w:r>
          </w:p>
        </w:tc>
        <w:tc>
          <w:tcPr>
            <w:tcW w:w="2006" w:type="dxa"/>
            <w:tcBorders>
              <w:top w:val="single" w:sz="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мвросіївка</w:t>
            </w:r>
          </w:p>
        </w:tc>
        <w:tc>
          <w:tcPr>
            <w:tcW w:w="2298" w:type="dxa"/>
            <w:tcBorders>
              <w:top w:val="single" w:sz="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вросіївська</w:t>
              <w:br/>
              <w:t>Артемівська</w:t>
              <w:br/>
              <w:t>Білоярівська</w:t>
              <w:br/>
              <w:t>Благодатнівська</w:t>
              <w:br/>
              <w:t>Василівська</w:t>
              <w:br/>
              <w:t>Войковська</w:t>
              <w:br/>
              <w:t>Єлизавето-</w:t>
              <w:br/>
              <w:t>Миколаївська</w:t>
              <w:br/>
              <w:t>Кленівська</w:t>
              <w:br/>
              <w:t>Лисиченська</w:t>
              <w:br/>
              <w:t>Новоамвросіївська</w:t>
              <w:br/>
              <w:t>Новоіванівська</w:t>
              <w:br/>
              <w:t>Олексіївська</w:t>
              <w:br/>
              <w:t>Успенська</w:t>
            </w:r>
          </w:p>
        </w:tc>
        <w:tc>
          <w:tcPr>
            <w:tcW w:w="1983" w:type="dxa"/>
            <w:tcBorders>
              <w:top w:val="single" w:sz="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вросіїв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углегір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9102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углегірськ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углегірська</w:t>
              <w:br/>
              <w:t>Булавинська</w:t>
              <w:br/>
              <w:t>Ольховат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хмут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н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98350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ванів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нівська</w:t>
              <w:br/>
              <w:t>Верхньок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ітлодар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09106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Світлодарськ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ітлодар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йц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емська</w:t>
              <w:br/>
              <w:t>Луганська</w:t>
              <w:br/>
              <w:t>Миронівська</w:t>
              <w:br/>
              <w:t>Новолуган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івер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09104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Сіверськ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іверська</w:t>
              <w:br/>
              <w:t>Дронівська</w:t>
              <w:br/>
              <w:t>Різниківська</w:t>
              <w:br/>
              <w:t>Серебрян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ледар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9108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Соледар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ледарська</w:t>
              <w:br/>
              <w:t>Бахмутська</w:t>
              <w:br/>
              <w:t>Берестівська</w:t>
              <w:br/>
              <w:t>Васюківська</w:t>
              <w:br/>
              <w:t>Володимирівська</w:t>
              <w:br/>
              <w:t>Міньківська</w:t>
              <w:br/>
              <w:t>Никифорівська</w:t>
              <w:br/>
              <w:t>Парасковіївська</w:t>
              <w:br/>
              <w:t>Роздолівська</w:t>
              <w:br/>
              <w:t>Яковл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овояр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0911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Часів Яр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овояр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хмут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8551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Бойківськ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манівська</w:t>
              <w:br/>
              <w:t>Коньковська</w:t>
              <w:br/>
              <w:t>Кузнецово-</w:t>
              <w:br/>
              <w:t>Михайлівська</w:t>
              <w:br/>
              <w:t>Луківська</w:t>
              <w:br/>
              <w:t>Михайлівська</w:t>
              <w:br/>
              <w:t>Мічурінська</w:t>
              <w:br/>
              <w:t>Первомайська</w:t>
              <w:br/>
              <w:t>Свободненська</w:t>
              <w:br/>
              <w:t>Староласпин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ів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10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новосілк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2551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лика Новосіл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новосілківська</w:t>
              <w:br/>
              <w:t>Андріївська</w:t>
              <w:br/>
              <w:t>Багатирська</w:t>
              <w:br/>
              <w:t>Зеленопі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янтинопільська</w:t>
              <w:br/>
              <w:t>Роздольне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ромайорська</w:t>
              <w:br/>
              <w:t>Шахтар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ликоново-</w:t>
              <w:br/>
              <w:t>сілків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ар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128240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Комар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арська</w:t>
              <w:br/>
              <w:t>Іскрівська</w:t>
              <w:br/>
              <w:t>Піддубненська</w:t>
              <w:br/>
              <w:t>Шевченк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лин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28520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right="-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омлинів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ромли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вгенівська</w:t>
              <w:br/>
              <w:t>Керменчиц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оп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ська</w:t>
              <w:br/>
              <w:t>Новопетрик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нова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15101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Волновах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новаська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гаська</w:t>
              <w:br/>
              <w:t>Валер’янівська</w:t>
              <w:br/>
              <w:t>Дмитрівська</w:t>
              <w:br/>
              <w:t>Донська</w:t>
              <w:br/>
              <w:t>Іванівська</w:t>
              <w:br/>
              <w:t>Новоандрії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р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бинська</w:t>
              <w:br/>
              <w:t>Свободнен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нова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нен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15566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т Мирн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ненська</w:t>
              <w:br/>
              <w:t>Андріївська</w:t>
              <w:br/>
              <w:t>Гранітненська</w:t>
              <w:br/>
              <w:t>Новосел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огнат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нова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ин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5572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льгин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инська</w:t>
              <w:br/>
              <w:t>Благодатненська</w:t>
              <w:br/>
              <w:t>Володимирівська</w:t>
              <w:br/>
              <w:t>Миколаївська</w:t>
              <w:br/>
              <w:t>Новотроїц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лібодар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158800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Хлібодарів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лібодарівська</w:t>
              <w:br/>
              <w:t>Анадольська</w:t>
              <w:br/>
              <w:t>Вільне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а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чатівська</w:t>
              <w:br/>
              <w:t>Златоустівська</w:t>
              <w:br/>
              <w:t>К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івська</w:t>
              <w:br/>
              <w:t>Новоолексіївська</w:t>
              <w:br/>
              <w:t>Привільне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івнопіль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нячна</w:t>
              <w:br/>
              <w:t>Степнянська</w:t>
              <w:br/>
              <w:t>Стрітен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ілозер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15705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Білозерськ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ілозерська</w:t>
              <w:br/>
              <w:t>(м. Добропілля)</w:t>
              <w:br/>
              <w:t>Нововодян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ропіль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із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08440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иворіжжя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ізька</w:t>
              <w:br/>
              <w:t>Добропільська</w:t>
              <w:br/>
              <w:t>Шил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08770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ах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хівська</w:t>
              <w:br/>
              <w:t>Золотоколодязька</w:t>
              <w:br/>
              <w:t>Никанорівська</w:t>
              <w:br/>
              <w:t>Новоторец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ллін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248270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Іллінів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ллі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гобалк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орянська</w:t>
              <w:br/>
              <w:t>Катеринівська</w:t>
              <w:br/>
              <w:t>Новополтавська</w:t>
              <w:br/>
              <w:t>Олександро-</w:t>
              <w:br/>
              <w:t>Калинівська</w:t>
              <w:br/>
              <w:t>Полта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омиколаї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рас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48" w:right="-24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стянтинів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нгуш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39551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т Мангуш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нгушська</w:t>
              <w:br/>
              <w:t>Комишуватська</w:t>
              <w:br/>
              <w:t>Мелекінська</w:t>
              <w:br/>
              <w:t>Стародубівська</w:t>
              <w:br/>
              <w:t>Урзуфська</w:t>
              <w:br/>
              <w:t>Ялтин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нгуш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рах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33106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Курахов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рахівська</w:t>
              <w:br/>
              <w:t>Гірницька</w:t>
              <w:br/>
              <w:t>(м. Селидове)</w:t>
              <w:br/>
              <w:t>Дачненська</w:t>
              <w:br/>
              <w:t>Курахівська</w:t>
              <w:br/>
              <w:t>Новоселид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нц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(Покровський район)</w:t>
              <w:br/>
              <w:t>Успен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’їн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’їн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33101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Мар’їн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’їнська</w:t>
              <w:br/>
              <w:t>Єлизаветівська</w:t>
              <w:br/>
              <w:t>Зорянська</w:t>
              <w:br/>
              <w:t>Катеринівська</w:t>
              <w:br/>
              <w:t>Костянтинівська</w:t>
              <w:br/>
              <w:t>Красногорівська</w:t>
              <w:br/>
              <w:t>Максимільянівська</w:t>
              <w:br/>
              <w:t>Новомихайл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иц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78220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льчик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ицька</w:t>
              <w:br/>
              <w:t>Зорянська</w:t>
              <w:br/>
              <w:t>Касянівська</w:t>
              <w:br/>
              <w:t>Малоянисоль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іколь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іколь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17551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т Нікольськ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ікольська</w:t>
              <w:br/>
              <w:t>Боївська</w:t>
              <w:br/>
              <w:t>Зеленоярська</w:t>
              <w:br/>
              <w:t>Новокраснівська</w:t>
              <w:br/>
              <w:t>Республіка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ц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полин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зо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6101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оазовськ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зовська</w:t>
              <w:br/>
              <w:t>Безіменська</w:t>
              <w:br/>
              <w:t>Козацька</w:t>
              <w:br/>
              <w:t>Красноармійська</w:t>
              <w:br/>
              <w:t>Приморська</w:t>
              <w:br/>
              <w:t>Розівська</w:t>
              <w:br/>
              <w:t>Самійлівська</w:t>
              <w:br/>
              <w:t>Саханська</w:t>
              <w:br/>
              <w:t>Сєдовська</w:t>
              <w:br/>
              <w:t>Хомут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зов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донец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15456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т Новодонецьк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донецька</w:t>
              <w:br/>
              <w:t>(м. Добропілля)</w:t>
              <w:br/>
              <w:t>Веселогірська</w:t>
              <w:br/>
              <w:t>Іверська</w:t>
              <w:br/>
              <w:t>Криничанська</w:t>
              <w:br/>
              <w:t>Спасько-</w:t>
              <w:br/>
              <w:t>Михай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Степан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ександрів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ександр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03551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т Олександрів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ександрівська</w:t>
              <w:br/>
              <w:t>Беззаботівська</w:t>
              <w:br/>
              <w:t>Високопільська</w:t>
              <w:br/>
              <w:t>Золотопрудська</w:t>
              <w:br/>
              <w:t>Мирнодолинська</w:t>
              <w:br/>
              <w:t>Михайлівська</w:t>
              <w:br/>
              <w:t>Некременська</w:t>
              <w:br/>
              <w:t>Новоолександрівська</w:t>
              <w:br/>
              <w:t>Очеретинська</w:t>
              <w:br/>
              <w:t>Петрівська Друга</w:t>
              <w:br/>
              <w:t>Староварвар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7553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родів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одівська</w:t>
              <w:br/>
              <w:t>Іва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и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олюбівська</w:t>
              <w:br/>
              <w:t>Новоекономічна</w:t>
              <w:br/>
              <w:t>Новоолександр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чнен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7563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Удачн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чненська</w:t>
              <w:br/>
              <w:t>Сергії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дрії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428050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Андріїв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дріївська</w:t>
              <w:br/>
              <w:t>Сергії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олаї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42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Миколаїв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олаївська</w:t>
              <w:br/>
              <w:t>Мали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городо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Рай-Олександр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ка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42565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т Черкаськ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каська</w:t>
              <w:br/>
              <w:t>Олександрівська</w:t>
              <w:br/>
              <w:t>Привільська</w:t>
              <w:br/>
              <w:t>Прелеснен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міу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5104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льміуськ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сомольська</w:t>
              <w:br/>
              <w:t>Кумачівська</w:t>
              <w:br/>
              <w:t>Новозар’ївська</w:t>
              <w:br/>
              <w:t>Новокатеринівська</w:t>
              <w:br/>
              <w:t>Петрівська</w:t>
              <w:br/>
              <w:t>Роздольненська</w:t>
              <w:br/>
              <w:t>Сонце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103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бешівський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беш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5551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таробешев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робешівська</w:t>
              <w:br/>
              <w:t>Комунарівська</w:t>
              <w:br/>
              <w:t>Мар’янівська</w:t>
              <w:br/>
              <w:t>Новосвітська</w:t>
              <w:br/>
              <w:t>Олександрівська</w:t>
              <w:br/>
              <w:t>Осиківська</w:t>
              <w:br/>
              <w:t>Стиль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черетин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55559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т Очеретин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черетинська</w:t>
              <w:br/>
              <w:t>Верхньоторецька</w:t>
              <w:br/>
              <w:t>Желаннівська</w:t>
              <w:br/>
              <w:t>Красногорівська</w:t>
              <w:br/>
              <w:t>Новобахмутівська</w:t>
              <w:br/>
              <w:t>Новоселівська Перш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ександропіль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лівська</w:t>
              <w:br/>
              <w:t>Первомайська</w:t>
              <w:br/>
              <w:t>Пісківська</w:t>
              <w:br/>
              <w:t>Соловйо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инуват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йо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ії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2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вдіїв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іївська</w:t>
              <w:br/>
              <w:t>Спартаківська</w:t>
              <w:br/>
              <w:t>(у складі с-ща Опитне,</w:t>
              <w:br/>
              <w:t>Ясинуват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вдіївка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ут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3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ахмут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утська</w:t>
              <w:br/>
              <w:t>Зайцівська</w:t>
              <w:br/>
              <w:t>(Бахмутський район)</w:t>
              <w:br/>
              <w:t>Іванівська</w:t>
              <w:br/>
              <w:t>(Бахмутський район)</w:t>
              <w:br/>
              <w:t>Клинівська</w:t>
              <w:br/>
              <w:t>(Бахмутський район)</w:t>
              <w:br/>
              <w:t>Опитненська</w:t>
              <w:br/>
              <w:t>(Бахмутський район)</w:t>
              <w:br/>
              <w:t>Покровська</w:t>
              <w:br/>
              <w:t>(Бахмут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. Бахмут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угледар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48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Вугледар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угледарська</w:t>
              <w:br/>
              <w:t>Богоявленська</w:t>
              <w:br/>
              <w:t>(Мар’їнський район)</w:t>
              <w:br/>
              <w:t>Єгорівська</w:t>
              <w:br/>
              <w:t>(Волноваський район)</w:t>
              <w:br/>
              <w:t>Микільська</w:t>
              <w:br/>
              <w:t>(Волноваський район)</w:t>
              <w:br/>
              <w:t>Новоукраїнська</w:t>
              <w:br/>
              <w:t>(Мар’їнський район)</w:t>
              <w:br/>
              <w:t>Павлівська</w:t>
              <w:br/>
              <w:t>(Мар’їнський район)</w:t>
              <w:br/>
              <w:t>Петрівська</w:t>
              <w:br/>
              <w:t>(Волноваський район)</w:t>
              <w:br/>
              <w:t>Степненська</w:t>
              <w:br/>
              <w:t>(Мар’їн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Вугледар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6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лів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івська</w:t>
              <w:br/>
              <w:t>Гольмівська</w:t>
              <w:br/>
              <w:t>Пантелей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нівська</w:t>
              <w:br/>
              <w:t>Озерян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Горлівка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чає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6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окучаєвськ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чає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дріївська</w:t>
              <w:br/>
              <w:t>(Волноваський район)</w:t>
              <w:br/>
              <w:t>Любівська</w:t>
              <w:br/>
              <w:t>(Волноваський район)</w:t>
              <w:br/>
              <w:t>Луганська</w:t>
              <w:br/>
              <w:t>(Мар’їнський район)</w:t>
              <w:br/>
              <w:t>Оленівська</w:t>
              <w:br/>
              <w:t>(Волнова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окучаєвськ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ц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онецьк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нецька</w:t>
              <w:br/>
              <w:t>Ларинська</w:t>
              <w:br/>
              <w:t>Моспи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Мар’їнський район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ромих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Мар’їн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онецьк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бальц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9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ебальцев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альцівська</w:t>
              <w:br/>
              <w:t>Комунівська</w:t>
              <w:br/>
              <w:t>(Бахмутський район)</w:t>
              <w:br/>
              <w:t>Новогригорівська</w:t>
              <w:br/>
              <w:t>(Бахмут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ебальцеве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ропіль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15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Добропілля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ропіль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лиц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н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бропільський район)</w:t>
              <w:br/>
              <w:t>Світлівська</w:t>
              <w:br/>
              <w:t>(Добропільський район)</w:t>
              <w:br/>
              <w:t>Святогорівська</w:t>
              <w:br/>
              <w:t>(Добропіль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Добропілля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жк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17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Дружків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жківська</w:t>
              <w:br/>
              <w:t>Кіндратівська</w:t>
              <w:br/>
              <w:t>(Костянтинівський район)</w:t>
              <w:br/>
              <w:t>Миколайпільська</w:t>
              <w:br/>
              <w:t>(Костянтинівський район)</w:t>
              <w:br/>
              <w:t>Олексієво-</w:t>
              <w:br/>
              <w:t>Дружк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ська</w:t>
              <w:br/>
              <w:t>Софії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Костянтинівський район)</w:t>
              <w:br/>
              <w:t>Торська</w:t>
              <w:br/>
              <w:t>(Костянтинів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Дружківка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Єнакіє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20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Єнакієв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Єнакієвська</w:t>
              <w:br/>
              <w:t>Карло-Марксівська</w:t>
              <w:br/>
              <w:t>Корсунська</w:t>
              <w:br/>
              <w:t>Юнокомунар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. Єнакієве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дан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1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Жданів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івська</w:t>
              <w:br/>
              <w:t>Розівська</w:t>
              <w:br/>
              <w:t>(Шахтар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Жданівка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матор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29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Краматорськ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маторська</w:t>
              <w:br/>
              <w:t>Біл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івська</w:t>
              <w:br/>
              <w:t>Дмитр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лов’ян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оторська</w:t>
              <w:br/>
              <w:t>Шабельківська</w:t>
              <w:br/>
              <w:t>Ясногір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Краматорськ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стянтин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26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right="-11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Костянтинів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стянти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локузьми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Костянтинівський район)</w:t>
              <w:br/>
              <w:t>Віролюбівська</w:t>
              <w:br/>
              <w:t>(Костянтинівський район)</w:t>
              <w:br/>
              <w:t>Іванопільська</w:t>
              <w:br/>
              <w:t>(Костянтинів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Костянтинів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Костянтинівський район)</w:t>
              <w:br/>
              <w:t>Новодмитрівська</w:t>
              <w:br/>
              <w:t>(Костянтинів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течи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Костянтинів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Костянтинівка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ман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33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Лиман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манська</w:t>
              <w:br/>
              <w:t>Дробише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ічненська</w:t>
              <w:br/>
              <w:t>Криволуцька</w:t>
              <w:br/>
              <w:t>Коровоярська</w:t>
              <w:br/>
              <w:t>Новоселівська</w:t>
              <w:br/>
              <w:t>Рідкодубівська</w:t>
              <w:br/>
              <w:t>Рубц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ндригол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мпіль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івська</w:t>
              <w:br/>
              <w:t>Яцьк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Лиман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ії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5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акіїв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іївська</w:t>
              <w:br/>
              <w:t>Верхньокринська</w:t>
              <w:br/>
              <w:t>Грузько-Зорянська</w:t>
              <w:br/>
              <w:t>Криничанська</w:t>
              <w:br/>
              <w:t>Нижньокринська</w:t>
              <w:br/>
              <w:t>Пролетарська</w:t>
              <w:br/>
              <w:t>Ясин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акіївка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іуполь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23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Маріупол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right="-74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іупольська</w:t>
              <w:br/>
              <w:t>Бердянська</w:t>
              <w:br/>
              <w:t>(Мангушський район)</w:t>
              <w:br/>
              <w:t>Старо-Кримська</w:t>
              <w:br/>
              <w:t>Покровська</w:t>
              <w:br/>
              <w:t>(Мангуш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Маріуполь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тан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653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артан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танська</w:t>
              <w:br/>
              <w:t>Комінтернівська</w:t>
              <w:br/>
              <w:t>(Волноваський район)</w:t>
              <w:br/>
              <w:t>Лебединська</w:t>
              <w:br/>
              <w:t>(Волноваський район)</w:t>
              <w:br/>
              <w:t>Павлопільська</w:t>
              <w:br/>
              <w:t>(Волноваський район)</w:t>
              <w:br/>
              <w:t>Талаківська</w:t>
              <w:br/>
              <w:t>Чермалицька</w:t>
              <w:br/>
              <w:t>(Волноваський район)</w:t>
              <w:br/>
              <w:t>Широкинська</w:t>
              <w:br/>
              <w:t>(Волнова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ноград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13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Мирноград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ноград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окров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ирноград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грод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36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Новогродів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гродівська</w:t>
              <w:br/>
              <w:t>Галицинівська</w:t>
              <w:br/>
              <w:t>(М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їнський район)</w:t>
              <w:br/>
              <w:t>Миколаївська</w:t>
              <w:br/>
              <w:t>(Покровський район)</w:t>
              <w:br/>
              <w:t>Михайлівська</w:t>
              <w:br/>
              <w:t>(Покровський район)</w:t>
              <w:br/>
              <w:t>Селидівська</w:t>
              <w:br/>
              <w:t>(смт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ишівка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Новогродівка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ро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32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Покровськ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ровська</w:t>
              <w:br/>
              <w:t>Гришинська</w:t>
              <w:br/>
              <w:t>(Покровський район)</w:t>
              <w:br/>
              <w:t>Лисівська</w:t>
              <w:br/>
              <w:t>(Покров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єлизавет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окров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троїц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окровський район)</w:t>
              <w:br/>
              <w:t>Першотравнева</w:t>
              <w:br/>
              <w:t>(Покров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ща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окров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нська</w:t>
              <w:br/>
              <w:t>Срібне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окровський район)</w:t>
              <w:br/>
              <w:t>Шевченк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Покровськ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ид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38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Селидов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ид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 см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шівка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трівська</w:t>
              <w:br/>
              <w:t>(Покровський район)</w:t>
              <w:br/>
              <w:t>Українська</w:t>
              <w:br/>
              <w:t>Цукурин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Селидове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41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ськ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’янська</w:t>
              <w:br/>
              <w:t>Андрії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лов’ян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лбас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лов’ян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не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лов’ян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Слов’янськ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тогір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41705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Святогірськ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тогірська</w:t>
              <w:br/>
              <w:t>Доли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лов’ян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як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лов’ян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рестище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лов’ян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0"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ськ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ніжнян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ніжн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іжнянська</w:t>
              <w:br/>
              <w:t>Андріївська</w:t>
              <w:br/>
              <w:t>Гірницька</w:t>
              <w:br/>
              <w:t>Дмитрівська</w:t>
              <w:br/>
              <w:t>(Шахтарський район)</w:t>
              <w:br/>
              <w:t>Залісненська</w:t>
              <w:br/>
              <w:t>Мануйлівська</w:t>
              <w:br/>
              <w:t>(Шахтарський район)</w:t>
              <w:br/>
              <w:t>Первомайська</w:t>
              <w:br/>
              <w:t>Сєверна</w:t>
              <w:br/>
              <w:t>Степанівська</w:t>
              <w:br/>
              <w:t>(Шахтар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ніжне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ец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12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Торецьк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ец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лізн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город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вніч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Щербин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Торецьк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овай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0708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Іловайськ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овайська</w:t>
              <w:br/>
              <w:t>Зеленівська</w:t>
              <w:br/>
              <w:t>(Амвросіївський район)</w:t>
              <w:br/>
              <w:t>Кутейниківська</w:t>
              <w:br/>
              <w:t>(Амвросіївський район)</w:t>
              <w:br/>
              <w:t>Металістівська</w:t>
              <w:br/>
              <w:t>(Амвросіївський район)</w:t>
              <w:br/>
              <w:t>Многопільська</w:t>
              <w:br/>
              <w:t>(Амвросіївський район)</w:t>
              <w:br/>
              <w:t>Степано-Кринська</w:t>
              <w:br/>
              <w:t>(Амвросіїв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арцизьк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циз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0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арцизьк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цизька</w:t>
              <w:br/>
              <w:t>Золотарівська</w:t>
              <w:br/>
              <w:t>(Шахтарський район)</w:t>
              <w:br/>
              <w:t>Зугреська</w:t>
              <w:br/>
              <w:t>Зуївська</w:t>
              <w:br/>
              <w:t>Троїцько-Харциз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арцизьк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5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рестівк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ровська</w:t>
              <w:br/>
              <w:t>Малоорлівська</w:t>
              <w:br/>
              <w:t>(Шахтарський район)</w:t>
              <w:br/>
              <w:t>Нікішинська</w:t>
              <w:br/>
              <w:t>(Шахтарський район)</w:t>
              <w:br/>
              <w:t>Орлово-Іванівська</w:t>
              <w:br/>
              <w:t>(Шахтарський район)</w:t>
              <w:br/>
              <w:t>Петропавлівська</w:t>
              <w:br/>
              <w:t>(Шахтарський район)</w:t>
              <w:br/>
              <w:t>Розсипненська</w:t>
              <w:br/>
              <w:t>(Шахтарський район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рестівка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ів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7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истяков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езька</w:t>
              <w:br/>
              <w:t>Грабівська</w:t>
              <w:br/>
              <w:t>(Шахтарський район)</w:t>
              <w:br/>
              <w:t>Пелагіївська</w:t>
              <w:br/>
              <w:t>Розсипнен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истя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е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хтар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53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Шахтарськ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хтарська</w:t>
              <w:br/>
              <w:t>Великошишівська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хтарський район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Контарнівська</w:t>
              <w:br/>
              <w:t>Садівська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хтарський район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Сердитенська</w:t>
              <w:br/>
              <w:t>Стіжківськ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Шахтарськ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синуватськ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0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Ясинуват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инуватська</w:t>
              <w:br/>
              <w:t>Спартаківська</w:t>
              <w:br/>
              <w:t>(у складі c. Спартак,</w:t>
              <w:br/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е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-ща Каштанове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-ща Крута Балк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-ща Мінеральне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Яковлівка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60" w:after="6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Ясинувата</w:t>
            </w:r>
          </w:p>
        </w:tc>
      </w:tr>
    </w:tbl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17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02T12:53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