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11784" w:hanging="0"/>
        <w:rPr/>
      </w:pPr>
      <w:r>
        <w:rPr>
          <w:rFonts w:cs="Arial" w:ascii="Arial" w:hAnsi="Arial"/>
          <w:i/>
          <w:color w:val="000000"/>
          <w:sz w:val="24"/>
          <w:szCs w:val="24"/>
        </w:rPr>
        <w:t>Додаток 1  до пункту 2.2</w:t>
      </w:r>
    </w:p>
    <w:p>
      <w:pPr>
        <w:pStyle w:val="Normal"/>
        <w:autoSpaceDE w:val="true"/>
        <w:ind w:left="117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оження про систему</w:t>
      </w:r>
    </w:p>
    <w:p>
      <w:pPr>
        <w:pStyle w:val="Normal"/>
        <w:autoSpaceDE w:val="true"/>
        <w:ind w:left="1178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правління безпекою польотів</w:t>
      </w:r>
    </w:p>
    <w:p>
      <w:pPr>
        <w:pStyle w:val="Normal"/>
        <w:autoSpaceDE w:val="true"/>
        <w:ind w:left="11784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на авіаційному транспорті</w:t>
      </w:r>
    </w:p>
    <w:p>
      <w:pPr>
        <w:pStyle w:val="Normal"/>
        <w:autoSpaceDE w:val="true"/>
        <w:ind w:left="11784"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true"/>
        <w:ind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</w:rPr>
        <w:t>СИСТЕМА державного регулювання та управління безпекою польотів</w:t>
      </w:r>
    </w:p>
    <w:p>
      <w:pPr>
        <w:pStyle w:val="Normal"/>
        <w:autoSpaceDE w:val="true"/>
        <w:ind w:hanging="0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65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1240</wp:posOffset>
                </wp:positionH>
                <wp:positionV relativeFrom="paragraph">
                  <wp:posOffset>579120</wp:posOffset>
                </wp:positionV>
                <wp:extent cx="1249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45.6pt" to="279.5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8800</wp:posOffset>
                </wp:positionH>
                <wp:positionV relativeFrom="paragraph">
                  <wp:posOffset>744220</wp:posOffset>
                </wp:positionV>
                <wp:extent cx="0" cy="2063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58.6pt" to="444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4040</wp:posOffset>
                </wp:positionH>
                <wp:positionV relativeFrom="paragraph">
                  <wp:posOffset>1239520</wp:posOffset>
                </wp:positionV>
                <wp:extent cx="0" cy="5365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97.6pt" to="445.2pt,139.8pt" stroked="t" o:allowincell="f" style="position:absolute;flip: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1487170</wp:posOffset>
                </wp:positionV>
                <wp:extent cx="39928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7.1pt" to="596.35pt,1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1487170</wp:posOffset>
                </wp:positionV>
                <wp:extent cx="0" cy="2889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7.1pt" to="282pt,1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74280</wp:posOffset>
                </wp:positionH>
                <wp:positionV relativeFrom="paragraph">
                  <wp:posOffset>1487170</wp:posOffset>
                </wp:positionV>
                <wp:extent cx="0" cy="2889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117.1pt" to="596.4pt,1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2395220</wp:posOffset>
                </wp:positionV>
                <wp:extent cx="39928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88.6pt" to="596.35pt,1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2230120</wp:posOffset>
                </wp:positionV>
                <wp:extent cx="0" cy="165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75.6pt" to="282pt,1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3014345</wp:posOffset>
                </wp:positionV>
                <wp:extent cx="399288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37.35pt" to="596.35pt,2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74280</wp:posOffset>
                </wp:positionH>
                <wp:positionV relativeFrom="paragraph">
                  <wp:posOffset>2230120</wp:posOffset>
                </wp:positionV>
                <wp:extent cx="0" cy="165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175.6pt" to="596.4pt,1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4040</wp:posOffset>
                </wp:positionH>
                <wp:positionV relativeFrom="paragraph">
                  <wp:posOffset>2230120</wp:posOffset>
                </wp:positionV>
                <wp:extent cx="0" cy="33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175.6pt" to="445.2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6080</wp:posOffset>
                </wp:positionH>
                <wp:positionV relativeFrom="paragraph">
                  <wp:posOffset>2849245</wp:posOffset>
                </wp:positionV>
                <wp:extent cx="6248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24.35pt" to="279.55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14360</wp:posOffset>
                </wp:positionH>
                <wp:positionV relativeFrom="paragraph">
                  <wp:posOffset>1982470</wp:posOffset>
                </wp:positionV>
                <wp:extent cx="4267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pt,156.1pt" to="680.35pt,1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14360</wp:posOffset>
                </wp:positionH>
                <wp:positionV relativeFrom="paragraph">
                  <wp:posOffset>3716020</wp:posOffset>
                </wp:positionV>
                <wp:extent cx="426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pt,292.6pt" to="680.35pt,2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41080</wp:posOffset>
                </wp:positionH>
                <wp:positionV relativeFrom="paragraph">
                  <wp:posOffset>1982470</wp:posOffset>
                </wp:positionV>
                <wp:extent cx="0" cy="17335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56.1pt" to="680.4pt,29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5685</wp:posOffset>
                </wp:positionH>
                <wp:positionV relativeFrom="paragraph">
                  <wp:posOffset>243205</wp:posOffset>
                </wp:positionV>
                <wp:extent cx="4156710" cy="5067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506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рган державного регулювання Ц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( Державіаслужба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7.3pt;height:39.9pt;mso-wrap-distance-left:9.05pt;mso-wrap-distance-right:9.05pt;mso-wrap-distance-top:0pt;mso-wrap-distance-bottom:0pt;margin-top:19.15pt;mso-position-vertical-relative:text;margin-left:281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Орган державного регулювання Ц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( Державіаслужб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3755</wp:posOffset>
                </wp:positionH>
                <wp:positionV relativeFrom="paragraph">
                  <wp:posOffset>120650</wp:posOffset>
                </wp:positionV>
                <wp:extent cx="1471930" cy="6692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огра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tru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безпек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ольотів цивільної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авіації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2.7pt;mso-wrap-distance-left:9.05pt;mso-wrap-distance-right:9.05pt;mso-wrap-distance-top:0pt;mso-wrap-distance-bottom:0pt;margin-top:9.5pt;mso-position-vertical-relative:text;margin-left:65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autoSpaceDE w:val="true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Програм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autoSpaceDE w:val="true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безпеки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польотів цивільної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аві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5050</wp:posOffset>
                </wp:positionH>
                <wp:positionV relativeFrom="paragraph">
                  <wp:posOffset>944245</wp:posOffset>
                </wp:positionV>
                <wp:extent cx="4157980" cy="3016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301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овітряне законодавство, авіаційні правил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7.4pt;height:23.75pt;mso-wrap-distance-left:9.05pt;mso-wrap-distance-right:9.05pt;mso-wrap-distance-top:0pt;mso-wrap-distance-bottom:0pt;margin-top:74.35pt;mso-position-vertical-relative:text;margin-left:281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autoSpaceDE w:val="true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Повітряне законодавство, авіаційні прави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7370</wp:posOffset>
                </wp:positionH>
                <wp:positionV relativeFrom="paragraph">
                  <wp:posOffset>1769745</wp:posOffset>
                </wp:positionV>
                <wp:extent cx="1170940" cy="4667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66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Сертифікаці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2pt;height:36.75pt;mso-wrap-distance-left:9.05pt;mso-wrap-distance-right:9.05pt;mso-wrap-distance-top:0pt;mso-wrap-distance-bottom:0pt;margin-top:139.35pt;mso-position-vertical-relative:text;margin-left:243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autoSpaceDE w:val="true"/>
                        <w:ind w:hanging="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autoSpaceDE w:val="true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Сертифік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3330</wp:posOffset>
                </wp:positionH>
                <wp:positionV relativeFrom="paragraph">
                  <wp:posOffset>1769745</wp:posOffset>
                </wp:positionV>
                <wp:extent cx="1170940" cy="4667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66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Ліцензуванн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2pt;height:36.75pt;mso-wrap-distance-left:9.05pt;mso-wrap-distance-right:9.05pt;mso-wrap-distance-top:0pt;mso-wrap-distance-bottom:0pt;margin-top:139.35pt;mso-position-vertical-relative:text;margin-left:397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autoSpaceDE w:val="true"/>
                        <w:ind w:hanging="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autoSpaceDE w:val="true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Ліценз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9770</wp:posOffset>
                </wp:positionH>
                <wp:positionV relativeFrom="paragraph">
                  <wp:posOffset>1769745</wp:posOffset>
                </wp:positionV>
                <wp:extent cx="1170940" cy="4667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66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Нагля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і контроль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2pt;height:36.75pt;mso-wrap-distance-left:9.05pt;mso-wrap-distance-right:9.05pt;mso-wrap-distance-top:0pt;mso-wrap-distance-bottom:0pt;margin-top:139.35pt;mso-position-vertical-relative:text;margin-left:555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autoSpaceDE w:val="true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Нагляд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autoSpaceDE w:val="true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і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5685</wp:posOffset>
                </wp:positionH>
                <wp:positionV relativeFrom="paragraph">
                  <wp:posOffset>2554605</wp:posOffset>
                </wp:positionV>
                <wp:extent cx="4156710" cy="5067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506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ЕКСПЛУАТАНТ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7.3pt;height:39.9pt;mso-wrap-distance-left:9.05pt;mso-wrap-distance-right:9.05pt;mso-wrap-distance-top:0pt;mso-wrap-distance-bottom:0pt;margin-top:201.15pt;mso-position-vertical-relative:text;margin-left:281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ЕКСПЛУАТА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7850</wp:posOffset>
                </wp:positionH>
                <wp:positionV relativeFrom="paragraph">
                  <wp:posOffset>3462020</wp:posOffset>
                </wp:positionV>
                <wp:extent cx="5072380" cy="5080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Розслідування авіаційних подій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Аналіз стану безпеки польотів, розроблення заходів безпек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4pt;height:40pt;mso-wrap-distance-left:9.05pt;mso-wrap-distance-right:9.05pt;mso-wrap-distance-top:0pt;mso-wrap-distance-bottom:0pt;margin-top:272.6pt;mso-position-vertical-relative:text;margin-left:245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autoSpaceDE w:val="true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 xml:space="preserve">Розслідування авіаційних подій.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autoSpaceDE w:val="true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Аналіз стану безпеки польотів, розроблення заходів безп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3275</wp:posOffset>
                </wp:positionH>
                <wp:positionV relativeFrom="paragraph">
                  <wp:posOffset>2432050</wp:posOffset>
                </wp:positionV>
                <wp:extent cx="2127250" cy="8343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tru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ограма експлуатанта із забезпечення безпек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ольотів та попередження авіаційних поді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65.7pt;mso-wrap-distance-left:9.05pt;mso-wrap-distance-right:9.05pt;mso-wrap-distance-top:0pt;mso-wrap-distance-bottom:0pt;margin-top:191.5pt;mso-position-vertical-relative:text;margin-left:6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autoSpaceDE w:val="true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Програма експлуатанта із забезпечення безпеки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польотів та попередження авіаційних под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8780</wp:posOffset>
                </wp:positionH>
                <wp:positionV relativeFrom="paragraph">
                  <wp:posOffset>4273550</wp:posOffset>
                </wp:positionV>
                <wp:extent cx="720471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471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иректор департаменту</w:t>
                            </w:r>
                          </w:p>
                          <w:p>
                            <w:pPr>
                              <w:pStyle w:val="Normal"/>
                              <w:ind w:firstLine="24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інспектування безпеки польотів                                                                                          В.К. Міщ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3pt;height:27.7pt;mso-wrap-distance-left:9.05pt;mso-wrap-distance-right:9.05pt;mso-wrap-distance-top:0pt;mso-wrap-distance-bottom:0pt;margin-top:336.5pt;mso-position-vertical-relative:text;margin-left:13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4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Директор департаменту</w:t>
                      </w:r>
                    </w:p>
                    <w:p>
                      <w:pPr>
                        <w:pStyle w:val="Normal"/>
                        <w:ind w:firstLine="24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інспектування безпеки польотів                                                                                          В.К. Міщенк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ind w:left="5928" w:hanging="0"/>
        <w:rPr/>
      </w:pPr>
      <w:r>
        <w:rPr>
          <w:rFonts w:cs="Arial" w:ascii="Arial" w:hAnsi="Arial"/>
          <w:i/>
          <w:color w:val="000000"/>
          <w:sz w:val="24"/>
          <w:szCs w:val="24"/>
        </w:rPr>
        <w:t>Додаток 2</w:t>
      </w:r>
      <w:r>
        <w:rPr>
          <w:rFonts w:cs="Arial" w:ascii="Arial" w:hAnsi="Arial"/>
          <w:i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до пункту 2.5</w:t>
      </w:r>
    </w:p>
    <w:p>
      <w:pPr>
        <w:pStyle w:val="Normal"/>
        <w:autoSpaceDE w:val="true"/>
        <w:ind w:left="5928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ження про систему</w:t>
      </w:r>
    </w:p>
    <w:p>
      <w:pPr>
        <w:pStyle w:val="Normal"/>
        <w:autoSpaceDE w:val="true"/>
        <w:ind w:left="5928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правління безпекою польотів</w:t>
      </w:r>
    </w:p>
    <w:p>
      <w:pPr>
        <w:pStyle w:val="Normal"/>
        <w:autoSpaceDE w:val="true"/>
        <w:ind w:left="5928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авіаційному транспорті</w:t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ОНЦЕПТУАЛЬНА СХЕМА</w:t>
      </w:r>
    </w:p>
    <w:p>
      <w:pPr>
        <w:pStyle w:val="Normal"/>
        <w:autoSpaceDE w:val="true"/>
        <w:ind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безпечного управління авіакомпанією</w:t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sz w:val="20"/>
        </w:rPr>
        <w:drawing>
          <wp:inline distT="0" distB="0" distL="0" distR="0">
            <wp:extent cx="6113780" cy="766953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5664" w:hanging="0"/>
        <w:rPr>
          <w:rFonts w:ascii="Arial" w:hAnsi="Arial" w:cs="Arial"/>
          <w:i/>
          <w:i/>
          <w:color w:val="000000"/>
          <w:sz w:val="24"/>
          <w:szCs w:val="24"/>
          <w:lang w:val="ru-RU"/>
        </w:rPr>
      </w:pPr>
      <w:r>
        <w:rPr>
          <w:rFonts w:cs="Arial" w:ascii="Arial" w:hAnsi="Arial"/>
          <w:i/>
          <w:color w:val="000000"/>
          <w:sz w:val="24"/>
          <w:szCs w:val="24"/>
          <w:lang w:val="ru-RU"/>
        </w:rPr>
      </w:r>
    </w:p>
    <w:p>
      <w:pPr>
        <w:pStyle w:val="Normal"/>
        <w:autoSpaceDE w:val="true"/>
        <w:ind w:left="5664" w:hanging="0"/>
        <w:rPr>
          <w:rFonts w:ascii="Arial" w:hAnsi="Arial" w:cs="Arial"/>
          <w:i/>
          <w:i/>
          <w:color w:val="000000"/>
          <w:sz w:val="24"/>
          <w:szCs w:val="24"/>
          <w:lang w:val="ru-RU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</wp:posOffset>
                </wp:positionH>
                <wp:positionV relativeFrom="paragraph">
                  <wp:posOffset>52070</wp:posOffset>
                </wp:positionV>
                <wp:extent cx="594360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иректор департаменту</w:t>
                            </w:r>
                          </w:p>
                          <w:p>
                            <w:pPr>
                              <w:pStyle w:val="Normal"/>
                              <w:ind w:firstLine="2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інспектування безпеки польотів                                             В.К. Міщ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.7pt;mso-wrap-distance-left:9.05pt;mso-wrap-distance-right:9.05pt;mso-wrap-distance-top:0pt;mso-wrap-distance-bottom:0pt;margin-top:4.1pt;mso-position-vertical-relative:text;margin-left: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4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Директор департаменту</w:t>
                      </w:r>
                    </w:p>
                    <w:p>
                      <w:pPr>
                        <w:pStyle w:val="Normal"/>
                        <w:ind w:firstLine="24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інспектування безпеки польотів                                             В.К. Міщ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ind w:left="5664" w:hanging="0"/>
        <w:rPr>
          <w:rFonts w:ascii="Arial" w:hAnsi="Arial" w:cs="Arial"/>
          <w:i/>
          <w:i/>
          <w:color w:val="000000"/>
          <w:sz w:val="24"/>
          <w:szCs w:val="24"/>
          <w:lang w:val="ru-RU"/>
        </w:rPr>
      </w:pPr>
      <w:r>
        <w:rPr>
          <w:rFonts w:cs="Arial" w:ascii="Arial" w:hAnsi="Arial"/>
          <w:i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65" w:charSpace="0"/>
        </w:sectPr>
        <w:pStyle w:val="Normal"/>
        <w:autoSpaceDE w:val="true"/>
        <w:ind w:left="5664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</w:t>
      </w:r>
    </w:p>
    <w:p>
      <w:pPr>
        <w:pStyle w:val="Normal"/>
        <w:autoSpaceDE w:val="true"/>
        <w:ind w:left="11904" w:hanging="0"/>
        <w:rPr/>
      </w:pPr>
      <w:r>
        <w:rPr>
          <w:rFonts w:cs="Arial" w:ascii="Arial" w:hAnsi="Arial"/>
          <w:i/>
          <w:color w:val="000000"/>
          <w:sz w:val="24"/>
          <w:szCs w:val="24"/>
        </w:rPr>
        <w:t>Додаток 3</w:t>
      </w:r>
      <w:r>
        <w:rPr>
          <w:rFonts w:cs="Arial" w:ascii="Arial" w:hAnsi="Arial"/>
          <w:i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до пункту 3.2.5</w:t>
      </w:r>
    </w:p>
    <w:p>
      <w:pPr>
        <w:pStyle w:val="Normal"/>
        <w:autoSpaceDE w:val="true"/>
        <w:ind w:left="11904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ження про систему</w:t>
      </w:r>
    </w:p>
    <w:p>
      <w:pPr>
        <w:pStyle w:val="Normal"/>
        <w:autoSpaceDE w:val="true"/>
        <w:ind w:left="11904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правління безпекою польотів</w:t>
      </w:r>
    </w:p>
    <w:p>
      <w:pPr>
        <w:pStyle w:val="Normal"/>
        <w:autoSpaceDE w:val="true"/>
        <w:ind w:left="11904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авіаційному транспорті</w:t>
      </w:r>
    </w:p>
    <w:p>
      <w:pPr>
        <w:pStyle w:val="Normal"/>
        <w:autoSpaceDE w:val="true"/>
        <w:ind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ЛАСИФІКАЦІЯ</w:t>
      </w:r>
    </w:p>
    <w:p>
      <w:pPr>
        <w:pStyle w:val="Normal"/>
        <w:autoSpaceDE w:val="true"/>
        <w:ind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ричин/факторів авіаційних подій</w:t>
      </w:r>
    </w:p>
    <w:p>
      <w:pPr>
        <w:pStyle w:val="Normal"/>
        <w:autoSpaceDE w:val="true"/>
        <w:ind w:hanging="0"/>
        <w:rPr>
          <w:rFonts w:ascii="Arial" w:hAnsi="Arial" w:cs="Arial"/>
          <w:b/>
          <w:b/>
          <w:color w:val="000000"/>
          <w:sz w:val="24"/>
          <w:szCs w:val="24"/>
          <w:lang w:val="ru-RU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</wp:posOffset>
                </wp:positionH>
                <wp:positionV relativeFrom="paragraph">
                  <wp:posOffset>62865</wp:posOffset>
                </wp:positionV>
                <wp:extent cx="9342120" cy="4632960"/>
                <wp:effectExtent l="6350" t="2857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0" cy="4632840"/>
                          <a:chOff x="0" y="0"/>
                          <a:chExt cx="9342000" cy="4632840"/>
                        </a:xfrm>
                      </wpg:grpSpPr>
                      <wps:wsp>
                        <wps:cNvSpPr txBox="1"/>
                        <wps:spPr>
                          <a:xfrm>
                            <a:off x="122040" y="0"/>
                            <a:ext cx="13258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ЕКІПАЖ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8954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ПОВІТРЯНЕ СУДНО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3680" y="0"/>
                            <a:ext cx="16765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СЕРЕДОВИЩ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547200"/>
                            <a:ext cx="3886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БЕЗПОСЕРЕДНІ ПРИЧИНИ/ФАКТОР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0800"/>
                            <a:ext cx="163080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Помилкові дії екіпаж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ЛЮДСЬКИЙ ФАКТОР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1000800"/>
                            <a:ext cx="294120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Відмови систем повітряного суд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ТЕХНІЧНИЙ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Arial" w:hAnsi="Arial" w:eastAsia="SimSun;宋体" w:cs="Arial"/>
                                  <w:color w:val="000000"/>
                                  <w:lang w:eastAsia="zh-CN" w:bidi="ar-SA" w:val="ru-RU"/>
                                </w:rPr>
                                <w:t xml:space="preserve"> ФАКТОР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1000800"/>
                            <a:ext cx="271260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Недоліки метеозабезпечення, ОПР, аеродромно-технічного забезпечен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ОРГАНІЗАЦІЙНИЙ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Arial" w:hAnsi="Arial" w:eastAsia="SimSun;宋体" w:cs="Arial"/>
                                  <w:color w:val="000000"/>
                                  <w:lang w:eastAsia="zh-CN" w:bidi="ar-SA" w:val="ru-RU"/>
                                </w:rPr>
                                <w:t xml:space="preserve"> ФАКТОР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480" y="1909440"/>
                            <a:ext cx="3886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СУПУТНІ ПРИЧИНИ/ФАКТОР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9360"/>
                            <a:ext cx="16308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Порушен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працездатності екіпаж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2529360"/>
                            <a:ext cx="292608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Недоліки в підготовці П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4520" y="2529360"/>
                            <a:ext cx="268236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Стан зовнішнього середовищ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480" y="3230280"/>
                            <a:ext cx="3886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ГОЛОВН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auto"/>
                                  <w:lang w:eastAsia="zh-CN" w:bidi="ar-SA" w:val="uk-UA"/>
                                </w:rPr>
                                <w:t xml:space="preserve"> ПРИЧИНИ/ФАКТОР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" y="2324160"/>
                            <a:ext cx="72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23241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23241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5880" y="23241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5880" y="7948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7948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7948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794880"/>
                            <a:ext cx="72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3560400"/>
                            <a:ext cx="72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356040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356040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5880" y="356040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4520" y="3766320"/>
                            <a:ext cx="268236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Недосконалість систе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забезпечення польотів 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обслуговування повітрян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рух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3766320"/>
                            <a:ext cx="292608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Ергономічна недосконалість ПС, конструктивно-виробничі недоліки, недоліки системи технічного обслуговування та ремонт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66320"/>
                            <a:ext cx="163080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Недосконалість організації льотної роботи, системи проф. підготовки та виховання, контролю та інш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4.95pt;width:735.6pt;height:364.85pt" coordorigin="864,99" coordsize="14712,72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56;top:99;width:2087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ЕКІПАЖ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5544;top:99;width:455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ПОВІТРЯНЕ СУДНО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2366;top:99;width:263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СЕРЕДОВИЩЕ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4704;top:961;width:61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БЕЗПОСЕРЕДНІ ПРИЧИНИ/ФАКТОР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64;top:1675;width:2567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Помилкові дії екіпаж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ЛЮДСЬКИЙ ФА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496;top:1675;width:4631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Відмови систем повітряного суд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ТЕХНІЧНИЙ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Arial" w:hAnsi="Arial" w:eastAsia="SimSun;宋体" w:cs="Arial"/>
                            <w:color w:val="000000"/>
                            <w:lang w:eastAsia="zh-CN" w:bidi="ar-SA" w:val="ru-RU"/>
                          </w:rPr>
                          <w:t xml:space="preserve"> ФА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304;top:1675;width:4271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Недоліки метеозабезпечення, ОПР, аеродромно-технічного забезпечен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ОРГАНІЗАЦІЙНИЙ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Arial" w:hAnsi="Arial" w:eastAsia="SimSun;宋体" w:cs="Arial"/>
                            <w:color w:val="000000"/>
                            <w:lang w:eastAsia="zh-CN" w:bidi="ar-SA" w:val="ru-RU"/>
                          </w:rPr>
                          <w:t xml:space="preserve"> ФА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4800;top:3106;width:61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СУПУТНІ ПРИЧИНИ/ФАКТОР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64;top:4082;width:2567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Порушен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працездатності екіпаж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20;top:4082;width:4607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Недоліки в підготовці П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328;top:4082;width:4223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Стан зовнішнього середовищ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4800;top:5186;width:61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ГОЛОВНІ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auto"/>
                            <w:lang w:eastAsia="zh-CN" w:bidi="ar-SA" w:val="uk-UA"/>
                          </w:rPr>
                          <w:t xml:space="preserve"> ПРИЧИНИ/ФАКТОР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88,3759" to="13439,3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3759" to="2088,4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2,3759" to="7872,4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40,3759" to="13440,4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40,1351" to="13440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48,1351" to="7848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1351" to="2088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1351" to="13439,1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5706" to="13439,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5706" to="2088,6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2,5706" to="7872,6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40,5706" to="13440,6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28;top:6030;width:4223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Недосконалість систе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забезпечення польотів 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обслуговування повітрян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рух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20;top:6030;width:4607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Ергономічна недосконалість ПС, конструктивно-виробничі недоліки, недоліки системи технічного обслуговування та ремонт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4;top:6030;width:2567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Недосконалість організації льотної роботи, системи проф. підготовки та виховання, контролю та інш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left="12000" w:hanging="0"/>
        <w:rPr>
          <w:rFonts w:ascii="Arial" w:hAnsi="Arial" w:cs="Arial"/>
          <w:i/>
          <w:i/>
          <w:color w:val="000000"/>
          <w:sz w:val="24"/>
          <w:szCs w:val="24"/>
          <w:lang w:val="ru-RU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83130</wp:posOffset>
                </wp:positionH>
                <wp:positionV relativeFrom="paragraph">
                  <wp:posOffset>-4445</wp:posOffset>
                </wp:positionV>
                <wp:extent cx="5802630" cy="3517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иректор департаменту</w:t>
                            </w:r>
                          </w:p>
                          <w:p>
                            <w:pPr>
                              <w:pStyle w:val="Normal"/>
                              <w:ind w:firstLine="24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інспектування безпеки польотів                                                  В.К. Міщ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27.7pt;mso-wrap-distance-left:9.05pt;mso-wrap-distance-right:9.05pt;mso-wrap-distance-top:0pt;mso-wrap-distance-bottom:0pt;margin-top:-0.35pt;mso-position-vertical-relative:text;margin-left:17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4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Директор департаменту</w:t>
                      </w:r>
                    </w:p>
                    <w:p>
                      <w:pPr>
                        <w:pStyle w:val="Normal"/>
                        <w:ind w:firstLine="24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інспектування безпеки польотів                                                  В.К. Міщ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ind w:left="12000" w:hanging="0"/>
        <w:rPr/>
      </w:pPr>
      <w:r>
        <w:rPr>
          <w:rFonts w:cs="Arial" w:ascii="Arial" w:hAnsi="Arial"/>
          <w:i/>
          <w:color w:val="000000"/>
          <w:sz w:val="24"/>
          <w:szCs w:val="24"/>
        </w:rPr>
        <w:t>Додаток 4  до пункту 3.3</w:t>
      </w:r>
    </w:p>
    <w:p>
      <w:pPr>
        <w:pStyle w:val="Normal"/>
        <w:autoSpaceDE w:val="true"/>
        <w:ind w:left="1200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оження про систему</w:t>
      </w:r>
    </w:p>
    <w:p>
      <w:pPr>
        <w:pStyle w:val="Normal"/>
        <w:autoSpaceDE w:val="true"/>
        <w:ind w:left="1200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правління безпекою польотів</w:t>
      </w:r>
    </w:p>
    <w:p>
      <w:pPr>
        <w:pStyle w:val="Normal"/>
        <w:autoSpaceDE w:val="true"/>
        <w:ind w:left="1200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 авіаційному транспорті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ВДАННЯ  УПРАВЛІННЯ БЕЗПЕКОЮ ПОЛЬОТІВ</w:t>
      </w:r>
    </w:p>
    <w:p>
      <w:pPr>
        <w:pStyle w:val="Normal"/>
        <w:autoSpaceDE w:val="true"/>
        <w:ind w:hanging="0"/>
        <w:rPr>
          <w:rFonts w:ascii="Arial" w:hAnsi="Arial" w:cs="Arial"/>
          <w:b/>
          <w:b/>
          <w:color w:val="000000"/>
          <w:sz w:val="24"/>
          <w:szCs w:val="24"/>
          <w:lang w:val="ru-RU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93980</wp:posOffset>
                </wp:positionV>
                <wp:extent cx="9906635" cy="3914775"/>
                <wp:effectExtent l="635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6480" cy="3914640"/>
                          <a:chOff x="0" y="0"/>
                          <a:chExt cx="9906480" cy="3914640"/>
                        </a:xfrm>
                      </wpg:grpSpPr>
                      <wps:wsp>
                        <wps:cNvSpPr txBox="1"/>
                        <wps:spPr>
                          <a:xfrm>
                            <a:off x="2666880" y="1102320"/>
                            <a:ext cx="460260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Головна мета – попередження авіаційних подій та забезпечення безпеки польоті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9280"/>
                            <a:ext cx="217944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Державне регулюван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0160" y="1476720"/>
                            <a:ext cx="31374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Створення нормативно-правової баз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щодо безпеки польотів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979280"/>
                            <a:ext cx="313956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Діяльність авіакомпані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3760" y="1979280"/>
                            <a:ext cx="256032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Діяльність інших суб’єктів АТ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89280" y="1476720"/>
                            <a:ext cx="31374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Сертифікація та ліцензування експлуатантів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48200" y="1621800"/>
                            <a:ext cx="31374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Контроль за діяльністю експлуатантів з виконання авіаційних правил та нормативно-правових актів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40" y="1423440"/>
                            <a:ext cx="31374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Нагляд за безпекою польотів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0120" y="1514880"/>
                            <a:ext cx="313740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Інформаційно-аналітична діяльні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щодо безпеки польотів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41360" y="1796760"/>
                            <a:ext cx="3137400" cy="10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Організація підготовки, забезпечення та виконання польотів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93280" y="1812240"/>
                            <a:ext cx="3137400" cy="106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Професійна підготовка та підтвердження кваліфікації авіаційних фахівців із врахуванням людського фактор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360" y="1796760"/>
                            <a:ext cx="3137400" cy="10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Збереження і підтримка льотної придатності ПС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876280" y="1636920"/>
                            <a:ext cx="313740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Організація повітряного руху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77200" y="1636920"/>
                            <a:ext cx="313740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Аеродромне забезпечення польотів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278480" y="1636920"/>
                            <a:ext cx="313740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Метеорологічне забезпеченн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79400" y="1636920"/>
                            <a:ext cx="313740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Забезпечення ПММ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440" y="16498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649880"/>
                            <a:ext cx="19051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8840" y="1649880"/>
                            <a:ext cx="16765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5164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5164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25164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5320" y="25164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25164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25164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880" y="25164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2160" y="25164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7240" y="25164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7560" y="25164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8840" y="25164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9760" y="25164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6.7pt;margin-top:94.2pt;width:983.25pt;height:139.9pt" coordorigin="-2134,1884" coordsize="19665,2798">
                <v:shape id="shape_0" fillcolor="white" stroked="t" o:allowincell="f" style="position:absolute;left:4224;top:1884;width:7247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Головна мета – попередження авіаційних подій та забезпечення безпеки польоті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;top:3265;width:3431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Державне регулюван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134;top:2474;width:4940;height:6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Створення нормативно-правової баз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щодо безпеки польо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4;top:3265;width:4943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Діяльність авіакомпані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400;top:3265;width:4031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Діяльність інших суб’єктів АТ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34;top:2474;width:4940;height:6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Сертифікація та ліцензування експлуатан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82;top:2702;width:4940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Контроль за діяльністю експлуатантів з виконання авіаційних правил та нормативно-правових ак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;top:2390;width:4940;height:4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Нагляд за безпекою польо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;top:2534;width:4940;height:7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Інформаційно-аналітична діяльні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щодо безпеки польо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4;top:2978;width:4940;height:16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Організація підготовки, забезпечення та виконання польо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0;top:3002;width:4940;height:16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Професійна підготовка та підтвердження кваліфікації авіаційних фахівців із врахуванням людського фа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2;top:2978;width:4940;height:16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Збереження і підтримка льотної придатності 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78;top:2726;width:4940;height:11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Організація повітряного рух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2;top:2726;width:4940;height:11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Аеродромне забезпечення польо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86;top:2726;width:4940;height:11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Метеорологічне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0;top:2726;width:4940;height:11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Забезпечення П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0,2746" to="7680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46" to="4727,3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20,2746" to="13559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,4111" to="312,4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6,4111" to="936,4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4111" to="1800,4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8,4111" to="2568,4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44,4111" to="3144,4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24,4111" to="6024,4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12,4111" to="7512,4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40,4111" to="9240,4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36,4111" to="11736,4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92,4111" to="12792,4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96,4111" to="13896,4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00,4111" to="15000,4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ind w:left="1197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4705</wp:posOffset>
                </wp:positionH>
                <wp:positionV relativeFrom="paragraph">
                  <wp:posOffset>4638040</wp:posOffset>
                </wp:positionV>
                <wp:extent cx="6236335" cy="3517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иректор департаменту</w:t>
                            </w:r>
                          </w:p>
                          <w:p>
                            <w:pPr>
                              <w:pStyle w:val="Normal"/>
                              <w:ind w:firstLine="24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інспектування безпеки польотів                                                  В.К. Міщ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27.7pt;mso-wrap-distance-left:9.05pt;mso-wrap-distance-right:9.05pt;mso-wrap-distance-top:0pt;mso-wrap-distance-bottom:0pt;margin-top:365.2pt;mso-position-vertical-relative:text;margin-left:16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4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Директор департаменту</w:t>
                      </w:r>
                    </w:p>
                    <w:p>
                      <w:pPr>
                        <w:pStyle w:val="Normal"/>
                        <w:ind w:firstLine="24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інспектування безпеки польотів                                                  В.К. Міщ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ind w:left="11976" w:hanging="0"/>
        <w:rPr/>
      </w:pPr>
      <w:r>
        <w:rPr>
          <w:rFonts w:cs="Arial" w:ascii="Arial" w:hAnsi="Arial"/>
          <w:i/>
          <w:color w:val="000000"/>
          <w:sz w:val="24"/>
          <w:szCs w:val="24"/>
        </w:rPr>
        <w:t>Додаток 5 до пункту 3.4</w:t>
      </w:r>
    </w:p>
    <w:p>
      <w:pPr>
        <w:pStyle w:val="Normal"/>
        <w:autoSpaceDE w:val="true"/>
        <w:ind w:left="1197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ложення про систему</w:t>
      </w:r>
    </w:p>
    <w:p>
      <w:pPr>
        <w:pStyle w:val="Normal"/>
        <w:autoSpaceDE w:val="true"/>
        <w:ind w:left="11976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575</wp:posOffset>
                </wp:positionH>
                <wp:positionV relativeFrom="paragraph">
                  <wp:posOffset>20955</wp:posOffset>
                </wp:positionV>
                <wp:extent cx="9980930" cy="3289935"/>
                <wp:effectExtent l="635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1000" cy="3290040"/>
                          <a:chOff x="0" y="0"/>
                          <a:chExt cx="9981000" cy="3290040"/>
                        </a:xfrm>
                      </wpg:grpSpPr>
                      <wps:wsp>
                        <wps:cNvSpPr txBox="1"/>
                        <wps:spPr>
                          <a:xfrm>
                            <a:off x="3335760" y="911160"/>
                            <a:ext cx="364248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Функції управлінн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75960" cy="313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7400"/>
                              <a:ext cx="960120" cy="53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000000"/>
                                    <w:lang w:val="uk-UA" w:eastAsia="zh-CN" w:bidi="ar-SA"/>
                                  </w:rPr>
                                  <w:t>Організація робот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3136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Органи управління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16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0276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Функціональн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eastAsia="zh-CN"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eastAsia="zh-CN" w:bidi="ar-SA" w:val="uk-UA"/>
                                  </w:rPr>
                                  <w:t>обов’язки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95868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Регламентація діяльності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71496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Нормативне забезпечення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088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4440" y="0"/>
                            <a:ext cx="960840" cy="31374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44648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Аварійно-рятувальні роботи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21788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Розслідуванн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eastAsia="zh-CN" w:bidi="ar-SA" w:val="ru-RU"/>
                                  </w:rPr>
                                  <w:t xml:space="preserve"> АП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97380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Оцінка стану безпеки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73008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Заходи з попередження подій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4440" y="1788120"/>
                            <a:ext cx="960120" cy="110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60120" cy="65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000000"/>
                                    <w:lang w:val="uk-UA" w:eastAsia="zh-CN" w:bidi="ar-SA"/>
                                  </w:rPr>
                                  <w:t>Оперативне реагування та розслідування А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160" y="64980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40" y="64980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840" y="64980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440" y="64980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07360" y="0"/>
                            <a:ext cx="975960" cy="313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7400"/>
                              <a:ext cx="960120" cy="53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000000"/>
                                    <w:lang w:val="uk-UA" w:eastAsia="zh-CN" w:bidi="ar-SA"/>
                                  </w:rPr>
                                  <w:t>Спеціальні функції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3136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Підтвердження відповідності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16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0276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Акредитація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95904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Сертифікація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71496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Ліцензування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088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6920" y="0"/>
                            <a:ext cx="1082520" cy="329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7400"/>
                              <a:ext cx="1082160" cy="53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000000"/>
                                    <w:lang w:val="uk-UA" w:eastAsia="zh-CN" w:bidi="ar-SA"/>
                                  </w:rPr>
                                  <w:t>Пропаганд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000000"/>
                                    <w:lang w:eastAsia="zh-CN"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000000"/>
                                    <w:lang w:eastAsia="zh-CN" w:bidi="ar-SA" w:val="uk-UA"/>
                                  </w:rPr>
                                  <w:t>безпеки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3136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Спеціальні розбори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16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0276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Конференці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eastAsia="zh-CN"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eastAsia="zh-CN" w:bidi="ar-SA" w:val="uk-UA"/>
                                  </w:rPr>
                                  <w:t>семінар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eastAsia="zh-CN"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eastAsia="zh-CN" w:bidi="ar-SA" w:val="uk-UA"/>
                                  </w:rPr>
                                  <w:t>наради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882360" y="1522440"/>
                              <a:ext cx="3137400" cy="39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Заходи з підготовки весняно-літньої т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осіннь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eastAsia="zh-CN"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eastAsia="zh-CN" w:bidi="ar-SA" w:val="uk-UA"/>
                                  </w:rPr>
                                  <w:t>- зимової експлуатації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60840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Засоби масової інформації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088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91360" y="1787400"/>
                            <a:ext cx="156960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000000"/>
                                  <w:lang w:val="uk-UA" w:eastAsia="zh-CN" w:bidi="ar-SA"/>
                                </w:rPr>
                                <w:t>Контро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813280" y="1514880"/>
                            <a:ext cx="31374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Контроль якості функціонування технологічного комплексу «ПС – екіпаж – середовище»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89360" y="231444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110640" y="1446480"/>
                            <a:ext cx="31374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Спеціальн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eastAsia="zh-CN" w:bidi="ar-SA" w:val="uk-UA"/>
                                </w:rPr>
                                <w:t>контрол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eastAsia="zh-CN" w:bidi="ar-SA" w:val="uk-UA"/>
                                </w:rPr>
                                <w:t>інспектуванн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54360" y="1446480"/>
                            <a:ext cx="31374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Комплексна перевірк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98440" y="1446480"/>
                            <a:ext cx="31374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Цільові перевірк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94280" y="231444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2880" y="231444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1480" y="231444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5040" y="0"/>
                            <a:ext cx="975960" cy="313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7400"/>
                              <a:ext cx="960120" cy="53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000000"/>
                                    <w:lang w:val="uk-UA" w:eastAsia="zh-CN" w:bidi="ar-SA"/>
                                  </w:rPr>
                                  <w:t>Управлінські рішенн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3136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Види рішень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716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0276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Підготовка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95904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Прийняття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714960" y="1446480"/>
                              <a:ext cx="313740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uk-UA" w:eastAsia="zh-CN" w:bidi="ar-SA"/>
                                  </w:rPr>
                                  <w:t>Реалізація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088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231444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1720" y="0"/>
                            <a:ext cx="1067400" cy="324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920" y="1788120"/>
                              <a:ext cx="960120" cy="65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000000"/>
                                    <w:lang w:val="uk-UA" w:eastAsia="zh-CN" w:bidi="ar-SA"/>
                                  </w:rPr>
                                  <w:t>Планування т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000000"/>
                                    <w:lang w:val="uk-UA" w:eastAsia="zh-CN" w:bidi="ar-SA"/>
                                  </w:rPr>
                                  <w:t>виконання робі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4080" y="243792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800" y="243792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0" y="243792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243792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67400" cy="32443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393200" y="1499760"/>
                                <a:ext cx="3137400" cy="35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imSun;宋体" w:cs="Arial"/>
                                      <w:color w:val="auto"/>
                                      <w:lang w:val="uk-UA" w:eastAsia="zh-CN" w:bidi="ar-SA"/>
                                    </w:rPr>
                                    <w:t>Розробка та прийняття програм попередження АП і забезпечення БП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110960" y="1446480"/>
                                <a:ext cx="313740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val="uk-UA" w:eastAsia="zh-CN" w:bidi="ar-SA"/>
                                    </w:rPr>
                                    <w:t>Забезпеченн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eastAsia="zh-CN"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eastAsia="zh-CN" w:bidi="ar-SA" w:val="uk-UA"/>
                                    </w:rPr>
                                    <w:t>реалізації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867240" y="1446480"/>
                                <a:ext cx="313740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val="uk-UA" w:eastAsia="zh-CN" w:bidi="ar-SA"/>
                                    </w:rPr>
                                    <w:t>Супроводження виконання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623520" y="1446480"/>
                                <a:ext cx="313740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val="uk-UA" w:eastAsia="zh-CN" w:bidi="ar-SA"/>
                                    </w:rPr>
                                    <w:t>Оцінка результатів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1200" y="0"/>
                            <a:ext cx="1021680" cy="319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1788120"/>
                              <a:ext cx="960120" cy="65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000000"/>
                                    <w:lang w:val="uk-UA" w:eastAsia="zh-CN" w:bidi="ar-SA"/>
                                  </w:rPr>
                                  <w:t>Інформація про стан безпек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2280" y="243792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243792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43792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200" y="2437920"/>
                              <a:ext cx="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1680" cy="31986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415880" y="1476720"/>
                                <a:ext cx="3137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SimSun;宋体" w:cs="Arial"/>
                                      <w:color w:val="auto"/>
                                      <w:lang w:val="uk-UA" w:eastAsia="zh-CN" w:bidi="ar-SA"/>
                                    </w:rPr>
                                    <w:t>Узагальнення результатів контролю і якості функціонування технологічного комплексу «ПС – екіпаж – середовище»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157040" y="1446480"/>
                                <a:ext cx="313740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val="uk-UA" w:eastAsia="zh-CN" w:bidi="ar-SA"/>
                                    </w:rPr>
                                    <w:t>Передача інформації про небезпечні події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913320" y="1446480"/>
                                <a:ext cx="313740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val="uk-UA" w:eastAsia="zh-CN" w:bidi="ar-SA"/>
                                    </w:rPr>
                                    <w:t>Аналіз показників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669240" y="1446480"/>
                                <a:ext cx="313740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SimSun;宋体" w:cs="Arial"/>
                                      <w:color w:val="auto"/>
                                      <w:lang w:val="uk-UA" w:eastAsia="zh-CN" w:bidi="ar-SA"/>
                                    </w:rPr>
                                    <w:t>Інформування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6842160" y="1446480"/>
                            <a:ext cx="31374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Оперативний контрол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01000" y="1461600"/>
                            <a:ext cx="31374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SimSun;宋体" w:cs="Arial"/>
                                  <w:color w:val="auto"/>
                                  <w:lang w:val="uk-UA" w:eastAsia="zh-CN" w:bidi="ar-SA"/>
                                </w:rPr>
                                <w:t>Постійний контроль усередині підприємств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25800" y="231444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3800" y="231444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5303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15303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15303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15303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0" y="15303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4960" y="15303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4320" y="15303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1640" y="15303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530360"/>
                            <a:ext cx="899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0" y="132408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4.95pt;margin-top:73.4pt;width:1012.55pt;height:155.9pt" coordorigin="-2299,1468" coordsize="20251,3118">
                <v:shape id="shape_0" fillcolor="white" stroked="t" o:allowincell="f" style="position:absolute;left:5208;top:1468;width:5735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autoSpaceDE w:val="tru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Функції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-2299;top:2310;width:6069;height:2276">
                  <v:shape id="shape_0" fillcolor="white" stroked="t" o:allowincell="f" style="position:absolute;left:-45;top:2848;width:1511;height:8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000000"/>
                              <w:lang w:val="uk-UA" w:eastAsia="zh-CN" w:bidi="ar-SA"/>
                            </w:rPr>
                            <w:t>Організація робот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-2299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Органи управлін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1,3678" to="171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939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Функціональні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eastAsia="zh-CN"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eastAsia="zh-CN" w:bidi="ar-SA" w:val="uk-UA"/>
                            </w:rPr>
                            <w:t>обов’яз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555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Регламентація діяльност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171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Нормативне забезпечен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5,3678" to="555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5,3678" to="915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5,3678" to="1275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22;top:2310;width:6069;height:385">
                  <v:shape id="shape_0" fillcolor="white" stroked="t" o:allowincell="f" style="position:absolute;left:1322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Аварійно-рятувальні робо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82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Розслідуванн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eastAsia="zh-CN" w:bidi="ar-SA" w:val="ru-RU"/>
                            </w:rPr>
                            <w:t xml:space="preserve"> А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6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Оцінка стану безпе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50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Заходи з попередження поді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600;top:2849;width:1512;height:1737">
                  <v:shape id="shape_0" fillcolor="white" stroked="t" o:allowincell="f" style="position:absolute;left:3600;top:2849;width:1511;height:10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000000"/>
                              <w:lang w:val="uk-UA" w:eastAsia="zh-CN" w:bidi="ar-SA"/>
                            </w:rPr>
                            <w:t>Оперативне реагування та розслідування А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3816,3872" to="3816,4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00,3872" to="4200,4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3872" to="4560,4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3872" to="4920,4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14;top:2310;width:6070;height:2276">
                  <v:shape id="shape_0" fillcolor="white" stroked="t" o:allowincell="f" style="position:absolute;left:7368;top:2848;width:1511;height:8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000000"/>
                              <w:lang w:val="uk-UA" w:eastAsia="zh-CN" w:bidi="ar-SA"/>
                            </w:rPr>
                            <w:t>Спеціальні функції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114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Підтвердження відповідност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84,3678" to="7584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74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Акредитаці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Сертифікаці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42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Ліцензуван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68,3678" to="7968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8,3678" to="8328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88,3678" to="8688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82;top:2310;width:6237;height:2276">
                  <v:shape id="shape_0" fillcolor="white" stroked="t" o:allowincell="f" style="position:absolute;left:9336;top:2848;width:1703;height:8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000000"/>
                              <w:lang w:val="uk-UA" w:eastAsia="zh-CN" w:bidi="ar-SA"/>
                            </w:rPr>
                            <w:t>Пропаганд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000000"/>
                              <w:lang w:eastAsia="zh-CN"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000000"/>
                              <w:lang w:eastAsia="zh-CN" w:bidi="ar-SA" w:val="uk-UA"/>
                            </w:rPr>
                            <w:t>безпе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7082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Спеціальні розбор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552,3678" to="9552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442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Конференці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eastAsia="zh-CN"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eastAsia="zh-CN" w:bidi="ar-SA" w:val="uk-UA"/>
                            </w:rPr>
                            <w:t>семінар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eastAsia="zh-CN"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eastAsia="zh-CN" w:bidi="ar-SA" w:val="uk-UA"/>
                            </w:rPr>
                            <w:t>нарад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46;top:2431;width:4940;height:62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Заходи з підготовки весняно-літньої т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осіннь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eastAsia="zh-CN"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eastAsia="zh-CN" w:bidi="ar-SA" w:val="uk-UA"/>
                            </w:rPr>
                            <w:t>- зимової експлуатаці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78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Засоби масової інформаці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936,3678" to="9936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16,3678" to="10416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4,3678" to="10824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1280;top:2848;width:2471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000000"/>
                            <w:lang w:val="uk-UA" w:eastAsia="zh-CN" w:bidi="ar-SA"/>
                          </w:rPr>
                          <w:t>Контро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10;top:2419;width:4940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Контроль якості функціонування технологічного комплексу «ПС – екіпаж – середовищ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92,3678" to="11592,4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78;top:2311;width:4940;height:3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Спеціальн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eastAsia="zh-CN" w:bidi="ar-SA" w:val="uk-UA"/>
                          </w:rPr>
                          <w:t>контрол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eastAsia="zh-CN" w:bidi="ar-SA" w:val="uk-UA"/>
                          </w:rPr>
                          <w:t>інспектуванн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62;top:2311;width:4940;height:3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Комплексна переві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6;top:2311;width:4940;height:3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Цільові переві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72,3678" to="12072,4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32,3678" to="12432,4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92,3678" to="12792,4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882;top:2310;width:6070;height:2276">
                  <v:shape id="shape_0" fillcolor="white" stroked="t" o:allowincell="f" style="position:absolute;left:14136;top:2848;width:1511;height:8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000000"/>
                              <w:lang w:val="uk-UA" w:eastAsia="zh-CN" w:bidi="ar-SA"/>
                            </w:rPr>
                            <w:t>Управлінські рішенн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1882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Види рішен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352,3678" to="14352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242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Підготов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26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Прийнятт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010;top:2311;width:4940;height:38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uk-UA" w:eastAsia="zh-CN" w:bidi="ar-SA"/>
                            </w:rPr>
                            <w:t>Реалізаці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36,3678" to="14736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96,3678" to="15096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56,3678" to="15456,4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34;top:2310;width:6153;height:2276">
                  <v:shape id="shape_0" fillcolor="white" stroked="t" o:allowincell="f" style="position:absolute;left:5496;top:2849;width:1511;height:10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000000"/>
                              <w:lang w:val="uk-UA" w:eastAsia="zh-CN" w:bidi="ar-SA"/>
                            </w:rPr>
                            <w:t>Планування т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000000"/>
                              <w:lang w:val="uk-UA" w:eastAsia="zh-CN" w:bidi="ar-SA"/>
                            </w:rPr>
                            <w:t>виконання робі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5712,3872" to="5712,4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6,3872" to="6096,4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56,3872" to="6456,4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6,3872" to="6816,4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34;top:2310;width:6153;height:636">
                    <v:shape id="shape_0" fillcolor="white" stroked="t" o:allowincell="f" style="position:absolute;left:3134;top:2395;width:4940;height:5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uk-UA" w:eastAsia="zh-CN" w:bidi="ar-SA"/>
                              </w:rPr>
                              <w:t>Розробка та прийняття програм попередження АП і забезпечення Б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78;top:2311;width:4940;height:38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宋体" w:cs="Arial"/>
                                <w:color w:val="auto"/>
                                <w:lang w:val="uk-UA" w:eastAsia="zh-CN" w:bidi="ar-SA"/>
                              </w:rPr>
                              <w:t>Забезпеченн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宋体" w:cs="Arial"/>
                                <w:color w:val="auto"/>
                                <w:lang w:eastAsia="zh-CN"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宋体" w:cs="Arial"/>
                                <w:color w:val="auto"/>
                                <w:lang w:eastAsia="zh-CN" w:bidi="ar-SA" w:val="uk-UA"/>
                              </w:rPr>
                              <w:t>реалізаці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2;top:2311;width:4940;height:38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宋体" w:cs="Arial"/>
                                <w:color w:val="auto"/>
                                <w:lang w:val="uk-UA" w:eastAsia="zh-CN" w:bidi="ar-SA"/>
                              </w:rPr>
                              <w:t>Супроводження виконанн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46;top:2311;width:4940;height:38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宋体" w:cs="Arial"/>
                                <w:color w:val="auto"/>
                                <w:lang w:val="uk-UA" w:eastAsia="zh-CN" w:bidi="ar-SA"/>
                              </w:rPr>
                              <w:t>Оцінка результаті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477;top:2310;width:6117;height:2276">
                  <v:shape id="shape_0" fillcolor="white" stroked="t" o:allowincell="f" style="position:absolute;left:1776;top:2849;width:1511;height:10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000000"/>
                              <w:lang w:val="uk-UA" w:eastAsia="zh-CN" w:bidi="ar-SA"/>
                            </w:rPr>
                            <w:t>Інформація про стан безпек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1992,3872" to="1992,4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2,3872" to="2352,4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3872" to="2712,4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3872" to="3096,4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77;top:2310;width:6117;height:529">
                    <v:shape id="shape_0" fillcolor="white" stroked="t" o:allowincell="f" style="position:absolute;left:-478;top:2359;width:4940;height:48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uk-UA" w:eastAsia="zh-CN" w:bidi="ar-SA"/>
                              </w:rPr>
                              <w:t>Узагальнення результатів контролю і якості функціонування технологічного комплексу «ПС – екіпаж – середовище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70;top:2311;width:4940;height:38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宋体" w:cs="Arial"/>
                                <w:color w:val="auto"/>
                                <w:lang w:val="uk-UA" w:eastAsia="zh-CN" w:bidi="ar-SA"/>
                              </w:rPr>
                              <w:t>Передача інформації про небезпечні поді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4;top:2311;width:4940;height:38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宋体" w:cs="Arial"/>
                                <w:color w:val="auto"/>
                                <w:lang w:val="uk-UA" w:eastAsia="zh-CN" w:bidi="ar-SA"/>
                              </w:rPr>
                              <w:t>Аналіз показникі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2311;width:4940;height:384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宋体" w:cs="Arial"/>
                                <w:color w:val="auto"/>
                                <w:lang w:val="uk-UA" w:eastAsia="zh-CN" w:bidi="ar-SA"/>
                              </w:rPr>
                              <w:t>Інформуванн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10730;top:2311;width:4940;height:3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Оперативни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38;top:2335;width:4940;height:4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SimSun;宋体" w:cs="Arial"/>
                            <w:color w:val="auto"/>
                            <w:lang w:val="uk-UA" w:eastAsia="zh-CN" w:bidi="ar-SA"/>
                          </w:rPr>
                          <w:t>Постійний контроль усередині підприєм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24,3678" to="13224,4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36,3678" to="13536,4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,2443" to="648,2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2,2443" to="2472,2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443" to="4320,2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6,2443" to="6216,2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6,2443" to="8136,2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52,2443" to="10152,2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76,2443" to="12576,2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08,2443" to="14808,2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2443" to="14807,2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6,2118" to="8136,2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управління безпекою польотів</w:t>
      </w:r>
    </w:p>
    <w:p>
      <w:pPr>
        <w:pStyle w:val="Normal"/>
        <w:autoSpaceDE w:val="true"/>
        <w:ind w:left="1197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авіаційному транспорті</w:t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  <w:lang w:val="ru-RU" w:eastAsia="en-US"/>
        </w:rPr>
      </w:pPr>
      <w:r>
        <w:rPr>
          <w:rFonts w:cs="Arial" w:ascii="Arial" w:hAnsi="Arial"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4705</wp:posOffset>
                </wp:positionH>
                <wp:positionV relativeFrom="paragraph">
                  <wp:posOffset>50800</wp:posOffset>
                </wp:positionV>
                <wp:extent cx="5802630" cy="3517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иректор департаменту</w:t>
                            </w:r>
                          </w:p>
                          <w:p>
                            <w:pPr>
                              <w:pStyle w:val="Normal"/>
                              <w:ind w:firstLine="24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інспектування безпеки польотів                                                  В.К. Міщ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27.7pt;mso-wrap-distance-left:9.05pt;mso-wrap-distance-right:9.05pt;mso-wrap-distance-top:0pt;mso-wrap-distance-bottom:0pt;margin-top:4pt;mso-position-vertical-relative:text;margin-left:16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4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Директор департаменту</w:t>
                      </w:r>
                    </w:p>
                    <w:p>
                      <w:pPr>
                        <w:pStyle w:val="Normal"/>
                        <w:ind w:firstLine="24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інспектування безпеки польотів                                                  В.К. Міщ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SimSun;宋体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hanging="0"/>
      <w:jc w:val="center"/>
      <w:outlineLvl w:val="2"/>
    </w:pPr>
    <w:rPr>
      <w:rFonts w:eastAsia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autoSpaceDE w:val="true"/>
      <w:ind w:hanging="0"/>
      <w:jc w:val="center"/>
    </w:pPr>
    <w:rPr>
      <w:rFonts w:eastAsia="Times New Roman"/>
      <w:b/>
      <w:szCs w:val="20"/>
      <w:lang w:val="ru-RU"/>
    </w:rPr>
  </w:style>
  <w:style w:type="paragraph" w:styleId="TextBody">
    <w:name w:val="Body Text"/>
    <w:basedOn w:val="Normal"/>
    <w:pPr>
      <w:autoSpaceDE w:val="true"/>
      <w:ind w:hanging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ормальній"/>
    <w:basedOn w:val="Normal"/>
    <w:qFormat/>
    <w:pPr>
      <w:shd w:fill="FFFFFF" w:val="clear"/>
      <w:autoSpaceDE w:val="false"/>
      <w:ind w:firstLine="851"/>
      <w:jc w:val="both"/>
    </w:pPr>
    <w:rPr>
      <w:kern w:val="2"/>
      <w:sz w:val="28"/>
      <w:szCs w:val="28"/>
      <w:lang w:val="uk-UA"/>
    </w:rPr>
  </w:style>
  <w:style w:type="paragraph" w:styleId="Style8">
    <w:name w:val="Стиль Нормальный + Черный"/>
    <w:basedOn w:val="Style7"/>
    <w:qFormat/>
    <w:pPr/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color w:val="000000"/>
      <w:sz w:val="17"/>
      <w:szCs w:val="1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autoSpaceDE w:val="true"/>
      <w:ind w:firstLine="709"/>
    </w:pPr>
    <w:rPr>
      <w:rFonts w:eastAsia="Times New Roman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34:00Z</dcterms:created>
  <dc:creator>VVE</dc:creator>
  <dc:description/>
  <dc:language>en-US</dc:language>
  <cp:lastModifiedBy>IRa</cp:lastModifiedBy>
  <cp:lastPrinted>2005-12-21T10:35:00Z</cp:lastPrinted>
  <dcterms:modified xsi:type="dcterms:W3CDTF">2005-12-22T13:34:00Z</dcterms:modified>
  <cp:revision>2</cp:revision>
  <dc:subject/>
  <dc:title>Проект наказу 650</dc:title>
</cp:coreProperties>
</file>