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ровоград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рченко Надія Миколаї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вдєєв Анатолій Миколайович, 195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вань Світлана Вікторівна, 195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бязова Ольга Олег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мак Вікторія Віталіївна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латня Лариса Олександ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к Марина Сергіївна, 1993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ільова Олена Іванівна, 197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Володимир Олексійович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носов Євгеній Миколайович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шко Олександр Володимир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ицька Ліана Анатолії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як Маргарита Едуардівна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вичова Вікторія Вікторівна, 1996 року народження – від місцевої організації ПОЛІТИЧНОЇ ПАРТІЇ "НАША ЗЕМ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етньов Олександр Станіславович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арін Андрій Сергійович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хмістер Євгеній Володимирович, 1986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ацький Олександр Георгійович, 198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бринец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йко Галина Олександрівна, 194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цнєва Любов Василівна, 196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игина Наталія Василівна, 196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агуля Ніна Олександ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ж Микола Анатолійович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енко Людмила Володимир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ян Людмила Антон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дніцина Наталія Володимирівна, 1985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ун Раїса Іван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ердленко Олексій Олексійович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пта Валентина Сергі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пта Тетяна Михайл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енко Ніна Йосип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чко Тетяна Васил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авінська Алла Миколаївна, 197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Віра Лаврентії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нюк Любомира Петрівна, 195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льшан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китюк Наталія Олександрівна, 196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ірник Олена Василівна, 1964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овак Неля Анатолії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Катерина Васил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’єва Галина Миколаївна, 1954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ецький Сергій Валентинович, 1966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стантінова Олена Федор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дюкова Марія Андр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іньков Сергій Павл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інькова Ольга Віктор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двічук Іван Олександрович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енко Олена Григо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ова Вікторія Володимирівна, 1985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іходжаєва Маргарита Серг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ілова Лідія Григо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енко Галина Миколаї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бачова Світлана Сергіївна, 197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йворон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батюк Людмила Володимирівна, 196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листун Анатолій Кузьмич, 1939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оргун Олена Федорівна, 196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ова Лідія Дмитр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діна Олена Іван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щук Павло Якович, 1942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тюк Валентина Анатолії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сько Світлана Михайл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ько Людмила Антонівна, 195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бан Ольга Дмитр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шегуба Інна Олександр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шковська Любов Олександр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Тамара Іван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щук Надія Володимир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ський Василь Якович, 195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ганенко В’ячеслав Петр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Наталія Павл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Тетяна Афанасіївна, 1962 року народження – від місцевої організації ПОЛІТИЧНОЇ ПАРТІЇ "СОЦІАЛІСТ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ні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вченко Ольга Анатоліївна, 1974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мронь Тетяна Сергіївна, 195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пак Олена Анатоліївна, 197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куша Людмила Іван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фтеній Галина Іва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Світлана Олексіївна, 195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щук Євгенія Леонідівна, 194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біченко Лілія Іванівна, 194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ковська Любов Дмитрівна, 194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чук Віталій Степанович, 193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калашнюк Вадим Сергійович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а Ніна Павлівна, 195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ська Тамара Андрі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аєва Юлія Іванівна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Євгеній Іванович, 194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єнко Валерій Віталійович, 197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Любов Михайл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ука Людмила Дмитрівна, 1985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ровеличкі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льцер Катерина Володимирівна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сядько Катерина Володимирівна, 199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епетинська Людмила Іванівна, 1951 року народження – від місцевої організації Соціалістич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Надія Володими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яр Валерій Борис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ба Василь Васильович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ря Галина Миколаївна, 196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ерган Галина Степанівна, 194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хиж Тетяна Віталі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огор Анастасія Олександрівна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Ольга Іванівна, 1961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гун Тамара Михайлі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нцова Юлія Володимирівна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ипенко Ольга Віктор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тян Микола Петрович, 1963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Марина Михай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ужа Людмила Михайл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мчук Наталія Миколаївна, 197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ин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діло Валентина Іванівна, 196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зарук Антоніна Володимирівна, 195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блуча Наталія Олексіївна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дрик Ольга Миколаї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Олексій Васильович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калова Катерина Іванівна, 198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Тамара Володимир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кот Зоряна Миколаївна, 197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еля Віра Іван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Валентина Іванівна, 1941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гура Наталія Геннадіївна, 197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Валентина Дмитр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на Марина Володимирівна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ран Лідія Іван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фанюк Оксана Віктор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шанова Наталія Анатолі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іна Валентина Андріївна, 1954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рамко Тамара Василівна, 195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м’ян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гун Сергій Володимирович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омбровський Георгій Іванович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ц Раїса Володимирівна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еліт Валентина Іван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н Наталя Володими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Валентина Микола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Вікторія Сергії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юк Катерина Юр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нцова Любов Олександр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икова Аліна Михайл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котан Наталія Віталіївна, 199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Світлана Анатолії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йчук Олена Григорівна, 196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дул Максим Михайлович, 199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ченко Валентина Іван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афер Дмитро Валерійович, 1992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ровоград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мутко Андрій Павлович, 196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лахотнюк Ольга Станіславівна, 1990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учанова Валентина Володимирівна, 195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дурко Анна Сергіївна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щук Зінаїда Іван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оль Любов Леонід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ук Олександр Анатолій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енко Микола Сергійович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южна Олена Михайл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па Валентина Пилип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миженко Вадим Володимирович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т Галина Вікторів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єєва Оксана Сергії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Марина Станіслав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абіна Наталія Миколаївна, 1959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ліч Вікторія Ігорівна, 199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маз Ганна Олегівна, 198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анії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слюков Юрій Григорович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вальська Альона Володимирівна, 1986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лтавець Світлана Владиславі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хтій Тетяна Віктор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катова Алла Олексії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сун Олександр Борис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зь Людмила Борис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жур Галина Валерії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ська Наталія Олександрівна, 1981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иця Володимир Миколайович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иця Наталія Сергії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Павло Павлович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юков Андрій Вікторович, 198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орнова Альона Іван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Катерина Григорі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укарєва Тетяна Олександрівна, 197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ундер Дмитро Юрійович, 1984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шан Наталія Василівна, 1985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овискі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венко Наталія Володимирівна, 198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еліванова Галина Петрівська, 1964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иплива Олена Валентинівна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шадський Микола Андрійович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палова Наталка Олександр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авіцька Надія Іван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єва Вікторія Миколаївна, 1988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втило Віктор Борис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цева Галина Іван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ва Наталія Микола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інус Валентина Леонід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стя Людмила Вікторівна, 197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енко Олександр Петр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Алла Григорівна, 1968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патенко Світлана Микола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псенко Олена Анатолі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одний Станіслав Володимирович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чуліна Галина Іванівна, 197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городкі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мбурська Тетяна Миколаї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зюба Наталія Анатоліївна, 1957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окарь Оксана Вікторівна, 1987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дзай Наталія Павл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воровська Лідія Володими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єєва Ольга Олексії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ка Тетяна Микола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рій Надія Миколаї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ієнко Марта Олександр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городська Тетяна Сергіївна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енко Валентина Васил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енець Віра Станіславівна, 195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ак Ганна Павл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ійдихата Людмила Дмит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гир Лідія Степан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юк Ірина Юрі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лима Лія Анатоліївна, 196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синенко Тетяна Василівна, 1977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архангель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емезовська Ольга Савівна, 195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вченко Тетяна Йосипівна, 195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ащевацька Марія Іванівна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аман Андрій Васильович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тушенко Ірина Павлі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укова Наталія Володими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ков Валерій Олександрович, 1965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Ольга Петр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овська Валентина Федотівна, 194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ик Лідія Степан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гура Олександр Ігорович, 198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яко Любов Васил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гур Раїса Іван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ушенко Наталія Павлівна, 1959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а Світлана Іван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Ганна Сав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ате Світлана Миколаївна, 198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а Олександра Василівна, 195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миргород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гданюк Галина Володимирівна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нько Олена Григорівна, 195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руцька Тетяна Павлівна, 198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енко Анжеліка Олександрівна, 199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йда Любов Іванівна, 196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ман Тетяна Георгі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юк Наталія Вільям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Олександр Віктор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Ніна Антон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Оксана Іванівна, 198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чук Олександр Миколай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чатна Світлана Федо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пата Ольга Василівна, 1950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лославська Людмила Борис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уліна Любов Пет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урець Оксана Микола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 Людмила Володимир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балда Олександр Леонідович, 1988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україн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хомова Валентина Іван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ірич Тетяна Борисівна, 195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алашкевич Людмила Валентинівна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Ганна Пет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юк Раїса Павлівна, 194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Олена Михайл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енко Тетяна Вікто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кула Валентина Іван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ченко Галина Олександр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а Валентина Олександр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Таміла Олександрівна, 195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хоренко Світлана Володимирівна, 196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тян Юлія Володимир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чук Ганна Михайлівна, 194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ртій Віра Віктор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тюк Тетяна Володимирівна, 1955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ощій Любов Іванівна, 1954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йко Світлана Миколаї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тляренко Людмила Василівна, 195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нко Надія Леонтії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як Валентина Васил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скварко Алла Віктор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’юнова Ольга Андрії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щенко Олександра Сидорівна, 194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нь Наталія Микола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пало Ганна Григорівна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я Ніна Миколаївна, 1955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р Василь Миколайович, 195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Лариса Пет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Тетяна Анатоліївна, 197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вертень Григорій Василь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енко Ніна Іванівна, 196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ко Лідія Ів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нь Володимир Никифорович, 195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й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руп Анатолій Дмитрович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азаренко Ніна Михайлівна, 1960 року народження – від місцевої організації ПОЛІТИЧНОЇ ПАРТІЇ "ГРОМАДСЬКИЙ РУХ "НАРОДНИЙ КОНТРОЛ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авидов Олександр Сергійович, 199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вінок Лариса Васил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йко Олександр Олександрович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к Руслана Григор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а Світлана Вікто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Олена Георгі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юшина Тетяна Григорівна, 1953 року народження – від місцевої організації Партії Пенсіонер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шкілевич Євгенія Олександрівна, 1976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ща Віталій Миколайович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Наталія Іван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Світлана Григор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ятець Олена Микола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ірнова Оксана Сергі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ановська Олена Віктор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Юлія Вікторі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нгарьова Алла Андріївна, 1972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нуфрії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лахотний Володимир Анатолійович, 197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андурська Ірина Володимирівна, 197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ириленко Клавдія Петрівна, 195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анесова Ольга Михайлівна, 197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йвазян Ольга Іванівна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ана Ірина Іванівна, 198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шка Ганна Федор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йко Варвара Володимирівна, 1978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опол Надія Григо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женкова Світлана Анатоліївна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ік Вадим Станіславович, 197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Тетяна Олександ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ло Микола Михайлович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енікова Надія Микит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Любов Роман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жепа Людмила Вадим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стун Юлія Григорівна, 197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і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кач Тетяна Анатоліївна, 198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ловченко Дар'я Григорівна, 199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іфенко Олена Петр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ікова Марина Володими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ьшенко Наталя Володими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ік Тетяна Вікторівна, 1954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шок Тетяна Миколаї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атенко Людмила Микола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оренко Тамара Васи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іченко Тетяна Микола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кидач Тетяна Віталії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дан Наталія Василівна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алій Ірина Іван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ько Андрій Анатолійович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маренко Віра Кирилівна, 194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бботня Світлана Вікторівна, 197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ітловод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лющ Галина Миколаївна, 195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елипенко Дмитро Йосипович, 195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рбунов Михайло Борисович, 1969 року народження – від місцевої організації політичної партії "Наш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менко Євдокія Василівна, 195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стовська Ганна Олександр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вянченко Надія Володимир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галіна Ольга Володимирівна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ка Оксана Миколаї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ай Анна Володимир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Любов Андрії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ова Лідія Іван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еєв Валерій Юрійович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атська Лідія Микола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енко Ганна Василівна, 196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ьяно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ліцька Алла Володимирівна, 198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іщук Наталія Дмитрівна, 196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шерна Ніна Федорівна, 196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ідар Володимир Григорович, 194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ярська Аделаїда Сігізмундо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інчковська Тетяна Анатоліївна, 196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лотаренко Надія Петр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манич Василь Володимирович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льов Олександр Єгорович, 1948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льова Наталія Леонтіївна, 1951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ищук Наталія Броніслав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зірна Людмила Семен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утар Ольга Микола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Алла Володимир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сій Галина Васил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истіяненко Світлана Валентин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чаєва Галина Миколаївна, 198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инівська район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їка Світлана Василівна, 197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ибик Світлана Василівна, 196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исяжнюк Людмила Борисівна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вик Віра Іванівна, 195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ш Валентина Іван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зема Надія Григор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ка Тетяна Олексі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южна Лариса Єгор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Інна Григо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Любов Леонідівна, 1954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енко Ольга Павл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тан Ольга Павл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Людмила Олександр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тенко Ольга Миколаї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сенко Людмила Анатоліївна, 197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м’янська міськ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лесник Дмитро Сергійович, 197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рталевич Наталія Анатоліївна, 1964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ябовол Валентина Панасівна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зяєва Ніна Миколаї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енко Валерій Давидович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а Ліна Михайл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Раїса Андріївна, 194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ятинська Наталія Олексії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ченко Михайло Миколай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тельський Євген Миколайович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а Світлана Анатоліївна, 196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енко Олена Валентинівна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каленко Наталія Гаврилівна, 1956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ьожка Наталія Миколаївна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дул Михайло Дмитрович, 195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та Світлана Сергії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шер Тетяна Геннадії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вол Лідія Хонівна, 194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ровоградська міськ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айка Микола Іванович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тнаренко Ігор Юрійович, 198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садчий Сергій Михайлович, 196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н Наталія Григорівна, 1985 року народження – від місцевої організації Політичної партії "Зелені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ка Оксана Мирославівна, 197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енко Юлія Миколаївна, 198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ова Тетяна Сергіївна, 1986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 Віталій Васильович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Володимир Васильович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шуба Оксана Анатолії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менчук Костянтин Володимир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инська Наталія Вікторівна, 1965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убей Ольга Тимофії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рзлікіна Тетяна Григор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ря Сергій Михайлович, 196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ьченко Андрій Сергій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оіваненко Галина Олексі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ченко Петро Іванович, 195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йська міськ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ань Олександр Вікторович, 197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лійник Вікторія Вікторівна, 198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номарьов Євген Анатолійович, 1983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ова Ірина Віктор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ословська Світлана Олександр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вський Валерій Антонович, 198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рій Микола Анатолійович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чірко Валентина Анатолії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ець Валентина Анатолії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енко Юлія Геннадіївна, 199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ов Олександр Володимир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Світлана Василівна, 196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ва Світлана Олександрі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ук Леонід Федорович, 1972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 Віктор Володимирович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а Ірина Григорівна, 196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ісаренко Олександр Миколайович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Ольга Миколаївна, 1959 року народження – від місцевої організації ПОЛІТИЧНОЇ ПАРТІЇ "СОЦІАЛІСТ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ітловодська міськ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реняк Василь Клавдійович, 196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іпчук Любов Дмитрівна, 195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лінська Тамара Євгенії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нік Володимир Іванович, 197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ко Юрій Іванович, 196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єва Олена Василівна, 198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глатий Юрій Вікторович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галов Сергій Сергій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ічева Тетяна Анатоліївна, 1966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 Констянтин Борисович, 196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илов Артем Андрійович, 1974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йчук Наталія Борис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товик Олександра Іван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ий Олексій Миколайович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зіненко Сергій Федорович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ій Юлія Миколаї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тар Валентина Іванівна, 194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1:00Z</dcterms:created>
  <dc:creator/>
  <dc:description/>
  <cp:keywords/>
  <dc:language>en-US</dc:language>
  <cp:lastModifiedBy>Kornijchuk</cp:lastModifiedBy>
  <cp:lastPrinted>2015-09-06T20:40:00Z</cp:lastPrinted>
  <dcterms:modified xsi:type="dcterms:W3CDTF">2015-09-17T09:35:00Z</dcterms:modified>
  <cp:revision>7</cp:revision>
  <dc:subject/>
  <dc:title/>
</cp:coreProperties>
</file>