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4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Автономна Республіка Крим</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і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0102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021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ий Крим – вул.Лібкнехта К., вул.Лібкнехта К./Пушкіна, вул.Люксембург Р., вул.Осипенко П., вул.Свободи, вул.Свободи/12 Квітня, вул.Чапаєва, вул.Чапаєва/227-й ТСК Дивізії, вул.12 Квітня, пров.Жовтневий, пров.Чапає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41, м.Старий Крим, Кіровський р-н, Автономна Республіка Крим, 9734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41, м.Старий Крим, Кіровський р-н, Автономна Республіка Крим, 973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102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021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ий Крим – вул.Горького/Ларишкіна П., вул.Гріна, вул.Гріна/Шевченка, вул.Жовтнева, вул.Жовтнева/Пушкіна, вул.Ларишкіна П., вул.Сонячна, вул.Стоянових Братів, вул.Стоянових Братів/Луначарського, вул.Суворова, вул.Суворова/Пушкі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ика Ларишкіна, 1, м.Старий Крим, Кіровський р-н, Автономна Республіка Крим, 9734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ика Ларишкіна, 1, м.Старий Крим, Кіровський р-н, Автономна Республіка Крим, 973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102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022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ий Крим – вул.Ванєєва, вул.Калініна, вул.Кірова, вул.Косенка П., вул.Леніна: 66–66А, 84, 86–88, 92–92А, 94, 98–102, 104–106, 108–110, 112, 114–116А, 118–213; вул.Лісна, вул.Лугова, вул.Лугова/Халтуріна, вул.Луначарського, вул.Перемоги, вул.Пролетарська, вул.Радянська, вул.Радянська/Перемоги, вул.Садова, вул.Халтуріна, вул.Холода, вул.Холода/Чапаєва, вул.227-й ТСК Дивізії, пров.Перемог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35, м.Старий Крим, Кіровський р-н, Автономна Республіка Крим, 9734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35, м.Старий Крим, Кіровський р-н, Автономна Республіка Крим, 973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102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022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ий Крим – вул.Абденнанова Алімє, вул.АбдульТейфука, вул.Виноградна, вул.Воровського, вул.Восьмого Березня, вул.Гагаріна, вул.Гаспринського, вул.Георгіївська, вул.Гірська, вул.Дачний тупик, вул.Друга Дачна, вул.Золотополенське шосе, вул.Ісаєва, вул.Комуни, вул.Котовського, вул.Красива, вул.Крупської, вул.Леніна: 1–65, 67–79, 85, 89, 93, 95, 103, 107, 111, 113, 117–117А; вул.Ліванського, вул.Логвинова, вул.Можжевелова, вул.Островського, вул.Партизанська, вул.Партизанська/Комуни, вул.Річкова, вул.Свердлова, вул.Свердлова/Суворова, вул.Селянська, вул.Спартака, вул.Стамова, вул.Тиха, вул.Травнева, вул.Фонтанна, вул.Фрунзе, вул.Червона Площа, вул.Червоноармійська, вул.Шевченка, вул.Шевченка/Воровського, вул.Яни Дунья, пров.Дачний, пров.Дачний 2, пров.Короткий, пров.Ліванського, пров.Логвинова, пров.Піонерський, пров.Свердлова, Водосховище, Підстанці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01, м.Старий Крим, Кіровський р-н, Автономна Республіка Крим, 9734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Леніна, 101, м.Старий Крим, Кіровський р-н, Автономна Республіка Крим, 973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102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022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ий Крим – вул.Абрикосова, вул.Айргуль, вул.Амосова, вул.Горького, вул.Давидова, вул.Інтернаціональна, вул.Калініна (с. Красне), вул.Квартал Будівельників, вул.Кримська, вул.Мустафаєва, вул.Південна, вул.Північна, вул.Піонерська, вул.Піонерська/Третій Провулок, вул.Пушкіна, вул.Тринадцяте Квітня, вул.Ювілейна, Другий Провулок, Перший Провулок, П’ятий Провулок, Сьомий Провулок, Третій Провулок, Четвертий Провулок, Шостий Провулок</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Лібкнехта, 33, м.Старий Крим, Кіровський р-н, Автономна Республіка Крим, 9734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Лібкнехта, 33, м.Старий Крим, Кіровський р-н, Автономна Республіка Крим, 973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7</w:t>
            </w:r>
          </w:p>
        </w:tc>
        <w:tc>
          <w:tcPr>
            <w:tcW w:w="345" w:type="dxa"/>
            <w:tcBorders/>
            <w:vAlign w:val="bottom"/>
          </w:tcPr>
          <w:p>
            <w:pPr>
              <w:pStyle w:val="Normal"/>
              <w:widowControl/>
              <w:jc w:val="center"/>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103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034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тальне, с.Южне, с.Ячмінн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7, с.Батальне, Ленінський р-н, Автономна Республіка Крим, 9821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7, с.Батальне, Ленінський р-н, Автономна Республіка Крим, 982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010344,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010345,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103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034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йкове – вул.Боровикова, вул.Вишнева, вул.Гагарина, вул.Заводська, вул.Зарічна, вул.Інтернаціональна, вул.Керченська, вул.Комарова, вул.Кримська, вул.Лихачева, вул.Мірна, вул.Нагорна, вул.Полева, вул.Пряма, вул.Річкова, вул.Рудняковська, вул.Самойлова, вул.Степова, вул.Центральна, вул.Черешнєва, вул.Шкільна, пров.Вільний, пров.Шкільний, с.Курортн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 с.Войкове, Ленінський р-н, Автономна Республіка Крим, 9822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 с.Войкове, Ленінський р-н, Автономна Республіка Крим, 982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010351,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103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036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ірове, с.Вулканівка, с.Ярк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7, с.Кірове, Ленінський р-н, Автономна Республіка Крим, 9823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Кірове, Ленінський р-н, Автономна Республіка Крим, 982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010361,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103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037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мисотка, с.Петрове, с.Фронтов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3, с.Семисотка, Ленінський р-н, Автономна Республіка Крим, 9821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3, с.Семисотка, Ленінський р-н, Автономна Республіка Крим, 982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010377,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103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038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истопілля, с.Затишне, с.Лібкнехтівка, с.Тасунов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Хомко, 37, с.Чистопілля, Ленінський р-н, Автономна Республіка Крим, 9822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Хомко, 37, с.Чистопілля, Ленінський р-н, Автономна Республіка Крим, 982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010381,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103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038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агерове – вул.Виноградна, вул.Зелена, вул.Комсомольська, вул.Космонавтів, вул.Крайняя, вул.Леніна: 1–5, 5Б, 6, 7–70А; вул.Московська, вул.Нова, вул.Одеська, вул.Переїзна, вул.Пряма, вул.Радянська, вул.с.Андріївка, вул.Севастопольська, вул.Харківська, вул.Херсонська, вул.Шосейна, вул.1Травня, с.Іванів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осейна, 15, смт Багерове, Ленінський р-н, Автономна Республіка Крим, 98227</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осейна, 15, смт Багерове, Ленінський р-н, Автономна Республіка Крим, 982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010385,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жанко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107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077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жанкой – вул.Ватутіна: 59, 61, 63, 65–88; вул.Крупської: 75, 77, 79, 81, 83–85, 87, 89–91, 93, 97, 99, 101, 103, 105, 107, 109–137, 139–140, 142, 144, 146, 148, 152–168; вул.Маяковського: 81, 83, 85, 87–124, 126, 128, 130, 132, 134, 136, 138, 140, 142; вул.Ново-Садова: 164–217, 219, 221, 223, 225, 227, 229, 231–231А; вул.Радянська: 25, 27, 29, 31, 33, 35, 37, 42–44, 46–52, 54–58, 60, 62, 64; вул.Рюмшина: 23–23А, 27–27А, 29–75А, 80, 82; вул.Рюмшина / пров. Керченський, вул.Шмідта: 26–32, 38–56; пров.Керченський: 9, 15, 21; пров.Продольний: 2А–46, 6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39, м.Джанкой, Автономна Республіка Крим, 961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39, м.Джанкой, Автономна Республіка Крим, 96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107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077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жанкой – вул.Ватутіна: 1А–58, 60, 62, 64; вул.Ватутіна / пров. Матросова, вул.Крупської: 2–74, 76, 78, 80, 82, 86, 88, 92, 94, 98, 100, 102, 104, 106, 108, 138; вул.Крупської / пров. Крупської, вул.Радянська: 1–24, 26, 28, 30, 32, 34, 36, 38–40; вул.Садова: 80–151; вул.Садова / пров. Волзький, вул.Садова / пров. Матросова, вул.Садова / Шмідта, вул.Толстого: 44–70; вул.Шмідта: 35А; пров.Крупської, пров.Матросова: 15–16;</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5, м.Джанкой, Автономна Республіка Крим, 961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5, м.Джанкой, Автономна Республіка Крим, 96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107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077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жанкой – вул.Комсомольська, вул.Кошового Маршала, вул.Кошового Маршала / пров.Піонерський, вул.Леніна: 38, 40–44, 48, 50, 52–54, 56; вул.Ново-Садова: 1–38; вул.Першотравнева: 1, 3, 5, 7, 11; вул.Садова: 3А–42А; вул.Ударна, вул.Федора Приходька: 1–25; пров.Городній, пров.Комсомольський, пров.Піонерський: 1–5, 9, 19, 25; пров.Садов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6, м.Джанкой, Автономна Республіка Крим, 961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6, м.Джанкой, Автономна Республіка Крим, 96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ерч</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108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086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ерч – вул.Вокзальне шосе: 12–32 к.ГУРТ; вул.Желябова, вул.Жені Дуднік: 6–8, 12–47; вул.Зелена, вул.Комарова: 2–36, 38, 40, 42–44, 46, 48, 50, 52–52А, 54; вул.Крупської: 2–18А, 20, 28, 32, 34, 38; вул.Чернишевського, вул.Чкалова: 2–51, 54, 56, 58, 60; вул.Шлагбаумська: 1–45; вул.1 Еспланадна: 48, 50, 55–95; вул.1 Нагорна, вул.2 Нагорна: 1–27; вул.23 Травня 1919 р.: 1–38; пров.Батьківщини, пров.Больнічний, пров.Вільний, пров.1 Нагорний, пров.2 Нагорний, пров.3 Вокзаль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ова, 4, м.Керч, Автономна Республіка Крим, 9830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ова, 4, м.Керч, Автономна Республіка Крим, 98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Сімферополь,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111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114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імферополь – вул.Вілар, вул.Дорожна: 2–94; вул.Кечкеметська: 11–13, 15–15 к.4, 17, 19, 21–21А, 23А–23/14, 25, 29–29А, 31А, 33, 35, 37, 39–39/2, 41, 43, 45–47, 51, 53, 55–57, 59, 63, 65; вул.Київська: 127, 129; вул.Молодих Підпільників: 2–69/45, 71/40–71/70, 75–75Б, 77, 79–81, 83, 85–87А, 89–89А, 91, 93, 95–109; вул.Польова: 55, 57/1, 79–79Б, 83, 91, 95/1–109; вул.Рєпіна: 121–125, 127–127/10, 129–129/1, 131–148/10; вул.Садова: 60–103/9; вул.Стрілкова: 19А–21А, 23, 25, 27–27Б, 29, 31, 33–33Б, 35, 39–66/51; пров.Дорожний, пров.Молодих Підпільників, пров.Трамвайний: 1А–1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ечкеметська, 2, м.Сімферополь, Автономна Республіка Крим, 9505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ечкеметська, 2, м.Сімферополь, Автономна Республіка Крим, 95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rPr>
            </w:pPr>
            <w:r>
              <w:rPr>
                <w:color w:val="000000"/>
                <w:sz w:val="28"/>
              </w:rPr>
              <w:t>змінити межі виборчої дільниці №0111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114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імферополь – вул.Автомобільна: 50–60; вул.Артезіанська, вул.Баришева: 24А–78/36; вул.Зуйська, вул.Кар’єрна, вул.Кечкеметська: 107, 113–115, 119–121, 123, 125–127А, 129–129А, 131–131А, 133, 135–137, 139, 141; вул.Комунарів, вул.Краснодарська: 45, 51, 53, 57–57А, 59, 61–61А, 65, 67, 69/1; вул.Новосергіївська, вул.Октябрят, вул.Перегонець, вул.Пригородна: 2А–41; заїзд Новосергіївський, пров.Автобусний, пров.Ветеринарний, пров.Зуйський: 1–36; пров.Кар’єрний, пров.Ливенський, пров.Листяний, пров.Новосергіївський, пров.Огородний, пров.Піщаний, проїзд Краснодарський, просп.Победи: 107–107И, 113, 115, 121, 123–125, 127–127/1, 129–129/2, 131–131В, 133–158/2, 160–162, 164–166, 168, 170, 172, 174, 178, 180–184/2, 186/1, 188, 190, 192–192А, 194–194/2, 196–196/1, 198–200, 202, 204–204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обеди, 176/2, м.Сімферополь, Автономна Республіка Крим, 9502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обеди, 176/2, м.Сімферополь, Автономна Республіка Крим, 95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rPr>
            </w:pPr>
            <w:r>
              <w:rPr>
                <w:color w:val="000000"/>
                <w:sz w:val="28"/>
              </w:rPr>
              <w:t>змінити межі виборчої дільниці №0111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116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імферополь – вул.Будьонного: 3–30; вул.Грибоєдова: 43, 45–47, 49–49А, 51–51А, 53/19–132; вул.Дачна: 24–61; вул.Комсомольська: 46, 48, 50, 52–71/31; вул.Льовкіна, вул.Малорєченська, вул.Партизанська, вул.Рубцова, вул.Смірнова, вул.Снайперів: 27–42/41; вул.Стахановців: 47А–59/13; вул.Терлецького, вул.Федотова: 11–62/6; вул.Федька, вул.51-ї Армії: 4, 6–8, 10, 12, 20, 22, 24, 26, 28–28А, 30–30А, 32–32А, 34–36А, 38, 40/44, 42–42/53, 44/14, 46/13–57; пров.Вільний, просп.Победи: 47, 49–51, 53–53А, 55–59/1, 61Б–61/2, 63, 67, 69–73/3, 75, 77–81/1, 83/2–91А, 93–101/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ьонного, 28, м.Сімферополь, Автономна Республіка Крим, 95017</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ьонного, 28, м.Сімферополь, Автономна Республіка Крим, 95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rPr>
            </w:pPr>
            <w:r>
              <w:rPr>
                <w:color w:val="000000"/>
                <w:sz w:val="28"/>
              </w:rPr>
              <w:t>змінити межі виборчої дільниці №0111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116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імферополь – вул.Бетховена: 1–61, 63, 65, 69/53, 73–73/1, 75/44, 77/51, 79–81, 83/54; вул.Бітакська, вул.Будьонного: 38–65/88; вул.Коцюбинського, вул.Ладигіна: 21, 25–52 к.4; вул.Лебедєва: 28/51–60; вул.Суходольна: 50/122–100; вул.Федотова: 1/36–10; вул.Фурманова: 36–91; вул.Чайковського, вул.Чапаєва: 18–81А; вул.Щорса, вул.51-ї Армії: 58–106, 108/16, 110, 112–122; пров.Гравійний, пров.Гранітний, пров.Ладигіна, пров.Ю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ьонного, 32, м.Сімферополь, Автономна Республіка Крим, 95017</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ьонного, 32, м.Сімферополь, Автономна Республіка Крим, 95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111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118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імферополь – вул.Археологічна: 2/84, 4А, 4/1, 6А; вул.Батаєва, вул.Беспалова: 3/1–3/2, 5/2, 7, 9, 11, 13, 15–15А, 17, 19–19А/65, 23, 25, 27, 29–31А, 33, 35А–35/13; вул.Неапольська, вул.Нестерова: 2А, 8, 32, 54; вул.Петровська Балка: 1А, 3, 3Е, 3/1, 3/3, 5, 6, 6/1, 7, 9, 10-5, 11, 13, 14, 14А, 15, 15А, 16, 17, 17А, 18, 19, 20, 20/13, 21А, 22, 23, 23А, 23/1, 24, 25, 25А, 26, 27, 28, 29, 30, 30/1, 31, 32, 33, 33А, 34, 35, 38/1, 39, 40, 41, 43, 48, 50, 54, 59, 60, 61, 62, 63, 63/4, 64, 65, 65/6, 67, 67/8, 68, 69/1, 70, 71, 71А, 71-12, 72, 74, 76, 76А, 76/3, 76/8, 78/6, 80, 82; вул.Тургенєва: 56–56/1; вул.Фрунзе: 36–43/2; пров.Лестнічний спуск, пров.Петровський, пров.Прольот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генєва, 27А, м.Сімферополь, Автономна Республіка Крим, 95017</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генєва, 27А, м.Сімферополь, Автономна Республіка Крим, 95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111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118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імферополь – вул.Аксакова, вул.Воровського: 1/2–5, 7, 11, 13–15; вул.Ленінградська, вул.Мокроусова, вул.Петропавловська, вул.Пролетарська, вул.Снайперів: 2, 4/21, 8А, 12–12А, 16/51, 18–18/40, 20, 22–26; вул.Тургенєва: 3А–52; вул.Шмідта: 4–10, 14–14А, 31–35/50; пров.Смєжний, пров.Шмідт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сакова, 10, м.Сімферополь, Автономна Республіка Крим, 95017</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сакова, 10, м.Сімферополь, Автономна Республіка Крим, 95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111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119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імферополь – вул.Артилерійська: 2/57, 3, 4, 6, 7, 7А, 8, 9, 10, 11, 12, 13, 14, 30; вул.Братська: 3, 4, 5, 6, 7, 10, 12, 13, 14, 15, 16, 18, 19, 19/2, 20, 20А, 21/3, 21/3А, 22, 23, 24, 25, 26, 26/41, 27, 27А/74А, 28, 30, 32, 32/47, 34; вул.Долетова: 6, 36А; вул.Інге: 2, 2А, 6, 7, 7/1, 7/2, 8, 9, 10, 11, 11А, 12, 13, 14, 14Б, 16, 17, 18, 19, 19-8, 20, 21, 22, 23, 25, 27, 29, 31, 33, 35, 37, 39, 39/6, 49; вул.Красноармійська: 2/5, 3, 4, 4/30, 6, 7, 8, 8/2, 9, 10, 11, 12, 13, 14, 15, 16, 16/6, 17, 18, 18А, 19, 20, 21, 22, 23, 24, 25, 26, 27, 29, 31, 31А, 32, 32А, 34, 35, 35А, 36, 37, 37А, 38, 38/3, 39, 40, 40/2, 41, 42, 44, 46, 48, 50, 52, 54, 54/10, 56, 56/49, 60, 62, 64, 66, 68, 70; вул.Кримська, вул.Нижньогоспітальна: 2, 2/7, 3, 4, 5, 5/15, 6, 7, 8, 9, 10, 11, 14, 15, 16, 17, 18, 19, 20, 22, 24, 24/22, 25, 27; вул.Перевальна: 1, 2, 2/17, 3, 4/2, 6, 6/1, 7, 8, 9, 11, 13, 18/2, 21; вул.Погранічників, вул.Студенчеська: 10–29; вул.Фабричний спуск, вул.8-го Марта: 12, 13, 13/2, 15, 16, 17, 18, 18/2, 21, 22, 24, 26, 28, 29, 30, 34, 35, 36, 37, 38, 40, 40/3, 40/6, 41, 42, 43, 44, 45, 46, 47, 48, 49, 50, 51, 52, 52/53, 53, 54, 55, 56, 57, 58, 59, 60, 60А, 61, 62, 63, 64, 69, 73, 77/51, 79, 81, 85, 87, 89, 90, 91; пров.Артилерійський, пров.Верхній, пров.Делегатський, пров.Красноармійський, пров.Кримський, пров.Обривной, пров.Підгірний, пров.Погранічників, пров.Скалистий: 38, 39, 45, 47А, 51, 53, 62; пров.Скіфський, пров.Телевізіонний, проїзд Перший Петровський: 1, 3, 7;</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уденчеська, 13, м.Сімферополь, Автономна Республіка Крим, 950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туденчеська, 13, м.Сімферополь, Автономна Республіка Крим, 95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111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119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імферополь – вул.Володарського, вул.Єфремова, вул.Курчатова, вул.Леніна: 6–8, 10, 12, 14, 16–41; вул.Одеська, вул.Ремеслена, вул.Студенчеська: 2–9; вул.Тавричеська: 1А, 1/11, 2, 2/13, 3, 4, 5, 6, 8, 8/3, 10, 12; вул.8-го Марта: 4, 6-8, 6/8, 7, 8, 8/31, 9, 10, 10А, 11; пров.Боковий, пров.Большой, пров.Єфремова, пров.Круглий, пров.Курчатова, пров.Малий, пров.Прямий, пров.Сивашський, пров.Сквозной, пров.Спендіарових, пров.Тихий, пров.Фельдшерс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фремова, 4, м.Сімферополь, Автономна Республіка Крим, 950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фремова, 4, м.Сімферополь, Автономна Республіка Крим, 95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111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119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імферополь – вул.Білогірська, вул.Більшовицька, вул.Кавказька, вул.Краснознаменна: 2/48, 3, 4, 5, 7, 8, 9, 10, 11, 12, 12/1, 13, 15, 16, 17, 17/19, 18, 20, 20А, 21/17, 22, 23/17, 24, 25, 26, 27, 28, 29, 30, 31, 32, 33, 34, 35, 36, 37, 38, 40, 42, 42/2, 46; вул.Мало-Фонтанна: 5, 6, 7, 9, 11, 12, 13, 14, 15, 15А, 16, 17, 18, 20/13, 22/24, 24, 26, 28, 30, 32, 34, 36, 38, 38/33, 40, 42, 44, 46, 48, 50, 52, 54, 54/43, 56, 58, 58А, 60, 60А, 60А/15, 60/66, 64, 65, 65А, 66, 68, 68/3, 68/10, 70, 72, 74, 76; вул.Некрасова: 15, 16, 18, 20, 21, 22, 24, 26, 28, 30, 31, 32, 33, 35, 36, 37, 38, 38/15, 39, 39/2, 43, 43/1; вул.Сергєєва-Ценського: 20, 20/20, 22, 24, 26, 28, 30, 30/27, 32, 34, 36, 36/2, 36/21, 38, 38/20, 39/41, 40, 40/18, 42, 43, 44, 45, 47, 48, 49, 50, 50/3, 51, 52, 53, 54, 55, 56, 58, 59, 60, 62, 63, 64, 66, 70, 70/21; вул.Тавричеська: 11, 13, 14, 14/12, 15Б, 16, 18, 20, 21, 22, 23, 26, 28, 28/2, 32, 34, 36, 38, 40; вул.Чехова: 38, 38/40, 40, 42А, 44, 46, 48, 50, 52, 54, 56, 58, 60, 62, 64, 66; пров.Білогірський, пров.Керченський, пров.Кримчакс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вказька, 5, м.Сімферополь, Автономна Республіка Крим, 950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вказька, 5, м.Сімферополь, Автономна Республіка Крим, 95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імферополь,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112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121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імферополь – вул.Археологічна: 9, 11, 13, 15/1; вул.Бархатової (Висотна), вул.Вінницька, вул.Дарвіна, вул.Жирова (Безіменна), вул.Кизилова, вул.Лозова, вул.Мар’їнська, вул.Нестерова: 1, 1Б, 2, 3, 4, 5, 5А, 10, 13, 17, 21, 23, 25, 26, 27, 28, 29, 31, 33, 35, 39, 41, 43, 44, 45, 47, 49, 51, 53, 55, 57, 58, 59, 61, 63, 65, 67, 69, 71, 71А, 73, 73А, 75, 77, 79, 81, 87, 89, 91, 93, 95, 99, 101, 103, 105, 107, 109, 111, 113, 115; вул.Проізводственна, вул.Связістів, вул.Скіфська, вул.Токарева, вул.Цветочна, пров.Кизиловий, пров.Кінцевий, пров.Крилова, пров.Лозовий, пров.Нижньопетровський, пров.Полігонний, пров.Середньопетровський, пров.Телефонний, проїзд 1-й Петровський: 11, 13, 15, 15А, 17, 19, 21, 23; проїзд 2-й Петровський, тупик Мар’їнський, тупик 1-й Петровський, тупик 2-й Петровський, тупик 3-й Петровський, узвіз Телефон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букіна, 37, м.Сімферополь, Автономна Республіка Крим, 95029</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букіна, 37, м.Сімферополь, Автономна Республіка Крим, 95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112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121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імферополь – вул.Балаклавська: 41, 43, 45, 47–47А, 49, 51–6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лаклавська, 73, м.Сімферополь, Автономна Республіка Крим, 95048</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лаклавська, 73, м.Сімферополь, Автономна Республіка Крим, 950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6</w:t>
            </w:r>
          </w:p>
        </w:tc>
        <w:tc>
          <w:tcPr>
            <w:tcW w:w="345" w:type="dxa"/>
            <w:tcBorders/>
            <w:vAlign w:val="bottom"/>
          </w:tcPr>
          <w:p>
            <w:pPr>
              <w:pStyle w:val="Normal"/>
              <w:widowControl/>
              <w:jc w:val="center"/>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4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рованокурил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0507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076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рованокуриловецька лікарня планового лікування</w:t>
            </w:r>
          </w:p>
        </w:tc>
        <w:tc>
          <w:tcPr>
            <w:tcW w:w="6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87, смт Муровані Курилівці, Мурованокуриловецький р-н, Вінницька обл., 23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ив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0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4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утиски – вул.Гейдена, вул.Дачна, вул.Дружби, вул.Жовтнева: 1–32, 34, 36–40, 42–100; вул.Леніна: 1–102, 106, 108, 110, 112, 114–116, 118, 124, 128, 130, 132, 134, 136–140, 142, 146; вул.Лесі Українки, вул.Островського, вул.Першотравнева, вул.Польова, вул.Пушкіна, вул.Шевченка, вул.Ювілейн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5, смт Сутиски, Тиврівський р-н, Вінницька обл., 2332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5, смт Сутиски, Тиврівський р-н, Вінницька обл., 233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інниц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4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3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Київська: 2–25, 28, 30, 32–38А; вул.Стеценка: 48, 50, 54–56, 58 к.ГУРТ–68; вул.Фрунзе: 71, 83–105; пров.Фрунзе, пров.1-й Стецен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6, м.Вінниця, 21009</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6, м.Вінниця, 21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4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4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Київська: 29, 31, 41–43, 45, 50, 52, 54, 56, 58, 60, 62, 64, 66; вул.П.Морозова: 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Морозова, 13, м.Вінниця, 2102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Морозова, 13, м.Вінниця, 21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4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єлінського, вул.Вінницьке лісництво, вул.Гончарова, вул.Дніпровська, вул.Достоєвського, вул.І.Богуна: 101, 103, 105, 107–107А, 109, 111А–111Б, 113, 115, 117, 119, 121, 131–318; вул.Лісова, вул.Медова, вул.Мічуріна: 3–34Б; вул.Нова, вул.О.Кобилянської, вул.Ранкова, вул.Руданського, вул.Серпнева, вул.Тобілевича, вул.Ю.Рябчинської, пров.Медовий, пров.О.Кобилянської, пров.1-й Лісовий, пров.1-й Руданського, пров.2-й Лісовий, пров.3-й Лісовий, проїзд Ботанічний, проїзд Ювілейний, проїзд 1-й Березовий, проїзд 1-й Дніпровський, проїзд 1-й Харчовиків, проїзд 2-й Медовий, проїзд 2-й Харчовиків, проїзд 2-й Хіміків, проїзд 3-й Харчовиків, проїзд 3-й Хіміків, СТОВ ’Дружб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2, м.Вінниця, 2101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2, м.Вінниця, 21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5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2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Келецька: 2–11, 13, 15, 19, 21, 29, 31, 33, 35–35Б, 37–37Б; вул.Ленських подій: 1–32; вул.Пирогова: 62, 64, 66, 68, 70, 73, 74, 76–76А, 78–78А, 80; вул.Ф.Кона: 35, 39, 48–60; вул.Шевченка: 41, 43; вул.40-річчя Перемоги: 59, 61–72; пров.Келецький, пров.1-й Шевченка, пров.2-й Шевчен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52, м.Вінниця, 21018</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52, м.Вінниця, 21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5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Ілика, вул.В.Киянка, вул.Димчука, вул.Добрих сусідів, вул.Квітуча, вул.Левадна, вул.Маяковського: 186–186А, 188, 190–190А, 192, 194, 196–196А, 198–198А, 200–200А, 202–206А, 208–208А, 210–210А, 212, 214, 216, 218, 220–220Г, 222, 224–287; вул.Ушакова: 73–77А; вул.Ю.Смирнова: 71, 73, 75, 79–79А, 81, 83, 85, 87, 89, 91–91А, 128–158; пров.Сонячний, пров.Сусідський, тупик Маяковського, тупик 1-й Левадний, тупик 2-й Левадний, узвіз Нов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гірна, 13А, м.Вінниця, 21019</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гірна, 13А, м.Вінниця, 210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5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6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Залізнична: 92–132А; вул.Немирівське шосе: 46–46А, 48, 50, 52, 54, 56, 62, 64, 66, 68–70, 72, 80, 82, 84, 86, 137–205; вул.Подвойського, вул.Учительська: 3–9А, 11, 13–30; вул.Форпостна, вул.Чехова: 24–40; пров.Учительський: 15–34; проїзд Подвойського, проїзд 1-й Чехова: 1–29, 31–39; проїзд 2-й Чехова, проїзд 3-й Чехов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мирівське шосе, 78, м.Вінниця, 2103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мирівське шосе, 78, м.Вінниця, 21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зят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0516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62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Козятинська центральна районна лікарня Вінницької обласної ради"</w:t>
            </w:r>
          </w:p>
        </w:tc>
        <w:tc>
          <w:tcPr>
            <w:tcW w:w="6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75, м.Козятин, Вінницька обл., 22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4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76"/>
        <w:gridCol w:w="3387"/>
        <w:gridCol w:w="3387"/>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інь-Каш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702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07</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інь-Каширський – вул.Богдана Хмельницького, вул.Василя Стуса, вул.Ватутіна: 10, 12, 14, 16, 18, 20, 22, 24–24А, 26, 28, 30, 32, 34, 36, 38, 40, 42–141; вул.Воля, вул.Гайова, вул.Грушевського, вул.Комарова, вул.Окружна, вул.Олега Кошового, вул.Поричанська, вул.Суворова, вул.Чкалова, вул.Щорса, вул.Ярослава Мудрого, пров.Ватутіна, пров.Воля, пров.Комарова, пров.Окружний, пров.Олега Кошового, пров.Ярослава Мудрого</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я, 44, м.Камінь-Каширський, Камінь-Каширський р-н, Волинська обл., 4450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я, 44, м.Камінь-Каширський, Камінь-Каширський р-н, Волинська обл., 44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705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27</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гайці – вул.Бутирська, вул.Виговського, вул.Вишнівецька, вул.Габріели Запольської, вул.Глібова, вул.Гоголя, вул.Довженка, вул.Дубнівська, вул.Дулібська, вул.К. Острозького, вул.К. Свидригайла, вул.Клечальна, вул.Колгоспна, вул.Котляревського, вул.Литовська, вул.Лобачевського, вул.Михайлівський Узвіз, вул.Об’їзна, вул.Олеся Гончара, вул.Пилипа Орлика, вул.Підгаєцька, вул.Підгірна, вул.Прилуцька, вул.Прорізна, вул.Руданського, вул.Східно-Межова, вул.Хрещата, вул.Шкільна, вул.Ювілейна, пров.Гоголя, пров.Прилуцький</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8, с.Підгайці, Луцький р-н, Волинська обл., 45602</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8, с.Підгайці, Луцький р-н, Волинська обл., 456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4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09"/>
        <w:gridCol w:w="3571"/>
        <w:gridCol w:w="357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иворі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1201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17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Гейківська психоневрологічна лікарня"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ктябрська, 31А, с.Кривбас, Криворізький р-н, Дніпропетровська обл., 530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тропав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4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0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 – вул.Артемівська: 33–33Б, 35–35Б, 37, 39, 42–76А; вул.Весела, вул.Водяна, вул.Гоголя, вул.Жовтнева: 1, 3, 5, 9, 13, 15, 17, 19, 21, 23, 25–29Б, 31–31А, 33–33А, 35, 37–53; вул.Залізнична, вул.Зеленогайська, вул.Кооперативна: 46, 48, 50–52, 54, 56–66; вул.Кримська, вул.Крутоярська, вул.Лугова, вул.Морозівська, вул.Озерна, вул.Островського, вул.Охотнича, вул.Очеретяна, вул.Першотравнева: 178, 180, 184, 186, 188–188А, 190, 192–225; вул.Піонерська, вул.Піщана, вул.Польова: 184–198; вул.Садова, вул.Свободна: 3, 5, 7, 9, 11, 13, 15, 19, 21, 23, 25–27, 31, 33, 35, 46–160; вул.Снайперська, вул.Червоноармійська, вул.Шевченка: 37–57; вул.Шкільна: 13–13А, 15, 17–17А, 19–46; пров.Очеретя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дяна, 47А, с.Миколаївка, Петропавлівський р-н, Дніпропетровська обл., 5274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дяна, 47А, с.Миколаївка, Петропавлівський р-н, Дніпропетровська обл., 527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4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0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 – вул.Артемівська: 1–32, 34, 36, 38, 40; вул.Вокзальна: 103, 105, 107, 109, 111, 113, 117, 119, 123–125, 127, 129, 131, 133, 135, 137, 139, 141, 143, 145, 149, 151, 153, 169, 188–258; вул.Жовтнева: 2А–2Л, 4, 6–8, 10, 14, 16, 18, 20, 22, 24, 30–30А, 32–32А, 34, 36; вул.Комсомольська, вул.Кооперативна: 1–43, 47, 49, 53–53А, 55; вул.Лермонтова, вул.Молодіжна, вул.Набережна, вул.Нова, вул.Остапенківська, вул.Першотравнева: 106, 108–110, 112, 114–177, 179, 181–183, 185, 187, 189, 191; вул.Польова: 35, 39, 43, 57, 67, 69, 73, 75, 77, 81, 102–176; вул.Пушкіна, вул.Робоча, вул.Роздольна, вул.Самарна, вул.Свободна: 2, 4–4А, 6, 8, 10, 12, 14А, 16–18, 20, 22, 24, 28–30, 32, 34, 36–42; вул.Степова, вул.Шевченка: 1–36А; вул.Широка: 1–5А, 7, 9–9А, 11, 13–13Б, 15–15А, 17–23; вул.Шкільна: 1–12А, 14–14А, 16, 18–18А; пров.Горького, пров.Кузнеч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174, с.Миколаївка, Петропавлівський р-н, Дніпропетровська обл., 5274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174, с.Миколаївка, Петропавлівський р-н, Дніпропетровська обл., 527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к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4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3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кровське – вул.Громова: 1–35; вул.Дзержинського, вул.Київська, вул.Кірова: 128, 132, 134, 136–138, 140, 142, 144, 146, 148, 150–154, 158–162, 164, 166, 170, 172, 174, 176, 178, 180, 182, 184, 188, 192, 194, 200, 202, 204–204А, 208, 212, 214–216А, 218; вул.К.Маркса: 125–185, 186, 188, 190, 192, 196, 198, 200–200Б, 202–202А, 204–206, 208, 210, 212, 214А, 216–216А, 220, 222, 224–230, 232, 234, 236, 238–240, 242; вул.Куйбишева: 1–30, 34–36, 40, 42, 44–46; вул.Леніна: 120А–179, 181, 183, 185, 187–188, 189, 191, 193, 197–199, 201, 205, 207, 209, 211; вул.Набережна: 105, 107–109, 111, 113–117, 119–174, 176, 178–178А, 180, 182, 184, 186А, 188–190, 192, 194, 196–196А, 198–200А, 202–202А, 204, 206–206А, 208, 210–210А, 212, 216–216А, 218–218А, 220–220В, 222А, 224–224А, 226, 228–230, 232–232А; вул.Чайковського: 1–23А; вул.Червоноармійська: 151А; вул.Щорса, вул.40 років Жовтня: 4–10; пров.Тихий: 1–22; пров.Український, пров.Централь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128, смт Покровське, Покровський р-н, Дніпропетровська обл., 536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128, смт Покровське, Покровський р-н, Дніпропетровська обл., 53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4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3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кровське – вул.Власенка, вул.Горького: 1–50, 52; вул.Дубова, вул.Калініна, вул.Кірова: 53–122; вул.К.Маркса: 61–120; вул.Леніна: 47–49, 51А–70, 72–109; вул.Л.Українки, вул.Молодіжна, вул.Набережна: 40–104, 106, 110, 112, 118; вул.Падалки: 70–117; вул.Тельмана, вул.Цикова, вул.Чапаєва, вул.Чкалова, вул.40 років Жовтня: 25–27; вул.50 років Жовтня: 6–8, 14, 16, 18–18А, 20, 22, 24, 30, 36, 38–40, 42, 44–46, 48, 54, 56, 58, 60, 62, 72–74; вул.60 років ВЛКСМ, пров.Запорізький, пров.Мостовий, пров.Островського, пров.Поштов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100, смт Покровське, Покровський р-н, Дніпропетровська обл., 536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100, смт Покровське, Покровський р-н, Дніпропетровська обл., 53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4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3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кровське – вул.Горького: 51, 55–116; вул.Громова: 36–60А; вул.Кірова: 125–127, 129–131, 133, 135, 139, 141, 143, 145–145А, 147, 149, 155–157, 163, 165, 167–169, 171, 173, 175, 177, 179, 181, 183, 185–187, 189–191, 193, 195–199, 201, 203, 205А, 209–211, 213, 217, 219, 221, 225; вул.Ковриги, вул.Куйбишева: 33–33А, 37, 41, 43, 48А–70; вул.Мічуріна, вул.Молокова, вул.Петровського, вул.Садова: 1–66, 68, 70, 72, 74–78, 126; вул.Чайковського: 25–35; вул.40 років Жовтня: 34–66; пров.Спортивний, пров.Тихий: 24–31; пров.Шкіль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77, смт Покровське, Покровський р-н, Дніпропетровська обл., 536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Горького, 77, смт Покровське, Покровський р-н, Дніпропетровська обл., 53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4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3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кровське – вул.Гайдара, вул.Енгельса, вул.Закарпатська, вул.Кірова: 220, 222А–224А, 225А–311; вул.К.Маркса: 185А–185Б, 187–187А, 189, 191, 193–195, 197, 199, 201, 203, 207, 209–209А, 211А, 213–213А, 215–215А, 219, 221, 223, 231, 233, 235, 237, 241, 243–314; вул.Леніна: 180–180Б, 182–182А, 184, 186, 188А, 190, 192, 194–196, 200, 202–204, 206, 208, 210, 212–313; вул.Набережна: 175–175В, 177А–177Б, 179–179Б, 181, 183А, 185–185А, 187, 191–191Г, 193–193А, 195, 197, 201, 203А, 205, 207А, 209, 211, 213–215, 217, 219, 221, 223, 225–225А, 227, 231, 233–344; вул.Садова: 67–67Д, 69, 71, 73, 79–124А, 128–183; вул.Садова-Нова, вул.Сахаліна, вул.Сєрова, вул.Харківська, вул.Червоноармійська: 6–66; вул.Шаповалова, вул.Шевченка, пров.Дніпропетровський, пров.Донецький, пров.Степовий, пров.Юності</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259, смт Покровське, Покровський р-н, Дніпропетровська обл., 536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259, смт Покровське, Покровський р-н, Дніпропетровська обл., 53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ганец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7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1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ганець – вул.Вавілова, вул.Докучаєва, вул.З.Космодем’янської, вул.Капітана 1 рангу Білогуня: 34, 36, 40–105; вул.Кінноармійська, вул.Кірова, вул.Лесі Українки: 8, 9А–42; вул.Матросова, вул.Миру: 37, 39, 41–63, 66, 70, 72, 78, 82–82А, 84, 86, 88, 90, 92, 94–104; вул.Можайського, вул.Нахімова, вул.Пестеля, вул.Писанко, вул.Плеханова, вул.Прогресивна, вул.Пушкіна: 5–7, 9–53; вул.Спартака, вул.Толстого, вул.Чернишевського, вул.Шахтна, вул.Щедріна, вул.40 років Жовтня: 10, 12–16, 18, 20–25, 27–27А, 29–29А, 33–35; вул.50 років Жовтня: 16–28; пров.Зелений, пров.Тихий, пров.Чайкіної, пров.Щербакова, тупик Лесі Українк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0 років Жовтня, 14, м.Марганець, Дніпропетровська обл., 534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0 років Жовтня, 14, м.Марганець, Дніпропетровська обл., 53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7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2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ганець – вул.Бетховена, вул.Ватутіна, вул.Гагаріна: 58А, 60–60А, 62, 64, 66–68, 70–72, 81–119; вул.Гагаріна заїзд 1, вул.Гоголя, вул.Єрмака, вул.Жовтнева: 2–34, 38, 40, 42, 44–44А; вул.заїзд Гагаріна, вул.Залізнична: 63–143; вул.Кармелюка: 1–27; вул.Комуністична: 1–39, 41–43, 45, 49, 51, 53; вул.Крупської: 1–16, 18, 20; вул.Куйбишева: 73–121; вул.Ленінградська, вул.Луганська: 1–32; вул.Мічуріна, вул.Некрасова, вул.Пархоменко: 1–15, 17, 19–21А; вул.Профінтерна: 1–37А; вул.Пугачова, вул.Ростовська, вул.Старицького: 1–42, 44, 46–46А; вул.Степова, вул.Тургєнєва, вул.Чіатурська, вул.40 років Жовтня: 66–133; вул.9 Січня, пров.Профінтерн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 м.Марганець, Дніпропетровська обл., 534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 м.Марганець, Дніпропетровська обл., 53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ікопо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7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3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Азовська: 26–26А; вул.Белинського, вул.Більшовиків, вул.Войкова: 2; вул.Воровського, вул.Гоголя: 1–18; вул.Добролюбова: 1–20, 24–24/2, 26, 30, 32, 34, 36, 38, 40, 42, 44, 48; вул.Кольцова: 1–16, 17; вул.Красуцького: 1–27, 29, 31, 33, 35, 37, 39, 41, 43, 45, 47, 49; вул.Лапинська: 379–379А, 381, 451, 488–508; вул.Ломоносова: 1–12А, 14, 16, 18, 20, 22, 24; вул.Луначарського, вул.Матюка, вул.Нікітіна, вул.Пирогова: 1, 3, 5, 7, 9; вул.Псковська, вул.Радіонова, вул.Слави, вул.Сулицька: 1–26, 27А–28; вул.Херсонська: 505–537; вул.9 Січня: 1–16; пров.Упор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любова, 47, м.Нікополь, Дніпропетровська обл., 5322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любова, 47, м.Нікополь, Дніпропетровська обл., 532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7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4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Гетьмана Сагайдачного: 229–229А, 231, 235, 237–237А, 239, 241–241/2, 243, 245, 247–247А, 249, 251–251А, 253А, 255, 257, 259, 263–310А; вул.Євдокимова: 168, 170, 172, 174, 176, 178, 180, 182, 184, 186, 188, 190–228Є; вул.Іртишська: 114, 116–135; вул.Корбута, вул.Красносельська, вул.Лапинська: 233, 235, 237, 239, 241, 243, 249, 251, 255, 257–263, 265А–265Б, 267–267А, 269, 271, 273, 275–275А, 277, 279, 281–281А, 283, 285–285А, 287–287Б, 289–289А, 291–291Б, 293–293Г, 295–295А, 297, 299–299А, 301–301А, 303–303А, 305, 307–307А, 311, 313–313А, 315, 317, 319, 321, 323, 325, 327–332, 334, 336, 338, 340, 342, 344, 346, 348, 350, 352, 354, 356, 358–362, 364–364А, 366–366А, 368–370, 372, 374, 376, 378, 380, 382–426; вул.Мопровська, вул.Пестеля, вул.Рилєєва, вул.Слов’янська: 164–164А, 166, 168, 170–219Б, 221–221Б, 223–223А, 225–227, 229А, 231, 233, 235–243, 245, 247, 249, 1716–2146; вул.Трубченка: 47–49, 51; вул.Херсонська: 284, 286–286Б, 288, 290–290А, 292–292А, 294–294А, 322, 337, 341, 343–347, 349, 351, 353, 357–357/5, 359, 361–361В, 363–429А; пров.Апрельський, пров.Буксирний, пров.Донський, пров.Знам’янський, пров.Іжевський, пров.Морський, пров.Рибальський, пров.Шкільний, просп.Трубників: 87–8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бута, 1А, м.Нікополь, Дніпропетровська обл., 5320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бута, 1А, м.Нікополь, Дніпропетровська обл., 53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7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5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ілоруська: 1–36А, 38, 40, 42–42/1, 44, 46, 48, 50–50Б, 52–56; вул.Гетьмана Сагайдачного: 71–73, 75, 79, 81, 83–83А, 85, 87–89А, 91, 93, 95, 97, 99–134А, 136–136А, 138, 140А, 142, 144, 148, 150, 152–152А, 154, 156; вул.Д.Семенюк, вул.Енгельса, вул.Євдокимова: 29–29Б, 31, 33, 35–83, 85, 87–89, 93, 95, 97, 99; вул.Іртишська: 10–53, 55; вул.Кам’янська, вул.Каштанова: 62, 64, 66–91; вул.Крупської, вул.Куйбишева, вул.Лапинська: 103, 105, 107–107А, 111, 113, 115, 117, 119–121, 123, 127, 129–131, 133, 135, 137–139, 141, 143, 145А–160, 162, 164, 166, 168, 170, 172, 174, 176, 178, 180–182, 184–186, 188, 190, 192, 194, 196, 198, 200, 202, 204–204А, 206–206А, 208, 210–210А, 212, 214–214А, 218, 220; вул.Одеська: 7–37А, 40–40А; вул.Портова, вул.Приморська: 1–12А, 15–15А, 17, 19–21А; вул.Слов’янська: 32–32Б, 34, 36, 38, 40–83, 85, 87, 89, 91; вул.Станіславського: 29, 41–43, 45, 46А–60; вул.Херсонська: 163, 167, 171, 173, 175, 177–177Б, 179, 181–181А, 183, 185, 187, 191А, 193, 195, 197, 199, 201–201А, 203–203А, 205, 207, 209, 211, 213, 215, 217, 219, 221, 223–223/1, 225–227; вул.Чехова: 1–40, 42–42А, 44; пров.Вільний, пров.Волзький, пров.Вузький, пров.Колгоспний, пров.Кузнечний, пров.Ленський, пров.Очаківський, пров.Толстого, пров.Труб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4, м.Нікополь, Дніпропетровська обл., 5322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4, м.Нікополь, Дніпропетровська обл., 532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7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5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Архангельська, вул.Будьонівська: 1–52, 54, 56, 58, 60–60А, 62, 64, 68, 70–70А, 72–72А, 74–76, 78–78А; вул.Газопровідна: 102–132; вул.Глібова: 2–16; вул.Електрометалургів: 29, 57, 59–61, 63, 65, 67, 69, 71–73, 75–75А, 77, 79, 81, 83, 85, 87, 89, 91, 93–97, 109, 117–117/2, 119, 121, 123, 125, 127, 129, 131, 133, 135, 137, 139, 141, 143, 149–149Г, 153; вул.Кірова: 1–100А; вул.Лугова: 1–78, 80, 82; вул.Мурманська, вул.Степова: 1–80, 82, 84, 86; вул.Тельмана: 1–81, 83, 85–85А; вул.Урицького: 1–87; вул.Череповець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лектрометалургів, 55, м.Нікополь, Дніпропетровська обл., 5320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лектрометалургів, 55, м.Нікополь, Дніпропетровська обл., 532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дзержинськ, 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0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1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дзержинськ – вул.Арсенічева: 6–101А; вул.Біломорська, вул.Васильєва, вул.Вокзальна, вул.Головна Селищна, вул.Інститутська, вул.Карла Маркса, вул.Коваленка, вул.Короленківська: 5–46; вул.Обухівська, вул.Перекопська, вул.Рози Люксембург, вул.Херсонська, вул.Червоноармійська: 4–62; вул.Червоногвардійська, пров.Зелений, просп.Пеліна: 17–27, 33, 35, 37, 39; станція Тритузн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250-річчя міста, 1, м.Дніпродзержинськ, Дніпропетровська обл., 5193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250-річчя міста, 1, м.Дніпродзержинськ, Дніпропетровська обл., 519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rPr>
            </w:pPr>
            <w:r>
              <w:rPr>
                <w:color w:val="000000"/>
                <w:sz w:val="28"/>
              </w:rPr>
              <w:t>змінити межі виборчої дільниці №1210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1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дзержинськ – вул.Арсенічева: 111; вул.Залізнична, вул.Комунальна, вул.Комунарна: 1–10А; вул.Короленківська: 47–90; вул.Корчевська, вул.Набережна, вул.Піщана, вул.Радянська, вул.Спортивна: 9/73–12; вул.Червоноармійська: 63–104; пров.Будівельний, пров.Виробничий, пров.Живописний, пров.Набережний, пров.Промисловий, пров.Територіальний, пров.1-й Волчанський, просп.Пеліна: 28–32, 34, 36, 38, 40–7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ліна, 63, м.Дніпродзержинськ, Дніпропетровська обл., 5192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ліна, 63, м.Дніпродзержинськ, Дніпропетровська обл., 519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rPr>
            </w:pPr>
            <w:r>
              <w:rPr>
                <w:color w:val="000000"/>
                <w:sz w:val="28"/>
              </w:rPr>
              <w:t>змінити межі виборчої дільниці №1210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1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дзержинськ – вул.Галини Романової: 1–4; вул.Дзержинського: 1–34; вул.Ковалевича: 2, 4; вул.Лісопильна: 1/28–26; вул.Медична: 1/11, 2, 3, 4, 5; вул.Москворецька: 3, 20–22; вул.Сировця: 2/28–16; вул.Шевченківська, просп.Леніна: 3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ировця, 8, м.Дніпродзержинськ, Дніпропетровська обл., 519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ировця, 8, м.Дніпродзержинськ, Дніпропетровська обл., 51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Амур-Нижнь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1211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10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а міська клінічна лікарня №11"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рока, 222, м.Дніпропетровськ, 490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Бабушк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1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0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ородинська: 4–35; вул.Карла Лібкнехта: 4Б, 10, 12; вул.Комсомольська: 7, 9, 10, 12, 12А, 12Д, 13, 14, 15, 16/18, 17, 19, 21, 22, 23, 24, 26, 28, 28А, 30, 32; вул.Короленка: 2, 2А, 4, 6, 8, 10, 14, 14/16, 15, 17, 18, 19, 21, 25, 27, 29, 31, 33, 35; вул.Паторжинського: 33; вул.Південна: 2Б, 4, 6, 8; вул.Червона: 3А–20; пл.Червона, просп.Карла Маркса: 55; тупик Свєтлов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а площа, 1, м.Дніпропетровськ, 490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а площа, 1, м.Дніпропетровськ, 4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1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1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ртема: 1–19; вул.Виконкомівська: 7, 9, 10, 12, 13, 14, 15, 16, 17, 18, 19, 20, 21, 22, 24А, 25, 27, 27А, 29, 31; вул.Володарського: 1–38; вул.Карла Лібкнехта: 1 к.1–3Б, 5/7–9, 11–11А, 13; вул.Комсомольська: 1, 2, 3, 4, 4Б, 5, 6; вул.Свєтлова: 1, 2, 3, 4, 5, 6, 7, 8, 9, 10, 11, 11А, 11Б, 14, 15, 15А, 16, 17, 18, 18А, 18Б, 19, 20, 20А, 20В; вул.Чкалова: 1А, 2, 4, 5, 6, 7, 8, 10, 13, 14, 15, 16, 17, 18, 20; вул.Шевченка: 36, 36А, 38, 53, 55, 55А; пл.Цегляна, пров.Іртиський, пров.Павлодарський, пров.Південний, пров.Цегляний, просп.Карла Маркса: 49, 53, 53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а площа, 1, м.Дніпропетровськ, 490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а площа, 1, м.Дніпропетровськ, 4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rPr>
            </w:pPr>
            <w:r>
              <w:rPr>
                <w:color w:val="000000"/>
                <w:sz w:val="28"/>
              </w:rPr>
              <w:t>змінити межі виборчої дільниці №1211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1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ртема: 21–52; вул.Барвінківська: 20, 22, 22А, 24, 26; вул.Бородинська: 37, 39–43А; вул.Виконкомівська: 44, 46, 48, 52А, 54, 54А, 56, 56Б, 58, 58А, 60, 62, 62А, 64, 68, 70, 71, 72, 74, 75, 77, 77А, 79, 81, 83А, 85, 87, 91Б, 93; вул.Димитрова: 20, 22, 26, 28; вул.Карла Лібкнехта: 14–28, 30, 36, 40, 42, 46, 48, 50–50А, 54, 58; вул.Свєтлова: 21, 23, 24, 26, 27, 29, 30, 31, 33, 35, 38, 39, 40, 45; вул.Тельмана: 21, 23, 27Б, 29; вул.Українська: 17/19, 21, 23, 23А, 24, 25, 26, 30, 32; вул.ХХІІ партз’їзду: 1, 2, 2А, 3, 3А, 4, 4А, 5, 6, 7, 7А, 8, 9, 10, 10А, 11, 12, 13, 14, 15, 16, 16А, 17, 18, 19, 20, 20А, 21, 22, 23, 24, 25, 26, 28, 30, 31, 32, 33, 33А, 35, 37, 39; вул.Червона: 21А, 23, 25, 27, 29, 35, 37, 41, 43, 45–47, 49А, 51, 53–53А, 55, 61А, 63–63А; вул.Шпіндяка: 27, 29, 30, 31, 31А, 32, 33А, 34, 36; тупик Виконкомівськ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арсього, 79, м.Дніпропетровськ, 490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арського, 79, м.Дніпропетровськ, 4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rPr>
            </w:pPr>
            <w:r>
              <w:rPr>
                <w:color w:val="000000"/>
                <w:sz w:val="28"/>
              </w:rPr>
              <w:t>змінити межі виборчої дільниці №1211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5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утакова, вул.Веселки, вул.Данили Нечая: 9–15; вул.Дивізіонна: 108, 114, 126, 135, 139, 145, 147, 157; вул.Земська, вул.Оранжева, вул.Підмогильного, вул.Солом’янська, пров.Блакитний, пров.Бурштиновий, пров.В’ячеслава Тютіна, пров.Рожевий, пров.Смарагдовий, пров.Фіалков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Кротова, 19, м.Дніпропетровськ, 490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Кротова, 19, м.Дніпропетровськ, 4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10"/>
                <w:lang w:val="uk-UA"/>
              </w:rPr>
            </w:pPr>
            <w:r>
              <w:rPr>
                <w:color w:val="000000"/>
                <w:sz w:val="10"/>
                <w:lang w:val="uk-UA"/>
              </w:rPr>
            </w:r>
          </w:p>
          <w:p>
            <w:pPr>
              <w:pStyle w:val="Normal"/>
              <w:keepLines/>
              <w:widowControl/>
              <w:ind w:left="566" w:hanging="0"/>
              <w:rPr>
                <w:color w:val="000000"/>
                <w:sz w:val="28"/>
              </w:rPr>
            </w:pPr>
            <w:r>
              <w:rPr>
                <w:color w:val="000000"/>
                <w:sz w:val="28"/>
              </w:rPr>
              <w:t>змінити межі виборчої дільниці №1211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5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Вдовенка, вул.Геофізична, вул.Героїв Сталінграда: 164Д, 167; вул.Дибенка: 1–37; вул.Добра, вул.Копилова, вул.Лалаянца: 11–72, 76; вул.Рум’янцева, вул.Садовниченка, вул.Стасова, вул.Терпигорева, вул.Ткаченка: 57, 59–72, 74, 76; вул.Тонконіг, вул.Чередниченка: 1–8А, 10; вул.40 років комсомолу: 101, 103, 105, 107, 109, 111–113, 115, 117, 119, 121, 123, 125, 127, 129, 131, 137, 139–141А, 143, 145, 147, 149, 151, 153, 155, 157, 159, 161, 165–167, 169, 171, 173, 175, 177, 179, 181, 183, 185, 189, 191–193, 195, 197, 199, 201–205, 207, 209–209А, 211–213, 215–217, 221, 223, 225, 227, 229, 231; пров.Вдовенка, пров.Копилова, пров.Садовниченка, пров.Стасова, пров.Терпигорева, пров.Тонконіг</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львінського, 3, м.Дніпропетровськ, 490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львінського, 3, м.Дніпропетровськ, 4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6"/>
                <w:lang w:val="uk-UA"/>
              </w:rPr>
            </w:pPr>
            <w:r>
              <w:rPr>
                <w:color w:val="000000"/>
                <w:sz w:val="26"/>
                <w:lang w:val="uk-UA"/>
              </w:rPr>
            </w:r>
          </w:p>
          <w:p>
            <w:pPr>
              <w:pStyle w:val="Normal"/>
              <w:keepLines/>
              <w:widowControl/>
              <w:ind w:left="566" w:hanging="0"/>
              <w:rPr>
                <w:color w:val="000000"/>
                <w:sz w:val="28"/>
              </w:rPr>
            </w:pPr>
            <w:r>
              <w:rPr>
                <w:color w:val="000000"/>
                <w:sz w:val="28"/>
              </w:rPr>
              <w:t>змінити межі виборчої дільниці №1211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5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ерестова, вул.Гомоненка, вул.Дибенка: 38–77Б; вул.Курака, вул.Лалаянца: 73–75, 77–125; вул.Маковського, вул.Манжури, вул.Струннікова, вул.Ткаченка: 58, 73, 75, 77–89; вул.Цхакая, вул.Чередниченка: 9, 11–104; вул.Якіра, вул.40 років комсомолу: 80, 82, 84, 86, 88, 90, 92, 94, 96, 98, 100, 102, 104, 106, 108, 110, 114, 116, 118, 120, 122, 124, 126, 128, 130, 132–136, 138, 142, 144, 146, 148, 150, 152, 154, 156, 158, 160, 162–164, 168, 170, 172, 174, 176, 178, 180, 182, 184, 186–188, 190, 194, 196, 198, 200, 206, 208, 210, 214, 218–220, 222, 224, 226, 228, 230, 232–234; пров.Азіатський, пров.Дибенка, пров.Дубовий, пров.Лалаянца, пров.Маковського, пров.Цхакая, пров.Чередниченка, пров.Ювілейний, пров.Яворницького, пров.Якір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львінського, 3, м.Дніпропетровськ, 490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львінського, 3, м.Дніпропетровськ, 4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Жовт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1212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22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бласний госпіталь для інвалідів Великої Вітчизняної війн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Жовтнева, 14, м.Дніпропетровськ, 4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1212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22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лікарня з поліклінікою ГУМВС України в Дніпропетровській області</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гребняка, 16, м.Дніпропетровськ, 49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Індустрі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2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5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мурська: 85, 87, 88, 89, 90, 92, 93, 94, 95, 96, 97, 98, 99, 99Є, 100, 101, 102, 103, 103А, 104, 105, 106, 107, 108, 109, 111, 112, 113, 114, 115, 115А, 116, 117, 118, 118А, 119, 120, 121, 122, 123, 124, 125, 126, 127, 128, 129, 130, 131, 132, 134, 135, 136, 137, 138, 139, 140, 142, 143, 144, 145, 146, 148, 149, 150, 151, 152, 153, 154, 155, 156, 157, 158, 159, 160, 161, 162, 163, 164, 165, 166, 167, 168, 169, 170, 171, 172, 173, 174, 175, 176, 177, 178, 179, 180, 181, 182, 183, 183А, 184, 185, 186, 187, 188, 189, 190; вул.Ашхабадська: 81, 83, 85, 87, 88, 89, 90, 91, 92, 93, 95, 96, 97, 98, 99, 100, 101, 103, 104, 105, 105А, 106, 107, 108, 109, 110, 111, 112, 113, 114, 114А, 115, 116, 116Д, 117, 118, 119, 120, 121, 122, 123, 124, 125, 126, 127, 128, 129, 130, 131, 132, 133, 134, 135, 136, 137, 138, 140, 141, 142, 143, 144, 145, 146, 147, 148, 149, 150, 152, 154, 156, 158, 160, 164, 166, 168, 170, 172, 174, 176, 178, 180, 182, 184, 186, 188, 190, 192, 194; вул.Варшавська, вул.Верещагіна: 80, 82–150; вул.Змагання: 112–185; вул.Менделєєва: 69, 71–71А, 73, 75А, 77, 79–133; вул.Травнева: 138–172; вул.Холодильна: 55 к.1–55 к.2; пров.Базавлуцький, пров.Дуговий, пров.Кальміуський, пров.Протавчанський, пров.Федосєєв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ещагіна, 103, м.Дніпропетровськ, 4910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ещагіна, 103, м.Дніпропетровськ, 491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14"/>
                <w:lang w:val="uk-UA"/>
              </w:rPr>
            </w:pPr>
            <w:r>
              <w:rPr>
                <w:color w:val="000000"/>
                <w:sz w:val="14"/>
                <w:lang w:val="uk-UA"/>
              </w:rPr>
            </w:r>
          </w:p>
          <w:p>
            <w:pPr>
              <w:pStyle w:val="Normal"/>
              <w:keepLines/>
              <w:widowControl/>
              <w:jc w:val="center"/>
              <w:rPr>
                <w:color w:val="000000"/>
                <w:sz w:val="28"/>
              </w:rPr>
            </w:pPr>
            <w:r>
              <w:rPr>
                <w:color w:val="000000"/>
                <w:sz w:val="28"/>
              </w:rPr>
              <w:t>м.Дніпропетровськ, Красногвард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3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1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Громова, вул.Чичеріна: 1, 2, 3, 4, 5, 8, 9, 10, 11, 12, 14, 14Б, 15, 16, 18, 22, 22А, 27, 28А, 29, 29А, 30, 31, 32, 33, 35, 35А, 36, 37, 38, 40, 40А, 40Б, 40Д, 42, 42А, 43В/Ч3021, 74Б, 42АА1314 102РАСт, 42АА3139, 42АА3750; просп.Пушкіна: 71, 73, 75, 75Б;</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просп.Пушкіна, 75, м.Дніпропетровськ, 4900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ушкіна, 75, м.Дніпропетровськ, 49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3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2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обруйська, вул.Валентина Ларіонова, вул.Виборзька: 30–32, 36–109А; вул.Галілея, вул.Камчатська: 1, 3, 5, 6, 6А, 7, 8, 9, 10, 11, 12, 13, 14, 14А, 15, 16, 16А, 17, 19; вул.Карбишева, вул.Липецька, вул.Меренкова, вул.Орловська: 3, 5, 7, 9, 11, 11А, 11Б, 13, 13А, 13Б, 17, 17А, 27, 31А, 31Б, 33, 35, 37, 39, 43, 45, 47, 49, 51, 53, 55, 57, 59, 61; вул.Челябінська, пров.Виборзький, пров.Орловськ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пкіна, 53, м.Дніпропетровськ, 4905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пкіна, 53, м.Дніпропетровськ, 49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3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3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Дмитра Кедріна: 53А–56А, 59, 62–64А; вул.Макарова: 1, 2, 3–4, 5–9, 11, 13, 15, 17–21, 23–25; вул.Театральна: 3А; пров.Більшовицький: 1–24; пров.Листяний, пров.Ялицев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митра Кедріна, 53, м.Дніпропетровськ, 4900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митра Кедріна, 53, м.Дніпропетровськ, 49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16"/>
                <w:szCs w:val="16"/>
                <w:lang w:val="uk-UA"/>
              </w:rPr>
            </w:pPr>
            <w:r>
              <w:rPr>
                <w:color w:val="000000"/>
                <w:sz w:val="16"/>
                <w:szCs w:val="16"/>
                <w:lang w:val="uk-UA"/>
              </w:rPr>
            </w:r>
          </w:p>
          <w:p>
            <w:pPr>
              <w:pStyle w:val="Normal"/>
              <w:keepLines/>
              <w:widowControl/>
              <w:ind w:left="566" w:hanging="0"/>
              <w:rPr>
                <w:color w:val="000000"/>
                <w:sz w:val="28"/>
              </w:rPr>
            </w:pPr>
            <w:r>
              <w:rPr>
                <w:color w:val="000000"/>
                <w:sz w:val="28"/>
              </w:rPr>
              <w:t>змінити межі виборчої дільниці №1213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3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ктюбінська, вул.Байрона, вул.Богданова: 34–34А, 36–36А, 38–38Б, 40–40Б, 42–42А, 75А–99; вул.Волховська, вул.Гончарова, вул.Ізмайлівська, вул.Каверіна: 24А; вул.Крута, вул.Лісова, вул.Наримська: 80–128; вул.Робоча: 89, 160–164А; вул.Тимірязєв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боча, 166, м.Дніпропетровськ, 4900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боча, 166, м.Дніпропетровськ, 49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16"/>
                <w:szCs w:val="16"/>
                <w:lang w:val="uk-UA"/>
              </w:rPr>
            </w:pPr>
            <w:r>
              <w:rPr>
                <w:color w:val="000000"/>
                <w:sz w:val="16"/>
                <w:szCs w:val="16"/>
                <w:lang w:val="uk-UA"/>
              </w:rPr>
            </w:r>
          </w:p>
          <w:p>
            <w:pPr>
              <w:pStyle w:val="Normal"/>
              <w:keepLines/>
              <w:widowControl/>
              <w:ind w:left="566" w:hanging="0"/>
              <w:rPr>
                <w:color w:val="000000"/>
                <w:sz w:val="28"/>
              </w:rPr>
            </w:pPr>
            <w:r>
              <w:rPr>
                <w:color w:val="000000"/>
                <w:sz w:val="28"/>
              </w:rPr>
              <w:t>змінити межі виборчої дільниці №1213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3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Дмитра Кедріна: 52–52А, 58, 60, 66; вул.Криворізька: 2, 4, 6, 8, 10, 12, 12А, 14, 14А; вул.Робоча: 91–99А; вул.Соціалістична, вул.Театральна: 2, 5–5А; пров.Більшовицький: 26; пров.Верстатобудівель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митра Кедріна, 57, м.Дніпропетровськ, 4904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митра Кедріна, 57, м.Дніпропетровськ, 490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16"/>
                <w:szCs w:val="16"/>
                <w:lang w:val="uk-UA"/>
              </w:rPr>
            </w:pPr>
            <w:r>
              <w:rPr>
                <w:color w:val="000000"/>
                <w:sz w:val="16"/>
                <w:szCs w:val="16"/>
                <w:lang w:val="uk-UA"/>
              </w:rPr>
            </w:r>
          </w:p>
          <w:p>
            <w:pPr>
              <w:pStyle w:val="Normal"/>
              <w:keepLines/>
              <w:widowControl/>
              <w:ind w:left="566" w:hanging="0"/>
              <w:rPr>
                <w:color w:val="000000"/>
                <w:sz w:val="28"/>
              </w:rPr>
            </w:pPr>
            <w:r>
              <w:rPr>
                <w:color w:val="000000"/>
                <w:sz w:val="28"/>
              </w:rPr>
              <w:t>змінити межі виборчої дільниці №1213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3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Дмитра Кедріна: 47, 49, 51; вул.Каверіна: 1, 26–28; вул.Робоча: 79, 8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веріна, 1, м.Дніпропетровськ, 4900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веріна, 1, м.Дніпропетровськ, 49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i/>
                <w:i/>
                <w:color w:val="000000"/>
                <w:sz w:val="16"/>
                <w:szCs w:val="16"/>
                <w:lang w:val="uk-UA"/>
              </w:rPr>
            </w:pPr>
            <w:r>
              <w:rPr>
                <w:i/>
                <w:color w:val="000000"/>
                <w:sz w:val="16"/>
                <w:szCs w:val="16"/>
                <w:lang w:val="uk-UA"/>
              </w:rPr>
            </w:r>
          </w:p>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1213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36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Спеціалізована медико-санітарна частина №6 МОЗ Україн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това, 29, м.Дніпропетровськ, 490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1213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36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ий протитуберкульозний диспансер"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ова, 2А, м.Дніпропетровськ, 49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1213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36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е Клінічне об’єднання швидкої медичної допомоги"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65, м.Дніпропетровськ, 49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1213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37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Українська психіатрична лікарня з суворим наглядом МОЗ Україн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черіна, 84, м.Дніпропетровськ, 49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16"/>
                <w:szCs w:val="16"/>
                <w:lang w:val="uk-UA"/>
              </w:rPr>
            </w:pPr>
            <w:r>
              <w:rPr>
                <w:color w:val="000000"/>
                <w:sz w:val="16"/>
                <w:szCs w:val="16"/>
                <w:lang w:val="uk-UA"/>
              </w:rPr>
            </w:r>
          </w:p>
          <w:p>
            <w:pPr>
              <w:pStyle w:val="Normal"/>
              <w:keepLines/>
              <w:widowControl/>
              <w:jc w:val="center"/>
              <w:rPr>
                <w:color w:val="000000"/>
                <w:sz w:val="28"/>
              </w:rPr>
            </w:pPr>
            <w:r>
              <w:rPr>
                <w:color w:val="000000"/>
                <w:sz w:val="28"/>
              </w:rPr>
              <w:t>м.Дніпропетровськ, Сам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snapToGrid w:val="false"/>
              <w:ind w:left="566" w:hanging="0"/>
              <w:rPr>
                <w:i/>
                <w:i/>
                <w:color w:val="000000"/>
                <w:sz w:val="12"/>
                <w:szCs w:val="12"/>
                <w:lang w:val="uk-UA"/>
              </w:rPr>
            </w:pPr>
            <w:r>
              <w:rPr>
                <w:i/>
                <w:color w:val="000000"/>
                <w:sz w:val="12"/>
                <w:szCs w:val="12"/>
                <w:lang w:val="uk-UA"/>
              </w:rPr>
            </w:r>
          </w:p>
          <w:p>
            <w:pPr>
              <w:pStyle w:val="Normal"/>
              <w:keepLines/>
              <w:widowControl/>
              <w:ind w:left="566" w:hanging="0"/>
              <w:rPr>
                <w:color w:val="000000"/>
                <w:sz w:val="28"/>
              </w:rPr>
            </w:pPr>
            <w:r>
              <w:rPr>
                <w:color w:val="000000"/>
                <w:sz w:val="28"/>
              </w:rPr>
              <w:t>змінити межі виборчої дільниці №1214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44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напська, вул.Вагонна, вул.Деповська, вул.Дирижабельна, вул.Електровозна, вул.Іларіонівська: 32–144; вул.Кабельна, вул.Конградська, вул.Кондукторська: 6–55; вул.Котельна, вул.Локомотивна, вул.Мазана, вул.Олексіївська, вул.Переїзна, вул.Пісочна, вул.Планерна, вул.Путійська, вул.Рибальська, вул.Семафорна: 30Б; вул.Синельниківська, вул.Шляхова, пров.Кондукторський, пров.Синельниківськ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инельниківська, 5, м.Дніпропетровськ, 4912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инельниківська, 5, м.Дніпропетровськ, 49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1214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47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ий обласний центр з профілактики та боротьби зі СНІДом"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хтерева, 1, м.Дніпропетровськ, 49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1214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47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е клінічне лікувально-профілактичне об’єднання "Фтизіатрія"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хтерева, 12, м.Дніпропетровськ, 49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Жовт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1216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61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риворізький психоневрологічний диспансер"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Дишинського, 27, м.Кривий Ріг, Дніпропетровська обл., 50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Тер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217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0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дмірала Головка: 22–3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дмірала Головка, 45А, м.Кривий Ріг, Дніпропетровська обл., 5008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дмірала Головка, 45А, м.Кривий Ріг, Дніпропетровська обл., 500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217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0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дмірала Головка: 41–48, 62–6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дмірала Головка, 45А, м.Кривий Ріг, Дніпропетровська обл., 5008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дмірала Головка, 45А, м.Кривий Ріг, Дніпропетровська обл., 500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217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0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дмірала Головка: 49–6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дмірала Головка, 45А, м.Кривий Ріг, Дніпропетровська обл., 5008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дмірала Головка, 45А, м.Кривий Ріг, Дніпропетровська обл., 500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4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аз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03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6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азовськ – вул.Азовська: 45–45А, 47, 49, 51, 53, 55, 57А, 59А, 61, 63, 65, 67–67А, 69, 71, 73, 75, 77, 79, 81–81А, 83, 85, 87–87А, 89, 91–91А, 93, 95; вул.Артема: 9, 11, 13–88, 90–90А; вул.Близнюкова: 53, 55, 57–126; вул.Брюхнова: 45–130Б; вул.Гагаріна, вул.Київська, вул.Кольцова, вул.Комунарів: 65, 67, 71, 73, 75, 77–77А, 79–79А, 81, 83, 85, 87–87А, 89, 91, 93, 95, 97, 99–99А, 101, 103–103Б, 105, 107, 109, 111, 113, 115, 117, 119, 121–121А, 123–123А, 125, 127, 129, 131А, 133–133А; вул.Кондрашкіна, вул.Леніна: 32, 34, 36, 38, 40, 42, 44, 46, 48, 50, 52, 54, 56, 58, 60, 62, 66А, 68, 70, 72, 74, 76, 78, 80–80А, 82–82А, 84–84А, 86, 88, 90; вул.Людникова: 6–74А; вул.Миру, вул.Мічуріна, вул.Покришкіна, вул.Радянська: 52–112; вул.Рози Люксембург: 39, 41, 43, 45, 47, 49–126; вул.Шевченка: 21, 23, 25–98, 100; вул.Щербакова: 27–102А, 104–104А, 106–106А, 108; вул.40 років Перемоги: 51, 53, 55, 57, 59, 61, 63, 65–12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юдникова, 15, м.Новоазовськ, Новоазовський р-н, Донецька обл., 876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юдникова, 15, м.Новоазовськ, Новоазовський р-н, Донецька обл., 87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ртемі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06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1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ртемівськ – вул.Артема: 40–42, 47–49, 53; вул.Леніна: 7; вул.Лермонтова: 20; вул.О.Сибірцева: 5–9, 11, 13, 19, 21, 25, 186–190; вул.Радянська: 50–52, 56, 58–62, 6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ибірцева, 17, м.Артемівськ, Донецька обл., 845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ибірцева, 17, м.Артемівськ, Донецька обл., 84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16"/>
                <w:szCs w:val="16"/>
                <w:lang w:val="uk-UA"/>
              </w:rPr>
            </w:pPr>
            <w:r>
              <w:rPr>
                <w:color w:val="000000"/>
                <w:sz w:val="16"/>
                <w:szCs w:val="16"/>
                <w:lang w:val="uk-UA"/>
              </w:rPr>
            </w:r>
          </w:p>
          <w:p>
            <w:pPr>
              <w:pStyle w:val="Normal"/>
              <w:keepLines/>
              <w:widowControl/>
              <w:jc w:val="center"/>
              <w:rPr>
                <w:color w:val="000000"/>
                <w:sz w:val="28"/>
              </w:rPr>
            </w:pPr>
            <w:r>
              <w:rPr>
                <w:color w:val="000000"/>
                <w:sz w:val="28"/>
              </w:rPr>
              <w:t>м.Краматор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snapToGrid w:val="false"/>
              <w:ind w:left="566" w:hanging="0"/>
              <w:rPr>
                <w:i/>
                <w:i/>
                <w:color w:val="000000"/>
                <w:sz w:val="16"/>
                <w:szCs w:val="16"/>
                <w:lang w:val="uk-UA"/>
              </w:rPr>
            </w:pPr>
            <w:r>
              <w:rPr>
                <w:i/>
                <w:color w:val="000000"/>
                <w:sz w:val="16"/>
                <w:szCs w:val="16"/>
                <w:lang w:val="uk-UA"/>
              </w:rPr>
            </w:r>
          </w:p>
          <w:p>
            <w:pPr>
              <w:pStyle w:val="Normal"/>
              <w:keepLines/>
              <w:widowControl/>
              <w:ind w:left="566" w:hanging="0"/>
              <w:rPr>
                <w:color w:val="000000"/>
                <w:sz w:val="28"/>
              </w:rPr>
            </w:pPr>
            <w:r>
              <w:rPr>
                <w:color w:val="000000"/>
                <w:sz w:val="28"/>
              </w:rPr>
              <w:t>змінити межі виборчої дільниці №1409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8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Ясногірка – вул.Адлерська, вул.Волховська, вул.Горна, вул.Карельська, вул.Карпенка-Карого, вул.Кірова: 1–301, 303, 305, 307, 309, 311, 313, 315, 317, 319, 321, 323, 325, 327, 329, 331, 333–337, 339, 341, 343, 345, 347, 349–353, 355, 357–359; вул.Купріна, вул.Литовська, вул.Пермська, вул.Плотинна, вул.Постишева, вул.Рилєєва, вул.Уссурійська, пров.Волинський, пров.Кіровоградський, пров.Криворізький, пров.Ладозький, пров.Ярослав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ховська, 1, смт Ясногірка, м.Краматорськ, Донецька обл., 8439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ховська, 1, смт Ясногірка, м.Краматорськ, Донецька обл., 8439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16"/>
                <w:szCs w:val="16"/>
                <w:lang w:val="uk-UA"/>
              </w:rPr>
            </w:pPr>
            <w:r>
              <w:rPr>
                <w:color w:val="000000"/>
                <w:sz w:val="16"/>
                <w:szCs w:val="16"/>
                <w:lang w:val="uk-UA"/>
              </w:rPr>
            </w:r>
          </w:p>
          <w:p>
            <w:pPr>
              <w:pStyle w:val="Normal"/>
              <w:keepLines/>
              <w:widowControl/>
              <w:ind w:left="566" w:hanging="0"/>
              <w:rPr>
                <w:color w:val="000000"/>
                <w:sz w:val="28"/>
              </w:rPr>
            </w:pPr>
            <w:r>
              <w:rPr>
                <w:color w:val="000000"/>
                <w:sz w:val="28"/>
              </w:rPr>
              <w:t>змінити межі виборчої дільниці №1409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8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Ясногірка – вул.Алма-Атинська, вул.Багратіона, вул.Бєлова, вул.Бонівура, вул.Брусиловича, вул.Буйка, вул.Вінницька, вул.Гайдара, вул.Казахська, вул.Кисловодська, вул.Кірова: 302, 304, 306, 308, 310, 312, 314, 316, 318, 320, 322, 324, 326, 328, 330, 332, 338, 340, 342, 344, 346, 348, 354, 356, 360–699; вул.Краматорської правди, вул.Любові Шевцової, вул.Марини Раскової, вул.Подвойського, вул.Радгоспна, вул.Старицького, вул.Тухачевського, вул.Херсонська, вул.Якіра, вул.3 З’їзду Колгоспників, пров.Рязанський, пров.Тамбовський, пров.Том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352, смт Ясногірка, м.Краматорськ, Донецька обл., 8439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352, смт Ясногірка, м.Краматорськ, Донецька обл., 8439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6"/>
                <w:szCs w:val="16"/>
                <w:lang w:val="uk-UA"/>
              </w:rPr>
            </w:pPr>
            <w:r>
              <w:rPr>
                <w:color w:val="000000"/>
                <w:sz w:val="26"/>
                <w:szCs w:val="16"/>
                <w:lang w:val="uk-UA"/>
              </w:rPr>
            </w:r>
          </w:p>
          <w:p>
            <w:pPr>
              <w:pStyle w:val="Normal"/>
              <w:keepLines/>
              <w:widowControl/>
              <w:jc w:val="center"/>
              <w:rPr>
                <w:color w:val="000000"/>
                <w:sz w:val="28"/>
              </w:rPr>
            </w:pPr>
            <w:r>
              <w:rPr>
                <w:color w:val="000000"/>
                <w:sz w:val="28"/>
              </w:rPr>
              <w:t>м.Слов’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11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Подвойського, вул.Анатолія Комара: 35–100; вул.Артема: 41, 43–92, 94, 96, 98–100, 102; вул.Волзька: 3–91; вул.Енгельса: 3, 5–5А, 7, 9, 11, 13, 15, 17–19, 21, 23–23А; вул.Карла Лібкнехта: 30, 32, 34–36, 38; вул.Маломіська: 8–9, 10–72, 76–80, 82, 84, 86–88, 90–92, 94, 96, 98–100, 102, 104, 106, 108, 110–112, 114, 116–116А, 118–122; вул.Олександра Невського, вул.Полярна: 1–23, 85, 87, 91–93; вул.Свердлова: 24–24/1, 26, 28, 30, 32, 34, 36, 38–51; вул.9 Травня: 2–50, 54, 60, 62–64, 70–78; пров.Анатолія Комара, пров.Артема: 1–61, 63, 65, 67, 69, 71; пров.Конституції, пров.Олега Кошового, пров.Олександра Невського, пров.Перекопський, пров.Полярний, пров.Свердлова: 2–6, 8, 10–12, 14А–16, 18–20А, 24, 26, 30–30А, 34–42; пров.Щербак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32, м.Слов'янськ, Донецька обл., 8410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32, м.Слов'янськ, Донецька обл., 841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11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Можайського, в'їзд Харитонова, в'їзд Щаденка, вул.Богомольця: 1–8; вул.Волзька: 94–162; вул.Володарського: 17, 19, 21, 23, 25–25А, 27, 31, 33, 35–37, 39, 41, 43, 45, 47, 53, 55, 57, 61, 65, 67–156, 158, 162, 166, 168, 170, 172, 174–174А, 176–182, 184, 186–188, 190–190А, 192, 194–196, 198, 200, 202, 204, 206, 208, 210–212, 216–216А, 218, 222–222Б, 224, 226, 228–228А, 230; вул.Горова: 2–87, 89, 91; вул.Довженка, вул.Корнійчука: 1–21, 29, 31; вул.Лиманська: 2, 4, 6, 8, 10, 12, 14; вул.Лідіце, вул.Можайського, вул.Підгірна: 43, 47–172, 174, 176–176Б, 178, 180; вул.Полярна: 99, 101, 105, 107, 109, 111, 113, 117–119, 121, 123, 125, 129, 131, 133, 135–137, 139, 141, 143, 147; вул.Рєпіна, вул.Руданського, вул.Свердлова: 22; вул.Урицького: 150, 152, 154, 158, 160, 162, 187–221; пров.Артема: 62, 64, 66, 68, 70, 76–105; пров.Богомольця: 2А–73; пров.Волзький, пров.Волочаєвський, пров.Довженка: 3, 5, 7, 9, 11, 13, 15, 17, 19, 23, 27, 29, 33, 35, 37, 39, 41, 43, 45–77; пров.Корнійчука: 29–45; пров.Лазо, пров.Малояровий, пров.Можайського, пров.Підгірний: 4, 10, 12, 14, 16; пров.Піщаний, пров.Свердлова: 44–78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22, м.Слов'янськ, Донецька обл., 8410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22, м.Слов'янськ, Донецька обл., 841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12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2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Карпінського, вул.Гранична: 35А, 43–49; вул.Дарвіна, вул.Заводська, вул.Карпінського, вул.Квіткова, вул.Кільцева, вул.Котовського: 2, 4–6, 8, 10–10А, 12, 14, 16, 18, 20, 22; вул.Машчорметівська: 27, 29–35; вул.Микитенка, вул.Мічуріна: 4, 6–6А, 8, 10–12, 14, 16, 18, 22, 24, 26, 28; вул.Поповича, вул.Пролетарська: 104, 106–108, 110, 112, 116, 118, 120, 122, 124, 126, 128, 130, 132, 134, 136–165; вул.Симеренка, вул.Танкістів, вул.Червоних Пілотів: 50–62; пров.Городний, пров.Карпінського, пров.Мистецтва: 15–6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льцева, 12, м.Слов'янськ, Донецька обл., 841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льцева, 12, м.Слов'янськ, Донецька обл., 841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циз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13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37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ловайськ – вул.Войкова: 86, 90, 92, 94–96А, 98, 100–100А, 105–161, 165, 167, 169, 171, 175–175А, 177, 181, 183, 187, 191, 193; вул.Гвардійська: 2–24, 90; вул.Донецька: 1–6, 12, 16, 18, 20, 22, 24; вул.Кірова: 1–25, 27, 29; вул.Комова: 86–120, 133, 135, 137, 139, 143, 145, 147, 149, 151А, 155–155А; вул.Комуністична: 83, 85, 87, 93, 95, 97, 99–148, 150–152, 154, 156, 160, 162, 164, 166, 168, 170, 172; вул.Леніна: 82, 84, 86–123, 129, 131, 137, 139, 141–143А, 145–147, 149, 157, 159–161, 163–167А, 169А; вул.ЛЕП, вул.Октябрська: 94–152, 156–160; вул.Первомайська: 78, 80, 82, 84, 88–119А; вул.Толбухіна: 1А–22; вул.Фрунзе: 1–29; вул.Шевченка: 34, 38, 42, 44–46, 76, 81–85, 131–135; пров.Горького, пров.Кімова, пров.Лермонтова: 1, 9–11, 13, 15, 17, 19, 21, 23; пров.Мічуріна, пров.Островського: 2, 6, 10–12, 14, 16, 20, 22, 24, 28–32; пров.Тупиковий, пров.Центральний, пров.Чапаєва, пров.Челюскіна, пров.Щорс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8, м.Іловайськ, м.Харцизьк, Донецька обл., 8679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8, м.Іловайськ, м.Харцизьк, Донецька обл., 8679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szCs w:val="24"/>
                <w:lang w:val="uk-UA"/>
              </w:rPr>
            </w:pPr>
            <w:r>
              <w:rPr>
                <w:color w:val="000000"/>
                <w:sz w:val="28"/>
                <w:szCs w:val="24"/>
                <w:lang w:val="uk-UA"/>
              </w:rPr>
            </w:r>
          </w:p>
          <w:p>
            <w:pPr>
              <w:pStyle w:val="Normal"/>
              <w:keepLines/>
              <w:widowControl/>
              <w:ind w:left="566" w:hanging="0"/>
              <w:rPr>
                <w:color w:val="000000"/>
                <w:sz w:val="28"/>
              </w:rPr>
            </w:pPr>
            <w:r>
              <w:rPr>
                <w:color w:val="000000"/>
                <w:sz w:val="28"/>
              </w:rPr>
              <w:t>змінити межі виборчої дільниці №1413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37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ловайськ – вул.Войкова: 162–162А, 166, 168, 170, 174, 176, 180, 182, 184, 188–190, 192, 194–217, 223–225, 227, 229, 231, 233, 235, 239, 243; вул.Вокзальна: 33–41; вул.Гвардійська: 26–64, 66; вул.Донецька: 11, 15, 17, 19, 21, 23, 25–29, 32, 34, 38, 40, 42, 46, 48, 50, 52, 54, 56, 62–64; вул.Іловайська, вул.Кірова: 26, 28, 30–81; вул.Комова: 124–132, 134, 136, 138, 140, 144, 146, 148, 150, 157, 165, 169, 171, 173, 175, 177–179, 181, 183, 185, 187, 189–191; вул.Комуністична: 149, 153, 155, 157–159, 161, 163, 165, 167, 169, 171, 173–204, 206, 210, 214, 216, 218–232; вул.Леніна: 124–128, 130, 132–136, 138, 140, 144, 148, 150–156, 158, 162, 171, 173, 175–179, 183, 187, 189, 193–195, 199, 203, 205–207, 209, 211, 213–231; вул.Мартинова: 1–3, 7–7А, 9, 11, 15А–34; вул.Октябрська: 153–155, 161–205, 207, 209–209А, 211; вул.Первомайська: 125–162, 166–168; вул.Суворова: 1–19; вул.Толбухіна: 24–74, 78; вул.Фрунзе: 31–80А, 82; вул.Шевченка: 80, 90–102, 141–173; пров.Воровського, пров.Гагаріна, пров.Желізнодорожний: 1–1Б, 3, 5; пров.Котовського, пров.Лермонтова: 2–8, 12, 14–14А, 16, 18, 20, 22, 2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34, м.Іловайськ, м.Харцизьк, Донецька обл., 8679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34, м.Іловайськ, м.Харцизьк, Донецька обл., 8679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rPr>
            </w:pPr>
            <w:r>
              <w:rPr>
                <w:color w:val="000000"/>
                <w:sz w:val="28"/>
              </w:rPr>
              <w:t>змінити межі виборчої дільниці №1413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38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ловайськ – вул.Аудиторська, вул.Войкова: 220А–222, 226, 228, 230, 232, 234, 236–238, 240–242, 244–297; вул.Вокзальна: 47–63; вул.Гвардійська: 65, 68–89, 94–96; вул.Донецька: 31, 33, 37, 39, 41, 45, 47, 49, 51, 53, 55, 57–61, 66–92; вул.Кірова: 82–114; вул.Комова: 154, 158–164, 166–168, 170, 172, 174, 176, 180, 182, 184, 186, 188, 193–235; вул.Комуністична: 205, 207–209, 211–213А, 215, 217, 234–250; вул.Леніна: 168А, 170, 172, 174, 180–182, 184–186, 188, 192, 196–198, 200А–202, 204, 208, 210, 212, 233–275; вул.Мартинова: 4, 8–8А, 10, 12–14; вул.Октябрська: 206, 208, 210, 212–237; вул.Первомайська: 165–165А, 169–262; вул.Покровського, вул.Садова, вул.Суворова: 20–47; вул.Толбухіна: 75–77, 82–98; вул.Фрунзе: 81, 83–121; вул.Циалковського, вул.Шевченка: 106–126, 183–217; пров.Желізнодорожний: 2, 4, 6–12; пров.Побєди, пров.Театральний, пров.Шкіль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вомайська, будинок науки та техніки локомотивного депо, м.Іловайськ, м.Харцизьк, Донецька обл., 8679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вомайська, будинок науки та техніки локомотивного депо, м.Іловайськ, м.Харцизьк, Донецька обл., 8679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13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38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ловайськ – вул.Артема: 1–139; вул.Волошина Власа, вул.Дзержинського, вул.Комсомольська: 1, 3, 5, 7–9, 11, 15, 17, 19–21А, 23, 25–25А, 29, 31, 33, 35–37, 39, 41–43, 45, 47, 49, 51, 55, 57, 59, 65А, 67, 71, 73, 75–77, 79, 81, 83–87, 89, 93, 95, 97, 99–101, 107, 109, 111, 113, 115, 121, 125–127, 129; вул.Лєонова, вул.Пролетарська: 1–136; вул.Свободи: 1–100; вул.Титова: 1–14, 16, 18; пров.Гоголя: 1–7; пров.Заводський, пров.Ізотова: 1–9; пров.Красіна: 1–5, 8, 10; пров.Красноармійський: 1–7; пров.Маяковського: 1–11А; пров.Петровського, пров.Совєтський: 2, 4, 6–6А, 10; пров.Стєпний: 1–22; пров.Строітельний: 2–38; пров.Чкалова, Казарма 1163 км.</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33, м.Іловайськ, м.Харцизьк, Донецька обл., 8679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33, м.Іловайськ, м.Харцизьк, Донецька обл., 8679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13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38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ловайськ – вул.Виноградна, вул.Калініна: 1–130, 134, 136, 138–140, 146; вул.Комсомольська: 2–2А, 4–4А, 6, 10, 14, 16, 18, 22А, 24–24А, 26–27, 30, 32, 34, 38, 40, 44, 46, 48, 50, 52, 56, 58, 62–64, 66, 68–70, 72, 74, 78, 80, 82, 88, 92, 94, 96, 98, 102–106, 108, 110, 112, 114, 116–120, 122–124, 128; вул.Краснознаменська: 1–125, 128, 130, 132, 134А–136, 138, 140, 142, 144–144А; вул.Ломоносова: 1–145, 147–149А; пров.Гоголя: 8–16; пров.Ізотова: 10–45Б; пров.Красіна: 7, 9, 12–18; пров.Красноармійський: 9–18; пров.Маяковського: 13–17; пров.Совєтський: 12, 14, 16, 18; пров.Стєпний: 25–42А; пров.Строітельний: 40–5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54, м.Іловайськ, м.Харцизьк, Донецька обл., 8679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54, м.Іловайськ, м.Харцизьк, Донецька обл., 8679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онецьк,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17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71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нецьк – вул.Артемівська: 1З, 19, 23, 24, 36, 49, 51, 53, 55, 57, 59, 61, 63, 69, 71, 73, 75, 75А, 77, 79, 81, 83, 85, 87, 89, 91, 93, 95, 97, 99, 101, 103Б, 105, 107, 107А, 109, 111, 113, 115, 117, 119, 119А, 121, 123, 123А, 125, 127, 129, 131, 133, 135, 137, 139, 141, 143, 143А, 145, 147, 149, 151, 153, 155, 161, 163, 165, 167, 169, 171, 173, 175, 177, 179, 181, 181А, 181Б, 181В, 183, 185, 189, 191, 193, 195, 195А, 197, 199, 201, 203, 205, 207, 209, 211, 213, 213А, 215, 217, 219, 221, 223, 225, 229, 231, 231А, 233; вул.Башкирська: 1, 2, 3, 4, 5, 6, 6А, 7, 8, 9, 10, 11, 13, 14, 15, 16, 17, 17А, 18, 19, 20, 21, 22, 23, 24, 25, 26, 27, 28, 29, 30, 31А, 32, 32А, 33, 34, 35, 35А, 36, 37, 38, 39, 40, 41, 42, 43, 44, 45, 46, 47, 48, 49, 50, 51, 52, 53, 54, 55, 56, 57, 58, 59, 60, 61, 62, 63, 64, 65, 66, 67, 69, 70, 71, 72, 73, 74, 75, 76, 77, 78А, 79, 81А, 153; вул.П’ятницького: 1, 2, 3, 4, 5, 6, 7, 8, 9, 9А, 11, 13, 14, 15, 16, 17, 19, 20, 21, 22, 24, 25, 26, 29, 30, 31, 32, 34, 34А, 35, 36, 37, 37А, 38, 39, 40, 41, 42, 43, 44, 44А, 46, 47, 48, 49, 50, 51, 52, 54, 55, 56, 57, 58, 59, 59А, 61, 63, 65, 67, 69, 71, 71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темівська, 103Б, м.Донецьк, 8301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темівська, 103Б, м.Донецьк, 830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17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75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нецьк – вул.Університетська: 86, 88, 90, 93, 94, 95, 96А, 97, 97А, 98, 100, 100А, 100Б, 102; вул.Щорса: 73, 75, 77, 80, 80А, 82, 84, 84А, 86, 88, 88А, 90, 90А, 92, 94, 94А; пров.Коломенський, пров.Россіні: 2, 4, 6, 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ніверситетська, 94, м.Донецьк, 8311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ніверситетська, 94, м.Донецьк, 831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17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75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нецьк – вул.Рози Люксембург: 52, 54, 97, 99, 101, 101А, 103, 103А, 105, 107, 109, 109А, 111; вул.Щорса: 96, 98, 100, 104, 104А, 106; пров.Ісаковського, просп.Панфілова: 15І, 19, 21 к.1, 21 к.3, 21 к.4, 21 к.5, 21 к.6, 21 к.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96А, м.Донецьк, 8311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96А, м.Донецьк, 831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онецьк, Куйбише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18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84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нецьк – вул.Антарктидна, вул.Безтужева, вул.Друкарів, вул.Калініна: 106, 108, 110, 112, 114, 116, 120, 122, 124, 126, 128, 130, 132–132А, 134, 136, 138, 140, 142, 146, 148, 150, 152; вул.Лисенка, вул.Образцова: 43, 47, 49–61; вул.Північна, вул.Порт-Артурна: 104, 108–132, 134; вул.Сандомирська, вул.Сиренєва, вул.Фрунзе: 52, 60, 62, 64, 66, 68, 70, 72, 74, 76, 80, 82, 84, 86–105, 108, 110–110Б, 112, 114; вул.Хлібодарна: 10, 14, 16–16А, 18, 20–99, 101, 105, 107, 109, 111, 113, 115, 117, 119, 121, 123–123А, 125, 129; вул.Шапошникова: 1А–41А; просп.Богдана Хмельницького: 2, 4, 6, 9, 15, 17, 19, 20, 21, 22, 23, 26, 28, 29, 30, 31, 32, 33, 34, 35, 37, 38, 39, 41, 43, 45, 47, 49, 49А, 50, 60, 61, 62А, 63, 64, 68, 68А, 74; просп.Ковпака, просп.Панфілова: 75, 75А, 77, 120, 120А, 122, 122А, 124А, 124/2, 126, 12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анфілова, 86, м.Донецьк, 8308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анфілова, 86, м.Донецьк, 8308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кіївка, Гір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20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04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кіївка – вул.Балканська: 2–75, 79–81, 83, 85–87, 89, 91, 93, 95–98, 103; вул.Барнаульська, вул.Виконкомівська, вул.Виноградна, вул.Достоєвського, вул.Естафетна, вул.Жовтнева, вул.Златоустівська, вул.Красна, вул.Нахімова, вул.Новопролетарська, вул.Славського: 57–122, 124, 126–128, 130, 132, 134–138, 140, 146; вул.Сумська: 2, 4, 6–6А, 8–8А, 10, 12, 14, 16–18, 22, 24, 26; вул.Технічна: 26–50; вул.Тюленіна, вул.Углекопна, вул.Фрунзе, вул.Хлібозаводська, пров.Виконкомівський, пров.Врубовий, пров.Жигулівський: 3–9, 11, 13, 15, 23/11–29; пров.Тюлені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Жигулівський, 31, м.Макіївка, Донецька обл., 8612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Жигулівський, 31, м.Макіївка, Донецька обл., 861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кіївка, Кі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20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09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кіївка – вул.Акмолінська, вул.Брянська, вул.Вугільників, вул.Гастелло, вул.Єрмака, вул.Желанна, вул.Залізнична, вул.Індустріальна, вул.Кільцева: 2, 6, 8, 10, 12, 14, 16; вул.Кожем’якіна, вул.Кошового: 41–75; вул.Лазо: 47, 49, 53/32, 55, 56, 57/30, 59/29, 63/29, 64, 65, 66, 68, 70, 72, 74, 76, 77 к.приватний сектор, 78, 79 к.приватний сектор, 80, 82, 84, 86, 92, 94, 96, 98, 100, 102, 104, 106, 108, 110, 112, 114, 116, 118, 120, 122, 124, 126, 128, 132/2; вул.Мануїльського: 45–138; вул.Міжрайонна, вул.Морозова, вул.Немировича-Данченка: 3, 5, 6, 7, 8, 9/64, 13, 14/59, 15, 16, 17, 18, 19, 21, 22, 23, 24, 27, 28, 29, 31/52, 32А, 34/50, 36/39, 38, 40, 42, 46, 48, 50, 52, 56, 58/38, 60, 62, 64, 66, 66А, 67А, 70, 74, 76, 78, 80, 82/44, 84/51, 86, 90/48, 94, 100, 104, 106, 108, 110; вул.Полярна, вул.Путьова, вул.Сакко і Ванцетті, вул.Семашка, вул.Сєрова, вул.Сонячна, вул.Ульянова: 5–41; вул.Ферганська: 6, 9, 10/91, 11, 12, 13, 14, 19, 20/95, 21, 21А, 22, 24, 25, 26, 28/90, 30/73, 32, 33, 34, 35, 36, 37/92, 38/80, 42, 44, 46; вул.Фрунзе: 44/3–80; вул.Чорноморська, пров.Другий прогонний, ст. Григор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ерганська, 12, м.Макіївка, Донецька обл., 8612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ерганська, 12, м.Макіївка, Донецька обл., 861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кіївка, Центрально-Мі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1421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15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кіївка – бульв.8 Вересня: 22/54, 24, 26, 32, 34, 36, 38/65, 40/64, 44, 46, 48, 50, 52, 54, 56/77; вул.Іващенка: 2–7; вул.Кожедуба, вул.Лісова: 1/36–33/35; вул.Ольховська: 1, 1А*–5, 7, 9, 11, 13, 15–15/1, 17, 19/1; вул.Покришкіна, вул.Степова: 3–34/55; вул.Суворова: 26/42–59, 61, 65/67; вул.Трубіцина: 1/2, 2, 3/30, 4, 5, 6, 7, 9/9, 10/12, 11/14, 12, 13, 15/15; вул.Франка: 1–25, 27, 29; вул.Халтуріна: 3–25/37; вул.Хмельницького Богдана: 3, 5, 9, 11, 13/14, 17–19, 21, 25/8, 29, 31, 33, 35/24, 37, 39–39А, 41, 43, 49–51, 53, 59, 61, 63, 69, 71, 73/33, 75; пров.Північний, Металург квартал: 1–8, 11–1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80, м.Макіївка, Донецька обл., 8613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80, м.Макіївка, Донецька обл., 861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21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15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кіївка – Комсомольський мікрорайон: 23–30; Металург квартал: 9–10, 13–1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80, м.Макіївка, Донецька обл., 8613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80, м.Макіївка, Донецька обл., 861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21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15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кіївка – вул.Вітебська, Комсомольський мікрорайон: 1–2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80, м.Макіївка, Донецька обл., 8613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80, м.Макіївка, Донецька обл., 861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21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16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кіївка – вул.Агрономічна, вул.Бородіна: 58; вул.Заслонова: 3–23/64; вул.Макарова: 81, 83, 85/1; вул.Монтажна: 45, 47, 50, 52, 54–57; вул.Польова, вул.Радгоспна, вул.Садова, вул.Світла, вул.Спортивна, вул.Трояновського: 77–88А; вул.Фруктова, вул.Ярошенка: 2/77, 4/78–13/43, 15, 19/5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слонова, 2А, м.Макіївка, Донецька обл., 8611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слонова, 2А, м.Макіївка, Донецька обл., 861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21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16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кіївка – вул.Макарова: 2, 4, 6, 8, 10, 12/20, 14, 16, 18, 20, 22, 24, 26–28, 30, 32–34, 36, 38, 40/46, 42, 44, 46–48, 50, 52, 54, 56, 58, 60, 62, 64, 66, 68, 70–80, 82, 84, 86–102; вул.Молокова: 1/39–3, 5, 7–8, 9–10, 11–11А, 21/47, 43–46, 53, 55, 57, 61, 63; вул.Одеська, вул.Ольховська: 114; вул.Прилузька, вул.Соціалістична: 42/2–45/2; вул.Трояновського: 72–74; вул.Шкірятова, вул.Ярошенка: 3/76; пров.Абрамцева, пров.Абхазький, пров.Аверіна, пров.Агафон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слонова, 2А, м.Макіївка, Донецька обл., 8611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слонова, 2А, м.Макіївка, Донецька обл., 861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7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21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16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кіївка – вул.Батова: 161; вул.Вавилова: 124, 171, 173, 175, 177, 179, 181, 183, 185; вул.Горького: 3*, 5/255, 7/238, 9/169, 32/108, 34, 36–36/38, 38–40, 42, 44, 48, 50, 52–54/148, 56, 58, 60, 64, 66, 68, 70, 72, 74, 76, 78–78А, 80, 86–88, 90, 92, 96–98, 100/129, 104, 106, 108–108А, 110–110А, 112, 114, 118, 120/144–122, 124–126, 128, 130, 132, 136–138, 140, 142–144, 150, 152–154, 156–158, 160; вул.Донецька: 240, 244, 246, 248, 250, 252, 254, 256/23, 258, 260, 263, 265, 267, 269, 269/19, 271, 273, 275; вул.Калініна: 29–33, 35; вул.Кольцова: 142, 148, 152/16, 154, 156, 158, 158/10; вул.Конструкторська: 140–142; вул.Крупської: 144, 146, 165, 167, 169; вул.Леніна: 100, 102, 106/27, 121, 125, 129, 131А; вул.Менжинського: 47; вул.Островського: 47, 49, 51, 53, 100/12–104; вул.Рабфаківська: 76*, 107; вул.Серго: 127, 138, 140, 140А; вул.Сєдова: 148; вул.Челюскінців: 11–128, 130, 132, 134, 136, 140, 142–142А, 144, 146; вул.Шмідта: 24–28, 3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06/27, м.Макіївка, Донецька обл., 8612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06/27, м.Макіївка, Донецька обл., 861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21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16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кіївка – вул.Артема: 3А–7/137, 9/136–15, 17, 19–189; вул.Батова: 3, 3Б, 4, 7, 103, 107, 109, 111/66, 117, 119, 121, 127, 132, 136/50/52, 138/49, 140, 142, 142/68, 144, 146, 148, 156, 157, 158, 158А, 160А, 162, 164, 166, 193; вул.Войкова: 17–102, 118–126; вул.Конструкторська: 71, 77, 100/67–108; вул.Куйбишева: 40–278; вул.Леніна: 92/9; вул.Маркса Карла, вул.Менделєєва: 32, 36, 38–42, 44–46, 48, 50, 52, 54, 56, 58, 60, 62, 64, 66, 68, 70–72, 76, 78, 80, 82, 84–86А, 92, 94, 98, 100, 110; вул.Нижня, вул.Орджонікідзе: 5А–46, 48, 52–56, 58–73, 86, 94Б–267; вул.Островського: 33/11–36, 38/51, 40, 44, 48, 50, 52, 54, 56–60, 62–70/20; вул.Разіна Степана: 90, 92, 94, 96, 102–111/94; вул.Свердлова: 139, 140, 142, 144; вул.Сєдова: 83, 85, 87, 87/25, 89А, 91, 93, 95, 97, 99, 106, 110, 112, 114, 116; вул.Чехова: 13–24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єдова, 134, м.Макіївка, Донецька обл., 8612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єдова, 134, м.Макіївка, Донецька обл., 861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21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17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кіївка – вул.Батова: 63/86, 65, 67, 73, 75, 77, 79, 81, 83/1, 83/2, 85, 86, 89, 90, 91, 91А, 92, 94, 95, 95А, 97, 98, 98А, 100, 102, 104, 106, 108/44, 110, 112, 114, 116, 118, 118А, 120, 122, 124, 126, 128, 130; вул.Дзержинського: 22/28–255; вул.Енгельса: 24–397Б; вул.Конструкторська: 39–64, 66, 70/58, 72–76, 80–96; вул.Крупської: 81, 83, 85, 86/57, 87, 88, 90, 91, 92, 93, 94, 95, 95А, 95/1, 96, 98, 100, 102, 103, 104, 105, 106, 107, 109, 110, 112, 113, 114, 115, 116, 117А, 118, 119; вул.Міцула, вул.Островського: 8–10/32, 24; вул.Рабфаківська: 55, 56, 58/68, 61, 62, 64, 65, 66, 67, 69, 70, 74, 76, 77, 79, 79А, 81, 83, 83А, 84, 85, 86, 89, 89А, 90, 92, 94, 96*, 98, 100; вул.Разіна Степана: 2/43–89А, 91, 93, 95, 97–99/62; вул.Свердлова: 134А, 163, 165, 167, 168, 170, 170/172, 172, 174, 176, 178, 180, 182, 182/184, 184, 186; вул.Сєдова: 52, 59, 61, 63, 63/2, 67, 69, 71, 73, 75, 76, 76А/30, 77, 79, 79А, 81, 81А, 81Б, 86, 88, 88А/49, 90, 92, 94, 96, 98, 98/30, 100, 102, 104, 104А; вул.Стара Сергія, вул.Театральна: 47–151; вул.Чернишевського: 34–477; вул.Чкалова, вул.118 Полеглих Революціонерів: 3–4, 89–9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7А, м.Макіївка, Донецька обл., 8615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7А, м.Макіївка, Донецька обл., 8615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кіївка, Червоногвард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1422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pPr>
            <w:r>
              <w:rPr>
                <w:color w:val="000000"/>
              </w:rPr>
              <w:t>14222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Західна виправна колонія управління Державної пенітенціарної служби України в Донецькій області (№97)</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реза, 62-1, м.Макіївка, Донецька обл., 861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Жовт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22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ртема: 97, 99–125, 131–133А, 135–141А; вул.Верхні Аджахи: 1–84А; вул.Готфейська: 1–3А, 5–5А, 7, 9А, 11, 13, 15, 17; вул.Грецька: 105, 107, 109, 111, 113, 115, 119, 121–123, 125, 127, 129, 139–172, 174, 178–178А, 180–180Б, 182, 184; вул.Жовтнева: 1–30; вул.Кальміуська: 1–25; вул.Кальчанська, вул.Карасівська: 1–19, 21; вул.Кірова: 6–27; вул.Нижні Аджахи: 1–105, 114, 116; вул.Торгова: 86, 88–88/88А, 90, 92, 97–161, 163, 165, 167, 177, 179, 181, 185, 189, 191, 193–195, 201–203В; вул.Шевченка: 2–19, 21–21А, 27, 29–29А, 31–33, 35–35А, 37, 39; пров.Кальміуський, пров.Кальчанський, пров.Каретний, пров.Сартан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тема, 140, м.Маріуполь, Донецька обл., 8754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тема, 140, м.Маріуполь, Донецька обл., 8754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22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3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ртема: 130, 134; вул.Готфейська: 4–4А, 6, 8, 10, 12, 14, 16, 18–27; вул.Грецька: 74, 76, 78, 80, 82, 84–104Б, 106, 108, 110, 112, 114, 116–118, 120/18, 124, 126, 128, 130–138; вул.Євпаторійська: 3–28, 30–30А; вул.Карасівська: 20, 23–34; вул.Кафайська: 3–34; вул.Шевченка: 20/138, 22–26, 28, 30, 34, 36, 38; просп.Металургів: 109, 111, 117, 119, 121, 12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тема, 95, м.Маріуполь, Донецька обл., 8754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тема, 95, м.Маріуполь, Донецька обл., 8754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4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71"/>
        <w:gridCol w:w="3540"/>
        <w:gridCol w:w="354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р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0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4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ранівка – вул.Б.Хмельницького, вул.Вишнева, вул.Дзержинського: 59–137; вул.Зелена, вул.Зеремлянська, вул.Кірова: 46–121; вул.Комарова, вул.Комунарів, вул.Корольова, вул.Лермонтова, вул.Л.Українки, вул.Макаренка, вул.Незалежності, вул.Новоселицька, вул.Партизанська, вул.Польова, вул.Спортивна, вул.Цегельна, вул.Щорса, вул.Яблунева, пров.Спортивний, пров.Щорса, пров.1 Кірова, пров.1 Комунарів, пров.1 Огородній, пров.1 Партизанський, пров.1 Польовий, пров.2 Дзержинського, пров.2 Кірова, пров.2 Котовського, пров.2 Огородній, пров.2 Польовий, пров.3 Кірова, пров.3 Котовського, пров.3 Польовий, пров.4 Кірова, пров.4 Польовий, пров.5 Кірова, проїзд Партизанськ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жинського, 77, м.Баранівка, Баранівський р-н, Житомирська обл., 127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жинського, 77, м.Баранівка, Баранівський р-н, Житомирська обл., 12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том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1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 – вул.Ватутіна, вул.Верхня, вул.Весела, вул.Гаражна, вул.Житомирська, вул.Інтернатна: 2–9; вул.К.Маркса, вул.Коцюбинського, вул.Крупської, вул.Леніна, вул.Лісова, вул.Луцька, вул.Максютова, вул.Мануїльського, вул.Миру, вул.Мічуріна, вул.Молодіжна, вул.Островського, вул.Польова, вул.Прибережна, вул.Професора Антоновича, вул.Пушкіна, вул.Радгоспна, вул.Сагайдачного, вул.Садова, вул.Санаторна, вул.Соколовська, вул.Соснова, вул.Труда, вул.Фруктова, вул.Шевченка, пров.Житомирський, пров.І Лісовий, пров.Лісовий, пров.Миру, пров.Молодіжний, пров.Скіфський, пров.Сосновий, пров.Фабричний, пров.Швейний, пров.Шкільний, пров.Яроцького, пров.7 Максютова, Соколовський масив ’Сонячне’, 1 провулок Житомирський, 1 провулок Молодіжний, 1 провулок Шевченка, 1-й провулок Миру, 2 провулок Лісовий, 2 провулок Молодіжний, 2-й провулок Миру, 3 провулок Шевченка, 3-й провулок Миру, 5 провулок Житомирськ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оград-Волин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3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1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Богуна, вул.Бориса Тена, вул.Герцена: 1–64А; вул.Григорія Сковороди, вул.Добровольського, вул.Ернеста Кончака, вул.Короленка, вул.Кривоноса, вул.Купріна, вул.Огієнка, вул.Олейнікова: 48–77; вул.Петровського, вул.Старицького, вул.Стефаника, пров.Богуна, пров.Герцена, пров.Кривоноса, пров.Купріна, пров.Олейнікова, пров.3-й Олейнікова, в.ч.А106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цена, 63,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цена, 63,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итомир, Король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4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1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Гоголівська: 45, 47–47А, 49, 51, 53, 55, 57А, 59, 61, 63, 65; вул.Київська: 102, 104, 106, 108, 112; вул.Перша Партизанська: 1–13, 15–15А, 17–19; пров.Вацківський: 9, 18–26; пров.Кільцевий, майдан Мистецькі Ворот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04/1, м.Житомир, 100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04/1, м.Житомир, 10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4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2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ориса Тена: 2–6, 8, 10–10А, 12–12А, 14/11, 18–18Б, 22–22Б, 24–24/2, 26–26/43, 28–28/42, 30–30А, 32–32Б, 34, 36, 38, 40, 42/57; вул.Дмитрівська: 3–15, 17, 19–19/35; вул.Івана Кочерги: 14Б–16А; вул.Івана Франка: 14–20; вул.Леваневського: 1/30, 3, 5, 7, 11, 13/51; вул.Мануїльського: 51А, 51/13, 53, 55, 55А, 55Б, 57А; вул.Хлібна: 1, 2, 3, 4, 4А, 5, 6, 6А, 7, 9, 9А, 10; вул.Шевченка: 27–33В; вул.Шелушкова: 30А, 30Б, 34, 36, 37, 37А, 38/2, 39, 39А, 39В, 40/1, 41, 42А; вул.1 Травня: 3–7А, 13–17, 31–33Д, 35–35Б, 37–39/27; пров.Веселий, пров.Михайла Кудрицького, пров.Музичний, пров.Прохідний, пров.1-й Крошенський, пров.1-й Леваневського: 4, 6–18; пров.1-й Першотравневий, пров.1-й Хлібн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6А, м.Житомир, 1000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6А, м.Житомир, 10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4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2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ориса Тена: 82–86А, 88, 90/1; вул.Леваневського: 47, 49, 56–66; вул.Шевченка: 83–83В; пров.1-й Гоголівський: 23–29; пров.1-й Мануїльського: 36, 40; проїзд Академіка Тутковського: 2–2 гурт, 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Тена, 84А, м.Житомир, 100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Тена, 84А, м.Житомир, 10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5</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4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trHeight w:val="206" w:hRule="atLeast"/>
          <w:cantSplit w:val="true"/>
        </w:trPr>
        <w:tc>
          <w:tcPr>
            <w:tcW w:w="15706" w:type="dxa"/>
            <w:gridSpan w:val="7"/>
            <w:tcBorders/>
          </w:tcPr>
          <w:p>
            <w:pPr>
              <w:pStyle w:val="Normal"/>
              <w:keepLines/>
              <w:widowControl/>
              <w:snapToGrid w:val="false"/>
              <w:jc w:val="center"/>
              <w:rPr>
                <w:b/>
                <w:b/>
                <w:color w:val="000000"/>
                <w:sz w:val="28"/>
                <w:lang w:val="uk-UA"/>
              </w:rPr>
            </w:pPr>
            <w:r>
              <w:rPr>
                <w:b/>
                <w:color w:val="000000"/>
                <w:sz w:val="28"/>
                <w:lang w:val="uk-UA"/>
              </w:rPr>
            </w:r>
          </w:p>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lang w:val="uk-UA"/>
              </w:rPr>
            </w:pPr>
            <w:r>
              <w:rPr>
                <w:color w:val="000000"/>
                <w:sz w:val="28"/>
              </w:rPr>
              <w:t>м.Ужгород</w:t>
            </w:r>
          </w:p>
          <w:p>
            <w:pPr>
              <w:pStyle w:val="Normal"/>
              <w:keepLines/>
              <w:widowControl/>
              <w:jc w:val="center"/>
              <w:rPr>
                <w:color w:val="000000"/>
                <w:sz w:val="20"/>
                <w:lang w:val="uk-UA"/>
              </w:rPr>
            </w:pPr>
            <w:r>
              <w:rPr>
                <w:color w:val="000000"/>
                <w:sz w:val="20"/>
                <w:lang w:val="uk-UA"/>
              </w:rPr>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snapToGrid w:val="false"/>
              <w:ind w:left="566" w:hanging="0"/>
              <w:rPr>
                <w:i/>
                <w:i/>
                <w:color w:val="000000"/>
                <w:sz w:val="28"/>
                <w:lang w:val="uk-UA"/>
              </w:rPr>
            </w:pPr>
            <w:r>
              <w:rPr>
                <w:i/>
                <w:color w:val="000000"/>
                <w:sz w:val="28"/>
                <w:lang w:val="uk-UA"/>
              </w:rPr>
            </w:r>
          </w:p>
          <w:p>
            <w:pPr>
              <w:pStyle w:val="Normal"/>
              <w:keepLines/>
              <w:widowControl/>
              <w:ind w:left="566" w:hanging="0"/>
              <w:rPr>
                <w:color w:val="000000"/>
                <w:sz w:val="28"/>
                <w:lang w:val="uk-UA"/>
              </w:rPr>
            </w:pPr>
            <w:r>
              <w:rPr>
                <w:color w:val="000000"/>
                <w:sz w:val="28"/>
              </w:rPr>
              <w:t>змінити межі виборчої дільниці №210713, у зв’язку з чим позицію щодо цієї виборчої дільниці викласти в такій редакції:</w:t>
            </w:r>
          </w:p>
          <w:p>
            <w:pPr>
              <w:pStyle w:val="Normal"/>
              <w:keepLines/>
              <w:widowControl/>
              <w:ind w:left="566" w:hanging="0"/>
              <w:rPr>
                <w:color w:val="000000"/>
                <w:sz w:val="28"/>
                <w:lang w:val="uk-UA"/>
              </w:rPr>
            </w:pPr>
            <w:r>
              <w:rPr>
                <w:color w:val="000000"/>
                <w:sz w:val="28"/>
                <w:lang w:val="uk-UA"/>
              </w:rPr>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1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Березова, вул.братів Шерегіїв, вул.Букова, вул.Верховинська, вул.Виноградівська, вул.Виноградна, вул.В.Федаки, вул.Дністрянського, вул.Запісочного І.П., вул.Запорізька, вул.Зелемірська, вул.Іванківська, вул.І.Маргітича, вул.Іршавська, вул.І.Шпонтака, вул.Каштанова, вул.Кедрова, вул.Короленка, вул.Лісна, вул.Лозова, вул.Лугова, вул.Лялька, вул.Польська, вул.Пряшівська, вул.Райдужна, вул.С.Клочарука, вул.Словацька, вул.Собранецька: 145–200; вул.Соснова, вул.Срібляста, вул.Теплична, вул.Требішовська, вул.Тячівська, вул.Червениця, вул.Ширавська, вул.Штефана, вул.Янтарна, вул.Ярославська, пров.Вишневий, пров.Вишненімецький, пров.Гірський, пров.Грибоєдова, пров.Гусакський, пров.Запісочний, пров.Зоряний, пров.Нижненімецький, пров.Собранецький, пров.Укропний, пров.Ширавс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ховинська, 38, м.Ужгород, 88017</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Верховинська, 38, м.Ужгород, 88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2107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1078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Ужгородський міський пологовий будинок</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ибоєдова, 20Б, м.Ужгород, 88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4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5832"/>
        <w:gridCol w:w="3659"/>
        <w:gridCol w:w="3660"/>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порі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1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199</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одимирівське – вул.Бегенова, вул.Будівельників, вул.Вишнева, вул.Вчительська, вул.Грушевського, вул.Дачна, вул.Жемчужна, вул.Запорізька, вул.Корнєєва, вул.Космічна, вул.Кринична, вул.Лазурна, вул.Лесі Українки, вул.Миру, вул.Молодіжна, вул.Незалежності, вул.Першотравнева, вул.Підгірна, вул.Польова, вул.Радянська, вул.Садова, вул.Середня, вул.Сільська, вул.Стадіонна, вул.Степна, вул.Стуса, вул.Турбінна, вул.Центральна, вул.Шевченко, вул.Шикунова, вул.Шкільна, вул.Ювілейна, вул.50 років Жовтня, пров.Веселий, пров.Весняний, пров.Вільний, пров.Дніпровський, пров.Запорізький, пров.Квітучий, пров.Могучий, пров.О.Кошового, пров.Тихий, пров.Травневий, пров.8 Березня, садівниче товариство ’Прокат-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3, с.Володимирівське, Запорізький р-н, Запорізька обл., 7041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3, с.Володимирівське, Запорізький р-н, Запорізька обл., 704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янськ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2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40</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ка-Дніпровська – вул.Амурська, вул.Йожикова: 229, 231, 233, 235, 237, 239, 241–477; вул.Межова, вул.Миру: 27, 29, 31, 33, 35, 37, 39, 41–82; вул.Набережна: 127, 129, 131, 133, 135, 137, 139, 141, 143, 145, 147, 149, 151, 153, 155, 157, 159, 161, 163, 165, 167, 169, 171, 173, 175, 177, 179, 181, 183, 185–438; вул.Радянська: 287, 289, 291, 293, 295, 297, 299, 301, 303, 305, 307, 309, 311, 313; вул.Усачова: 197, 199, 201, 203, 205, 207, 209, 211, 213, 215, 217, 219, 221, 223, 225, 227–334А; вул.Червоноармійська: 102, 104, 106, 108, 110, 112–245; вул.Чернишевського: 101, 103, 105, 107, 109, 111, 113, 116–204; вул.1-Радгоспна, вул.2-Радгоспна, пров.Гастелло, пров.Достоєвського, пров.Орджонікідзе</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сачева, 207, м.Кам’янка-Дніпровська, Кам’янсько-Дніпровський р-н, Запорізька обл., 7130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сачева, 207, м.Кам’янка-Дніпровська, Кам’янсько-Дніпровський р-н, Запорізька обл., 713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11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114</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тострадна, вул.Антарктична: 53 Приватний, 54, 55 Приватний, 56, 57, 58, 59, 60, 61, 62, 63, 64, 66, 67, 68, 69, 70, 71, 72, 74, 76, 77, 78, 79, 81, 83, 85; вул.Білогорська, вул.Вуглегірська, вул.Заполярна, вул.Квартал 115, вул.Килимова, вул.Красноградська, вул.Мирна, вул.Музична: 4 Приватний, 6 Приватний, 8 Приватний, 10, 10А, 12, 14, 16, 18, 20, 22, 24, 26, 28, 28А, 29, 30, 31 Приватний, 32, 33 Приватний, 34, 35, 36, 37, 38, 39, 40, 41, 42, 43, 44, 45, 46, 47, 48, 49, 50, 51, 53, 54, 55, 56, 57, 58, 59, 60, 61, 62, 63, 64, 65, 66, 67, 68, 69, 70, 71, 72, 73, 74, 75, 76, 77, 78, 79, 79А, 79Б, 79В, 79Г, 79Д, 79Є, 80, 81, 83, 84, 85, 86, 87, 88, 89, 90, 91, 92, 93, 94, 95, 96, 97, 98, 99, 100, 101, 102, 103, 104, 105, 106, 107, 108, 109, 110, 111, 112, 113, 114, 115, 115А, 116, 116Ж, 117, 119, 121, 122, 123, 123А, 124, 126, 127, 128, 129, 129А, 130, 131, 131А, 133, 135, 137, 139, 141, 143; вул.Новоросійська: 1–51, 53, 55, 57, 59; вул.Радісна, вул.Сахалінська, вул.Світлогірська, вул.Тимошенка, вул.Шевчука, вул.Юності: 28, 30, 30А, 32, 34, 36, 36А, 38, 40, 42, 44, 46, 48, 50, 52, 54, 56, 56А, 58, 59Б, 59В, 59Г, 59Д, 59Ж, 59З, 60, 61, 62, 63, 64, 65, 66, 67, 68, 70, 70Б, 70В, 70Г, 70Д, 70Е, 71, 72, 73, 74, 75, 76, 77, 78, 79, 80, 82, 83, 83А, 84, 86, 86А, 87А, 88, 89, 91, 93, 94, 95, 96, 97, 98, 99, 100, 101, 102, 103, 104, 105, 106, 107, 108, 109, 110, 110А, 111, 113, 115, 117, 119, 121, 123, 125, 127, 129, 129А, 131, 133, 135, 137А; пров.Гурзуфський</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чна, 36, м.Запоріжжя, 6906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чна, 36, м.Запоріжжя, 690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4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99"/>
        <w:gridCol w:w="3526"/>
        <w:gridCol w:w="35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адвір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605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17</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січна – вул.Лесі Українки, вул.С. Галечко: 1А–1Б, 2А–18, 19–32Б, 33–37, 38–41, 42А–42Б, 44, 46А–47Б, 48А–55, 56А–57, 59–59А, 61, 63–63А, 65–65А, 67А–67Б, 70, 77, 80, 84, 92, 95, 100А, 124, 125Б, 126Б, 126Г, 128Б, 130Б, 132Б, 135Б–137, 137Б, 139В, 140Б, 142В, 143, 144А, 145Б, 146Б–146Г, 149, 160–160А, 162А, 164–164А, 166, 168, 176А, 178, 179–180, 182, 184, 186А, 198, 202А–202Б, 204Б, 205Б; вул.Стуса, вул.Тараса Шевчен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Галечко, школа №1, с.Пасічна, Надвірнянський р-н, Івано-Франківська обл., 7843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Галечко, школа №1, с.Пасічна, Надвірнянський р-н, Івано-Франківська обл., 784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605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19</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січна – вул.Івана Франка, вул.Милого, вул.Олекси Довбуша, вул.С. Галечко: 1, 2, 18А, 32В, 37А–37Б, 42, 43, 44А–46, 48, 56, 58–58А, 60, 62, 64, 66–67, 67В–69Б, 71–76, 78–79, 80А–83А, 84А–91В, 92А–94Б, 95А–100, 100Г–123В, 125–125А, 125В–126А, 126В, 127–128А, 129–130А, 131–132А, 132В–135А, 137А, 137В–139А, 140–140А, 141–142А, 142Г, 143А–144, 145–145А, 145В–146А, 147–148, 149А–159, 160Б–162, 163, 165, 166А–167, 169–176, 177, 178А, 181, 183, 185–186, 187–197, 199–202, 203–204, 205, 206–530; вул.С. Ковпака, вул.С. Руднєв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Галечко, школа, с.Пасічна, Надвірнянський р-н, Івано-Франківська обл., 7843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Галечко, школа, с.Пасічна, Надвірнянський р-н, Івано-Франківська обл., 784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исме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607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70</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ий Лисець – вул.Барвінкова, вул.Берегова, вул.В. Стуса, вул.В. Чорновола, вул.В.Івасюка, вул.Г. Хоткевича, вул.Гайова, вул.Є.Коновальця, вул.Кохана, вул.Лесі Українки, вул.Лугова, вул.Мазепи, вул.Мазурська, вул.Миру, вул.Молодіжна, вул.Н. Яремчука, вул.Набережна, вул.Новоселів, вул.О. Кобилянської, вул.Стефаника, вул.Тракторна, вул.Черемшини</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1, с.Старий Лисець, Тисменицький р-н, Івано-Франківська обл., 7745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86А, с.Старий Лисець, Тисменицький р-н, Івано-Франківська обл., 774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607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76</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гринів – вул.Березівська, вул.Боднарчик, вул.Верхня, вул.Весняна, вул.Висока, вул.Військова, вул.Вільна, вул.Вільшана, вул.Гоголя, вул.Горішня, вул.Дачна, вул.Калуське шосе, вул.Лісова, вул.Мічуріна, вул.Незалежності: 1–163, 166, 168, 170–170А, 172, 174, 176, 178, 182–184А, 186, 188, 192, 194, 198–198А, 200, 202, 204, 206, 208А, 210, 214, 216, 220, 222, 226–226А, 228, 230–232А, 236, 240, 242, 244–244А, 246, 248, 250, 252–252А, 256, 258, 262–344; вул.Петлюри Симона, вул.Помаранчева, вул.Проектна, вул.Сагайдачного, вул.Симоненка, вул.Солов’їна, вул.Сонячна, вул.Стефаника, вул.Тернопільська, вул.Тополина, вул.Шевченка, вул.Я. Галана, вул.Яблунева, вул.Яремчу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88А, с.Угринів, Тисменицький р-н, Івано-Франківська обл., 7742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88А, с.Угринів, Тисменицький р-н, Івано-Франківська обл., 774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4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ш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3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8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Петрівці – вул.Аптечна, вул.Блюхера, вул.Ватутіна, вул.Ворошилова, вул.Гагаріна, вул.Жовтнева, вул.Комсомольська, вул.Кримська, вул.Куйбишева, вул.Нова, вул.Новопрорізна-Пушкіна, вул.Петровського, вул.Постишева, вул.Пушкіна, вул.Шкільна, вул.1-го Травня, вул.50-річчя Жовтня, пров.Ворошилова, пров.В.Чорновола, пров.Пушкіна, пров.1-го Травн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4, с.Нові Петрівці, Вишгородський р-н, Київська обл., 0735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4, с.Нові Петрівці, Вишгородський р-н, Київська обл., 073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бу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7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7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країнка – вул.Будівельників: 1–3, 5–7, 11–13; вул.Б.Хмельницького, вул.Вишнева, вул.Загребельна, вул.Ігнатівська, вул.Київська, вул.Південна, вул.Придніпровська, вул.Приозерна, с.Плюти</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Т.Шевченка, 1, м.Українка, Обухівський р-н, Київська обл., 0872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Т.Шевченка, 1, м.Українка, Обухівський р-н, Київська обл., 087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кит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8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85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трів – вул.Білоцерківська, вул.Вербова, вул.Зелена, вул.Л. Українки, вул.Лугова, вул.Молодіжна, вул.Садова, вул.Тополева, вул.1 Травн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бова, 63А, с.Острів, Рокитнянський р-н, Київська обл., 0963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бова, 63А, с.Острів, Рокитнянський р-н, Київська обл., 096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Фас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0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3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а Мотовилівка – вул.Будівельна, вул.Виноградна, вул.Вінницька, вул.Дачна, вул.Залізнична, вул.Зіркова, вул.Лісна, вул.Лугова, вул.Миронівська, вул.Миру, вул.Молодіжна, вул.Нова, вул.Нова Лісна, вул.Поповича, вул.Привокзальна, вул.Прорізна, вул.Світла, вул.Ставкова, вул.Франка: 30–168; вул.Шевченка: 77–214; вул.Яблунева, пров.Зірковий, пров.Лісовий, Лісовий кордон, ПСГ ’Зірка’, СТ ’Експрес’, СТ ’Каштан’, СТ ’Світанок’, СТ ’Унава’, 907 км МШС</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3, с.Червона Мотовилівка, Фастівський р-н, Київська обл., 0852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3, с.Червона Мотовилівка, Фастівський р-н, Київська обл., 085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а Церкв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3211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18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иївської обласної ради "Білоцерківський обласний онкологічний диспансер"</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Мудрого, 56, м.Біла Церква, Київська обл., 09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ровар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2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Абрикосова, вул.Березнева, вул.Березова, вул.Большеченка Олексія, вул.Бузкова, вул.Вереснева, вул.Весняна, вул.Виноградна, вул.Волошкова, вул.Гамалія Дмитра, вул.Грінченка, вул.Драгоманова Михайла, вул.Заньковецької Марії, вул.Зіркова, вул.Злагоди, вул.Каштанова, вул.Квітнева, вул.Кобилянської Ольги, вул.Козацька, вул.Куліша Пантелеймона, вул.Кутового Володимира, вул.Майбороди Платона, вул.Нечуя-Левицького Івана, вул.Підлісна, вул.Проліскова, вул.Росяна, вул.Русановича Дмитра, вул.Симоненка Василя, вул.Січнева, вул.Сковороди Григорія, вул.Соборна, вул.Сонячна, вул.Соснова, вул.Спортивна, вул.Стуса Василя, вул.Східна, вул.Тополина, вул.Трояндова, вул.Фельдмана, вул.Чорновола В’ячеслава, вул.Чубинського Павла, вул.Чупринки Грицька, вул.Шевченка: 2, 4А, 6, 8, 10А, 12А, 14, 30–60; вул.Яблунева, вул.Ялинкова, пров.Березневий, пров.Вишні Остапа, пров.Драгоманова Михайла, пров.Підлісний, пров.Чубинського Павла, військове містечко 25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1, м.Бровари, Київська обл., 074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1, м.Бровари, Київська обл., 0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8</w:t>
            </w:r>
          </w:p>
        </w:tc>
        <w:tc>
          <w:tcPr>
            <w:tcW w:w="345" w:type="dxa"/>
            <w:tcBorders/>
            <w:vAlign w:val="bottom"/>
          </w:tcPr>
          <w:p>
            <w:pPr>
              <w:pStyle w:val="Normal"/>
              <w:widowControl/>
              <w:jc w:val="center"/>
              <w:rPr>
                <w:color w:val="000000"/>
              </w:rPr>
            </w:pPr>
            <w:r>
              <w:rPr>
                <w:color w:val="000000"/>
              </w:rPr>
              <w:t>";</w:t>
            </w:r>
          </w:p>
        </w:tc>
      </w:tr>
      <w:tr>
        <w:trPr>
          <w:trHeight w:val="250" w:hRule="atLeast"/>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уч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5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Бориса Гмирі, вул.Будьонного, вул.Ворзельська, вул.В’ячеслава Чорновола, вул.Горького, вул.Жовтнева, вул.Заводська: 2–35; вул.Івана Руденка, вул.Левка Ревуцького, вул.Лермонтова, вул.Миколи Мурашка, вул.Нагорна, вул.Нове Шосе: 19, 37; вул.Ново-Лермонтова, вул.Островського: 1–32, 35; вул.Переїздна, вул.Сім’ї Забарило, вул.Трудова, вул.Устима Кармелюка, вул.Фрунзе, пров.Будьонного, пров.Жовтневий, пров.Заводський, пров.Чапаєва, 31 км</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ьонного, 2, м.Буча, Київської обл., 0829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ьонного, 2, м.Буча, Київської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бульв.Богдана Хмельницького: 1–5, 9А; вул.Енергетиків: 12, 14, 16, 19–21; вул.Нове Шосе: 13, 15, 17; вул.Островського: 34, 3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ергетиків, 12, м.Буча, Київської обл., 0829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Енергетиків, 12, м.Буча, Київської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Енергетиків: 1–11, 13, 15, 17; вул.Комсомольська, вул.Польова: 3–26, 29, 98; пров.Комсомольський, пров.Санатор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ергетиків, 4, м.Буча, Київської обл., 0829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ергетиків, 4, м.Буча, Київської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бульв.Богдана Хмельницького: 6, 10–27; вул.Булгакова Михайла, вул.Вишнева, вул.Героїв Крут, вул.Лесі Українки, вул.Малиновського: 83–94; вул.Нове Шосе: 3, 5, 7–11А, 14, 16, 28–34, 42–42В; вул.Польова: 28, 30; вул.Пушкінська: 59А–59Б, 61–63, 74–74/34; вул.Шевченка: 75–92; пров.Урожай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61Б, м.Буча, Київської обл., 0829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61Б, м.Буча, Київської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Воїнів-Інтернаціоналістів, вул.Вокзальна: 101; вул.Дачна, вул.Євгена Гребінки, вул.Євгена Патона, вул.Києво-Мироцька: 89–89А, 91–101, 103–182; вул.Мічуріна, вул.Новаторів, вул.Першотравнева, вул.Радгоспна, вул.Чкалова: 1–1А; пров.Євгена Гребінки</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61Б, м.Буча, Київської обл., 0829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61Б, м.Буча, Київської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Авіаторів, вул.Березнева, вул.Васильківська, вул.Вербова, вул.Винахідників, вул.Виноградна, вул.Вокзальна: 73, 77–100, 102–145; вул.Волошкова, вул.Димитрова, вул.Дружби, вул.Зелена, вул.Зої Гайдай, вул.Інститутська: 45–63А; вул.Калініна, вул.Києво-Мироцька: 57, 59–59А, 61–61А, 63, 65, 67, 73–73Б, 75, 90Б, 102; вул.Київська, вул.Котовського, вул.Лісова, вул.Малиновського: 56, 58–60, 61/25–82; вул.Меліоративна, вул.Нова, вул.Нове Шосе: 1, 4, 6; вул.Перебудівна, вул.Піонерська, вул.Прогресивна, вул.Пушкінська: 40–40Б, 42, 44–59, 59В–60, 66–72А; вул.Пшенична, вул.П’ята лінія, вул.Фруктова, вул.Чкалова: 4–6А; вул.Шевченка: 33, 35–37, 39, 41–41А, 43–72А; вул.Шкільна, вул.Щорса, вул.Ярослава Мудрого, вул.1 лінія, вул.2 лінія, вул.3 Лінія, вул.5 лінія, пров.Калініна, пров.Шевченка, в/ч А 2860 У</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иновського, 74, м.Буча, Київської обл., 0829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иновського, 74, м.Буча, Київської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Василя Стефаника, вул.Ватутіна, вул.Грибоєдова, вул.Інститутська: 2–42; вул.Кочубея, вул.Малиновського: 1Ж–55, 57, 61; вул.Михайла Вербицького, вул.Некрасова, вул.Полтавська, вул.Революції: 10–16Д; вул.Рози Люксембург, вул.Тургенєва: 8–57А; вул.Шевченка: 1–31, 34, 38–38Б, 40, 42; вул.Яснополянська, пров.Революції, пров.Тургенєва, пров.Яснополян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м.Буча, Київської обл., 0829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м.Буча, Київської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Будівельна, вул.Кірова: 1–24А, 26–26А, 28, 30, 32, 34, 36, 38–42, 44, 46–46А, 48, 50–52А, 54–54А, 56–60, 62, 64, 66–68, 70, 72, 74, 76, 78–80, 90; вул.Остапа Вишні, вул.Склозаводська, вул.Стадіонна, пров.Будівельний тупік, пров.Кірова, пров.Остапа Вишні</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15, м.Буча, Київської обл., 0829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15, м.Буча, Київської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Водопровідна, вул.Вокзальна: 1–72, 74–76; вул.Григорія Сковороди, вул.Кірова: 221, 223–223А, 225, 227, 342А–396; вул.Перемоги, вул.Романа Шухевича, вул.Садова: 3–17; вул.Центральна, пров.Вокзальний, пров.Перемоги, пров.Тихого Олекси</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46А, м.Буча, Київської обл., 0829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46А, м.Буча, Київської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рпі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8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Героїв: 50, 52–52Б, 54, 56, 58, 60, 62–62А, 74; вул.Гостомельське шосе, вул.Жовтнева: 128–128А, 130–180; вул.Ломоносова: 42–42А, 44, 46, 55–69; вул.Лугова, вул.Радянська: 87–87Д, 89, 91, 93–93А, 95–95К, 97/В–97Г; вул.Чапаєва, вул.10 лінія, вул.11 лінія, вул.9 лінія: 17–25; пров.Польо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9А, м.Ірпінь, Київська обл., 082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9А,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Богдана Хмельницького: 24–65А; вул.Героїв: 1–49, 51, 53, 55, 57, 59–59А, 61, 63–73, 75–83А; вул.Дзержинського, вул.Жовтнева: 49, 51, 55, 57, 59–116А, 120, 122–122А, 124–124А, 126; вул.Лесі Українки: 17–17А, 19, 21, 23, 25, 27, 29, 31–31А; вул.Ломоносова: 1–41, 43, 45, 47–51; вул.Львівська, вул.Нахімова, вул.Н.Рибака: 24, 26–60А; вул.Полтавська: 26А, 28А, 30–30А, 32, 33В–34, 38, 40, 42А, 44–44А, 46, 48, 52–52А, 54–54А, 56, 58–60, 62–62Г/1, 64–64А, 66; вул.Радянська: 42–86, 88, 90–90А, 92, 94, 96–96/1, 100–114Ч; вул.6 лінія: 5, 7–7А, 9–9А, 11–38; вул.9 лінія: 6–6В, 8–8А, 12–12Д; пров.Ломоносова, пров.Річко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28, м.Ірпінь, Київська обл., 082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28,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Жовтнева: 119, 121, 123, 125, 127, 129–129Б; вул.Котляревського, вул.Ленінградська: 24–46А; вул.Лесі Українки: 1, 3, 5, 7, 9–9А, 11, 13, 15; вул.Н.Рибака: 1–23, 25–25А; вул.Полтавська: 25, 27–27Е, 29–29К, 31–31М, 33–33Б, 35–37В, 39, 41, 43, 45, 47–47А, 49–51, 53–53А, 55, 57, 61, 63, 65, 67–78; вул.6 лінія: 1–4, 6–6/2, 8, 10; вул.9 лінія: 1–5А, 7, 9–11А, 13–15; пров.Героїв</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9А, м.Ірпінь, Київська обл., 082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9А,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Павленка: 1–24, 26, 28, 30, 32, 34; вул.ІІІ Інтернаціоналу: 105, 107, 109, 115, 120–195; вул.Мечнікова: 1–19, 21; вул.Мінеральна: 13, 15, 17, 19, 21–21Б, 23–37; вул.Ніжинська: 8–14; вул.Північна: 1–21, 23, 25, 27, 29, 31, 33, 35–35А, 39, 41, 43–43А, 45, 47; вул.Садова: 27–27А, 33–35, 37–40, 44, 46, 48, 50–50А, 52–58, 60, 60/3; вул.Тургенівська: 19, 21, 27–48; вул.Українська: 43А, 45, 47–72, 74–74Г, 76–78, 80–80Б, 82–82А, 84, 86–86А, 88–90, 92, 94, 98А–98В, 100, 102, 104, 106, 108–114; вул.Фрунзе: 1–6, 10, 12–12А, 16–40В; пров.І Український: 1–2, 4–8, 10; пров.Революції, пров.Тургенє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генівська, 25, м.Ірпінь, Київська обл., 082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генівська, 25,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3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Карла Маркса: 33–33А, 35, 37, 39–39А, 41, 43, 47, 49, 51, 53–53А, 55–55А, 57–57А, 59–59А, 61–61Б, 63–63А, 65–65Б; вул.Молодіжна, вул.Північна: 22, 24, 26–26А, 28–28А, 30–30А, 32, 34, 36–38А, 40, 42, 44–44А, 46–46А, 50–91; вул.Садова: 60А, 62–62А, 64–64А, 66, 68, 70–74; вул.Степанівська: 2–4, 6, 10–10А, 12–12И, 14–14А, 16–16А, 18–18В, 20, 34–48В; вул.Тургенівська: 49–74, 78–91, 93, 95, 99, 101–101А, 103; вул.Українська: 73, 75, 79, 81, 83–83А, 85–85В, 87, 91, 93, 95–97А, 99, 101, 103, 105, 107–107А; вул.Фрунзе: 9, 11, 13–15, 42–64; пров.І Український: 3, 9, 11–27; пров.Північний, пров.Садовий, тупик І Північний, тупик ІІ Північ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нічна, 48А, м.Ірпінь, Київська обл., 082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нічна, 48А,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3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Гайдамацька, вул.Глінки, вул.Гоголя, вул.Григорія Сковороди, вул.Комінтерну, вул.Курська, вул.Кутузова, вул.Мечнікова: 83–104; вул.Надсонова, вул.Некрасова, вул.Ново-Оскольська, вул.Садова: 69, 96; вул.Степанівська: 1–1А, 5, 7, 9, 11, 13–13-З, 15–15А, 17–17А, 19, 21, 23–33; вул.Толстого: 40–48А; вул.Тургенівська: 92, 94, 96–96Б, 100, 102–102А, 104–127; пров.Гайдамацький, пров.Глінки, пров.Комінтерну, пров.Надсоно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94, м.Ірпінь, Київська обл., 082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94,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3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А.П.Тищенка, вул.Ватутіна, вул.Карла Маркса: 1–18, 20–20А; вул.Київська, вул.Лісова, вул.Паризької Комуни: 24–38; вул.Пушкінська: 18, 20–76; вул.Суворова: 1–12, 16–16Г, 18–18А; вул.Українська: 1–1/7, 3–3В, 5, 7–7С, 9/2, 11, 13–15, 19, 21–23, 25, 27, 29, 31, 33, 35–35А, 37, 39, 41–42, 44, 46; вул.Чехова, пров.ІІ Український, пров.Київ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П.Тищенка, 10, м.Ірпінь, Київська обл., 082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П.Тищенка, 10,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лавутич</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та адресу закладу чи установи виборчої дільниці № 3213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37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Спеціалізована медико-санітарна частина №5 Міністерства охорони здоров’я України"</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77-ї Гвардійської дивізії,7, м.Славутич, Київська обл., 07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sz w:val="28"/>
          <w:szCs w:val="28"/>
        </w:rPr>
      </w:pPr>
      <w:r>
        <w:rPr>
          <w:color w:val="000000"/>
          <w:sz w:val="28"/>
          <w:szCs w:val="28"/>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381"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4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айвор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0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6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йворон – вул.Артема, вул.Вишняковського, вул.Гайдамацька, вул.Жуковського, вул.Кармелюка, вул.Короленка, вул.Корольова, вул.Марата, вул.Миру, вул.Мічуріна, вул.Молодіжна, вул.Ніни Богач, вул.Орджонікідзе, вул.Пирогова, вул.Річна, вул.Чайковського, вул.Червоноармійська, вул.Шкільна, вул.187 км, пров.Балківський, пров.Биковського, пров.Василевського, пров.Веселий, пров.Глінки, пров.Добролюбова, пров.Клубний, пров.Короленка, пров.Лісний, пров.Луговий, пров.Молодіжний, пров.Ніколаєва, пров.Ніни Богач, пров.Павлика Морозова, пров.Польовий, пров.Пугачова, пров.Толстого, пров.Чехова, пров.Шкільний, пров.Яблуневий, 3 км залізничної колії, 4 км залізничної колії</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1, м.Гайворон, Гайворонський р-н, Кіровоградська обл., 263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1, м.Гайворон, Гайворонський р-н, Кіровоградська обл., 26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мир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4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2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миргород – вул.Будьонного, вул.Енгельса, вул.Жовтнева: 3, 5, 7, 9, 11, 13/21, 15/18, 17–17А, 19, 21, 23, 25, 27, 29/17, 31/12, 33, 35, 37, 39, 45, 47, 51, 53, 55/1, 57/2, 59, 61, 63, 65, 67, 69, 71, 73, 75, 77, 79, 81, 83/1, 85, 87–89, 91, 93, 95, 97/2; вул.Заводська, вул.Зої Космодем’янської, вул.Зоряна, вул.Колгоспна, вул.Леніна: 1–5/1, 7/2–9, 11/1, 13/2, 15, 17, 19, 21/1, 23/2, 25, 27, 29, 31, 33/1, 35/2, 37; вул.Матросова, вул.Мічуріна, вул.Нижевигінна, вул.Пацаєва, вул.Паші Ангеліної, вул.Питомник, вул.Пролетарська, вул.Сінельнікова, вул.Софіївська, вул.Чайковського, вул.Щорса, пров.Городній, пров.Енгельса, пров.Жовтневий, пров.Зої Космодем’янської, пров.Зоряний, пров.Сінельнікова, пров.Щорс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нельнікова, 45/14А, м.Новомиргород, Новомиргородський р-н, Кіровоградська обл., 26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нельнікова, 45/14А, м.Новомиргород, Новомиргородський р-н, Кіровоградська обл., 26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нуфр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6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0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авлиш – вул.Богдана Хмельницького, вул.Вокзальна, вул.генерала Калашника, вул.Дзержинського, вул.Жовтнева, вул.Калюжного, вул.Кірова, вул.Кості Омельяненка, вул.Котляревського, вул.Кохна, вул.Молодіжна, вул.Павлика Морозова, вул.Сухомлинського: 18–24, 26–30, 32–81; вул.Червонопартизанська, вул.Чкалова, вул.Шевченка, вул.1-го Травня, пров.Вокзальний, пров.Залізничний, пров.Новий, пров.Садовий, пров.Червонопартизанський, пров.1-го Травня</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хомлинського, 33Б, смт Павлиш, Онуфріївський р-н, Кіровоградська обл., 2811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хомлинського, 33Б, смт Павлиш, Онуфріївський р-н, Кіровоградська обл., 281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лександрі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7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6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Вище-Празька: 23–110; вул.Димитрова, вул.Знам’янська: 29, 31–35, 37–41; вул.Колгоспна, вул.Куйбишева: 1–5, 7, 9–11А, 13, 15Б, 17, 19, 21, 23А, 25, 27, 29, 31, 33–98; вул.Ольги Березняк, вул.Польова: 1–16, 18–22, 24, 26, 28; вул.Ровенська, вул.Франка, вул.Червона, пров.Блюхера, пров.Володимира Груші, пров.Західний, пров.Курганський, пров.Леоніда Чернова, пров.Миколи Герасюти, пров.Михайла Іванова, пров.Польовий, пров.Пугачова, пров.Разіна, пров.Сергія Солопа, пров.Сергія Тюленіна, пров.Степняка-Кравчинського, пров.Суворова, просп.Будівельників: 34–34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89, м.Олександрія, Кіровоградська обл., 280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89, м.Олександрія, Кіровоградська обл., 280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7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7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Бєлінського, вул.Говорова: 25–48; вул.Жуковського: 1, 3, 5, 7, 9, 11; вул.Іллі Звєрєва: 6, 8–10; вул.Лісова, вул.Миру: 3–59, 61, 63–63В, 65, 67, 69, 71, 73, 75; вул.Нагорна: 11–67, 69–71, 73, 75, 77, 79; вул.Рєпіна: 7–7А, 9–30; вул.Руднєва, вул.Толбухіна: 9, 17–48; вул.8-го Березня, пров.Вавілова, пров.Івана Сухинова, пров.Карпа Хазана, пров.Маршала Будьонного, пров.Пирогова, пров.Рилєєва, пров.Чернишевського, просп.Будівельників: 7, 9, 11–15, 17, 19, 21, 23, 27–31, 35, 37–37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Будівельників, 31А, м.Олександрія, Кіровоградська обл., 2800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Будівельників, 31А, м.Олександрія, Кіровоградська обл., 28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іровоград, Кі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8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7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Валентини Терешкової: 129/22–201; вул.Донецька: 50–113; вул.Ломоносова, вул.Марка Вовчка, вул.Менделєєва: 8/44–78; вул.Павлова: 13/56–75/19; вул.Петра Лахмана: 50, 56–66А; вул.Піонерська, вул.Повітрянофлотська: 2/79–21; вул.П’ятирічки 3-ї, вул.Сімферопольська: 1/3–38/4, 39/57–49; вул.Смоленська, вул.Тургенєва: 19/38–51, 52/13–77/13; вул.Червонофлотська: 10А–23; вул.Шахтарська: 31/34, 33, 35–35А, 37, 39, 41, 43–43А, 45–106; пров.Відбійний, пров.Достоєвського, пров.Салтикова-Щедри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лентини Терешкової, 207, м.Кіровоград, 2501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лентини Терешкової, 207, м.Кіровоград, 250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іровоград,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8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9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Айвазовського, вул.Ватутіна, вул.Кавказька: 20, 22–69; вул.Паризької комуни, вул.Пугачова, вул.Халтуріна, вул.40-річчя Перемоги: 30–30А, 32, 34, 36, 38, 40–41, 42–109; пров.Айвазовського, пров.Арнаутовський: 4, 6, 8, 10, 12, 14–18А, 20, 22/18, 24А–24/23, 26, 28, 30–34, 36, 38, 40, 42, 44, 46/24–70; пров.Бережний, пров.Ватутіна, пров.Витязівський, пров.Вишняківський, пров.Грибоєдова, пров.Гулака-Артемовського, пров.Друку, пров.Зелений, пров.Кавказький, пров.Масляниківський, пров.Остапа Вишні, пров.Паризької комуни, пров.Першотравневий, пров.Пугачова, пров.Санаторний, пров.Халтуріна, проїзд Ватутіна, тупик Арнаутовський, тупик Ватуті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річчя Перемоги, 106А, м.Кіровоград, 2501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річчя Перемоги, 106А, м.Кіровоград, 250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9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1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Арсенія Тарковського: 53–59/105, 61/90–65/23; вул.Гоголя: 90, 92, 94, 96, 100, 102, 104, 106, 109/58, 110, 111, 111/65, 112, 113, 114, 115, 116, 117, 118, 119, 120/55, 121, 121/63, 122, 126, 127, 128, 129, 129/52, 130, 131, 132, 133, 134, 136, 138, 140; вул.Дзержинського: 98/49, 100–100/54, 102, 104, 106, 108/50, 110–110/57, 112, 114, 116А–116/48, 118, 120, 122, 124–124А, 126–126/44, 128/41, 130–134, 136; вул.Карабінерна: 41–62; вул.Кірова: 50, 58–58А, 61А–68, 73–73/31; вул.Кропивницького: 116, 118–120/136, 122, 124, 126, 128, 130–132, 136/130, 138–145; вул.Одеська: 35–38, 40, 42; вул.Преображенська: 25, 29, 35–37А, 39, 43–43/71, 45, 49, 51, 55, 57, 59, 61–62, 63, 65, 67, 69, 71, 73, 75, 77–77/42; вул.Тимірязєва: 79, 81, 83/52, 88, 89, 90, 91, 92, 93, 94, 95, 95/55, 96, 96/54, 97, 98, 99, 100, 101, 102, 103, 104, 105, 106, 107/45, 108/48, 109, 110, 110/47, 111, 112, 112А, 113, 114, 114А, 115, 116, 118; вул.Червоногвардійська: 50–7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мірязєва, 85, м.Кіровоград, 2500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мірязєва, 85, м.Кіровоград, 25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9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1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Арсенія Тарковського: 33, 35–50А; вул.Велика Перспективна: 15/7, 17/10, 25/34, 29/35, 31/36; вул.Гагаріна: 9; вул.Дворцова: 36–62/42; вул.Дзержинського: 56–61, 63, 67, 71, 73–74, 79–87/48; вул.Кірова: 34, 36А, 44, 46; вул.Пашутінська: 18/40, 22, 27–43, 45–47, б/н; вул.Шевченка: 15, 17/20, 25, 41–42/29, 46, 48, 50/40–52/31, 60А; пл.Кір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ворцова, 41/26, м.Кіровоград, 2500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ворцова, 41/26, м.Кіровоград, 25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9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2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Арсенія Тарковського: 1А, 3; вул.Єгорова: 27, 43, 45, 47, 49–55А, 57–59, 63, 65, 67, 69, 71, 73, 75, 77; вул.Кірова: 2, 9; вул.Колодязна: 7–45; вул.Кропивницького: 14–59/1, 63/29; вул.Червоногвардійська: 1–2; пров.Білоруський, пров.Будьонного, пров.Лісний: 3, 13–44; пров.Перекопський, пров.Тираспольський, пров.Яблуне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муністичний, 16, м.Кіровоград, 2501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муністичний, 16, м.Кіровоград, 250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4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ва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404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атове – вул.Аграрна, вул.Весела: 95–204; вул.ім.Комарова, вул.ім.Кударя, вул.ім.Франка, вул.ім.Фрунзе, вул.ім.Чапаєва, вул.Красна, вул.Роз’їздна, вул.Смальківка-Солонці, пров.Залізничний, пров.ім.Франка, пров.Красний, пров.Мостовий, пров.Южний, кв. ім.Докучає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села, 140, м.Сватове, Сватівський р-н, Луганська обл., 926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села, 140, м.Сватове, Сватівський р-н, Луганська обл., 92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04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4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Новоселівськ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 с-ще Новоселівське, Сватівський р-н, Луганська обл., 9262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 с-ще Новоселівське, Сватівський р-н, Луганська обл., 926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Ровеньк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410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3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веньки – вул.Богдана Хмельницького, вул.Гірника, вул.Горького, вул.Дзержинського: 1–60, 62–78А; вул.Котовського, вул.Куйбишева, вул.Матросова, вул.Степова, вул.Тарнасевича, вул.Ударника, вул.Українська, вул.Червона Луганщина, вул.Червонопрапорна, вул.Черняхівського, вул.Щорса, пров.Котовського, пров.Куйбишева, пров.Сергія Колегова, пров.Ударника 1-ий, пров.Ударника 2-ий, пров.Щорс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5А, м.Ровеньки, Луганська обл., 9470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5А, м.Ровеньки, Луганська обл., 947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4410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3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Ровеньки – вул.Дзержинського: 61А; кв-л Шахтарський: 10–12, 29–3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жинського, 61, м.Ровеньки, Луганська обл., 9470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жинського, 61, м.Ровеньки, Луганська обл., 947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євєродоне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411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19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євєродонецьк – вул.Гагаріна: 117–118Б; шосе Будівельників: 21–23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13, м.Сєвєродонецьк, Луганська обл., 934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13, м.Сєвєродонецьк, Луганська обл., 93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ганськ, Жовт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413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33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ганськ – вул.Артєльная: 39А, 41, 43–116; вул.Гражданская: 47, 49, 51, 53, 55, 57, 59, 61, 63–146; вул.Короткая: 2, 4, 6, 6А, 8, 10, 12, 14, 14А, 16, 18, 18А, 20, 22, 24, 24А, 26, 28, 28А, 30, 32, 32А, 32Б, 36, 38, 40, 42, 44, 46А, 48, 50, 52, 54, 56, 58, 60, 62, 64, 70, 72, 74, 76, 76А, 78, 80, 82, 86, 88, 90, 92, 94, 96, 96А, 98; вул.Мєргєльная: 43, 45–45А, 47–47А, 49, 51, 53, 55, 57, 59, 61, 63, 65, 67, 69–152; вул.Станкостроітєльная: 23, 25–123; вул.24-я Лінія: 23, 25, 27, 29, 31, 33, 35, 37, 39, 41, 43, 45, 47, 49, 51, 53, 55, 57, 59, 61, 63–63А, 65, 67, 69–69А, 71, 73, 75, 77, 79, 81, 83, 85, 87, 89, 91, 93–93А, 95, 97, 99, 101, 103, 105, 107, 109, 111, 113, 138–186А; вул.26 Бакінскіх Комісаров: 1–3, 5, 7–7А, 9, 11, 13, 15–15А, 17, 19–19А, 21–60, 62, 64, 66, 68, 70, 72, 74, 76, 78, 80, 82, 84; пров.Гражданскій: 1, 5, 14; тупик 24-й Лінії, кв-л Дімітрова: 31, 3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льнєвосточная, 1, м.Луганськ, 91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льнєвосточная, 1, м.Луганськ, 91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pPr>
            <w:r>
              <w:rPr>
                <w:b/>
                <w:i/>
                <w:color w:val="000000"/>
              </w:rPr>
              <w:t>від 4 лютого 2014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од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00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00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ди – вул.Валова, вул.Гайдамацька, вул.Галицька, вул.Короленка, вул.Франка Івана: 12–102; вул.900-річчя Бродів</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зова, 5, м.Броди, Бродівський р-н, Львівська обл., 806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зова, 5, м.Броди, Бродівський р-н, Львівська обл., 80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у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00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09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ськ – вул.Валова, вул.Галицька, вул.Гетьмана Мазепи, вул.Гоголя, вул.Грушевського, вул.Джерельна, вул.Довженка, вул.Є.Петрушевича: 53–73; вул.Зелена, вул.Злуки, вул.Кленова, вул.Княгині Ольги, вул.Княжа, вул.Козацька, вул.Корнєєва, вул.Коцюбинського, вул.Куліша, вул.Лесі Українки, вул.Липнева, вул.Л.Курбаса, вул.Миру, вул.Мічуріна, вул.Молодіжна, вул.Над Бугом, вул.Наливайка, вул.Папірня, вул.Південна, вул.Польна, вул.Поповича, вул.Проектна, вул.Садова, вул.Св.Миколая, вул.Симоненка, вул.Степана Бандери, вул.Стефаника, вул.Східна, вул.Троянд, вул.Хвильовог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5, м.Буськ, Буський р-н, Львівська обл., 805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5, м.Буськ, Буський р-н, Львівська обл., 80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01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6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ок – вул.Артищівська, вул.Б.Антонича, вул.Володимира Великого, вул.В.Симоненка, вул.В.Чорновола, вул.Гетьмана Полуботка, вул.Д.Вітовського, вул.І.Богуна, вул.І.Вергуна, вул.І.Мазепи, вул.Кульчицької, вул.Львівська: 96–98, 100, 102, 106–110 к.А, 116, 118–118А, 122, 124, 130, 134, 136–138, 147, 151–281 к.А, 285, 287, 291–293, 303–465; вул.Маковея, вул.М.Заньковецької, вул.О.Довбуша, вул.С.Бандери, вул.Січинського, вул.С.Людкевича, вул.Сонячна, вул.С.Петлюри, вул.Яворівсь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Чорновола, 8А, м.Городок, Городоцький р-н, Львівська обл., 815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Чорновола, 8А, м.Городок, Городоцький р-н, Львівська обл., 81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8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д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03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36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дачів – вул.Гоголя, вул.Дерев’янка, вул.Мазепи: 44–46А, 48, 52, 54–80; вул.Пушкіна, вул.Стрийська, вул.Шашкевича: 31, 33, 35, 41, 43, 45, 49, 57, 59, 61, 63, 65, 67, 73–73А, 75–109А; вул.Шкільна, пров.Стрий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8, м.Жидачів, Жидачівський р-н, Львівська обл., 817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8, м.Жидачів, Жидачівський р-н, Львівська обл., 817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стоми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09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2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устомити – вул.Бабія, вул.Відродження, вул.Володимира Великого, вул.Даші Дяченко, вул.Дністрова, вул.Довбуша, вул.Довженка, вул.Заводська, вул.Замкова, вул.Івасюка, вул.Княгині Ольги, вул.Коцюбинського, вул.Молодіжна, вул.Наливайка, вул.Нова, вул.Новий Світ, вул.Оксамитова, вул.Піщанка, вул.Полуботка, вул.Поршнянська, вул.Радоцинська, вул.Садова, вул.Свободи, вул.Січових Стрільців, вул.Сонячна, вул.Франка, вул.Хвильового, вул.Шептицького, вул.Шкільна, вул.Шухевича, вул.Юність, пров.Газовий, пров.Тихий, квартал Н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ші Дяченко, 17, м.Пустомити, Пустомитівський р-н, Львівська обл., 811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ші Дяченко, 17, м.Пустомити, Пустомитівський р-н, Львівська обл., 81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09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46094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лонка – вул.: 7; вул.Бічна Наварійська, вул.Б.Лепкого, вул.Вечірня, вул.Гонти, вул.Грушевського, вул.Данила Галицького, вул.Демократична, вул.Долинна, вул.Жирівська, вул.Зубрицьких, вул.І.Сірка, вул.І.Франка, вул.Карпенка Карого, вул.Квітнева, вул.Кн.Ольги, вул.Козацька, вул.Коновальця, вул.Костюшка, вул.Коцюбинського, вул.Крушельницької, вул.Лесі Українки, вул.Лісна, вул.Л.Курбаса, вул.М.Вовчка, вул.Наварійська, вул.Назарія Яремчука, вул.О.Тихого, вул.Павла Апостола, вул.П.Мирного, вул.Рубчака, вул.Руданського, вул.Сагайдачного, вул.Сахарова, вул.Спортивна, вул.Ст.Бандери, вул.Стрийська, вул.Тараса Шевченка, вул.Хвильового, вул.Черемшини, вул.Шашкевича, вул.Шухевича, вул.1-го Листопад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Людкевича, 2, с.Солонка, Пустомитівський р-н, Львівська обл., 811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юдкевича, 2, с.Солонка, Пустомитівський р-н, Львівська обл., 811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де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0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00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адехів – вул.Березовий Гай, вул.Бічна Львівська, вул.Весняна, вул.Володимира Великого, вул.в/ч А 1642, вул.Гонти, вул.Данила Галицького, вул.Залізняка, вул.Зелена, вул.Зоряна, вул.Кармелюка, вул.Князя Святослава, вул.Корчунок, вул.Лісова, вул.Львівська, вул.Мазепи, вул.Марії Заньковецької, вул.Марка Вовчка, вул.Миколаєвича, вул.Миру, вул.Незалежності, вул.Об’їздна, вул.Патона, вул.Підгай, вул.Піскова, вул.Полуботка, вул.Сонячна, вул.Стоянівська, вул.Турянського, вул.Шухевича, вул.Юності, вул.Яблунева, вул.Ярослава Мудрого, вул.500-річчя Радех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птицького, 4, м.Радехів, Радехівський р-н, Львівська обл., 802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птицького, 4, м.Радехів, Радехівський р-н, Львівська обл., 80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ри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4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47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юбинці, с.Хромогорб</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3, с.Любинці, Стрийський р-н, Львівська обл., 8245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3, с.Любинці, Стрийський р-н, Львівська обл., 8245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461476,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во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5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7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ворів – вул.Бортнянського, вул.Героїв Крут, вул.Дружби, вул.Є.Коновальця, вул.Західна, вул.Зелена, вул.І.Севери, вул.Левада, вул.М.Залізняка, вул.О.Маковея, вул.Садова, пров.Краковецький, пров.Млин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Ринок, 6, м.Яворів, Яворівький р-н, Львівська обл., 81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Ринок, 6, м.Яворів, Яворівький р-н, Львівська обл., 81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5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46159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иниці – вул.М.Вербицького, вул.Сарнівська, вул.С.Бандери, вул.Т.Шевченка: 100–102, 104, 106, 108–112, 114–116, 118, 124–130, 134, 136, 138, 140, 144, 146, 148–150, 152–156, 160, 170, 172, 174, 176, 180, 182–190, 194, 196, 198–209, 212–347; вул.Церковна, вул.Шкільна, вул.б/н: 370; с.Воля Глиниць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166, с.Глиниці, Яворівський р-н, Львівська обл., 8103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166, с.Глиниці, Яворівський р-н, Львівська обл., 810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воногра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ліквідувати виборчу дільницю №461846,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Залізни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9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1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Дагестанська, вул.Землеробна, вул.Кульпарківська: 14, 107, 109, 111, 113, 115, 200, 202, 204, 206, 206А, 208, 210, 212, 212А, 214, 216, 218, 218А, 218Б, 220, 222; вул.Любінська: 181, 183, 183А, 187; вул.Патона Є.: 4–4А, 4/2, 15, 17; вул.Ряшівська: 7–27; вул.Скнилівська, вул.Смотрицького М., вул.Солом’ян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тона, 7, м.Львів, 7904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тона, 7, м.Львів, 790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Фра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20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6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Сокільницька, вул.Стрийська: 228, 230, 232, 234, 234А, 236, 244, 246, 248/1, 248/2, 250, 258, 260, 264, 270, 272, 274, 274А-2, 276, 278, 278/1, 278/2, 280, 284, 286, 288, 292, 292А к.1, 292А к.6, 292А к.12, 292А к.13, 292А к.16, 294, 294А, 294Б, 298, 302, 306, 308, 310, 312, 316, 318, 320, 322, 324, 330; вул.Тролейбусна, вул.Трускавець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кова, 3А, м.Львів, 7905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кова, 3А, м.Львів, 7905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21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46210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обинського В., вул.Вилітна, вул.Волинська, вул.Діаманда Г., вул.Дублянська, вул.Зустрічна, вул.Нафтова, вул.Погідна, вул.Промислова, вул.Равська, вул.Сміла, вул.Хмельницького Б.: 82, 88, 94, 96, 100, 115, 117, 119, 123, 125, 127, 129, 133, 135, 137, 139, 143, 145, 147, 149, 151, 153, 159, 161, 163, 165, 167, 173, 175, 177, 179, 187, 187А, 187Б, 189, 191, 195, 199, 201, 203, 203А, 205, 213А, 215, 219А, 221, 22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идана, 18, м.Львів, 7901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идана, 18, м.Львів, 790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21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1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олошкова, вул.Замарстинівська: 144, 147, 149, 150, 151А, 153, 157А, 166, 167А, 168, 175, 177, 178, 179, 181, 183, 185, 187, 189, 191, 191А, 193, 195, 197, 199, 203, 205, 207, 209, 211, 213, 213А, 217, 223, 225, 235, 237, 239, 241, 243, 243А, 243В, 245, 247, 247А, 249, 251, 253, 255, 255А, 265; вул.Заозерна, вул.Кругла, вул.Міртова, вул.Плющова, вул.Райніса Я., вул.Сеньковича Ф., вул.Сріблиста, вул.Уманська, вул.Хмільова, вул.Шеремети П., вул.Шполянська, пров.Заозерний пров., 1-й, пров.Заозерний пров., 2-й, пров.Заозерний пров., 3-й, пров.Заозерний пров., 4-й, пров.Заозерний пров., 5-й, пров.Заозерний пров., 6-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марстинівська, 167, м.Львів, 7906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марстинівська, 167, м.Львів, 7906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21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1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етховена Л., вул.Вербова, вул.Весняна, вул.Грабова, вул.Замарстинівська: 109, 109А, 113, 115, 117, 118А, 118Б, 120, 132, 133, 133А, 134, 134А, 139, 139А, 141; вул.Липинського В.: 13, 22, 23, 23А, 24, 25, 25А, 26, 44, 48, 48А, 50; вул.Лінкольна А.: 1–5А, 11–23А; вул.Могильницького А., вул.Мурашка О., вул.Пачовського В., вул.Покутська, вул.Ржегоржа Ф., вул.Сінна, вул.Стеблиста, вул.Тена Б., вул.Торф’яна, вул.Тучапського П.</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марстинівська, 132, м.Львів, 7905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марстинівська, 132, м.Львів, 7905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21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2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Миколайчука І.: 20–40; вул.Щурата В.: 9, 11, 13, 1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айчука І., 18, м.Львів, 7905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айчука І., 18, м.Львів, 790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21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2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Абхазька, вул.Багалія Д., вул.Ленона Дж., вул.Розточчя: 35, 37, 41, 43, 45–45А, 156–168; вул.Студинського К., вул.Щурата В.: 4–8, 10, 12, 14, 1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айчука І., 18, м.Львів, 7905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айчука І., 18, м.Львів, 790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21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2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Мазепи І., гетьм.: 21; вул.Миколайчука І.: 6, 9–10, 12–16; вул.Очеретяна, вул.Плуг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зепи І., гетьм., 29, м.Львів, 7905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зепи І., гетьм., 29, м.Львів, 790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21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2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Ільмова, вул.Колоскова, вул.Купальська, вул.Мазепи І., гетьм.: 23, 27–44; вул.Миколайчука І.: 2, 4, 8, 11; вул.Творча: 11, 39, 52–7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зепи І., гетьм., 31, м.Львів, 7905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зепи І., гетьм., 31, м.Львів, 790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21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2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рінченка Б.: 6–8, 10, 11Б–12, 13–16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зепи І., гетьм., 31, м.Львів, 7905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зепи І., гетьм., 31, м.Львів, 790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21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2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Хмельницького Б.: 233, 239, 241, 243, 245, 247, 251, 253, 255; вул.Чигиринська: 1–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ворча, 1, м.Львів, 7903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ворча, 1, м.Львів, 790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21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2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ерестяна, вул.Братня, вул.Заміська, вул.Збоїща: 2–34А; вул.Кущова, вул.Полтв’яна, вул.Полунична, вул.Хмельницького Б.: 231; вул.Чигиринська: 5–75; вул.Шкіря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ворча, 1, м.Львів, 7903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ворча, 1, м.Львів, 790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21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рінченка Б.: 19–54А; вул.Збоїща: 35–52; вул.Космічна, вул.Ламана, вул.Очаківська, вул.Рубінова, вул.Степового Я., вул.Творча: 2, 12–38, 40–4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ворча, 1, м.Львів, 7903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ворча, 1, м.Львів, 790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21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2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Загірна, вул.Мідна, вул.Мурована, вул.Нагірна, вул.Розточчя: 1–34, 35А–36, 40, 42, 44, 46А–154; вул.Хмельницького Б.: 271, 273, 275, 275А, 28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урована, 32, м.Львів, 7903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урована, 32, м.Львів, 790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21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3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уні Д., вул.Золота: 25; вул.Пстрака Я., вул.Скляна, вул.Турянського О., вул.Шевченка Т.: 4, 8, 12, 14, 16, 18, 20, 22, 24, 26, 30, 32, 36, 46, 48, 50, 52, 52А, 54, 56, 56А, 58, 62, 64, 66, 66 к.1, 68, 70, 70А, 72, 72Б, 74, 78, 82, 88, 92; вул.Яцкова М.</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Т., 34, м.Львів, 7901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Т., 34, м.Львів, 790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21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3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арбарисова, вул.Брюховицька: 2–19А, 21–21А, 23, 25, 27, 29, 31, 33, 39, 43, 45; вул.Вершницька, вул.Винниця: 43, 43А, 108, 110, 111, 112, 113, 114, 115, 117, 118, 119, 120, 121, 122, 123, 124, 125, 126, 127, 128, 129, 130, 132, 136, 138, 140, 142, 144, 146; вул.Горобинна, вул.Диктова, вул.Досвітня, вул.Запашна, вул.Ковалика І., проф., вул.Лучкая М., вул.Парова, вул.Прихильна, вул.Розсадна, вул.Світла, вул.Тіниста, вул.Фещенка-Чопівського І., вул.Холодна, вул.Чикаленка Є., вул.Чугайстра, вул.Шевченка Т.: 139, 141, 145, 161, 163, 171, 173, 175, 177, 177А, 179, 181, 181А, 181Г, 183, 187, 189, 191, 193, 195, 195Б, 197, 199, 200, 200/3, 203, 207, 209, 209А, 211, 213, 215, 217, 219, 221, 225, 227, 229, 230, 231, 233, 234, 235, 237, 238, 239, 240, 241, 242, 243А, 244, 244А, 245, 246, 246А, 246Б, 247, 248, 250, 252, 253, 254, 255, 256, 258, 259, 259А, 261, 262, 263, 264, 267, 268, 269, 271, 271А, 272, 273, 274, 275, 276, 277, 278, 279, 281, 281А, 283, 283А, 284, 285, 285А, 287, 289, 289А, 290, 290А, 291, 292, 293, 295, 296, 297, 297А, 297Б, 297Г, 298, 298А, 299, 300, 301, 302, 303, 304, 305, 306, 307, 308, 310, 312, 314, 316, 316А, 318А, 318Б, 320 ос, 322 ос, 324, 326, 328, 328А, 330, 334 ос, 336, 338 ос, 358, 360, 37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річкова, 4, м.Львів, 7906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річкова, 4, м.Львів, 7906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21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4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Прокоповича І., вул.Річицька: 2–9; вул.Томашівська, вул.Шевченка Т.: 342, 344, 344А, 348, 350, 350А, 350Б, 35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50А, м.Львів, 7906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50А, м.Львів, 7906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215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рінченка Б.: 1–5, 10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інченка Б., 4А, м.Львів, 7903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інченка Б., 4А, м.Львів, 790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4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шт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0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4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ніне, с.Архангельське, с.Лисянка, с.Михайл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рбака, 13, с.Леніне, Баштанський р-н, Миколаївська обл., 5612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рбака, 13, с.Леніне, Баштанський р-н, Миколаївська обл., 561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480049,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0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5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павлівка, с.Зелений Кли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2, с.Новопавлівка, Баштанський р-н, Миколаївська обл., 5613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2, с.Новопавлівка, Баштанський р-н, Миколаївська обл., 561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480057,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0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5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ергіївка, с.Горожене, с.Зелений Гай(Новосергіївська с/р), с.Новогорожене, с.Тарас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5, с.Новосергіївка, Баштанський р-н, Миколаївська обл., 5613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5, с.Новосергіївка, Баштанський р-н, Миколаївська обл., 561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480059,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ознесе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6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5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Жовтневої революції: 17–19, 21–31, 33–98, 100, 102; вул.Клари Цеткін, вул.Крим-Кавказ, вул.Маркса Карла, вул.Шевченка: 31–31Б, 33, 35, 37–37В, 40–63; пров.Белінського, пров.Карпенка, пров.Лазо, пров.Пролетар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м.Вознесенськ, Миколаївська обл., 56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м.Вознесенськ, Миколаївська обл., 56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вомай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6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9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втодорівська: 43, 45–45 к.А, 47, 49, 51, 53, 55, 57, 59 к.А–59 к.В, 61, 63–71 к.А, 77, 130–186 к.А; вул.Бакуніна: 1, 3, 5, 7–7 к.А, 9, 11, 15, 17, 19–19 к.Б, 21, 25, 27, 29, 31–37, 41–45; вул.Котовського: 35–37, 39 к.А, 43, 46–76; вул.Степана Разіна: 24–34; вул.Степова: 16 к.А, 18–18 к.А, 22–22 к.А, 24–24 к.А, 28, 30, 34, 36 к.А–77; вул.Шовковична: 29 к.А, 31–31 к.Б, 33, 35–86; вул.40 років Радянської Армії: 18–45; вул.9 Січня: 33, 35, 37, 39, 41 к.А–76; пров.Березовий, пров.Водопійний, пров.Волжський, пров.Дем’яна Бєдного, пров.Добровольського, пров.Ентузіастів, пров.Запорізький, пров.Каспійський, пров.Коперника, пров.Лумумби, пров.Майський, пров.Моргуненка, пров.Новоселів, пров.Уборевича, пров.Уральський, пров.Шахтар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9 Січня, 78, м.Первомайськ, Миколаївська обл., 552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9 Січня, 78, м.Первомайськ, Миколаївська обл., 55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6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9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втодорівська: 1–42 к.А, 44, 46–46 к.А, 48, 50–50 к.А, 52, 54, 56, 58–58 к.А, 60, 62, 74–76, 78–128; вул.Бакуніна: 2–2 к.А, 4, 6, 8–8 к.Б, 10–10 к.Б, 14, 16, 18, 20–20 к.Б, 22 к.А–24, 26–26 к.А, 28, 30, 38; вул.Бестужева, вул.Готвальда: 3, 5–5 к.2, 7, 9, 11–11 к.2, 13–13 к.А, 17–17 к.2, 21, 23–23 к.А, 25–27, 29, 31 к.2–31 к.3, 33, 35, 37, 41–41 к.А, 43, 45–45 к.2, 47, 51, 53–55, 57, 59, 61; вул.Жовтневої революції, вул.Калініна, вул.Комсомольська, вул.Котовського: 1–33 к.А, 38, 40–42, 44; вул.Кустарна, вул.Пестеля, вул.Сакко і Ванцетті, вул.Севастопольська, вул.Степана Разіна: 1 к.А–22; вул.Степова: 1–15, 17, 19–21, 23, 25–27, 29, 31–33 к.А, 35; вул.Халтуріна, вул.Шовковична: 1–29, 30, 32, 34–34 к.А; вул.40 років Радянської Армії: 1–17; вул.9 Січня: 2–32 к.А, 34–34 к.2, 36, 38, 40; пров.Амурський, пров.Арсенальський, пров.Ноябрьський, пров.Рилєєва, пров.С.Лазо, пров.Тухачевськог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9, м.Первомайськ, Миколаївська обл., 552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9, м.Первомайськ, Миколаївська обл., 55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7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6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удьонного: 54–86; вул.Даля: 1–10/8, 12, 14, 16, 18–18/1, 20; вул.Дунаєва: 34А–34В, 36, 38, 40–44, 46–69; вул.Мала Морська: 41, 43, 45, 45/7, 47, 49; вул.Московська: 54, 54А, 56, 58, 59, 60, 61, 63, 64, 64/9, 65, 67, 67/2, 69, 69А, 71, 71А, 71/2; вул.Радянська: 40, 40А; вул.Чигрина: 46, 46/1, 48, 50, 50/1, 52, 54, 56, 58, 60, 62, 64, 66, 66А; вул.Чкалова: 33, 35, 35А, 37, 39, 39/7, 41, 43, 43А, 43/20, 43/21, 45, 45Б, 45/1, 4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Суднобудівників, 3, м.Миколаїв, 5401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Суднобудівників, 3, м.Миколаїв, 540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7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7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Дзержинського: 101, 101/1, 103, 105, 107, 107 к.1, 107 к.2, 107 к.3, 107 к.4, 107 к.5, 107А, 109, 110, 111, 112, 113, 113/1, 114, 115, 116, 117, 118, 119, 120, 120А, 121, 121А, 122, 123, 124, 125, 126, 127, 128, 129, 130, 131, 133, 135, 139, 140А, 141, 142, 143, 144, 145, 146, 147, 147А, 148, 149, 150, 151, 152, 153, 154, 155, 156, 157, 158, 159, 160, 161, 162, 163, 163А, 163/2, 163/3, 163/4, 164, 165, 165/2, 165/3, 165/6, 166, 167, 169, 170, 170/1, 171, 172, 173, 174, 176, 178, 180, 182, 184, 186, 186А, 188, 190, 192, 194, 194/1, 196; вул.Скороходова: 98, 98А, 98/1, 100, 100/1, 102, 102/2, 104, 106, 108, 110, 112, 114, 114/1, 114/2, 116, 118, 120, 122, 124, 126, 128, 129, 130, 130 к.2, 130/8, 130/9, 130/10, 130/13, 131, 131А, 132, 133, 134, 134А, 135, 135А, 136, 138, 139, 140, 141, 142, 143, 144, 145, 146, 147, 148, 149, 150, 151, 152, 152А, 152Б, 152Б/2, 152В, 152Г, 153, 155А, 155/1, 159, 161, 163, 163А, 167, 169, 171, 173, 173А, 175, 175А, 177, 179, 181, 183, 185, 187, 189, 191, 193, 195, 197; вул.2 Слобідська: 71, 73, 73/3, 75, 86, 87, 87/2, 88, 89, 89/1, 90, 91, 92, 92/1, 92/2, 93, 94, 95, 96, 97, 98, 98/1, 98/2, 99, 100, 101, 102, 103, 103А, 103Б, 104, 104/1, 106, 106А, 108, 110, 112, 114, 116, 118, 120, 122, 124, 126, 126А, 128, 128/1, 132, 136; вул.4 Слобідська: 105А, 105Б, 107, 109, 111, 113, 113А, 115, 117, 117А, 119, 121, 123, 125, 127, 129, 129А, 131, 133, 135, 137, 139, 141, 143, 145, 145А, 147, 149, 151, 153, 155, 157, 159, 161, 163, 163А, 165, 165/1, 165/2, 167, 169, 171, 173, 173А, 176, 177, 178, 180, 182, 184, 186, 188, 188А, 190, 190/1, 190/2, 192, 194, 196, 198, 200, 202А, 204, 204А, 218, 22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74, м.Миколаїв, 5405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74, м.Миколаїв, 540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7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7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Миколаїв – вул.Комсомольська: 59, 61, 63, 65, 67, 67/1, 67/2, 67/3, 69, 71, 73, 77, 79, 79/1, 81/4, 83, 85, 87, 87/1, 89, 91, 95, 97, 97А, 97Б, 99, 99А, 105, 109, 109/8, 111, 115, 117, 119, 119/2, 121; вул.Наскрізна, вул.Скороходова: 154, 156, 158, 160, 162, 164, 166, 168, 172, 176, 178, 180, 182; вул.Чигрина: 77, 77А, 79, 81, 83, 85, 87, 89, 91, 93, 95, 97, 99, 101, 103, 105, 107, 109, 111, 111/1, 113, 115, 117, 119, 121, 123, 125, 129, 129А, 129Б, 131А, 133, 135, 145, 147, 147А, 168, 168А, 170, 172, 174, 176, 180, 182, 184, 186, 188, 188А, 190, 192, 194, 196, 196/1, 198, 198А, 200, 202, 204, 206, 206А, 208, 208/3; вул.Чкалова: 145, 145/3, 145/4, 147, 147/1, 149, 151, 153, 155, 157, 159, 161, 163, 169, 171, 171А, 173, 175, 177, 179, 179А, 183; вул.1 Наскрізна, вул.1 Ялтинська, вул.2 Наскрізна, вул.2 Ялтинська, вул.3 Наскрізна, вул.3 Ялтинська, вул.4 Слобідська: 82, 84, 84/8, 86, 88 к.3, 88 к.4, 88 к.5, 90, 92, 94, 96, 100, 102, 104, 106, 108, 110, 110/1, 112, 114, 116, 118, 120, 120А, 122, 124, 126, 128, 130, 132, 134, 136, 138, 138А, 140, 142, 144, 144А, 146, 148, 150, 152, 154, 156, 158, 158/1, 160, 162, 164, 166, 168, 170, 172, 172/1, 174, 174/1; вул.4 Ялтинська, вул.5 Слобідська: 61, 63, 65, 67, 67А, 67Б, 68, 69, 71, 73, 74, 75, 76, 77, 79, 81, 82, 83, 84, 85, 86, 86А, 88, 89, 90, 92, 93, 94, 94А, 94Б, 95, 96, 97, 97А, 99, 99А, 99Б, 99/2, 100, 101, 101А, 101Б, 101/3, 102, 103, 104, 105, 106, 107, 108, 108А, 109, 110, 111, 112, 113, 114, 115, 116, 117, 118, 119, 120, 121, 122, 123, 123А, 124, 124А, 124/1, 125, 125/1, 125/2, 126, 126/1, 127, 128, 129, 129/1, 130, 131, 132, 133, 133/1, 134, 134А, 135, 136, 137, 138, 139, 140, 140А, 141, 142, 143, 144, 144А, 145, 146, 147, 148, 149, 150, 151, 151А, 152, 152А, 153, 154, 154А, 155, 156, 157, 158, 159; вул.5 Ялтинська, вул.6 Ялтинська, вул.7 Ялтинська, пров.1 Ялтинський, пров.2 Ялтинський, пров.3 Ялтинський, Робітниче селище Ялт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грина, 143, м.Миколаїв, 5400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грина, 143, м.Миколаїв, 540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Корабе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8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1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дмірала Ушакова: 15, 17, 21, 23, 25, 27, 29, 31, 33, 35–66; вул.Айвазовського: 4, 7–7А; вул.Командарма Уборевича: 1–6; вул.Соснова, пров.Піонерський: 48–104; просп.Жовтневий: 325/6, 327, 327/2, 329, 331, 333, 335, 337, 339, 341, 343, 345, 351, 353, 359, 361, 414, 414/1, 416, 418, 420, 422, 424, 426, 428, 430, 432, 434, 436, 438, 440, 442, 444; просп.Корабелів: 2–2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йвазовського, 8, м.Миколаїв, 5405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йвазовського, 8, м.Миколаїв, 5405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8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1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дмірала Лазарева: 1–126; вул.Адмірала Ушакова: 1–14, 16–16/1, 18–20, 22, 24, 26–26/1, 28, 30, 32, 34; вул.Бела Куна, вул.Вербицького, вул.Генерала Попеля: 1–97; вул.Дибенка, вул.Ізумрудна, вул.Командарма Уборевича: 7–28; вул.Кубинська, вул.Лесі Українки, вул.Просвіти, вул.Пшеницина, вул.Сахарова, вул.Тіниста, вул.Чубинського, пров.Бела Куна, пров.Кубинський, пров.Лесі Українки, пров.Нахімова, пров.Піонерський: 1–46/1; пров.Херсонський, просп.Жовтневий: 365, 367, 369, 371, 375, 377, 381, 383, 385, 387, 389, 391, 393, 395, 397, 399, 401, 403, 405, 407, 409, 411, 412, 413, 415/1, 417, 419, 419/1, 421, 423, 423/1, 425, 427, 429, 431, 433, 435, 437, 439, 441, 443, 445, 447, 449, 449/1, 450, 451, 451А, 452, 454, 456, 458, 458/1, 459, 460, 462, 464, 464А, 466, 468, 470, 472, 474, 476, 478, 480, 482, 484, 486, 488, 490, 492, 494, 496, 498, 500, 500/1, 500/5, 502, 504, 506, 508, 510, 512, 514, 516, 518, 520, 522, 524, 526, 528, 530, 532, 534, 536, 538, 540, 542, 544, 546, 548, 550, 552, 554, 55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ндарма Уборевича, 15, м.Миколаїв, 5405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ндарма Уборевича, 15, м.Миколаїв, 540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8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1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дмірала Лазарева: 127–141; вул.Балабанівська, вул.Відродження, вул.Галицинівська, вул.Генерала Попеля: 99–134/1, 136; вул.Жемчужна, вул.Командарма Уборевича: 29–36; вул.Латиських стрільців, вул.Ленінградська: 107–109; вул.Малахітова, вул.Пархоменка, вул.Преображенська, вул.Таврійська, вул.Тернопільська: 1–79, 80–170; вул.Центральна садиба, вул.Червоносільська, пров.Багрицького, пров.Балабанівський, пров.Дунайської флотилії, пров.Екіпажний, пров.Малахітовий, пров.Тернопіль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градська, 101А, м.Миколаїв, 5405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градська, 101А, м.Миколаїв, 540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8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2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вангардна: 1–47, 53; вул.Кругова: 47; вул.Південна: 2, 4, 6, 8, 10, 12, 14, 16, 18, 20–20А, 22, 24, 26, 28, 30, 32, 34, 36–36А, 38, 40, 42, 44, 46; вул.Чайковського: 1–1А, 3, 5, 7, 9, 11–17, 19–21, 23; пров.Авангардний, пров.Будівельників, пров.Жовтневий, пров.Залізничний, пров.Місцевий, пров.Мостовий, пров.Прорізний, пров.Централь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йковського, 11А, м.Миколаїв, 5404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йковського, 11А, м.Миколаїв, 540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8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2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натолія Олійника: 2, 4, 6–24; вул.Залізнична: 1–8/1, 10, 12–24Б; вул.Передова: 34, 36, 38, 40–51, 53, 55, 57, 59, 61, 63, 65–65А; вул.Південна: 1, 3, 5, 7, 9, 11, 13, 15, 17–17/1, 19, 21, 23, 25, 27–27А, 29, 48, 50; вул.Чайковського: 10; пров.Передовий, пров.Південний, пров.Тимошен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йковського, 11А, м.Миколаїв, 5404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йковського, 11А, м.Миколаїв, 540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8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5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Ініціативна, вул.Китобоїв: 2А–6, 8–121/2; вул.Скульптора Ізмалкова: 70–130; вул.10 Лінія: 74, 76, 78, 80, 82–82А, 84, 86А–86/1, 88, 90, 92, 94, 96, 98, 100/1, 102, 104–131; вул.11 Лінія: 61–61/1, 63, 65, 67, 69, 71, 73/1, 75, 77–77/1, 79, 81–142; вул.12 Поздовжня: 9, 11, 13, 23, 25, 27, 29, 31, 33, 35, 37–39, 41, 52–80; вул.7 Поздовжня: 51–51А, 53, 55, 57, 74–112; вул.8 Лінія: 51, 53, 55, 57, 59, 61, 63, 65–86; вул.8 Поздовжня: 29, 31, 33, 35, 37, 39, 41, 43, 54–90А; вул.9 Лінія: 97, 99, 101, 103–168; вул.9 Поздовжня: 32, 34, 36–36А, 38, 40, 42, 44, 46, 48, 50, 52, 54, 56, 73–97А; пров.Челюскінців, пров.1 Кільцевий, пров.1 Поперечний, пров.2 Кільце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54А, м.Миколаїв, 5405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54А, м.Миколаїв, 5405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8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7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ртилерійська: 8–8/5, 10–11; вул.Велика Морська: 18, 20, 22, 24–26, 28, 30–30В, 32, 34; вул.Нікольська: 5, 5/1, 7, 9, 9А, 11, 11А, 13, 15, 16, 16 к.3, 16/4, 16/17, 16/18, 17, 18, 18 к.4, 18А, 18Б, 18Б к.2, 18Г, 18Б/3, 18/7, 18/20, 21, 21А, 23; вул.Обсерваторна: 2, 2А, 4, 6, 6А, 6В, 8, 10, 10А; вул.Потьомкінська: 1–7, 9, 11; вул.Спаська: 4–22А, 24, 26; вул.Шевченка: 1–6А, 8–8А, 10, 12, 14, 1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ікольська, 11, м.Миколаїв, 5403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ікольська, 11, м.Миколаїв, 540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8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8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дміральська: 10–10А, 13–13/6, 15, 17–17А, 19, 21; вул.Декабристів: 1, 1/1, 3, 5; вул.Набережна: 1–3; вул.Нікольська: 29, 29/2, 31, 31/3, 31/4, 32, 32/8, 32/13, 33, 34, 34/1, 35, 36, 37, 38, 40, 40/5, 42, 44; вул.Пушкінська: 1, 2, 3, 4, 4А, 4А/1, 5, 5Б, 6, 7, 8, 8А, 8Б, 10; вул.Спаська: 23, 25, 27–41; вул.Фалєєвська: 1, 3, 4, 4А, 6, 8, 10, 12, 1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алєєвська, 7, м.Миколаїв, 5403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алєєвська, 7, м.Миколаїв, 540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8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8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дмірала Макарова: 18, 20, 22, 24, 24/9, 25, 26, 27, 28, 29, 29А, 31, 33; вул.Декабристів: 19, 21, 23, 23А, 25, 38, 38/1, 38/2; вул.Лягіна: 26, 26А, 29, 29А; вул.Наваринська: 20, 22, 24, 24/1, 24/12, 24/13, 26, 28, 28А, 28/1, 30, 32, 32Б, 34; вул.Пушкінська: 13, 15, 15/13, 17, 18, 18/2, 19, 19/3, 20, 21, 21А, 21/1, 21/8, 22, 23, 24, 24/1, 25, 25/6, 26, 27, 27А, 28, 28А, 29, 30, 32, 33, 34, 36, 37, 39; вул.Радянська: 13; вул.Фалєєвська: 24, 24А, 24А/1, 24/14, 37, 39, 41; вул.Чкалова: 16, 18; просп.Леніна: 61, 61/5, 63, 63А, 63/3, 65, 68, 69, 70, 71, 71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алєєвська, 24А/1, м.Миколаїв, 5401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алєєвська, 24А/1, м.Миколаїв, 540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9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0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Ворошилова: 11, 13, 15, 17, 19, 21–84; вул.Гречишникова: 5, 7, 9–9/1, 11, 13–40, 42–42А, 44, 46, 48–48/1, 50, 52; вул.Конопатна: 28, 30–30А, 32, 34–34/2, 36, 38–105; вул.Котельна: 1–1А, 3, 5–5/1, 7, 9, 11, 13, 15–15/1, 17, 19, 21, 23, 25–25/2, 27, 29–29А, 31–31А, 33–33А, 35, 37, 39, 41, 43; вул.Купорна: 28, 30, 32–65, 67, 69–69/71, 71, 73, 75, 77, 79; вул.Петровського: 2, 6, 8–8А, 10–10А, 12, 14, 16–38, 39, 41–41А, 43, 45, 47, 49, 51–51Б; вул.Сафронова: 28–28А, 30, 32–32/1, 34, 36, 38, 40, 42–42А, 44, 46, 48, 50, 52, 54, 56–68; вул.Сиваської Дивізії: 2–2Б, 4–4/1, 6, 8, 10, 12, 14, 16–16А, 18–18А, 20, 22–22/2, 24–24/2, 26–26/1, 28–28А, 30–30А, 32–32/1, 34–44; вул.Теслярська: 1–36, 38, 40; вул.6 Воєнна: 11, 13, 15, 17, 19, 21–56, 58, 60–60/2, 62–62Д, 64–64А, 66, 68, 70; Аляуд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ечишникова, 54, м.Миколаїв, 5400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ечишникова, 54, м.Миколаїв, 540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9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0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Володарського: 34, 36–36А, 38–38А, 40, 42, 44, 46, 48, 50, 52, 54, 56, 58, 60, 62–91, 93, 95; вул.Колесникова, вул.Косіора, вул.Котельна: 47, 49, 51, 53, 55, 57, 59, 61–99, 101; вул.Майстерська: 59, 61–92, 94, 96, 98; вул.Маршала Малиновського: 2–2А, 4–4А, 6, 8, 10, 12, 14, 16–16А, 18–18А; вул.Петрова: 1–8/1, 10–10А, 12–12А, 14–14А, 16–16/2, 18–18Б; вул.Сотий квартал, вул.Урицького: 2–2Б, 4, 6–6/2, 8–8А, 10, 12, 14, 16, 18–18А, 20–20Б, 22, 24–29, 31, 33–33А, 35, 37–37А, 39, 41, 43, 45–45А, 47–47А, 49, 53, 55–57А, 59, 61, 63; вул.Шкапіна: 1–13, 15, 17, 19, 21–21Б, 27А; вул.2 Госпітальна, вул.8 Воєнна: 1–32А, 34–34/1, 36–36/1; вул.9 Воєнна: 1, 3–3/1, 5–5А, 7–7/1, 9–9/1, 11, 13, 15–15А, 17–17/1, 19, 21, 23–25/1, 27, 29–29А, 31–31/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ицького, 2, м.Миколаїв, 5403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ицького, 2, м.Миколаїв, 5403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9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1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бульв.Офіцерський, вул.Берегова, вул.Вишнева, вул.Гайдара, вул.Лагерна, вул.Новоодеська, вул.Партизанської Іскри, вул.Скляра, пров.Гайдара, пров.Перший, пров.Скляра, пров.Червоноармійський, просп.Героїв Сталінграда: 16, 18, 20–20Г, 24/16, 26, 38–38/21, 70, 76, 8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йдара, 1, м.Миколаїв, 5402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йдара, 1, м.Миколаїв, 540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9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1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Променева, вул.Рубіжна, вул.Рядова, вул.Флотська: 55–185; пров.Зоряний, пров.Міський, пров.Палубний, пров.Рядовий, пров.Фінський, пров.Флотський, пров.Якірний, просп.Героїв Сталінграда: 53–69, 71–71А, 73–75Г/7, 77–77/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йдара, 1, м.Миколаїв, 5402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йдара, 1, м.Миколаїв, 540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9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1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просп.Героїв Сталінграда: 22, 72, 79–81А, 83–87Б;</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Сталінграда, 81А, м.Миколаїв, 5402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Сталінграда, 81А, м.Миколаїв, 540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9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2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єлінського, вул.Благоєва, вул.Богдана Хмельницького (Тернівка), вул.Ветеранів, вул.Грушевського, вул.Дачна (Тернівка), вул.Димитрова, вул.Димова, вул.Калініна, вул.Кіровоградська, вул.Коларова, вул.Лесі Українки (Тернівка), вул.Межова, вул.Надпрудна, вул.Нафтовиків, вул.Павлова, вул.Пересадівська, вул.Польова, вул.Примакова, вул.Річкова, вул.Серебрича, вул.Спортивна (Тернівка), вул.Степна, вул.Східна (Тернівка), вул.Тверська, вул.Тольятті, вул.Фурманова, пров.Бузника, пров.Гоголя, пров.Примакова, пров.Радгосп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фіївська, 18А, м.Миколаїв, 5404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фіївська, 18А, м.Миколаїв, 5404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4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489"/>
        <w:gridCol w:w="3831"/>
        <w:gridCol w:w="38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я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8</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рубайське – вул.Б.Хмельницького, вул.Гагаріна, вул.Дачна, вул.ДСТ ’Вітамін’, 14 провулок, вул.Зелена, вул.Комарова, вул.Корольова, вул.Космонавтів, вул.Ново-Нерубайська, вул.Полтавська, вул.Полтавська кільцева, вул.Теніста, вул.Терешкової, вул.Хаджибейська, вул.Чкалова: 1, 3–3В, 5–5В, 7–7Г, 9–9Л, 11, 13–13А, 15, 17–17А, 19–19Д, 21–21Б, 23–23К, 25–25И, 27–27В, 29–29З, 31, 33, 35А, 37, 39, 41–41А, 43, 45, 47, 49, 51, 53, 55, 57; пров.Гагаріна, пров.Комарова, пров.Шоніна, пров.1-й Ново-Нерубайський, пров.2-й Ново-Нерубайський, пров.3-й Ново-Нерубайський, 2 Лінія</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5А, с.Нерубайське, Біляївський р-н, Одеська обл., 6766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5А, с.Нерубайське, Біляївський р-н, Одеська обл., 676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л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2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88</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лград – вул.Виноградна, вул.Лиманна: 31, 33, 35–35А, 37, 39, 41, 43, 45, 47, 49, 51, 53, 55, 57, 59, 61, 63, 65, 67, 69, 71, 87–170; вул.Першотравнева: 1–49; вул.Пушкіна: 1–44, 46, 48; вул.Радянської Армії: 112, 114–114А, 116, 118, 120, 122, 124, 126–126А, 128, 130, 132, 134, 136, 138, 140, 142, 144, 146, 171–275; вул.Садова, вул.Спортивна, вул.Училищна: 1–52, 54, 56, 58, 60; вул.25 Серпня: 167, 169–171, 173, 175, 177, 179, 181, 183, 185, 187, 189–347; вул.8 Березня: 9, 11, 13, 15, 17, 38–54; пров.Пушкіна, просп.Леніна: 151, 153, 155, 157, 159, 161, 163, 165, 167–202, 204–234;</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151, м.Болград, Болградський р-н, Одеська обл., 6870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151, м.Болград, Болградський р-н, Одеська обл., 687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1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оармійське – вул.Гоголя, вул.Горького, вул.Джерела, вул.Димитрова: 66, 68, 70, 72, 74, 76, 78, 80, 82, 84, 86, 88, 90, 92, 94, 96, 98, 100, 102, 104, 106, 137–145; вул.Іорданова, вул.Карла Маркса: 2; вул.Кірова, вул.Комарова, вул.Кутузова, вул.Леніна: 95, 97, 99, 101, 103, 105, 107А–107Б, 109, 112–210; вул.Лермонтова, вул.Малиновського: 72, 74, 76, 78, 80, 82, 84, 86, 88, 90, 92, 94, 96А–253; вул.Північна, вул.Пушкіна, вул.Радянської Армії, вул.Райнова: 1–18, 20, 22, 24, 26, 28, 30, 32, 34, 36, 38, 40, 42, 44, 46, 48, 50; вул.Русєва, вул.Світла, вул.Толбухіна: 33, 44–69; вул.Фонтанна, вул.Шевченка: 46, 48, 50, 52, 54, 56, 58, 139–159; вул.25 Серпня, вул.8 Березня</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орданова, 1А, с.Червоноармійське, Болградський р-н, Одеська обл., 68720</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орданова, 1А, с.Червоноармійське, Болградський р-н, Одеська обл., 687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3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18</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оармійське – вул.Гагаріна, вул.Димитрова: 1–65, 67, 69, 71, 73, 75, 77, 79, 81, 83, 85, 87, 89, 91, 93, 95, 97, 99, 101, 103, 105, 107–135; вул.Жовтнева, вул.Калініна, вул.Карла Маркса: 1, 3–33; вул.Комсомольська, вул.Кубейська, вул.Леніна: 1–94, 96, 98, 100, 102, 104, 106, 108, 110; вул.Малиновського: 1–71, 73, 75, 77, 79, 81, 83, 85, 87, 89, 91, 93, 95; вул.Мирна, вул.Молодіжна, вул.Прикордонна, вул.Пролетарська, вул.Райнова: 19, 21, 23, 25, 27, 29, 31, 33, 35, 37, 39, 41–41А, 43–43А, 45–45А, 47–47А, 49, 51–76; вул.Толбухіна: 1–32, 34–43; вул.Толстого, вул.Шевченка: 1–45, 47, 49А, 51, 53, 55, 57–57А, 59–137; вул.9 Травня</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26, с.Червоноармійське, Болградський р-н, Одеська обл., 68720</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26, с.Червоноармійське, Болградський р-н, Одеська обл., 687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дим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4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46</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лобідка – вул.Базарна, вул.Бульварна, вул.Горького, вул.Калініна, вул.Карла Маркса, вул.Кірова, вул.Колгоспна, вул.Кооперативна, вул.Котовського, вул.Крупської, вул.Леніна, вул.Пархоменко, вул.Петровського, вул.Польова, вул.Пушкіна, вул.Степова, вул.Суворова, вул.Тельмана, вул.Чепелевського, вул.Червоних Зір, вул.Шкільна, вул.8 Березня, пров.Леніна, пров.Радянський, Залізнична казарма, 1294 км, Залізнична казарма 171 км</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льварна, 8А, смт Слобідка, Кодимський р-н, Одеська обл., 66050</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льварна, 8А, смт Слобідка, Кодимський р-н, Одеська обл., 66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4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4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лобідка – вул.Вокзальна, вул.Гоголя, вул.Жовтнева, вул.Лісна, вул.Садова, вул.Свердлова, вул.Спортивна, вул.Чапаєва, вул.Челюскіна, вул.Чкалова, вул.Шевченко, вул.Щорса, вул.1 Травня, пров.Гоголя, пров.Жовтневий, пров.Комсомольський, пров.Панчукова, пров.Піонерський, пров.Садовий, пров.Спортивний</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 смт Слобідка, Кодимський р-н, Одеська обл., 66050</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 смт Слобідка, Кодимський р-н, Одеська обл., 66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ра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8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16</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рославка, с.Великорибальське</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7Б, с.Ярославка, Саратський р-н, Одеська обл., 68260</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7Б, с.Ярославка, Саратський р-н, Одеська обл., 682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510817,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город-Дністров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9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45</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Горького: 2–34; вул.Дзержинського: 1, 3, 5, 7–7 к.А, 9, 11; вул.Жовтнева: 2–30; вул.Калініна: 1–9 к.А, 11–15, 17, 19, 21–21 к.А, 23–23 к.А; вул.Комсомольська: 1–11, 13, 15, 17–19, 23, 25; вул.Котовського, вул.Кутузова: 1–30; вул.Леніна: 1–43, 46, 48, 50, 54, 60, 62, 64–64 к.В, 68; вул.Леона Попова, вул.Суворова, вул.Ушакова: 1, 3–3 к.А; вул.Шабська: 1–23, 25, 27, 29, 31–31 к.Б, 33, 35, 37; вул.Шевченко: 1–40, 46–46 к.Б, 50, 52–52 к.А; пров.Котовського</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2, м.Білгород-Дністровський, Одеська обл., 67700</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2,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9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46</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Героїв Сталінграду: 3–30, 32–32 к.А, 34, 36, 38, 40; вул.Горького: 36; вул.Калініна: 27, 29, 31–31/33, 33; вул.Першотравнева: 1 к.А–28, 32–34, 36, 38, 42, 44; вул.Пушкіна: 1–25; вул.Тимирязєва: 1–14, 16, 18; вул.Шабська: 24, 26, 28–28 к.А, 30, 32, 34, 36, 38–49, 51–51 к.Г, 53–53 к.В, 55, 57; вул.Шанцера Марата, пров.Безіменний, пров.Вільний, пров.Казарменний, пров.Калініна, пров.Кірова, пров.Першотравневий</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17, м.Білгород-Дністровський, Одеська обл., 67700</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17,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9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53</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Анісімова, вул.Димитрова: 23–23 к.А, 25–25 к.А, 27, 30–34; вул.Жуковського, вул.Заливна: 1–9; вул.Кишинівська: 56, 58, 60, 64, 66, 70–116 к.А, 118–118 к.А, 120, 124–124 к.А, 126, 128–128 к.А, 130, 132, 134–134 к.А, 136, 138, 140, 142, 144–144 к.А, 146; вул.Лесі Українки: 58–58 к.Е, 64–68; вул.Огородна, вул.Островського: 44, 48–81; вул.Плавньова: 33, 35, 37, 41, 43, 45, 47–125 к.А; вул.Плеханова, вул.Чапаєва: 41–41 к.А, 43, 45, 47, 49, 51, 53, 55–60; пров.Крилова, пров.Московський, пров.Огородний</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шинівська, 74, м.Білгород-Дністровський, Одеська обл., 67700</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шинівська, 74,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9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54</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Білгород, вул.Вокзальна, вул.Дзержинського: 67 к.А–67 к.В, 69–71, 73, 75, 76 к.А–88 к.В; вул.Димитрова: 1–22, 24–24 к.А, 26, 28; вул.Ізмаїльська: 69–73, 77, 79, 81, 84–86, 88, 90, 92, 94, 96, 98, 100, 102; вул.Лазо: 3, 5, 7, 9, 13–13 к.А, 17–17 к.А, 19–19 к.А, 21–34, 45; вул.Лесі Українки: 1 к.А–56, 59–63 к.А; вул.Маяковського: 36, 38; вул.Орджонікідзе: 1–13, 14, 16, 18–20, 22, 24, 26, 28, 30, 32, 34, 38, 40–40 к.Б, 44, 46, 48–50, 52; вул.Плавньова: 1–32, 34, 36, 40, 42, 44, 46–46 к.А; вул.Свердлова: 83–83 к.Б, 85–85 к.А, 87–87 к.А, 89, 91–108; вул.Толбухіна: 1–24, 25; вул.28-го червня, пров.Білгород, пров.Глухий: 1–18; пров.Лесі Українки, пров.Орджонікідзе, пров.Плавньовий</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9А, м.Білгород-Дністровський, Одеська обл., 67700</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9А,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маїл</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9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1</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Бадаєва, вул.Воровського: 1–33; вул.Горіхова, вул.Железнякова: 200, 202–288; вул.Клари Цеткін, вул.Курчатова, вул.Пархоменка, вул.Петровського, вул.Польова, вул.Пугачова, вул.Сонячна, вул.Станіславського, вул.Тельмана: 2, 6, 8, 10–10А, 12–26; вул.Тимирязєва: 1–48, 50, 52А–52Б, 54–54В, 56–56А, 58–58В; вул.Українська: 1–52А, 54–56, 58–60, 62, 64, 66, 68–70, 72, 74–84; вул.Щепкіна, вул.Ювілейна, пров.Бадаєва, пров.Квітковий, пров.Лісний, пров.Пархоменка, пров.Польовий, пров.Сонячний, пров.Тімірязєва, пров.Ювілейний, пров.1-й Бадаєва</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ижньосадова, 5А, м.Ізмаїл, Одеська обл., 68600</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ижньосадова, 5А,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9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5</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Бендерська: 78, 80, 82, 84–84А, 86, 88–90, 92, 94–139; вул.Бесарабська: 67–91; вул.Болградська: 109, 111, 113, 115, 117–151; вул.Ватутіна: 112, 114, 117; вул.Воровського: 34–41; вул.Гоголя: 116, 127; вул.Достоєвського, вул.Жуковського, вул.Калініна: 77, 79, 81–116; вул.Кірова: 85, 87, 91, 93–138А; вул.Кольцова: 2–36; вул.Комсомольська: 100, 102–149; вул.Котовського: 94, 96–98, 100, 102, 104, 108, 110–181; вул.Купріна, вул.Левітана, вул.Лісова, вул.Некрасова: 50–52А, 54, 60, 62А, 64–64А, 66, 68, 70, 72–72Б, 74–74Б, 76, 80, 82А, 88–88А, 90, 92; вул.Новокілійська: 82, 84, 86А–88, 90–113; вул.Островського: 52, 54–90; вул.Павлова, вул.Першотравнева: 2–112, 114, 116, 118, 122–128; вул.Пушкіна: 91, 93–148 к.1; вул.Сергія Бурлаченка: 83–83В, 85, 87–89, 91–91А, 96–114; вул.Східна: 1–8, 10, 12; вул.Тельмана: 1, 3–5, 7, 9, 11, 28–32; вул.Тимирязєва: 49, 51–51А, 53, 55А, 57, 59–74; вул.Толбухіна: 104, 108–161; вул.Топольна: 40–42А, 44, 61–74; вул.Фрунзе: 47–90, 92, 94; вул.Червоноармійська: 70, 72, 74–76, 78–78А, 80, 86, 88, 90, 93–129; вул.Щорса: 55, 57–104; пров.Одеський, пров.Павлова, пров.2-й Першотравневий, пров.3-й Першотравневий</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123, м.Ізмаїл, Одеська обл., 68600</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123,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ллічі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0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25</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ллічівськ – вул.Одеська, вул.Олександрійська: 23–23А, 25–129; вул.Приморська, пров.Олександрійський, В/Ч А-3155, В/Ч 2138, В/Ч 41165, В/Ч 44219</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Олександрійський, 3, м.Іллічівськ, Одеська обл., 6800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Олександрійський, 3, м.Іллічівськ, Одеська обл., 68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то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50</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товськ – вул.Адмірала Нахімова, вул.Богдана Хмельницького, вул.Гвардійська, вул.Григорія Москалюка, вул.Дністрянська, вул.Івана Франка, вул.Кишинівська, вул.Кобилецького, вул.Котовського: 50, 52, 54, 56, 58, 62–62А, 64, 66–189; вул.Лесі Українки, вул.Луначарського: 51, 53, 57, 62–130; вул.Марії Октябрьської, вул.Молодіжна, вул.Новаторів, вул.Осипенка, вул.Садова: 51, 53, 55, 59–96; вул.Самборського: 38–40, 42–76, 78–94, 100–124, 203, 628; вул.Свердлова: 78А, 80–127; вул.Сєрова, вул.Симонова, вул.Токарева, вул.Урицького: 18, 20, 22–24, 26–28, 32–155; вул.Фрунзе, пров.Безіменний, пров.Кірова, пров.Луначарського, пров.Молодіжний, пров.Північний, пров.Самборського, пров.Фрунзе</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начарського, 63, м.Котовськ, Одеська обл., 66300</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начарського, 63, м.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0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51</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товськ – вул.Жуковського, вул.залізничний будинок 1319 км., вул.Кірова: 90, 92, 94, 96, 98, 100–100А, 102, 104–119; вул.Клари Цеткін: 35, 39, 41–41/1, 43, 45–75; вул.Котовського: 1–49, 51, 53, 55, 57, 59–61, 63, 65; вул.Леніна: 2; вул.Луначарського: 1–50, 52, 54–56, 58–60; вул.Радянської Армії, вул.Самборського: 2–19, 21А–36, 554, 622, 640; вул.Шевченка, вул.10 років Жовтня, вул.50 років Жовтня: 1–53, 55, 57, 59, 61; вул.8 Березня: 48А–96; пров.Жуковського, пров.Короленка: 88/1; пров.Спортивний, просп.Котовського: 7–37;</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т.Котовського, 39, м.Котовськ, Одеська обл., 66300</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т.Котовського, 39, м.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Юж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0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6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е – вул.Новобілярська: 20–24, 28 к.1–30; вул.Хіміків: 2–4; просп.Леніна: 1, 5;</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оща Перемоги, 1, м.Южне, Одеська обл., 6548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оща Перемоги, 1, м.Южне, Одеська обл., 654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0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68</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е – вул.Іванова, вул.Хіміків: 6–10; просп.Леніна: 4, 7–9;</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оща Перемоги, 1, м.Южне, Одеська обл., 6548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оща Перемоги, 1, м.Южне, Одеська обл., 654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0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69</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е – вул.Виноградна, вул.Вишнева, вул.Каштанова, вул.Квіткова, вул.Кедрова, вул.Комунальна, вул.Лугова, вул.Новобілярська: 26; вул.Одеська, вул.Сонячна, вул.Тіниста, вул.Хіміків: 1/3, 12–17; вул.Центральна, просп.Григорівського десанту: 19, 21; шосе Старомиколаївське</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іміків, 10А, м.Южне, Одеська обл., 6548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іміків, 10А, м.Южне, Одеська обл., 654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0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8</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вдєєва-Чорноморського: 54–54В, 56–56А, 58, 60, 62–62А, 64–64А, 66–66А, 68–68Г, 70, 72, 74, 76, 78–165; вул.Бригадна: 71–141А; вул.Гвардійська: 9А–21Б; вул.Жаботинського: 1–36; вул.Жовтневої революції: 34, 37–95А; вул.Композитора Глинки, вул.Недєліна: 4 к.2–10А, 11 к.1–15, 17–111; вул.Пілотна, вул.Толбухіна: 68–68А, 72–72А, 74–74А, 76, 78–78А, 80, 81А–82А к.2, 84–84А, 86–86А, 88–88Б, 90–90Б, 92–92А, 94–142; пров.Ванцетті, пров.Глазунова 2-й, пров.Композитора Глинки, пров.Пілотний, пров.Проектований 5-й, пров.Толбухіна, пров.Тупіковий, пров.Тупіковий 1-й, пров.Тупіковий 2-й, пров.Фурманова, пров.Худякова (Проектируємий) 3-й, пров.Худякова (Проектируємий) 4-й</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ої революції, 43, м.Одеса, 65049</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ої революції, 43, м.Одеса, 650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0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8</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аштанова (Абрикосова), вул.Львівська: 15А–15Б; вул.Люстдорфська дорога: 139, 139А, 143, 147, 149, 149А, 151, 153, 155., 155А, 157А, 159., 159А, 161, 161А, 163, 163А, 165, 165А, 167, 169, 169А, 171, 173, 173А, 175, 175А, 177, 179, 181, 183, 183Б, 183В, 185, 187, 189, 191, 193, 193 к.2, 195, 197, 199, 201, 201А, 203, 205, 207, 209, 211, 213, 215, 217, 219; вул.Новгородська, вул.Писарева, вул.Рівності, вул.Сумська, вул.Тимірязєва, пров.Новгородський 2-й (Радянський), пров.Тимірязєва 1-й</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15, м.Одеса, 65016</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15, м.Одеса, 65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0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9</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Гамалея (Перлинна_, вул.Верхня, вул.Дача Ковалевського, вул.Колгоспна, вул.Магнітогорська, вул.Марії Демченко: 2–15; вул.Миколи Гумільова, вул.Рибальська, вул.Рибальська балка, вул.Садовського, вул.Саксаганського, вул.Спортивна, вул.Художника Федорова, вул.11-та лінія Дачі Ковалевського, вул.2-а лінія: 7–44А; вул.8-а лінія Дачі Ковалевського, вул.9-та лінія Дачі Ковалевського 142, пров.Водний, пров.Ковалевського, пров.Колгоспний 1-й, пров.Колгоспний 2-й, пров.Косий, пров.Магнітогорський, пров.Марії Демченко, пров.Марії Демченко 2-й, пров.Маячний, пров.Монастирський, пров.Павлова, пров.Панченка, пров.Радісний, пров.Рибальський, пров.Рульовий, пров.Садовий</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ча Ковалевського, 85, м.Одеса, 65038</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ча Ковалевського, 85, м.Одеса, 650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1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0</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Вавілова, вул.Академіка Вільямса: 1А–42, 43 к.1, 44А–44В, 45 к.2–46, 47–48, 49–50, 50Б–51, 53–54, 56, 58, 58А, 60, 60А–60Б, 62, 74А–74Б, 76–76 к.2; вул.Білоруська, вул.Бузкова (1-а Лінія ), вул.Вершинна, вул.Відважних, вул.Вірського, вул.Вітебська, вул.Естафетна, вул.Естонська, вул.Марії Демченко: 16–50; вул.Миколи Огренича (Дундича), вул.Омська, вул.Правди, вул.Студена, вул.Таїрова (Аграрна), вул.Танфільєва (Мічуріна), вул.Яблунева, вул.Якутська, вул.Ямська, вул.2-а Лінія Марії Демченко, вул.3-я Лінія Марії Демченко, вул.4-а Лінія Марії Демченко, вул.6-а Лінія Марії Демченко, пров.Академіка Вільямса, пров.Амундсена, пров.Амундсена 1-й, пров.Амундсена 2-й, пров.Амундсена 3-й, пров.Естонський, пров.Каспійський, пров.Мічуріна, пров.Правди</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стонська, 2, м.Одеса, 6512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стонська, 2, м.Одеса, 651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1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1</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ерегова, вул.Василя Симоненка (Тельмана): 2, 4–4А, 6, 8, 10, 12, 14–14 к.1, 16, 18–20, 22–22Б, 24–26, 28, 30–30Б, 32–32А, 34А–36, 37А–38, 39А, 42, 44, 48; вул.Венгера, вул.Володі Дубініна, вул.Друга, вул.Дукова, вул.Зелена Балка, вул.Зелена гірка, вул.Карла Лібкнехта, вул.Корнія Чуковського(Садова), вул.Крутоярська, вул.Макарова: 1–14 к.1, 16–16В, 18–18А, 20, 22, 24–38; вул.Перлинна (Зелена), вул.Перша, вул.Польова, вул.Приморська, вул.Стеценко, вул.Сьома, вул.Третя, вул.Центральна, пров.Верф’яний, пров.Карла Лібкнехта, пров.Свободи, просп.Свободи: 1–37, 39–39А, 41, 43, 45, 47–47В, 49–49А, 51, 53, 57–57А, 59, 61, 63–65П, 67, 69–69А, 71, 73–73А;</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вободи, 33, м.Одеса, 65037</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вободи, 33, м.Одеса, 65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1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мбулаторна, вул.Василя Симоненка (Тельмана): 1, 3, 5А, 7, 9–9А, 11, 13, 15, 17–17А, 21, 23, 27, 29, 31, 33, 37, 39, 40А, 43, 45–47, 49–62; вул.Джерельна, вул.Зої Космодем’янської: 1, 1А к.21, 3А, 4, 4А, 4В к.1, 4В к.2, 5А к.1, 5А к.8, 5А діл.3, 9, 9А, 12, 13, 13А, 14, 15, 16, 16-18, 17, 18, 19, 20, 20А, 21, 22, 23, 24, 25, 26, 27, 29, 31, 32, 33, 34, 35, 36, 37, 38, 39, 40, 42, 43, 44, 45, 46, 48 к.1, 48 к.2, 50, 50-52, 52, 54, 54Б, 56, 58; вул.Іванівська, вул.Камишова, вул.Красива, вул.Макарова: 15, 17, 19, 21, 23–23А, 40–74; вул.Михайла Божія (Лізи Чайкіної), вул.Нововселів, вул.Політкаторжан, вул.Прибережна, вул.Сухолиманна (Подвойського), вул.Ткачова, вул.411-ої батареї, пров.Амбулаторний 1-й, пров.Амбулаторний 2-й, пров.Приморський: 2, 4, 4А; пров.Проїзний 1-й, пров.Проїзний 2-й, пров.Проїзний 3-й, пров.Раїси Сергієнко, пров.Ушакова, пров.Червоних партизанів, просп.Свободи: 38, 40, 42, 44, 46, 48, 50, 52, 54–56, 58, 60, 62, 66, 68, 70, 72, 74–11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вободи, 91, м.Одеса, 65037</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вободи, 91, м.Одеса, 65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1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22</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Вільямса: 59Г к.1–59Г к.2; вул.Академіка Корольова: 71 к.1, 75 к.1–75 к.2, 79–79 к.1, 81 к.5, 83–83 к.1, 112–112 к.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льфа і Петрова, 45, м.Одеса, 6512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льфа і Петрова, 45, м.Одеса, 651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Примо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2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46</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олонтаївська: 26–28, 30–44; вул.Ленінградська: 21–34; вул.Разумовська: 20, 22, 22А, 24, 26, 28, 32, 36; вул.Різовська, вул.Розкидайлівська: 19–34; пров.Старокінний</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Старокінний, 9, м.Одеса, 6509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Старокінний, 9, м.Одеса, 650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2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4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Мечникова: 56, 58, 60, 66, 68, 70, 72, 74, 74А, 76, 84, 86, 88, 90; вул.Південна: 17, 19, 21, 23; вул.Разумовська: 2/4, 6, 10/12, 18, 40, 42, 44, 46, 52, 54, 56, 58; вул.Садиковська, вул.Старопортофранківська: 28–30, 44–48;</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єрова, 29, м.Одеса, 65020</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єрова, 29, м.Одеса, 65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2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50</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радоначальницька: 15, 17, 19–21, 23–49; вул.Дюківська: 4–8; вул.Південна: 1–16, 18, 20, 22; вул.Розкидайлівська: 12, 16; вул.Сєрова: 1–27; пров.Поперечний, узвіз Степана Олійника</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ідріхсона, 8, м.Одеса, 65029</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ідріхсона, 8, м.Одеса, 65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2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5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Десятого квітня: 1–4, 6–14; вул.Мечникова: 2, 2А, 2Б, 2/1, 4, 6А, 7, 36, 36А, 38, 38/40, 42, 44, 46, 48, 50, 52; вул.Пішонівська: 20/1–45; пров.Митракова, узвіз Ковалевського, узвіз Ольгіївський</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чникова, 34, м.Одеса, 65029</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чникова, 34, м.Одеса, 65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58</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алківська: 35/1; вул.Манежна: 22–26, 30–40, 52А–68; вул.Мечникова: 12, 14, 22, 24, 26, 28, 30, 32, 32А; вул.Пішонівська: 1–19; вул.Старопортофранківська: 18; пров.Мусіна, узвіз Матроський</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портофранківська, 45, м.Одеса, 6502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портофранківська, 45, м.Одеса, 65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2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6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Дворянська: 21, 25; вул.Льва Толстого: 7; вул.Ніжинська: 49, 51–53, 55, 57, 59–61, 65, 67–71; пл.Соборна: 2–6;</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а Толстого, 8, м.Одеса, 6502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а Толстого, 8, м.Одеса, 65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2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68</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облевська: 36–46; вул.Льва Толстого: 4–6; вул.Ніжинська: 54, 56, 58, 62–64, 66, 72–79; вул.Новосельського: 93, 95, 97, 99; вул.Преображенська: 27, 35–37; вул.Спиридонівська: 6–14; вул.Тираспольська: 1–6; пл.Віри Холодної, пл.Соборна: 1, 10–14;</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а Толстого, 1, м.Одеса, 65045</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а Толстого, 1, м.Одеса, 650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3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01</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Романа Кармена, просп.Гагаріна: 4–11, 13–13А; просп.Шевченка: 21–30;</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ект Гагаріна, 6, м.Одеса, 65044</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ект Гагаріна, 6, м.Одеса, 650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1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Педагогічна: 27–29А, 31, 33–33Б, 35–35/35А, 37, 39, 44–46А; вул.Тіниста: 9/11–10; пров.Гвоздичний: 3–3А, 15; пров.Полуничний: 25–71/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іниста, 9/11, м.Одеса, 65009</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іниста, 9/11, м.Одеса, 65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Суво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3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47</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иставочна, вул.Зоринська, вул.Куниці, вул.Лізи Чайкіної, вул.Михайла Грушевського: 2, 4, 6, 8, 10, 12А, 14, 16, 18, 20, 24, 26, 28, 28 к.1, 30, 32, 34, 36, 38В, 50А, 50В, 52; вул.Оборони Ленінграду, вул.Одеська: 23–58 к.12; вул.Паркова: 24, 28, 29, 30, 30А, 31, 33, 35, 36, 37, 39, 43, 44, 45, 46, 47, 48, 49, 50, 51, 52, 53, 56, 59; вул.Пестеля: 1, 7, 9; вул.Поштова: 1, 1А, 3, 5, 6, 7, 8, 9, 9Б, 10, 11, 12, 13, 14, 15, 16, 18, 26, 28, 28А, 30, 34, 36, 40, 42, 42А, 44, 44А, 46, 48, 50, 52; вул.Селищна, вул.Соціальна, вул.Ярослава Галана, пров.Нафтовиків, пров.Одеський, пров.Поштовий, пров.Селищний, пров.Ювілейний 1-й: 3 к.ЗОР–3А к.ЗОР, 4 к.ЗОР–6 к.ЗОР, 9 к.ЗОР; просп.Зелений: 1, 2, 2А, 2/1, 3, 4, 5, 6, 6А, 7, 8, 9, 11, 12, 1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Воробйова, 6, м.Одеса, 6503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Воробйова, 6, м.Одеса, 65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4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24</w:t>
            </w:r>
          </w:p>
        </w:tc>
        <w:tc>
          <w:tcPr>
            <w:tcW w:w="54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Заболотного: 57–57 к.2, 59–63 к.1; вул.Висоцького: 13–15, 19;</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соцького, 16, м.Одеса, 6512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соцького, 16, м.Одеса, 651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8</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4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snapToGrid w:val="false"/>
              <w:jc w:val="center"/>
              <w:rPr>
                <w:b/>
                <w:b/>
                <w:color w:val="000000"/>
                <w:sz w:val="28"/>
                <w:lang w:val="uk-UA"/>
              </w:rPr>
            </w:pPr>
            <w:r>
              <w:rPr>
                <w:b/>
                <w:color w:val="000000"/>
                <w:sz w:val="28"/>
                <w:lang w:val="uk-UA"/>
              </w:rPr>
            </w:r>
          </w:p>
          <w:p>
            <w:pPr>
              <w:pStyle w:val="Normal"/>
              <w:keepLines/>
              <w:widowControl/>
              <w:jc w:val="center"/>
              <w:rPr>
                <w:color w:val="000000"/>
                <w:sz w:val="28"/>
              </w:rPr>
            </w:pPr>
            <w:r>
              <w:rPr>
                <w:color w:val="000000"/>
                <w:sz w:val="28"/>
              </w:rPr>
              <w:t>м.Лубн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snapToGrid w:val="false"/>
              <w:ind w:left="566" w:hanging="0"/>
              <w:rPr>
                <w:i/>
                <w:i/>
                <w:color w:val="000000"/>
                <w:sz w:val="28"/>
                <w:lang w:val="uk-UA"/>
              </w:rPr>
            </w:pPr>
            <w:r>
              <w:rPr>
                <w:i/>
                <w:color w:val="000000"/>
                <w:sz w:val="28"/>
                <w:lang w:val="uk-UA"/>
              </w:rPr>
            </w:r>
          </w:p>
          <w:p>
            <w:pPr>
              <w:pStyle w:val="Normal"/>
              <w:keepLines/>
              <w:widowControl/>
              <w:ind w:left="566" w:hanging="0"/>
              <w:rPr>
                <w:color w:val="000000"/>
                <w:sz w:val="28"/>
              </w:rPr>
            </w:pPr>
            <w:r>
              <w:rPr>
                <w:color w:val="000000"/>
                <w:sz w:val="28"/>
              </w:rPr>
              <w:t>змінити межі виборчої дільниці №5310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1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бни – вул.Братів Шеметів, вул.Індустріальна, вул.Кизима Леоніда, вул.Кооперативна, вул.Кривоноса Петра, вул.Круглицька: 2–29, 31, 33–33А, 35–35Б, 37, 39–41, 43–43А, 45–45А, 47, 49–51, 53, 55, 57–57А, 59А, 63–63А, 65, 67; вул.Маяковського Володимира, вул.Мгарська, вул.Остряніна, вул.Петра Слинька: 85, 87–89, 91, 93, 95, 97, 101, 107, 109, 111/47, 113, 115, 118/1–254; вул.Поліни Осипенко, вул.Фабрична, вул.Яновської Любові, пров.1 Круглицької, пров.1 Лубенського полку, пров.1 Маяковського Володимира, пров.1 Поліни Осипенко, пров.1 Фабричної, пров.2 Круглицької, пров.2 Лубенського полку, пров.2 Маяковського Володимира, пров.2 Поліни Осипенко, пров.2 Фабричної, пров.3 Круглицької: 1/26–16А, 18–18А, 20–42, 46–64; пров.3 Маяковського Володимира, пров.3 Поліни Осипенко, пров.3 Фабричної, пров.4 Круглицької, пров.4 Поліни Осипенко, пров.4 Фабричної, пров.5 Фабричної, пров.6 Фабричної, тупик Індустріальної, тупик Яновської Любові, тупик 1 Круглицької</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04/1, м.Лубни, Полтавська обл., 375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04/1, м.Лубни, Полтавська обл., 3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0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1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бни – вул.Авангардна, вул.Ворошилова, вул.Дачна, вул.Декабристів, вул.Кам’янопотіцька, вул.Матросова Олександра, вул.Миру, вул.Партизанська, вул.Перемоги, вул.Петра Слинька: 2–83/50, 86, 90, 92–92/2, 94/1, 96, 98, 104, 108/2, 110, 112, 114, 116–116А; вул.Рєпіна Іллі, вул.Українська, вул.Ціолковського Костянтина, вул.Чапаєва Василя, вул.Чехова Антона, вул.Шкільна, вул.Ярська, пров.Авангардної, пров.Матросова Олександра, пров.1 Кам’янопотіцької, пров.1 Чехова Антона, пров.2 Кам’янопотіцької, пров.2 Чехова Антона, пров.3 Чехова Антон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Слинька, 8/2, м.Лубни, Полтавська обл., 375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Слинька, 8/2, м.Лубни, Полтавська обл., 3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Кременчук, Крю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1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0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ртема, вул.Воровського: 22, 28, 30, 32/6, 34, 36, 38, 40, 40Б, 42, 44, 44А; вул.Гагаріна: 1–11, 13; вул.Пролетарська: 2, 4/1, 6/20; вул.Українська: 3, 5, 13; вул.Шевченка: 4, 6, 6А, 9, 10, 11, 12, 13, 14/10, 15, 16/3, 16/5, 17/8, 18/26, 19/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9/3, м.Кременчук, Полтавська обл., 396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9/3, м.Кременчук, Полтавська обл., 39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Полтава,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1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3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Балакіна: 8, 10–12, 18, 22, 26–26Б, 30, 32–34, 36, 38–111; вул.Гладкого, вул.Затонського, вул.Історична: 1–28, 30, 32; вул.Лізи Чайкіной, вул.Ломоносова: 15, 17, 19, 20, 21, 22, 23, 24, 25, 27, 28, 29, 30, 31, 33, 34, 35, 36, 38, 39, 40, 41, 43, 43А, 46, 48, 50, 54; вул.Лугова: 36, 40, 40А, 41, 42, 43, 44, 45, 47, 48, 49, 50, 51, 51А, 53, 54, 55, 57, 59, 60, 61, 62, 64, 65, 67, 68, 69, 70, 71, 72, 73, 74, 75, 76, 78, 80, 82, 83, 83/34, 87, 89А, 91, 93, 95, 97, 99, 101, 103, 105, 107, 109, 111, 111А, 113, 113А, 115, 115А, 117, 119, 121, 121А, 123, 125, 127, 129, 131, 133, 135, 137, 137А, 139, 139А, 141, 143А, 143Б, 145А, 147, 151, 153; вул.Нижньофабриканська, вул.Овражна: 2–23, 27, 29, 31/4; вул.Олександра Лютого: 8, 8А, 10, 12, 12А, 12Б, 14, 16, 16/2, 17, 19, 19А, 20, 21, 21А, 22, 22А, 24, 26, 27, 28, 29, 30, 31, 33, 34, 36, 37, 37А, 38, 39, 40, 41, 42, 43, 44; вул.Осипенка, вул.Панфілова: 2, 4–4/2, 8–8/25; вул.Попова, вул.Сєрова, вул.Сковороди: 15, 17, 19, 21, 21А, 21Б, 23, 27, 27А, 29, 31, 33, 35, 35В к.1, 37, 41, 43, 47, 47А, 49; вул.Сонячна, вул.Федора Моргуна: 2, 2А, 4А, 5, 6, 6А, 6Б, 6В, 7, 9; пров.Лізи Чайкіной, пров.Шкільний, пров.Щепкіна, пров.Яровий, пров.1-й Прорізний, пров.2-й Проїзний, пров.2-й Прорізний, проїзд Червоний хімік</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овороди, 18, м.Полтава, 3600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овороди, 18, м.Полтава, 36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1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3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Балакіна: 9, 15–17, 19–21, 23–25, 27–29, 31, 35, 37; вул.Історична: 29–29А, 31, 33–54; вул.Менжинського: 15, 19, 21, 23/1, 25/2, 27–27А, 29/1, 31/51, 36/24, 40–58; вул.Овражна: 26–26Б, 28, 30, 32–49; вул.Опитна: 106–112, 116; вул.Панфілова: 1А–1Г, 3, 7, 9–34; вул.Підгірна, вул.Сковороди: 1А, 1/3, 1/3 к.4, 1/3 к.4А, 3, 5, 5А, 5Б, 7, 7А, 9, 11, 11А, 11Б, 11В, 13, 13А, 13Б, 13В; пров.Дарвіна, пров.Суконний: 26–66; пров.3-й Тупик</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овороди, 1/3, м.Полтава, 360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овороди, 1/3, м.Полтава, 3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1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9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Верховинця, вул.Кавказька, вул.Панянка: 6А, 6Б, 6В, 8, 8А, 9, 10, 11Б, 11В, 12, 13, 15, 15/50, 16, 19А, 21, 21А, 22, 23, 24, 25, 25А, 29, 29А, 31, 32А, 33, 35, 36, 37, 38, 40, 43, 45, 47, 49, 51, 53, 55, 57, 57/1, 59, 61, 63, 65, 65А, 65Б; вул.Степовика, вул.Хасанівська, вул.Шолом Алейхема: 40, 42, 42А, 46, 48, 53, 55, 57, 59, 59А, 61, 63; пров.Димський: 1, 1А, 3, 5, 7, 7А, 9, 9А; пров.Коперніка: 4, 6, 8, 10, 12, 12А, 12/1; пров.Ломаний: 12–43А; пров.Степови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Ломаний, 38А, м.Полтава, 3602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Ломаний, 38А, м.Полтава, 36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4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ів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7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2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левань – вул.Гагаріна, вул.Гайдамацька, вул.Грушевського, вул.Дровальова, вул.Заводська: 61, 63, 65, 67, 69, 71–89; вул.Залізнична: 12–14А, 16–16А, 18–18А, 20, 22А, 29–133; вул.І.Франка: 48, 50–158; вул.Клеванська, вул.Козацька: 40–40А, 42, 44, 46, 50, 52, 54, 58, 60–60А, 62–64, 70, 72, 74–74А, 76, 78, 80, 82–84, 86–88, 90, 92–161; вул.Л. Українки, вул.Лісова, вул.Мелещука, вул.Надії, вул.Незалежності: 2–18Е, 20–20Г; вул.Партизанська, вул.Польова, вул.Пушкіна, вул.Роксолани, вул.Сагайдачного: 19, 23–25, 27–102; вул.Садова: 63, 70–84; вул.Слов’янська: 55, 57, 59, 61, 63–94; вул.Соборна, вул.Соснова, пров.І.Франка, пров.Сагайдачного, просп.Миру</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6, смт Клевань, Рівненський р-н, Рівненська обл., 3531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6, смт Клевань, Рівненський р-н, Рівненська обл., 35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кит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7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6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севичі – вул.Вербова, вул.Гагаріна, вул.Гаївка, вул.Гарна, вул.Грушевського, вул.Зелена, вул.Квітнева, вул.Київська, вул.Коротка, вул.Кузнецова, вул.Л. Українки, вул.Леніна, вул.Масевицька, вул.Молодіжна, вул.Нивоцька, вул.Паркова, вул.Поліська, вул.Пушкіна, вул.Спортивна, вул.Шевченка, вул.Шкільна, вул.Ювілейна, вул.40-річчя Перемог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7А, с.Масевичі, Рокитнівський р-н, Рівненська обл., 3425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7А, с.Масевичі, Рокитнівський р-н, Рівненська обл., 342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Рів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9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2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Бічна, вул.Валі Котика, вул.Гарна, вул.Добролюбова, вул.Дубенська: 3, 5, 6А–6Б, 8, 10А–28; вул.Дубенська БОС, вул.Житомирська, вул.Ковельська, вул.Коперніка, вул.Коротка, вул.Лесі Українки, вул.Петра Могили, вул.Привітна, вул.Променева, вул.Райдужна, вул.Росяна, вул.Світанкова, вул.Яблунева, вул.Ясна, пров.Райдуж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бенська, 27, м.Рівне, 330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бенська, 27, м.Рівне, 33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9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2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Дворецька: 5–75Б, 77–79, 83–83А, 85–85А, 87, 89А; вул.Запорізька, вул.Здолбунівська, вул.Ковалевської, вул.Коцюбинського, вул.Межова, вул.Мила, вул.Прохідна, вул.Садовського, вул.Соборна: 181А–187, 199–207, 227Д, 348В; вул.Хмільна, вул.Шекспіра, вул.Яворницьког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валевської, 17, м.Рівне, 330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валевської, 17, м.Рівне, 33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9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2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Дубенська: 4, 6, 7, 9–10, 31–38, 48–135, 217–330; вул.Соборна: 287; вул.Фруктова, вул.Чернишова, в/ч А0357, в/ч А1337, в/ч А1489, в/ч А1801, в/ч А3395, в/ч А4240</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бенська, 35, м.Рівне, 330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бенська, 35, м.Рівне, 33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9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4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Ботанічна: 1–15; вул.Вертепна, вул.Малорівненська, вул.Сергія Боженова, вул.Юліуса Фучі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74, м.Рівне, 33028</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74, м.Рівне, 33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9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7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Академіка Грушевського: 1, 3, 5–5А; вул.Гагаріна: 29; вул.Черняка: 2–28, 38;</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61, м.Рівне, 3302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61, м.Рівне, 33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9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8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Волинської дивізії: 1–5, 9; вул.Черняка: 30;</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Олеко Дундича, 8А, м.Рівне, 3302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Олеко Дундича, 8А, м.Рівне, 33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4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409"/>
        <w:gridCol w:w="3371"/>
        <w:gridCol w:w="337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писа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snapToGrid w:val="false"/>
              <w:ind w:left="566" w:hanging="0"/>
              <w:rPr>
                <w:i/>
                <w:i/>
                <w:color w:val="000000"/>
                <w:sz w:val="28"/>
                <w:lang w:val="uk-UA"/>
              </w:rPr>
            </w:pPr>
            <w:r>
              <w:rPr>
                <w:i/>
                <w:color w:val="000000"/>
                <w:sz w:val="28"/>
                <w:lang w:val="uk-UA"/>
              </w:rPr>
            </w:r>
          </w:p>
          <w:p>
            <w:pPr>
              <w:pStyle w:val="Normal"/>
              <w:keepLines/>
              <w:widowControl/>
              <w:ind w:left="566" w:hanging="0"/>
              <w:rPr>
                <w:color w:val="000000"/>
                <w:sz w:val="28"/>
                <w:lang w:val="uk-UA"/>
              </w:rPr>
            </w:pPr>
            <w:r>
              <w:rPr>
                <w:color w:val="000000"/>
                <w:sz w:val="28"/>
              </w:rPr>
              <w:t>змінити межі виборчої дільниці №590098, у зв’язку з чим позицію щодо цієї виборчої дільниці викласти в такій редакції:</w:t>
            </w:r>
          </w:p>
          <w:p>
            <w:pPr>
              <w:pStyle w:val="Normal"/>
              <w:keepLines/>
              <w:widowControl/>
              <w:ind w:left="566" w:hanging="0"/>
              <w:rPr>
                <w:color w:val="000000"/>
                <w:sz w:val="28"/>
                <w:lang w:val="uk-UA"/>
              </w:rPr>
            </w:pPr>
            <w:r>
              <w:rPr>
                <w:color w:val="000000"/>
                <w:sz w:val="28"/>
                <w:lang w:val="uk-UA"/>
              </w:rPr>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098</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Писарівка – вул.Жовтнева: 1–80, 82, 84, 86, 88, 90, 92, 94, 96, 98; вул.Київська, вул.Крупської, вул.Новостроївка, вул.Островського, вул.Охтирська, вул.Фурсова, вул.Харківська, пров.Дружби, пров.Змагання</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Змагання, 2, смт Велика Писарівка, Великописарівський р-н, Сумська обл., 428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Змагання, 2, смт Велика Писарівка, Великописарівський р-н, Сумська обл., 42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м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snapToGrid w:val="false"/>
              <w:ind w:left="566" w:hanging="0"/>
              <w:rPr>
                <w:i/>
                <w:i/>
                <w:color w:val="000000"/>
                <w:sz w:val="28"/>
                <w:lang w:val="uk-UA"/>
              </w:rPr>
            </w:pPr>
            <w:r>
              <w:rPr>
                <w:i/>
                <w:color w:val="000000"/>
                <w:sz w:val="28"/>
                <w:lang w:val="uk-UA"/>
              </w:rPr>
            </w:r>
          </w:p>
          <w:p>
            <w:pPr>
              <w:pStyle w:val="Normal"/>
              <w:keepLines/>
              <w:widowControl/>
              <w:ind w:left="566" w:hanging="0"/>
              <w:rPr>
                <w:color w:val="000000"/>
                <w:sz w:val="28"/>
                <w:lang w:val="uk-UA"/>
              </w:rPr>
            </w:pPr>
            <w:r>
              <w:rPr>
                <w:color w:val="000000"/>
                <w:sz w:val="28"/>
              </w:rPr>
              <w:t>змінити адресу приміщення для голосування та адресу приміщення дільничної виборчої комісії виборчої дільниці №590514, у зв’язку з чим позицію щодо цієї виборчої дільниці викласти в такій редакції:</w:t>
            </w:r>
          </w:p>
          <w:p>
            <w:pPr>
              <w:pStyle w:val="Normal"/>
              <w:keepLines/>
              <w:widowControl/>
              <w:ind w:left="566" w:hanging="0"/>
              <w:rPr>
                <w:color w:val="000000"/>
                <w:sz w:val="28"/>
                <w:lang w:val="uk-UA"/>
              </w:rPr>
            </w:pPr>
            <w:r>
              <w:rPr>
                <w:color w:val="000000"/>
                <w:sz w:val="28"/>
                <w:lang w:val="uk-UA"/>
              </w:rPr>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14</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Гребля, с.Залатих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7, с.Нова Гребля, Роменський р-н, Сумська обл., 4208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7, с.Нова Гребля, Роменський р-н, Сумська обл., 4208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590516,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905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17</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екопівка, с.Бурбине, с.Губськ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А, с.Перекопівка, Роменський р-н, Сумська обл., 4208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А, с.Перекопівка, Роменський р-н, Сумська обл., 4208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4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899"/>
        <w:gridCol w:w="3626"/>
        <w:gridCol w:w="36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еме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105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82</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ець – вул.Алея Підгірна, вул.Березина, вул.Відродження, вул.Вокзальна, вул.Гора Дівоча, вул.Курчатова, вул.Лятуринської, вул.Неприцького-Грановського, вул.Ольжича, вул.Р.Шухевича, пров.Березина, пров.Відродження, пров.Курчатова, пров.Ольжич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ятуринської, 11, м.Кременець, Кременецький р-н, Тернопільська обл., 4700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ятуринської, 11, м.Кременець, Кременецький р-н, Тернопільська обл., 47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орт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110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21</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тків – вул.Монастирська: 1К–1П; вул.Незалежності: 57, 59, 61, 63–63Б, 65, 67, 69–135; вул.Степана Бандери: 64, 64Б, 85–85В;</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Коновальця, 13, м.Чортків, Чортківський р-н, Тернопільська обл., 485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Коновальця, 13, м.Чортків, Чортківський р-н, Тернопільська обл., 4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ернопі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11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97</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Бережанська: 7, 12, 14, 16, 18, 20, 22–22А, 24, 26, 28, 30, 32–32А, 34, 36, 38, 40–42А; вул.Лучаківського: 3–3Б, 5–5А; вул.Макаренка: 2, 6, 8; вул.Степова: 17–52, 54, 56, 58, 60–6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Перемоги, 3, м.Тернопіль, 4602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Перемоги, 3, м.Тернопіль, 46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110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98</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Далека, вул.Лучаківського: 6, 8–8А, 10, 12–12А, 14; вул.С. Будного: 1–6, 34–50; вул.Тролейбусн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лейбусна, 12, м.Тернопіль, 4602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лейбусна, 12, м.Тернопіль, 46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111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01</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бульв.Просвіти: 10–12; вул.В. Винниченка: 4, 6; вул.Лучаківського: 7А, 11, 13; вул.Максима Кривоноса: 2–2В, 14; вул.Надзбручанська, вул.Степова: 1–16;</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сима Кривоноса, 2, м.Тернопіль, 46027</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сима Кривоноса, 2, м.Тернопіль, 46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111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11</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Академіка О. Брюкнера, вул.Білецька: 1Б–47; вул.Броварна: 1, 3, 5, 7, 9, 11–11А, 15, 19, 21, 23, 25; вул.Д. Січинського, вул.Замкова, вул.Кардинала Сліпого, вул.Старий ринок, вул.Я. Гніздовського, вул.Я. Головацького: 3–3А, 5; пров.Холодн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 Грушевського, 3, м.Тернопіль, 4600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 Грушевського, 3, м.Тернопіль, 46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111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54</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Генерала М. Тарнавського: 7–8, 15–18, 20; вул.Київська: 6–6Б; вул.Овочева, вул.Смакули, вул.Ярем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М. Тарнавського, 7, м.Тернопіль, 46024</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М. Тарнавського, 7, м.Тернопіль, 46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381"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4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лакл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0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2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рвоний Донець – в'їзд Леніна, вул.Бурильників, вул.В.Лук’янова, вул.Жовтнева: 1–3Б; вул.Кольцова, вул.Крупської, вул.Леніна: 2–11, 12–14, 16, 18, 20–22, 24, 26, 28, 30–30Б, 32, 34–34Б; вул.Ленінського Комсомолу: 1–39, 41, 43, 45–59; вул.Лікарняна, вул.Лісова, вул.Маршала Жукова, вул.Миру, вул.Південна, вул.Спортивна: 1–8, 10, 12, 14, 16–28; вул.7-го Вересня, вул.7-го Вересня/Спортивна, пров.Лісний, пров.Півден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 смт Червоний Донець, Балаклійський р-н, Харківська обл., 6425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 смт Червоний Донець, Балаклійський р-н, Харківська обл., 642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в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2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4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вчанськ – вул.Володарського, вул.Ворошилова, вул.Гагаріна, вул.Гоголя, вул.Жовтнева, вул.Ігнатьєва: 1, 3, 5–7, 9, 11, 13, 15, 17, 19, 21–25, 27–29, 31, 33, 35, 37, 39, 41, 43, 45, 47, 51–53, 55, 57, 61–63, 65, 67, 69, 71, 73, 75, 77–79, 85, 87, 89, 91, 93, 95–111 к.А; вул.Кірова, вул.Косіора, вул.Набережна, вул.Привокзальна, вул.Шевченка, пров.Пархоменка, пров.Руднєва, пров.Толбухіна, пров.Харків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2, м.Вовчанськ, Вовчанський р-н, Харківська обл., 6250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2, м.Вовчанськ, Вовчанський р-н, Харківська обл., 625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2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4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вчанськ – вул.Артема, вул.Верхня: 13 к.А; вул.Вільхова, вул.Ганни, вул.Енгельса, вул.Ігнатьєва: 2–2 к.В, 4, 8, 10, 12, 14, 16, 18, 20, 26–26 к.А, 30, 32, 34, 36, 38, 40, 42, 44, 46, 48–50, 54, 56, 58–60, 64, 66, 68, 70, 72, 74, 76, 80–84, 86, 88, 90, 92, 94; вул.Карла Лібкнехта, вул.Карла Маркса, вул.Крупської, вул.Лесі Українки, вул.Менжинського, вул.Надії Волкової, вул.Олександра Матросова, вул.Орджонікідзе, вул.Петровського, вул.Сєрова, вул.Фабрична, вул.17 Партз’їзду, вул.7 з’їзду Рад, пров.Ватутіна, пров.Ганни, пров.Жовтневий, пров.Колгоспний, пров.Урицького, пров.Черняховського</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тема, 29, м.Вовчанськ, Вовчанський р-н, Харківська обл., 6250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тема, 29, м.Вовчанськ, Вовчанський р-н, Харківська обл., 62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рг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3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1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Веселий, в'їзд Данилевського, в'їзд Зелений/вул.Ілліча, в'їзд Ілліча, в'їзд Комсомольський, в'їзд Кооперативний, в'їзд Куйбишева, в'їзд Лопанський, в'їзд Миру, в'їзд Новий, в'їзд Радянський, в'їзд Чайковського, в'їзд Червоного Міліціонера, в'їзд 1 Травня, вул.Горького, вул.Ілліча, вул.Кільцева, вул.Комсомольська, вул.Кооперативна, вул.Куйбишева, вул.Радянська, вул.Радянська/Червоного Прапора, вул.Червоного Міліціонера, вул.Червоного Прапора, вул.Шевченка, вул.1 Травня, вул.1 Травня/в’їзд Чайковського, вул.1 Травня/пров.Спортивний, вул.1 Травня/пров.Чайковського, вул.1 Травня/пров.1 Травня, вул.1 Травня/Червоного Прапора, пл.1 Травня, пров.Веселий, пров.Гоголя, пров.Ілліча, пров.Комсомольський, пров.Комсомольський/Комсомольська, пров.Кооперативний, пров.Новоселівський, пров.Радянський, пров.Річний, пров.Робочий, пров.Спортивний, пров.Чайковського, пров.Червоного Прапора, пров.Шевченка, пров.1 Травня, тупик Зелений, тупик Луговий, тупик 1 Травня, с.Семен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27, м.Дергачі, Дергачівський р-н, Харківська обл., 623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27, м.Дергачі, Дергачівський р-н, Харківська обл., 6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3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и – в'їзд Казакевича, в'їзд Молодіжний, в'їзд Новий Світ, вул.Агеєнка, вул.Агеєнка/Пролетарська, вул.Агеєнка/Український, вул.Базарна: 9, 15–34; вул.Безлюдна, вул.Безлюдна/пров. Дунайський, вул.Горького: 72, 74, 76, 78, 80, 86–185; вул.Горького/Петровського, вул.Горького/пров.Яровий, вул.Дмитрівська, вул.Дунайська, вул.Запорізька Набережна, вул.Зелений Гай, вул.Казакевича, вул.Казакевича/в’їзд Казакевича, вул.Казакевича/пров.Кривчачів, вул.Колгоспна, вул.Комінтерна/пров.1 Травня, вул.Комсомольська, вул.Мала Гончарівка, вул.Орджонікідзе: 7, 17, 23, 27, 29; вул.Орджонікідзе/в’їзд Новий Світ, вул.Парківська: 27, 29, 31, 33–76; вул.Парківська/пров.2-ї П’ятирічки, вул.Петровського, вул.Петровського/Комсомольська, вул.Петровського/пров.Горького, вул.Польова, вул.Проїжджа, вул.Пролетарська, вул.Свердлова/Чернишевського, вул.Свердлова/Шевченка, вул.Сумська, вул.Холодна Горка, вул.Холодна Горка/Казакевича, вул.Червоний Запорожець, вул.Червоний Запорожець/Пролетарський, вул.Червоний Лан, вул.Червоний Лан/Подольський, вул.Червоний Лан/пров.Червоний Лан, вул.Червоноармійська, вул.Чернишевського, вул.Шевченка, вул.1 Травня, вул.1 Травня/Проїжджа, пров.Горького, пров.Дунайський, пров.Зелений Гай, пров.Зміївський, пров.Карла Лібкнехта, пров.Колгоспний, пров.Кривчачів, пров.Лиманський, пров.Новий Світ, пров.Парківський, пров.Подольський, пров.Польовий, пров.Правди, пров.Правди/Дмитрівська, пров.Проїжджий, пров.Пролетарський, пров.Пролетарський/Пролетарська, пров.Родніковий, пров.Рози Люксембург, пров.Садовий, пров.Сергіївський, пров.Український, пров.Червоний Запорожець, пров.Червоний Лан, пров.Червоноармійський, пров.Чернишевського, пров.Яровий, пров.1 Травня, пров.2-ї П’ятирічк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джонікідзе, 9, смт Вільшани, Дергачівський р-н, Харківська обл., 6236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джонікідзе, 9, смт Вільшани, Дергачівський р-н, Харківська обл., 623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3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и – в'їзд Валківський, в'їзд Гайовий, в'їзд Лісний, в'їзд Нецвітай, в'їзд Піонерський, в'їзд Червона Зоря, вул.Бабушкіна, вул.Бабушкіна/Пушкіна, вул.Базарна: 4–6, 12; вул.Валківська, вул.Ветеринарна, вул.Горького: 1–69, 73, 75, 77, 79, 81–85; вул.Горького/Жовтнева, вул.Горького/Заїзжа, вул.Жовтнева, вул.Завільшанська Набережна, вул.Заїзжа, вул.Зелений Лужок, вул.Зелений Лужок/Бабушкіна, вул.Калініна, вул.Кірова, вул.Комінтерна, вул.Куйбишева, вул.Леваневського, вул.Леніна, вул.Новоселівка: 13А; вул.Орджонікідзе: 4–6, 8–16, 20, 24, 28, 30; вул.Папаніна, вул.Папаніна/Жовтнева, вул.Парківська: 2–26, 28, 30, 32; вул.Парківська/Орджонікідзе, вул.Пушкіна, вул.Радянська: 10–50, 54, 58, 60–62; вул.Радянська/Ветеринарна, вул.Радянська/Леваневського, вул.Свердлова: 42, 44, 46–148А; вул.Толстого, вул.Толстого/пров.Львівський, вул.Фізкультурна, вул.Фізкультурна/Колосарівський, вул.Фізкультурна/пров.Фізкультурний, вул.Червона Зоря, пров.Бабушкіна, пров.Базарний, пров.Валківський, пров.Валківський/Валківська, пров.Валківський/вул.Зелений Лужок, пров.Валківський/вул.Пушкіна, пров.Ветеринарний, пров.Зелений Лужок, пров.Ілліча, пров.Калініна, пров.Калініна/вул.Кірова, пров.Кладбищенський, пров.Колосарівський, пров.Леваневського, пров.Леніна, пров.Лосик, пров.Львівський, пров.Свердлова, пров.Скнаріна, пров.Фізкультурний, пров.Червона Зор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23, смт Вільшани, Дергачівський р-н, Харківська обл., 6236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23, смт Вільшани, Дергачівський р-н, Харківська обл., 623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3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ача Лопань – в'їзд Будьоного, в'їзд Гагаріна, в'їзд Енгельса, в'їзд Карла Маркса, в'їзд Куйбишева, в'їзд Леніна, в'їзд Некрасова, в'їзд Червоних Партизан, в'їзд Шкільний, вул.Будьонного, вул.Горького, вул.Енгельса, вул.Ілліча, вул.Карла Лібкнехта, вул.Карла Лібкнехта/Горького, вул.Карла Маркса, вул.Кірова, вул.Клари Цеткін, вул.Куйбишева, вул.Куйбишева/в’їзд Некрасова, вул.Леваневського, вул.Леніна, вул.Ленінградська, вул.Рози Люксембург, вул.Тельмана, вул.Тєвєлєва, вул.Тінякова, вул.Чапаєва, вул.Червоних Партизан, вул.Червоного Міліціонера, вул.Чехова, вул.Щорса, пл.Леніна, пл.Червоних Партизан, пров.Артема, пров.Бабушкіна, пров.Будьонного, пров.Гагаріна, пров.Горянський, пров.Енгельса, пров.Жданова, пров.Ілліча, пров.Карла Лібкнехта, пров.Леваневського, пров.Леваневського/вул.Червоних Партизан, пров.Леніна, пров.Максима Лобойка, пров.Некрасова, пров.Пушкіна, пров.Рози Люксембург, пров.Тельмана, пров.Урицького, пров.Червоних Партизан, пров.Червоного Міліціонера, пров.Чехова, Залізнична будка 744 км, ХПМК-6, с.Ілліч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 смт Козача Лопань, Дергачівський р-н, Харківська обл., 6231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 смт Козача Лопань, Дергачівський р-н, Харківська обл., 623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3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ла Данилівка – в'їзд Жовтневий, в'їзд Зелений, в'їзд Колгоспний, в'їзд Миру, в'їзд Мостовий, в'їзд Шкільний, вул.Городня, вул.Жовтнева, вул.Зелена, вул.Київська, вул.Колгоспна, вул.Лугова, вул.Межева, вул.Мостова, вул.Окружна, вул.Окружна/вул.Райський Куточок, вул.Партизанська, вул.Партизанська/Лінійний, вул.Партизанська/пров.Горького, вул.Партизанська/пров.Прохожий, вул.Петровського: 81, 83, 85–153; вул.Південна, вул.Підгородня, вул.Польова, вул.Польова/Водобудний, вул.Райський куточок, вул.Річна, вул.Садова, вул.Сіренєва, вул.Флоринка, вул.Харківського метрополітену, вул.Червоноармійська, вул.Червоноармійська/пров.Горького, вул.Червоноармійська/пров.Прохожий, вул.Чкалова, вул.Щорса, пров.Будівельний, пров.Водобудний, пров.Водобудний/пров.Харківський, пров.Вчительський, пров.Горького, пров.Горького/в’їзд Шкільний, пров.Жовтневий, пров.Кооперативний, пров.Котовського, пров.Лінійний, пров.Південний, пров.Підгородній, пров.Проїжджий, пров.Прохожий, пров.Світлофорний, пров.Фрунзе, пров.Харківський, пров.Червоноармійський, пров.Шкільний, пров.Якіра, Дергачівське лісництво, кордон №7, с.Чайк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22, смт Мала Данилівка, Дергачівський р-н, Харківська обл., 6234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22, смт Мала Данилівка, Дергачівський р-н, Харківська обл., 623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3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ресічне – в'їзд Береговий, в'їзд Жовтневий, в'їзд Заїківський, в'їзд Залізничний, в'їзд Комінтерна, в'їзд Курортний, в'їзд Леніна, в'їзд Лозовий, в'їзд Пархоменка, в'їзд Пархоменка/вул.Леніна, в'їзд Радгоспний, в'їзд Річний, в'їзд Чапаєва, в'їзд Червоноармійський, вул.Березівська, вул.Ветеринарна, вул.Ветеринарна/Леніна, вул.Жовтнева, вул.Жовтнева/в’їзд Курортний, вул.Заїківська, вул.Коваленка, вул.Коваленка/Ветеринарна, вул.Коваленка/в’їзд Пархоменка, вул.Коваленка/Комінтарна, вул.Комінтерна, вул.Комінтерна/в’їзд Комінтерна, вул.Комсомольська, вул.Кринична, вул.Курортна, вул.Курортна/в’їзд Курортний, вул.Леніна: 1, 3, 5, 7, 9, 11, 13, 15, 17, 19, 21, 23, 25, 27, 29, 31, 33–33А, 37, 39, 41, 43, 45, 47, 49, 51, 53, 55, 57, 59, 61, 63, 65, 67, 69, 71, 73, 75, 77, 79, 81, 83–83/2, 85, 87, 89–89А, 91–91/1, 93–93А, 95, 97–97А, 99, 103–105, 107–109, 111, 113, 115, 117, 119, 121, 123, 125, 127, 129, 131, 133, 135, 137, 139, 141–143, 145–149, 151, 153, 155, 157, 159, 161–163, 165, 167, 169, 171–171А, 173, 175, 177, 179, 181, 183, 185–185А, 187, 189, 191; вул.Леніна/Коваленка, вул.Леніна/Курортна, вул.Леніна/Пархоменка, вул.Леніна/Перемоги, вул.Леніна/пров.Леніна, вул.Міліціонера, вул.Огородня, вул.Огородня/Комінтерна, вул.Радянська, вул.Центральна, вул.Чапаєва, вул.Чапаєва/Лугова, вул.Чапаєва/пров.Чапаєва, вул.Шпаківська, пров.Аптекарський, пров.Березівський, пров.Жовтневий, пров.Заїківський, пров.Коваленка, пров.Коваленка/Комінтерна, пров.Комінтерна, пров.Комсомольський, пров.Кооперативний, пров.Кошового, пров.Курортний, пров.Леніна, пров.Уди, пров.Уди/вул.Чапаєва, пров.Чапаєва, пров.Шпаків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37, смт Пересіче, Дергачівський р-н, Харківська обл., 6236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37, смт Пересіче, Дергачівський р-н, Харківська обл., 623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3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ресічне – в'їзд Горького, в'їзд Мічуріна, в'їзд Осипенка, в'їзд Сєрова, в'їзд Сєрова/Мічуріна, в'їзд Шевченка, в'їзд Щорса, вул.Березовий Гай, вул.Вчительська/Горького, вул.Гоголя, вул.Гоголя/Пушкіна, вул.Горького, вул.Зелена, вул.Колгоспна, вул.Крупської, вул.Крупської/Зелена, вул.Леніна: 2, 4–4А, 6, 8, 10, 12, 14, 16, 18, 20, 22, 24–24А, 26, 28, 30, 32, 34–36А, 38, 40, 42, 44, 46, 48, 50, 52, 54, 56, 58, 60, 62, 64, 66, 68, 70, 72, 74, 76, 78–78А, 80, 82, 84, 86, 88, 90, 92, 94, 96, 98, 100, 106, 110, 112, 114, 116, 118, 120, 122, 124, 126, 128, 130, 132, 134, 136, 138, 140, 144, 150, 152, 154, 156, 158, 160, 164, 166, 168, 170, 172, 174, 176, 178, 180, 182, 184, 186, 188, 190, 192–194, 196, 198, 200, 202, 204, 206, 208, 210, 212, 214; вул.Леніна/Щорса, вул.Леніна/8 Березня, вул.Мечнікова, вул.Мечнікова/Крупська, вул.Миру, вул.Мічуріна, вул.Мічуріна/Леніна, вул.Мічуріна/Соснова, вул.Новоселівка, вул.Осипенка, вул.Островського, вул.Островського/Мічуріна, вул.Піонерська, вул.Піонерська/Чкалова, вул.Пушкіна, вул.Пушкіна/Гоголя, вул.Садова, вул.Садова/Садовий, вул.Сєрова, вул.Соснова, вул.Соснова/Леніна, вул.Соснова/Островського, вул.Степова, вул.Учительська, вул.Чкалова, вул.Шевченка, вул.Шевченка/Горького, вул.Шевченка/Леніна, вул.Щорса, вул.Ювілейна, вул.1 Травня, вул.8 Березня, вул.8 Березня/пров.Музичний, пров.Горького, пров.Зелений, пров.Карпінського, пров.Колгоспний, пров.Мечнікова, пров.Музичний, пров.Музичний/вул.Новоселівка, пров.Новоселівський, пров.Островського, пров.Пушкіна, пров.Садовий, пров.Стадіонний, пров.Харківський, пров.Шевченка, пров.Шевченка/в’їзд Шевченка, пров.Щорса, пров.8 Березн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онєва, 4, смт Пересічне, Дергачівський р-н, Харківська обл., 6236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онєва, 4, смт Пересічне, Дергачівський р-н, Харківська обл., 623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Первома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uk-UA"/>
              </w:rPr>
            </w:pPr>
            <w:r>
              <w:rPr>
                <w:color w:val="000000"/>
                <w:sz w:val="28"/>
              </w:rPr>
              <w:t>змінити адресу приміщення для голосування та адресу приміщення дільничної виборчої комісії виборчої дільниці №630731, у зв’язку з чим позицію щодо цієї виборчої дільниці викласти в такій редакції:</w:t>
            </w:r>
          </w:p>
          <w:p>
            <w:pPr>
              <w:pStyle w:val="Normal"/>
              <w:keepLines/>
              <w:widowControl/>
              <w:ind w:left="566" w:hanging="0"/>
              <w:rPr>
                <w:color w:val="000000"/>
                <w:sz w:val="16"/>
                <w:szCs w:val="16"/>
                <w:lang w:val="uk-UA"/>
              </w:rPr>
            </w:pPr>
            <w:r>
              <w:rPr>
                <w:color w:val="000000"/>
                <w:sz w:val="16"/>
                <w:szCs w:val="16"/>
                <w:lang w:val="uk-UA"/>
              </w:rPr>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3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Краснопавлівське, с.Шульськ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4, с.Шульське, Первомайський р-н, Харківська обл., 6415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4, с.Шульське, Первомайський р-н, Харківська обл., 641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ар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7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8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ерефа – в'їзд Гоголя, в'їзд Коцюбинського, в'їзд Лікарський, в'їзд Нетеченський, в'їзд Радянський, в'їзд Свердлова, в'їзд 1-й Леонівський, вул.Гоголя, вул.Дніпропетровська: 150Б, 152, 154, 156, 158, 160–162, 164, 168, 170–249; вул.Комаровська, вул.Коцюбинського, вул.Леонівська: 1–33, 35, 37, 39–43, 45–47, 49, 51, 53; вул.Маяковського, вул.Набережна, вул.Нетеченська: 21–38А; вул.Перемоги, вул.Пролетарська: 1/243, 3, 7, 9, 11–33; вул.Радянська, вул.Савченка, вул.Свердлова: 1–46, 48, 50, 52–52А, 54; вул.Терентьєва генерала, вул.Червоного Міліціонера, вул.5 Вересня: 1–61, 63, 65, 67, 69–71, 73, 75, 77–77А, 79, 81, 83, 85; пл.Сковороди, пров.Гоголя, пров.Коцюбинського, пров.Лікарський: 1–3, 5–9, 11, 13, 15, 17, 19, 23, 25, 27, 29, 31, 33; пров.Перемоги, пров.Поштовий, пров.Пролетарський, пров.5-го Вересня, проїзд Коцюбинського</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петровська, 217, м.Мерефа, Харківський р-н, Харківська обл., 6247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петровська, 217, м.Мерефа, Харківський р-н, Харківська обл., 624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7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8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ерефа – в'їзд Лозівський: 2, 4–4/1, 6, 8, 10; в'їзд Озерянський, в'їзд Утківський, в'їзд 1 Травня, в'їзд 8 Березня, вул.Ахтирська, вул.Броненосця ’Потьомкін’: 1–33; вул.Дачна: 2–4; вул.Дніпропетровська: 252–254, 258, 262, 266, 268, 270–270А, 272–274, 276–276А, 278–280, 282, 286, 288, 290, 292–292А, 294–298А; вул.Жовтнева: 1–35, 37, 39–39/2, 41, 43, 45, 47, 51/2, 53, 55, 57, 59, 61, 63, 65, 67, 69, 71, 73, 75, 77–79, 81, 83, 85, 87, 89, 91, 93, 95, 97, 101, 103, 105, 107, 109, 111, 115, 117–117/1; вул.Залізнична, вул.Кільцева, вул.Курортна, вул.Озерянська, вул.Підлісна, вул.Піонерська, вул.Піщана, вул.Полтавська, вул.Сумська, вул.1 Травня, вул.8 Березня, пров.Банний, пров.Жовтневий, пров.Залізничний, пров.Зміївський, пров.Озерянський, пров.Піонерський, пров.Полтавський, пров.Утківський, пров.Херсонський, пров.1 Травня, пров.8 Березня, тупик Замереф’ян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петровська, 233, м.Мерефа, Харківський р-н, Харківська обл., 6247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петровська, 233, м.Мерефа, Харківський р-н, Харківська обл., 624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7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8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ерефа – в'їзд Ржавський, в'їзд 1-й Луначарського, в'їзд 1-й Мірошниченка, в'їзд 2-й Луначарського, в'їзд 2-й Мірошниченка, в'їзд 3-й Мірошниченка, вул.Врожайна, вул.Громадянська, вул.Дніпропетровська: 1–47; вул.Зеленогайська: 1/25, 3, 5, 7, 9, 11, 13, 17, 19, 21, 23, 25–39; вул.Комінтерна: 1, 3–3А, 5–7А, 9–9А, 11/1, 13, 15, 17, 19, 21–23, 25, 111; вул.Космічна, вул.Луначарського, вул.Матросова, вул.Мірошниченка, вул.Революції: 35–79; вул.Робітнича, вул.Ціолковського: 27, 29, 31, 33, 35, 37, 39–82; вул.Чапаєва, вул.Чехова, вул.Шахбазова Академіка, вул.Шовководів, вул.Шовкостанція, вул.Ярова, пров.Комінтерна: 3–5А, 7, 11, 15–24; пров.Луначарського, пров.Мірошниченка, пров.Революції, пров.Ржавський, пров.Ціолковського, проїзд Ржавський, тупик Ржав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рошниченка, 63, м.Мерефа, Харківський р-н, Харківська обл., 6247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рошниченка, 63, м.Мерефа, Харківський р-н, Харківська обл., 624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7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8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ерефа – в'їзд Комінтерна, в'їзд Комсомольський, в'їзд Кошового Олега, вул.Артемівська, вул.Бджілостанція, вул.Будянська, вул.Жовтнева: 64, 66, 68, 70, 72, 74, 76, 80, 82, 84, 86, 88, 90, 92, 94–94А, 96, 98–100, 102, 104, 106, 108, 110, 112–114, 116, 118–120, 122, 124, 126, 128–130, 132, 134–136, 138–138А, 140–144, 146, 148, 150, 154, 156, 158, 243–293; вул.Західна, вул.Зеленогайська: 2–2/25, 4, 6, 8, 10–10Б, 12, 16, 18, 20, 22, 24–24/25; вул.Колгоспна, вул.Комінтерна: 2–2А, 4, 8, 10, 12, 14, 16, 18, 20, 24/2, 26–108, 112–122А; вул.Кошового Олега, вул.Лісна, вул.Люботинська, вул.Мирна, вул.Нова, вул.Осіння, вул.Південна, вул.Північна, вул.Полянського, вул.Революції: 2–32/19; вул.Сірка Івана, вул.Станційна, вул.Сухоярська, вул.Ціолковського: 1–26, 28, 30–30А, 32, 34, 36, 38; пл.Шевченка, пров.Комінтерна: 1Б–2, 6, 8–10, 12–14; пров.Комсомольський, пров.Мирний, пров.Північний, пров.Станційний, пров.Сухоярський, пров.Черво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еволюції, 2, м.Мерефа, Харківський р-н, Харківська обл., 6247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еволюції, 2, м.Мерефа, Харківський р-н, Харківська обл., 624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8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0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исокий – в'їзд Пирогова, вул.Ак.Павлова, вул.Б.Хмельницького, вул.Гоголя, вул.Горького, вул.Київська, вул.Кобзаря, вул.Комінтерна: 3, 67–67/27, 69–69А, 73, 75, 80 к.31–82, 84–102/24; вул.Коцюбинського, вул.Красіна: 25–65; вул.Крупської: 37–254; вул.Леніна: 46, 48, 50–83/28; вул.Лисенко, вул.Л.Українки, вул.Луначарського: 73–97/1; вул.Мечнікова, вул.Мічуріна, вул.Пирогова, вул.Пушкіна, вул.Репіна, вул.Саксаганського, вул.Сковороди, вул.Спортивна: 27, 29–31, 33, 35–61; вул.Тімірязєва, вул.Франко, вул.Хоткевича, вул.Чехова, пров.Ілліча, пров.Л. Українки, пров.Р.Люксембург, просп.Ленін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щепкова, 52, смт Високий, Харківський р-н, Харківська обл., 6245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щепкова, 52, смт Високий, Харківський р-н, Харківська обл., 624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8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1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ротич – в'їзд Горького, в'їзд Нагорний, в'їзд П.Шутки, в'їзд Червоноармійський, вул.Б. Хмельницького, вул.Березівська, вул.Вишнева, вул.Вільна, вул.Горького, вул.Жовтнева, вул.Карнакова, вул.Кірова, вул.Комсомольська, вул.Матросова, вул.П. Шутки, вул.Польова, вул.Ставковий спуск, вул.Червоноармійська, вул.Шкільна, вул.1-го Травня, пров.Вишневий, пров.Горького, пров.Жовтневий, пров.Морозова, пров.Польовий, пров.П.Шутки, пров.Червоноармій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47, смт Коротич, Харківський р-н, Харківська обл., 6245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47, смт Коротич, Харківський р-н, Харківська обл., 624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630814,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630815,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630816,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8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1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ртемівка, с.Затишшя, с-ще Зернове, с-ще Радгоспне(Кулиничівська с/р)</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2Б, с-ще Радгоспне, Харківський р-н, Харківська обл., 62408</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2Б, с-ще Радгоспне, Харківський р-н, Харківська обл., 624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8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2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івденне – в'їзд Щорса, вул.Б. Тасуя: 58–127; вул.Б. Хмельницького, вул.Будянська, вул.Визволення, вул.Гагаріна: 11, 13, 15–15А, 17, 19–19А, 23–23А, 25, 27, 29, 31, 33–35, 37, 39, 41, 45, 47, 49–49А, 51, 53, 55–55А, 57/81, 61, 63–63А, 67–67/68, 69, 71, 73, 75, 77, 79–85, 87, 89, 91–93, 95, 97, 99/15, 101/32–103, 105, 109/6–111, 115, 117, 119, 125, 127; вул.Гоголя, вул.Горького, вул.Желябова: 8–49/84; вул.К. Лібкнехта: 37–78; вул.К. Маркса: 37, 39А, 41–41В, 43, 45, 52–86; вул.Комсомольська: 51–51А, 53/1–53/5, 55А, 57, 59, 61, 63, 65–104Б; вул.Маяковського, вул.Осипенко, вул.Плеханова: 15, 17, 19, 21, 23–25, 27, 31–76; вул.Попова, вул.Пролетарська, вул.Пушкіна, вул.Радянська: 72–74, 76А–110; вул.Чапаєва, вул.Чернишевського: 88, 90–92, 94–96А, 98, 100, 102, 104, 106–108, 112, 116, 128–137, 143, 145; вул.Чкалова, вул.Шевченко, вул.Щорса, вул.1-го Травня, пров.Будянський, пров.Гоголя, пров.Щорс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Тасуя, 56, м.Південне, Харківський р-н, Харківська обл., 6246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Тасуя, 56, м.Південне, Харківський р-н, Харківська обл., 624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8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2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івденне – вул.Ватутіна, вул.Ігнатенко, вул.Квіткова, вул.Кірова, вул.Косогірна, вул.Кравцова, вул.Лісова, вул.Підгірна, вул.Суботи, пл.Ватутіна, пров.Артема, пров.Кірова, с-ще Першотравнев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70А, м.Південне, Харківський р-н, Харківська обл., 6246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70А, м.Південне, Харківський р-н, Харківська обл., 624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8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3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номаренки, с.Борове, с.Лелюки(Пономаренківська с/р), с.Логачівка, с.Хроли – вул.Високовольтна, вул.Зелена, вул.Київська, вул.Леніна, вул.Новоселів, вул.Польова: 1, 3, 5–28; вул.Садова: 10–13; вул.Червоноармійська: 1–7, 9–1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6, с.Хроли, Харківський р-н, Харківська обл., 6248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6, с.Хроли, Харківський р-н, Харківська обл., 624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8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4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Циркуни – вул.Будьонного, вул.Горького, вул.Журавушка, вул.Калініна, вул.Озерна, вул.Підгорна, вул.Пушкінська, вул.Садова, вул.Червоноармійська, пров.Будьонного, пров.Горького, пров.Калініна, пров.Річний, пров.Червоноармійський, пров.Шкіль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9, с.Циркуни, Харківський р-н, Харківська обл., 6244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9, с.Циркуни, Харківський р-н, Харківська обл., 624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8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4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Циркуни – вул.Агрономічна, вул.Будівельників, вул.Ворошилова, вул.Вчительська, вул.Громадянська, вул.Зелена, вул.Зоотехнічна, вул.Кірова: 1–33, 35, 37, 39, 41, 43, 45, 47, 49, 51, 53–57, 59, 61, 63, 65, 67, 69–69А, 71, 73, 75, 77–81А; вул.Кооперативна, вул.Незалежності, вул.Папаніна, вул.Польова, вул.Присадибна, вул.Пролетарська, вул.Радгоспна, вул.Соснова, вул.Спортивна, вул.Степова, вул.Урожайна, вул.Яблунева, вул.1-го Травня, вул.50 років Перемоги, пров.Зелений, пров.Кірова, пров.1-го Травня, с.Михайлівка, с.Олександрівка(Циркунівська с/р), с.Черняк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26А, с.Циркуни, Харківський р-н, Харківська обл., 6244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26А, с.Циркуни, Харківський р-н, Харківська обл., 624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8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4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Циркуни – вул.Аграрна, вул.Вавілова, вул.Весняна, вул.Вишнева, вул.В’ялівська, вул.Гагаріна, вул.Гоголя, вул.Кірова: 34, 36, 38, 40, 42, 44, 46, 48, 50, 52, 58, 60, 62, 64, 66–66А, 68, 70–70А, 72–72А, 74–74А, 76, 82–177, ГУРТОЖИТОК; вул.Куйбишева, вул.Миру, вул.Молодіжна, вул.Нова, вул.Східна, вул.Шевченка, вул.Шкільна, пров.Гагаріна, пров.Гоголя, пров.Куйбишева, пров.Шевчен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32, с.Циркуни, Харківський р-н, Харківська обл., 6244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32, с.Циркуни, Харківський р-н, Харківська обл., 624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8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4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Циркуни – вул.Виноградна, вул.Київська, вул.Лугова, вул.Нагорна, вул.Підйомна, вул.Православна, вул.Прип’ятська, вул.Родникова, вул.Центральна, пров.Централь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ЖК "Інтернаціоналіст", 50, с.Циркуни, Харківський р-н, Харківська обл., 6244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ЖК "Інтернаціоналіст", 50, с.Циркуни, Харківський р-н, Харківська обл., 62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8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4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сочин – в'їзд Вишневий, в'їзд Грибоєдова, в'їзд Кірова, в'їзд Лермонтова, в'їзд Нагорний, в'їзд Садовий, в'їзд Самойлова, в'їзд Транспортний, вул.Будівельників: 9–15; вул.Височанська, вул.Інженерна, вул.Квіткова, вул.Кірова, вул.Курганна, вул.Курортна, вул.Лікарняна, вул.Лугова, вул.Нагірна, вул.Новоолешківська, вул.Озерна, вул.Пирогова, вул.Р. Люксембург, вул.Садова, вул.Санаторна, вул.Транспортна: 2–8Б, 10–12, 16–18, 22–26, 28, 30, 44/5, 46–50, 54, 56; вул.Южанська, вул.Ясна, пров.Вільний, пров.Вузький, пров.Кірова, пров.Нагірний: 2–5, 8–10, 14–34; пров.Пирогова, пров.Санаторний, тупик Нагірний, с.Олешк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наторна, 46/2, смт Пісочин, Харківський р-н, Харківська обл., 6241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наторна, 46/2, смт Пісочин, Харківський р-н, Харківська обл., 624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8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5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сочин – в'їзд Веселий, в'їзд Київський, в'їзд Котовського, в'їзд Краснодонський, в'їзд Полтавський, в'їзд Східний, в'їзд Чапаєва, в'їзд Шляховий, вул.Весела, вул.Гоголя, вул.Заводська, вул.Зелена, вул.Маяковського, вул.Нова, вул.Новоселівська, вул.Окружна, вул.Пісчана, вул.Полтавське шосе: 162/13–166А, 168–168/2, 170–172, 174, 176, 178, 180–180/1, 182, 186, 190, 196, 198–198/21, 200, 202, 204, 206, 208, 210, 212, 223–323; вул.Річна, вул.станція Рижов, вул.Транспортна: 175–191, 211–221; вул.Харківська, вул.Чапаєва: 58–58А/15, 60–60А, 62, 64, 66–66/1, 68–155А; вул.Чкалова, вул.Шляхова, пров.Веселий, пров.Гоголя, пров.Кар’єрний, пров.Київський, пров.Комсомольський, пров.Краснодонський, пров.Маяковського, пров.Східний, пров.Харківський, пров.Шляховий, тупик Новоселівський, тупик Харківський, тупик Шлях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е шосе, 114, смт Пісочин, Харківський р-н, Харківська обл., 62418</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е шосе, 114, смт Пісочин, Харківський р-н, Харківська обл., 624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8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5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сочин – в'їзд Артема, в'їзд Березівський, в'їзд Більшовицький, в'їзд Володарського, в'їзд Горького, в'їзд З. Космодем’янської, в'їзд Калініна, в'їзд Кропивницького, в'їзд Леваневського, в'їзд Матросова, в'їзд Південний, в'їзд Рєпіна, в'їзд Руднєва, в'їзд Толстого, в'їзд Чубаря, в'їзд 23 Серпня, в'їзд 50 років ВЛКСМ, вул.Більшовицька, вул.Гагаріна, вул.Донська, вул.Жовтнева, вул.Крупської: 1–4, 5–14А, 17–40; вул.Некрасова, вул.Новопроектна, вул.Паркова, вул.Рижовський парк, вул.Спортивна, вул.Суворова, вул.Толстого, вул.Транспортна: 60, 62, 64, 66–70, 72, 74–84, 88–90, 92, 94, 96, 98, 100, 102, 104–106, 108–108А, 110, 120–124, 126, 130–132, 134–140, 144, 146–146/2, 148, 154–168, 198; вул.Червоноармійська, вул.23 Серпня, пров.Більшовицький, пров.Горького, пров.Донський, пров.Жовтневий, пров.Кропивницького, пров.Крупської, пров.Спортивний, пров.Толстого, пров.Транспортний, пров.Червоноармій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11, смт Пісочин, Харківський р-н, Харківська обл., 6241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11, смт Пісочин, Харківський р-н, Харківська обл., 624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8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6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котилівка – в'їзд Фрунзе: 8; вул.Агрономічна, вул.Інтернаціональна: 29, 31, 33, 37; вул.Кооперативна, вул.Лагерна, вул.Лесі Українки, вул.Маяковського, вул.Пушкінська, вул.Радянська, вул.Садове Товариство ’Акація’, вул.Сакко і Ванцетті, вул.Тімірязєва: 1–3, 22, 24–28/6; вул.Фрунзе: 8, 10; пров.Лісний, пров.Маяковського, пров.Радгоспний, пров.Радян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20, смт Покотилівка, Харківський р-н, Харківська обл., 62458</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20, смт Покотилівка, Харківський р-н, Харківська обл., 624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8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6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Комуніст – вул.Академічна, вул.Весняна, вул.Докучаєва, вул.Миру, вул.Роздольна, вул.Сонячна, вул.Станційна, вул.Центральна, вул.Шкільна, вул.Ювілейна, пров.Зерн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ще Комуніст, Харківський р-н, Харківська обл., 6248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ще Комуніст, Харківський р-н, Харківська обл., 624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9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1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евченкове – вул.Безменова, вул.Вишнева, вул.Гордєєва: 1–85, 87, 89; вул.Давидова - Лучицького: 2–23, 25, 27, 29, 31, 37, 41, 43; вул.Жовтнева, вул.Зоряна, вул.Індустріальна, вул.Кірова: 2А–69А, 71–71А, 73, 75–119А; вул.Кропивницького, вул.Луганська, вул.Мічуріна, вул.Озерна, вул.40 років Перемоги: 1–27, 29, 31, 33, 35, 37, 39, 43; пров.Вокзальний, пров.Комсомольський, пров.Крупської, пров.Чайковського</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омсомольський, 12, смт Шевченкове, Шевченківський р-н, Харківська обл., 6360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омсомольський, 12, смт Шевченкове, Шевченківський р-н, Харківська обл., 63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юбот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0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5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тин – в'їзд Дуншовський, в'їзд Новий, в'їзд Олексіївський, в'їзд Перекопський, вул.Дуншовська: 3, 5А–5Б, 7, 9, 11, 13–13/11, 15, 17, 19, 21, 23, 25, 27, 29, 31, 33, 35, 37/1, 39/2, 41, 43, 45, 47, 49, 51, 53/2, 55; вул.Кринична, вул.Лассаля, вул.Низова, вул.Нова: 1–13/17; вул.Олексіївська, вул.Ревчанська: 1А–45, 47, 49, 51; вул.Ухильна, вул.Челюскіна: 53, 55–130; пров.Дуншовський, пров.Криничний, пров.Озерний, пров.Олексіївський, пров.Ставк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люскіна, 130, м.Люботин, Харківська обл., 6243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люскіна, 130, м.Люботин, Харківська обл., 624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2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4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Саперна: 1А–33, 35–4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шишківська, 8, м.Харків, 6107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шишківська, 8, м.Харків, 61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5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Вологодський, в'їзд Вологодський 2-й, вул.Вологодська, вул.Дворічна, вул.Курська, вул.Луганська, вул.Новоолександрівська: 54А–54А/6, 56–58, 60, 62, 65–103; вул.Ростовська, вул.Сагайдачного, вул.Тахіатаська, вул.Шевченка: 263–275, 279–301; пров.Вологод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20, м.Харків, 6103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20, м.Харків, 610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2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5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исочинська, вул.Віринська: 6, 6А, 12, 14, 14/38, 15, 15А, 17, 17/28, 18, 20А, 21, 22, 22А, 23, 25, 27; вул.Вятська: 30, 31, 32, 32А, 33, 33А, 34, 35, 35А, 36, 37, 37/2, 38, 38Б, 39, 40, 41, 42, 43, 44, 44А, 45, 46, 47, 47/2, 48, 49, 50, 50/2, 52, 52А, 52Б, 53, 54, 55, 55/2, 56, 57, 57/2, 58, 59, 59/2, 59/3, 60, 61, 62, 62/2, 63, 63/3, 64, 65, 66, 66/1, 66/2, 67, 68, 69, 70, 71, 72, 73А, 74, 75, 76, 77, 78, 79, 80, 80А, 81, 82, 82/2, 83, 84, 86, 87, 87А, 88, 89, 90, 91, 91А, 91/36, 92, 93, 94, 96, 97, 98, 98А, 99, 100, 101, 101А, 103, 103А, 105, 107; вул.Галинська: 10, 10А, 12, 13, 14, 15, 16, 17, 18, 18А, 19, 19/5, 20, 20А, 21, 22, 22А, 23, 24, 25, 26, 29, 30, 30/8, 31, 31А, 32, 34, 35, 35/10, 36, 37, 37А, 37Б, 39, 40, 41, 42, 43, 44, 45, 45А, 45Б, 46, 46А, 47, 47А, 48, 49, 50, 50А, 51, 52, 52А, 52Б, 52/27, 53, 55/29, 56, 57, 58, 59, 60, 60А, 61, 61А, 62, 63, 64, 65, 66, 67, 68, 69, 69/1, 70, 71, 72, 72А, 73, 74, 75, 76, 77, 78, 79, 80, 81, 82, 82А, 83, 84, 85, 85/2, 86, 87, 88, 88Б, 89, 89Б, 90, 91, 93, 95, 97; вул.З’єднана: 2, 2А, 2Б, 3, 4, 4/2, 6, 7А, 8, 10, 12, 14, 15, 16, 18, 20, 22, 23, 23/98, 24, 26, 27, 30, 31, 31/2, 32, 34, 35, 36, 38, 39, 39А, 40, 42, 44; вул.Котовського: 25, 31, 42/47, 42/57, 44, 44А, 46, 48, 50, 56, 62А; вул.Лазо: 40/31, 42, 42А, 44, 46, 48, 50, 52; вул.Люсинська: 20, 20А, 22, 23, 24, 25, 25А, 25/1, 25/2, 26, 27А, 27Б, 28, 29, 30, 31, 31А, 32, 32А, 33, 33А, 34, 34А, 35, 36, 37, 39, 40, 41, 42, 42А, 42Б, 43, 43А, 44, 45, 46, 47, 47А, 48, 49, 50, 51, 52, 52Б, 53, 54, 55, 55А, 55Б, 56, 57, 58, 59, 61, 62, 63, 64, 65, 66, 67, 68, 69, 69А, 70, 71, 72, 73, 74, 74А, 75, 75А, 76, 77, 79, 81, 82, 83, 83А, 84, 85, 86, 87, 88, 90, 91, 91А, 92, 93, 93А, 94, 95, 96, 97, 98; вул.Мойсеївська: 4, 4/2, 10, 10Б, 12, 14, 16, 22, 22А, 24, 28, 30, 32; вул.Никонівська: 19, 19А, 20, 24, 25, 25А, 26, 27, 28, 31, 32, 37, 40, 44, 45, 46; вул.Новохарківська: 24, 24А, 25, 25А, 26, 27, 28, 30, 30А, 31, 32, 33, 34, 35, 36, 37, 38, 40, 43, 43А, 45, 45А, 47, 49, 51, 53, 55, 59, 59А, 59В, 63, 65, 70, 72, 72А, 72Б, 72В, 74, 76, 78, 84, 86, 88, 90, 90А, 92; вул.Пестеля: 6, 23, 24, 25, 26, 27, 28, 28А, 29, 30, 30А, 31, 32, 33, 34, 35, 36, 37, 38, 38В, 40, 44, 45, 46, 49, 50, 51, 52, 53, 54, 55, 57, 59, 60, 61, 61А, 61Б, 62, 63, 63/2, 64, 65, 66, 67, 68, 69, 70, 71, 72, 73, 74, 75, 76, 77, 78, 80, 81, 83, 84, 85, 86, 86А, 88, 90, 91, 93, 94А, 94/2, 96, 98; вул.Приходьківська, вул.Фурманова, вул.Якіра: 13, 15, 15/2, 19, 21, 23, 25, 25А, 27, 29, 29А, 35, 37, 39, 41, 43, 43А, 45, 45/2, 47, 49, 51, 51А, 53, 55, 59, 65, 67/1, 67/2, 69, 69/1, 71, 71А, 77, 79, 79А, 81, 83, 85, 85А, 87, 89, 91, 93, 9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йсеївська, 32, м.Харків, 6116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йсеївська, 32, м.Харків, 611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2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7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Горького, в'їзд Челюскінців, вул.Гризодубова, вул.Денчика, вул.Зеленоградська, вул.Ілліча, вул.Ковпака Сидора: 48–52, 54, 56, 58, 60, 62, 64–283Б; вул.Копиленка, вул.Курбаса, вул.Лаптенківська, вул.Млотковського, вул.Нижегородська, вул.Поліканова, вул.Тіниста, вул.Челюскіна Семена, вул.Ярова, пров.Горлівський, пров.Горького 1-й, пров.Горького 2-й, пров.Зеленоградський, пров.Котляри, пров.Неходи Івана, пров.Променистий, пров.Соколовський, пров.Тінистий, пров.Чехо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23, м.Харків, 6110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23, м.Харків, 61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2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7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Васильєва, в'їзд Весняний, в'їзд Гірський, в'їзд Климовського 1-й, в'їзд Климовського 2-й, в'їзд Колосистий, в'їзд Хвойний, вул.Абрикосова, вул.Басейна, вул.Білецького, вул.Бузкова, вул.Васильєва, вул.Весняна, вул.Віражна, вул.Грінченка, вул.Кіровська, вул.Колосиста, вул.Кромська, вул.Крючонкіна, вул.Ландау, вул.Латиських Червоних Стрільців, вул.Липцівська, вул.Ловцова, вул.Луб’янська, вул.Лугова, вул.Народовладдя, вул.Острівна, вул.Паризької Комуни, вул.Пушкіна, вул.Річкова, вул.Серебрякової, вул.Хвойна, вул.Циркунівська, пл.майдан Радянський, пров.Басейний 1-й, пров.Басейний 2-й, пров.Бочарівський, пров.Бузковий, пров.Васильєва, пров.Веселий, пров.Зоряний, пров.Климовського, пров.Колосистий, пров.Крючонкіна, пров.Ландау, пров.Радянський 1-й, пров.Радянський 2-й, пров.Революції, проїзд Крючонкін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24, м.Харків, 6110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24, м.Харків, 61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2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7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Аральський, в'їзд Ізотова Микити, в'їзд Квітучий, в'їзд Кітляров, в'їзд Піщаний 1-й, вул.Горянська, вул.Ізотова Микити, вул.Квітуча, вул.Командарма Корка: 1, 3, 5, 7А, 9, 11, 17, 21, 23, 33, 35, 39А, 41, 43, 43А, 45, 45А, 47, 47А, 49, 49А, 49Б, 51, 53, 55, 57; вул.Острогозька, вул.Познанська: 1, 1А, 2, 3, 4, 5, 5А, 6, 6А, 7, 8, 8А, 9, 10, 11, 13, 13А, 14, 15, 17, 17А, 17Б, 18, 19, 20, 21, 21А, 22А, 23, 24, 24А, 25, 27, 28, 30, 31, 32, 33, 34, 35, 37А, 38, 39, 40, 41, 42, 43, 44, 45, 45А, 46, 48, 50, 51, 51А, 52, 53, 54, 55, 58, 59, 60, 60А, 60Б, 62, 62А, 62Б, 63, 64, 64А, 65, 66, 67, 68, 69, 71, 72А, 73, 74, 75, 76, 77, 78, 79, 80, 81, 82, 83, 84, 86, 88, 90, 92, 94, 96, 98, 100, 102, 104; вул.Правдинська, вул.Решетєя, вул.Шліхтера, пров.Ангарський, пров.Дивногірський, пров.Карнакова, пров.Кітляров, пров.Луговий, пров.Піщаний, пров.Садовий, пров.Учительський, пров.Шкіль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24, м.Харків, 6110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24, м.Харків, 61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2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7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строномічна: 37, 39; вул.Сонячногірська: 47–94/96; просп.Жуковського: 7–2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здовжня, 5, м.Харків, 6108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здовжня, 5, м.Харків, 6108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2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8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кадеміка Вальтера: 9, 11, 13, 15–21А; вул.Латишева, вул.Лейпунського, вул.Москаленка, вул.Шубнікова, пров.Лейпунського, пров.Москален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кадеміка Курчатова, 23, м.Харків, 61108</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кадеміка Курчатова, 23, м.Харків, 611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69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Жилярді, в'їзд Жилярді 1-й, в'їзд Жилярді 2-й, в'їзд Жилярді 3-й, в'їзд Лазьківський, в'їзд Лазьківський 1-й, в'їзд Лазьківський 2-й, в'їзд Лазьківський 3-й, в'їзд Роменський 1-й, в'їзд Роменський 2-й, в'їзд Старовський 1-й, вул.Жилярді, вул.Ковпака Сидора: 5–46, 53, 55, 57, 59, 61, 63; вул.Лазьківка-Лужок, вул.Роменська, вул.Стрілківка, вул.Шосткінська, пров.Роменський, пров.Саперний, пров.Чебишева, пров.Шосткін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перна,10А</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перна,10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69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Зоряний, вул.Академіка Павлова: 323А, 327, 329, 331; вул.Винниченка, вул.Женченка, вул.Жигаріна, вул.Костьольна, вул.Кричевського, вул.Манченківська, вул.Молодогвардійська, вул.Осикова, вул.Потапенка, вул.Проліскова, вул.Ромашова Бориса, вул.Сучасна, вул.Теплична, вул.Хвильового, вул.Ялинова, пров.Дубініна, пров.Кричевського, пров.Островського, пров.Панаса Мирного, пров.Проліск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чевського, 5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чевського, 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3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8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фанасівська: 25, 27, 33–33А, 39А, 41, 43, 45, 47–47/2, 49, 53–55, 57–57А, 59, 61, 63, 65–74, 76, 78, 80; вул.Верхня Гиївська: 43–60, 62, 64–64/2; вул.Єлізарова: 10, 12, 14; вул.Клапцова: 75, 77, 79, 79Б, 81, 81А, 83, 85, 85А, 87, 87А, 89, 89А, 91, 91А, 91Б, 93, 95, 95А, 97, 97А, 98, 99, 101, 103, 105, 107, 107А, 107Б, 107/31, 109, 109/72, 111, 111А, 113, 115, 117, 119, 121, 121А, 123, 123А, 125, 125/2; вул.Нижня Гиївська: 54, 56–74, 76, 78, 80–82А, 84–84Б, 86–86А; вул.Підлісна: 4–64; вул.Соціалістична: 26–34, 48, 52–54; пров.Валківський, пров.Жилівський, пров.Золотарівський, пров.Костромський: 8А; пров.Рохманівський: 13–20, 22, 24, 26, 28, 30, 32; пров.Сурикова, пров.Трохимівський, пров.Чередниченківський: 9–3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лісна, 9, м.Харків, 6101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лісна, 9, м.Харків, 61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3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9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Владивостоцький, в'їзд Самаркандський 1-й, в'їзд Самаркандський 2-й, вул.Дагестанська, вул.Дніпропетровська: 1–1Д, 3, 5, 7, 9, 11, 15–15/17, 19, 21–25/1, 27, 31–31/33, 36–74; вул.Єлізарова: 40, 42, 44, 46, 48, 50, 52, 54, 56, 58, 60/120, 62, 64, 66–72, 74–111, 113, 115, 117, 119–121/2, 123, 125, 127–133; вул.Костромська, вул.Крейсера Аврора: 2–28, 30, 32–32А/11, 34, 40, 42, 46, 48, 52–54, 56, 58, 60–62А, 66–78; вул.Осетинська: 1–50, 52; вул.Переяславська: 3, 7, 11/31–23 к.4; вул.Печерська, вул.Псковська: 1–24; вул.Робесп’єра: 1–31; вул.Смоленська, вул.Солоницівська, вул.Сочинська: 3–32, 34; вул.Технічна, вул.Тропініна, вул.Цілинна, пров.Вівсяний, пров.Гречаний, пров.Дагестанський, пров.Далекосхідний: 5, 7, 9–25; пров.Дитячий, пров.Дніпропетровський, пров.Донбасівський, пров.Осетинський, пров.Печерський, пров.Робесп’єра, пров.Смоленський: 1–15; пров.Солоницівський, пров.Станіславського, пров.Ташкентський, пров.Технічний: 4, 6, 8, 10, 12, 14–14А; проїзд Дніпропетровський, проїзд Осетин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чинська, 66А, м.Харків, 6106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чинська, 66А, м.Харків, 610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4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0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Путивельський, вул.Вербна, вул.Гарнізонна, вул.Гмирі, вул.Гумілевського, вул.Житня, вул.Золочівська: 28, 32–71; вул.Поліський Яр, вул.Самодіяльна, вул.Сватівська, вул.Таборова, вул.Тінякова: 26, 30; пров.Вербний 1-й, пров.Вербний 2-й, пров.Вербний 3-й, пров.Гаражний, пров.Золочівський 1-й: 4–36; пров.Золочівський 2-й, пров.Путивельський, пров.Савченків, пров.Степовий 2-й, пров.Таборовий 2-й, пров.Таборовий 3-й, пров.Таборовий 4-й, пров.Ягідний 2-й, проїзд Табор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Золочівський 1-й, 3, м.Харків, 6117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Золочівський 1-й, 3, м.Харків, 6117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Орджонікідзе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5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5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бульв.Дністровський, в'їзд Депутатський, в'їзд Дністровський, в'їзд Фрунзе, в'їзд Ясний, вул.Волочаївська: 31/111–102; вул.Громової Уляни, вул.Депутатська, вул.Дністровська, вул.Єнісейська, вул.Єрмілова, вул.Іртиська, вул.Клочкова Василя, вул.Красноярська: 22–41; вул.Кременчуцька: 6–23/46; вул.Луї Пастера: 30–30/2, 32/1, 36, 38, 40, 42, 44, 50, 52, 54, 56, 58, 60–60/2, 66–66/1, 68–68/1, 70, 72, 74, 76/10, 78–78/7, 80, 82–84, 86, 105–165; вул.Молодіжна: 97/83–99, 101–163; вул.Проскурівська, вул.Сусаніна Івана, вул.Таджицька: 2, 4, 6, 8, 10, 12, 14, 16, 18–22; вул.Таращанська, вул.Тюленіна Сергія, вул.Франтішка Крала: 74–157; вул.Червонопартизанська, вул.Щербакова: 96/81, 98, 100, 102, 104, 106–185; вул.Ясна, пров.Депутатський, пров.Іртиський, пров.Клочкова, пров.Красноярський, пров.Сусаніна Івана, пров.Червонопартизанський, проїзд Біробіджанський 2-й, проїзд Біробіджанський 3-й, проїзд Біробіджанський 4-й, проїзд Червонопартизанський, просп.Фрунзе: 89/28, 91, 93, 95, 97, 99/21, 101, 103–103/1, 105, 117–117/2, 121–121/7, 125, 127, 129, 131, 133–135/7, 137, 139, 141–141Б, 14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тішка Крала, 49, м.Харків, 6108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тішка Крала, 49, м.Харків, 610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5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5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енгеровського, вул.Волочаївська: 1А–29/114; вул.Гороховської, вул.Красноярська: 1–18; вул.Кременчуцька: 1–3; вул.Луї Пастера: 6, 8А–10, 12, 16А, 18, 20, 22, 24, 26/88, 59, 61–65, 67, 69, 71, 73, 75, 77, 79, 81/8, 85–85А, 87–101/86; вул.Молодіжна: 51, 53, 55, 57, 59–96, 100; вул.Пирогова, вул.Поліграфічна, вул.Франтішка Крала: 18–32, 34–40, 42, 44, 46–48, 50, 52–54, 56, 58–62, 64, 66–68, 70, 72; вул.ХТЗ, вул.Щербакова: 48–95, 97, 99, 101, 103, 105; пров.ХТЗ, просп.Орджонікідзе: 43/21; просп.Фрунзе: 90, 92, 94, 96, 98/19, 100/20, 102, 104, 106–116/30, 118–120, 122–124, 126, 128, 130, 132–132/5, 136, 138, 140, 142, 144–148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ї Пастера, 4, м.Харків, 6107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ї Пастера, 4, м.Харків, 610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5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5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Електровозна: 3, 5–7, 9, 15, 17–17А; вул.Шарикова: 36–42; пров.Івана Каркача: 25, 2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лектровозна, 3А, м.Харків, 6104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лектровозна, 3А, м.Харків, 610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5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5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Електровозна: 8, 14, 16, 19–90; вул.Конструкторська, вул.Мохнацька: 49, 51–53, 55–55/1, 57–72, 74, 76, 78, 80, 82, 84, 86, 88–138; вул.Плиткова: 17–17А, 19–19А, 21/25–25, 27, 29, 31–31/1, 33, 35/1, 37/2, 39, 41, 43; вул.П’ятихатська, вул.Роганська: 65, 67, 69–69/1, 71, 73, 75, 77, 79–79/1, 81–81/2, 83, 85, 87, 89–89/17, 91, 93, 95, 97, 99, 101, 103, 105, 107, 109–111, 113; вул.Шарикова: 26–35/18; пров.Івана Каркача: 17–23, 26/12; пров.Конструкторський, пров.Плитковий, проїзд Автоматний, проїзд Електровозний: 1–53; проїзд Роганський: 1–16; проїзд Шарик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рикова, 46, м.Харків, 6118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рикова, 46, м.Харків, 611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5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6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бульв.Івана Каркача: 1 к.Ч, 2 к.Ч, 3 к.Ч, 4 к.Ч, 5 к.Ч–7, 8, 10, 11 к.Ч–12, 13 к.Ч–45, 79; в'їзд Верстатний 1-й, в'їзд Верстатний 2-й, в'їзд Мохнацький, в'їзд Плитковий, в'їзд Пономаренківський, вул.Верстатна: 1–1А, 3, 5, 7, 9, 11, 13, 15, 17, 19, 21, 23, 25, 27, 29, 31, 33, 35/60, 39–41, 43, 45, 47, 49, 51/24, 53/25, 55, 57, 59–61, 63, 65, 67–67/78; вул.Мохнацька: 1–48, 50, 54, 56; вул.Плиткова: 16/16, 18/1, 20/2, 26, 28, 30, 32–32/1, 34, 36, 38, 40, 42, 44–46А, 48, 50, 52, 54–54/2, 56/1, 58, 60–60/2, 62–65Б, 68, 70, 72, 74, 76; вул.Пономаренківська: 1–54, 56, 58; вул.Роганська: 2, 4, 6–6/1, 8, 10, 12, 14, 16–64, 66, 68, 70; вул.Шарикова: 2–24; пров.Верстатний: 5/2–25А; пров.Івана Каркача: 3–16; пров.Пономаренківський, пров.Роганський, проїзд Луї Пастера, проїзд Пономаренківський, тупик Роган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Івана Каркача, 6А, м.Харків, 6110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Івана Каркача, 6А, м.Харків, 611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5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6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Шариковий, вул.Верстатна: 71–71/35, 75, 77, 79–136; вул.Гур’євська: 3–48; вул.Котласька, вул.Луї Пастера: 273, 275–277, 279, 281, 283, 285/33, 287, 289, 291, 293, 295, 297, 305, 307–317, 319, 321/311, 323, 325–351/46; вул.Молодіжна: 265, 267/29–316; вул.Неманська, вул.Підшипникова, вул.Плиткова: 47, 49, 51, 53, 55–55А, 57, 59, 61/2, 67, 69, 71, 73, 75, 77–79, 79Д–81, 83, 85, 87, 89, 91, 93/1–95, 97, 99; вул.Роганська: 72, 74, 76, 78, 80, 82, 84, 86, 88, 90, 92/118, 94, 96, 98, 100–100В, 102, 104–104/2, 106, 108, 112, 114–122, 128–130, 130/2; вул.Турбогенераторна, пров.Гур’євський, пров.Неманський, пров.Підшипниковий, проїзд Гур’євський, проїзд Електровозний: 58–127; проїзд Роганський: 17–38; тупик Плитк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рикова, 46, м.Харків, 6118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рикова, 46, м.Харків, 611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5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6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вангардна, вул.Грицевця: 20–20Б, 22, 24, 26, 28–28А; вул.Гур’євська: 51–83; вул.Зеленодільська, вул.Зорянська, вул.Луї Пастера: 274, 278, 280, 282, 284, 286, 288, 290/53, 292–292/52, 294, 296, 298–304, 306; пров.Авангардний, проїзд Котласький 1-й, проїзд Котласький 2-й, проїзд Неманський 4-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ицевця, 30, м.Харків, 6117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ицевця, 30, м.Харків, 611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5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7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Грицевця: 11–11А, 13, 15; вул.Луї Пастера: 318, 320, 322, 32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ї Пастера, 330, м.Харків, 6117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ї Пастера, 330, м.Харків, 611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5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7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Горлівська, вул.Грицевця: 45, 51–51А; вул.Зубарєва: 27, 35–39А; вул.Юності</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убарєва, 29, м.Харків, 6117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убарєва, 29, м.Харків, 611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5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7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Зубарєва: 20–26, 28–3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убарєва, 29, м.Харків, 6117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убарєва, 29, м.Харків, 611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5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7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Роганська: 142–19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ї Пастера, 330, м.Харків, 6117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ї Пастера, 330, м.Харків, 611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5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7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Автоматний, в'їзд Електровозний, вул.Плиткова: 79А; вул.Тархова, вул.Шарикова: 50–53; проїзд Конструкторський, проїзд Сепаратор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рикова, 46, м.Харків, 6118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рикова, 46, м.Харків, 611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69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асищевська, вул.Дар’яльська, вул.Кубанська, вул.Кулєшова, вул.Маримонтська, вул.Палладіна, вул.Пулавська, вул.Роганська: 130/1, 130/3–132, 220–258; вул.Сиваська, пров.Кулєшова, проїзд Кільцевий: 1Б–2А(в/ч);</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ї Пастера, 330, м.Харків, 6117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ї Пастера, 330, м.Харків, 611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69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Березнева, вул.Велико-Бурлуцька, вул.Заїки, вул.Затишнянська, вул.Комунальна, вул.Новицька, вул.Ново-Румянцівська, вул.Орджонікідзе, вул.Ріякінська, вул.Румянцівська, вул.Саблєва, вул.Червонюка, вул.Шиллінгера, пров.Заїки, пров.Румянцівський, пров.Садівницький, пров.Червоноармійський, пров.Шиллінгера, проїзд Затишнянський, майдан Заїк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мянцівська, 18, м.Харків</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мянцівська,18, м.Харкі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Фрунз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6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0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Горбанівський, вул.Водолазька, вул.Горбанівська, вул.Ощєпкова: 16–16/2; вул.Танкопія: 35/1, 35/2; вул.Харківських Дивізій: 11/2, 13, 13/3, 14, 15, 16, 17, 17/1, 17/2, 19; вул.Шолохова, пров.Шолохо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ківських Дивізій, 15/1, м.Харків, 6109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ківських Дивізій, 15/1, м.Харків, 610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6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0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бульв.Юр’єва: 3–15; вул.Межлаука: 7/2, 9–11/7; просп.Маршала Жукова: 3, 5, 5/1, 5/2; просп.Московський: 142/1, 142/2, 142/3, 142/4, 142/6, 142/7, 144/1, 144/2, 190/1, 192/1, 192/2, 192/3; просп.П’ятдесятиріччя СРСР: 58, 58/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жлаука, 7/1, м.Харків, 6108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жлаука, 7/1, м.Харків, 610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6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3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оскобійницька, вул.Корчагінців: 45–56; вул.Раковського, вул.Сонячна: 11–13; пров.Воскобійницький, шосе Салтівське: 26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чагінців, 58, м.Харків, 61178</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чагінців, 58, м.Харків, 6117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69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Кулиничівський, вул.Берзиня, вул.Бражниківська, вул.Вербицька, вул.Волошкова, вул.Горяївська, вул.Дібровна, вул.Крамаренківська, вул.Кулиничівська, вул.Марфінська, вул.Наукова, вул.Серебряківська, вул.Сіверська, вул.Сьомої Гвардійської Армії, вул.Тваринників, вул.Ткачівська, вул.Українська п’ята, пров.Горяївський, пров.Кулиничівський, пров.Прогінний, пров.Серебряків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Грищенка, 7, м.Харків, 6240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Грищенка, 7, м.Харків, 624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69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Грищенка, вул.Ювілейна, пров.Грищенка, пров.Ювілей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Грищенка, 7, м.Харків, 6240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Грищенка, 7, м.Харків, 624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Червон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6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4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Гамарника: 8, 10; вул.Кооперативна: 1–7, 10; вул.Кузнечна: 1–12, 14–16, 18–20, 22; вул.Університетська: 18, 24, 31, 33, 35/2, 37/39; пл.майдан Павлівський: 2, 8, 10; пров.Банний, пров.Дубового Івана, пров.Лопатинський, пров.Плетнівський, пров.Соляників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10, м.Харків, 6100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10, м.Харків, 61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6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7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Вешенський, вул.Алексєєва Петра: 4–15/4, 17–19; вул.Валдайська: 2, 24–24А, 26; вул.Вешенська: 24, 26–103; вул.Вокзальна: 10, 30; вул.Желєзнякова: 177, 179–234, 236–292; вул.Льговська: 8–22/21; вул.Нечуя-Левицького, вул.Окорокова: 1–6; вул.Сербиченка, вул.Сіверськодонецька: 1–12; вул.Томська: 62–102Б; вул.Харківська: 1–1А, 3, 5, 7–9/12, 11–11/1, 13, 15, 23–25; пров.Вешенський, пров.Марша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1, м.Харків, 6100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1, м.Харків, 61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4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Комсом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snapToGrid w:val="false"/>
              <w:ind w:left="566" w:hanging="0"/>
              <w:rPr>
                <w:i/>
                <w:i/>
                <w:color w:val="000000"/>
                <w:sz w:val="16"/>
                <w:szCs w:val="16"/>
                <w:lang w:val="uk-UA"/>
              </w:rPr>
            </w:pPr>
            <w:r>
              <w:rPr>
                <w:i/>
                <w:color w:val="000000"/>
                <w:sz w:val="16"/>
                <w:szCs w:val="16"/>
                <w:lang w:val="uk-UA"/>
              </w:rPr>
            </w:r>
          </w:p>
          <w:p>
            <w:pPr>
              <w:pStyle w:val="Normal"/>
              <w:keepLines/>
              <w:widowControl/>
              <w:ind w:left="566" w:hanging="0"/>
              <w:rPr>
                <w:color w:val="000000"/>
                <w:sz w:val="28"/>
              </w:rPr>
            </w:pPr>
            <w:r>
              <w:rPr>
                <w:color w:val="000000"/>
                <w:sz w:val="28"/>
              </w:rPr>
              <w:t>змінити межі виборчої дільниці №6506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7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Євгена Патона: 21/15–25 к.3; вул.Шенгелія: 1, 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нгелія, 9, м.Херсон, 7302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нгелія, 9, м.Херсон, 73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6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7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Вітрильна, вул.Дорофєєва: 25–33, 35, 37–39, 41–79; вул.Стапельна, вул.Шенгелія: 11 к.1–11 к.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нгелія, 9, м.Херсон, 7302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нгелія, 9, м.Херсон, 73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16"/>
                <w:szCs w:val="16"/>
                <w:lang w:val="uk-UA"/>
              </w:rPr>
            </w:pPr>
            <w:r>
              <w:rPr>
                <w:color w:val="000000"/>
                <w:sz w:val="16"/>
                <w:szCs w:val="16"/>
                <w:lang w:val="uk-UA"/>
              </w:rPr>
            </w:r>
          </w:p>
          <w:p>
            <w:pPr>
              <w:pStyle w:val="Normal"/>
              <w:keepLines/>
              <w:widowControl/>
              <w:ind w:left="566" w:hanging="0"/>
              <w:rPr>
                <w:color w:val="000000"/>
                <w:sz w:val="28"/>
              </w:rPr>
            </w:pPr>
            <w:r>
              <w:rPr>
                <w:color w:val="000000"/>
                <w:sz w:val="28"/>
              </w:rPr>
              <w:t>змінити межі виборчої дільниці №6506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ртема: 23, 25, 30, 32, 34, 36, 38; вул.Бєлінського: 26, 28, 30, 32, 36, 41, 43, 43А, 47, 49, 51; вул.Георгія Полякова: 14, 15, 16, 17, 19, 20, 22, 23; вул.Гірського: 71, 73; вул.Горького: 25, 29, 31/12, 33, 34, 35, 36, 37, 38, 40, 43, 44, 48, 49, 50; вул.Декабристів: 36, 38, 42, 44, 46, 46А, 50, 50/32, 51, 52, 54, 55, 56, 57, 59, 61, 63, 65, 65А, 67, 69, 71, 73; вул.Колодязна: 66, 70А–70Б, 72–74А, 76–76А, 86–88, 90, 92–94/3, 98, 100А–104; вул.Комсомольська: 38, 40; вул.Красіна, вул.Льва Толстого: 10, 12–12А, 14, 16, 18–20, 22, 24, 26–43; вул.Маяковського: 35, 46, 48, 50, 52, 54; вул.Михайловича, вул.Орджонікідзе: 15, 17–17А, 21, 23–34; вул.Підпільна: 32, 34, 36, 38–38А, 41–79; вул.Радянська: 33, 37, 41, 43, 43/17, 47, 50А, 54, 60, 60А, 68А, 70, 72, 74А, 76; вул.Робоча: 7, 9, 11, 13, 15, 15А, 17, 21, 25, 29, 31/31А, 33, 35, 37, 37/47; вул.Фрунзе: 59, 61, 61А, 63, 65, 70, 72, 72А, 72Б, 74, 76, 78, 80; вул.Шолому-Алейхема, вул.9-го Січня: 33, 35, 37, 38, 39, 41, 43, 45, 47, 48, 52, 56, 60, 62, 64, 64А, 68, 70, 72; пров.Попова: 5–9; пров.Чкалова: 2А–1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овича, 20, м.Херсон, 7302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овича, 20, м.Херсон, 73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16"/>
                <w:szCs w:val="16"/>
                <w:lang w:val="uk-UA"/>
              </w:rPr>
            </w:pPr>
            <w:r>
              <w:rPr>
                <w:color w:val="000000"/>
                <w:sz w:val="16"/>
                <w:szCs w:val="16"/>
                <w:lang w:val="uk-UA"/>
              </w:rPr>
            </w:r>
          </w:p>
          <w:p>
            <w:pPr>
              <w:pStyle w:val="Normal"/>
              <w:keepLines/>
              <w:widowControl/>
              <w:ind w:left="566" w:hanging="0"/>
              <w:rPr>
                <w:color w:val="000000"/>
                <w:sz w:val="28"/>
              </w:rPr>
            </w:pPr>
            <w:r>
              <w:rPr>
                <w:color w:val="000000"/>
                <w:sz w:val="28"/>
              </w:rPr>
              <w:t>змінити межі виборчої дільниці №6507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1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мишани – вул.Артема, вул.Бєлінського, вул.Б.Хмельницького, вул.Дзеркальна, вул.Дніпровська, вул.Кірова, вул.Котовського, вул.Крилова: 1А–1В, 3–68; вул.Крупської, вул.Ломоносова, вул.Механізаторів, вул.Набережна, вул.Нижня: 84–86Б, 88–92А, 94–94А, 96А, 98, 100–149; вул.Нова, вул.Носенко, вул.Пестеля, вул.Пушкіна, вул.Радянська: 89–89А, 91, 93, 95, 97–126Б; вул.Садова: 117–136А; вул.У.Громової, вул.Чапаєва, вул.Червоноармійська: 2–2А/3, 4, 6–6А, 8А–8В, 10–10А, 12, 14–14В, 16, 18–18А, 20–22А, 26, 28–28Б, 30–30Б, 34–34А, 36–36Б, 38А, 40–50; вул.9 Січня, пров.Артилерійський, пров.Дунайський, пров.Лиманний, пров.Морський, пров.Спортивний, пров.Червоноармій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81А, смт Комишани, м.Херсон, 7349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81А, смт Комишани, м.Херсон, 734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Суво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7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3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Заводська: 1, 70, 82, 84; вул.Іллюші Кулика: 14/76, 16, 16А, 20, 22, 22А, 24, 30, 32, 34; вул.Київська: 16–80; вул.Кооперативна, вул.Котовського: 39, 39А, 41, 41А, 43, 45, 45А, 47, 47А, 49А, 51, 53, 55, 56, 57, 59, 61, 63, 65, 67, 69, 73, 77, 79, 79/2, 81, 83, 83А, 85, 87, 87/2, 89, 91, 91А, 93А; вул.Кременчуцька: 87, 89, 91, 91А, 95, 95А, 95/41, 101, 103, 103А, 105, 109, 111, 113, 117, 119, 121, 123, 125, 129, 129/2, 131, 133; вул.Кримська: 3, 4, 5, 6, 7, 8, 9, 9А, 9Б, 10, 11, 11А, 13, 14, 14Б, 15, 18, 18А, 19, 21, 25, 26, 27, 28, 29, 39, 41; вул.Молодіжна: 15, 17, 17/2, 19, 21, 23, 29, 60, 60/3, 62, 64, 66, 68, 68/1, 70, 72, 80, 82; вул.Пугачова: 9, 11, 13, 15, 17, 19/66, 21, 23, 23А, 24, 24Б, 25, 26, 26А, 27, 28, 29, 30, 31, 31А, 32, 33, 34, 35, 37, 37/59, 38, 40, 41, 42, 43, 44, 45, 46, 47, 49, 50, 51, 53, 54, 55, 56, 58, 59, 60, 62, 64, 64А, 66А, 66/113; вул.Севастопольська, вул.Степана Разіна: 5, 7, 14–14А, 18/53–32, 34–34/2, 36, 38, 40, 42, 48–50, 52–76; вул.Тираспольська: 26, 28/39–30Б; вул.Українська: 42, 42А, 42/30, 44, 44/4, 46, 48, 50, 52, 54, 60, 62, 62А, 64/24, 65, 66, 67, 68, 69, 70, 71, 72, 73, 74, 76, 76А, 78А, 78Б, 80, 82, 84, 86, 90, 92, 92А, 94, 94А, 94/1, 96, 96А, 98, 100, 100А, 100Б, 102; вул.Шевченка: 18, 18А, 20, 22, 24, 25, 26, 27, 28, 29, 30, 31, 33, 35, 36А, 37, 37А, 38, 39, 40, 41, 41А, 41Б, 41В, 41/52, 42, 44, 46, 47, 48, 49, 50, 51, 51А, 52/105, 53, 53А, 55, 57, 59; пров.Крупської, пров.Сєдова, пров.Степана Разін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3, м.Херсон, 7301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3, м.Херсон, 73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16"/>
                <w:szCs w:val="16"/>
                <w:lang w:val="uk-UA"/>
              </w:rPr>
            </w:pPr>
            <w:r>
              <w:rPr>
                <w:color w:val="000000"/>
                <w:sz w:val="16"/>
                <w:szCs w:val="16"/>
                <w:lang w:val="uk-UA"/>
              </w:rPr>
            </w:r>
          </w:p>
          <w:p>
            <w:pPr>
              <w:pStyle w:val="Normal"/>
              <w:keepLines/>
              <w:widowControl/>
              <w:ind w:left="566" w:hanging="0"/>
              <w:rPr>
                <w:color w:val="000000"/>
                <w:sz w:val="28"/>
              </w:rPr>
            </w:pPr>
            <w:r>
              <w:rPr>
                <w:color w:val="000000"/>
                <w:sz w:val="28"/>
              </w:rPr>
              <w:t>змінити межі виборчої дільниці №6507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3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мирьова: 20, 20А; вул.Залізнична: 4–15; вул.Іллюші Кулика: 21, 21А; вул.Карла Маркса: 97, 99–101, 103, 115–151; вул.Молодогвардійська, вул.Привокзальна: 4, 10–12; пров.І.І.Макуліна, пров.Козацький: 3–7А, 9, 11–21А; пров.Комбайновий: 16А; пров.Черкаський, шосе Миколаївське: 8, 10, 12, 14, 26А, 26Б, 28, 30, 3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Ушакова, 79А, м.Херсон, 7302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Ушакова, 79А, м.Херсон, 73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7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3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мирьова: 2, 3А, 4, 4А, 5, 6, 6А, 6Б, 8, 8А; вул.Іллюші Кулика: 31 к.5; вул.Карла Маркса: 58, 60, 62, 78–86, 88, 90–94, 98–98/6; вул.Клари Цеткін: 1–9; вул.Пугачова: 3, 8, 10; вул.Чернишевського: 6–12; пров.Козацький: 8–8А, 10А; пров.Пугачова, просп.Ушакова: 69–69А, 71–7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Маяковського, 1, м.Херсон, 7302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Маяковського, 1, м.Херсон, 73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16"/>
                <w:szCs w:val="16"/>
                <w:lang w:val="uk-UA"/>
              </w:rPr>
            </w:pPr>
            <w:r>
              <w:rPr>
                <w:color w:val="000000"/>
                <w:sz w:val="16"/>
                <w:szCs w:val="16"/>
                <w:lang w:val="uk-UA"/>
              </w:rPr>
            </w:r>
          </w:p>
          <w:p>
            <w:pPr>
              <w:pStyle w:val="Normal"/>
              <w:keepLines/>
              <w:widowControl/>
              <w:ind w:left="566" w:hanging="0"/>
              <w:rPr>
                <w:color w:val="000000"/>
                <w:sz w:val="28"/>
              </w:rPr>
            </w:pPr>
            <w:r>
              <w:rPr>
                <w:color w:val="000000"/>
                <w:sz w:val="28"/>
              </w:rPr>
              <w:t>змінити межі виборчої дільниці №6507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4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Дзержинського, вул.Жовтневої революції: 1–41; вул.Карла Маркса: 4–13; вул.Комунарів: 2, 4, 6, 6А, 8; вул.Леніна: 5; вул.Петренка: 4, 5, 8, 10, 16, 23, 27, 27А, 28, 29, 30, 30А, 30Б; вул.Червонофлотська: 1, 2, 3, 4, 5/6, 6, 6А, 7, 8, 10/5, 11, 12, 13, 14, 15, 16, 18, 19, 23, 23А, 23Б, 25, 27, 29, 30; вул.21-го Січня: 6/26–6/26А; пров.Любарської: 4–10Б; пров.Спартаківський: 2–1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жинського, 2, м.Херсон, 7300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жинського, 2, м.Херсон, 73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16"/>
                <w:szCs w:val="16"/>
                <w:lang w:val="uk-UA"/>
              </w:rPr>
            </w:pPr>
            <w:r>
              <w:rPr>
                <w:color w:val="000000"/>
                <w:sz w:val="16"/>
                <w:szCs w:val="16"/>
                <w:lang w:val="uk-UA"/>
              </w:rPr>
            </w:r>
          </w:p>
          <w:p>
            <w:pPr>
              <w:pStyle w:val="Normal"/>
              <w:keepLines/>
              <w:widowControl/>
              <w:ind w:left="566" w:hanging="0"/>
              <w:rPr>
                <w:color w:val="000000"/>
                <w:sz w:val="28"/>
              </w:rPr>
            </w:pPr>
            <w:r>
              <w:rPr>
                <w:color w:val="000000"/>
                <w:sz w:val="28"/>
              </w:rPr>
              <w:t>змінити межі виборчої дільниці №6507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5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кадеміка Тарле Є.В.: 2; вул.Покришева: 45 к.4; вул.13 Північна: 72–115; вул.14 Північна: 72–112/116; вул.49-ої Гвардійської Херсонської дивізії: 49–113; просп.Адмірала Сенявіна: 152А; просп.200-річчя Херсона: 36 к.3, 4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ишева, 41, м.Херсон, 7304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ишева, 41, м.Херсон, 73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16"/>
                <w:szCs w:val="16"/>
                <w:lang w:val="uk-UA"/>
              </w:rPr>
            </w:pPr>
            <w:r>
              <w:rPr>
                <w:color w:val="000000"/>
                <w:sz w:val="16"/>
                <w:szCs w:val="16"/>
                <w:lang w:val="uk-UA"/>
              </w:rPr>
            </w:r>
          </w:p>
          <w:p>
            <w:pPr>
              <w:pStyle w:val="Normal"/>
              <w:keepLines/>
              <w:widowControl/>
              <w:ind w:left="566" w:hanging="0"/>
              <w:rPr>
                <w:color w:val="000000"/>
                <w:sz w:val="28"/>
              </w:rPr>
            </w:pPr>
            <w:r>
              <w:rPr>
                <w:color w:val="000000"/>
                <w:sz w:val="28"/>
              </w:rPr>
              <w:t>змінити межі виборчої дільниці №6507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6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49-ої Гвардійської Херсонської дивізії: 2 к.1–2А, 4 к.1–5, 7 к.2, 16 к.1–18 к.1; просп.Адмірала Сенявіна: 160Б–164В, 166 к.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9-ої Гвардійської Херсонської дивізії, 9, м.Херсон, 7303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9-ої Гвардійської Херсонської дивізії, 9, м.Херсон, 73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7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6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просп.Адмірала Сенявіна: 152 к.1–152 к.5, 156 к.2–156 к.8, 166 к.2, 166 к.5–166 к.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9-ої Гвардійської Херсонської дивізії, 9, м.Херсон, 7303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9-ої Гвардійської Херсонської дивізії, 9, м.Херсон, 73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4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08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0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онне – вул.Байдукова, вул.Ватутіна, вул.Дзержинського, вул.Енгельса, вул.Заводська, вул.Залізнична, вул.З.Космодем’янської, вул.Кармелюка, вул.Короленка, вул.Коцюбинського, вул.Миру, вул.Павлова, вул.Привокзальна: 1–4, 8, 11–26, 28–173А; вул.Садова, вул.Щербаков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16, м.Полонне, Полонський р-н, Хмельницька обл., 3050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16, м.Полонне, Полонський р-н, Хмельницька обл., 30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етіш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13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7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етішин – вул.Шевченка: 2–7; просп.Курчатова: 6; просп.Незалежності: 13–1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Курчатова, 8, м.Нетішин, Хмельницька обл., 301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Курчатова, 8, м.Нетішин, Хмельницька обл., 30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4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220"/>
        <w:gridCol w:w="3465"/>
        <w:gridCol w:w="346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ка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7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3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снозір’я – вул.Бесарабська, вул.Будьонного, вул.Гайдара, вул.Героя Небилиці, вул.Гоголя, вул.Дзержинського, вул.Зої Космодем’янської, вул.Київська, вул.Леніна: 1–115; вул.Маяковського, вул.Молодіжна, вул.Небилиці Василя, вул.Піонерська, вул.Пушкіна, вул.Різдв’яна, вул.Спартака, вул.Франка, вул.Чапаєва, вул.Черкаська, вул.Чкалова, вул.Шевченка, вул.Щорса, вул.8 Березня, пров.Будьонного, пров.Котовського, пров.Крилова, пров.Матросова, пров.Піонерський, пров.Спартака, пров.Суворова, пров.Чапаєва, пров.Чкалов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с.Яснозір’я, Черкаський р-н, Черкаська обл., 1961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с.Яснозір’я, Черкаський р-н, Черкаська обл., 196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каси, При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9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8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311, 311А, 313, 317, 352; вул.Благовісна: 387, 389, 391, 393, 395, 397, 401, 403, 405, 409; вул.Волкова: 6, 10; вул.В’ячеслава Чорновола: 6, 6/2, 8, 8/1, 21, 22, 24, 26, 28, 30, 34, 36, 38, 40, 42, 44, 46, 47, 49; вул.Гоголя: 408, 409, 410, 412, 414, 416, 418, 419, 420, 422, 423, 424, 425; вул.Калініна: 2–4; вул.Паризької Комуни: 3/2, 13, 15, 17, 19, 37, 47, 51, 53, 55, 57, 59, 61; пров.Герцена: 1–15; пров.Матросова: 2–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16, м.Черкаси, 1800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16, м.Черкаси, 18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9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9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Ільїна: 530, 683, 685, 687, 689, 691, 691/2; вул.Пацаєва: 15, 17–19, 21, 23, 25, 27–31, 33–74; вул.Чигиринська: 40–56; пров.Вергунівський, пров.Змагайлівський, пров.Зої Космодем’янської: 41, 43, 45–74; пров.Пацаєва, пров.Цегельний, проїзд Станційн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206, м.Черкаси, 1803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206, м.Черкаси, 18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10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0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атутіна: 104, 108, 148, 150, 168, 170, 172, 174, 237, 241, 243, 245, 247, 249, 255, 257, 286/1; вул.Зінченка, вул.Пацаєва: 22, 24, 26–26А, 32; вул.Романа, пров.Пржевальського: 2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146, м.Черкаси, 1803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146, м.Черкаси, 18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10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1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ячеслава Чорновола: 235, 237, 241, 241/1; вул.Нахімова, вул.Нечуя-Левицького: 1–14/1; вул.Різдвяна: 238; вул.Старшого лейтенанта Маци, вул.Чайковського: 54, 58, 58/1, 60, 62, 62А, 64, 65, 66, 68, 70, 71, 72, 73, 77, 83, 85, 85/1, 89, 223; пров.Нахімова, пров.Старшого лейтенанта Битюцького, пров.Східн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чуя-Левицького, 12, м.Черкаси, 18028</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чуя-Левицького, 12, м.Черкаси, 18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каси, Сос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10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8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Атамановського, вул.Бородіна, вул.Глинки, вул.Гризодубової, вул.Громова: 31, 33, 35, 36, 37, 38, 39, 40, 41, 41/1, 42, 43, 44, 45, 46, 47/1, 48, 48/2, 49, 50, 51, 52, 53, 54, 55, 56, 57, 58, 60, 62, 63, 64, 65, 65/2, 66, 68, 70, 72, 74, 76, 78, 80, 82, 84, 86, 88, 90, 92, 92А, 94, 96, 96/1, 96/3, 98, 98/1, 100, 102, 104, 104А, 106, 108, 110, 112, 114, 114А, 116, 118, 120, 122, 124, 126, 126/1, 126/2; вул.Кооперативна: 2, 4, 6–16; вул.Невського: 1–14, 16–18, 20–22, 24–26, 28–38; вул.Пастерівська: 108, 112, 114, 116, 118, 120, 122, 124, 126, 128, 130, 132, 134, 136, 140, 223, 225, 227, 229, 231, 233, 235, 237, 239, 241, 243, 245, 247, 249, 251, 251/1, 253, 255, 257, 259, 261; вул.Радянська: 2, 4, 6, 8, 10; вул.Рєпіна, вул.Стасова, вул.Чайковського: 1, 3, 5, 7, 7А, 7/1, 9, 11, 13, 15, 17, 19, 21, 23, 25, 25А, 27, 29, 31, 33, 39, 41, 43; пров.Гризодубової, пров.Громова: 1–36, 38–38/2, 40, 42; пров.Залізничний, пров.Осипенка, пров.Панфіловців, пров.Раскової, пров.Рєпіна, пров.Стасова: 2, 4, 6, 8, 10, 12–12А, 14, 16/1, 18, 20, 22, 24, 26, 28, 30–30/1, 3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Залізничний, 16, м.Черкаси, 180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Залізничний, 16, м.Черкаси, 1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10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8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идгощська: 2, 4, 5, 6, 7, 8, 8/1, 8/2, 10, 12, 14, 14/2, 16, 18, 20, 22, 24, 26, 28, 30, 32, 34; вул.Ватутіна: 14, 16, 18, 20, 22, 24, 26, 28, 30, 32/1, 34, 34А, 36, 36А, 38, 42, 44, 46, 48, 50, 52, 54, 56, 60, 60/1, 62, 64, 66, 68, 70, 70/1, 72; вул.В’ячеслава Чорновола: 84, 86, 88, 90, 92, 94, 94А, 96, 98, 98А, 100, 102, 104, 106, 108, 110, 112; вул.Молоткова: 1, 3, 4, 5, 6, 7, 8, 9, 11, 12, 12А, 13, 15, 17, 19, 21, 23, 25, 27, 29, 31, 33, 35, 37, 39, 41, 43, 45, 47, 49, 51, 53, 55, 57, 59, 61, 63, 65, 67, 69, 71; вул.Паризької Комуни: 107, 109, 109/1, 111, 111/1, 113, 115, 117, 119, 121, 123, 124, 125, 127, 129, 130, 131, 132, 136, 138, 140, 142; вул.Пастерівська: 163, 165, 167, 169, 171, 175, 179, 181, 183, 185, 187, 193, 195, 197, 199, 201, 201/1, 203, 205, 207, 209; вул.Рози Люксембург: 121, 125, 133, 135, 137, 139, 141, 144, 146, 148, 148/1, 152, 154, 156, 158, 160, 162, 164, 166, 168, 170, 170/2, 172; пров.Айвазовського, пров.Балакірева, пров.Кармелюка, пров.Коцюбинського: 3, 5, 7, 9, 11–11/2, 13–13А, 15/1, 17–17/1, 19, 21–21/2, 23, 27; пров.Молоткова, пров.Нестерова, пров.Пархоменка, пров.Садовий: 27, 30, 34, 35, 38, 39, 40, 42, 44, 44/1, 45, 46, 47; пров.Степана Разін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идгощська, 3, м.Черкаси, 1800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идгощська, 3, м.Черкаси, 18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4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се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2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5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шинці – вул.Б. Хмельницького, вул.Гагаріна, вул.Галана, вул.Дружби, вул.І. Франка, вул.Крайня, вул.Крупської, вул.Крянге: 2–3, 8–44; вул.Кучеренка, вул.Л. Українки, вул.Леніна: 18А, 26, 28–28А, 30, 31А–39, 40, 42–54, 56–62А, 64, 66–66Б, 70, 72, 76, 78–78А, 80, 82, 84, 86–88, 90, 92, 94, 98, 100–100А, 102, 104–104А, 105А–106, 110, 112, 114, 116, 118–120, 126, 128, 130, 132, 134, 136, 138, 140, 142, 144–144А, 146–146А, 148, 150, 154, 162, 170, 172, 174, 183В, 196, 206, 212–236; вул.Лисенка, вул.Мересьєва, вул.Мічуріна, вул.О. Кобилянської, вул.Прутська, вул.Руська: 7; вул.Суворова, вул.Тельмана, вул.Тургєнєва, вул.Університетська, вул.Червоноармійська, вул.Щорса, пров.Гагаріна, пров.Галана, пров.Жовтневий, пров.Мересьєва, пров.Олімпійський, пров.Суворова, пров.Тельмана, пров.Тургєнєва, пров.Університет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6, с.Маршинці, Новоселицький р-н, Чернівецька обл., 6030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6, с.Маршинці, Новоселицький р-н, Чернівецька обл., 603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орож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3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5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ий Кучурів – вул.Буковинська, вул.Б.Хмельницького, вул.Винниченка, вул.Виноградна, вул.Висоцького, вул.Володимира Великого, вул.Г.Артемовського, вул.Герцена, вул.Головна: 50–50Б, 52–54Б, 56–56А, 58–154; вул.Горіхова, вул.Г.Сковороди, вул.Джерельна, вул.Дубинська, вул.Є.Гакмана, вул.Жасмінна, вул.Зелена, вул.Івана Мазепи, вул.І.Миколайчука, вул.Київська, вул.Княгині Ольги, вул.Ковальчука, вул.Кохановського, вул.Лук’яна Кобилиці, вул.Миколаївська, вул.Миру, вул.М.Рильського, вул.Нікітіна, вул.О.Пчілки, вул.Проліскова, вул.П.Сагайдачного, вул.П.Тичини, вул.Річкова, вул.Солов’їна, вул.Спортивна, вул.Стеценка, вул.Трояндова, вул.Чапаєва, вул.Чернівецька, вул.Чкалова, вул.Я.Стецька, вул.1 Травня, пров.Буковинський, пров.Б.Хмельницького, пров.Герцена, пров.Горіховий, пров.Річний, пров.Чернівецький, пров.Чкалова, пров.1-й Володимира Великого, пров.1-й Горіховий, пров.1-й Кохановського, пров.1-й Пролісковий, пров.1-й Сагайдачного, пров.1-й Сковороди, пров.2-й Горіховий, пров.2-й Сагайдачного, пров.2-й Сковороди, пров.2-й Чернівецький, пров.3-й Головний, пров.3-й Миру, пров.3-й Сагайдачного, пров.4-й Головний, пров.4-й Сагайдачного, пров.5-й Головний, с.Годилів</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4, с.Годилів, Сторожинецького р-н, Чернівецької обл., 5905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4, с.Годилів, Сторожинецького р-н, Чернівецької обл., 59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3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8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і Бросківці – вул.Буковинська, вул.В.Івасюка, вул.І.Миколайчука: 178, 180–182, 186, 188, 192, 198, 200–330; вул.І.Франка, вул.Н.Яремчука, вул.О.Кобилянської, вул.Сторожинецька, вул.Чернівецька, вул.Ю.Федьковича, пров.Буковинський, пров.1-й І.Миколайчука, пров.2-й І.Миколайчука, пров.3-й І.Миколайчу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сюка, 3, с.Глибочок, Сторожинецький р-н, Чернівецька обл., 5905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сюка, 3, с.Глибочок, Сторожинецький р-н, Чернівецька обл., 590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о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4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ішківці – вул.Ангеліної П., вул.Боцька, вул.Весни, вул.Гагаріна: 1–16, 18, 20, 24; вул.Галичанського, вул.Головна: 2, 4, 6–6А, 8, 10, 14, 16, 18, 20, 22, 26–28, 30, 32, 36, 38, 40, 44–44А, 52–52А, 54–64, 72, 74, 76, 78, 80, 86–88, 90, 92–94, 96, 100, 104, 106–108, 110; вул.Каденюка, вул.Кірова, вул.Кліща, вул.Котовського, вул.Л. Українки, вул.Ломоносова, вул.М. Козака, вул.Молодіжна, вул.Нахімова, вул.Островського, вул.П. Мирного, вул.П. Могили, вул.Панфілова, вул.Романюка: 1–13, 17, 19, 21, 23, 25, 27; вул.Солонецька, вул.Чапаєва, вул.Черняховського, вул.Щорса: 2–24; вул.40-річчя Перемоги, пров.Боцька І, пров.Боцька ІІ, пров.Гагаріна, пров.Ломоносо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61, с.Клішківці, Хотинський р-н, Чернівецька обл., 6001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61, с.Клішківці, Хотинський р-н, Чернівецька обл., 60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4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ішківці – вул.Боженка, вул.Буковинська, вул.Гагаріна: 17, 19, 21–23, 25–42; вул.Галкіна, вул.Гастелло, вул.Герцена, вул.Гоголя, вул.Головна: 95, 97–97А, 101–103, 105, 109, 113–153; вул.Гончарова, вул.Горького, вул.Грибоєдова, вул.Димитрова, вул.Д.Карвацького, вул.Довбуша, вул.Дубініна, вул.Дубковецька, вул.Зарожанська, вул.І. Франка, вул.Кошового, вул.Лісова, вул.Мічуріна, вул.Молодо гвардійська, вул.О. Кобилянської, вул.О. Кошового, вул.Полянська: 6, 8, 10; вул.Пушкіна, вул.Романюка: 14–16, 18, 20, 22–22А, 24, 26, 28–77; вул.Садова, вул.Фінляндська, вул.Шевченка, вул.Щорса: 25–79; пров.Галкіна, пров.Герцена, пров.Гоголя, пров.Горького, пров.Д.Карвацького, пров.Кобилянської</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Карвацького, 9, с.Клішківці, Хотинський р-н, Чернівецька обл., 6001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Карвацького, 9, с.Клішківці, Хотинський р-н, Чернівецька обл., 60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4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ішківці – вул.Аксакова, вул.Алтайська, вул.Бабушкіна, вул.В. Котика, вул.Ватутіна, вул.Верховинська, вул.Вишнева, вул.Вчительська, вул.Гайдара, вул.Головна: 1, 3, 5, 7, 9, 13, 15, 17, 19, 21, 23–25, 29, 31, 33–35, 37, 39, 41–43, 45–51, 53, 67–69, 73, 75, 77, 79, 81–83, 89А, 91; вул.Грушевського, вул.Дібровинська, вул.Дружби народів, вул.З. Космодем’янської, вул.Зелена, вул.Кутузова, вул.Левчишина, вул.Магазійська, вул.Млинська, вул.Моріса Тереза, вул.Морозова, вул.О. Степанової, вул.Пархоменка, вул.Полянська: 1–5, 7, 9; вул.Присяжнюка, вул.С. Ковалевської, вул.Струмінського, вул.Федьковича, вул.Хотинського повстання, вул.Чебана, вул.Чулея, вул.Я. Яловеги, вул.28 Червня, пров.Грушевського І, пров.Грушевського ІІ, пров.Дружби народів</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умінського, 2, с.Клішківці, Хотинський р-н, Чернівецька обл., 6001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умінського, 2, с.Клішківці, Хотинський р-н, Чернівецька обл., 60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4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іж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409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4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жин – вул.Богомольця, вул.В. Смолянчук, вул.Воздвиженська: 2–3, 3Б–142, 146, 148, 150–150Б; вул.Г. Солодовник, вул.Гомельська, вул.Єсипенка, вул.Л. Шевцової, вул.Н. Власенко, вул.Революції, вул.Садова: 33, 35–35А, 38–72; вул.Сивкова, вул.Черняхівського: 116–116А, 118–120, 122–122Б, 124–155; вул.Чкалова, вул.Шевченка: 3–4А, 11; вул.Широкомагерська: 52–56, 58, 60, 62, 64–66, 68, 70, 72–72А, 76–78, 80–83А, 85, 87, 89, 91, 93, 95, 97, 99, 101, 103, 105, 107, 109–109А, 111–11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здвиженська, 9А, м.Ніжин, Чернігівська обл., 166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здвиженська, 9А, м.Ніжин, Чернігівська обл., 16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409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4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жин – вул.Берегова, вул.Бобрицька, вул.Воздвиженська: 143–145, 147, 149, 151–269; вул.Грибоєдова, вул.Карнаухова, вул.Колгоспна, вул.Комарова, вул.Кручанська, вул.Мирна, вул.О. Десняка, вул.Околична, вул.Польова, вул.Радужна, вул.Резніченка, вул.Садова: 1–32, 34, 36; вул.У. Кармелюка, вул.Федерса, вул.Халтуріна, вул.Черняхівського: 6–115, 117, 121, 123; вул.Широкомагерська: 84, 86, 88, 90, 92, 94, 96, 98, 100, 102, 104, 106, 108, 110, 121–151; вул.Шліхтера, вул.Ю. Збанацького, вул.2-а Садова, пров.Вересневий, пров.1 Луговий, пров.2 Луговий, пров.3 Луг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здвиженська, 72, м.Ніжин, Чернігівська обл., 166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здвиженська, 72, м.Ніжин, Чернігівська обл., 16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рилук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409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5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Андріївський, в'їзд Бособрода, в'їзд Військовий, в'їзд Квашинський, в'їзд Козачий, в'їзд 1 Костянтинівський, в'їзд 1 Травня, вул.Андріївська: 1–103, 105–105 к.А, 107, 109, 111, 113, 115; вул.Бособрода: 12–69 к.1Б; вул.Ветеранська: 2, 6, 8, 10, 12–14, 16–18, 22, 24, 26, 28, 30–34, 36, 38–40, 42, 44, 46, 48, 50, 52–99; вул.Іванівська: 53 к.А, 55, 57–92; вул.Калініна: 63–95; вул.Київська: 90, 92, 94, 100, 102, 104, 108, 110, 112, 114, 116, 118–118 к.2, 120, 122, 124–124Б, 126, 128, 130–132 к.2, 203–215, 217–229, 231–233, 235, 237–237 к.А, 239, 241, 243 к.А; вул.Костянтинівська: 2–48, 50, 52, 54, 66–70, 72, 76, 78, 80, 82, 84, 86, 90–90 к.3; вул.Котовського, вул.Миколаївська: 10, 12, 14–14 к.А, 16, 18–67/1; вул.1 Козача, вул.1 Травня: 2–47, 51, 53, 55, 57–67; вул.2 Козача, пров.Ветеранський, пров.Лікарняний, пров.Прорізний, пров.1 Бособрода, пров.1 Змагання, пров.1 Іванівський, пров.1 Костянтинівський, пров.2 Андріївський, пров.2 Бособрода, пров.2 Змагання, пров.2 Костянтинівський, пров.2 1 Травня, пров.3 Змаганн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243, м.Прилуки, Чернігівська обл., 17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243,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409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5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Опанасівський, в'їзд Тупий, в'їзд 1 Миколаївський, в'їзд 2 Миколаївський, вул.Бособрода: 70–102; вул.Ветеранська: 3–5, 7–7 к.1, 9, 11, 15, 21, 23, 25, 27, 29, 35, 37–37 к.Б, 41, 43, 45, 47, 49, 51; вул.Земська: 2–2 к.А, 8 к.2, 10–14 к.1, 20, 22, 24, 28–28 к.2, 30, 32–36 к.А, 38, 40; вул.Іванівська: 1–52, 54, 56; вул.Київська: 144, 150, 152–152/1 к.1Б, 154, 156 к.1–156 к.4, 251, 253, 259, 261–261 к.2, 263, 267, 269, 271–271 к.А; вул.Костянтинівська: 49, 51, 53, 55–65, 71, 73–75, 77, 79–79 к.А, 81, 83, 85; вул.Миколаївська: 70–112; вул.Незалежності: 68–70В; пров.2 Іванів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теранська, 2, м.Прилуки, Чернігівська обл., 17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теранська, 2,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гів, Дес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409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9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Горького: 40–40А, 42–44, 48–69А; вул.Мстиславська: 24, 26–33, 35, 37, 45–47; вул.Чернишевського: 20–41; просп.Перемоги: 108, 108А, 115, 11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110, м.Чернігів, 1401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110, м.Чернігів, 14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409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9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Васильченка, вул.Дзержинського, вул.Київська: 39–66, 68, 70; вул.Курганна, вул.Марка Вовчка, вул.Північна: 1–11А; вул.Підгірна, вул.Самойловича, вул.Фікселя: 2–30; вул.1-го Травня: 23–45, 47, 49, 51, 53, 55, 57–57А, 59, 61, 63, 65, 67, 69, 71; вул.8-го Березня, пров.Дзержинського, пров.Курганний, пров.Фікселя, пров.1-го Травня, просп.Перемоги: 114, 116, 118, 119, 119А, 120, 121, 123А, 125, 126, 126А, 12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112, м.Чернігів, 1401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112, м.Чернігів, 14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410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3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Григорія Щербини, вул.Корольова: 1–21, 34; вул.Маресьєва, вул.Прорізна, вул.Тополина, вул.Федорова, вул.Черняховського</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го Травня, 180, м.Чернігів, 1403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го Травня, 180, м.Чернігів, 14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410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3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Авіації, вул.Академіка Рибакова, вул.Архітектурна, вул.Балицького, вул.Банченкова, вул.Бориса Гмирі, вул.Будівельна, вул.Ворошилова, вул.Востришева, вул.Господарська, вул.Григоренка, вул.Грушевського, вул.Землянична, вул.І.Багряного, вул.Інженерна, вул.Колгоспна, вул.Корольова: 23–33, 35–67; вул.Михайла Комочкова, вул.Надії, вул.Новоукраїнська, вул.Польова, вул.Приміська, вул.Рапопорта, вул.Ривкіна, вул.Садова, вул.С.Єфремова, вул.Сіверська, вул.Скоропадського, вул.Спаська, вул.Чернігівська, вул.Юдашкіна, вул.Ящука, пров.Григоренка, пров.Корольова, пров.Космонавтів, пров.Чернігівський, пров.1-й Надії, пров.2-й Корольова, пров.2-й Надії, пров.3-й Надії</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го Травня, 173, м.Чернігів, 1403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го Травня, 173, м.Чернігів, 14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гів, Нов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410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09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Андрусенка, вул.Батюка, вул.Блажкуна, вул.Богушевича, вул.Брестська, вул.Геологічна, вул.Комка, вул.Красносільського: 1–20А, 21А–23, 24–26, 28–37, 58–70, 72, 74, 76–78, 80–82, 84, 86, 88–158; вул.Львівська, вул.Нафтовиків, вул.Прорізна, вул.Рильського, вул.Руднєва, вул.Сиренєва, вул.Сімашка, пров.Нафтовиків</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фтовиків, 3, м.Чернігів, 1402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фтовиків, 3, м.Чернігів, 14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411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10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Красносільського: 85; вул.Незалежності: 74, 7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носільського, 89, м.Чернігів, 1402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носільського, 89, м.Чернігів, 14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szCs w:val="28"/>
              </w:rPr>
            </w:pPr>
            <w:r>
              <w:rPr>
                <w:b/>
                <w:i/>
                <w:color w:val="000000"/>
                <w:sz w:val="28"/>
                <w:szCs w:val="28"/>
              </w:rPr>
              <w:t>Секретар</w:t>
            </w:r>
          </w:p>
          <w:p>
            <w:pPr>
              <w:pStyle w:val="Normal"/>
              <w:widowControl/>
              <w:jc w:val="center"/>
              <w:rPr>
                <w:b/>
                <w:b/>
                <w:i/>
                <w:i/>
                <w:color w:val="000000"/>
                <w:sz w:val="28"/>
                <w:szCs w:val="28"/>
              </w:rPr>
            </w:pPr>
            <w:r>
              <w:rPr>
                <w:b/>
                <w:i/>
                <w:color w:val="000000"/>
                <w:sz w:val="28"/>
                <w:szCs w:val="28"/>
              </w:rPr>
              <w:t>Центральної виборчої комісії</w:t>
            </w:r>
          </w:p>
        </w:tc>
        <w:tc>
          <w:tcPr>
            <w:tcW w:w="9424" w:type="dxa"/>
            <w:tcBorders/>
            <w:vAlign w:val="center"/>
          </w:tcPr>
          <w:p>
            <w:pPr>
              <w:pStyle w:val="Normal"/>
              <w:widowControl/>
              <w:jc w:val="right"/>
              <w:rPr>
                <w:b/>
                <w:b/>
                <w:i/>
                <w:i/>
                <w:color w:val="000000"/>
                <w:sz w:val="28"/>
                <w:szCs w:val="28"/>
              </w:rPr>
            </w:pPr>
            <w:r>
              <w:rPr>
                <w:b/>
                <w:i/>
                <w:color w:val="000000"/>
                <w:sz w:val="28"/>
                <w:szCs w:val="28"/>
              </w:rPr>
              <w:t>Т. ЛУКАШ</w:t>
            </w:r>
          </w:p>
        </w:tc>
      </w:tr>
    </w:tbl>
    <w:p>
      <w:pPr>
        <w:sectPr>
          <w:type w:val="nextPage"/>
          <w:pgSz w:orient="landscape" w:w="16838" w:h="11906"/>
          <w:pgMar w:left="567" w:right="567" w:gutter="0" w:header="0" w:top="1142"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4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Голос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0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0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родівська: 76А–226; вул.Вітавська, вул.Горюшка Георгія, вул.Дібровна, вул.Залежна, вул.Заливна, вул.Золоті Джерела, вул.Квіткові Луки, вул.Кленова Долина, вул.Лаврова Юрія, вул.Лазурна, вул.Ліснича, вул.Любомирська, вул.Лютнева, вул.Ново-Бродівська, вул.Передова, вул.Підбірна, вул.Радченко Клавдії, вул.Риболовецька, вул.Романова Михайла, вул.Рябова Олега, вул.Соснова, вул.Спокійна, вул.Хохлова Костянтина, вул.Цілинна, вул.Юровської Ольги, пров.Бродівський, пров.Дібровний, пров.Залежний, пров.Лазурний, пров.Підбірний, шосе Столичн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нична, 3, м.Київ, 0313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нична, 3, м.Київ, 031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0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6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ьківська: 51–55; просп.40-річчя Жовтня: 122 к.1–150Г;</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40-річчя Жовтня, 120В, м.Київ, 0312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40-річчя Жовтня, 120В, м.Київ, 031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ар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1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вальна, вул.Зарічна, вул.Іжевська, вул.Костянтина Ареф’єва, вул.Малоземельна, вул.Маслівка, вул.Осокірська, вул.Підлипка, вул.Садова-105, вул.Садова-160, вул.Садова-165, вул.Садова-192, вул.Садова-45, вул.Садова-61, вул.Трускавецька, пров.Іжевський, пров.Осокір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жий Затон, 17В, м.Київ, 0209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жий Затон, 17В, м.Київ, 0209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ес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8003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34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Інститут серця Міністерства охорони здоров’я України"</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иславська, 5А, м.Київ, 0215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3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7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Перова: 10–10А, 12/92, 14, 16–18Б;</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Перова, 14А, м.Київ, 0212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Перова, 14А, м.Київ, 021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3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7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Алішера Навої: 57–9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Перова, 14А, м.Київ, 0212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Перова, 14А, м.Київ, 021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3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7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Перова: 2/1, 4, 6, 8; вул.Воскресенська, просп.Визволителів</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Перова, 14А, м.Київ, 0212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Перова, 14А, м.Київ, 021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3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7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атолія Луначарського: 7, 57–76; вул.Золота, вул.Каховська, вул.Комбінатна, вул.Прибережна, вул.Прибережна Садова, вул.Силікатна, вул.Степана Сагайдака, вул.Цегельна, вул.1 Садова, вул.10 Садова, вул.12 Садова, вул.16 Садова, вул.17 Садова, вул.18 Садова, вул.2 Садова, вул.24 Садова, вул.3 Садова, вул.31 Садова, вул.32 Садова, вул.4 Садова, вул.5 Садова, вул.8 Садова, пров.Анатолія Луначарського, пров.3 Садовий, ст.Київ Дніпровський 21 км</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Сагайдака, 101, м.Київ, 0266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Сагайдака, 101, м.Київ, 026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4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0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Верховної Ради: 25–25А, 27–27Б, 29–29А; вул.Берегова, вул.Мініна: 1, 3; вул.Пожарського: 2–4, 6; вул.Червоноткацька: 20А–22Б, 24–24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Юрія Гагаріна, 19, м.Київ, 0209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Юрія Гагаріна, 19, м.Київ, 0209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4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0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Верховної Ради: 31–33/1; вул.Краківська: 13А–13В, 15/17, 25Б–32Б; вул.Миколи Лебедєва, вул.Мініна: 2, 4–8; вул.Попудренка: 38/16–46/2; вул.Червоногвардійська, вул.Червоноткацька: 26, 30–43; Броварський проспект: 20–32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Юрія Гагаріна, 19, м.Київ, 0209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Юрія Гагаріна, 19, м.Київ, 0209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4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1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Ярослава Гашека: 13–15, 17–24; вул.Празька: 4–12; Харківське шосе: 1, 3, 5–5/2, 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Харківське шосе, 7, м.Київ, 0209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Харківське шосе, 7, м.Київ, 0209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4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1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охвицька: 2–16; вул.Сосницька: 3–15; Харківське шосе: 17–17А, 19А–19Б;</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Харківське шосе, 15, м.Київ, 0209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Харківське шосе, 15, м.Київ, 0209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4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2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лма-Атинська: 18, 20, 22–22А, 24, 26–26А, 28, 30, 32, 34, 36–39, 40, 42–54, 56, 89А–89Б; вул.Машиністівсь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лма-Атинська, 89, м.Київ, 0209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лма-Атинська, 89, м.Київ, 0209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4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2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лма-Атинська: 91–105/2; вул.Волховська: 3–12/14; вул.Макаренка: 1А–6; вул.Марганецька: 8/12, 10, 12, 14/11, 16/16; вул.Рогозівська: 1–1А, 3А; вул.Сергія Лазо: 2–3, 6–13/1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лма-Атинська, 109, м.Київ, 0209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лма-Атинська, 109, м.Київ, 0209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4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3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Ярослава Гашека: 9; вул.Каунаська: 4, 6/1; просп.Возз’єднання: 3, 5–5Б, 7, 9, 11, 13–13А; Харківське шосе: 6, 8–8/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унаська, 2, м.Київ, 0216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унаська, 2, м.Київ, 021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4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3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Регенераторна, вул.Тампере: 2/20, 4, 6; просп.Возз’єднання: 14–20/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Возз’єднання, 12В, м.Київ, 0210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Возз’єднання, 12В, м.Київ, 021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еч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6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0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Марії Приймаченко: 2–10; вул.Івана Кудрі: 20А, 22–22А; вул.Щорса: 34–34 (ВЧ 226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Кудрі, 22А, м.Київ, 0104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Кудрі, 22А, м.Київ, 010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6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1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лазунова: 4/47; вул.Івана Кудрі: 20Б, 28/25, 34, 35Б, 37–37А; вул.Миколи Раєвського: 23А–34; вул.Патриса Лумумби: 13–22; вул.Чеська: 1/22–6; вул.Чигоріна: 2, 4–4А, 4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триса Лумумби, 14/21, м.Київ, 0104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триса Лумумби, 14/21, м.Київ, 010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6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6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рестська, вул.Наталії Ужвій: 6, 8А, 10–12; вул.Новомостицька: 2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тицька, 9, м.Київ, 0407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тицька, 9, м.Київ, 0407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6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8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Івана Їжакевича: 12–18, 24; вул.Межова: 3–10; вул.Олександра Бестужева: 3–37, 39–41; вул.Осиповського: 1–2А/9, 3Б–4А, 6, 8, 10–42; пров.Биківський, пров.Олександра Бестужева: 1А–10; пров.Чигирин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иповського, 9А, м.Київ, 0412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иповського, 9А, м.Київ, 041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7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3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Кольцова: 14А–14У, 18–18А, 20–20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ся Курбаса, 9А, м.Київ, 0314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ся Курбаса, 9А, м.Київ, 0314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оло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8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6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чительська, вул.Героїв війни, вул.Калинова (Жуляни), вул.Комсомольська (Жуляни), вул.Леніна (Жуляни), вул.Лугова, вул.Мічуріна, вул.Молодіжна, вул.Московська: 1, 1А, 2А, 4, 5, 6, 7, 8, 9, 10, 11, 12, 12А, 13, 14, 15, 16А, 17, 17А, 19, 20, 20А, 21, 22, 24А, 25, 25А, 26, 26А(28А), 27, 27А, 28, 28А, 29, 30, 30А, 31, 31А, 32, 33, 35, 35А, 37, 38, 40, 42, 44, 44А, 44/1, 46; вул.Набережна, вул.Ново-Мічуринська, вул.Повітрофлотська, вул.Совська, вул.Стадіонна(Жуляни), вул.Шкільна (Жуляни), вул.Юнацька (Жуляни), пров.Москов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0, м.Київ, 0316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0, м.Київ, 0316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8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7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Островського Миколи: 1–11; вул.Стадіонна: 6, 6(А-0178)–6(А-1236), 14–16/6; пров.Островського Микол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латонівський, 3, м.Київ, 0303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латонівський, 3, м.Київ, 030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9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0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енка Миколи: 1–2А; вул.Гетьмана Вадима: 30Б; вул.Козелецька, пров.Чугуївський, просп.Перемоги: 55/2(А2424), 55/2(А-0136), 55/2(А-0139), 55/2*(А-21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това, 13, м.Київ, 0306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това, 13, м.Київ, 0306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81"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4 лютого 2014 року № 1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Севастопол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евастополь,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501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50106</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вастополь – вул.Будьонного, вул.Ватутіна, вул.Ватутіна/Коробкова, вул.Горна, вул.Гражданська, вул.Дундіча, вул.Елеваторна, вул.Іванова Якова, вул.Коробкова: 2, 4–89; вул.Короленко, вул.Короленко/Коробкова, вул.Короленко/Лобанова, вул.Котовського, вул.Кочубея, вул.Кошевого Олега: 14–40; вул.Лагерна, вул.Лазо Сергія, вул.Лобанова, вул.Макаренко, вул.Онілової Ніни, вул.Пархоменко, вул.Портова, вул.Сапунська, вул.Терасна, вул.Федько Івана, вул.Федюхіна, вул.Хабаровська, вул.Чапаєва, вул.Челябінська, пров.Макаренко, пров.Сквозний, пров.Школьний, проїзд Бастіонний, проїзд Іванова Якова, проїзд Коробкова: 4–60А, 78; проїзд Короленко, проїзд Лобанова, проїзд Челябінський, тупик Неровни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узикі Ніколая, 5, м.Севастополь, 99007</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узикі Ніколая, 5, м.Севастополь, 99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501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50131</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вастополь – вул.Дачна, вул.Пехотна, вул.Привольна, вул.Пригородна, вул.Продольна, вул.Сельська: 9, 11, 11А, 13, 13А, 15, 17, 19, 21, 21А, 23, 23А, 29; вул.Степова, вул.Хрустальова: 159А, 161, 163, 165, 167А, 167Б, 167В, 167Г, 169, 173, 177, 179, 183; просп.Генерала Острякова: 242–248; шосе Городське</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рустальова, 137А, м.Севастополь, 99055</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рустальова, 137А, м.Севастополь, 99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501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50140</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вастополь – вул.Каштанова, вул.Лукомська, вул.Сарандінакі, вул.Тімма, вул.4-а Сарандінак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штанова, 5, м.Севастополь, 99055</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штанова, 5, м.Севастополь, 99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евастополь, Нахім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501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50166</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вастополь – вул.Адмірала Клокачова, вул.Братьєв Мікрюкових, вул.Горпіщенко: 69, 71, 73, 75, 80–98Б; вул.Муромська: 85–134;</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піщенко, 77, м.Севастополь, 99022</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піщенко, 77, м.Севастополь, 99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501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50170</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вастополь – вул.Курчатова, вул.Прибрежна, вул.5-а Голландська, пров.1-й Голландський, пров.2-й Голандський, пров.3-й Голландський, пров.4-й Голландський, пров.7-й Голандський, пров.8 Голандський, в/ч 3042-А, в/ч 63859</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чатова, 1, м.Севастополь, 99015</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чатова, 1, м.Севастополь, 99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501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50189</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дріївка – вул.Верхня, вул.Качинська, вул.Майська, вул.Морська, вул.Огородна, вул.Садова, вул.Усадебна, вул.Уютна, вул.Центральна, вул.17-го Ноября, пров.Садови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3, с.Андріївка, м.Севастополь, 99813</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3, с.Андріївка, м.Севастополь, 998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p>
      <w:pPr>
        <w:pStyle w:val="Normal"/>
        <w:rPr/>
      </w:pPr>
      <w:r>
        <w:rPr/>
      </w:r>
    </w:p>
    <w:sectPr>
      <w:type w:val="nextPage"/>
      <w:pgSz w:orient="landscape" w:w="16838" w:h="11906"/>
      <w:pgMar w:left="567" w:right="567" w:gutter="0" w:header="0" w:top="567" w:footer="0" w:bottom="62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3:08:00Z</dcterms:created>
  <dc:creator>Kornijchuk</dc:creator>
  <dc:description/>
  <cp:keywords/>
  <dc:language>en-US</dc:language>
  <cp:lastModifiedBy>Kornijchuk</cp:lastModifiedBy>
  <dcterms:modified xsi:type="dcterms:W3CDTF">2014-02-17T13:08:00Z</dcterms:modified>
  <cp:revision>3</cp:revision>
  <dc:subject/>
  <dc:title> </dc:title>
</cp:coreProperties>
</file>