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бука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вересня 2015 року № 351</w:t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йси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Звільнити від виконання обов’язків голови комісії без припинення членства в комісії: 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крут Василь Вікторович, 1977  року народження – від місцевої організації політичної партії Всеукраїнське об’єднання "Батьківщина" (у зв’язку з особистою заявою про складення повноважень голови комісії).</w:t>
            </w:r>
          </w:p>
          <w:p>
            <w:pPr>
              <w:pStyle w:val="Normal"/>
              <w:spacing w:before="0" w:after="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         </w:t>
            </w:r>
            <w:r>
              <w:rPr>
                <w:spacing w:val="-4"/>
                <w:sz w:val="28"/>
                <w:szCs w:val="28"/>
              </w:rPr>
              <w:t xml:space="preserve">Призначити головою комісії члена цієї комісії: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          </w:t>
            </w:r>
            <w:r>
              <w:rPr>
                <w:spacing w:val="-4"/>
                <w:sz w:val="28"/>
                <w:szCs w:val="28"/>
              </w:rPr>
              <w:t xml:space="preserve">Волинець Вячеслав Володимирович, 1969 року народження – </w:t>
            </w:r>
            <w:r>
              <w:rPr>
                <w:sz w:val="28"/>
                <w:szCs w:val="28"/>
              </w:rPr>
              <w:t>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зяти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дведський Леонід Броніславович, 1960 року народження – голова комісії,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шко Петро Миколайович, 1983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дведська Наталія Максимівна, 1959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льчук Людмила Семенівна, 1957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урман Надія Петрівна, 1949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нчук Віктор Васильович, 1985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іти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азкова Антоніна Іванівна, 195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ремета Валентина Володимирівна, 195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гилів-Поділь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инюк Людмила Володимирівна, 197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як Людмила Василівна, 195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тафієв Володимир Васильович, 195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гребняк Євгенія Іванівна, 195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рованокуриловец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калюк Віталій Миколайович, 1984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 Микола Іванович, 1951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ща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пійчук Світлана Омелянівна, 1956 року народження – секретар  комісії,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онька Тетяна Михайлівна, 1957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мільниц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иця Олександр Ілліч, 1967 року народження – голова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пешко Катерина Василівна, 1968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к Алла Василівна, 1972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асименко Оксана Степанівна, 197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ргородська районна виборча комісія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тапова Олена Василівна, 1950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питко Ірина Володимирівна, 1992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мпільська районна виборча комісія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ровський Ярослав Геннадійович, 1990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долян Інна Вільярдівна, 1965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бука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вересня 2015 року № 3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верц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горіла Олена Сергіївна, 1992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иж Тетяна Іванівна, 1975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бомльська районна виборча комісія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Звільнити від виконання обов’язків секретаря комісії без припинення членства в комісії: 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шела Віталій Іванович, 1981 року народження – від місцевої організації ПАРТІЇ "БЛОК ПЕТРА ПОРОШЕНКА "СОЛІДАРНІСТЬ" (у зв’язку з особистою заявою про складення повноважень секретаря комісії).</w:t>
            </w:r>
          </w:p>
          <w:p>
            <w:pPr>
              <w:pStyle w:val="Normal"/>
              <w:spacing w:before="0" w:after="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        </w:t>
            </w:r>
            <w:r>
              <w:rPr>
                <w:spacing w:val="-4"/>
                <w:sz w:val="28"/>
                <w:szCs w:val="28"/>
              </w:rPr>
              <w:t xml:space="preserve">Призначити секретарем комісії члена цієї комісії: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          </w:t>
            </w:r>
            <w:r>
              <w:rPr>
                <w:spacing w:val="-4"/>
                <w:sz w:val="28"/>
                <w:szCs w:val="28"/>
              </w:rPr>
              <w:t xml:space="preserve">Стукач Ніна Віталіївна, 1982 року народження – </w:t>
            </w:r>
            <w:r>
              <w:rPr>
                <w:sz w:val="28"/>
                <w:szCs w:val="28"/>
              </w:rPr>
              <w:t>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невиц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льчук Федір Іванович, 1960 року народження – голова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ійчик Людмила Миколаївна, 1974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-Волин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городнічук Людмила Василівна, 1979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хільченко Світлана Володимирівна, 1949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4678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бука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3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</w:r>
    </w:p>
    <w:p>
      <w:pPr>
        <w:pStyle w:val="Normal"/>
        <w:ind w:left="4678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вересня 2015 року № 3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Дніпропетро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петровська облас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Максим Олександрович, 1978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арко Сергій Анатолійович, 197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Верхньодніпро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йнц Микола Якович, 1952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Штельман Наталія Василівна, 1959 року народження – від місцевої організації Радикальної Партії Олега Ляшка.  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петро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ис Світлана Андріївна, 196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вгородня Олена Василівна, 1984 року народження – від місцевої організації політичної партії Всеукраїнське об’єднання "Батьківщина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ропавл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йник Марина Юріївна, 1990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ньовська Люся Володимирівна, 194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’ятихат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keepNext w:val="tru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 Альона Вікторівна, 1979 року народження – голова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keepNext w:val="tru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keepNext w:val="true"/>
              <w:spacing w:before="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сто Клавдія Іванівна, 1942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дзержин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болотний Вадим Анатолійович, 1976 року народження – секретар  комісії, від місцевої організації Партії Наталії Королевської "Україна – Вперед!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доренко Валентина Іванівна, 1949 року народження – від місцевої організації Партії Наталії Королевської "Україна – Вперед!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шотравен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ц Алла Дмитрівна, 1953 року народження – голова комісії,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венко Ірина Леонідівна, 1965 року народження – 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ельників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ець Ірина Миколаївна, 1970 року народження – секретар  комісії, від місцевої організації Політичної партії "Нова демократ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жужа Тетяна Григорівна, 1976 року народження – від місцевої організації Політичної партії "Нова демократ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бука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4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вересня 2015 року № 35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  <w:gridCol w:w="13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Донецької області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бропільська районна виборча комісі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овді Наталя Анатоліївна, 1970 року народження – секретар 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стантінова Дар’я Миколаївна, 1992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тянтинівська районна виборча комісі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ценко Інна Олександрівна, 1982 року народження – секретар 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рьоменко Лілія Сергіївна, 1984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армій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чихіна Ніна Анатоліївна, 1972 року народження – секретар 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касова Ольга Миколаївна, 1988 року народження – 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’їнська районна виборча комісі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вська Олена Миколаївна, 1965 року народження – секретар  комісії,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піна Катерина Олексіївна, 1987 року народження – від місцевої організації Політичної партії "Наш кра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шотравнев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лаченко Федір Дмитрович, 1946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тенко Лілія Едуардівна, 1961 року народження – 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’янська районна виборча комісі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митрієнко Наталія Валеріївна, 1971 року народження – секретар 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юбима Тетяна Петрівна, 1963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льмах Ярослав Борисович, 1989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унський Олександр Вікторович, 1980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митров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озенко Інна Іванівна, 1972 року народження – від місцевої організації ПАРТІЇ РЕГІОН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ельник Олена Миколаївна, 1962 року народження –  від місцевої організації ПАРТІЇ РЕГІОНІ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жківська міська виборча комісі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яєва Світлана Вячеславівна, 1963 року народження – голова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чанова Валентина Петрівна, 1944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іуполь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ієнко Олександр Анатолійович, 1962 року народження – від місцевої організації Народної Партії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истякова Вікторія Георгіївна, 1950 року народження –  від місцевої організації Народної Партії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бровольська Надія Федорівна, 1979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ініч Олександр Олександрович, 1980 року народження – від місцевої організації Політичної Партії "Опозиційний блок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’янська міська виборча комісі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оботова Валентина Анатоліївна, 1961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хтямов Едгар Ільгізерович, 1951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санов Анатолій Іванович, 1952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овол Ірина Григорівна, 1952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бука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5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вересня 2015 року № 3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Житомир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бар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щук Петро Борисович, 1955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танаха Микола Миколайович, 1969 року народження – 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ях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Зв</w:t>
            </w:r>
            <w:r>
              <w:rPr>
                <w:sz w:val="28"/>
                <w:szCs w:val="28"/>
              </w:rPr>
              <w:t>ільнити від виконання обов’язків голови комісії без припинення членства в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кач Сергій Миколайович, 1950 року народження – голова комісії, від місцевої організації Політичної партії "НАРОДНИЙ ФРОНТ" (у зв’язку з особистою заявою про складення повноважень голови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прунов Валерій Дем’янович, 1947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сяжнюк Галина Іванівна, 1955 року народження – 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 xml:space="preserve">        </w:t>
      </w:r>
      <w:r>
        <w:rPr>
          <w:b/>
          <w:i/>
          <w:sz w:val="28"/>
          <w:szCs w:val="24"/>
        </w:rPr>
        <w:t xml:space="preserve">Секретар 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 xml:space="preserve">Центральної виборчої комісії      </w:t>
        <w:tab/>
        <w:tab/>
        <w:tab/>
        <w:tab/>
        <w:tab/>
        <w:t xml:space="preserve">          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бука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6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вересня 2015 року № 3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коберезня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иля Любов Іванівна, 195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єнко Володимир Леонтійович, 194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2097" w:leader="none"/>
                <w:tab w:val="center" w:pos="4642" w:leader="none"/>
              </w:tabs>
              <w:spacing w:before="144" w:after="14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Ірша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льнити від виконання обов’язків голови комісії без припинення членства в комісії:</w:t>
            </w:r>
          </w:p>
          <w:p>
            <w:pPr>
              <w:pStyle w:val="Normal"/>
              <w:spacing w:before="0" w:after="60"/>
              <w:ind w:firstLine="708"/>
              <w:jc w:val="both"/>
              <w:rPr/>
            </w:pPr>
            <w:r>
              <w:rPr>
                <w:sz w:val="28"/>
                <w:szCs w:val="28"/>
              </w:rPr>
              <w:t>Мейсарош Ганна Іванівна, 1955 року народження – від місцевої організації політичної партії Всеукраїнське об’єднання "Батьківщина"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(у зв’язку з особистою заявою про складення повноважень голови комісії).</w:t>
            </w:r>
          </w:p>
          <w:p>
            <w:pPr>
              <w:pStyle w:val="Normal"/>
              <w:spacing w:before="0" w:after="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чити головою комісії члена цієї комісії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ич Ілля Ілліч, 1950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жгород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рламов Сергій Сталінтинович, 1963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тич Алла Василівна, 1989 року народження – від місцевої організації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ст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ертис Наталія Володимирівна, 1985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омаровська Магдалина Ласлівна, 197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чанов Віталій Іванович, 1953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говк Віктор Яношович, 1967 року народження – від місцевої організації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жгород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ішка Надія Григорівна, 1950 року народження – секретар 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латова-Степанова Вікторія Ігорівна, 1989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ст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льнов Сергій Олександрович, 1985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адей Марія Вікторівна, 1957 року народження – від місцевої організації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бука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7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вересня 2015 року № 3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5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86"/>
        <w:gridCol w:w="142"/>
        <w:gridCol w:w="25"/>
      </w:tblGrid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ізька районна виборча комісі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постолова Тетяна Олексіївна, 1960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бєйворота Ірина Миколаївна, 1973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янська міська виборча комісі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бань Сергій Юрійович, 1983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ик Олександр Васильович, 1950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зергін Леонід Владиславович, 1961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ободян Юлія Володимирівна, 1984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ізька міська виборча комісі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уфрієва Ірина Володимирівна, 1962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ношенко Сергій Анатолійович, 1976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кмацька міська виборча комісі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енко Наталія Леонідівна, 1974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ляхова Ольга Іванівна, 1977 року народження – від місцевої організації Політичної партії "Нова політика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бука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8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вересня 2015 року № 3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городча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’янів Наталія Ігорівна, 1991 року народження –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ема Марія Василівна, 1990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бин Наталія Петрівна, 1959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рібняк Олександра Любомирівна, 1997 року народження – 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омий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манська Любов Миколаївна, 1955 року народження – секретар  комісії,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к Наталія Василівна, 1967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бука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9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вересня 2015 року № 3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 області</w:t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"/>
                <w:szCs w:val="28"/>
              </w:rPr>
            </w:pPr>
            <w:r>
              <w:rPr>
                <w:b/>
                <w:sz w:val="2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облас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ковська Світлана Іванівна, 1971 року народження – від місцевої організації Політичної партії "Українська православна асамбле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бзарьов Іван Володимирович, 1986 року народження – від місцевої організації Політичної партії "Українська православна асамбле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церк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браніцький Василь Федорович, 1948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а Жанна Володимирівна, 197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одя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губ Валентина Олексіївна, 1948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евчук Лариса Григорівна, 197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к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чаний Володимир Юрійович, 1986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Тамара Миколаївна, 1959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садюк Василь Андрійович, 1956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гляк Галина Сергіївна, 1982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ар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енко Надія Олексіївна, 1968 року народження – заступник голови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 Оксана Юхимівна, 1987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он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враменко Володимир Семенович, 1963 року народження –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шків Ірина Сергіївна, 1984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ків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брова Яна Юріївна, 1993 року народження – голова комісії, від місцевої організації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важій Андрій Васильович, 1978 року народження – від місцевої організації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енко Олена Василівна, 1978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вша Анатолій Михайлович, 1957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жищів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лович Володимир Дмитрович, 1968 року народження – від місцевої організації Політичної партії "Нові обличч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ісеєнко Олена Григорівна, 1981 року народження – від місцевої організації Політичної партії "Нові обличч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вутиц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кишкова Людмила Миколаївна, 1966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ндур Микола Михайлович, 1984 року народження – від місцевої організації Радикальної Партії Олега Ляшка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оліговець Наталія Валентинівна, 1980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ремецький Євген Вікторович, 1977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бука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0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вересня 2015 року № 351</w:t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ровоград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миженко Вадим Володимирович, 1968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keepNext w:val="true"/>
              <w:spacing w:before="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нашева Наталія Анатоліївна, 1973 року народження – 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рабіна Наталія Миколаївна, 1959 року народження – від місцевої організації ПОЛІТИЧНОЇ ПАРТІЇ "СОЦІАЛІСТ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keepNext w:val="true"/>
              <w:spacing w:before="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хур Олена Миколаївна, 1981 року народження – від місцевої організації ПОЛІТИЧНОЇ ПАРТІЇ "СОЦІАЛІСТИ"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ітловод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зика Оксана Миколаївна, 1983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паєва Наталія Володимирівна, 1982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ровоград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лан Наталія Григорівна, 1985 року народження – від місцевої організації Політичної партії "Зелен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вітневич Олександр Олександрович, 1950 року народження –  від місцевої організації Політичної партії "Зелені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шуба Оксана Анатоліївна, 1982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чук Тетяна Миколаївна, 1981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бука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1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вересня 2015 року № 351</w:t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ківська районна виборча комісі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ошко Надія Андріївна, 196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йчева Людмила Іванівна, 1968 року народження – 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лов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нєцова Юлія Іванівна, 1978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рна Тетяна Володимирівна, 1968 року народження – 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псков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одан Олександр Іванович, 1963 року народження –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тер Світлана Анатоліївна, 1964 року народження –  від місцевої організації Політичної партії "Наш край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евянко Валентина Анатоліївна, 196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ртичний Андрій Миколайович, 1987 року народження – 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світ Валентина Іванівна, 1961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ребцова Зоя Анатоліївна, 1967 року народження – 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озьомова Любов Миколаївна, 196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бзар Алла Єгорівна, 1956 року народження – 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біль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сміянов Володимир Миколайович, 1960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щенко Раїса Миколаївна, 1946 року народження – 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хоменко Станіслав Юрійович, 198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ітов Ігор Леонідович, 1959 року народження – від місцевої організації політичної партії Всеукраїнське об’єднання "Батьківщина"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оїц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дикова Оксана Вікторівна, 1972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іференко Олена Петрівна, 1967 року народження – 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ичанська міськ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елева Світлана Євгенівна, 196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сцова Віра Володимирівна, 1961 року народження – 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іжанська міськ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дієнко Інна Володимирівна, 199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омічов Володимир Іванович, 1954 року народження – 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сельова Ольга Леонідівна, 197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смашний Валентин Олексійович, 1948 року народження – 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євєродонецька міськ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ьф Ольга Олегівна, 1979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рядов Олександр Олексійович, 1965 року народження – 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ско Тетяна Сергіївна, 1951 року народження –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лчанова Ольга Олександрівна, 1968 року народження –  від місцевої організації Політичної партії "Наш край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єляєва Марія Свиридівна, 194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єкперова Світлана Володимирівна, 1969 року народження – 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 Ольга Миколаївна, 197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ьф Ольга Олегівна, 1979 року народження – 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бука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2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вересня 2015 року № 3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42"/>
        <w:gridCol w:w="2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дачівська районна виборча комісі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двадцятник Оксана Ярославівна, 1981 року народження – секретар  комісії,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ацька Ірина Романівна, 1967 року народження – від місцевої організації Політичної партії "Об’єднання "САМОПОМІЧ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кін Олександр Валентинович, 1995 року народження – від місцевої організації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ис Тарас Богданович, 1990 року народження – від місцевої організації Політичної партії "Сила людей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ська районна виборча комісі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отос Оксана Василівна, 1979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ичка Ярина Іванівна, 198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стомитівська районна виборча комісі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охмалюк Олеся Володимирівна, 1972 року народження – голова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ань Леся Степанівна, 1966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упір Тетяна Ігорівна, 1976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елінський Андрій Євгенович, 1985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бірська районна виборча комісі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каль Олена Петрівна, 1986 року народження – від місцевої організації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гродська Ірина Миронівна, 1991 року народження – від місцевої організації Політичної партії "Сила людей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воноградська міська виборча комісі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тулка Наталія Іванівна, 1983 року народження – секретар  комісії,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врук Леся Омелянівна, 1965 року народження – від місцевої організації Політичної партії "Наш край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бука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3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вересня 2015 року № 3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  <w:gridCol w:w="13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несенська районна виборча комісі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пук Ольга Олександрівна, 1992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енко Ілона Вікторівна, 1990 року народження – 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овтнева районна виборча комісі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чук Оксана Володимирівна, 1977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діч Нонна Дидронівна, 1982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тенець Марія Степанівна, 1967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танасова Світлана Анатоліївна, 1965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аківська районна виборча комісі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мельяненко Вероніка Андріївна, 1982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брук Тетяна Іванівна, 1968 року народження – 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ава Галина Георгіївна, 1963 року народження – голова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дніченко Людмила Вікторівна, 1978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бука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4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вересня 2015 року № 35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  <w:gridCol w:w="13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обласна виборча комісі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ладова Олена Анатоліївна, 1954 року народження – від місцевої організації ПОЛІТИЧНОЇ ПАРТІЇ "НАША ЗЕМЛ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оян Петро Ананійович, 1956 року народження – від місцевої організації ПОЛІТИЧНОЇ ПАРТІЇ "НАША ЗЕМЛ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сенко Олексій Васильович, 198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щенко Володимир Анатолійович, 196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цизька районна виборча комісі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тько Клавдія Дмитрівна, 1948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єшева Ганна Дмитрівна, 1974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оянов Петро Ілліч, 1944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лгіх Алла Петрівна, 1950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tbl>
            <w:tblPr>
              <w:tblW w:w="9620" w:type="dxa"/>
              <w:jc w:val="left"/>
              <w:tblInd w:w="0" w:type="dxa"/>
              <w:tblLayout w:type="fixed"/>
              <w:tblCellMar>
                <w:top w:w="0" w:type="dxa"/>
                <w:left w:w="72" w:type="dxa"/>
                <w:bottom w:w="0" w:type="dxa"/>
                <w:right w:w="72" w:type="dxa"/>
              </w:tblCellMar>
            </w:tblPr>
            <w:tblGrid>
              <w:gridCol w:w="9620"/>
            </w:tblGrid>
            <w:tr>
              <w:trPr/>
              <w:tc>
                <w:tcPr>
                  <w:tcW w:w="9620" w:type="dxa"/>
                  <w:tcBorders/>
                </w:tcPr>
                <w:p>
                  <w:pPr>
                    <w:pStyle w:val="Normal"/>
                    <w:keepNext w:val="true"/>
                    <w:spacing w:before="120" w:after="12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ілгород-Дністровська районна виборча комісія</w:t>
                  </w:r>
                </w:p>
              </w:tc>
            </w:tr>
            <w:tr>
              <w:trPr/>
              <w:tc>
                <w:tcPr>
                  <w:tcW w:w="9620" w:type="dxa"/>
                  <w:tcBorders/>
                </w:tcPr>
                <w:p>
                  <w:pPr>
                    <w:pStyle w:val="Normal"/>
                    <w:spacing w:before="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Звільнити від виконання обов’язків голови комісії без припинення членства в комісії:</w:t>
                  </w:r>
                </w:p>
                <w:p>
                  <w:pPr>
                    <w:pStyle w:val="P2"/>
                    <w:spacing w:before="0" w:after="60"/>
                    <w:jc w:val="both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         </w:t>
                  </w:r>
                  <w:r>
                    <w:rPr>
                      <w:color w:val="000000"/>
                      <w:lang w:eastAsia="en-US"/>
                    </w:rPr>
                    <w:t>Іващенко Наталя Петрівна, 1963 року народження – від місцевої організації політичної партії Всеукраїнське об’єднання "Батьківщина" (у зв’язку з особистою заявою про складення повноважень голови комісії).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Призначити головою комісії члена цієї комісії:</w:t>
                  </w:r>
                </w:p>
                <w:p>
                  <w:pPr>
                    <w:pStyle w:val="P2"/>
                    <w:spacing w:before="0" w:after="60"/>
                    <w:jc w:val="both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         </w:t>
                  </w:r>
                  <w:r>
                    <w:rPr>
                      <w:color w:val="000000"/>
                      <w:lang w:eastAsia="en-US"/>
                    </w:rPr>
                    <w:t>Агаркова Наталія Яковлівна, 1950 року народження – від місцевої організації політичної партії Всеукраїнське об’єднання "Батьківщина".</w:t>
                  </w:r>
                </w:p>
              </w:tc>
            </w:tr>
          </w:tbl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яїв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сенко Василь Миколайович, 1972 року народження – заступник голови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ева Олена Валеріївна, 1975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градська районна виборча комісі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доглова Христина В’ячеславівна, 1983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едонська Ірина Юліанівна, 1966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комихайлівська районна виборча комісі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лан Світлана Вікторівна, 1972 року народження – від місцевої організації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енко Галина Федорівна, 1953 року народження –  від місцевої організації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имська районна виборча комісі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ворська Олена Олександрівна, 1970 року народження – заступник голови комісії,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к Галина Романівна, 1955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 Андрій Олександрович, 1993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сько Валентина Хомівна, 1954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ова Надія Степанівна, 1949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атієнко Олена Михайлівна, 1991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інтернівська районна виборча комісі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ук Анастасія Петрівна, 1990 року народження – секретар  комісії,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угіна Наталія Володимирівна, 1987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овська районна виборча комісі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шельницька Наталя Віталіївна, 1989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стушенко Наталія Анатоліївна, 1977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шельницький Віктор Ігорович, 1987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воростенко Людмила Віталіївна, 1986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башівська районна виборча комісі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ова Юлія Валеріївна, 1990 року народження – секретар  комісії,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Людмила Григорівна, 1959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еліховська Світлана Володимирівна, 1988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шеця Ірина Дмитрівна, 1971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ескул Лариса Вікторівна, 1987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зиденко Тетяна Іванівна, 1954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ідіопольська районна виборча комісі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рбалова Олена Григорівна, 1962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ушанський Артем Валерійович, 1972 року народження – від місцевої організації Радикальної Партії Олега Ляшка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бко Володимир Анатолійович, 1991 року народження – від місцевої організації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йрак Мая Василівна, 1960 року народження – від місцевої організації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утинська районна виборча комісі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аклі Тетяна Іванівна, 1963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аганова Наталя Анатоліївна, 198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тарбунарська районна виборча комісі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рган Кристіна Олександрівна, 1982 року народження – секретар  комісії,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енченко Олена Олександрівна, 1980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овська міська виборча комісі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вієнко Оксана Сергіївна, 1987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оус Олена Петрівна, 1980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вієнко Олександр Петрович, 1986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агомарецька Алла Миколаївна, 1959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ога Максим Вікторович, 1986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рацька Віра Степанівна, 1953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бука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5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вересня 2015 року № 3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pageBreakBefore/>
              <w:spacing w:before="120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облас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мець Олена Олександрівна, 1971 року народження – секретар  комісії, від місцевої організації Політичної партії "Нова держа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лляшенко Лариса Валентинівна, 1959 року народження – від місцевої організації Політичної партії "Нова держав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кобагача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ільнити від виконання обов</w:t>
            </w:r>
            <w:r>
              <w:rPr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</w:rPr>
              <w:t>язків голови комісії без припинення членства в комісії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Харченко Валентина Миколаївна</w:t>
            </w:r>
            <w:r>
              <w:rPr>
                <w:color w:val="000000"/>
                <w:sz w:val="28"/>
                <w:szCs w:val="28"/>
              </w:rPr>
              <w:t>, 1969 року народження – </w:t>
            </w:r>
            <w:r>
              <w:rPr>
                <w:sz w:val="28"/>
                <w:szCs w:val="28"/>
              </w:rPr>
              <w:t>від місцевої організації Радикальної Партії Олега Ляшка</w:t>
            </w:r>
            <w:r>
              <w:rPr>
                <w:color w:val="000000"/>
                <w:sz w:val="28"/>
                <w:szCs w:val="28"/>
              </w:rPr>
              <w:t xml:space="preserve"> (у зв</w:t>
            </w:r>
            <w:r>
              <w:rPr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</w:rPr>
              <w:t>язку з особистою заявою про складення повноважень голови комісії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начити головою комісії члена цієї комісії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Павлик Ганна Іванівна, </w:t>
            </w:r>
            <w:r>
              <w:rPr>
                <w:color w:val="000000"/>
                <w:sz w:val="28"/>
                <w:szCs w:val="28"/>
              </w:rPr>
              <w:t>1967 року народження – </w:t>
            </w:r>
            <w:r>
              <w:rPr>
                <w:sz w:val="28"/>
                <w:szCs w:val="28"/>
              </w:rPr>
              <w:t>від місцевої організації ПОЛІТИЧНОЇ ПАРТІЇ "УКРАЇНСЬКЕ ОБ’ЄДНАННЯ ПАТРІОТІВ – УКРО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оби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игуб Ірина Вікторівна, 1963 року народження – секретар  комісії,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тоголова Людмила Василівна, 1969 року народження – від місцевої організації Політичної партії "Наш кра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дніченко Зоя Григорівна, 1947 року народження – від місцевої організації Політичної партії "Нова держа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ядченко Любов Миколаївна, 1948 року народження – від місцевої організації Політичної партії "Нова держав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роль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шенко Ніна Григорівна, 1971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вк Тетяна Анатоліївна, 1982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бука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6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вересня 2015 року № 351</w:t>
      </w:r>
    </w:p>
    <w:p>
      <w:pPr>
        <w:pStyle w:val="Normal"/>
        <w:rPr>
          <w:sz w:val="38"/>
          <w:szCs w:val="24"/>
        </w:rPr>
      </w:pPr>
      <w:r>
        <w:rPr>
          <w:sz w:val="38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4"/>
                <w:szCs w:val="28"/>
              </w:rPr>
            </w:pPr>
            <w:r>
              <w:rPr>
                <w:b/>
                <w:sz w:val="4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лбун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лотнюк Раїса Григорівна, 1974 року народження – секретар 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юкшин Юлія Володимирівна, 1991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ец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ньчук Тамара Григорівна, 1953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бровський Іван Петрович, 1955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рне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харчук Людмила Миколаївна, 1951 року народження – секретар 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йник Тетяна Геннадіївна, 1961 року народження – від місцевої організації Політичної партії "НАРОДНИЙ ФРОНТ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к Ольга Олександрівна, 198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зарець Іван Петрович, 197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бука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7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вересня 2015 року № 35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945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86"/>
        <w:gridCol w:w="142"/>
        <w:gridCol w:w="25"/>
      </w:tblGrid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инська районна виборча комісі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ьоменко Юлія Юріївна, 1985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кін Віталій Іванович, 199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твінова Марія Семенівна, 194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енєв Микола Дмитрович, 195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поводолинська районна виборча комісі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цай Іван Іванович, 1949 року народження – секретар  комісії, від місцевої організації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юхно Неля Василівна, 1981 року народження – від місцевої організації Партії "ВІДРОДЖЕННЯ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ригайлівська районна виборча комісі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околіс Олександр Іванович, 1971 року народження – від місцевої організації Політичної партії "Нова держа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околіс Валентина Миколаївна, 1970 року народження – від місцевої організації Політичної партії "Нова держава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ивльська районна виборча комісі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енська Лариса Миколаївна, 1977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олянінова Галина Василівна, 196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енська районна виборча комісі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енко Тетяна Валентинівна, 1963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дужко Ірина Вікторівна, 198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уцька Наталія Іванівна, 1958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м’я Ірина Григорівна, 1989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отопська міська виборча комісі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гельський Віталій Павлович, 194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юта Світлана Сергіївна, 196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Indent"/>
        <w:ind w:left="720" w:firstLine="720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бука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8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вересня 2015 року № 3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нопільська облас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ставна Марія Йосипівна, 1966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щук Володимир Михайлович, 1983 року народження – 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ц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ндро Олеся Ігорівна, 1986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хурська Наталія Володимирівна, 196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бараз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нчишин Марія Миколаївна, 1960 року народження – секретар 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вистун Оксана Богданівна, 1957 року народження – 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ортк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тилевич Інна Юріївна, 1972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овський Іван Дмитрович, 1979 року народження – 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нопіль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дич Зоряна Ігорівна, 1979 року народження – голова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озда Віктор Петрович, 1968 року народження – 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азінська Любов Олексіївна, 1963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ів Володимир Васильович, 1978 року народження – 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няк Наталія Володимирівна, 1981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варівська Майя Назарівна, 1950 року народження – 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бука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9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вересня 2015 року № 3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80" w:after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клій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санова Людмила Кузьмінічна, 1954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рошніков Олександр Сергійович, 1983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80" w:after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гач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Звільнити від виконання обов’язків голови комісії без припинення членства в комісії: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ченко Олександр Сергійович, 1983 року народження – від місцевої організації Політичної партії "Наш край" (у зв’язку з особистою заявою про складення повноважень голови комісії).</w:t>
            </w:r>
          </w:p>
          <w:p>
            <w:pPr>
              <w:pStyle w:val="Normal"/>
              <w:spacing w:before="0" w:after="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        </w:t>
            </w:r>
            <w:r>
              <w:rPr>
                <w:spacing w:val="-4"/>
                <w:sz w:val="28"/>
                <w:szCs w:val="28"/>
              </w:rPr>
              <w:t xml:space="preserve">Призначити головою комісії члена цієї комісії: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         </w:t>
            </w:r>
            <w:r>
              <w:rPr>
                <w:spacing w:val="-4"/>
                <w:sz w:val="28"/>
                <w:szCs w:val="28"/>
              </w:rPr>
              <w:t xml:space="preserve">Кобзар Ігор Андрійович, 1957 року народження – від </w:t>
            </w:r>
            <w:r>
              <w:rPr>
                <w:sz w:val="28"/>
                <w:szCs w:val="28"/>
              </w:rPr>
              <w:t>місцевої організації Політичної партії "НАРОДНИЙ ФРОНТ"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80" w:after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гич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боль Олена Степанівна, 1980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брик Олена Григорівна, 1977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80" w:after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ченіз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ченко Дмитро Вікторович, 1985 року народження – заступник голови комісії,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врік Тетяна Леонідівна, 1974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хновщи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кін Григорій Сергійович, 1979 року народження – голова комісії,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теменко Лідія Вікторівна, 1962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бука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0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вересня 2015 року № 35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86"/>
        <w:gridCol w:w="142"/>
        <w:gridCol w:w="25"/>
        <w:gridCol w:w="155"/>
      </w:tblGrid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ерсонська обласна виборча комісія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енко Наталія Олегівна, 1984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енко Юлія Ігорівна, 1984 року народження –  від місцевої організації Політичної Партії "Опозиційний блок"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хньорогачицька районна виборча комісія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іщук Тетяна Яківна, 1965 року народження –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Марія Василівна, 1955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приста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ущенко Ганна Георгіївна, 1979 року народження – голова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орфельд Ольга Іванівна, 1962 року народження –  від місцевої організації Політичної партії "НАРОДНИЙ ФРОНТ"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анчацька районна виборча комісія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шніренко Світлана Володимирівна, 1972 року народження – голова комісії,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єєва Тетяна Федорівна, 1955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каховська міська виборча комісія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жевік Ольга Олександрівна, 1991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 Ольга Іванівна, 1952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бука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1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вересня 2015 року № 351</w:t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ясла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новецька Вікторія Іванівна, 1966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кринська Лариса Василівна, 196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ушиц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майчук Галина Петрівна, 1958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рахман Людмила Йосипівна, 197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вут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вунець Діна Дмитрівна, 1968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зур Світлана Сергіївна, 195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дигіна Валентина Трохимівна, 1960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митюк Валентина Миколаївна, 196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костянтин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іпцова Галина Володимирівна, 1948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доленко Валентина Митрофанівна, 195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іпчук Ірина Василівна, 198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оденко Віта Вадимівна, 199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костянтинів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ляр Надія Григорівна, 1952 року народження – від місцевої організації ПОЛІТИЧНОЇ ПАРТІЇ "ЗА КОНКРЕТНІ СПРАВ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 Людмила Олександрівна, 1953 року народження – від місцевої організації ПОЛІТИЧНОЇ ПАРТІЇ "ЗА КОНКРЕТНІ СПРАВ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бука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2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вересня 2015 року № 351</w:t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42"/>
        <w:gridCol w:w="25"/>
        <w:gridCol w:w="13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янська районна виборча комісі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чінська Людмила Анатоліївна, 1957 року народження – голова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сараб Тетяна Анатоліївна, 1962 року народження – 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3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ньків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вільнити від виконання обов’язків секретаря комісії без припинення членства в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ахтій Лариса Миколаївна, 1972 року народження – від місцевої організації Партії "ВІДРОДЖЕННЯ" (у зв’язку з особистою заявою про складення повноважень секретаря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значити секретарем комісії члена цієї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енко Валентина Тимофіївна, 194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ілянська районна виборча комісі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нін Андрій Геннадійович, 1966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гайло Наталія Петрівна, 195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навенко Ольга Анатоліївна, 198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бачек Олена Миколаївна, 196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анська районна виборча комісі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сараб Сергій Іванович, 1977 року народження – секретар  комісії, від місцевої організації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нова Алла Олександрівна, 1987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ібанський Олександр Леонідович, 1984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овенко Ольга Петрівна, 1992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прунець Оксана Анатоліївна, 1969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видюк Лариса Федорівна, 1968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3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орнобаїв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ійчук Світлана Василівна, 1958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сень Ігор Михайлович, 1961 року народження – 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бука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3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вересня 2015 року № 3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ти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удіковська Інна Павлівна, 1967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двецький Сергій Вікторович, 1971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бука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4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вересня 2015 року № 3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ви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енко Тетяна Олексіївна, 1961 року народження – секретар 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ведюк Світлана Іванівна, 1960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зелец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’янчук Антоніна Іванівна, 1963 року народження – заступник голови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ань Олексій Трохимович, 1944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ільнити від виконання обов</w:t>
            </w:r>
            <w:r>
              <w:rPr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</w:rPr>
              <w:t>язків заступника голови комісії без припинення членства в комісії:</w:t>
            </w:r>
          </w:p>
          <w:p>
            <w:pPr>
              <w:pStyle w:val="Normal"/>
              <w:spacing w:before="0" w:after="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Луценко Микола Григорович</w:t>
            </w:r>
            <w:r>
              <w:rPr>
                <w:color w:val="000000"/>
                <w:sz w:val="28"/>
                <w:szCs w:val="28"/>
              </w:rPr>
              <w:t>, 1959 року народження – від місцевої організації ПАРТІЇ "БЛОК ПЕТРА ПОРОШЕНКА "СОЛІДАРНІСТЬ" (у зв</w:t>
            </w:r>
            <w:r>
              <w:rPr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</w:rPr>
              <w:t>язку з особистою заявою про складення повноважень заступника голови комісії).</w:t>
            </w:r>
          </w:p>
          <w:p>
            <w:pPr>
              <w:pStyle w:val="Normal"/>
              <w:spacing w:before="0" w:after="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начити заступником голови комісії члена цієї комісії:</w:t>
            </w:r>
          </w:p>
          <w:p>
            <w:pPr>
              <w:pStyle w:val="Normal"/>
              <w:spacing w:before="0" w:after="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Ральченко Євгенія Олександрівна</w:t>
            </w:r>
            <w:r>
              <w:rPr>
                <w:color w:val="000000"/>
                <w:sz w:val="28"/>
                <w:szCs w:val="28"/>
              </w:rPr>
              <w:t>, 1989 року народження – від місцевої організації ПАРТІЇ "БЛОК ПЕТРА ПОРОШЕНКА "СОЛІДАРНІСТЬ".</w:t>
            </w:r>
          </w:p>
          <w:p>
            <w:pPr>
              <w:pStyle w:val="Normal"/>
              <w:spacing w:before="0" w:after="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товченко Олена Олексіївна, 1965 року народження – секретар 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бушна Ніна Андріївна, 1961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ещака Володимир Іванович, 1966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нип Володимир Іванович, 1978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жи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енко Людмила Станіславівна, 1982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упак Олександр Михайлович, 1962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город-Сівер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встиженко Тетяна Миколаївна, 1973 року народження – голова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длай Ганна Віталіївна, 1982 року народження – від місцевої організації Політичної партії "НАРОДНИЙ ФРОНТ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шетник Наталія Миколаївна, 1984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мельянова Наталія Віталіївна, 1972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бука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5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вересня 2015 року № 3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86"/>
        <w:gridCol w:w="142"/>
        <w:gridCol w:w="25"/>
      </w:tblGrid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"/>
                <w:szCs w:val="28"/>
              </w:rPr>
            </w:pPr>
            <w:r>
              <w:rPr>
                <w:b/>
                <w:sz w:val="2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"/>
                <w:szCs w:val="28"/>
              </w:rPr>
            </w:pPr>
            <w:r>
              <w:rPr>
                <w:b/>
                <w:sz w:val="2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сіївська районна у місті Києві виборча комісі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вошеєв Володимир Іванович, 1953 року народження – від місцевої організації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даменко Олена Юріївна, 1951 року народження – від місцевої організації Політичної партії "Громадянська позиція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снянська районна у місті Києві виборча комісі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гай Анна Сергіївна, 198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зиграєва Олена Іванівна, 195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черська районна у місті Києві виборча комісі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лій Олександр Васильович, 1982 року народження – секретар  комісії, від місцевої організації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хмач Елла Пилипівна, 1960 року народження – від місцевої організації Політичної партії "Громадянська позиція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ятошинська районна у місті Києві виборча комісі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манець Світлана Василівна, 1975 року народження – від місцевої організації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прун Сергій Анатолійович, 1979 року народження – від місцевої організації Політичної партії "Громадянська позиція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yle14">
    <w:name w:val="Звернення Знак"/>
    <w:qFormat/>
    <w:rPr>
      <w:sz w:val="28"/>
      <w:szCs w:val="28"/>
    </w:rPr>
  </w:style>
  <w:style w:type="character" w:styleId="Style15">
    <w:name w:val="Шапка листа Знак"/>
    <w:qFormat/>
    <w:rPr>
      <w:sz w:val="28"/>
      <w:szCs w:val="28"/>
    </w:rPr>
  </w:style>
  <w:style w:type="character" w:styleId="5">
    <w:name w:val=" Знак Знак5"/>
    <w:qFormat/>
    <w:rPr>
      <w:b/>
      <w:sz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">
    <w:name w:val=" Знак Знак2"/>
    <w:qFormat/>
    <w:rPr>
      <w:b/>
      <w:sz w:val="24"/>
      <w:lang w:val="uk-UA"/>
    </w:rPr>
  </w:style>
  <w:style w:type="character" w:styleId="11">
    <w:name w:val=" Знак Знак1"/>
    <w:qFormat/>
    <w:rPr>
      <w:sz w:val="28"/>
      <w:lang w:val="uk-UA"/>
    </w:rPr>
  </w:style>
  <w:style w:type="character" w:styleId="Style16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4">
    <w:name w:val=" Знак Знак4"/>
    <w:qFormat/>
    <w:rPr>
      <w:sz w:val="16"/>
      <w:szCs w:val="22"/>
      <w:lang w:val="en-US"/>
    </w:rPr>
  </w:style>
  <w:style w:type="character" w:styleId="3">
    <w:name w:val=" Знак Знак3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7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Style20">
    <w:name w:val="Звернення"/>
    <w:basedOn w:val="Normal"/>
    <w:next w:val="Normal"/>
    <w:qFormat/>
    <w:pPr>
      <w:ind w:hanging="0"/>
      <w:jc w:val="center"/>
    </w:pPr>
    <w:rPr/>
  </w:style>
  <w:style w:type="paragraph" w:styleId="Style21">
    <w:name w:val="Шапка листа"/>
    <w:basedOn w:val="Normal"/>
    <w:next w:val="Style20"/>
    <w:qFormat/>
    <w:pPr>
      <w:ind w:left="5103" w:hanging="0"/>
      <w:jc w:val="center"/>
    </w:pPr>
    <w:rPr/>
  </w:style>
  <w:style w:type="paragraph" w:styleId="Style22">
    <w:name w:val="Звичайний (веб)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100" w:after="100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7:58:00Z</dcterms:created>
  <dc:creator/>
  <dc:description/>
  <cp:keywords/>
  <dc:language>en-US</dc:language>
  <cp:lastModifiedBy/>
  <dcterms:modified xsi:type="dcterms:W3CDTF">2015-10-05T07:58:00Z</dcterms:modified>
  <cp:revision>2</cp:revision>
  <dc:subject/>
  <dc:title>Додаток 1</dc:title>
</cp:coreProperties>
</file>