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142" w:firstLine="202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4500" w:right="-142" w:firstLine="202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каз Міністерства юстиції України </w:t>
      </w:r>
    </w:p>
    <w:p>
      <w:pPr>
        <w:pStyle w:val="Normal"/>
        <w:ind w:left="4500" w:right="-142" w:firstLine="2021"/>
        <w:jc w:val="both"/>
        <w:rPr>
          <w:sz w:val="18"/>
          <w:szCs w:val="18"/>
        </w:rPr>
      </w:pPr>
      <w:r>
        <w:rPr>
          <w:sz w:val="18"/>
          <w:szCs w:val="18"/>
        </w:rPr>
        <w:t>від 06 січня 2016 року № 15/5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 державну реєстрацію змін до відомостей про громадське об’єднання, структурне утворення політичної партії, що не мають статусу юридичної особи, постійно діючий третейський суд, що містяться в Єдиному державному реєстр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реєстраційної картк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громадського формування, що не має статусу юридичної особи (необхідне відмітити і заповнити відповідні сторінки заяви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>
                <w:trHeight w:val="19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ind w:left="34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Постійно діючий третейський суд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Cs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5" w:leader="none"/>
                    </w:tabs>
                    <w:snapToGrid w:val="false"/>
                    <w:ind w:left="34" w:hanging="0"/>
                    <w:rPr>
                      <w:bCs/>
                      <w:sz w:val="16"/>
                      <w:szCs w:val="16"/>
                      <w:lang w:val="ru-RU"/>
                    </w:rPr>
                  </w:pPr>
                  <w:r>
                    <w:rPr>
                      <w:bCs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ind w:left="34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Громадське об’єднання, що не має статусу юридичної особи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5" w:leader="none"/>
                    </w:tabs>
                    <w:snapToGrid w:val="false"/>
                    <w:ind w:left="34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ind w:left="34" w:hanging="0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Структурне утворення політичної партії, що не має статусу юридичної особи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ідомості про громадське формуван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овне найменування громадського формування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знаходження громадського формування: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7"/>
              <w:gridCol w:w="283"/>
              <w:gridCol w:w="284"/>
              <w:gridCol w:w="283"/>
              <w:gridCol w:w="284"/>
              <w:gridCol w:w="1554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ік змін до відомостей про громадське формування, що містяться в Єдиному державному реєстрі (необхідне відмітити і заповнити відповідні сторінки заяв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>
                <w:trHeight w:val="23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керівника або відомостей про керівника громадського об’єднання, </w:t>
                  </w:r>
                  <w:r>
                    <w:rPr>
                      <w:bCs/>
                      <w:sz w:val="18"/>
                      <w:szCs w:val="18"/>
                    </w:rPr>
                    <w:t>структурного утворення політичної партії, що не мають статусу юридичної особи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17" w:leader="none"/>
                    </w:tabs>
                    <w:snapToGrid w:val="false"/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складу керівних органів громадського об’єднання, </w:t>
                  </w:r>
                  <w:r>
                    <w:rPr>
                      <w:bCs/>
                      <w:sz w:val="18"/>
                      <w:szCs w:val="18"/>
                    </w:rPr>
                    <w:t>структурного утворення політичної партії, що не мають статусу юридичної особи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17" w:leader="none"/>
                    </w:tabs>
                    <w:snapToGrid w:val="false"/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громадського формуванн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17" w:leader="none"/>
                    </w:tabs>
                    <w:snapToGrid w:val="false"/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міна повного та/або скороченого найменування громадського формуванн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17" w:leader="none"/>
                    </w:tabs>
                    <w:snapToGrid w:val="false"/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інформації про зв’язок з керівником громадського об’єднання, </w:t>
                  </w:r>
                  <w:r>
                    <w:rPr>
                      <w:bCs/>
                      <w:sz w:val="18"/>
                      <w:szCs w:val="18"/>
                    </w:rPr>
                    <w:t>структурного утворення політичної партії, що не мають статусу юридичної особи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17" w:leader="none"/>
                    </w:tabs>
                    <w:snapToGrid w:val="false"/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регламенту, Положення про постійно діючий третейський суд, списку суддів постійно діючого третейського суду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17" w:leader="none"/>
                    </w:tabs>
                    <w:snapToGrid w:val="false"/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пинення громадського формува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48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280"/>
              <w:gridCol w:w="271"/>
              <w:gridCol w:w="271"/>
              <w:gridCol w:w="271"/>
              <w:gridCol w:w="7255"/>
            </w:tblGrid>
            <w:tr>
              <w:trPr>
                <w:trHeight w:val="23" w:hRule="atLeast"/>
              </w:trPr>
              <w:tc>
                <w:tcPr>
                  <w:tcW w:w="2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.: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5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000" w:type="pct"/>
              <w:jc w:val="left"/>
              <w:tblInd w:w="48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272"/>
              <w:gridCol w:w="270"/>
              <w:gridCol w:w="3158"/>
              <w:gridCol w:w="270"/>
              <w:gridCol w:w="4378"/>
            </w:tblGrid>
            <w:tr>
              <w:trPr>
                <w:trHeight w:val="23" w:hRule="atLeast"/>
              </w:trPr>
              <w:tc>
                <w:tcPr>
                  <w:tcW w:w="22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особисто заявнику</w:t>
                  </w:r>
                </w:p>
              </w:tc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7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адресу, що співпадає з місцезнаходження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штова адрес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* 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________________     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 заявника)</w:t>
              <w:tab/>
              <w:tab/>
              <w:tab/>
              <w:t xml:space="preserve">                (підпис)</w:t>
              <w:tab/>
              <w:tab/>
              <w:tab/>
              <w:tab/>
              <w:t xml:space="preserve">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9992"/>
            </w:tblGrid>
            <w:tr>
              <w:trPr>
                <w:trHeight w:val="231" w:hRule="atLeast"/>
              </w:trPr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9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керівника або відомостей про керівника громадського об’єднання, </w:t>
                  </w:r>
                  <w:r>
                    <w:rPr>
                      <w:bCs/>
                      <w:sz w:val="18"/>
                      <w:szCs w:val="18"/>
                    </w:rPr>
                    <w:t>структурного утворення політичної партії, що не мають статусу юридичної особи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99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рішення про зміну керівника або відомостей про </w:t>
            </w:r>
            <w:r>
              <w:rPr>
                <w:sz w:val="16"/>
                <w:szCs w:val="16"/>
              </w:rPr>
              <w:t xml:space="preserve">керівника громадського об’єднання, </w:t>
            </w:r>
            <w:r>
              <w:rPr>
                <w:bCs/>
                <w:sz w:val="16"/>
                <w:szCs w:val="16"/>
              </w:rPr>
              <w:t>структурного утворення політичної партії, що не мають статусу юридичної особи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уповноваженого органу, який прийняв ріше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керівника громадського об’єднання, </w:t>
            </w:r>
            <w:r>
              <w:rPr>
                <w:bCs/>
                <w:sz w:val="17"/>
                <w:szCs w:val="17"/>
              </w:rPr>
              <w:t>структурного утворення політичної партії, що не мають статусу юридичної особ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громадського об’єдна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Т</w:t>
            </w:r>
            <w:r>
              <w:rPr/>
              <w:t xml:space="preserve">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3"/>
              <w:gridCol w:w="252"/>
              <w:gridCol w:w="4914"/>
              <w:gridCol w:w="239"/>
            </w:tblGrid>
            <w:tr>
              <w:trPr/>
              <w:tc>
                <w:tcPr>
                  <w:tcW w:w="25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* 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________________     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 заявника)</w:t>
              <w:tab/>
              <w:tab/>
              <w:tab/>
              <w:t xml:space="preserve">                (підпис)</w:t>
              <w:tab/>
              <w:tab/>
              <w:tab/>
              <w:tab/>
              <w:t xml:space="preserve">     (дата)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10037"/>
            </w:tblGrid>
            <w:tr>
              <w:trPr>
                <w:trHeight w:val="231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037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складу керівних органів громадського об’єднання, </w:t>
                  </w:r>
                  <w:r>
                    <w:rPr>
                      <w:bCs/>
                      <w:sz w:val="18"/>
                      <w:szCs w:val="18"/>
                    </w:rPr>
                    <w:t>структурного утворення політичної партії, що не мають статусу юридичної особи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03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рішення про зміну складу керівних органів громадського об’єднання, </w:t>
            </w:r>
            <w:r>
              <w:rPr>
                <w:bCs/>
                <w:sz w:val="17"/>
                <w:szCs w:val="17"/>
              </w:rPr>
              <w:t>структурного утворення політичної партії, що не мають статусу юридичної особ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 уповноваженого органу, який прийняв рішення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>
          <w:trHeight w:val="9977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керівні органи громадського об’єднання, </w:t>
            </w:r>
            <w:r>
              <w:rPr>
                <w:bCs/>
                <w:sz w:val="17"/>
                <w:szCs w:val="17"/>
              </w:rPr>
              <w:t>структурного утворення політичної партії, що не мають статусу юридичної особи*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 Якщо членів керівних органів більше, заповнюється відповідна кількість аркушів заяви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                           _____________________________                      __________________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</w:t>
            </w:r>
            <w:r>
              <w:rPr>
                <w:sz w:val="16"/>
                <w:szCs w:val="18"/>
              </w:rPr>
              <w:t>(прізвище, ініціали заявника)</w:t>
              <w:tab/>
              <w:tab/>
              <w:tab/>
              <w:t xml:space="preserve">                (підпис)</w:t>
              <w:tab/>
              <w:tab/>
              <w:tab/>
              <w:tab/>
              <w:t xml:space="preserve">     (дата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>
          <w:trHeight w:val="6791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10037"/>
            </w:tblGrid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03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громадського формува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знаходження громадського формування: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7"/>
              <w:gridCol w:w="283"/>
              <w:gridCol w:w="284"/>
              <w:gridCol w:w="283"/>
              <w:gridCol w:w="284"/>
              <w:gridCol w:w="1554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Відомості про рішення уповноваженого органу управління громадського об’єднання, структурного утворення політичної партії, що не мають статусу юридичної особи, засновника постійно діючого третейського суду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уповноваженого органу управління громадського об’єднання, структурного утворення політичної партії, що не мають статусу юридичної особи, засновника постійно діючого третейського суд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090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10037"/>
            </w:tblGrid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03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міна повного та/або скороченого найменування громадського формува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Відомості про рішення про зміну повного та/або скороченого найменування громадського формування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уповноваженого органу управління громадського об’єднання, структурного утворення політичної партії, що не мають статусу юридичної особи, засновника третейського суду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громадського формува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громадського формува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790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10037"/>
            </w:tblGrid>
            <w:tr>
              <w:trPr>
                <w:trHeight w:val="19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037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інформації про зв’язок з керівником громадського об’єднання, </w:t>
                  </w:r>
                  <w:r>
                    <w:rPr>
                      <w:bCs/>
                      <w:sz w:val="18"/>
                      <w:szCs w:val="18"/>
                    </w:rPr>
                    <w:t>структурного утворення політичної партії, що не мають статусу юридичної особи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03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* 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                           _____________________________                      __________________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</w:t>
            </w:r>
            <w:r>
              <w:rPr>
                <w:sz w:val="16"/>
                <w:szCs w:val="18"/>
              </w:rPr>
              <w:t>(прізвище, ініціали заявника)</w:t>
              <w:tab/>
              <w:tab/>
              <w:tab/>
              <w:t xml:space="preserve">                  (підпис)</w:t>
              <w:tab/>
              <w:tab/>
              <w:tab/>
              <w:tab/>
              <w:t xml:space="preserve">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>
          <w:trHeight w:val="64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10037"/>
            </w:tblGrid>
            <w:tr>
              <w:trPr>
                <w:trHeight w:val="19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037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регламенту, Положення про постійно діючий третейський суд, списку суддів постійно діючого третейського суд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ідомості про рішення засновника постійно діючого третейського суду </w:t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tbl>
                  <w:tblPr>
                    <w:tblW w:w="6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61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326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(дд.мм.рррр)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уповноваженого органу управління засновника постійно діючого третейського суду</w:t>
                  </w:r>
                </w:p>
                <w:tbl>
                  <w:tblPr>
                    <w:tblW w:w="98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0"/>
                    <w:gridCol w:w="280"/>
                    <w:gridCol w:w="280"/>
                    <w:gridCol w:w="280"/>
                    <w:gridCol w:w="280"/>
                    <w:gridCol w:w="280"/>
                    <w:gridCol w:w="281"/>
                    <w:gridCol w:w="280"/>
                    <w:gridCol w:w="280"/>
                    <w:gridCol w:w="280"/>
                    <w:gridCol w:w="280"/>
                    <w:gridCol w:w="280"/>
                    <w:gridCol w:w="280"/>
                    <w:gridCol w:w="281"/>
                    <w:gridCol w:w="280"/>
                    <w:gridCol w:w="280"/>
                    <w:gridCol w:w="280"/>
                    <w:gridCol w:w="280"/>
                    <w:gridCol w:w="280"/>
                    <w:gridCol w:w="280"/>
                    <w:gridCol w:w="281"/>
                    <w:gridCol w:w="280"/>
                    <w:gridCol w:w="280"/>
                    <w:gridCol w:w="280"/>
                    <w:gridCol w:w="280"/>
                    <w:gridCol w:w="280"/>
                    <w:gridCol w:w="280"/>
                    <w:gridCol w:w="281"/>
                  </w:tblGrid>
                  <w:tr>
                    <w:trPr/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03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регламенту постійно діючого третейського суд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Положення про постійно діючий третейський суд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списку суддів постійно діючого третейського суд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4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10037"/>
            </w:tblGrid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03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пинення громадського формування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громадського об’єднання, що не має статус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труктурного утворення політичної партії, що не має статус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стійно діючого третейського суд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рішення уповноваженого органу управління громадського об’єднання, структурного утворення політичної партії, що не мають статусу юридичної особи, засновника постійно діючого третейського суду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уповноваженого органу управління громадського об’єднання, структурного утворення політичної партії, що не мають статусу юридичної особи, засновника постійно діючого третейського суд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                           _____________________________                      __________________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</w:t>
            </w:r>
            <w:r>
              <w:rPr>
                <w:sz w:val="16"/>
                <w:szCs w:val="18"/>
              </w:rPr>
              <w:t>(прізвище, ініціали заявника)</w:t>
              <w:tab/>
              <w:tab/>
              <w:tab/>
              <w:t xml:space="preserve">                  (підпис)</w:t>
              <w:tab/>
              <w:tab/>
              <w:tab/>
              <w:tab/>
              <w:t xml:space="preserve">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Департаменту цивільного, фінансового законодавства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а законодавства з питань земельних відносин </w:t>
        <w:tab/>
        <w:tab/>
        <w:tab/>
        <w:tab/>
        <w:tab/>
        <w:tab/>
        <w:t>О.М. Ференс</w:t>
      </w:r>
    </w:p>
    <w:p>
      <w:pPr>
        <w:pStyle w:val="Normal"/>
        <w:tabs>
          <w:tab w:val="clear" w:pos="708"/>
          <w:tab w:val="left" w:pos="5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rStyle w:val="St46"/>
          <w:color w:val="000000"/>
          <w:sz w:val="22"/>
          <w:szCs w:val="22"/>
        </w:rPr>
        <w:t xml:space="preserve">{Форма заяви із змінами, внесеними згідно з Наказами Міністерства юстиції </w:t>
      </w:r>
      <w:r>
        <w:rPr>
          <w:rStyle w:val="St131"/>
          <w:color w:val="000000"/>
          <w:sz w:val="22"/>
          <w:szCs w:val="22"/>
        </w:rPr>
        <w:t>№ 1327/5 від 06.05.2016</w:t>
      </w:r>
      <w:r>
        <w:rPr>
          <w:rStyle w:val="St121"/>
          <w:color w:val="000000"/>
          <w:sz w:val="22"/>
          <w:szCs w:val="22"/>
        </w:rPr>
        <w:t xml:space="preserve">, </w:t>
      </w:r>
      <w:r>
        <w:rPr>
          <w:rStyle w:val="St131"/>
          <w:color w:val="000000"/>
          <w:sz w:val="22"/>
          <w:szCs w:val="22"/>
        </w:rPr>
        <w:t>№ 3150/5 від 02.11.2016</w:t>
      </w:r>
      <w:r>
        <w:rPr>
          <w:rStyle w:val="St46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9:00Z</dcterms:created>
  <dc:creator>COMP</dc:creator>
  <dc:description/>
  <cp:keywords/>
  <dc:language>en-US</dc:language>
  <cp:lastModifiedBy>Олена В. Кисельова</cp:lastModifiedBy>
  <cp:lastPrinted>2016-01-06T14:08:00Z</cp:lastPrinted>
  <dcterms:modified xsi:type="dcterms:W3CDTF">2016-11-08T14:29:00Z</dcterms:modified>
  <cp:revision>2</cp:revision>
  <dc:subject/>
  <dc:title>ЗАТВЕРДЖЕНО</dc:title>
</cp:coreProperties>
</file>