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23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530"/>
        <w:gridCol w:w="3960"/>
      </w:tblGrid>
      <w:tr>
        <w:trPr>
          <w:trHeight w:val="81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одержа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 ДПІ, дата, вхідний №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5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firstLine="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орядку заповнення та по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аткової декларації з податку на додану варті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Форма втратила чинність на підставі Наказу Державної</w:t>
      </w:r>
    </w:p>
    <w:p>
      <w:pPr>
        <w:pStyle w:val="Normal"/>
        <w:bidi w:val="0"/>
        <w:ind w:left="504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податкової служби</w:t>
      </w:r>
    </w:p>
    <w:p>
      <w:pPr>
        <w:pStyle w:val="Normal"/>
        <w:bidi w:val="0"/>
        <w:ind w:left="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 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41 ( z0197-11 ) від 25.01.2011 }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очнюючий розрахун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аткових зобов’язань з податку на додану варті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зв’язку з виправленням самостійно виявлених помило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430"/>
        <w:gridCol w:w="432"/>
        <w:gridCol w:w="433"/>
        <w:gridCol w:w="431"/>
        <w:gridCol w:w="433"/>
        <w:gridCol w:w="380"/>
        <w:gridCol w:w="51"/>
        <w:gridCol w:w="330"/>
        <w:gridCol w:w="710"/>
        <w:gridCol w:w="255"/>
        <w:gridCol w:w="75"/>
        <w:gridCol w:w="14"/>
        <w:gridCol w:w="344"/>
        <w:gridCol w:w="431"/>
        <w:gridCol w:w="433"/>
        <w:gridCol w:w="43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3*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, за який виправляються помилки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* - якщо помилки цього податкового періоду вже виправлялися раніше, про це повідомляється у довідці до цього розрахунку</w:t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"/>
        <w:gridCol w:w="1264"/>
        <w:gridCol w:w="1135"/>
        <w:gridCol w:w="389"/>
        <w:gridCol w:w="78"/>
        <w:gridCol w:w="51"/>
        <w:gridCol w:w="65"/>
        <w:gridCol w:w="125"/>
        <w:gridCol w:w="70"/>
        <w:gridCol w:w="157"/>
        <w:gridCol w:w="103"/>
        <w:gridCol w:w="131"/>
        <w:gridCol w:w="234"/>
        <w:gridCol w:w="156"/>
        <w:gridCol w:w="194"/>
        <w:gridCol w:w="118"/>
        <w:gridCol w:w="77"/>
        <w:gridCol w:w="131"/>
        <w:gridCol w:w="260"/>
        <w:gridCol w:w="258"/>
        <w:gridCol w:w="131"/>
        <w:gridCol w:w="77"/>
        <w:gridCol w:w="118"/>
        <w:gridCol w:w="194"/>
        <w:gridCol w:w="156"/>
        <w:gridCol w:w="11"/>
        <w:gridCol w:w="223"/>
        <w:gridCol w:w="131"/>
        <w:gridCol w:w="103"/>
        <w:gridCol w:w="157"/>
        <w:gridCol w:w="195"/>
        <w:gridCol w:w="17"/>
        <w:gridCol w:w="48"/>
        <w:gridCol w:w="51"/>
        <w:gridCol w:w="78"/>
        <w:gridCol w:w="73"/>
        <w:gridCol w:w="318"/>
        <w:gridCol w:w="284"/>
        <w:gridCol w:w="32"/>
        <w:gridCol w:w="276"/>
        <w:gridCol w:w="278"/>
        <w:gridCol w:w="277"/>
        <w:gridCol w:w="277"/>
        <w:gridCol w:w="275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ик</w:t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назва — для юридичної особи; прізвище, ім’я, по батькові — для фізичної особи; для спільної (сумісної) діяльності – назва, дата та номер договору)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132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4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на особа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132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4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номер платника згідно з ДРФО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132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4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7" w:right="0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ільна (сумісна) діяльність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єстрацій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ліковий) номер платника</w:t>
            </w:r>
          </w:p>
        </w:tc>
      </w:tr>
      <w:tr>
        <w:trPr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6" w:type="dxa"/>
            <w:gridSpan w:val="4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ір про спільн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існ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яльність від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______________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132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4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6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редставниц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резидента, що  не   має  статусу  юридичної  особи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код платника згідно з ЄДРПОУ  або реєстраційний (обліковий) номер платн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свідоцтва про реєстрацію платника ПДВ)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9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знаходження платника податку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це проживання) 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440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озрахунок подається до державної податкової інспекції (адміністрації) в 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"/>
        <w:gridCol w:w="284"/>
        <w:gridCol w:w="3259"/>
        <w:gridCol w:w="4963"/>
      </w:tblGrid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а визначення від’ємного значення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0"/>
        <w:gridCol w:w="271"/>
        <w:gridCol w:w="3405"/>
        <w:gridCol w:w="644"/>
        <w:gridCol w:w="360"/>
        <w:gridCol w:w="451"/>
        <w:gridCol w:w="3364"/>
      </w:tblGrid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а підприємства суднобудуванн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а підприємства літакобудування</w:t>
            </w:r>
          </w:p>
        </w:tc>
      </w:tr>
    </w:tbl>
    <w:p>
      <w:pPr>
        <w:pStyle w:val="Normal"/>
        <w:widowControl w:val="false"/>
        <w:bidi w:val="0"/>
        <w:ind w:left="0" w:right="19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н.</w:t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08"/>
        <w:gridCol w:w="63"/>
        <w:gridCol w:w="269"/>
        <w:gridCol w:w="346"/>
        <w:gridCol w:w="617"/>
        <w:gridCol w:w="62"/>
        <w:gridCol w:w="326"/>
        <w:gridCol w:w="91"/>
        <w:gridCol w:w="261"/>
        <w:gridCol w:w="678"/>
        <w:gridCol w:w="590"/>
        <w:gridCol w:w="89"/>
        <w:gridCol w:w="310"/>
        <w:gridCol w:w="369"/>
        <w:gridCol w:w="673"/>
        <w:gridCol w:w="5"/>
        <w:gridCol w:w="680"/>
        <w:gridCol w:w="683"/>
        <w:gridCol w:w="151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132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Код ряд-ка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Сума звітного періоду, в якому виявлена помилк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none"/>
              </w:rPr>
              <w:t>(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4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2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u w:val="none"/>
              </w:rPr>
              <w:t>** з цієї суми від-шкодовано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их зобов'язань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онка Б (±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ого кредиту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" w:leader="none"/>
              </w:tabs>
              <w:bidi w:val="0"/>
              <w:ind w:left="-45" w:right="65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.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-45" w:right="65"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.1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-45" w:right="65"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7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 xml:space="preserve">колон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 (±)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сельна форма відстрочення сплат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одатку при імпорті товар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. 11.5 ст. 11 Зак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ПДВ (±)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0" w:right="-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 помилки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(рядок 2 – рядок 3 + рядок 4 /- чи +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none"/>
              </w:rPr>
              <w:t>Уточнення показників рядків 20-26 декларації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3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4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1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2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u w:val="none"/>
              </w:rPr>
              <w:t>**  з цієї суми від-шкодовано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Уточнена сума звітного періоду, в якому виявлена помилка (з урахуванням виправлення помилк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none"/>
              </w:rPr>
              <w:t>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.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3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4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1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5.2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u w:val="none"/>
              </w:rPr>
              <w:t>** з цієї суми від-шкодовано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Розрахунки у зв’язку з виправленням помилки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збільшення суми, яка підлягала сплаті до бюджету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 суми, яка підлягала сплаті до бюджет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–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u w:val="none"/>
              </w:rPr>
              <w:t>збільшення суми від’ємного значення, зарахованого у зменшення суми податкового боргу з ПД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суми від’ємного значення, зарахованого у зменшення суми податкового боргу з ПД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збільшення суми, що підлягала зарахуванню до складу податкового кредиту наступного податкового період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(значення цього рядка переноситься до рядка 23.4 податкової декларації наступного звітного періоду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зменшення суми, що підлягала зарахуванню до складу податкового кредиту наступного податкового період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(значення цього рядка переноситься до рядка 23.4 податкової декларації наступного звітного періоду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збільшення суми, що підлягала бюджетному відшкодуванню на рахунок платника у бан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none"/>
              </w:rPr>
              <w:t>зменшення суми, що підлягала бюджетному відшкодуванню на рахунок платника у бан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більшення суми, що підлягала бюджетному відшкодуванню у зменшення податкових зобов’язань з ПДВ наступних податкових період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9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.10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суми, що підлягала бюджетному відшкодуванню у зменшення податкових зобов’язань з ПДВ наступних податкових період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none"/>
              </w:rPr>
              <w:t>Сума штрафу, нарахована платником самостійно у зв'язку з виправленням помил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193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Інші коди рядків із сумами виявлених помилок вписуються платником самостійно.</w:t>
      </w:r>
    </w:p>
    <w:p>
      <w:pPr>
        <w:pStyle w:val="Normal"/>
        <w:bidi w:val="0"/>
        <w:spacing w:before="0" w:after="120"/>
        <w:ind w:left="0" w:right="193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-  для підприємств суднобудування і літакобудування – податкової декларації поточного звітного періоду</w:t>
      </w:r>
    </w:p>
    <w:p>
      <w:pPr>
        <w:pStyle w:val="Normal"/>
        <w:bidi w:val="0"/>
        <w:spacing w:before="0" w:after="120"/>
        <w:ind w:left="0" w:right="19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3"/>
        <w:bidi w:val="0"/>
        <w:spacing w:before="0" w:after="8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 розрахунку додаються 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6"/>
        <w:gridCol w:w="936"/>
        <w:gridCol w:w="936"/>
        <w:gridCol w:w="936"/>
        <w:gridCol w:w="936"/>
        <w:gridCol w:w="936"/>
        <w:gridCol w:w="937"/>
        <w:gridCol w:w="936"/>
        <w:gridCol w:w="898"/>
      </w:tblGrid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5"/>
        <w:gridCol w:w="236"/>
        <w:gridCol w:w="237"/>
        <w:gridCol w:w="236"/>
        <w:gridCol w:w="7"/>
        <w:gridCol w:w="228"/>
        <w:gridCol w:w="236"/>
        <w:gridCol w:w="237"/>
        <w:gridCol w:w="236"/>
        <w:gridCol w:w="236"/>
        <w:gridCol w:w="235"/>
        <w:gridCol w:w="213"/>
        <w:gridCol w:w="72"/>
        <w:gridCol w:w="2898"/>
        <w:gridCol w:w="468"/>
        <w:gridCol w:w="850"/>
        <w:gridCol w:w="387"/>
        <w:gridCol w:w="35"/>
      </w:tblGrid>
      <w:tr>
        <w:trPr>
          <w:trHeight w:val="255" w:hRule="atLeast"/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ання розрахунку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ена інформація є достовірною.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3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  <w:tc>
          <w:tcPr>
            <w:tcW w:w="162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62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 ПДВ </w:t>
            </w:r>
          </w:p>
        </w:tc>
        <w:tc>
          <w:tcPr>
            <w:tcW w:w="162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ізичної  особи - платника податку)</w:t>
            </w:r>
          </w:p>
        </w:tc>
        <w:tc>
          <w:tcPr>
            <w:tcW w:w="162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widowControl w:val="false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bidi w:val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widowControl w:val="false"/>
        <w:bidi w:val="0"/>
        <w:ind w:left="0" w:right="193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я частина розрахунку заповнюється службовими особами ДПІ (ДП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286"/>
        <w:gridCol w:w="2609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 200_ р.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323"/>
        <w:gridCol w:w="362"/>
        <w:gridCol w:w="426"/>
        <w:gridCol w:w="4784"/>
      </w:tblGrid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зультатами камеральної перевірки цього розрахунку: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шень (помилок) не виявлено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ено акт від “__” _________ 200__ р.   № ___</w:t>
            </w:r>
          </w:p>
        </w:tc>
      </w:tr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_____ 200 __ р.</w:t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432" w:top="720" w:footer="403" w:bottom="5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1"/>
    <w:family w:val="roman"/>
    <w:pitch w:val="variable"/>
  </w:font>
  <w:font w:name="Courier New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ascii="Times New Roman" w:hAnsi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ascii="Times New Roman" w:hAnsi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6"/>
      <w:szCs w:val="26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193" w:hanging="0"/>
      <w:outlineLvl w:val="0"/>
    </w:pPr>
    <w:rPr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249"/>
      <w:jc w:val="center"/>
      <w:outlineLvl w:val="2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Kudriashov" w:hAnsi="UkrainianKudriashov" w:cs="UkrainianKudriashov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firstLine="1134"/>
      <w:jc w:val="both"/>
    </w:pPr>
    <w:rPr>
      <w:sz w:val="20"/>
      <w:szCs w:val="20"/>
      <w:lang w:val="ru-RU"/>
    </w:rPr>
  </w:style>
  <w:style w:type="paragraph" w:styleId="BodyText3">
    <w:name w:val="Body Text 3"/>
    <w:basedOn w:val="Normal"/>
    <w:qFormat/>
    <w:pPr>
      <w:spacing w:before="0" w:after="120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51</Words>
  <Characters>6363</Characters>
  <CharactersWithSpaces>5424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9:32:00Z</dcterms:created>
  <dc:creator>tls</dc:creator>
  <dc:description/>
  <dc:language>en-US</dc:language>
  <cp:lastModifiedBy/>
  <cp:lastPrinted>2005-07-01T11:52:00Z</cp:lastPrinted>
  <dcterms:modified xsi:type="dcterms:W3CDTF">2011-03-01T10:57:00Z</dcterms:modified>
  <cp:revision>60</cp:revision>
  <dc:subject/>
  <dc:title>utoch-rozrah-5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magluk</vt:lpwstr>
  </property>
</Properties>
</file>