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274"/>
        <w:gridCol w:w="702"/>
        <w:gridCol w:w="3587"/>
        <w:gridCol w:w="3587"/>
        <w:gridCol w:w="1203"/>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Автономна Республіка Крим</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расногвардій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262</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сход – вул.Гагаріна, вул.Спортивна, вул.Строїтелів, с.Доходне</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верзєва, 2, с.Восход, Красногвардійський р-н, Автономна Республіка Крим, 9702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верзєва, 2, с.Восход, Красногвардійський р-н, Автономна Республіка Крим, 97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ліквідувати виборчу дільницю №010269,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Джанкой</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7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69</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жанкой – вул.Крупської: 141, 143–143А, 145, 147, 149–151, 170–212; вул.Маяковського: 125, 127, 129, 131, 133, 135, 137, 139, 141, 143–178; вул.Радянська: 45, 53, 59, 61, 63, 65; вул.Садова: 152–251; вул.Шевченка, пров.Керченський: 24–3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ерченський, 38, м.Джанкой, Автономна Республіка Крим, 96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ерченський, 38, м.Джанкой, Автономна Республіка Крим, 96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70</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жанкой – вул.Ватутіна: 59, 61, 63, 65–88; вул.Крупської: 75, 77, 79, 81, 83–85, 87, 89–91, 93, 97, 99, 101–103, 105, 107, 109–137, 139–140, 142, 144, 146, 148, 152–168; вул.Маяковського: 81, 83, 85, 87–124, 126, 128, 130, 132, 134, 136, 138, 140, 142; вул.Ново-Садова: 164–217, 219, 221, 223, 225, 227, 229, 231–231А; вул.Радянська: 25, 27, 29, 31, 33, 35, 37, 42–44, 46–52, 54–58, 60, 62, 64; вул.Рюмшина: 23–23А, 27–27А, 29–75А, 80, 82; вул.Рюмшина / пров. Керченський, вул.Шмідта: 26–32, 38–56; пров.Керченський: 9, 15, 21; пров.Продольний: 2А–46, 6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9, м.Джанкой, Автономна Республіка Крим, 96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9, м.Джанкой, Автономна Республіка Крим, 96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7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78</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жанкой – вул.Інтернаціональна: 6, 10; вул.Кримська: 5, 7–7А, 9–11; вул.Кримських Партизанів: 78–88; пров.Спортивний: 3–5, 7, 9; пров.Фабричний: 3, 5–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их Партизанів, 82, м.Джанкой, Автономна Республіка Крим, 96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их Партизанів, 82, м.Джанкой, Автономна Республіка Крим, 96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Євпаторія</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820</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впаторія – вул.Балатукова Кая-бея, вул.Весняна, вул.Вишнева, вул.Врожайна, вул.Західна, вул.Злагоди, вул.Каштанова, вул.Квіткова, вул.Клінова, вул.Людвигсбургська, вул.Малинова, вул.Надії, вул.Південна, вул.Світла, вул.Сиренева, вул.Степова, вул.Травнева, вул.Чапаєва: 81–89; вул.9 Травня: 104, 124–130; пров.Світлий, просп.Перемоги: 58, 81–8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2, м.Євпаторія, Автономна Республіка Крим, 974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2, м.Євпаторія, Автономна Республіка Крим, 9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823</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впаторія – вул.Абдураїма Рєшидова, вул.Абляміт Аджи, вул.Айдаргази, вул.Акмолла, вул.Аксабай, вул.Аксарай, вул.Актачі, вул.Аметхана Султана, вул.Аріфа Абдураманова, вул.Бакчалик, вул.Бекіра Османова, вул.Болєкаджі, вул.Генерала І.Булатова, вул.Давулджар: 1–8, 29; вул.Джан маалє, вул.Джафєра Акімова, вул.Достлук, вул.Есми Уланової, вул.Ешрефа Шем’ї-заде, вул.Кайтарма, вул.Каклик, вул.Кангил, вул.Кєфє, вул.Кулджакин, вул.Кумлик, вул.Мемета Нузета, вул.Муси Мамута, вул.Одун Бозар, вул.Османа Аміта, вул.Отуз, вул.Решіта Медієва, вул.Ролана Кадиєва, вул.Садрбагай, вул.Салгир, вул.Салтаба, вул.Сіліфке, вул.Суворівське шосе, вул.Тумен, вул.Умєра Іпчі, вул.Шукурулла ефенді, вул.Юрія Османова, вул.Якуба Мемета, вул.Якуба Тархана, проїзд Садрбагай, проїзд Салтаба, проїзд Умєра Іпчі</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уворовське шосе, 2 км, м.Євпаторія, Автономна Республіка Крим, 974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уворовське шосе, 2 км, м.Євпаторія, Автономна Республіка Крим, 9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Феодосія</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9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962</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еодосія – вул.Барсова, вул.Барсова/вул.Лісова, вул.Барсова/пров.Барсова, вул.Башенна, вул.Більшовицька, вул.Водосточна: 3, 5, 10, 14–44; вул.Гірська, вул.Горького: 29, 31–48; вул.Желябова: 5–16, 18; вул.Зелена, вул.К.Богаєвського, вул.Комсомольська: 8–20; вул.Комсомольська/вул.Партизанська, вул.Комсомольська/вул.Прогінна, вул.Корабельна, вул.Корабельна/пров.Корабельний, вул.Коротка, вул.Леніна: 1, 3, 5–5А, 9, 11–34, 35–48; вул.Леніна/вул.Башенна, вул.Леніна/вул.Водосточна, вул.Леніна/пров.Рибальський, вул.Лісова, вул.Мічуріна, вул.Мічуріна/вул.Леніна, вул.Нагірна: 3–17; вул.Партизанська: 1–7, 9–11А, 15; вул.Портова, вул.Потьомкінська: 1, 3, 5, 7, 9, 12–25; вул.Потьомкінська/вул.Прогінна, вул.Потьомкінська/пров.Прогінний, вул.Прогінна: 1–19; вул.Прогінна/пров.Прогінний, вул.Робоча: 4–8, 10; вул.Робоча/вул.Стаханівська, вул.Сиренна, вул.Старокарантинна, вул.Стаханівська, вул.Стаханівська/пров.Водосточний, вул.Щорса: 13; пров.Барсова, пров.Башенний, пров.Більшовицький, пров.Водосточний, пров.Гірський, пров.Квітковий, пров.Корабельний, пров.Крупської, пров.Лікарняний, пров.Лісовий, пров.Маячний, пров.Мічуріна, пров.Партизанський: 9, 15; пров.Прогінний, пров.Рибальський, Військова частина А 2246, Військова частина А 4489 ’В’, Військова частина 2161, Військове містечко 64, Іллінський маяк, Робоче містечко порту</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 м.Феодосія, Автономна Республіка Крим, 98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 м.Феодосія, Автономна Республіка Крим, 98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968</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еодосія – вул.Базарна, вул.Галерейна: 10, 12, 14; вул.Земська, вул.Кірова, вул.Куйбишева: 1–26; вул.Назукіна: 2–15А; вул.Перемоги: 3; вул.Радянська: 1–10; вул.Руська: 1–16А; вул.Українська: 3–19, 23; пров.Свердлова, пров.30-ї Стрілецької Дивізії, просп.І.К.Айвазовського</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К.Айвазовського, 7, м.Феодосія, Автономна Республіка Крим, 98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К.Айвазовського, 7, м.Феодосія, Автономна Республіка Крим, 98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9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972</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еодосія – вул.Бойова: 39, 41, 43, 49–54; вул.Володарського: 1–8, 16–32, 38; вул.Галерейна: 15, 18–28; вул.Д.Пономарьової: 1–27, 29–29А, 31, 33, 35, 37; вул.Д.Пономарьової/вул.Перемоги, вул.Колодяжного: 1, 3, 5, 11, 13, 15; вул.Кочмарського: 1–13, 21–25, 27, 29; вул.Л.Самаріної: 22–62; вул.Перемоги: 15–63; вул.Перемоги/вул.Володарського, вул.Перемоги/вул.Колодяжного, вул.Перемоги/вул.Кочмарського, вул.Перемоги/вул.Л.Самаріної, вул.Перемоги/вул.Радянська, вул.Радянська: 12–13, 15, 16–17, 19, 23А, 25, 29, 31, 35, 37, 41–43, 45; вул.Садова, вул.Садова/вул.Перемоги, вул.Стамова: 29–40; вул.Стамова/вул.Володарського, вул.Стамова/вул.Л.Самаріної, вул.Українська: 22, 46; вул.Щебетовська: 2–22, 24, 26; вул.1-го Травня: 23, 25, 27, 31–33, 35–53; вул.1-го Травня/вул.Володарського, вул.1-го Травня/вул.Л.Самаріної, пров.Андріївський, пров.Д.Пономарьової, пров.Кочмарського, пров.Лисогірський, пров.Червонофлотський, пров.Червонофлотський/пров.Андріївський, Військова частина А 113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3, м.Феодосія, Автономна Республіка Крим, 98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3, м.Феодосія, Автономна Республіка Крим, 98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9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974</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еодосія – вул.Баранова: 2–54; вул.Баранова/вул.Гольцманівська, вул.Богданової, вул.Богданової/проїзд 3-й Боєнський, вул.Бойова: 1–14Б, 20, 22–22А, 26, 28, 30, 32, 36, 38, 40, 42, 44–48А; вул.Вересаєва, вул.Вересаєва/вул.Гольцманівська, вул.Вересаєва/пров.Дачний, вул.Володарського: 42–66; вул.Гарнаєва: 3, 5–7, 9, 11–15, 17, 21, 23–25, 29, 31; вул.Генерала Горбачова: 4; вул.Гольцманівська, вул.Д.Пономарьової: 39–41, 48–50; вул.Зернівська: 46–65; вул.К.Маркса: 39, 41, 43, 45; вул.Кочмарського: 54–64А; вул.К.Цеткін, вул.Московська: 1, 3–3А, 5, 7, 9, 11, 13, 17, 21–52; вул.Московська/вул.Зернівська, вул.Московська/вул.Суворівська, вул.Профспілкова: 19–30; вул.Профспілкова/проїзд 2-й Профспілковий, вул.Профспілкова/проїзд 3-й Профспілковий, вул.Революційна: 12–16, 22; вул.Суворівська: 34–63; вул.Федька: 1–1Б; вул.Хасанівська: 3; вул.Чкалова: 1–66; пров.Боєнський, пров.Дачний, пров.2-й Кочмарський, проїзд Московський: 18; проїзд 1-й Боєнський, проїзд 1-й Боєнський/вул.Володарського, проїзд 1-й Профспілковий, проїзд 2-й Боєнський, проїзд 2-й Профспілковий, проїзд 3-й Боєнський, проїзд 3-й Профспілковий, шосе Сімферопольське: 1–2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47, м.Феодосія, Автономна Республіка Крим, 98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47, м.Феодосія, Автономна Республіка Крим, 98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9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978</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еодосія – вул.Головіна, вул.Головіна/вул.Шевченка, вул.Енгельса: 1–39А, 41–45; вул.Залізнична, вул.Залізнична/пров.Інтернаціональний, вул.Інтернаціональна, вул.Калініна: 1А–11; вул.Клубна: 3, 5–9, 15, 17, 19, 21–21А, 23–25; вул.Комісарова: 1–20, 22А–30; вул.Комісарова/вул.Головіна, вул.Луначарського, вул.Маяковського: 4, 6–8, 12, 14–16, 18, 20, 22–24, 26, 28–30, 36–38, 41; вул.Насипна, вул.Партизанки Прокопенко, вул.Федька: 38–38І, 40, 44, 46, 49–61, 63–63А, 65–65А, 67, 69, 73–101; вул.Федька/вул.Луначарського, вул.Чернишевського, вул.Чернишевського/вул.3-го Інтернаціоналу, вул.Шевченка: 2–33; вул.Шевченка/вул.3-го Інтернаціоналу, вул.3-го Інтернаціоналу, вул.3-го Інтернаціоналу/вул.Залізнична, набережна Чорноморська: 6–16; пров.Водопровідний, пров.Інтернаціональний, пров.Селянський, пров.Шевченка, пров.3-го Інтернаціоналу, Військова частина А 448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сипна, 2, м.Феодосія, Автономна Республіка Крим, 98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сипна, 2, м.Феодосія, Автономна Республіка Крим, 98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983</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Феодосія – вул.Гарнаєва: 40, 42–44, 46, 48–50, 52, 54, 56, 58, 64, 72; вул.Кримська: 21, 23, 25, 56–66А; вул.Одеська: 1, 3, 5–7, 9, 11, 13, 15–17; вул.Первушина: 1–12; вул.Профспілкова: 35Б, 41, 43, 47; вул.Профспілкова/проїзд 4-й Степовий, вул.Річкова: 3–24; вул.Річкова/пров.Одеський, вул.Степаняна: 23–37; вул.Степова: 15–32; вул.Степова/вул.Профспілкова, пров.Одеський, пров.Полтавський: 2, 4, 6, 8, 10, 12–12А, 14, 16, 18–20, 22, 24, 26; проїзд Новомосковський: 33–59А; проїзд 1-й Степовий, проїзд 1-й Степовий/вул.Степова, проїзд 4-й Степовий: 19–3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наєва, 70, м.Феодосія, Автономна Республіка Крим, 981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наєва, 70, м.Феодосія, Автономна Республіка Крим, 98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Сімферополь, Залізничн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1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084</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Гагаріна: 9А–13/1, 17–17А, 19–19А, 21–28, 31, 33; вул.Набережна: 87, 8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 м.Сімферополь, Автономна Республіка Крим, 9502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 м.Сімферополь, Автономна Республіка Крим, 95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087</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Вокзальна, вул.Гагаріна: 14–16 к.1, 18; вул.Железнодорожна: 4, 8–14, 24–26; вул.Лінійна, вул.Мелітопольська, вул.Салгірна, пров.Мелітопольський, пров.Салгірний</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8, м.Сімферополь, Автономна Республіка Крим, 9502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8, м.Сімферополь, Автономна Республіка Крим, 95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1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099</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Авіаційна, вул.Алейна, вул.Желябова: 37/1, 37/2, 37/3, 37/4, 37/5, 37/6, 37/7, 37/8, 37/9, 37/10, 37/11, 39, 39/1, 39/2, 39/3; вул.Каховська, вул.Лексина: 46–68; вул.Нижня: 4, 6, 8, 10, 12–12А, 14, 16, 20–22, 26, 28–28А, 30, 32–32/2, 34, 36; вул.Паризька, вул.Поселкова, вул.Стадіонна, вул.Южна, пров.Поселковий, тупик Поселковий</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лябова, 46, м.Сімферополь, Автономна Республіка Крим, 9505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лябова, 46, м.Сімферополь, Автономна Республіка Крим, 95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1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00</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Генерала Васил’єва, вул.Генерала Телегіна, вул.Дзюбанова: 38–40, 43–45, 49, 51, 53–53А, 55, 57, 59, 61–75/24; вул.Елеваторна, вул.Елеваторна/вул.Складська, вул.Загородня, вул.Індустріальна, вул.Красного Креста, вул.Лексина: 1–44; вул.Металістів, вул.Нижня: 1/1–3, 5, 7, 9, 11, 13, 15, 17–19, 23–25, 27, 29, 31, 33, 35–35-37/38, 37/38–41А; вул.Робоча, вул.Складська, вул.Транспортна, вул.Трансформаторна, вул.Українська, пров.Водорозбірний, пров.Городський, пров.Елеваторний: 5А к.В/Ч А4418–6, 7А–8А к.В/Ч А3009; пров.Нижній</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Телегіна, 16А, м.Сімферополь, Автономна Республіка Крим, 9505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Телегіна, 16А, м.Сімферополь, Автономна Республіка Крим, 95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Сімферополь, Центральн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11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216</w:t>
            </w:r>
          </w:p>
        </w:tc>
        <w:tc>
          <w:tcPr>
            <w:tcW w:w="59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Балаклавська: 3–40/6, 42, 44, 46, 48, 50–50А, 68; вул.Батумська: 1–20, 22, 26, 30, 32; вул.Гражданська: 54–54А, 56, 58, 60–60А, 62, 64, 66, 68А, 70, 72, 74, 76–76/2, 78–78А, 80, 82, 84–84А, 86А, 88, 90–90А, 92, 94, 96, 100, 102, 104, 106–106/32, 108, 110, 112, 114–114Б, 116, 118, 120, 122–122А, 124, 126, 128, 130, 132, 134, 136, 138, 140, 142, 144, 146, 148, 150, 152, 154; вул.Д.Ульянова: 62, 64, 68; вул.Зенітна: 1–91, 93, 95–95А, 97–97А, 99/6; вул.Кримських партизан: 27, 29, 31; вул.Лівнєва, вул.Руська: 91/33, 93, 95, 97, 99, 101, 103А–103/32, 110/35, 112, 114, 116, 118, 120/34, 122/15, 124, 126, 128, 130, 132, 134, 136–136А; пров.Батумський, пров.Оріховий, пров.Руський: 1–31/1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их партизан, 33, м.Сімферополь, Автономна Республіка Крим, 9501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их партизан, 33, м.Сімферополь, Автономна Республіка Крим, 9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381" w:footer="0" w:bottom="624"/>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Гагаріна, вул.Гайдара, вул.Голицька, вул.Дачна, вул.Жовтнева, вул.Заводська, вул.Заміська, вул.Зелена, вул.Іжевського, вул.Калініна, вул.Карбишева, вул.Кірова: 1–3, 5, 7, 9, 11–123; вул.Колгоспна, вул.Комсомольська, вул.Котовського, вул.Пушкіна, вул.Радісна, вул.Радянська, вул.Садівнича, вул.Садова, вул.Світла, вул.Свободи, вул.Фестивальна, вул.Ціолковського, вул.Чапаєва, вул.Чкалова, вул.Щорса, вул.Яблунева, вул.50-річчя Жовтня, пров.Жовтневий, пров.Рад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1, м.Іллінці, Іллінецький р-н, Вінницька обл., 22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1,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одецьке – вул.Білляр, вул.Новоселів, вул.Перемоги: 1–97, 99, 101; вул.Першотравнева: 1–80; вул.Польова: 1–33А, 35, 37, 39, 41–65; вул.Робітнич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ітнича, 19, смт Бродецьке, Козятинський р-н, Вінницька обл., 221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ітнича, 19, смт Бродецьке, Козятинський р-н, Вінницька обл., 22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0</w:t>
            </w:r>
          </w:p>
        </w:tc>
        <w:tc>
          <w:tcPr>
            <w:tcW w:w="345"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Лазо, вул.Промислова, пров.Лазо</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мислова, 3, м.Гнівань, Тиврівський р-н, Вінницька обл., 2331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мислова, 3,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7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Хмільн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ешпіль, с.Держанівка, с.Софіївка, с.Українське</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 с.Терешпіль, Хмільницький р-н, Вінницька обл., 2201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 с.Терешпіль, Хмільницький р-н, Вінницька обл., 2201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8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ліквідувати виборчу дільницю №051275, у зв’язку з чим позицію щодо цієї виборчої дільниці виключити;</w:t>
            </w:r>
          </w:p>
        </w:tc>
      </w:tr>
      <w:tr>
        <w:trPr>
          <w:cantSplit w:val="true"/>
        </w:trPr>
        <w:tc>
          <w:tcPr>
            <w:tcW w:w="15706" w:type="dxa"/>
            <w:gridSpan w:val="7"/>
            <w:tcBorders/>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72–174; вул.Гонти: 36–40, 42, 44–44Б, 49–90; вул.Дружня, вул.І.Савченка, вул.Лугова, вул.Місячна, вул.Садова, вул.Садовського, вул.Тяжилівська, вул.Уборевича, вул.Фабриціуса, вул.Черешнева, пров.Тяжилівський, пров.Черешневий, тупик Північний, з/п Сосонка, з/п Стадниця, Станція Вінниця-Вантажн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тутіна, 72, м.Вінниця, 2101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тутіна, 72, м.Вінниця, 2101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2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бишка: 20–37; вул.Константиновича: 59–75; вул.Л.Ратушної: 7–52, 54–54А, 56, 60; вул.Медведєва: 80–100; вул.Революційна: 2–4, 6, 8, 10, 12, 14, 16, 22–24А, 26–32, 34, 36, 38–40; вул.Хмельницьке шосе: 35, 37, 39; пров.1-й Революційний, пров.2-й Революційний, проїзд Революційн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Хмельницьке шосе, 29, м.Вінниця, 2103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Хмельницьке шосе, 29, м.Вінниця, 210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3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бишка: 2А–4, 6, 8, 12–17; вул.Константиновича: 37, 39, 46–53; вул.Медведєва: 54–56, 58–76; вул.Революційна: 5, 7, 9, 11, 13, 15, 17–21; вул.Шевченка: 4–25; пров.1-й Константиновича, пров.2-й Константиновича, проїзд 1-й Константинович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Хмельницьке шосе, 27, м.Вінниця, 2103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Хмельницьке шосе, 27, м.Вінниця, 210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0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ишневського, вул.Гагаріна, вул.Козацька, вул.Корнійчука, вул.Корольова, вул.Пирогова: 163–175, 177, 179, 181, 183–183А, 185, 187, 189, 193–193Б, 195Б–195В, 197–197Б, 199, 203, 205, 274–360А; вул.Подільська, пров.Гагаріна, пров.Козацький, пров.1-й Вишневського, пров.1-й Корольова, пров.2-й Вишневського, пров.2-й Корольова, пров.3-й Вишневського, пров.3-й Корольова, проїзд Гагаріна, проїзд Гідротехніч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СТОВ Ромашка масиву ’Пирогова-2’</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ирогова, 191, м.Вінниця, 2100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ирогова, 191, м.Вінниця, 2100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3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Грабовської, вул.Ломоносова, вул.Маяковського: 148, 150, 152, 154, 156, 158–162, 164, 166, 168, 170, 172, 174, 176, 178, 180, 182–182А, 184, 195, 197–197А, 199, 201, 207, 209, 211, 213, 215, 217–217А, 219, 221–221А, 223–223А; вул.Нагірна: 1А–20В, 21В, 22, 24, 28, 30–30А, 32, 34–34А, 36–38, 40–42, 44, 46, 48, 50, 52, 54, 56, 58–58Б; вул.Серафимовича, вул.Українська, вул.Ушакова: 3–64; вул.Ю.Смирнова: 25, 27, 29, 31, 33, 35, 37, 39, 41, 43, 45, 47, 49, 51, 53, 57, 59, 61, 70, 72, 74, 76–78, 80, 82, 84, 86, 88, 90, 92–112; пров.Зоряний, пров.Ушакова, пров.Ю.Смирнова, пров.1-й Ломоносова, пров.1-й Український, пров.2-й Ломоносова, пров.2-й Український, пров.3-й Українськ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гірна, 13, м.Вінниця, 21019</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гірна, 13, м.Вінниця, 2101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3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Асмолова, вул.Горєлова, вул.Залізнична, вул.Квітнева, вул.Комсомольська, вул.Магістральна, вул.Молодіжна, вул.Першотравнева, вул.Революційна, вул.Червона, вул.Шекінська: 1–8А, 10, 12, 14, 16–16/2, 18, 20, 22, 24, 26–26А, 28, 30, 32, 34, 36, 38, 40, 42, 44, 46, 48, 50–50В, 52; вул.8-го Березня, пров.Мельника, пров.Орловський, пров.Червоний, тупик Заводський, тупик Лікарнян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Червоний, 4, м.Жмеринка, Вінницька обл., 2310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Червоний, 4,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 Хмельницького: 1–17, 20, 22, 24, 28, 30, 32–34; вул.Валдаєвська: 1–18А, 20; вул.Васьковського: 24, 31–69; вул.Грибальова, вул.Матросова: 73, 75–77, 79–119; вул.Пролетарська: 24, 28, 30–61, 65, 67–69; вул.Сагайдачного, вул.Сербіна, вул.Сокілецька, вул.Чкалова, вул.9 Січня: 42–44, 46, 50, 54, 56–93; пров.Береговий, пров.Валдаєвський, пров.Вишневий, пров.Клубний, пров.Сокілецький, пров.9 Січня</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ськовського, 8, м.Козятин, Вінницька обл., 2210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ськовського, 8,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6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051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 Хмельницького: 19, 21, 23, 25–27, 29, 31, 35–47; вул.Васьковського: 1–23, 25–29; вул.Гоголя, вул.Кірова: 3–52; вул.Кривоноса, вул.Матросова: 120–181, 183, 185, 187, 189, 191; вул.Некрасова, вул.Орджонікідзе, вул.Пролетарська: 1–23, 25–27, 29; вул.Чапаєва, вул.9 Січня: 1–40, 45, 47–49, 51–53, 55; пров.Водопровідний, пров.Гоголя, пров.Луговий, пров.Матросова, пров.Некрасова, пров.Орджонікідзе, пров.Сербіна, пров.Чапаєв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ськовського, 10, м.Козятин, Вінницька обл., 2210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Васьковського, 10,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47</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Гоголя, вул.Ковельська: 2–118, 122–152, 174–180, 190–196; вул.Коніщука: 1–23; вул.Лесі Українки, вул.Лісна, вул.Матросова, вул.Набережна: 1, 3, 5, 7, 9, 11, 13, 15, 17, 19, 21, 23, 25, 27, 29, 31, 33, 35, 37, 39, 41; вул.Некрасова, вул.Огородня, вул.Садова, вул.Сонячна, вул.Хлібна, вул.Ювілейна, вул.17-го Вересня, вул.8-го Березня, пл.Культури, пров.Дорожній, пров.Коніщука, пров.Кривий, пров.Лесі Українки, пров.Матросова, пров.Набережний, пров.Некрасова, пров.Низький, пров.Садовий, пров.Сонячний, пров.Торговий, пров.Хліб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гдана Хмельницького, вул.Василя Стуса, вул.Ватутіна: 10, 12, 14, 16, 18, 20, 22, 24–24А, 26, 28, 30, 32, 34, 36, 38, 40, 42–141; вул.Воля, вул.Гайова, вул.Грушевського, вул.Комарова, вул.Окружна, вул.Олега Кошового, вул.Поричанська, вул.Суворова, вул.Чкалова, вул.Щорса, вул.Ярослава Мудрого, пров.Ватутіна, пров.Воля, пров.Комарова, пров.Олега Кошового, пров.Ярослава Мудр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Аеродромна, вул.Бондаренка, вул.Бориса Гожого, вул.Вузька, вул.Гагаріна, вул.Героїв-Чорнобиля, вул.Глущика, вул.Дзержинського, вул.Івана Франка, вул.Коніщука: 24–69; вул.Луначарського, вул.Магістральна, вул.Максима Рильського, вул.Меліораторів, вул.Набережна: 2, 4, 6, 8, 10, 12, 14, 16, 18, 20, 22, 24, 26, 28, 30, 32, 34, 36, 38, 40; вул.Олімпійська, вул.Осівецька, вул.Тиха, вул.Чапаєва, вул.Шкільна, пров.Бондаренка, пров.Гагаріна, пров.Дзержинського, пров.Магістральний, пров.Меліораторів, пров.Промисловий, пров.Тихий, с.Олексії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гаріна, 3,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2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лотна, вул.Ватутіна: 1–9, 11, 13, 15, 17, 19, 21, 23, 25, 27, 29, 31, 33, 35, 37, 39, 41; вул.Данила Галицького, вул.Затишна, вул.Кузнецова, вул.Миру, вул.Нова Воля, вул.Острівна, вул.Перше Травня, вул.Поліська, вул.Пушкіна, вул.Свердлова, вул.Степана Мельника, вул.Східна, вул.Торгова, вул.Фермська, вул.Цирська, вул.Шабліовського: 99, 101, 103, 105, 107–109, 111–113, 115, 117, 119–121, 123, 125, 127, 129, 131, 133, 135, 137, 139, 141, 143, 145, 147, 149, 151; пров.Авторемонтний, пров.Затишний, пров.Кузнецова, пров.Миру, пров.Нова Воля, пров.Перше Травня, пров.Поліський, пров.Пушкіна, пров.Свердлова, пров.Фермський, пров.Шабліовського, пров.Ювілей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8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Берегового, вул.Братковського, вул.Б.Хмельницького, вул.Гулевичівни, вул.Зелена, вул.Зимнівська: 19, 21, 23–25, 27, 31–143Б; вул.Зубінського, вул.І.Богуна, вул.І.Сірка, вул.Квітки-Основ’яненка, вул.Лабораторна, вул.Левінцова, вул.Л.Курбаса, вул.Мальчевського, вул.Нечуя-Левицького, вул.Поповича, вул.Рокицького, вул.Стравінського, вул.Стуса, вул.Тиха, вул.Українська, вул.У.Самчука, вул.Філатова, вул.Ф.Прокопович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1,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1,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0</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вілейне – вул.Будьоного, вул.Весіння, вул.Зоряна, вул.Калинова, вул.Комарова, вул.Межова, вул.Мира, вул.Мічуріна, вул.Молодіжна, вул.Слов’янська, вул.Сонячна, вул.Українська, вул.Центральна, вул.Шевченко, вул.Шкільна, станція Береза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1, смт Ювілейне, Дніпропетровський р-н, Дніпропетровська обл., 520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1, смт Ювілейне, Дніпропетровський р-н, Дніпропетровська обл., 5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Будьоного, вул.Городня, вул.Горького: 26–46; вул.Кірова, вул.Леніна: 37А–39; вул.Матросова, вул.Набережна, вул.Пролетарська: 55–59; вул.Радянська: 24, 26, 28, 32, 34, 38, 40, 42, 46, 48, 50, 52, 54, 56–81; вул.Східна, вул.Франка, вул.Шевченка: 26–35; вул.Широка: 26, 28, 30, 32, 36–38, 40–42, 44, 46, 48, 50–50А, 52, 55–113; вул.50 років Жовтня: 43, 45–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01, с.Троїцьке, Петропавлівський р-н, Дніпропетровська обл., 527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01, с.Троїцьке, Петропавлівський р-н, Дніпропетровська обл., 52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1</w:t>
            </w:r>
          </w:p>
        </w:tc>
        <w:tc>
          <w:tcPr>
            <w:tcW w:w="345"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0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йдара, вул.Енгельса, вул.Закарпатська, вул.Кірова: 220, 222А–224А, 225А–311; вул.К.Маркса: 185А–185Б, 187–187А, 189, 191, 193–195, 197, 199, 201, 203, 207, 209–209А, 211А, 213–213А, 215–215А, 219, 221, 223, 231, 233, 235, 237, 241, 243–314; вул.Леніна: 180–180Б, 182–182А, 184–186, 188А, 190, 192, 194–196, 200, 202–204, 206, 208, 210, 212–313; вул.Набережна: 175–175В, 177А–177Б, 179–179Б, 181, 183А, 185–185А, 187, 191–191Г, 193–193А, 195, 197, 201, 203А, 205, 207А, 209, 211, 213–215, 217, 219, 221, 223, 225–225А, 227, 231, 233–344; вул.Садова: 67–67Д, 69, 71, 73, 79–124А, 128–183; вул.Садова-Нова, вул.Сахаліна, вул.Сєрова, вул.Харківська, вул.Червоноармійська: 6–66; вул.Шаповалова, вул.Шевченка, пров.Дніпропетровський, пров.Донецький, пров.Степовий, пров.Юності</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6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Гагаріна: 26, 28, 30; вул.Кропоткіна: 37; вул.Франка: 26, 30, 32, 34, 36, 38, 40; вул.50-річчя комсомолу: 1, 3–5, 7–9, 11, 17–19;</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50-річчя комсомолу, 4, м.Жовті Води, Дніпропетровська обл., 52207</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50-річчя комсомолу, 4, м.Жовті Води, Дніпропетровська обл., 52207</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1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07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Звивиста, вул.Клубна, вул.Набережна: 103–153; вул.О.Кошового, вул.Радянська: 31А, 64; вул.Садова: 3, 5, 7, 9, 11–13; вул.Спуск Набережної, пров.Банний, пров.Вузький, пров.Короткий, пров.Котельникова, пров.Кривий, пров.Шмідта, квартал Південн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1,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1,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4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щенка Григорія, вул.Воїнів Інтернаціоналістів, вул.Володимира Бахирєва, вул.Гарагулі, вул.Добролюбова: 50–50А, 52–52/1, 54, 56, 58, 62–116; вул.Коломенська, вул.Кронштадтська, вул.Мартинова Миколи, вул.Микитина, вул.Орджонікідзевська, вул.Павлоградська, вул.Петра Брачка, вул.Польова, вул.Путилівська, вул.Смоленська, вул.Успенського: 1–52А; вул.Учительська: 2, 4, 6, 8, 10, 12, 14, 16–18, 22–26, 28–44; вул.Хилинського, вул.Хохлова Костянтина, вул.Щуренка Романа, пров.Горобиновий, пров.Калиновий, пров.Кленовий, пров.Тополин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16</w:t>
            </w:r>
          </w:p>
        </w:tc>
        <w:tc>
          <w:tcPr>
            <w:tcW w:w="345" w:type="dxa"/>
            <w:tcBorders/>
            <w:tcMar>
              <w:top w:w="284" w:type="dxa"/>
            </w:tcMar>
            <w:vAlign w:val="bottom"/>
          </w:tcPr>
          <w:p>
            <w:pPr>
              <w:pStyle w:val="Normal"/>
              <w:widowControl/>
              <w:jc w:val="center"/>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зовська: 2–25, 27–38; вул.Астраханська, вул.Войкова: 3–72; вул.Вочікова, вул.Гоголя: 20–70; вул.Добролюбова: 31–31А, 33, 35, 37, 39, 41, 43, 45–47, 49–49/3, 51, 53, 55, 57, 59–61; вул.Єнісейська, вул.Західна, вул.Кольцова: 18–18А, 19А–20, 22, 24–83; вул.Красуцького: 28–28В, 30, 32, 34, 36, 38, 40, 42, 44, 46, 48, 50–115; вул.Лапинська: 363, 365, 367, 371–371А, 373, 375–375А, 377–377А, 512–532; вул.Ломоносова: 13–13А, 15–15А, 17–17А, 19, 21, 23, 25–42; вул.Пирогова: 2, 4, 6, 8, 10–14; вул.П.Осипенко, вул.Сулицька: 27, 29–92; вул.Сумська, вул.Тютчева, вул.Успенського: 54–63А; вул.Учительська: 1–1А, 3–3А, 5–5А, 7–7Б, 9–9А, 11–11А, 13, 15, 19–21, 27, 46–60; пров.Верхній, пров.Нижній, пров.Річний, пров.Смоленський, пров.Спартаковськ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итина, 3, м.Нікополь, Дніпропетровська обл., 53211</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итина, 3, м.Нікополь, Дніпропетровська обл., 53211</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0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дзержинськ, Баглій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09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есєдова: 2–12, 14; вул.Горького: 1, 2, 3, 4, 5, 6, 7, 8, 9, 10, 11, 12, 13, 14, 15, 16, 17, 19, 21, 22, 22А, 22/1, 22/2, 23, 24, 25, 26, 28, 38, 43, 44, 46, 47, 48, 49, 50, 50/1, 51, 52, 53, 54, 55, 56, 56/1, 57, 58, 59, 60, 61, 61А, 63, 63А, 65; вул.Кіма: 21, 23, 23/1, 25, 25/1, 25/3, 27; вул.Клари Цеткін: 2, 3, 4, 6, 8, 8А, 9, 10, 11, 12, 13, 14, 15, 16, 17, 18, 18/2, 19, 20, 21, 22, 23, 24, 24А, 25, 26, 26А, 27, 28, 29, 30, 31, 32, 32/1, 33, 34, 35, 36, 37, 38, 39, 40, 41, 42, 43, 44, 45, 46, 47, 48, 49, 49/1, 50, 51, 52, 52/3, 53, 54, 55, 56, 57, 58, 59, 59/1, 60, 61, 62, 63, 64, 65, 66, 68, 70; вул.Куйбишева: 1, 1А, 2, 4, 5, 6, 17, 19, 21, 23, 25, 25/2, 27, 29, 31, 33, 48/1, 48/2, 48/3, 48/4, 50, 50/1, 52, 53, 54, 55, 55/1, 55/3, 56, 56/1, 57, 57А, 58, 59, 60, 60/2, 61, 61/1, 62/1, 62/2, 63, 63/1, 63/2, 64, 64/1, 65, 66, 67, 68/1, 68/2, 69, 70, 71, 72/1, 72/2, 73, 73/2, 74/1, 74/2, 75, 75/2, 77, 77/1, 79, 79/2; вул.Маяковського: 1, 2, 3, 4, 4/2, 5, 6, 7, 8, 9, 10, 11, 12, 14, 15, 15/2, 16, 17, 17/2, 18, 19, 19/1, 20, 21, 22, 22/1, 23, 24, 25, 25А, 26, 27/1, 28, 29, 30, 31, 32, 33, 34, 35, 36, 37, 38, 40, 42, 54, 56, 58, 60; вул.Фрунзе: 31–50; вул.Черняховського: 50А; вул.Ялтинська: 2, 2А; вул.8 Березня: 1–21Б, 25, 27, 29; пров.Маяковського, пров.Мічуріна, пров.Республіканський, пров.Урицького, пров.Ялтинський, пров.3-й Запорізький, просп.Ювілейний: 2–29;</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70</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ишнева, вул.Кіровоградська: 2–60; вул.Клубна, вул.Кузнецова, вул.Новочеркаська: 80–80А, 82, 84, 86, 88, 90, 92, 94–211; вул.Передова: 93, 95, 97, 99, 102–312А, 320–320А, 322, 324, 326, 328, 330, 332, 334, 336–338, 340, 342, 344–344А, 346–346А, 348–348А, 350–350Є, 352–352А, 356–356А, 358, 360, 364–366, 368, 370, 372, 374, 376, 378, 380–382, 384–384А, 386–388А, 390, 392, 396, 398, 400, 402; вул.Пестеля, вул.Райніса, вул.Славгородська, вул.Тернова, вул.Широка: 1–81, 83, 85, 87, 89, 91, 93, 95, 97, 99–101, 103, 105–105А, 109, 111, 113–113А, 115, 117, 119, 123, 125, 127; вул.Штормова: 154–154А, 156–206; пров.Бурятський, пров.Клубний, пров.Олевський, пров.Передовий, пров.Поетичний, пров.Покришкіна, пров.Райніса, пров.Славгородський, пров.Снайперський, пров.Шатурський, пров.Широкий, пров.Штормовий</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едова, 253, м.Дніпропетровськ, 49021</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едова, 253, м.Дніпропетровськ, 49021</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1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алинова: 66, 70, 72; вул.Софії Ковалевської: 51, 53, 55, 57, 59, 59А, 61, 74, 76; вул.Хабарівська: 24, 26, 28, 30, 30/32, 32, 34, 36, 38, 40, 40/42, 42, 44, 46, 48, 50, 5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фії Ковалевської, 53А, м.Дніпропетровськ, 49087</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фії Ковалевської, 53А, м.Дніпропетровськ, 49087</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3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икадна: 3; вул.Гопнер, вул.Леніна: 1А, 1А к.1, 1А к.2, 1Б, 2А, 4; вул.Московська: 23–31; вул.Набережна В.І.Леніна: 19, 19А, 20, 27, 27А; вул.Плеханова: 10А, 12, 12А, 14; вул.Харківська: 2–5; вул.Ширшова: 10–14; вул.Юліуша Словацького: 10; просп.Карла Маркса: 42, 46, 46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Юліуша Словацького, 4,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Юліуша Словацького, 4,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9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1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бульв.Європейський, вул.Глинки, вул.Леніна: 1, 4А, 6, 8, 9, 11, 12; вул.Миронова, вул.Московська: 2–21; вул.Плеханова: 1, 2, 3, 4, 5, 6, 7, 13, 15А, 15Б; вул.Сєрова: 1А; вул.Харківська: 6–21; вул.Центральна, вул.Ширшова: 1–9; пл.Дем’яна Бєдного: 1; просп.Карла Маркса: 54, 54А, 58, 68, 70, 70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леханова, 13,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леханова, 13,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6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наульська, вул.Баумана, вул.Кам’яна, вул.Колодязна, вул.Коцюбинського, вул.Ламана, вул.Набережна В.І.Леніна: 37, 39, 45; вул.Поля, вул.Різнична, пров.Тісно-кам’яний, узвіз Урицького</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иварна, 10, м.Дніпропетровськ, 49044</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иварна, 10, м.Дніпропетровськ, 49044</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0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орошилова: 1–14Д, 26; вул.Куйбишева, вул.Рогальова: 3–5; пл.Жовтнева: 1–6, 14/27; пл.Шевченка, пров.Урицького: 8–13; просп.Карла Маркса: 20, 20Д, 26, 26Б, 30, 3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Жовтнева, 4, м.Дніпропетровськ, 49044</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Жовтнева, 4, м.Дніпропетровськ, 49044</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87</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шхабадська: 35, 36, 37, 39, 40, 41, 42, 43, 44, 45, 45А, 46, 46А, 47, 48, 49, 49А, 50, 51, 52, 53, 54, 55, 57, 58, 59, 60, 61, 62, 63А, 64, 65, 66, 67, 68, 70, 70А, 71, 71А, 72, 72А, 73, 75, 76, 77, 77А, 79, 80, 82, 84, 86; вул.Байкальська: 78–84; вул.Верещагіна: 1–79, 81; вул.Менделєєва: 1–68, 70, 72, 74, 76, 78; вул.Янтарна: 54, 56А, 58, 58А, 60, 75 к.1, 75 к.2, 75 к.3, 75 к.4, 75А к.1, 75А к.2, 75А к.3, 75А к.4, 77А, 81А;</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ерезинська, 4, м.Дніпропетровськ, 49130</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ерезинська, 4, м.Дніпропетровськ, 4913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2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тайська: 1, 2, 3, 4А, 5, 6, 6АГУРТ, 7, 9, 11, 12, 14, 16, 17, 18, 19, 19АГУРТ, 20, 21, 22, 23А, 24, 25, 26, 27, 28, 29, 31, 33, 35; вул.Братів Міллер, вул.Виборзька: 4–23, 25–27, 29, 33–33В; вул.Гомельська: 1, 2, 3, 4, 4А, 5, 6, 6А, 6Б, 6В, 7, 10, 10А, 14, 15, 15А, 16, 17, 17А, 18, 19, 20, 21, 21А, 21Б, 22, 23, 23А, 25, 25А, 25Б, 27, 27А, 29, 31, 33, 35, 37, 39, 41, 43; вул.Камчатська: 18, 18А, 20, 22, 23, 24, 25, 26, 28, 29, 30, 31, 32, 33, 34, 35, 36, 37, 38, 39А, 39Б, 40, 41, 42, 43, 44, 45, 46, 47, 48, 50, 51, 52, 54, 56, 56А, 58; вул.Нестерова: 1, 2, 3, 4, 5, 6, 7, 7А, 8, 8А, 9, 10, 11, 12, 13, 14, 15, 16, 16А, 16Б, 17, 18, 18А, 19; пров.Альпійський: 1–16В, 18;</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лтайська, 6А, м.Дніпропетровськ, 49052</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лтайська, 6А, м.Дніпропетровськ, 4905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2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ратів Бестужевих, вул.Булигіна, вул.Залізнична, вул.Павлова: 7, 7А, 8, 9, 13, 15, 15ГУРТ; вул.Свердлова: 56; вул.Тісна, вул.Щепкіна: 2–15; пров.Чумацький, просп.Калініна: 16, 17, 18, 19, 20, 21, 22/26, 23, 25, 25А, 27, 27А, 28, 31, 32, 35, 38, 39, 40, 41, 42, 43;</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бушкіна, 28/32, м.Дніпропетровськ, 49009</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бушкіна, 28/32, м.Дніпропетровськ, 49009</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0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21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рогобицька, вул.Роторна: 25–27; вул.Рудниченка, вул.20-річчя Перемоги: 1–15, 30; Садівниче товариство"Придніпровець"</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смонавтів, 7А, м.Дніпропетровськ, 49127</w:t>
            </w:r>
          </w:p>
        </w:tc>
        <w:tc>
          <w:tcPr>
            <w:tcW w:w="33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смонавтів, 7А, м.Дніпропетровськ, 49127</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06</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Гагаріна: 9А, 11–11А, 13, 15, 17–19, 26А, 28–44; вул.Горького: 25/28–39, 41–41А, 59; вул.Калініна: 22–49А; вул.Кірова: 22–29А; вул.Котанова: 50/113, 52/108, 54, 58–58А, 60, 62, 64/9, 66/10, 68–87, 89, 91; вул.Красноармійська: 3, 7–9, 15А–34/26, 36–36А; вул.Леніна: 34, 38, 40, 42–44, 58–60, 64, 68–72, 85; вул.Маріупольська: 88, 90, 96, 98, 102, 104–106, 110/69–112, 114–114/24; вул.Морських десантників: 59–65, 69, 71, 73–88А, 90, 94, 98, 100, 102/51, 104А, 106–106А, 108–108А, 110–110А, 114–114А, 116–116А, 118–118А, 122–122А, 130/37; вул.Мурзи: 16, 17, 23, 25–31Б, 32–38/30, 40–40А, 42–42В, 44–46; вул.Поштова: 54/72, 65А, 76–113А, 115/39, 121–121Б, 123, 125–127/18; вул.Пушкіна: 47–53; вул.Тітова: 55/102, 57, 59–59А, 61–84, 86; вул.Чкалова: 28–32/26, 35/28–43; пров.Котанова, пров.Матросо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1, смт Мангуш, Першотравневий р-н, Донецька обл., 874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1, смт Мангуш, Першотравнев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7</w:t>
            </w:r>
          </w:p>
        </w:tc>
        <w:tc>
          <w:tcPr>
            <w:tcW w:w="345"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Дебальцеве</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7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бальцеве – вул.Артема, вул.Воровського: 116–116А, 120–122, 124, 126–128, 130, 132–179; вул.Громова, вул.Калініна: 124–126, 128–134, 136–173; вул.Колгоспна, вул.Комсомольська, вул.Крупської: 160, 162, 164, 166, 168, 170–199; вул.Курчатова: 2–8, 10, 12–50; вул.Леніна: 21, 36–99; вул.Ленінградська: 14–73; вул.Мельникова: 3–50, 56, 58–60, 64, 66, 70–72; вул.Постишева: 122–122А, 124, 126–130А, 134–169; вул.Радянська: 64–86А, 88, 90–147; вул.Сосюри: 5–9, 11, 13, 15–19; вул.Соціальна: 122А–159; вул.Станкевського: 174, 176–178, 180, 184, 186–186А, 188, 190, 194, 196, 198–200, 202–204; вул.Трудова: 1–84; вул.Ульянова, вул.Центральна, вул.60 років Октября: 1–30, 31–47, 49–53, 55–73; вул.8 Марта</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лініна, 137, м.Дебальцеве, Донецька обл., 847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лініна, 137, м.Дебальцеве, Донецька обл., 84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3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7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бальцеве – вул.Воровського: 80, 82, 84–86А, 88, 90, 92–96, 98–100А, 102–115, 117–119, 123, 125, 129, 131; вул.Ємченка, вул.Калініна: 100–122, 127, 135; вул.Кірова: 73, 75, 79–96, 100, 102, 104, 106; вул.Комуністична: 3–5, 13–15, 21, 25, 27–43А, 47–47А, 51–53, 57А–61, 65; вул.Крупської: 118, 120, 122–122А, 126, 128–159, 161, 163, 165, 167, 169; вул.Леніна: 13–15, 17, 19; вул.Ленінградська: 1–8А; вул.Пархоменка: 81–83, 85, 87, 89, 91, 93, 95–95А, 97, 99, 101–103, 122, 126, 128, 130, 132, 134, 138, 142; вул.Польова: 63, 65, 67, 69, 71–87, 90, 92, 94, 96, 98; вул.Постишева: 92А–121, 123, 125, 131–133; вул.Пролетарська: 87, 89, 93–112, 116, 118; вул.Радянська: 42, 48–52А, 87, 89; вул.Сосюри: 10–10А, 12, 14, 20–22, 26, 30, 36–44А; вул.Соціальна: 97–115; вул.Станкевського: 129, 131–164, 166, 168, 170; вул.Шкільна, вул.Щербини: 9–48А, 54–54А, 56А, 64А, 68, 74–78А; вул.20 років Перемоги</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сюри, 24, м.Дебальцеве, Донецька обл., 847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сюри, 24, м.Дебальцеве, Донецька обл., 84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5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7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бальцеве – вул.Воровського: 66, 68, 70, 81, 83–83А, 87, 89, 91, 97, 101; вул.Джуліна, вул.Калініна: 87–88; вул.Кірова: 49, 51, 53, 55–72, 74, 76–78; вул.Комуністична: 2, 6, 20, 22–24, 26, 44, 48, 56, 62–64; вул.Крупської: 92, 94, 96, 102–117, 119, 121, 123–125, 127; вул.Леніна: 10–11, 16, 18А, 20–20А, 22–34В; вул.Мокроусова: 60–82; вул.Пархоменка: 57, 59, 63, 65, 67, 69, 71–73, 75, 77–79, 92, 94, 96, 98, 100, 104, 106, 108–110, 112, 114, 118; вул.Польова: 45, 47, 49–62, 64, 66, 68, 70; вул.Постишева: 70–87; вул.Пролетарська: 59, 61, 63, 65–65А, 67, 70–86, 88–88А, 90–92; вул.Пушкіна, вул.Радянська: 34А–36, 61; вул.Соціальна: 75–77; вул.Станкевського: 103–128А, 130; вул.346 Дебальцівської стрілкової дивізії: 5, 23, 29, 39–43А, 45–47, 49–53А, 55А, 61А; роз'їзд Абрикосов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2, м.Дебальцеве, Донецька обл., 847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2, м.Дебальцеве, Донецька обл., 84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обропілля</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ліквідувати виборчу дільницю №140790, у зв’язку з чим позицію щодо цієї виборчої дільниці виключити;</w:t>
            </w:r>
          </w:p>
        </w:tc>
      </w:tr>
      <w:tr>
        <w:trPr>
          <w:cantSplit w:val="true"/>
        </w:trPr>
        <w:tc>
          <w:tcPr>
            <w:tcW w:w="15706" w:type="dxa"/>
            <w:gridSpan w:val="7"/>
            <w:tcBorders/>
          </w:tcPr>
          <w:p>
            <w:pPr>
              <w:pStyle w:val="Normal"/>
              <w:keepLines/>
              <w:widowControl/>
              <w:rPr>
                <w:color w:val="000000"/>
                <w:sz w:val="28"/>
              </w:rPr>
            </w:pPr>
            <w:r>
              <w:rPr>
                <w:color w:val="000000"/>
                <w:sz w:val="28"/>
              </w:rPr>
              <w:t>ліквідувати виборчу дільницю №140791, у зв’язку з чим позицію щодо цієї виборчої дільниці виключити;</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Єнакієве</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накієве – вул.Артемівська: 1А–98Б; вул.Блюхера: 1–62; вул.Вокзальна: 2–58; вул.Гавриленка: 1А–99, 101; вул.Енгельса: 20–57; вул.Жовтневої революції: 19–66; вул.Карла Маркса, вул.Крупської, вул.Курська, вул.Леніна: 2–45; вул.Мальванова, вул.Московська: 17–103; вул.Одеська, вул.Паркова, вул.Першотравнева: 3–3А, 5–5А, 9, 11А, 13–13/48, 15/2–15/55, 17–17А, 19, 21, 23, 27А–67А; вул.Постишева: 18–25, 26(пр.сектор)–27, 29–33; вул.Роздолівська: 2–4А, 6, 8–8А, 10, 18, 20–22, 24, 26–28, 30, 32, 36, 38–102А; вул.Тиха, вул.Тіунова: 1–7, 9, 11, 13–13А, 15, 19А; вул.Толстого: 5–63А; вул.Турутіна: 6–61; вул.Шевченка: 1–55/15А; вул.Щербакова: 2–19, 21–21Б, 23–27; вул.Щорса, вул.1 Садова: 1–57/45; вул.60 років СРСР: 9–18, 19(пр.сектор)–77/41;</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60 років СРСР, 31, м.Єнакієве, Донецька обл., 864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60 років СРСР, 31,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7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5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накієве – вул.Батракової, вул.Бетховена, вул.Братська, вул.Верхня, вул.Вугільна, вул.Гайдара, вул.Говорова: 57–57А, 59, 61, 63, 67, 71, 73, 82–118; вул.Докучаєва, вул.Залізнична, вул.Казахстанська: 40; вул.Київська, вул.Котляревського, вул.Кринична, вул.Ладозька, вул.Леніна: 226/40, 228, 230, 232, 234, 236/15, 240, 244, 246, 261–291; вул.Лисенка, вул.Маріупольська: 109, 111, 113А–160; вул.Можайського: 56, 58, 60, 62, 66, 68–99; вул.Молодогвардійців, вул.Нестерова: 93–101; вул.Нижня, вул.Огарьова, вул.Окружна, вул.Онезька, вул.Піонерська, вул.Поливоди: 99–99А, 101, 103, 105, 107, 109, 111–162; вул.Рєпіна: 34–38, 42–46А, 61; вул.Рози Люксембург: 109, 111–113А, 115–152; вул.Руднична: 41–41А, 43А, 45–45А, 47, 49, 51–51А, 53–57, 59, 61, 65, 67–100А; вул.Салтикова-Щедріна, вул.Саратівська: 2–2А, 4, 6, 8, 10, 12, 14–68; вул.Середня, вул.Соціалістична, вул.Тіунова: 239, 241–241А, 245, 247, 249, 251–251А; вул.Тургенєва: 9–17Б; вул.Турутіна: 230–230Ж, 232–232А, 234–236А, 238, 242–242В, 244, 299–333; вул.Тухачевського: 103, 105–120; вул.Цусимська, вул.Чичеріна, вул.Чубаря: 127, 129, 131, 133, 135, 137, 139–184; вул.Шахтна, вул.Шевченка: 210, 212, 216, 240–250А; вул.Ярмаркова, вул.Ярослава Галана: 14, 16, 20А, 33–35; вул.1 Лісна: 96–96А, 98, 100–100А, 102–104, 106, 108–112, 114–114А, 116–118А, 120, 122, 124, 126, 128, 130–132, 137А–181; вул.2 Лісна: 46, 48–108; вул.2 Міська: 62, 64А–66А, 68–125;</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урутіна, 230А, м.Єнакієве, Донецька обл., 864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урутіна, 230А,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9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5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накієве – вул.Волгоградська: 52–60; вул.Воронезька: 8–37; вул.Казахстанська: 4–35; вул.Комсомольська: 28, 30, 32/28, 34, 36–36/20, 38–40, 44А–46, 49–83; вул.Корсунська: 28–30, 36, 38, 40, 51А, 53–55, 57–59А; вул.Партизанська: 154–156А, 158–160, 162–162А, 164, 166–166А, 168–170, 172–172А, 176–178, 180–182/25, 184А–184/22, 186А, 211–245; вул.Рєпіна: 3–33; вул.Тіунова: 207–213А, 215А, 217, 219, 221, 225–225/27, 227–238А, 240, 242–244, 246, 248А, 250А–250/38, 252А–268А; вул.Тургенєва: 1–3Б; вул.Ярослава Галана: 2А–11, 15, 17–19/186, 23–27; вул.Ярославська: 3–26, 32, 34–44А; просп.50 років Жовтня: 17/56, 19, 21–23, 25–30;</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50 років Жовтня, 40, м.Єнакієве, Донецька обл., 864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50 років Жовтня, 40,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0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7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Єнакієве – вул.Барнаульська: 1–6, 8, 10; вул.Гагаріна: 1–10/8, 13–15, 17; вул.Космонавтів: 3–10; вул.Могилевська: 3–10; вул.Фестивальна, вул.9 Січня: 10–26; пл.Бурмістрова, пров.Навчальний, просп.Гірників: 1–13/2; просп.50 років Жовтня: 31, 33–66;</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50 років Жовтня, 68, м.Єнакієве, Донецька обл., 864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50 років Жовтня, 68,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0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7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нокомунарівськ – вул.Армійська, вул.Бажова: 63–127; вул.Васнецова, вул.Гнєдича, вул.Дев’ятого Травня, вул.Донецька, вул.Дороніна, вул.Друга Поштова, вул.Заслонова, вул.Зелена, вул.Кармелюка, вул.Карпенка-Карого, вул.Кашена, вул.Кольцова, вул.Куликовська, вул.Ленінградська, вул.Малигіна, вул.Металургійна, вул.Осіння, вул.Переяславська, вул.Перова, вул.Перша Поштова, вул.Пирогова, вул.Плещеєва, вул.Скрябіна, вул.Собінова, вул.Тимірязєва, вул.Третя Поштова, вул.Фестивальна, вул.Черняховського, вул.Чигоріна, вул.Шаляпіна, вул.Ювілейна: 19; пров.Ангарський, пров.Прохідний, пров.Фестивальн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Ювілейна, 13, м.Юнокомунарівськ, м.Єнакієве, Донецька обл., 86496</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Ювілейна, 13, м.Юнокомунарівськ, м.Єнакієве, Донецька обл., 8649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7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нокомунарівськ – вул.Бажова: 19, 21–62; вул.Бурденка, вул.Вітебська, вул.Вороніхіна, вул.Готвальда, вул.Желябова, вул.Ілліча: 1–24, 40; вул.Некрасова, вул.Полежаєва, вул.Рахманінова: 1–28; вул.Сінчугова, вул.Тюленіна, вул.Ювілейна: 11–17; пров.Бажова</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лліча, 3, м.Юнокомунарівськ, м.Єнакієве, Донецька обл., 86496</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лліча, 3, м.Юнокомунарівськ, м.Єнакієве, Донецька обл., 8649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8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14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7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нокомунарівськ – вул.Бажова: 1–18, 20; вул.Верещагіна, вул.Гребінки, вул.Грекова, вул.Дежньова, вул.Ілліча: 41–45; вул.Казакова, вул.Короленка, вул.Кочубея, вул.Кропивницького, вул.Луначарського, вул.Лядова, вул.Мануїльського, вул.Маршала Рибалка, вул.Мосіна, вул.Нікуліна, вул.Подвойського, вул.Профспілкова, вул.Руднєва, вул.Сєдова, вул.Сунична, вул.Телешева, вул.Торгова, вул.Ціолковського, вул.Шевцової, пров.Бобруйський, пров.Запорізький, пров.Липецьк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фспілкова, 2, м.Юнокомунарівськ, м.Єнакієве, Донецька обл., 86496</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фспілкова, 2, м.Юнокомунарівськ, м.Єнакієве, Донецька обл., 8649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5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8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нокомунарівськ – вул.Алішера Навої, вул.Байкова, вул.Балакірева: 16–21; вул.Баратинського, вул.Глазунова: 9–13; вул.Данилевського: 38–40; вул.Комяхова, вул.Платова, вул.Ревуцького, вул.Третьякова: 21, 23, 69–79; вул.Тюменська, вул.Ферсмана, вул.Чернишевського, вул.Шахтарська: 53–65; вул.Шишкіна, пров.Болгарськ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юменська, 2Б, м.Юнокомунарівськ, м.Єнакієве, Донецька обл., 86494</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юменська, 2Б, м.Юнокомунарівськ, м.Єнакієве, Донецька обл., 8649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9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нокомунарівськ – вул.Балакірева: 2–14А; вул.Бурова, вул.Бутлерова, вул.Глазунова: 1–6; вул.Данилевського: 1–36; вул.Загорського, вул.Комарова, вул.Костичева, вул.Кузнецова, вул.Леваневського, вул.Макаренка, вул.Пастера, вул.Перемоги, вул.Петлякова, вул.Поповича, вул.П’ятницького, вул.Саврасова, вул.Сумарокова, вул.Терешкової, вул.Третьякова: 2–20, 22, 24–67; вул.Чаплигіна, вул.Шапошникова, вул.Шахтарська: 1–47;</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юменська, 2Б, м.Юнокомунарівськ, м.Єнакієве, Донецька обл., 86494</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юменська, 2Б, м.Юнокомунарівськ, м.Єнакієве, Донецька обл., 8649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1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стянтинівка – вул.Акмолинська, вул.Актюбинська, вул.Арзамаська, вул.Бухарська, вул.Водобаки, вул.Вокзальна: 22–148; вул.Волховська: 65–115; вул.Київська: 49–154; вул.Кустанайська, вул.Магістральна: 45–47, 52–108; вул.Одеська: 52–54; вул.Павлодарська, вул.Пушкінська: 22, 24–30, 32–40, 42, 44, 46, 48, 50, 52, 54, 56, 58, 60, 62, 64, 66, 68, 70–70А, 72, 74–74А, 76, 78, 80, 82, 84, 86, 88, 90, 92; вул.Самаркандська: 61–63, 66–118; вул.Строітельна, вул.Тельмана: 42–44; вул.Транспортна, вул.Шевченко: 1, 3, 5, 7, 9, 11, 13, 15, 17, 19, 21, 23, 25;</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рудова, 66, м.Костянтинівка, Донецька обл., 85109</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рудова, 66, м.Костянтинівка, Донецька обл., 8510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3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94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ульварна: 1–22; вул.Вінницька: 2, 4, 6, 8, 10, 14, 18, 20, 22, 24, 26, 30, 32, 34, 48, 50, 52, 54, 56, 58, 60, 62, 64, 66, 68, 70, 72, 74, 76, 78–78А, 80, 82; вул.Воровського, вул.Глєбова, вул.Грибоєдова, вул.Добролюбова, вул.Житомирська, вул.Каспійська, вул.Керамічна: 1–36, 38; вул.Кишинівська, вул.Кірова: 1–26, 28, 30, 32, 34, 36, 38, 40, 42, 44, 46, 48, 50, 52, 54, 56, 58; вул.Котляревського, вул.Коцюбинського, вул.Красногвардійська, вул.Кременчузька, вул.Кримська: 2–26; вул.Лисенко, вул.Металургійна, вул.Мірошниченко: 9А–55, 57, 59; вул.Набережна, вул.Осипенко: 1–18, 20; вул.Пригородна: 2–23; вул.Ростовська: 1–46, 48, 50, 52, 54; вул.Свєрдлова, вул.Слов’янська, вул.Советська: 1А–52; вул.Тепловозна, вул.Фрунзе: 1–50А, 54–56, 58; вул.Харківська: 1–31, 33, 35, 37, 39, 41, 43, 45, 47, 49, 51, 53; вул.Херсонська: 1–44, 46, 48; вул.Центральна, вул.Цинкова: 1, 3, 5, 7–47; вул.Череповецька, вул.Черкаська, вул.Чернишевського, вул.Якусевича</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0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єлоруська, вул.Бориславська, вул.Бульварна: 28–101; вул.Вінницька: 1, 3, 5, 7, 9, 11–13, 15–17, 19, 21, 23, 25, 27–29, 31, 33, 35–47, 49, 51, 53, 55, 57, 59, 61, 63, 65, 67, 69, 71, 73, 75, 77, 79, 81, 83–115; вул.Дрогобичська, вул.Ізмаїльська, вул.Керамічна: 37, 39–101; вул.Кірова: 27, 29, 31, 33, 35, 37, 39, 41, 43, 45, 47, 49, 51, 53, 55, 57, 59–96; вул.Кіровоградська, вул.Ковельська, вул.Кримська: 27–78; вул.Львівська, вул.Мелітопольська, вул.Мірошниченко: 56, 58, 60–126; вул.Нікопольська, вул.Осипенко: 19, 21–102; вул.Полтавська, вул.Пригородна: 26–91; вул.Ростовська: 47, 49, 51, 53, 57–114; вул.Станіславського, вул.Сумська, вул.Тернопільська, вул.Фрунзе: 53, 57, 59–76, 78; вул.Харківська: 32, 34, 36, 38, 40, 42, 44, 46, 48, 50, 52, 54–115; вул.Херсонська: 45, 47, 50–70, 74, 76; вул.Цинкова: 2, 4–4А, 6–6Б, 49–89; вул.Чернігівська, просп.Ломоносова: 1–92, 94–98, 100, 102, 104, 106, 108, 110, 112, 114, 116, 118;</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7</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Архангельська: 2–238, 240; вул.Астраханська: 1–206, 208, 210; вул.Барнаульська, вул.Бєляєва: 79–105; вул.Бородіно: 1–177, 179; вул.Брянська: 1–194, 196, 198; вул.Заводська: 2, 4, 6, 8, 10, 12–14, 16, 18, 20, 22–24, 26, 28, 30–32, 34, 36, 38, 40, 42, 44, 46, 48–50, 52–118, 120, 122, 124, 126, 128, 130, 132, 134, 136, 140, 142, 144, 146, 148, 150, 152, 154–156, 158, 160, 162, 164, 166, 168, 170, 172, 174, 176, 178, 180, 182, 188–190, 192; вул.Кобзаря, вул.Пугачова, вул.Ульянівська: 144, 146, 148–154, 156–158, 160, 162, 164, 166, 168, 170, 172, 176, 178, 180, 184, 186, 188–190, 192, 194, 196; вул.Хабаровська, пров.Вологодський: 36; пров.Соціалістичний: 38–49;</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2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иївський, вул.Артема: 104, 106, 108–108А, 110, 112, 114–116, 118, 120, 122, 124–124А, 126; вул.Будьонного: 108, 110, 112, 116–118, 120, 122–130; вул.Відродження, вул.Димитрова: 109–258; вул.Енгельса: 2–2А, 4, 6, 8, 10, 12–12А, 14, 16, 20, 22, 24–30; вул.З’їздівська: 21–52; вул.Індустріальна, вул.Київська, вул.Кооперативна, вул.Краматорська: 39, 41, 43, 47, 51А–75; вул.Новий Побут, вул.Островського, вул.Полтавська, вул.Промислова: 4, 6, 10, 12, 14, 16, 20, 22–24, 26, 28–30, 38, 40; вул.Радянська, вул.Силікатна, вул.Слобідська, вул.Солоділова: 1, 9, 11–11А, 13, 17, 19, 23, 25, 36–74; вул.Транспортна, вул.Чапаєва, вул.Шишкова, пров.Димитрова, пров.Індустріальний, пров.Київський, пров.Транспортний, пров.Чапаєва</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Солоділова, 1, м.Слов’янськ, Донецька обл., 84105</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лоділова, 1, м.Слов’янськ, Донецька обл., 8410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8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циз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5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цизьк – вул.Гагаріна, вул.Краснознаменська: 33–33А, 35, 39, 65, 67, 69–69А, 71, 73, 75, 77–77А, 79, 100–164Ч; вул.Олега Кошевого: 1А–18; вул.Первомайська: 10–54; вул.Сергія Лазо: 8–12, 14, 19–25А, 27; пров.Вознесенського: 7, 13–15; пров.Спартаківський: 10–12;</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раснознаменська, 87, м.Харцизьк, Донецька обл., 867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раснознаменська, 87, м.Харцизьк, Донецька обл., 86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7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8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Аудиторська, вул.Войкова: 220А–222, 226, 228, 230, 232, 234, 236–242, 244–297; вул.Вокзальна: 47–63; вул.Гвардійська: 65, 68–89, 94–96; вул.Донецька: 31, 33, 37, 39, 41, 45, 47, 49, 51, 53, 55, 57–61, 66–92; вул.Кірова: 82–114; вул.Комова: 154, 158–164, 166–168, 170, 172, 174, 176, 180, 182, 184, 186, 188, 193–235; вул.Комуністична: 205, 207–209, 211–213А, 215, 217, 234–250; вул.Леніна: 168А, 170, 172, 174, 180–182, 184–186, 188, 192, 196–198, 200А–202, 204, 208, 210, 212, 233–275; вул.Мартинова: 4, 8–8А, 10, 12–14; вул.Октябрська: 206, 208, 210, 212–237; вул.Первомайська: 165–165А, 169–262; вул.Покровського, вул.Садова, вул.Суворова: 20–47; вул.Толбухіна: 75–77, 82–98; вул.Фрунзе: 81, 83–121; вул.Циалковського, вул.Шевченка: 106–126, 183–217; пров.Желізнодорожний: 2, 4, 6–12; пров.Побєди, пров.Театральний, пров.Шкільн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вомайська, будинок науки та техніки локомотивного депо, м.Іловайськ, м.Харцизьк, Донецька обл., 86793</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вомайська, будинок науки та техніки локомотивного депо, м.Іловайськ, м.Харцизьк, Донецька обл., 8679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Горлівка, Центрально-Мі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3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лівка – вул.Великан: 21, 23, 25, 27, 41, 43, 45; вул.Матросова: 87, 93, 97; вул.Українська: 93, 95, 109, 113;</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інська, 65, м.Горлівка, Донецька обл., 84605</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інська, 65, м.Горлівка, Донецька обл., 8460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0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4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лівка – вул.Амурська, вул.Вайнерів, вул.Войкова, вул.Диспетчерська, вул.Замотаєва, вул.Клари Цеткін, вул.Ключова, вул.Козиної, вул.Коцюбинського, вул.Краматорська, вул.Красноградська: 3, 7–13, 17, 19, 25, 27, 29, 33, 35, 37, 41, 43–43А, 47А, 49, 51–113; вул.Орловська, вул.Радгоспна: 1–46; вул.Раднаркому, вул.Спасенова, вул.Українська: 3–76Г, 82, 90, 94, 96–108А, 109А–110; вул.Червонофлотська, вул.Чорноморська, вул.Яружна, пров.Амурський, пров.Руданського</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пасенова, 8, м.Горлівка, Донецька обл., 84605</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пасенова, 8, м.Горлівка, Донецька обл., 8460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2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онецьк, Ворошил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65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Рози Люксембург: 8, 9, 11; вул.Університетська: 14, 16, 18, 20; вул.Щорса: 10, 10А, 12, 12А, 13, 14, 15, 18, 18А, 20; просп.Гринкевича: 2, 4, 6, 8; просп.Гурова: 1–11; просп.Театральний: 5–9, 11;</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Гурова, 6, м.Донецьк, 83001</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Гурова, 6, м.Донецьк, 830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7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онецьк, Калін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6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бульв.Шахтобудівельників: 39–41, 43–43А, 47–47А, 49–56; вул.Бурденка: 40–46; вул.Герцена: 22, 24, 28–30, 73; вул.Матроса Кошки, вул.Пархоменка: 1, 23–31; вул.Щегловська, просп.Красногвардійський: 38Б–38В, 40; просп.Миру: 28, 30, 51, 53, 53А, 55, 55А, 56, 61, 63, 65, 67, 67А, 69, 71, 73, 75, 77, 79;</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цена, 26, м.Донецьк, 83052</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цена, 26, м.Донецьк, 8305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4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68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бульв.Шевченка: 96, 98, 98А, 100, 102; вул.Герцена: 71А, 75; вул.Євгена Орлова, вул.Імені Ю. О. Гуляєва, вул.Калинівська, вул.Ф.І.Толбухіна, вул.Цусімська: 60, 62, 91–93; вул.Юзівська, просп.Красногвардійський: 16, 18, 20, 22, 24, 26, 28, 30, 32, 34, 36;</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Красногвардійський, 1, м.Донецьк, 83076</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Красногвардійський, 1, м.Донецьк, 8307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0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68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Краснофлотська: 108–110; вул.Трускавецька, вул.Харитонова: 12; вул.50-ї Гвардійської дивізії: 2, 6, 10; просп.Ілліча: 86, 90, 90А, 90Б, 92, 92А, 92Б, 94, 96, 96А, 98, 98А, 107, 109; просп.Красногвардійський: 2, 4, 6, 8;</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50-ї Гвардійської дивізії, 11, м.Донецьк, 83052</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50-ї Гвардійської дивізії, 11, м.Донецьк, 8305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6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6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бульв.Шахтобудівельників: 2–2А, 4, 6, 8, 10; вул.Владичанського: 46, 48А; вул.Гутченка, вул.Краснофлотська: 86–92; вул.Разенкова: 11, 13–13Б, 15, 17–24Б; вул.8-го Березня, просп.Ілліча: 68, 70, 74, 76;</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Ілліча, 60, м.Донецьк, 83052</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Ілліча, 60, м.Донецьк, 8305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1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онецьк, Лен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1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88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Куйбишева: 28, 30; вул.10-а Олександрівка: 1, 19, 19А, 25, 27, 29, 29А, 31, 35; вул.7-а Олександрівка: 4, 6–6А, 8, 10, 12, 14–16, 20, 22–24-26, 26, 28–28А, 32–32А, 34; вул.8-а Олександрівка: 1, 1А, 2, 3, 4, 5, 6, 7А, 8, 9, 11, 11А, 12, 13, 14, 15, 16, 17, 18, 19, 20, 21, 22, 23, 23А, 24, 25, 26, 27, 27А, 28, 29, 30, 32, 36, 38, 40, 42, 44; вул.9-а Олександрівка: 1, 2, 3, 4, 5, 6, 8, 9, 10, 11, 12, 13, 14, 15, 16, 17, 18, 19, 20, 21, 22, 22-24, 23, 24, 25, 26, 27, 28, 29, 30, 31, 32, 33, 34, 35; просп.Ленінський: 8, 10, 12;</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йбишева, 67, м.Донецьк, 83045</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йбишева, 67, м.Донецьк, 8304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1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кіївка, Гірн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4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Вертикальна, вул.В’яземського, вул.Дежнева: 1/2–29, 31–32, 33–34, 35, 37, 39, 41, 43, 45–45А; вул.Донецьке шосе: 47, 47А, 49, 51, 55, 57, 61, 63, 65, 69, 71, 73, 75, 87, 87/2, 89, 91, 93, 95/3, 97/4; вул.Кіпренського: 4, 8–9, 9/7, 13, 15; вул.Мініна, вул.Ніколаєва: 1/30–23/13; вул.Прохоренка, вул.Прохоренка 1-й проїзд, вул.Прохоренка 3-й проїзд, пров.Ніколаєва</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пренського, 1, м.Макіївка, Донецька обл., 86115</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пренського, 1, м.Макіївка, Донецька обл., 8611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8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кіївка, Кі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8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Вавилова: 189; вул.Водоп’янова, вул.Депутатська: 1, 2А, 2Б, 2В, 2Г, 3, 4, 9, 10, 11, 12, 13/22, 14, 18, 22, 23, 25, 26А, 27, 29, 30, 31/26, 33/25, 34/8, 35, 36, 40, 42, 46, 54, 56, 58, 60, 62, 64, 259А; вул.Добролюбова: 1–27/60; вул.Донецька: 269, 270, 271, 272, 274, 275, 276, 277, 278, 279, 281, 282, 284, 286, 290; вул.Київська, вул.Коксобудівельна, вул.Кольцова: 162, 166; вул.Комсомольська, вул.Леніна: 131, 133, 135А, 137 к.ГУРТ, 139; вул.Ливарна: 1А–28, 32–34, 36, 38, 40–42, 44, 46, 48, 50, 52, 54/4; вул.Льотна, вул.Мічуріна, вул.Паризької Комуни: 1, 3, 5, 7–21, 23, 25–79; вул.Піонерська, вул.Поштова, вул.Радянська: 1–19, 21/5, 23, 25, 27, 29, 31, 33, 35, 39, 43, 47, 49, 51, 53/6; вул.Садова, вул.Токарна: 2–21, 23–25, 27, 29; вул.Транспортна, вул.Ціолковського: 1 к.ГУРТ.–28/54; вул.Чапаєва: 12, 16–26, 30–48; вул.Червоноармійська, 10 дільниця, 4 дільниця</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епутатська, 146, м.Макіївка, Донецька обл., 86106</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епутатська, 146, м.Макіївка, Донецька обл., 8610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9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8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Гоголя: 3–63, 65, 69, 71; вул.Депутатська: 37, 39, 41, 43, 45, 47, 49, 51, 57, 59, 61, 63, 65, 67, 69, 71, 73, 75, 77, 79, 83, 85, 87, 89, 91, 93, 95, 97, 99, БУДИНОК ВЧИТЕЛЯ; вул.Добролюбова: 29–80; вул.Леніна: 142, 143, 144, 145, 146, 149, 150; вул.Ливарна: 31, 35, 37, 39, 43, 45, 47, 49, 51, 53, 56–118; вул.Паризької Комуни: 87–131; вул.Пушкіна, вул.Радянська: 20/7, 22, 24, 26, 28, 30, 32, 34, 36–38, 40, 44–46, 48, 50, 52/8, 54/7–91/4, 93, 95, 97–99, 105–109, 111, 117, 119, 121–123А, 127; вул.Токарна: 22, 26, 28, 30–88; вул.Цеткін Клари, вул.Ціолковського: 30, 32/20, 34–36, 42, 48, 50, 52, 54, 56, 58, 62, 66, 68–72, 74, 80, 82/84, 86, 88, 90, 92/20; вул.Чапаєва: 5–9, 13, 29;</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іолковського, 2, м.Макіївка, Донецька обл., 8613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іолковського, 2, м.Макіївка, Донецька обл., 861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8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кіївка, Совєт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2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1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Бабушкіна, вул.Вокзальна, вул.Гаврилова: 5–10; вул.Грибоєдова, вул.Кірова: 1–21; вул.Некрасова, вул.Островського, пл.Трестівська, пров.Лікарняний, пров.Толстого: 6–7; пров.Шосейн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Трестівська, 5, м.Макіївка, Донецька обл., 86141</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Трестівська, 5, м.Макіївка, Донецька обл., 861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3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2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1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ртема, вул.Весела, вул.Миру, вул.Миру, проїзд 1, вул.Морозова, вул.Одеська, вул.Орджонікідзе, вул.Пархоменка, вул.Радищева, вул.Радянська: 26–115, Будинок ІТР; вул.Стандартна, вул.Тельмана, вул.Тельмана 2-й проїзд, вул.Тельмана 3-й проїзд, вул.Урицького, вул.Хмельницького Богдана, вул.Чехова: 27–43; вул.Шевченка, вул.Шмідта, вул.42 Колонія</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мідта, 1, м.Макіївка, Донецька обл., 8614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мідта, 1, м.Макіївка, Донецька обл., 861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6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ижня Кринка – вул.Антонова, вул.Верхня Набережна, вул.Горького: 2–4, 5, 7, 8–27; вул.Жовтнева, вул.Калініна, вул.Комсомольська, вул.Леніна: 1, 2, 3, 4, 5, 6, 7, 8, 9, 10, 11, 12–14, 15, 16, 17, 18, 19, 20, 21, 22–23, 24, 25–25А, 27–28, 30, 31, 34, 35, 37, 38–40, 41, 43–44, 45, 47–48, 49–51, 54–137; вул.Лермонтова, вул.Миколаївська, вул.Молодіжна, вул.Нижня Набережна, вул.Партизанська, вул.Першотравнева: 3, 5, 6–7, 8, 10, 10А, 12–13, 14, 15, 16, 18, 19, 21, 22А–23, 26, 27, 28, 30–32, 35, 35А–37, 39, 41, 43, 45, 46, 47, 49, 51, 53; вул.Північна, вул.Потьомкіна, вул.Поштова, вул.Пушкіна, вул.Степова, вул.Східна, вул.Театральна, вул.Центральна: 1, 3 приватний, 9–13, 15 приватний; вул.Челюскінців: 16–17, 18А–23; вул.Червоноармійська, вул.Шевченка: 1, 2, 3–4, 5, 7, 8–9, 10–11, 12–13, 14–15, 17, 18, 19, 20–21, 23, 24, 25–25А, 26–27, 28–31А; вул.118 Полеглих Комунарів, пров.Калініна, пров.Леніна, пров.Партизанський, пров.Поштов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еатральна, спорткомплекс шахти "Ясинівська-Глибока", смт Нижня Кринка, м.Макіївка, Донецька обл., 86184</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еатральна, спорткомплекс шахти "Ясинівська-Глибока", смт Нижня Кринка, м.Макіївка, Донецька обл., 8618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8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кіївка, Червоногвардій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0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Давиденка: 170–188; вул.Тореза: 1–57, 59, 61, 63, 65, 67, 69–69А, 79, 81, 83, 89; вул.Ферсмана, вул.Цемеська, вул.Черепанових: 103–105, 107–109, 112–144, 146, 148–150, 152, 154/8, 156/9;</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ореза, 51, м.Макіївка, Донецька обл., 86121</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ореза, 51, м.Макіївка, Донецька обл., 8612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3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2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1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Макаренка, вул.Мурманська, вул.Тореза: 58–58А, 60, 62, 64, 66, 68, 70–78, 80, 82, 84–88, 90–106; пров.Брянський, пров.Очаківський, пров.Пожарського, пров.Сонячний, пров.Тарханова, пров.Тернопільський, пров.Туруханський, пров.Ханжонківськ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ореза, 62А, м.Макіївка, Донецька обл., 86121</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ореза, 62А, м.Макіївка, Донецька обл., 8612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7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color w:val="000000"/>
                <w:sz w:val="28"/>
              </w:rPr>
            </w:pPr>
            <w:r>
              <w:rPr>
                <w:color w:val="000000"/>
                <w:sz w:val="28"/>
              </w:rPr>
              <w:t>змінити адресу закладу чи установи виборчої дільниці № 142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22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хідна виправна колонія управління Державної пенітенціарної служби України в Донецькій області (№97)</w:t>
            </w:r>
          </w:p>
        </w:tc>
        <w:tc>
          <w:tcPr>
            <w:tcW w:w="7541"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ореза, 62, м.Макіївка, Донецька обл., 8612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7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Жовтнев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тема: 97, 99–125, 131–133А, 135–141А; вул.Верхні Аджахи: 1–84А; вул.Готфейська: 1–3А, 5–5А, 7, 9А, 11, 13, 15, 17; вул.Грецька: 105, 107, 109, 111, 113, 115, 119, 121–123, 125, 127, 129, 139–172, 174, 178–178А, 180–180Б, 182, 184; вул.Жовтнева: 1–30; вул.Кальміуська: 1–25; вул.Кальчанська, вул.Карасівська: 1–19, 21; вул.Кірова: 6–27; вул.Нижні Аджахи: 1–105, 114, 116; вул.Торгова: 86, 88–88/88А, 90, 92, 97–161, 163, 165, 167, 177, 179, 181, 185, 189, 191, 193–195, 201–203В; вул.Шевченка: 2–19, 21–21А, 27, 29–29А, 31–33, 35, 37, 39; пров.Кальміуський, пров.Кальчанський, пров.Каретний, пров.Сартанський</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ртема, 140, м.Маріуполь, Донецька обл., 87549</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ртема, 140, м.Маріуполь, Донецька обл., 8754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pPr>
            <w:r>
              <w:rPr>
                <w:color w:val="000000"/>
              </w:rPr>
              <w:t>127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279А; вул.Войнич, вул.Кірова: 217–217А, 219, 221–274; вул.Кооперативна, вул.Крайня, вул.Красіна, вул.Кренкеля: 41, 43–79А; вул.Нікітіна, вул.Островського, вул.Полярна, вул.Тарасова, вул.Тімірязєва: 43–64; вул.Халтуріна: 36, 38–38А, 40–44, 46, 48, 50–50А, 52–93; вул.Цегляна: 20–20В, 22–22/3, 26, 28, 30–32Б, 34–36, 38А–38В, 40–98; вул.Шевченка: 184, 186–186А, 188–188А, 190–190А, 192–192А, 194, 196, 198, 202–202А, 204–206А, 208, 210–210А, 212–212А, 214–214А, 216, 218, 220–220А, 222, 224, 237–279; вул.Шота Руставелі: 32, 34, 36, 38, 40, 42, 44, 46–87; вул.50 років СРСР: 11–15А, 39–39А;</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тросова, 5, м.Маріуполь, Донецька обл., 87500</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тросова, 5,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5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142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1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Кронштадтська: 1, 2–3В, 5, 7, 13, 15–19; просп.Нахімова: 106, 106А, 108, 112;</w:t>
            </w:r>
          </w:p>
        </w:tc>
        <w:tc>
          <w:tcPr>
            <w:tcW w:w="377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ронштадтська, 11, м.Маріуполь, Донецька обл., 87534</w:t>
            </w:r>
          </w:p>
        </w:tc>
        <w:tc>
          <w:tcPr>
            <w:tcW w:w="37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ронштадтська, 11, м.Маріуполь, Донецька обл., 875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02</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Генерала Румянцева, вул.Житомирська, вул.Західна: 2, 4, 6, 8–32; вул.Зелена, вул.Зої Космодем’янської, вул.ім.Професора М.Никончука, вул.ім.4-ї Гвардійської ОПДД, вул.Київська: 2–19, 21, 25–61, 63, 65, 67, 69, 71–71А, 73–75А, 77, 79, 81–123; вул.Космонавтів, вул.Котовського, вул.Лесі Українки, вул.Миру, вул.Мічуріна, вул.Мозирська, вул.Новогачищанська, вул.Овруцька, вул.Партизанська, вул.Північна, вул.Постишева, вул.Радянська: 55–55/41, 59, 61, 63, 65–69, 81–83, 85–97, 99А–101, 103–109; вул.Сабурова: 1–1/27, 3, 5; вул.Саперна, вул.Свердлова, вул.Соціалістична, вул.Тургенєва: 1, 3–3А, 5, 7–26; вул.40 років Перемоги, пров.Гачищанський, пров.Житомирський, пров.Жовтневий, пров.Київський, пров.Лесі Українки, пров.Піонерський, пров.Червоних Партиза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2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оломки, с.Слобода-Шоломківська – вул.Жуківська, вул.Набереж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А, с.Шоломки, Овруцький р-н, Житомирська обл., 1115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А, с.Шоломки, Овруцький р-н, Житомирська обл., 1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орщагівська, вул.Воїнів Інтернаціоналістів, вул.Короленка, вул.Незалежності, вул.Петра Жудри, вул.Петрівська, вул.Толбухіна, вул.Шевченка, пров.Борщагівський, пров.Ватутіна, пров.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івська, 32, м.Радомишль, Радомишльський р-н, Житомирська обл., 122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івська, 3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Кошового, вул.Микгород, вул.Набережна, вул.Огієнка, вул.Островського, вул.Тетерівська, вул.Щорса: 1–5, 7–7А, 9–9А, 11, 13, 15А–15В, 17, 19, 21, 2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город, 12, м.Радомишль, Радомишльський р-н, Житомирська обл., 122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город, 1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унська, вул.К.Лібкнехта: 67/2, 69, 71, 73, 83–128; вул.Стадіон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стецька, 1, м.Бердичів, Житомирська обл., 133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стецька, 1,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чаївська: 3–20, 22, 24, 26–28, 30, 32–34/2; вул.Комсомольська, вул.Котовського: 4–33/2, 35, 37, 41; вул.Новоіванівська: 4–4А, 6, 8, 10, 12–18/31; вул.Свердлова: 49, 51, 57, 59, 61, 63, 65, 67–69, 71; вул.Фрунзе: 19, 21–25/1А; пров.Котовського, пров.Фрунз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53, м.Бердичів, Житомирська обл., 133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53,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димирська, вул.Горького: 3–10/52; вул.Дзержинського: 26/17–34, 36, 38, 40–42, 46–79; вул.К.Лібкнехта: 36–66, 68–68А, 70, 72, 74–80; вул.Медична, вул.Фрунзе: 5–18, 20; пл.Центральна, пров.Володимир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51, м.Бердичів, Житомирська обл., 133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51,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Грушевського, вул.Енгельса, вул.Казарма 101 км, вул.Ковальчука, вул.Кривенчука, вул.Леніна, вул.Малинівська, вул.Островського, вул.Паркова, вул.Тараскіна, вул.Фабрична, вул.Фрунзе, вул.Червоноармійська, пров.Леніна, пров.Малинівський, пров.Остр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6, м.Малин, Житомирська обл., 116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6,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Вишнева, вул.Джерельна, вул.Древлянська, вул.Жукова, вул.Зоряна, вул.Князя Мала, вул.Косарєва, вул.Кучевського, вул.Машинобудівників, вул.Міщенка, вул.Огієнка: 58–73; вул.Польова, вул.Світанкова, вул.Чернишевича, вул.30 років Перемоги, пров.Огіє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73Б, м.Малин, Житомирська обл., 116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73Б, м.Малин, Житомирська обл., 11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3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Бакланова, вул.Василя Стуса, вул.Винниченка, вул.Віктора Мирутенка, вул.Гоголя, вул.Демяна Бєдного, вул.Дорошок, вул.Київська, вул.Коцюбинського, вул.Куйбишева, вул.Кутузова, вул.Лермонтова, вул.Лізи Чайкіної, вул.Ломоносова, вул.Нова, вул.Пушкіна, вул.Романенка, вул.Українських Повстанців, вул.Щорса, пров.Гоголя, пров.Грушевського, пров.Київський, пров.Куйбишева, пров.Кутузова, пров.Лермонтова, пров.Ломоносова, пров.Пушкіна, пров.Українських Повстанців, пров.1 Віктора Мирутенка, пров.1 Коцюбинського, пров.1 Романенка, пров.2 Віктора Мирутенка, пров.2 Коцюбинського, пров.2 Роман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их повстанців, 27, м.Малин, Житомирська обл., 116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их повстанців, 27,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Глінки, вул.Захарченка, вул.Космодем’янської, вул.Космонавтів, вул.Котовського, вул.Лисенка: 1–20, 22–24; вул.Миклухи-Маклая, вул.Ніни Сосніної, вул.Пархоменка, вул.Шевченка, вул.Якіра, вул.1-го Травня, пл.Соборна, пров.Винниченка, пров.Космодем’янської, пров.Космонавтів, пров.Котовського, пров.Якіра, пров.1 Шевченка, пров.2 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52, м.Малин, Житомирська обл., 116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52,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ерезова, вул.братів Шерегіїв, вул.Букова, вул.Верховинська, вул.Виноградівська, вул.Виноградна, вул.В.Федаки, вул.Дністрянського, вул.Запісочного І.П., вул.Запорізька, вул.Зелемірська, вул.Іванківська, вул.І.Маргітича, вул.Іршавська, вул.І.Шпонтака, вул.Каштанова, вул.Кедрова, вул.Короленка, вул.Лісна, вул.Лозова, вул.Лугова, вул.Лялька, вул.Польська, вул.Пряшівська, вул.Райдужна, вул.С.Клочарука, вул.Словацька, вул.Собранецька: 145–200; вул.Соснова, вул.Срібляста, вул.Теплична, вул.Требішовська, вул.Тячівська, вул.Червениця, вул.Ширавська, вул.Штефана, вул.Янтарна, вул.Ярославська, пров.Вишневий, пров.Вишненімецький, пров.Грибоєдова, пров.Гусакський, пров.Запісочний, пров.Зоряний, пров.Нижненімецький, пров.Собранецький, пров.Укропний, пров.Шира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88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58; вул.Горіхова, вул.Грушова, вул.Дармштадська, вул.Довбуша, вул.Єньковська, вул.Журавлина, вул.Загорська: 66, 68, 70, 72, 76, 78, 80, 82–82А, 84, 88, 90, 92, 94, 96, 98, 100, 102, 104, 106, 108, 110, 112, 114, 118, 120–170А; вул.Кленова, вул.Малинова, вул.Мартона, вул.Нікітіна, вул.Озерна, вул.Остапа Вишні, вул.Рилєєва, вул.Сливова, вул.Філатова, вул.Черешнева, вул.Чехова, вул.Щедріна: 36–139; вул.Яблунева, набережна Парк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сьмого Березня: 30–30А; вул.Грушевського: 8, 10–14, 16, 18, 20, 22, 24–24А, 26, 28, 30, 32, 34, 36, 55, 57; вул.Заньковецької: 23, 2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9А, м.Ужгород, 880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9А, м.Ужгород,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лодимирська: 82; вул.Легоцького: 38–46, 50–52, 54–64; вул.М.Драгоманова, вул.Перемоги: 132, 14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щева, 2, м.Ужгород, 8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щева, 2, м.Ужгород, 8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Жовтнева: 128, 139–265; вул.Кірова: 114, 116, 118, 120, 122, 124, 126–126А, 128–128А, 130, 132–136, 138А, 140, 142, 144, 146, 148–325; вул.Лесі Українки, вул.Одинця: 187, 189, 191, 193, 195, 197, 199, 201, 203, 205, 207–285; вул.Партизанська, вул.Першотравнева, вул.Радянська, вул.Сагайдачного, вул.Степова: 55–91, 93–97, 99–103, 111–156; вул.Трудова, вул.Фрунзе: 234, 236–387; вул.Шкільна: 241, 243, 245, 247, 251, 253–255А, 257–436; пров.Ковпака, пров.Красуцького, пров.Науменко, пров.Шкільн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роцлавська: 1А–95; вул.Дорошенка, вул.Достоєвського, вул.І.Богуна: 2–61, 67, 69, 71, 73, 75, 77, 79, 81, 83, 85, 87, 89, 93, 95–95А, 97, 99, 101, 103, 105, 107, 111, 113, 115; вул.Квіткова, вул.Кленова, вул.Ленінградська: 1–158; вул.Лісова, вул.Межова, вул.Ногайська, вул.Орлика, вул.Паркова, вул.П’ятигорська, вул.Ростовська, вул.Сагайдачного, вул.Садова, вул.Сірка, вул.Соснова, вул.Таврійська, вул.Фестивальна: 2Б–28/58, 30–32, 34, 36, 38, 40В; вул.130 стрілкової дивізії, пров.Західний, пров.Зелений, пров.Космічний, пров.Кубанський, пров.Мирний, пров.Харківський, проїзд Вроцлавський, проїзд Ленінградський, проїзд Овочевий, проїзд Південний, проїзд Спортивний, проїзд Ягідний, шосе Мелітопольське: 87А, 89–89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80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25, 25Б–49; вул.Вербова: 17, 17Б, 19–55; вул.Вишнева, вул.Вишнева/Першотравнева, вул.Володарського: 1А, 3, 5–5А, 7, 9, 11, 13–15, 17–71А; вул.Єднання, вул.Західна, вул.Зимова, вул.Ковальська, вул.Крилова, вул.Куйбишева: 1, 1А, 1Б, 1В, 3, 3А, 4, 5, 6, 7, 8, 9, 9А, 10, 11, 12, 12А, 16, 18, 20, 26, 28, 34, 36, 38, 40, 42, 44, 44А, 46, 46А, 52, 54, 54А; вул.Муравйова, вул.Осіння, вул.Першотравнева: 5–9, 11, 13, 15–17/3, 19–19А, 21А, 23–25, 27–31А, 33–33А, 35–41; вул.Пестеля, вул.Рилєєва, вул.Симфонічна, вул.Сонячна, вул.Сонячна/Вантажний, вул.Суха, вул.Тимірязєва: 1, 2, 2А, 2В, 3, 4, 5, 6, 6А, 7, 8, 9, 9А, 10, 11, 12, 13, 14, 14А, 15, 15А, 16, 17, 17А, 18, 19, 19А, 19Б, 20, 20Б, 21, 21А, 23, 24, 25, 26, 26А, 28, 28А, 29, 29А, 30, 30А, 31, 32, 33, 34, 35, 36, 37, 38, 39, 40, 41, 42, 43, 44, 45, 46, 46А, 47, 47А, 48, 49, 49А, 50, 51, 51А, 52, 53, 55, 56/44, 57, 57/1, 59, 61, 65, 65/2, 67, 69, 69А; вул.Тимірязєва/Володарського, вул.Шевченка: 1, 2, 2/2, 3, 5, 6, 6/2, 7, 8, 8А, 8Б, 9, 9А, 10, 11, 12, 13, 14, 14А, 15, 16, 18, 19, 21, 23, 23А, 24, 25, 25А, 26, 27, 27/1, 28, 29, 30, 31, 32, 33, 33/2, 34, 35, 35/1, 36, 36А, 36/2, 37, 37А, 38, 39, 40, 41, 41А, 42, 43, 44, 45, 46, 46А, 47, 47А, 48, 49, 51, 51/1, 53, 53А, 54, 56, 56/1, 58, 60, 62, 64; вул.Шевченка/Вербова, вул.Шевченка/Крилова, пров.Вантажний, пров.Кінцевій, пров.Низовий, пров.Світловий, пров.Ягідн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4Г, м.Запоріжжя, 6909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4Г, м.Запоріжжя,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1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1А–23Б, 25А; вул.Василя Пойденка: 3–11; вул.Вербова: 1А–16, 17А, 18–18Б; вул.Володарського: 2–2А, 4, 6, 8–8А, 10, 12–12А, 16–16/2; вул.Гоголя: 132–142, 144, 146, 148, 150–158, 160, 162–162А, 164, 171–183; вул.Гоголя/Українська, вул.Горького: 167–171; вул.Дніпропетровська, вул.Дніпропетровська/Пушкіна, вул.Дроб’язка, вул.Кооперативна, вул.Першотравнева: 4, 10, 12, 14, 18, 20–20А, 22, 26–26А, 32, 34, 43–59В; вул.Пушкіна, вул.Революційна, вул.Революційна/Першотравнева, вул.Українська: 49, 85/132, 87, 89/1, 91, 93, 95, 97, 99, 101, 103, 103/1, 107, 109, 111; вул.Українська/Дніпропетровська, вул.Українська/Дроб’язка, пров.Крицевий, просп.Леніна: 150, 150Б, 152А, 152Б, 154А, 154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ушкіна, 4, м.Запоріжжя, 6909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ушкіна, 4, м.Запоріжжя,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тема: 84–90, 92, 94, 96, 98; вул.Артема/Пролетарська, вул.Гоголя: 95–99, 107–119, 121Б; вул.Гоголя/Пролетарська, вул.Горького: 101–109; вул.Грязнова: 38, 42, 44, 51, 52, 54, 58; вул.Грязнова/Артема, вул.Грязнова/Горького, вул.Дзержинського: 65–104; вул.Дзержинського/Грязнова, вул.Комунарівська: 45А, 58–60; вул.Пролетарська: 37–41, 43, 51–55, 70; вул.Франка, вул.Червоногвардійська: 29, 37, 39; просп.Леніна: 81, 84, 86, 96, 98, 98А, 100, 102, 104, 106, 106А; просп.Леніна/Грязн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рязнова, 55, м.Запоріжжя, 6900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язнова, 55, м.Запоріжжя, 6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нгарна: 1–3, 5, 9А, 11–15; вул.Балка ’Поповка’: 1–25, 27, 29, 31, 33, 35, 37, 39, 41, 43, 45, 47–49, 53, 55, 57, 59, 61, 63, 65, 69, 71, 73–73/1, 75–75А, 77, 79, 81, 83, 85, 87–87/1; вул.Броньова, вул.Броньова/Азовська, вул.Дирижабельна, вул.Енгельса: 4–4/2, 6, 10, 12–14, 16–16/2, 22, 24–26, 28, 30, 32, 34–34/1, 36, 38, 40, 42–44, 46, 48, 50–52, 54, 56–56А, 58; вул.Зеленогірська: 23–74Б; вул.Зеленогірська/Броньова, вул.Космічна: 9, 13, 15, 17, 21, 23–29, 31, 33, 35–43; вул.Красіна: 36–36А, 38, 40, 42–75; вул.Крейсерна, вул.Ленінградська, вул.Ленінградська/Мануїльського, вул.Мануїльського: 13–49/2; вул.Мануїльського/Ленінградська, вул.Осипенка: 30, 32–72; вул.Плеханова: 21–79; вул.Політкаторжан, вул.Серафимовича: 1–21, 23–23А, 25, 27, 29; вул.Серафимовича/Ангарна, вул.Степова: 1–1А, 3, 7; вул.Урицького: 11–40/1; пров.Мелітопольський</w:t>
            </w:r>
          </w:p>
        </w:tc>
        <w:tc>
          <w:tcPr>
            <w:tcW w:w="323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найперська, 1, м.Запоріжжя, 69027</w:t>
            </w:r>
          </w:p>
        </w:tc>
        <w:tc>
          <w:tcPr>
            <w:tcW w:w="323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0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23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нтарктична: 15А, 17, 19, 21, 30, 32, 34, 34А, 38, 40, 42, 44, 45, 46, 47, 48, 48А, 49, 50, 50А, 51, 53 (багатоквартирний), 55; вул.Музична: 35А, 35АБВ, 35Б, 35В; вул.Радіо: 24, 26, 36, 38, 51–121/8; вул.Ракетна: 34–44; вул.Юності: 26В, 26Г, 28А, 31, 33, 35, 37, 39, 41, 43, 45, 47, 49, 51, 53, 55, 57, 57/1, 59А, 59(багатоквартирний);</w:t>
            </w:r>
          </w:p>
        </w:tc>
        <w:tc>
          <w:tcPr>
            <w:tcW w:w="323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узична, 2, м.Запоріжжя, 69083</w:t>
            </w:r>
          </w:p>
        </w:tc>
        <w:tc>
          <w:tcPr>
            <w:tcW w:w="323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узична, 2, м.Запоріжжя, 6908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23</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284" w:type="dxa"/>
          <w:left w:w="0" w:type="dxa"/>
          <w:bottom w:w="0" w:type="dxa"/>
          <w:right w:w="0" w:type="dxa"/>
        </w:tblCellMar>
      </w:tblPr>
      <w:tblGrid>
        <w:gridCol w:w="189"/>
        <w:gridCol w:w="818"/>
        <w:gridCol w:w="5275"/>
        <w:gridCol w:w="1412"/>
        <w:gridCol w:w="3232"/>
        <w:gridCol w:w="3233"/>
        <w:gridCol w:w="1202"/>
        <w:gridCol w:w="345"/>
      </w:tblGrid>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3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7</w:t>
            </w:r>
          </w:p>
        </w:tc>
        <w:tc>
          <w:tcPr>
            <w:tcW w:w="66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215, 217–217/2, 219–219/2, 221–221/1, 223, 225, 227, 229, 231–247Б; вул.Геологічна, вул.Леніногірська, вул.Луганська, вул.Музична: 2А, 2Б, 2Г, 2Д, 2К, 2л, 2В/1, 2В/2, 3, 3/1, 4А, 4Б, 4(багатоквартирний), 4/1, 5, 6 (багатоквартирний), 6А, 7, 8(багатоквартирний), 9, 9/1, 11, 11/2, 11/3, 13, 15, 15/1, 15/2, 17, 17/1, 19, 19/1, 19/2, 21, 21/1, 23, 23/2, 25, 25/2, 27, 27/2, 31А, 31(багатоквартирний), 33А, 33(багатоквартирний); вул.Радіо: 14–23/2, 25–25/1, 27–35/2, 37, 39–49; вул.Радіо/Луганська, вул.Ракетна: 1Б–32/1; вул.Рязанська, вул.Юності: 3, 3/13, 4, 5, 6, 7, 7/2, 8, 8/2, 11, 11/2, 12, 12/2, 12/3, 13, 14, 15, 15/2, 15/12, 16, 17, 17/7, 18, 19, 20, 21, 22, 22/1, 22/2, 23, 24, 24/1, 24/2, 25, 25/1, 26, 26/1, 26/2, 27, 2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6908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69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66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аумана: 22–41А; вул.Бойова, вул.Бойова/Межова, вул.Весела, вул.Весела/Калініна, вул.Залізничний будинок 1111км, вул.Індустріальна, вул.Калініна: 1–20; вул.Калініна/Лазаретна, вул.Комсомольська, вул.Космічна: 2А, 4А–4В, 6–6В, 8–8В, 10–12В, 14–14В, 16, 18; вул.Крамського: 12, 14–37; вул.Культурна: 1–21, 23; вул.Культурна/Весела, вул.Лазаретна: 3–3А, 7, 9, 11, 13, 15, 17; вул.Леженка, вул.Межова, вул.Меліоративна, вул.Нагірна, вул.Нагірна/Калініна, вул.Невська: 12, 14, 18–35; вул.Невська/Чапаєва, вул.Оріхівська бухта, вул.Пристанська вітка, вул.Садова: 1–26; вул.Степова: 2, 6–6/2, 8–8/4, 10–14, 16–20; вул.Ст.Запоріжжя-І Залізничний будинок, вул.Тракторна, вул.Чапаєва: 1–49; пров.Водонапірний, пров.Млиновий, пров.Стрілецький, пров.Тупіков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66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7, 22, 24–24А, 26, 28; вул.Амбулаторна, вул.Барикадна: 28, 30–30/2, 32, 34, 38–42, 44, 46–46/1А, 48, 50, 52, 54, 56–57, 59, 61, 63, 65–75/1, 77, 79, 81, 83, 85, 87–87А, 89, 91–91А, 93, 95, 97, 99, 101, 103–103/6, 105, 107–107В, 109, 111, 113, 115–117, 119, 121, 123–123А, 125–125/1, 127–127А, 129, 131–131А, 133–133А; вул.Вагонна: 1–46, 48; вул.Васильєва: 4, 6–6/4, 8, 10, 12–14, 18, 20, 22, 24, 26, 28, 30–32, 34; вул.Господарча: 3–9; вул.Калініна: 52, 54–111, 113; вул.Культурна: 54–103, 105, 107, 109, 111, 113, 115, 117, 119, 121–121А, 125, 127, 129; вул.Ливарна, вул.Літакова: 1–17; вул.Міжнародна, вул.Парашутна: 1–28, 30, 32; вул.Планерна: 3–3А, 5, 11, 13, 19, 21–25, 27, 29; вул.Промислова: 2–14; вул.Реконструктивна: 1–14; вул.Садова: 59–114, 116–118, 120, 122, 124–140; вул.Степова: 33, 35, 37, 39, 41, 43, 45–45А, 47, 49, 51, 53–106, 108, 110, 114, 116, 118, 120, 122, 124, 126, 128, 130–130/1, 132–132А, 134, 136, 138–138А; вул.Степова/Ливарна, вул.Степова/Літакова, вул.Степова/Реконструктивна, вул.Степова/Столярна, вул.Степова/Фізкультурна, вул.Столярна: 1–40А, 42; вул.Ударна: 3–3А, 5, 7–7А, 9–9А, 11, 13–13А, 15, 17, 19–19А, 21, 23, 25, 27–31, 33, 35, 37–41, 43, 45, 47–47А, 49, 51, 53, 55, 57–57/1, 59, 61, 63; вул.Фізкультурна: 2–14; вул.Чкалова: 26, 28–28А, 30, 38, 40–40А, 42, 44, 46–48, 50, 52, 54, 56, 58, 60, 64–64А, 66, 68, 70, 72, 74, 76, 78, 80, 82, 84–84А, 86, 88, 90; вул.Чорноморська, вул.Ясельна: 1–15А; пров.Мостов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66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оротьби, вул.Броненосця ’Потьомкін’, вул.Грушева, вул.Калініна: 112–112/8, 114–188, 190, 192, 194, 196, 198, 200, 202–206; вул.Калініна/Радгоспна, вул.Кармелюка, вул.Керченська: 12–36, 38; вул.Кишинівська, вул.Коса, вул.Кропивницького, вул.Культурна: 104, 106, 108, 110–110А, 112–112А, 114, 116–116А, 118, 120, 122–124, 126, 128, 130–193, 195, 197–197А, 199, 201–201А; вул.Культурна/Радгоспна, вул.Культурна/Ростовська, вул.Мінометна, вул.Молдавська, вул.Планерна: 2, 4, 6–10, 12, 14–18, 20, 26, 28, 30–34; вул.Пржевальського, вул.Радгоспна: 1–17/20, 19, 23, 25–25А, 27, 31; вул.Радгоспна/Броненосця "Потьомкін", вул.Російська, вул.Ростовська, вул.Садова: 115, 119–119А, 121, 123, 142–168/5; вул.Сєрова, вул.Сєрова/Чкалова, вул.Степова: 107, 109–109А, 111–113, 115–115/5, 117, 119–119А, 121–121/25, 123, 125, 127, 129, 131, 133–133/1, 135–135Б, 137–137А, 139–196/3, 198, 200, 202, 204–204/1, 206–206А, 208–208А, 210, 212, 214–216; вул.Степова/Кропивницького, вул.Таманська, вул.Хасанська, вул.Чкалова: 92–178, 180, 182, 184, 186; вул.Чкалова/Кармелюка, вул.Яблучна: 7–7А, 11–13, 15, 21, 23, 25, 27–31, 33, 35, 37–41, 43–4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4</w:t>
            </w:r>
          </w:p>
        </w:tc>
        <w:tc>
          <w:tcPr>
            <w:tcW w:w="668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 О.Г.Івченка, вул.Акад.Філатова, вул.Бузкова, вул.Високовольтна, вул.Войкова, вул.Докучаєва: 1–14; вул.Звільнена: 40–40Г, 42–42А, 44, 46, 48, 50, 54–56; вул.Зеленодольська: 1–14; вул.Іванова: 3–81; вул.Копьонкіна: 2–18, 19 Приватний–20, 22, 24, 25 Приватний–44; вул.Кривоносова, вул.Кругова: 1–7, 11, 13, 17, 19–19А, 21, 23–23А; вул.Нариманова, вул.Оборонна: 2–63, 65–77; вул.Офіцерська, вул.Тельмана, вул.Уральська: 1–46, 50, 52, 54–56, 60, 62–80; вул.Чарівна: 4–21; вул.Червоноармійська, вул.8 Березня: 35–51; пров.Злітн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27, м.Запоріжжя, 6906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27,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snapToGrid w:val="false"/>
              <w:jc w:val="center"/>
              <w:rPr>
                <w:color w:val="000000"/>
                <w:lang w:val="uk-UA"/>
              </w:rPr>
            </w:pPr>
            <w:r>
              <w:rPr>
                <w:color w:val="000000"/>
                <w:lang w:val="uk-UA"/>
              </w:rPr>
            </w:r>
          </w:p>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адвірна – вул.Багряного, вул.Бузкова, вул.Б.Хмельницького, вул.Василіянок, вул.Виговського, вул.Визволення, вул.Височана, вул.Відродження, вул.Гаврилюка, вул.Героїв Крут, вул.Головацького, вул.Івана Франка, вул.Калнишевського, вул.Квіткова, вул.Кобилянської, вул.Комунальна, вул.Л.Курбаса, вул.Лукача, вул.Мазепи: 40–150; вул.Мартовича, вул.Мельничука, вул.Молодіжна, вул.Новопроектна, вул.Олімпійська, вул.Перехідна, вул.Пластова, вул.Полковника Грома, вул.Польова, вул.Просвітянська, вул.Рухівська, вул.Стецько, вул.Федяя, вул.Шухевича, вул.Яцури, вул.400 років Надвірної, пров.Калнишевськ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 м.Надвірна, Надвірнянський р-н, Івано-Франківська обл., 78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 м.Надвірна, Надвірнянський р-н, Івано-Франківська обл., 7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Верхня, вул.Довбуша, вул.Ковпака: 1–47, 49, 53–113, 121–145; вул.Луги: 2–17, 18–23, 24–28; вул.Перемоги, вул.Поперечна, вул.Прикарпатська: 2–3, 4; вул.Українська: 1–68, 70, 72, 74–76, 80; вул.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Ковпака: 48–48А, 50, 117, 147–181; вул.Луги: 17А, 23А, 29–114; вул.Молодіжна, вул.Нижня, вул.Прикарпатська: 1–1Б, 3А, 4Б–36; вул.Українська: 69, 71, 73, 76А–79, 81–24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Артема, вул.Будівельників, вул.Весела, вул.Грушевського, вул.Довженка, вул.Київська, вул.Комуністична, вул.Коцюбинського, вул.Леніна: 310–316, 318, 320–342, 397А–429А; вул.Лісова, вул.Набережна, вул.Нова: 2; вул.Пушкінська, вул.Робоча, вул.Садова, вул.Свердлова, вул.70 років Жовтня, пл.Київська, пров.Будівельників, пров.Грушевського, пров.Коцюбин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иївська, 3, смт Бородянка, Бородянський р-н, Київська обл., 07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иївська, 3, смт Бородянка, Бородянський р-н, Київська обл., 0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Крупської, вул.Леніна, вул.Мічуріна, вул.Освіти, вул.Паркова, вул.Пархоменка, вул.Пирогова, вул.Прорізна, вул.Радгоспна, вул.Чехова, вул.Шевченка, вул.Щорса, пров.Ворошилова, пров.Леніна, пров.Щор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мт Велика Димерка, Броварський р-н, Київська обл., 074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0"/>
                <w:lang w:val="uk-UA"/>
              </w:rPr>
            </w:pPr>
            <w:r>
              <w:rPr>
                <w:color w:val="000000"/>
                <w:sz w:val="20"/>
                <w:lang w:val="uk-UA"/>
              </w:rPr>
            </w:r>
          </w:p>
          <w:p>
            <w:pPr>
              <w:pStyle w:val="Normal"/>
              <w:keepLines/>
              <w:widowControl/>
              <w:ind w:left="566" w:hanging="0"/>
              <w:rPr>
                <w:color w:val="000000"/>
                <w:sz w:val="28"/>
              </w:rPr>
            </w:pPr>
            <w:r>
              <w:rPr>
                <w:color w:val="000000"/>
                <w:sz w:val="28"/>
              </w:rPr>
              <w:t>змінити межі виборчої дільниці №32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А.Зеленого, вул.Березнева, вул.Бобрицька: 2–24; вул.Богданівська: 1–11; вул.Вишнева, вул.Відродження: 55; вул.Гагаріна, вул.Гоголівська, вул.Горького, вул.Докучаєва, вул.Євтушенка, вул.Заліська, вул.Квітнева, вул.Літківська, вул.Л.Українки, вул.Макаренка, вул.Морозова, вул.Некрасова, вул.Ніколаєва, вул.Петровського: 1–11А; вул.Поштова, вул.П.Поповича: 1–27, 31–37, 41–43, 45, 47, 53, 55, 57–71; вул.Пугачова, вул.Пушкіна: 1–59А, 61; вул.Січнева, пров.Богданівський, пров.Макар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ерегова, вул.Бобрицька: 25–140; вул.Богданівська: 12–157; вул.Відродження: 35; вул.Вокзальна, вул.Городня, вул.Грушевського, вул.Д.Безсмертної, вул.Калинова, вул.Калініна, вул.Комунальна, вул.Котляревського, вул.Котовського, вул.Курчатова, вул.М.Миронець, вул.Озерна, вул.Окружна, вул.Петровського: 12–159; вул.Південна, вул.Пушкіна: 60, 62–189; вул.Садова, вул.Сковороди, вул.Ст.Разіна, вул.Тополина, вул.Чернігівська, пров.Бобрицький, пров.Південний, пров.Пушкі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брицька, 1, смт Велика Димерка, Броварський р-н, Київська обл., 074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брицька, 1,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54–56, 58–60, 62–152; вул.Б.Хмельницького, вул.Дімітрова, вул.Жовтнева, вул.Залізнична, вул.Зелена, вул.Зоряна, вул.Київська, вул.Кірова, вул.Комсомольська, вул.Коцюбинського, вул.Лермонтова, вул.Механізаторів, вул.Миру, вул.Незалежності, вул.Олімпійська, вул.Парникова, вул.Першотравнева, вул.Польова, вул.П.Поповича: 28, 38–40, 44, 46, 48–52, 54, 56, 73–105; вул.Сім’ї Сидоренків, вул.Сонячна, вул.Степова, вул.Франка, вул.Чапаєва, вул.Челюскінців, вул.60-річчя СРСР, пров.Кірова, пров.Поль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9, смт Велика Димерка, Броварський р-н, Київська обл., 074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9,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Боженка, вул.Бориспільська, вул.Боришпольця, вул.Ватутіна: 1–10, 12, 14, 16, 18, 20, 22, 24, 26, 28, 30, 32, 34, 36, 38, 40, 42, 44, 46, 48, 50, 52, 54; вул.Вернадського, вул.Винарського, вул.Вишневського, вул.Вокзальна, вул.Воровського, вул.Дзержинського, вул.Друця, вул.Жукова, вул.Калініна, вул.Каштанова, вул.Київська: 162, 164, 166–257; вул.Кірова, вул.Козацька, вул.Комсомольська, вул.Короленка, вул.Котовського, вул.Леніна, вул.Мічуріна, вул.О.Гончара, вул.О.Кошевого, вул.Олімпійська, вул.Островського, вул.Панфілова: 16, 20, 22; вул.П.Мирного, вул.П.Тичини, вул.Радгоспна, вул.Русанівська, вул.Селянська, вул.Стасюка, вул.Тургенєва, вул.Фрунзе, вул.Чапаєва, вул.Червоноармійська, вул.Чкалова, вул.Чупринки, вул.1-Травня: 28–55; пров.Ватутіна, пров.Винарського, пров.Воровського, пров.Київський, пров.Кірова, пров.Леніна, пров.Стасюка, пров.Франка, пров.Червоноармійський, пров.Чкал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8, с.Гоголів, Броварський р-н, Київська обл., 0745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иївська, 168,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ртема, вул.Ватутіна: 11, 13, 15, 17, 19, 21, 23, 25, 27, 29, 31, 33, 35, 37, 39, 41, 43, 45, 47, 49, 51, 53, 55–133; вул.Воз’єднання, вул.Гоголя, вул.Грушевського, вул.Довженка, вул.Жовтухи, вул.Калюка, вул.Кольцова, вул.Котляревського, вул.Коцюбинського, вул.Лєрмонтова, вул.Матросова, вул.Маяковського, вул.Миру, вул.Незалежності, вул.Некрасова, вул.О.Вишні, вул.Панфілова: 1–15, 17, 21, 23–39; вул.Петровського, вул.Пушкіна, вул.Репіна, вул.Сковороди, вул.Толстого, вул.Фурманова, вул.Чайковського, вул.Чернишевського, вул.Черняхівського, вул.Чехова, вул.Шевченка, вул.Щорса, пров.Гоголя, пров.Кольцова, пров.Лєрмонтова, пров.Пушкіна, пров.Черняхі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брикосова, вул.Богдана Хмельницького, вул.Єсеніна, вул.Жовтнева, вул.Київська: 1–161, 163, 165; вул.Красилівська, вул.Красовського, вул.Куйбишева, вул.Л.Українки, вул.М.Заньковецької, вул.М.Лагунової, вул.Молодіжна, вул.Мороза, вул.Сагайдачного, вул.Снігурова, вул.Требухівська, вул.Франка, вул.Яблунева, вул.Яшника, вул.1-Травня: 1–27; пров.1-Трав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та – вул.Бредака, вул.Вишнева, вул.Гоголя, вул.Квітнева, вул.Кобзаря, вул.Котовського, вул.Коцюбинського, вул.Кошового, вул.Кругова, вул.Левицького, вул.Леніна: 1–23, 24А–25, 26А–27А, 28А–29, 30А–31, 33, 34Б–35, 37, 38А–43, 67–97; вул.Лесі Українки, вул.Луценка, вул.Набережна, вул.Нова, вул.Новоселів, вул.Озерна, вул.Першотравнева, вул.Петровського, вул.Пінчука, вул.Піонерська, вул.Польова, вул.Постишева, вул.Прорізна, вул.Пушкіна, вул.Садова, вул.Скока, вул.Сонячна, вул.Турчиновського, вул.Франка, вул.Червоноармійська: 1–13, 15, 17–39; вул.Чернігівська, вул.Чкалова, вул.Шевченка: 1–18, 22, 24–46; вул.Щорса, пров.Бредака, пров.Першотравневий,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Ювілейний, 2, смт Калита, Броварський р-н, Київська обл., 074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Ювілейний, 2, смт Калита, Броварський р-н, Київська обл., 07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Бориспільська, вул.Броварська, вул.Вереснева, вул.Гагаріна, вул.Глибока, вул.Гороб’я, вул.Грушевського, вул.Дарницька, вул.І.Франка, вул.Корольова, вул.Куценка, вул.Лисенка, вул.Л.Українки, вул.Майська, вул.Максименка, вул.Мандаринова, вул.Марії Лагунової, вул.Мирна, вул.Незалежності, вул.Новосьолова, вул.Осинкова, вул.Перемоги, вул.Петренка, вул.Польова, вул.Поповича, вул.Радгоспна, вул.Слави, вул.Сонячна, вул.Стельмаха, вул.Стуса, вул.Травнева, вул.Требухівська, вул.Урожайна, вул.Ф.Тетянича, вул.Чорновола, вул.Шкільна, вул.Щаслива, пров.Бориспіль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Княжичі, Броварський р-н, Київська обл., 0745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оженка, вул.Будівельників, вул.Б.Хмельницького, вул.Дачна, вул.Дружби, вул.Ентузіастів, вул.Жовтнева, вул.Залозного, вул.Зелена, вул.Кагатна, вул.Київська, вул.Комсомольська, вул.Корнійчука, вул.Кутузова, вул.Лісна, вул.Маляренка, вул.Молодіжна, вул.Нова, вул.Озерна, вул.Райдужна, вул.Садова, вул.Стогнія, вул.Тиха, вул.Челюскіна, вул.Чкалова, вул.Шевченка, вул.Щорса, вул.Ювілейна, вул.Яблунева, вул.Ялинкова, вул.Ясна, пров.Боженка, пров.Залозного, пров.Київський, пров.Кутузова, пров.Чкалова, пров.Ясний, Масив ’Ялинка’, вул.Лінія, Масив ’Ялинка’, вул.Садова 1, Масив ’Ялинка’, вул.Центральна, Масив ’Ялинка’, вул.Черешне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Бажана, вул.Будівельників, вул.Б.Хмельницького, вул.Ватутіна, вул.Ворошилова, вул.Грушевського, вул.Довженка, вул.Енергетиків, вул.Жовтнева, вул.І.Радченка, вул.І.Франка, вул.Каштанова, вул.Київська, вул.Кірова, вул.Комсомольська, вул.Корольова, вул.Л.Українки, вул.Механізаторів, вул.Незалежності, вул.Новосадова, вул.О.Гончара, вул.С.Басова, вул.Тельмана, вул.Червоноармійська, вул.Чехова, вул.Щорса, пров.Боженка, пров.Гоголя, пров.Квітневий, пров.Островського, пров.Поль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 вул.Буслівська, вул.Б.Хмельницького, вул.В.Садова, вул.Гончарівська, вул.Грушевського, вул.Дарницька, вул.Деснянська, вул.Деснянське лісництво, вул.Дзержинського, вул.Каштанова, вул.Кільцева, вул.Коцюбинського, вул.Лісова, вул.Миру, вул.Музиченка, вул.О.Кошового, вул.Північна, вул.Радянська, вул.Савченка, вул.Соболівська, вул.Стельмаха, вул.Травнева, вул.Харченка: 29, 31–98; вул.Челюскіна, вул.Червоноармійська, вул.Шевченка: 31–73, 74–167; вул.Яблунева, вул.8 Березня, пров.Бузковий, пров.Буслівський, пров.Виноградний, пров.Грушевий, пров.Дарницький, пров.Козацький, пров.Луговий, пров.Мельника, пров.Молодіжний, пров.Озерний, пров.Пушкінський, пров.Садовий, пров.Сосн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5, с.Літки, Броварський р-н, Київська обл., 074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5, с.Літки, Броварський р-н, Київська обл., 0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 вул.Гагаріна, вул.Київська, вул.Комсомольська, вул.Костенка, вул.Л.Українки, вул.Можилевського, вул.Незалежності, вул.Некрасова, вул.Південна, вул.Тиха, вул.Ткачів, вул.Т.Короля, вул.Франка, вул.Харченка: 1–28, 30; вул.Чапаєва, вул.Чехова, вул.Чоповського, вул.Шевченка: 1–30, 73А; вул.Щорса, пл.Перемоги, пров.Базарний, пров.Береговий, пров.Березовий, пров.Вишневий, пров.Городній, пров.Дачний, пров.Зелений, пров.Кузнєчний, пров.Літківський, пров.Петровського, пров.Почаївський, пров.Рибальський, пров.Річковий, пров.Ягід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Літки, Броварський р-н, Київська обл., 074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Літки, Броварський р-н, Київська обл., 0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полки – вул.Боженка, вул.Дніпровська, вул.Єсеніна, вул.Зої Космодем’янської, вул.Карла Маркса: 48, 50, 52, 54, 56, 58, 60–91; вул.Коцюбинського, вул.Красуцького, вул.Леніна, вул.Лесі Українки, вул.Лісова, вул.Озерна, вул.Остерське шосе, вул.Польова, вул.Пролетарська, вул.Франка, вул.Шабаліна, вул.Щорса: 39, 41, 43, 45, 47, 49, 51, 53, 55, 57, 59, 61–160; вул.60 річчя Жовтня, пров.Красуцького, пров.Остер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77, с.Семиполки, Броварський р-н, Київська обл., 074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77, с.Семиполки, Броварський р-н, Київська обл., 0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27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полки – вул.В.Кудренка, вул.Гайова, вул.Героїв партизан, вул.Карла Маркса: 1–47, 49, 51, 53, 55, 57, 59; вул.Київське шосе, вул.Княгині Хованської, вул.Козацька, вул.Матросова, вул.Миру, вул.Молодіжна, вул.Нова, вул.Панська, вул.Паркова, вул.Парникова, вул.Петровського, вул.Примакова, вул.Райдужна, вул.Рильського, вул.Рукосуєва, вул.Шевченка, вул.Щорса: 1–38, 40, 42, 44, 46, 48, 50, 52, 54, 56, 58, 60; вул.1 Травня, пров.Гагаріна, пров.Енгельса, пров.Мічуріна, пров.Пушкіна, пров.Смолови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е шосе, 113, с.Семиполки, Броварський р-н, Київська обл., 074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е шосе, 113, с.Семиполки, Броварський р-н, Київська обл., 0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Воровського: 3–7/3, 16–18Б; вул.Гайова, вул.Горького: 1–79, 83, 85, 87, 89, 91, 93, 95, 99, 101–101 к.А, 103, 105, 107; вул.Дзержинського, вул.Калініна, вул.Київська, вул.Кірова, вул.К.Лібкнехта, вул.Козацька, вул.Комсомольська, вул.Кооперативна, вул.Котляревського, вул.Московська, вул.Незалежності, вул.Пушкіна, вул.Рози Люксембург, вул.Сагайдачного, вул.Свердлова, вул.Стадіонна, вул.Тельмана, вул.Фрунзе, вул.Чапаєва: 71, 73–114; вул.Червоноармійська, вул.Шевченка: 1–38/42, 43; вул.Якіра, вул.9 Січня, пров.Фрунзе, пров.Чапає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 м.Кагарлик, Кагарлицький р-н, Київська обл., 09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ліси – вул.Артема, вул.Будьонного, вул.Б.Хмельницького, вул.Горького, вул.Декабристів, вул.Дзержинського, вул.Довженка, вул.Жукова, вул.Кармелюка, вул.Короленка, вул.Котляревського: 1–31; вул.Котовського, вул.Леніна: 5–33, 36, 38, 40, 42, 44, 46, 48, 50, 52; вул.Механізаторів, вул.Набережна, вул.Островського, вул.Першотравнева, вул.Петровського, вул.Польова, вул.Постишева, вул.Пушкіна, вул.Франка, вул.Фрунзе, вул.Чапаєва, вул.Шевченка, вул.Щорса, пров.Горького, пров.Петр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2, с.Триліси, Фастівський р-н, Київська обл., 0855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2, с.Триліси, Фастівський р-н, Київська обл., 08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3–3Б; вул.Блока Олександра: 3–17; вул.Гагаріна: 11; вул.Карбишева: 1–11/2; вул.Лагунової Марії: 2, 4–4Б, 8/1–8/2; вул.Львівська: 1–15; вул.Рокосовського: 3–18/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5"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1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ра, вул.ІІІ Інтернаціоналу: 1–73, 75, 77, 79, 81, 83–83А; вул.Матросова, вул.Михайлівська, вул.М.Рильського, вул.Південна, вул.Піонерська, вул.Пролетарська: 1, 3, 5, 7, 9, 11, 13, 15, 19; вул.Пушкінська: 1–17, 19; вул.Українська: 2–2Г, 4, 6–6А, 8, 10, 12–12П, 16–18, 20, 24–24А, 26, 28, 30–30А, 32–32А, 34, 36, 38–38Б, 40; вул.Федорова, вул.Щорса: 26, 28–28А, 30, 32–32А, 34, 36, 38–55; вул.1 Травня, пров.Гайдара, пров.Громадянський, пров.Достоєвського, пров.Михайлівський, пров.М.Рильського, пров.Островського</w:t>
            </w:r>
          </w:p>
        </w:tc>
        <w:tc>
          <w:tcPr>
            <w:tcW w:w="335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2-24,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2-2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6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3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атутіна, вул.Карла Маркса: 1–18, 20–20А; вул.Київська, вул.Комінтерну, вул.Лісова, вул.Паризької Комуни: 24–38; вул.Пушкінська: 18, 20–76; вул.Суворова: 1–12, 16–16Г, 18–18А; вул.Українська: 1–1/7, 3–3В, 5, 7–7С, 9/2, 11, 13–15, 19, 21–23, 25, 27, 29, 31, 33, 35–35А, 37, 39, 41–42, 44, 46; вул.Чехова, пров.ІІ Український, пров.Київський, пров.Комінтерну</w:t>
            </w:r>
          </w:p>
        </w:tc>
        <w:tc>
          <w:tcPr>
            <w:tcW w:w="335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35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69</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ве, с.Новоолександрівка, с.Сокільни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4, с.Петрове, Знам’янський р-н, Кіровоградська обл., 274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4, с.Петрове, Знам’янський р-н, Кіровоградська обл., 274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237,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35023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snapToGrid w:val="false"/>
              <w:jc w:val="center"/>
              <w:rPr>
                <w:color w:val="000000"/>
                <w:sz w:val="20"/>
              </w:rPr>
            </w:pPr>
            <w:r>
              <w:rPr>
                <w:color w:val="000000"/>
                <w:sz w:val="20"/>
              </w:rPr>
            </w:r>
          </w:p>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7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ишнева, вул.Вільхова, вул.Комарова, вул.Космічна, вул.Курчатова, вул.Лейтенанта Шмідта, вул.Львівська, вул.Макаренка, вул.Металістів, вул.Нестерова, вул.Південна, вул.Постишева, вул.Радищева, вул.Свободи, вул.Сосюри, вул.6-го Грудня: 151–155, 163–173, 177–177А, 179, 181, 185, 187, 189, 191, 193–195, 197–334; пров.Брюллова, пров.Волховський, пров.Нахімова, пров.Рильського, просп.Леніна: 164–194; шосе Звенигород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Леніна, 138, м.Олександрія, Кіровоградська обл., 28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Леніна, 138,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Генерала Шумілова: 50/39–52А, 54–102/9; вул.Гмирьова, вул.Кавказька: 1–19, 21/17; вул.Кавказька Площа, вул.Садова: 27–119; вул.Соколовська, вул.40-річчя Перемоги: 1–29, 31, 33/23, 35, 37, 39, 41/35; пров.Арнаутовський: 1А–3, 5, 7, 9, 11–11А, 13, 19, 21, 23, 25–25А, 27, 29–29Б, 35А, 37–37А, 39, 41, 43, 45–45Б; пров.Бобринецький, пров.Гризодубової, пров.Компаніївський, тупик Бобрине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2, м.Кіровоград, 250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2, м.Кіровоград, 25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9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ережинська, вул.Генерала Родимцева: 28–60, 62, 64, 66, 68, 70, 72–72В, 74, 76, 78, 80, 82–84, 86–102В; вул.Герцена: 1А–1Б, 3А, 4Б, 5А, 8А, 10А, 12А, 14А–14Б, 16А–18, 22А, 24–31Б; вул.Житомирська: 57–93; вул.Звенигородська, вул.Івана Сірка, вул.Ізмаїльська, вул.Лізи Чайкіної, вул.Мечникова: 2А, 3А, 5А–5А/66, 6А, 7А–12А, 13А, 18А; вул.Новоселівська, вул.Овражна, вул.Рязанська, вул.Сумська: 22/6–79; вул.Тульська: 35В–35Д, 37, 39, 41, 43, 45–45А, 47, 49–88; вул.Урицького: 2А, 4А; вул.Шишкіна, вул.Яворницького, пров.Верхньовеселий, пров.Герцена, пров.Експериментальний, пров.Ізмаїльський, пров.Ламаний: 2–2А, 4–4А, 8–8/23; пров.Львівський, пров.Новоселівський, пров.Шишк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одимцева, 92А, м.Кіровоград, 250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одимцева, 92А, м.Кіровоград,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айкальська: 2А/3–11А; вул.Інгульська Набережна, вул.Каляєва, вул.Канатна, вул.Крайова, вул.Кримська: 1–56, 57/39–72, 73–75/44; вул.Кропоткіна, вул.Маршала Говорова, вул.Морська, вул.Преображенська: 92, 96–104; вул.Свердлова: 37–89/70; вул.Таврійська: 1–30; вул.Херсонська: 1–49, 50/53–63, 65, 67, 69, 71–71А, 73, 75/54; вул.Чернишевського: 1–35/5, 37, 39, 41, 43, 45, 47, 49, 51, 53, 55А; вул.Чорноморська, пров.Акимівський, пров.Вишневий, пров.Зарічний, пров.Кримський, пров.Маршала Говорова, пров.Морський, пров.Приморський, пров.Приморський 1-й, пров.Приморський 2-й, пров.Прирічний, пров.Семенівський, пров.Середній: 34А, 36, 38–42/55, 46/28, 48, 50/59, 54, 56/27, 58, 60, 62, 64, 66, 68, 70, 76–80, 82, 86; пров.Середній В’їзд, пров.Херсонський: 4–31/30; пров.Чернише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0, м.Кіровоград, 250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0, м.Кіровоград,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молінська: 73–93; вул.Алтайська, вул.Байкальська: 83–87, 89–116/2; вул.Водоп’янова: 37/62–89/79; вул.Воронезька: 73–89; вул.Герцена: 2–3, 4, 5, 8, 10, 11/36, 13А–13/36, 15А–16, 21–22, 23; вул.Десантників: 43/70–90/95; вул.Красіна, вул.Кримська: 57, 72А, 76А–118, 120–140; вул.Мечникова: 3, 4–5, 6, 7, 13, 13Б–18, 23А; вул.Салганні піски, вул.Саратовська: 62–97; вул.Свердлова: 90/77–185; вул.Таврійська: 99–111; вул.Урицького: 2, 4, 8–69; вул.Херсонська: 50А, 64/63, 66–66А, 68, 70, 72, 74/68, 78А–151; вул.Чернишевського: 38, 40, 42, 44, 46, 48–48А, 50, 52, 54, 56–163; пров.Алтайський, пров.Бутовського, пров.Веселий: 27–39, 41–71А; пров.Гастелло, пров.Кам’яний, пров.Короткий, пров.Красіна, пров.Свердлова, пров.Середній: 31–33, 35, 37, 43–43А, 47, 49, 51А, 55, 57, 59, 61, 63, 65–65А, 67, 69, 71–75/91, 81, 83–85А; пров.Сосновий, пров.Таврійський, пров.Урицького, пров.Херсонський: 49Б–79Б; пров.Черняхівський, тупик Весня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молінська: 1/19–72; вул.Байкальська: 13–82, 88; вул.Водоп’янова: 2А–6/5; вул.Воронезька: 1–62; вул.Десантників: 1/13–17/18; вул.Кишинівська, вул.Кримська: 119; вул.Саратовська: 1–61; вул.Сумська: 1/3–21; вул.Таврійська: 31–85; вул.Тульська: 35–35А; вул.Хабаровська, пров.Бережинський 1-й, пров.Веселий: 1А–22, 40; пров.Ламаний: 1, 3, 5–7, 9/20–17/26; пров.Середній: 2–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29/32, м.Кіровоград, 250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29/32, м.Кіровоград,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іанська Набережна, вул.Гоголя: 139, 141, 142/57, 143, 144, 144А, 145, 146, 147, 148, 149, 150, 152, 153, 154, 155, 156, 159/55, 160, 161, 163, 165, 167, 169, 171/52, 175, 177, 179; вул.Дворцова: 89–91; вул.Дзержинського: 111, 113, 115, 117, 119/20, 121/25, 123–123/111, 125, 127, 129, 135, 137–168; вул.Енгельса: 14А–14/88, 16, 18–63Б; вул.Кропивницького: 115, 117, 121, 123/111, 125/138, 127, 129/117, 133/120–135, 137Б, 149–153, 155–159, 161, 163/34, 165, 167–167А, 169, 171–173, 179–189; вул.Леніна: 88–130/1; вул.Одеська: 1/82–34, 39, 41, 43–54; вул.Олександрійська: 11–97; вул.Покровська: 36, 38–38А, 40–72; вул.Преображенська: 64, 66, 68, 70, 72, 74/37, 76, 78–91, 93–95/66; вул.Тимірязєва: 119, 120/131, 122, 123, 124, 125, 126, 127/31, 128, 129, 130, 131, 132, 133, 134, 135, 136, 137, 138, 138/47, 139, 140, 141, 142, 144, 145, 146, 147, 149, 150, 151, 152, 152/38, 153, 154, 155, 156, 157, 157/36, 158, 161, 162, 163, 164, 165, 166, 167, 169, 171; вул.Червоноармійська: 1/59–24А, 26; вул.Шевченка: 82/1–84, 86, 92, 94–94А, 96, 98–102Б; пров.Армійський, пров.Балківський, пров.Комінтерна, пров.Покровський, пров.Тимірязєва, тупик Олександрій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73, м.Кіровоград, 2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73, м.Кіровоград,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53–59/105, 61/90–65/23; вул.Гоголя: 90, 92, 94, 96, 100, 102, 104, 106, 109/58, 110, 111, 111/65, 112, 113, 114, 115, 116, 117, 118, 119, 120/55, 121, 121/63, 122, 126, 127, 128, 129, 129/52, 130, 131, 132, 133, 134, 136, 138, 140; вул.Дзержинського: 98/49, 100–100/54, 102, 104, 106, 108/50, 110–110/57, 112, 114, 116А–116/48, 118, 120, 122, 124–124А, 126–126/44, 128/41, 130–134, 136; вул.Карабінерна: 41–62; вул.Кірова: 50, 58–58А, 61А–68, 73/31; вул.Кропивницького: 116, 118–120/136, 122, 124, 126, 128, 130–132, 136/130, 138–145; вул.Одеська: 35–38, 40, 42; вул.Преображенська: 25, 29, 35–37, 39, 43–43/71, 45, 49, 51, 55, 57, 59, 61–62, 63, 65, 67, 69, 71, 73, 75, 77–77/42; вул.Тимірязєва: 79, 81, 83/52, 88, 89, 90, 91, 92, 93, 94, 95, 95/55, 96, 96/54, 97, 98, 99, 100, 101, 102, 103, 104, 105, 106, 107/45, 108/48, 109, 110, 110/47, 111, 112, 112А, 113, 114, 114А, 115, 116, 118; вул.Червоногвардійська: 50–7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ірязєва, 85, м.Кіровоград, 2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ірязєва, 85, м.Кіровоград,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ячеслава Чорновола: 23–36/30, 52/3; вул.Дворцова: 16/7–23, 28; вул.Декабристів: 3, 4, 8А, 8/22; вул.Дзержинського: 9А–54, 62, 64–66; вул.Калініна: 6, 9, 10, 10/14, 11, 12, 12А, 13, 13А, 15, 15/41А; вул.Тимірязєва: 47А; вул.Шевченка: 6А–13, 16, 18–20/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0, м.Кіровоград, 2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0, м.Кіровоград,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1А, 3; вул.Єгорова: 27, 43, 45, 47, 49–55А, 57–59, 63, 65, 67, 69, 71, 73, 75, 77; вул.Кірова: 2, 9; вул.Колодязна: 7–45; вул.Кропивницького: 14–59/1, 63/29; вул.Червоногвардійська: 1–2; пров.Білоруський, пров.Будьонного, пров.Лісний: 13–44; пров.Перекопський, пров.Тираспольський, пров.Яблуне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уністичний, 16, м.Кіровоград, 25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уністичний, 16, м.Кіровоград,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оронцовська: 1/14–31, 33, 35–35/7; вул.Галушкіна: 1/24–34, 36, 38/15; вул.Далекосхідна: 24/34–55, 57, 59/31; вул.Єгорова: 81, 83, 85, 87–87А, 91, 95, 99, 101, 103, 105, 107, 111/2, 113, 117, 119–158; вул.Кірова: 1; вул.Колодязна: 46–56, 62, 66А; вул.Кропивницького: 12 к.1–12 к.2; вул.Олександра Матросова: 31А–31/40, 33–60, 62, 64/35; вул.Світла: 25А, 27А, 29–29/35, 31/1, 33/2–44, 46, 48, 50–50А, 52, 54, 56, 58, 60; вул.Чайковського: 2–32; вул.Червоногвардійська: 7–11; пров.Аджамський, пров.Ананіївський: 1/40–9, 11–13, 19; пров.Верхній Степовий, пров.Лісний: 4; пров.Мирний, пров.Олександра Матросова: 31–48, 50, 52, 54/33; пров.Правди, пров.Скелястий, пров.Спаський: 18/32, 20–49; пров.Чайковського: 5–34, 36, 38, 40; просп.Комуністичний: 18, 22/12; тупик Береславський, тупик Ми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існий, 4, м.Кіровоград, 25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існий, 4, м.Кіровоград,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Кропивницького: 5, 7 к.1–7 к.2, 9–10; вул.Полтавська: 37, 81–84; пров.Васнєц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7, м.Кіровоград, 25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37, м.Кіровоград,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b/>
          <w:b/>
        </w:rPr>
      </w:pPr>
      <w:r>
        <w:rPr>
          <w:b/>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д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анн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6, с.Новоганнівка, Краснодонський р-н, Луганська обл., 9447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6, с.Новоганнівка, Краснодонський р-н, Луганська обл., 94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че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2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лчевськ – вул.Артема: 81, 83, 85, 87, 89, 91, 93–110; вул.Брянська, вул.Володарського, вул.Воровського: 19–23А, 27, 33, 41–94; вул.Енгельса: 23, 25, 27, 29, 31, 33, 35–106; вул.К. Лібкнехта: 15, 19, 23, 25, 31А–45; вул.Комсомольська: 27–76; вул.Котовського: 12, 14–16, 22–28, 32–58; вул.Красноармійська, вул.Крупської: 66–150; вул.Курська, вул.Літейна, вул.Октябрьська: 41–56; вул.Орджонікідзе: 66, 68–70, 72–141; вул.Осоавіахіма, вул.Пархоменка, вул.Рилєєва, вул.Серго, вул.Фабрична, вул.Чкалова: 53, 57, 60–112; вул.Якубовського, вул.9 Січня, пров.Димитрова, пров.Електричний, пров.Енгельса, пров.Літейний, пров.Пархоменка, пров.Серго, пров.Уриц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А, м.Алчевськ, Луганська обл., 942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А, м.Алчевськ, Луганська обл., 94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ічна Здоров’я, вул.Бічна Коцюбинського, вул.Бічна Миру, вул.Бічна Шкільна, вул.Богуна, вул.Будівельна, вул.Вишнева, вул.Вокзальна, вул.Грушевського, вул.Довга, вул.Залізнична, вул.Здоров’я, вул.Ів.Франка, вул.Карпенка-Карого, вул.Кн.Ольги, вул.Козацька, вул.Коротка, вул.Коцюбинського, вул.Лісова, вул.Л.Українки, вул.Мазепи, вул.Маяковського, вул.Миру, вул.Молодіжна, вул.Наливайка, вул.Нова, вул.Озерна, вул.Олеся, вул.Паркова, вул.Пароха Левицького, вул.Переїзд, вул.Польова, вул.Садова, вул.Самбірська: 3, 5, 13–13А, 17–19, 21, 25, 27А, 29, 35, 37; вул.Січових Стрільців, вул.Сонячна, вул.Соснова, вул.Спортивна, вул.Шашкевича, вул.Шевченка, вул.Шкільна, вул.Яблуне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Оброшине, Пустомитівський р-н, Львівська обл., 811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Оброшине, Пустомитівський р-н, Львівська обл., 81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абія, вул.Відродження, вул.Володимира Великого, вул.Даші Дяченко, вул.Дністрова, вул.Довбуша, вул.Довженка, вул.Заводська, вул.Замкова, вул.Івасюка, вул.Княгині Ольги, вул.Коцюбинського, вул.Молодіжна, вул.Наливайка, вул.Нова, вул.Новий Світ, вул.Оксамитова, вул.Піщанка, вул.Полуботка, вул.Радоцинська, вул.Садова, вул.Свободи, вул.Січових Стрільців, вул.Сонячна, вул.Франка, вул.Хвильового, вул.Шептицького, вул.Шкільна, вул.Шухевича, вул.Юність, пров.Газовий, пров.Тихий, квартал 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в/ч А2166, вул.в/ч А2556, вул.в/ч А4324, вул.Повітря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ітряна, (в/м Липники), с.Солонка, Пустомитівський р-н, Львівська обл., 811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ітряна, (в/м Липники), с.Солонка, Пустомитівський р-н, Львівська обл., 811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р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6146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платин, с.Дібр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6, с.Заплатин, Стрийський р-н, Львівська обл., 82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6, с.Заплатин, Стрийський р-н, Львівська обл., 8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лзька, вул.Галечко С., вул.Гамалії М., вул.Грядкова, вул.Дніпрової Чайки, вул.Земельна, вул.Зубрицького Д., вул.Ігорева, вул.Ковальська, вул.Корейська, вул.Корецька, вул.Крайня, вул.Кукурудзяна, вул.Механічна, вул.Милятинська, вул.Миргородська, вул.Молочна, вул.Новознесенська, вул.Петрусенко О., вул.Пинська, вул.Пластова, вул.Поворотна, вул.Потелицька, вул.Ратича О., вул.Ребета Л., вул.Саковича К., вул.Таращанська, вул.Тарнавка, вул.Теребовлянська, вул.Трависта, вул.Хмельницького Б.: 116, 140, 148, 150, 158, 160, 162, 164, 164А, 192, 194, 196, 196А, 196Б, 198, 216, 222, 224, 226, 284, 284А, 286, 286А, 286Б, 286Г; вул.Шатківського О., вул.Щоголева 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79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79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Банаха, вул.Галицька: 48, 50–50А, 52, 54А, 56, 58, 60–109А; вул.Жуковського, вул.Засядька, вул.Кондратюка, вул.Космонавтів, вул.Лисика, вул.Огієнка, вул.Паркова, вул.Під каменем, вул.Сахарова, вул.Хортицька, вул.Ціолковського, вул.Шептицького, вул.Яворницького, вул.500-річчя Сі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4, м.Львів-Винники, 794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4, м.Львів-Винники, 794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алицька: 2–46Б, 49А–49Б, 51А–51Д, 53–53А, 55, 57–57Е, 59; вул.Замкова, вул.Кільцева: 2–8, 11; вул.Лесі Українки, вул.Піддубного, вул.Франка І.: 1А–6, 9–13А, 15–15Б, 17–17Г, 19–19Б, 21–21Б, 23–23А, 25–25А, 29, 31–33, 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 м.Львів-Винники, 794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 м.Львів-Винники, 794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инна гора, вул.Винниченка, вул.Влоха, вул.Воровського, вул.Вузька, вул.Горького, вул.Гриневичевої К., вул.І.Білозора, вул.Івасюка, вул.Кияка, вул.Кільцева: 1, 9–10; вул.Крип’якевича, вул.Левицького, вул.Лісна, вул.Любич-Парахоняк, вул.Миколайчука, вул.Симоненка, вул.Ст. Бандери, вул.Сухомлинського, вул.Федю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6, м.Львів-Винники, 794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6, м.Львів-Винники, 794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рубеля М., вул.Дж.Вашингтона: 4А к.1, 4А к.2, 4А к.3, 4А к.4, 4А к.5, 4А к.6, 4А к.7, 4А к.8, 4А к.9, 4А к.10, 4А к.11, 4Б, 4В; вул.Довга, вул.Зелена: 172, 176, 179, 182, 184, 198, 198А, 200, 204, 208, 212; вул.Навроцького В., вул.Пасічна: 125, 125А, 125Б, 140, 142, 144, 156, 167, 171; вул.Пимоненка М., вул.Січинського Д., вул.Угорська: 22–22А, 24, 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рагана М.: 4–8, 10, 12, 14, 16, 18, 20, 22–34; вул.Освицька: 5; просп.Червоної Калини: 72–72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7, м.Львів, Львівська обл., 790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ана, 7, м.Львів, Львівська обл., 79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ігурівка – вул.Базарна, вул.Ватутіна, вул.Гагаріна: 103, 109, 111, 115, 117, 119–170; вул.Енгельса: 76, 78–127; вул.Жуковського, вул.Карла Маркса: 103, 105, 107–156; вул.Кленова, вул.Крупської, вул.Леніна: 80, 82, 84, 86–94, 96, 98, 100–102, 108, 110, 112, 114, 116, 118, 122, 124, 126, 130, 132, 134; вул.Ломоносова, вул.Л.Українки, вул.Маяковського: 69–137; вул.Мічуріна, вул.Некрасова: 82–146; вул.Павліка Морозова, вул.Пархоменко, вул.Піонерська: 70, 72–74, 78–80, 82, 84, 86, 88, 90, 92, 94, 96, 98–132; вул.Постишева, вул.Потьомкіна, вул.Радгоспна, вул.Расветівська, вул.Сонячна, вул.Східна, вул.Фабрична, вул.Черкаська, вул.Шполянська, вул.30 років Перемоги, вул.412 Дивізії, пров.Пархоменко, пров.Черняховського, пров.30 років Перемог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8,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8,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брикосова: 4–5, 7, 10–14; вул.Біла: 1–33А/1, 37–37/1, 39, 41, 43–47, 51–53, 57; вул.Бутоми: 16, 20–87; вул.Дачна: 15–15/1, 17, 19, 21, 23, 25–27, 29–29/1, 31, 33, 35, 37, 40–96; вул.Крилова: 12, 14–14А, 16, 18, 20, 22, 24, 26–26Б, 28–28А, 30, 32–32/2, 34, 36; вул.Привокзальна, пров.Бутоми, пров.Привокзальний, пров.1 Парниковий, пров.2 Парниковий, пров.3 Парниковий, Старий інвалідний хуті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50, м.Миколаїв, 540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50, м.Миколаїв, 54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3, 5, 5/1, 7, 9, 11, 13, 13А, 15; вул.Наваринська: 15, 15А, 17, 17А, 21, 23, 25, 25Б, 27, 29; вул.Рюміна: 1–15; вул.Фалєєвська: 28, 30, 30А, 30Б, 30Б/1, 32, 34, 36, 38, 38/1, 43, 45, 47, 49, 51, 53, 53/2, 53/3; вул.Чкалова: 1, 2, 3, 4, 5, 5А, 6, 7, 8, 8Б, 9, 10, 11, 12, 13, 14, 17, 19, 21А, 21/1, 23, 25, 25А, 25/1, 29, 31, 31А; пров.Кур’єрський, просп.Леніна: 26, 26А, 28, 30, 32, 34, 36, 38, 40, 42, 44, 44/1, 46, 48, 48/50, 52, 54, 56, 56/1, 58, 58/1, 62, 64, 64А, 64/6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ур’єрський, 5, м.Миколаїв, 5402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ур’єрський, 5, м.Миколаїв, 54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2"/>
              </w:rPr>
            </w:pPr>
            <w:r>
              <w:rPr>
                <w:color w:val="000000"/>
                <w:sz w:val="22"/>
              </w:rPr>
            </w:r>
          </w:p>
          <w:p>
            <w:pPr>
              <w:pStyle w:val="Normal"/>
              <w:keepLines/>
              <w:widowControl/>
              <w:ind w:left="566" w:hanging="0"/>
              <w:rPr>
                <w:color w:val="000000"/>
                <w:sz w:val="28"/>
              </w:rPr>
            </w:pPr>
            <w:r>
              <w:rPr>
                <w:color w:val="000000"/>
                <w:sz w:val="28"/>
              </w:rPr>
              <w:t>змінити межі виборчої дільниці №48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Садова: 31А, 31/2, 33, 35, 37, 39, 39/2, 41, 43, 45, 45А, 46 к.1, 46 к.2, 46 к.3, 46 к.4, 46 к.5, 46 к.6, 47, 47А, 48, 50, 52, 54, 56, 58, 58А, 60, 62, 64, 66, 66/2, 68, 70, 72, 74, 78, 78/1; вул.Скороходова: 50, 52, 54, 56, 56А, 58, 58А, 58Б, 64, 64А, 64Б, 64В, 66, 68А, 70, 72, 72/1, 74, 74А, 76, 78, 80, 82, 84, 84А, 86, 88, 90, 90А, 90Б, 92, 94, 96; вул.Чигрина: 47, 47А, 49, 51, 53, 55, 57; вул.1 Слобідська: 51, 55, 57, 59, 61, 63, 64, 64А, 66, 67, 68, 69, 69/6, 70, 71, 72, 72А, 72/2, 72/4, 73, 74, 75, 76, 77, 77А, 77/1, 77/2, 78, 78Б, 79, 79/1, 80, 81, 82, 83, 84, 84/1, 85, 85А, 86, 87, 87А, 88, 89, 90, 90/1, 92, 93, 94, 95, 96, 98, 100, 102, 104; пров.1 Ковальський: 1, 3, 5, 7–7/1, 9, 11–26; пров.2 Ковальський: 2–2/3, 4–4А, 6, 8, 10, 12, 14А–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2, м.Миколаїв, 54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2, м.Миколаїв, 54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69, 69А, 71, 71А, 72, 73, 74, 74А, 75, 76, 76А, 76/1, 77, 78, 79, 80, 80А, 81, 82, 84, 84А, 85, 86, 87, 88, 88/1, 89, 89А, 90, 91, 92, 93, 94, 95, 96, 97, 98, 99, 100, 102, 104; вул.Садова: 26, 28, 34, 36, 42А; вул.Чигрина: 90, 92, 96, 106, 108, 110, 112, 114, 116, 118, 120, 122, 124, 126, 128, 128А, 128Б, 130, 132, 134, 136, 138, 142, 144, 146, 150, 150 к.1, 150 к.2, 150 к.3, 150 к.4, 150 к.5, 150 к.6, 150 к.7, 150 к.8, 150 к.9, 150 к.10, 152, 156, 158, 160, 162, 164, 166; вул.Чкалова: 79, 81, 83, 83А, 85, 89, 91, 91А, 97, 97/1, 97/2, 99, 99А, 101, 101А, 103, 107, 109, 113, 113А, 115, 117, 119, 121, 123, 125, 127, 127А, 127Б, 129, 131, 133, 135, 137, 139, 141, 141А, 143, 143/3; вул.1 Слобідська: 31, 33, 35, 35А, 35Б, 39, 40, 41, 43, 44, 46, 48, 48А, 50, 52, 54, 54Б, 54/1, 54/2, 56, 58, 60; вул.2 Слобідська: 49, 49А, 49/1, 51, 53, 53/1, 53/2, 55, 55А, 57, 57А, 59, 59А, 61, 61А, 62, 62А, 62/1, 63, 64, 64А, 65, 65А, 65Б, 65/1, 66, 66А, 68, 70, 70Б, 72, 74, 76, 78, 80, 80А, 82, 82Б, 84; вул.4 Слобідська: 67, 69, 71, 73, 73А, 73Б, 75, 77, 77/1, 79, 81, 81/1, 83, 85, 87, 89, 93, 95, 97, 99, 99А, 101, 103, 1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6–10; вул.1 Інгульська, вул.10 Поздовжня: 1Б–46, 48, 50, 52; вул.11 Поздовжня: 1 к.1–38/1, 40, 42, 44, 46, 48, 50, 52; вул.12 Поздовжня: 8, 10/12, 12, 14–18, 24, 26–26/1, 28, 30; вул.2 Інгульська, вул.3 Інгульська, вул.4 Інгульська, вул.4 Поздовжня: 1–29, 31, 33–35; вул.5 Інгульська, вул.5 Лінія: 52, 54, 56, 58, 60, 62, 64, 96, 98, 100–104; вул.5 Поздовжня, вул.6 Інгульська, вул.6 Поздовжня: 1–17; вул.9 Поздовжня: 1–1Б, 3, 5, 7, 9, 11, 13, 15, 17, 19, 21А–21Б, 23–23/1, 25, 27, 29, 31–31А, 33, 35, 37, 39, 41, 43, 45, 47–47/2; пров.1 Інгульський, пров.6 Круговий, пров.7 Круг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Поздовжня, 10, м.Миколаїв, 54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Поздовжня, 10, м.Миколаїв, 5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Скульптора Ізмалкова: 1Б–1Г; Херсонське шосе: 26–28/1, 30, 32, 38, 40, 46–46/1, 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Поздовжня, 10, м.Миколаїв, 54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Поздовжня, 10, м.Миколаїв, 5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2–4; вул.Генерала Свиридова: 11–33; вул.Шкільна, вул.1 Лінія: 1–14/1, 16–24, 26–26/1, 28–28Б; вул.10 Поздовжня: 47, 49–49А, 51, 53–78; вул.11 Поздовжня: 39, 41, 43–43/1, 45, 47, 49, 51, 54–74/2; вул.12 Поздовжня: 32, 34, 36–36А, 40; вул.2 Лінія, вул.3 Лінія, вул.4 Лінія, вул.5 Лінія: 55, 57, 59, 61, 63, 65–95, 97, 99; вул.7 Поздовжня: 1–50, 52, 54, 56, 58–72; вул.8 Поздовжня: 1–28/1, 30, 32, 34–34/1, 36, 38, 40, 42–42/1, 44–52; вул.9 Поздовжня: 2, 4, 6, 8, 10, 12–12/1, 14, 16–16/18, 18, 20–20/1, 22, 24, 26, 28, 30, 49, 51, 53, 55, 57–71; пров.1 Лінії, пров.5 Лінії, проїзд А, проїзд Б, проїзд Г, Херсонське шосе: 1–1/3, 3–3А, 5, 7, 9–9/1, 11–25, 29–29А, 31, 33–37/39, 39, 41–45/1, 47, 49–51/1, 53–53/1, 55–55А, 57, 59, 61, 63, 65–65А, 67, 69–69/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Поздовжня, 10, м.Миколаїв, 54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Поздовжня, 10, м.Миколаїв, 5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аштанська, вул.Кірова: 2–54, 56, 58, 60, 62, 64–68, 70, 72, 74, 76, 78, 80; вул.Кругова: 1–45/3, 49–95; вул.Легпромівська, вул.Піонерська, вул.2 Набережна: 1, 2А, 3, 3А, 3Б, 5А, 5Б, 7, 7А, 7/1, 9, 15, 17, 23, 27; вул.5 Лінія: 1–51, 53; пров.Кірова, пров.Крайній, пров.Наскрізний, пров.Середній, пров.Ясний, пров.1 Баштанський, пров.1 Кіровський, пров.1 Круговий, пров.1 Легпромівський, пров.1 Яровий, пров.2 Баштанський, пров.2 Кіровський, пров.2 Круговий, пров.2 Легпромівський, пров.2 Яровий, пров.3 Баштанський, пров.3 Круговий, пров.3 Легпромівський, пров.4 Баштанський, пров.4 Круговий, пров.4 Легпромівський, пров.5 Інгульський, пров.5 Круговий, пров.6 Інгульський, проїзд Кіровський, проїзд Садовий, Херсонське шосе: 2, 4, 6, 8, 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 м.Миколаїв, 540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 м.Миколаїв, 54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анни Дівіної, вул.Гончарова, вул.Електронна: 1–33/1, 35–35А, 37–37А, 39, 41, 43, 45, 47, 49, 51, 53, 55–55/3; вул.Енгельса: 1–11, 13, 15, 17, 19, 21; вул.Затишна, вул.Карла Маркса: 1–9А, 11, 13, 15, 17–17А; вул.Кінцева, вул.Кірова: 55, 57, 59, 61, 63, 69, 71, 73, 75, 77, 79, 81–89, 91, 93, 95, 97–97/1, 99, 101, 103, 107, 109–109Б, 111, 113, 115, 117–117/4, 119, 121, 123, 125–125А, 127, 129, 131, 133, 135–135/1, 137, 139, 141, 143, 145, 147–147/1, 149, 151–151/1; вул.Комінтерна, вул.Куйбишева: 1–97, 99, 101, 103, 105–105А; вул.Людмили Сталь, вул.Морська, вул.Побережна, вул.Східна, вул.Тиха, вул.25 років Жовтня, вул.7 з’їзду Рад, пров.Березневий, пров.Гончарова, пров.Електронний, пров.Затишний, пров.Комінтерна, пров.Куйбишева, пров.Морський, пров.Новий, пров.Петровського, пров.Побережний, пров.Східний, пров.Тихий, проїзд Побереж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0, м.Миколаїв, 540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0, м.Миколаїв, 54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Електронна: 34, 36, 38, 40, 42, 57–59, 63–67А, 69–69А, 71–71А; вул.Енгельса: 12–12/1, 14, 16–16А, 23–23/1; вул.Карла Маркса: 10, 12, 14, 16, 18–21/1, 23–23А, 25, 27, 29, 31–31/2; вул.Квітнева: 1–4, 5–7А; вул.Кірова: 90–90/1, 92, 94, 96–96Б, 98, 100, 102, 104–106/1, 108, 110, 112, 114–114/1, 116, 118–118/1, 120, 122–122А, 124, 126, 128, 130–130Б, 132, 134, 136, 138, 140, 142, 144, 146, 148, 150, 152–162, 164–218А; вул.Комунарівська: 1–28, 30, 32, 34, 36, 38; вул.Космонавтів: 130А, 132А–132В/2, 134А; вул.Нагірна: 1–10, 12–36; вул.Новобузька: 1–88, 90, 91Б–92, 94–95/1, 98, 100А–100/2, 102–118, 124–128; пров.Першотравневий: 1–62, 64–78, 80–119; пров.Шевченка, пров.1 Нагірний, пров.2 Нагірний, пров.3 Нагірний, пров.4 Нагірний, пров.5 Нагірний, ст.Мішков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нна, 73, м.Миколаїв, 540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нна, 73, м.Миколаїв, 54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рупської, вул.Мічуріна, вул.Олександра Матросова: 52, 54–54А, 56, 67–79; вул.Північна: 47–75/408; вул.Рекордна: 66А, 67А–80; вул.Суворова, вул.Урожайна, вул.Щорса, пров.Мічуріна, пров.Очаківський: 20–20А, 22, 24–26, 28, 30, 49–53; пров.Туристів, пров.Чорноморський: 10–10А, 12, 14, 16–27; пров.1 Північний, пров.2 Північний, пров.3 Північний, Одеське шосе: 53–53А, 69, 71–71/3, 73, 75, 82–102; СТ Вишен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кордна, 69, м.Миколаїв, 540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кордна, 69, м.Миколаїв, 54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35, 37, 39, 42, 42/44, 44, 46, 46/1, 48, 56, 58; вул.Велика Морська: 49, 60, 62; вул.Декабристів: 7, 9, 11, 13, 15, 17; вул.Лягіна: 12, 12/1, 14, 14А, 16, 18, 20; вул.Московська: 37; вул.Потьомкінська: 30, 32, 34, 36, 40, 42–44, 47, 51–51А; вул.Пушкінська: 12, 14, 16; вул.Радянська: 6, 7, 8, 9, 11; вул.Фалєєвська: 9, 9А, 9Б, 11, 13, 15, 17, 19, 20, 21, 22, 22А, 22/10, 22/11, 23, 23А, 23/2, 23/7, 23/11, 27, 29, 31, 33, 35; вул.Шевченка: 42, 44–53, 57, 61, 63, 65; просп.Леніна: 74, 74А, 74/2, 76, 78, 82, 82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45/47, м.Миколаїв, 54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45/47, м.Миколаїв,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25 Чапаєвської дивізії: 1–4, 5–6, 10, 12–14, 16, 17–18, 19–20, 21, 23–24, 25–26, 27–28, 29–30, 31, 32, 33–36, 37, 54–А1533, в/ч А26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 Чапаєвської дивізії, 74, м.Болград, Болградський р-н, Одеська обл., 687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 Чапаєвської дивізії, 74,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оска – вул.Бесарабська, вул.Болградська: 63, 65–65А, 67, 69–69А, 71, 73, 75, 77, 79, 81–81А, 83, 85, 87, 89, 91, 93, 95–210; вул.Горького, вул.Колгоспна, вул.Кримська, вул.Лесі Українки, вул.Мічуріна, вул.Садова, вул.Чкалова, вул.Шевченка, вул.Шкільна, вул.Ювілейна, вул.28 Червня, пров.Болградський, пров.Колгоспний, пров.28 Черв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радська, 94А, с.Броска, Ізмаїльський р-н, Одеська обл., 6866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радська, 94А, с.Броска, Ізмаїльський р-н, Одеська обл., 68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6"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ердлове</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д, с.Свердлове, Комінтернівський р-н, Одеська обл., 67542</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д, с.Свердлове, Комінтернівський р-н, Одеська обл., 6754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4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строномічна, вул.Бескоровайнова, вул.Варшавський проїзд, вул.Вишнева, вул.Віденська, вул.Ген.Бочарова, вул.Гонтаренко, вул.Дрезденська, вул.Мадридська, вул.Миколаївська, вул.Миру, вул.Приморська, вул.Проценко, вул.Радісна, вул.Рижська, вул.Совхозна, вул.Софіївська, вул.Терешкової, вул.Хельсинська, вул.Ювілейна, вул.Ярошевської, пров.ІV вул.Центральної, пров.ІІ вул.Центральної, пров.Лісовий, пров.Молодіжний, пров.Шкільний, ДОС-1, МК-25</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Шкільний, 1, с.Крижанівка, Комінтернівський р-н, Одеська обл., 67562</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Шкільний, 1, с.Крижанівка, Комінтернів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8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абой, с-ще Богатирівка</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02, с.Барабой, Овідіопольський р-н, Одеська обл., 67841</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02, с.Барабой, Овідіопольський р-н, Одеська обл., 678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11</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3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манське – вул.В.Насосна, вул.Івана Шило, вул.Калініна, вул.Кірова: 92, 94, 96, 100–102А, 104, 108, 110, 112–114А, 116, 118, 120, 124, 126, 128, 130, 132, 136, 138, 140, 142–144, 146, 150–243, 245–353А; вул.Н.Насосна, вул.Перемоги, вул.Підгірна, пров.Вишневий, пров.Клубний, пров.Механічний, пров.Мирний, пров.Овражний, пров.Північний, пров.Світлий, пров.Степовий, пров.Тепличний, пров.Цвіточний, пров.1 Травня</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245, смт Лиманське, Роздільнянський р-н, Одеська обл., 67452</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245, смт Лиманське, Роздільнянський р-н, Одеська обл., 6745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7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орького: 2–19; вул.Дзержинського: 1, 3, 5, 7–7 к.А, 9, 11; вул.Жовтнева: 2–30; вул.Калініна: 1–9 к.А, 11–15; вул.Комсомольська: 1–11, 13, 15, 17–19, 23, 25; вул.Котовського: 2–18 к.Б; вул.Кутузова: 1–30; вул.Леніна: 19, 23, 29, 37–41, 43, 54, 60, 62, 64–64 к.В, 68; вул.Леона Попова: 5–16, 20; вул.Суворова: 2, 4–8, 41; вул.Ушакова: 1, 3–3 к.А; вул.Шабська: 1–13, 15, 17, 19, 21–21 к.А, 23; вул.Шевченко: 1–8, 10, 12, 14, 16, 18, 20, 22, 24, 31–40, 46–46 к.Б, 50, 52–52 к.А; пров.Котовського</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лініна, 2,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лініна, 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3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Дзержинського: 13–17, 19, 21, 35–41, 43–51, 53, 57–57 к.Б, 59, 61, 63, 65–65 к.А; вул.Жовтнева: 32–34; вул.Калініна: 10–10 к.В; вул.Кірова: 2 к.А–21 к.А; вул.Комсомольська: 12, 14, 16, 27–27 к.Б, 31; вул.Лазо: 16, 18, 20; вул.Лікарняна, вул.Маяковського: 1–35, 37–37 к.А, 39–47; вул.Московська: 1–14; вул.Першотравнева: 31, 35, 37, 39–41, 43, 45–77, 80; вул.Пушкіна: 28–33 к.В; вул.Радянська: 2–12 к.А; вул.8-го березня: 9, 10 к.Б–30; пров.Вокзальний, пров.Залізничників, пров.Зелений, пров.Маяковського, пров.Мельничний</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13,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ірова, 13,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7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Дзержинського: 42, 52, 54, 58, 60, 62, 64, 66, 68, 72, 74, 76; вул.Ізмаїльська: 31–31 к.Б, 33, 37, 39–39 к.Б, 41–43, 47–67, 74–76, 78, 80, 82; вул.Кишинівська: 38, 40, 42, 44–44 к.А, 46–46 к.А, 48, 50–50 к.А, 52–55 к.А, 57, 59–59 к.Г, 61–63, 65–65 к.А, 67–69 к.Б; вул.Колодязьна, вул.Московська: 18–51 к.Б; вул.Першотравнева: 79, 81–118 к.А; вул.Радянська: 14–43; вул.Свердлова: 51–82, 84, 86–86 к.Б, 88, 90; вул.8-го березня: 1–8, 10–10 к.А; пров.Дзержинського, пров.Колодязьний, пров.Піонерський, пров.Радянський, пров.Свердлова</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сковська, 3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сковська, 3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2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ілгород: 1–13 к.Б; вул.Вокзальна, вул.Дзержинського: 67 к.А–67 к.В, 69–71, 73, 75, 76 к.А–88 к.В; вул.Димитрова: 1–1 к.А, 3 к.А, 5 к.А, 7, 9; вул.Ізмаїльська: 69–73, 77, 79, 81, 84–86, 88, 90, 92, 94, 96, 98, 100, 102; вул.Лазо: 3, 5, 7, 9, 13–13 к.А, 17–17 к.А, 19–19 к.А, 21–34, 45; вул.Лесі Українки: 1 к.А–41, 43, 45 к.А, 47, 49, 51, 53, 55, 59–63 к.А; вул.Маяковського: 36, 38; вул.Орджонікідзе: 1–13, 14, 16, 18–20, 22, 24, 26, 28, 30, 32, 34, 38, 40–40 к.Б, 44, 46, 48–50, 52; вул.Плавньова: 1–16, 18, 20–20 к.А, 22, 24, 28, 30; вул.Свердлова: 83–83 к.Б, 85–85 к.А, 87–87 к.А, 89, 91–108; вул.Толбухіна: 1, 3, 5, 7, 9, 11 к.А, 13, 15, 17, 19, 21–21 к.А, 23, 25; вул.28-го червня, пров.Білгород, пров.Глухий: 1–18; пров.Лесі Українки, пров.Орджонікідзе</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6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втомобільна, вул.Дністровська, вул.Ізмаїльська: 87, 89, 91, 93, 95–95 к.Б, 97, 99, 101, 103–126, 127 к.А–128, 132, 134, 136–138, 140–142 к.А, 144, 146, 148, 150–152, 154, 156, 158, 160, 162, 164, 166, 168–168 к.А, 170, 172; вул.Короленко, вул.Крупської: 1–38, 39, 41–43, 45, 47, 51, 61; вул.Лазо: 36; вул.Маршала Бірюзова, вул.Підгорна, вул.Садова, вул.Тургенєва, вул.Фрунзе: 1–34, 36, 38, 40–40 к.Г, 42, 46–50; вул.Чапаєва: 1–12, 14, 16; вул.Червоноармійська: 1–16, 23, 25, 27, 29, 31, 33, 35, 37–39, 41, 43; вул.26-го серпня, пров.Крупської, пров.Островського, пров.Фрунзе, пров.Червоноармійський</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7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керман, вул.Виноградна: 2–8, 10, 12–14, 16; вул.Заводська, вул.Кишинівська: 117, 119, 121–123, 125, 127–127 к.А, 129–129 к.А, 131–131 к.А, 133, 135, 137, 139, 141, 143, 145, 147, 149, 151, 155, 157, 159, 161–161 к.Б, 163, 165, 167, 169, 171–171 к.Б, 173–173 к.А, 175, 177, 179 к.А, 181, 183–183 к.Б, 185–185 к.А, 187; вул.Кільцева, вул.Новосадова, вул.Орджонікідзе: 13 к.А, 15, 17, 21, 23–23 к.А, 25, 27, 29–29 к.А, 31–31 к.А, 33–33 к.А, 35–37, 39–39 к.А, 41–43 к.А, 45–45 к.А, 47, 54–56, 58, 60, 62, 64, 66, 68, 70, 72 к.А, 74–76, 78, 80–82 к.А, 84–84 к.Г, 86–86 к.В, 88–88 к.Б, 90–92, 94–102; вул.Островського: 2–43 к.А, 45; вул.Толбухіна: 24 к.А, 26–81 к.Б, 85, 89, 91–91 к.А, 97, 99, 101, 103–103 к.А; вул.Чапаєва: 13–13 к.А, 15, 17–40, 42, 44, 46, 48, 50, 52, 54–54 к.В; вул.Червоноармійська: 20–22, 24, 26, 28, 30–30 к.А, 32, 34, 36, 40, 42, 44–59; вул.Щорса, пров.Абрикосовий, пров.Будівельний, пров.Виноградний, пров.Глухий: 20–45; пров.Горний, пров.Дальний, пров.Квітковий, пров.Кривий, пров.Новосадовий, пров.Окраїнний, пров.Толбухіна, пров.Чапаєва, пров.Щорса</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олбухіна, 83,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олбухіна, 83,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ссарабська, вул.Блюхера, вул.Ізмаїльська: 153, 155, 157–157 к.А, 159, 161, 163, 165, 167, 169, 171, 173–280; вул.Коперативна, вул.Кропивницького: 20–20 к.А, 22–73; вул.Крупської: 38 к.А, 40, 44, 46, 48–50 к.А, 54–60 к.А, 62–65; вул.Льва Толстого, вул.Нова, вул.Переможненська: 1–19, 21, 23, 25–27, 29, 31; вул.Пісчана, вул.Сергія Задорожного: 37–37 к.А, 39, 41, 52–58; вул.Степова: 78–88; вул.Тираспільська: 59, 61–63; вул.Фрунзе: 35, 37, 39, 41, 43–43 к.А, 52–84 к.Г; вул.Чехова, вул.Чічеріна, вул.Шатрова, вул.Шкільна, вул.30 років Перемоги: 52, 54, 56, 58–60, 62, 64, 66, 68–139; пров.Веселий, пров.Ізмаїльський, пров.Коперативний, пров.Кропивницького, пров.Новий, пров.Польовий</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змаїльська, 178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Ізмаїльська, 178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4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1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ртільна, вул.Архітектурна, вул.Б. Хмельницького, вул.Багрицького, вул.Горіхова, вул.Демократична, вул.Дружби, вул.Економічна, вул.Ентузіастів, вул.Заливна: 20–35; вул.Катаєва, вул.Каштанова, вул.Кишинівська: 216, 218, 220–222, 224–230, 232–338; вул.Лихачова, вул.Міцкевича, вул.Некрасова, вул.Новобудов, вул.Овражна, вул.Переможненська: 50–50 к.А, 52, 56, 58 к.А, 60, 62, 64–64 к.Б, 65 к.А–115; вул.Промислова, вул.Профсоюзна, вул.Робоча, вул.Степова: 1–56, 58; вул.Тираспільська: 1–30, 32, 34, 36, 38, 40, 42, 44–46 к.А; вул.Тіниста, вул.Шаповалова, вул.Ювілейна, вул.30 років Перемоги: 1–19, 21, 23, 25; вул.9-го січня, пров.Катаєва, пров.Кишинівський, пров.Міцкевича, пров.Новоселів, пров.Овражний, пров.Переможненський, пров.Тінистий, пров.Шаповалова, пров.9-го січня</w:t>
            </w:r>
          </w:p>
        </w:tc>
        <w:tc>
          <w:tcPr>
            <w:tcW w:w="374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шинівська, 245,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шинівська, 245,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38</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Будька, вул.Драгоманова, вул.Духова, вул.Заводська, вул.Пчілки Олени, вул.Радянська, вул.Тельмана: 31–76, 78, 80, 82–82А, 84, 86, 88, 90, 92, 94, 96, 98, 100, 102, 104, 106, 108, 110, 112, 114, 116, 118, 120, 122, 124–124А, 126, 128; вул.Тімірязєва, вул.50 років Жовтня: 41, 43, 45, 47–86; пров.Тімірязє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6, м.Гадяч, Гадяцький р-н, Полтавська обл., 37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6, м.Гадяч, Гадяцький р-н,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Андрієвського, вул.Ентузіастів, вул.Маркса, вул.Миру, вул.Молодіжна, вул.Незалежності, вул.Ставкова, вул.Степова, вул.Тельмана: 1–13, 14А–15, 16А–17; вул.Швидкого, пров.Базарний, пров.Шкіль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видкого, 2, м.Гадяч, Гадяцький р-н, Полтавська обл., 37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видкого, 2, м.Гадяч, Гадяцький р-н,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1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хвиця – вул.Ватутіна, вул.Зої Космодем’янської, вул.Корольова, вул.Космонавтів, вул.Матросова, вул.Озерна, вул.Пушкіна, вул.Радянська, вул.Рикова, вул.Тупікова, вул.Федоряки, вул.Ювілейна, вул.Юрія Горобця, вул.Якубовського, вул.60-річчя Жовтня, пров.ІІ-й Пушкіна, пров.І-й Пушкіна, пров.Космонавтів, пров.Пушкіна, пров.Якубовськог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річчя Жовтня, 10, м.Лохвиця, Лохвицький р-н, Полтавська обл., 372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річчя Жовтня, 10, м.Лохвиця, Лохвицький р-н, Полтавська обл., 3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2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хвиця – вул.II-й відділок ВАТ імені Мічуріна, вул.Вишнева, вул.Дунаєвського, вул.Зелена, вул.Квартал Мічурінський, вул.Козацька, вул.Леніна: 49–96; вул.Леніна 59А, вул.Лисенка, вул.Лохвицька, вул.Миколи Денисенка, вул.Польова, вул.Східна, вул.Федоряки 23, пров.Вишневий, пров.60-річчя Жовтн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м.Лохвиця, Лохвицький р-н, Полтавська обл., 372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м.Лохвиця, Лохвицький р-н, Полтавська обл., 3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оровського: 1, 4, 5, 21, 23/2; вул.Карла Маркса: 4–6/24; вул.Перемоги: 8–8 к.30, 12; вул.Першотравнева: 17/2, 18А, 19, 19 к.2, 19 к.3, 19 к.4, 19 к.5, 19 к.6, 19 к.7, 19 к.8, 19 к.9, 19 к.10, 19 к.11, 19 к.12, 19 к.13, 19 к.14, 19 к.15, 19 к.16, 19 к.17, 19 к.18, 19 к.19, 19 к.20, 19 к.21, 19 к.22, 19 к.23, 19 к.24, 19 к.25, 19 к.26, 19 к.27, 19 к.28, 19 к.29, 19 к.30, 23, 25, 27, 29/5, 31/6, 33, 33 к.3, 33 к.4, 33 к.5, 33 к.6, 33 к.7, 33 к.8, 33 к.9, 33 к.10, 33 к.13, 33 к.14, 33 к.15, 33 к.16, 33 к.17, 33 к.18, 33 к.19, 33 к.20, 33 к.23, 33 к.24, 33 к.25, 33 к.26, 33 к.27, 33 к.28, 33 к.29, 33 к.30, 37, 37 к.3, 37 к.4, 37 к.5, 37 к.6, 37 к.7, 37 к.8, 37 к.9, 37 к.10, 37 к.11, 37 к.12, 37 к.13, 37 к.14, 37 к.15, 37 к.16, 37 к.17, 37 к.18, 37 к.19, 37 к.20, 37 к.21, 37 к.22, 37 к.23, 37 к.24, 37 к.25, 37 к.26, 37 к.27, 37 к.28, 37 к.29, 37 к.30, 39, 39 к.3, 39 к.4, 39 к.5, 39 к.6, 39 к.7, 39 к.8, 39 к.9, 39 к.10, 39 к.13, 39 к.14, 39 к.15, 39 к.16, 39 к.17, 39 к.18, 39 к.19, 39 к.20, 39 к.23, 39 к.24, 39 к.25, 39 к.26, 39 к.27, 39 к.28, 39 к.29, 39 к.30, 41/3; вул.Пролетарська: 9; вул.Українська: 10/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0, м.Кременчук, Полтавська обл., 396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0,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бульв.Пушкіна, вул.Карла Маркса: 3, 7–10Б, 12, 14, 16, 18/14; вул.Леніна: 22/19; вул.Миколи Залудяка, вул.Перемоги: 14, 16, 22, 24; вул.Пролетарська: 11, 11А, 13, 15, 17; вул.Радянська: 2–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8, м.Кременчук, Полтавська обл., 396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8,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кинських комісарів, вул.Винахідницька, вул.Гастелло, вул.Донченка, вул.Жуківська, вул.Зіньківська: 62–74; вул.Партизанська, вул.Рибчанська, вул.Тургенєва, вул.Чернігівська, вул.Шведська Могила: 25; вул.Юнацька, вул.Яківчанська: 15, 24А–28; вул.1-ша Черепична, вул.2-га Черепична, вул.9-го Січня, пров.Бакинських комісарів, пров.Біологічний, пров.Вишне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іньківська, 57, м.Полтава, 3600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іньківська, 57, м.Полтава, 36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игіна: 4; вул.Пушкіна: 46, 56, 56А, 56Б, 58, 60, 62, 64, 64А, 93, 93А, 95, 97, 98Б, 98Б к.1, 101, 101А; вул.Сергія Сапіго, вул.Сінна: 2А, 4, 4А, 4/2, 5, 8/1, 10, 12, 14, 16, 16Б, 16В, 18, 20, 24, 26; вул.Червоноармійська: 2А; вул.Шевченка: 67, 67А, 67Б, 71, 73, 75, 82; пров.Заїзж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Полтава, 360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Сільськогосподарська, пров.Миру: 1, 3, 4, 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огосподарська, 21, м.Полтава, 3600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огосподарська, 21, м.Полтава, 36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Берездівська, вул.Б.Хмельницького, вул.Вишнева, вул.Володимирська, вул.Гарбарська, вул.Гастелло, вул.Довженка, вул.Зелена, вул.Київська: 56–86, 92, 96, 100/1–104, 108, 110А, 112–112А, 114, 118–120; вул.Корецька, вул.Коротка, вул.Котляревського, вул.Коцюбинського, вул.Лесі Українки, вул.Надрічна, вул.Незалежності, вул.Старомонастирська, вул.Тиха, вул.Шкільна, вул.Я.Галана, пл.Київська, пров.Володимирський, пров.Галана, пров.Зелений, пров.Короткий, пров.Лесі Українки, пров.Незалежності, пров.Старомонастирський,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5, м.Корець, Корецький р-н, Рівненська обл., 347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5,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іла, вул.Вишнева, вул.Загородня, вул.Золотіївська, вул.Князя Володимира: 109–138; вул.Млинівська: 4–29А, 34; вул.Олексинська, пров.Робітнич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івська, 2, м.Рівне, 3300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івська, 2, м.Рівне, 3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60914,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ворецька: 5–75Б, 77–79, 83–83А, 85–85А, 87, 89А; вул.Запорізька, вул.Здолбунівська, вул.Ковалевської, вул.Коцюбинського, вул.Межова, вул.Мила, вул.Прохідна, вул.Садовського, вул.Соборна: 181А–187, 199–207, 227Д; вул.Хмільна, вул.Шекспіра, вул.Яворниц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вської, 17, м.Рівне, 33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вської, 17,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4, 6, 7, 9–10, 31–38, 48–135, 217–330; вул.Дубенська БОС: 13; вул.Соборна: 287; вул.Фруктова, вул.Чернишова, в/ч А0357, в/ч А0796-Ж, в/ч А1337, в/ч А1489, в/ч А1801, в/ч А339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ерцена, вул.Гната Хоткевича, вул.Добра, вул.Івана Підкови, вул.Княгиницького, вул.Лісовської, вул.Львівська, вул.Маяковського, вул.Михайла Старицького, вул.Панаса Мирного, вул.Пересопницька: 91, 134А–236; вул.Петра Дорошенка, вул.Петра Калнишевського, вул.Пирогова, вул.Підгірна, вул.Промислова, вул.Соборна: 1/324, 304–320, 326–348А; вул.Українська, пров.Підгірний, пров.Ше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 м.Рівне, 33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ячеслава Чорновола: 16, 21А–33, 36, 40–44, 52–52А, 56, 58; вул.Гайдара, вул.Міцкевича: 3–9, 10, 12; вул.Поштова, вул.Симона Петлюри: 2–11; вул.Словацького, вул.Соборна: 96–108; пров.Гайдара, майдан Незалежност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5, м.Рівне, 3302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5,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Липського, вул.В’ячеслава Чорновола: 4–15А, 17–18А; вул.Зарічна, вул.Кленова, вул.Короленка: 2–4; вул.Михайла Драгоманова: 1–14, 24–26; вул.Некрасова, вул.Нестерова, вул.Севастопольська, вул.Соборна: 19/21, 57; вул.Устинська, пров.Зарічний, пров.Некрасова, пров.Пар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Короленка, 6, м.Рівне, 3302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Короленка, 6,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отанічна: 1–15; вул.Малорівненська, вул.Сергія Боженова, вул.Юліуса Фучі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6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уковинська: 3; вул.Київська: 12А–14, 16, 20, 24–26; вул.Орлова: 3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Б, м.Рівне, 3302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Б, м.Рівне, 33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Романа Шухевича: 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Шухевича, 2, м.Рівне, 330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Шухевича, 2,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дрія Мельника: 8–10, 1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7Б, м.Рівне, 330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7Б,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дрія Мельника: 7, 11, 18–22; вул.Волинської дивізії: 29; вул.Євгена Коновальця: 26–5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10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ячеслава Зофа, вул.Генерала Червонія, вул.Дворецька: 147–188; вул.Дворецька, 2-й проїзд, вул.Морозенка, вул.Нижньодворецька, вул.Поліська, вул.Польова: 2–8; вул.Сумська, вул.Ужгородська, пров.Дворе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женова, 59, м.Рівне, 330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женова, 59, м.Рівне, 3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10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дрія Мельника: 2–6, 14–1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ківка – вул.Заводська, вул.Ломоносова, вул.Миру, вул.Охтирська, вул.Польова, вул.Правдинська, вул.40 років Жовтня, пров.Ломоносова, пров.Миру, пров.Правдинський, пров.40 років Жовтня, пров.40 років Перемог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нська, 32, смт Кириківка, Великописарівський р-н, Сумська обл., 428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нська, 32, смт Кириківка, Великописарівський р-н, Сумська обл., 42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3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тивль – вул.Горького: 1–51, 53, 55; вул.Кірова: 8, 10, 12, 14, 16, 18, 24, 26, 28, 30; вул.Леніна: 49–68; вул.Першотравнева: 1, 3, 5, 7, 9, 11, 13, 15, 17, 19, 21, 23, 25, 27–46, 48–50А, 52, 54, 58, 62, 64, 66, 68, 72, 74, 76, 78, 80, 13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76, м.Путивль, Путивльський р-н, Сумська обл., 41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76, м.Путивль, Путивльський р-н, Сумська обл., 4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6"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ознесенська: 1–14, 16–18, 20; вул.Гришка, вул.Дівовича, вул.Козельського, вул.Космонавтів, вул.Кульбаки, вул.Курлука, вул.Поліська, вул.Сенченка, вул.Сковороди, вул.Спаська: 37, 39А, 41, 43–45, 47, 49–156; вул.Ханенка, пров.Водотеченський: 17, 19, 21, 24–50; пров.Крупецький, пров.Угло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знесенська, 1, м.Глухів, Сумська обл., 414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знесенська, 1,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1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люхера, вул.Виговського, вул.Грибоєдова, вул.Декабристів, вул.Єсеніна, вул.Івана Франка: 54–65; вул.Квітки-Основ’яненка, вул.Кірова, вул.Котовського: 66–150; вул.Котовського, Грибоєдова, вул.Куколка, вул.Лукіна, вул.Пархоменка, вул.ПМС-119 вагон гурт., вул.Професійна: 50, 52, 54, 58–60, 62, 64, 66, 68, 72, 78, 82, 86–88, 90, 92, 94–96, 98, 100, 102, 104, 106, 108–108 к.4, 112–114, 116, 118–281; вул.Якіра, пров.1 Виговського, пров.1 Івана Франка, пров.1 Квітки-Основ’яненка, пров.2 Квітки-Основ’яненка, пров.3 Квітки-Основ’яненка, пров.4 Котовського, пров.5 Котовс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фесійна, 108,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фесійна, 108,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8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Авіаторів, вул.Ананьєва, вул.Деповська: 86, 103–130; вул.Калініна, вул.Клубна: 26, 28, 30, 32, 34, 36–38, 40, 42, 44, 46, 48, 50, 52, 54, 56–58, 60, 62, 64, 66–71, 77, 79–89; вул.Кооперативна, вул.Кооперативна, Лермонтова, вул.Крилова, Ананьєва, вул.Лермонтова: 15–23; вул.Маяковського, вул.Мірошниченка, вул.Надколійна, вул.Ногіна, вул.Осіння, вул.Рєпіна, вул.Спортивна, вул.Степана Разіна: 21–40; вул.Фурманова: 36, 38, 40, 42, 44–87, 89, 93; вул.Фурманова,Кооперативна, вул.Цюрупи, вул.Чапаєва: 21, 23, 25, 27, 29, 31, 33, 37–56; пров.1 Мірошниченка, пров.1 Успенсько-Троїцької, пров.2 Успенсько-Троїцької, пров.3 Успенсько-Троїцької</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юрупи, 2,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юрупи, 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2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Клубна: 74 к.А–76, 78–78 к.ГУРТ., 103–117, 119 к.А–119 к.Б; вул.Фурманова: 88, 90–92;</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лубна, 74,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лубна, 74,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8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Депутатська: 44–119; вул.Задесенка: 69, 71–74; вул.Київська, вул.Ковпака: 19, 26–36; вул.Колективна: 2 к.Б–44; вул.Колійна, вул.Лісового: 49–55; вул.Мало-Садова, вул.Павлова: 3; вул.Парківська, вул.Прохоренка, вул.Садова: 38–82, 84; пров.1 Колективної: 4–6; пров.2 Колективної, пров.2 Садової, пров.3 Колективної: 3; пров.4 Колективної, просп.Миру: 33, 35, 37–67 к.А, 69, 71–71 к.А, 73, 75–79, 81, 84, 93–123;</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Миру, 65,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Миру, 65,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1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Висока: 1–3, 8–25, 38, 40; вул.Генерала Тхора: 33–58; вул.Жарікова, вул.Короленка, вул.Островського, пл.Миру: 1–3; просп.Миру: 7;</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роленка, 6,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роленка, 6,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7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Генерала Тхора: 2–32; вул.Красногірська: 3–15, 21; вул.Лазаревського, вул.Успенсько-Троїцька: 3–12, 16, 18–20, 22, 24, 26, 28, 30, 32–34; просп.Леніна: 18–29; просп.Миру: 1–5;</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Леніна, 15,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Леніна, 15,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атуринська: 6; вул.Виконкомівська, вул.Драгомирова: 2–19; вул.Конотопських дивізій , Виконкомівська, вул.Кутузова, вул.Олександрівська: 3–34, 36, 38; вул.Рибалка, вул.Сарнавська: 3–39, 41; вул.Сарнавська,Драгомирова, вул.Свердлова, вул.Соборна: 9–35, 37, 39, 41, 43, 45, 47; вул.Фрунзе, вул.Ярківська: 4–53, 55, 57, 59, 61, 63, 65, 67, 69, 71, 75, 77, 79, 81, 83, 85, 87, 89, 93; пл.Конотопських дивізій, пл.Ярмаркова, пров.1 Рибалка, пров.1 Сарнавської, пров.1 Свердлова, пров.2 Рибалка, пров.2 Сарнавської, пров.2 Свердлова, пров.3 Свердлова, пров.3 Ярмаркової, пров.4 Свердлова, пров.4 Ярмаркової, пров.5 Свердлова, просп.Леніна: 2–14;</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конкомівська, 12,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конкомівська, 1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7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атуринська: 5–5 к.ГУРТ., 7–17, 20; вул.Вирівська: 2–21, 23, 24, 26, 28–50; вул.Дзержинського: 2–68, 70; вул.Драгомирова: 20–42; вул.Дружби, вул.Квартальна, вул.Комсомольська, вул.Кругова, вул.Крупської, вул.Лисенка, вул.Піонерська, вул.Поперечна, вул.Проектна, вул.Тимірязєва, вул.Урицького, вул.Шевченка: 1–13, 17; пров.1 Вирівської, пров.1 Дзержинського, пров.1 Дружби, пров.1 Комсомольської, пров.1 Піонерської, пров.2 Дзержинського, пров.2 Дружби, пров.2 Комсомольської, пров.3 Дзержинського, пров.4 Дзержинського, пров.5 Дзержинс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Леніна, 7,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Леніна, 7,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5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ліквідувати виборчу дільницю №590776, у зв’язку з чим позицію щодо цієї виборчої дільниці виключити;</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Завгородня, вул.Інтернатна: 1 к.А–17; вул.Козацька, вул.Конотопських партизанів, вул.Кочемазова, вул.Механічна, вул.Набережна: 4, 10–64; вул.Петровського: 2–37 к.А; вул.Північна, вул.Поліська, вул.Різдв’яна, вул.Робітничо-Селянська: 2–20; вул.Руденка: 1–8, 10, 12–14 к.А, 16–18; вул.Санчакова, вул.Цілинна, вул.9 Січня, пров.1 Завгородньої, пров.1 Козацької, пров.1 Конотопських партизанів, пров.1 Кочемазова, пров.1 Північної, пров.2 Кочемазова, пров.2 Північної, пров.2 Цілинної, пров.3 Кочемазова, пров.3 Північної, пров.4 Кочемазова, пров.4 Північної, пров.5 Кочемазова, пров.5 Північної, пров.6 Кочемазова, пров.6 Північної, пров.7 Кочемазова, пров.7 Північної</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ерегова, вул.Братів Степняків, вул.Генерала Обруча, вул.Добролюбова, вул.Зарічна, вул.Інтернатна: 19–77, 79, 83, 85, 87, 89, 91, 93, 95 к.А, 97, 99, 101, 103–105, 109; вул.Коломійченка, вул.Комунарів, вул.Лесі Українки, вул.Набережна: 1–3, 5–7; вул.Паризької Комуни, вул.Петровського: 42–75; вул.Пушкіна, вул.Робітничо-Селянська: 21–101; вул.Родимцева, вул.Руденка: 9, 11, 15, 19–42; вул.Сергія Лазо, вул.Сонячна, вул.Східна, вул.Чернишевського, вул.8 Березня, пров.1 Берегової, пров.1 Братів Степняків, пров.1 Зарічної, пров.1 Інтернатної, пров.1 Комунарів, пров.1 Петровського, пров.1 Пушкіна, пров.1 Робітничо-Селянської, пров.1 Сонячної, пров.2 Братів Степняків, пров.2 Зарічної, пров.2 Інтернатної, пров.2 Пушкіна, пров.2 Робітничо-Селянської, пров.2 Сонячної, пров.3 Братів Степняків, пров.3 Зарічної, пров.3 Інтернатної, пров.3 Пушкіна, пров.3 Робітничо-Селянської, пров.3 Сонячної, пров.4 Пушкіна, пров.5 Пушкіна, пров.6 Пушкіна, пров.7 Пушкін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овського, 62,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ровського, 6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1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Гагаріна, вул.Клубна: 97–99 к.Б; вул.Панфілова, вул.Успенсько-Троїцька: 67, 69, 71, 73, 75, 77, 79, 87–87 к.В, 89–89 к.А, 100–134; пров.4 Успенсько-Троїцької</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спенсько-Троїцька, 120, м.Конотоп, Сумська обл., 41600</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спенсько-Троїцька, 120,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8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ілопільська, вул.Достоєвського, вул.Єсеніна, вул.Жукова: 3, 7–27; вул.Калінінградська, вул.Колесниківська, вул.Лермонтова: 3–17; вул.Металургів: 32, 42–101; вул.Салтикова-Щедріна, вул.Степаненківська, вул.Холодногірська: 122–134;</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талургів, 71, м.Суми, 4000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талургів, 71, м.Суми, 4000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8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ерещагіна, вул.Вигонопоселенська, вул.Депутатська, вул.Дмитра Косаренка, вул.Добровільна: 1–79, 81; вул.Єрмака, вул.Клари Цеткін, вул.Конотопська, вул.Куйбишева: 1–61, 63, 65; вул.Лісна, вул.Металургів: 103–121; вул.Олександра Невського, вул.Панфілова, вул.Раскової: 1–84, 86, 88, 90; вул.Урицького, вул.Холодногірська: 171–183; вул.8 Березня, пров.Лізи Чайкіної, пров.Урицького, пров.8 Березня, проїзд Урицького</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аскової, 72, м.Суми, 40009</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аскової, 72, м.Суми, 4000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7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Засумська: 34 к.1–67; вул.Іллінська: 26, 30–30 к.3, 32 к.1, 34–34 к.1, 38, 40, 42–44 к.1; вул.Комсомольська: 27, 34–49; вул.Пролетарська: 2–4, 6–12 к.2, 16 к.Б–22; вул.Робітнича: 1–30 к.3, 32–32 к.2, 34–34 к.1, 36–36 к.Б, 38, 40–40 к.1, 42, 51–54, 70–74; вул.Садова: 1–29; вул.Тургенєва: 1–24 к.А, 26–26 к.А; вул.Якіра: 1–10 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31, м.Суми, 40009</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адова, 31, м.Суми, 4000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7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ільшанська, вул.Володарського: 1–38, 40, 42, 44, 46; вул.Декабристів: 70–70 к.А, 72, 74, 76, 78, 86, 88–98, 101, 103, 105, 109–123, 127–139 к.2; вул.Лисенка, вул.Можайського, вул.Островського: 70–145 к.А; вул.Роменська: 1, 2 к.2, 3, 4, 4 к.1, 4 к.4, 4 к.5, 5, 6, 6 к.А, 7, 7 к.А, 8, 9, 10, 10 к.А, 10 к.Б, 11, 12, 13, 14, 15, 16, 17, 17А, 18, 19, 20, 21, 22, 23, 25, 26, 27, 28, 29, 30, 30/2, 31, 32, 33, 34, 34 к.1, 35, 35 к.А, 36, 37, 39, 40, 41, 41 к.1, 42, 44, 45, 46, 47, 48, 49, 50, 51, 54, 56, 58, 60; вул.Спартака, вул.Штепівська, вул.Янки Купала, вул.2-га Поперечна, пров.Авіаційний, пров.Володарського, пров.Грибоєдова, пров.Декабристів, пров.Костюківський, пров.Оборонний, пров.Сєрова, пров.Спарта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екабристів, 80, м.Суми, 4000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екабристів, 80, м.Суми, 4000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9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59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олодарського: 39, 41, 43, 45, 47–60; вул.Гайова, вул.Грабовського, вул.Декабристів: 100, 102, 104, 106, 125, 143–143 к.1; вул.Зв’язківців, вул.Кармелюка, вул.Котляревського: 1, 2, 2/1, 3, 4–20 к.2; вул.Лохвицька, вул.Перемоги, вул.Роменська: 100, 100А, 104, 110, 110/1; вул.Чекаліна, вул.Щепкіна, проїзд Гайовий: 1–19, 19 к.1;</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оменська, 96, м.Суми, 40002</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оменська, 96, м.Суми, 4000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12</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1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кадеміка О. Брюкнера, вул.Білецька: 1Б–47; вул.Броварна: 1, 3, 5, 7, 9, 11, 15, 19, 21, 23, 25; вул.Д. Січинського, вул.Замкова, вул.Кардинала Сліпого, вул.Старий ринок, вул.Я. Гніздовського, вул.Я. Головацького: 3–3А, 5; пров.Холод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Грушевського, 3, м.Тернопіль, 460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Грушевського, 3, м.Тернопіль, 46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2А–3; просп.Злуки: 43–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луки, 49, м.Тернопіль, 460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луки, 49, м.Тернопіль, 46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ий Донець – вул.Вишнева, вул.Газовиків, вул.Жовтнева: 9–9А; вул.Кулікова, вул.Леніна: 27, 29, 31–31А, 33–33А, 35–35Б, 44–66; вул.Ленінського Комсомолу: 40А, 42, 44, 61–69; вул.Набережна, вул.Шевченк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9, смт Червоний Донець, Балаклійський р-н, Харківська обл., 642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9, смт Червоний Донець, Балаклійський р-н, Харківська обл., 64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ий Донець – в'їзд Леніна, вул.Бурильників, вул.В.Лук’янова, вул.Жовтнева: 1–3Б; вул.Кольцова, вул.Крупської, вул.Леніна: 2–11, 12–14, 16, 18, 20–22, 24, 26, 28, 30–30Б, 32, 34–34Б; вул.Ленінського Комсомолу: 1–39, 41, 43, 45–59; вул.Лікарняна, вул.Лісова, вул.Маршала Жукова, вул.Миру, вул.Південна, вул.Спортивна: 1–8, 10, 12, 14, 16–28; вул.7-го Вересня, вул.7-го Вересня/Спортивна, пров.Півден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 смт Червоний Донець, Балаклійський р-н, Харківська обл., 642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 смт Червоний Донець, Балаклійський р-н, Харківська обл., 64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й Колодязь – вул.Вовчанська, вул.Калініна, вул.Куйбишева, вул.Леніна: 27, 29, 31–112 к.А, 116–128; вул.Набережна, вул.Новозаводська, вул.Петровського, вул.Підгірна, вул.Пролетарська, вул.Пушкіна, вул.Фрунзе, вул.Хлібороба, вул.Шевченка, вул.Щорса, вул.1 Травня, вул.8 Березня, пров.Залізничний, пров.Кооперативний, пров.Котовського, пров.Садовий, пров.Фрунзе, пров.Чернишевського, пров.Чехова, пров.1 Травня, ЖД 64 км, ЖД 71 км, с.Земляний Яр</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имитрова, 2А, смт Білий Колодязь, Вовчанський р-н, Харківська обл., 6254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имитрова, 2А, смт Білий Колодязь, Вовчанський р-н, Харківська обл., 625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5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й Колодязь – вул.Блінова, вул.Ватутіна, вул.Горького, вул.Димитрова, вул.Енгельса, вул.Жовтнева, вул.Інтернаціональна, вул.Карла Маркса, вул.Кірова, вул.Леніна: 1–26, 28–28 к.А, 30, 114; вул.Олександрівська, вул.Польова, вул.Радянська, вул.Чапаєва, пров.Жовтневий, пров.Комсомольський, пров.Леніна, пров.Підлісний, пров.Польовий, с.Волохівське</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тутіна, 2, смт Білий Колодязь, Вовчанський р-н, Харківська обл., 6254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тутіна, 2, смт Білий Колодязь, Вовчанський р-н, Харківська обл., 625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6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Будьонного, вул.Будьонного/Будьонного, вул.Будьонного/в’їзд Зелений, вул.Будьонного/пров.Набережний, вул.Видна, вул.Ворошилова, вул.Ворошилова/Павлівський, вул.Лугова, вул.Нові Будинки, вул.Новоселівка: 9–13, 15–45; вул.Радгоспна, вул.Радянська: 53, 55–57, 59А, 65–172; вул.Радянська/пров.Куликівський, вул.Свердлова: 3–41, 43, 45; вул.Спартака, вул.Чкалова, вул.Чкалова/Новоселівка, пров.Будьонного, пров.Веселий, пров.Ворошилова, пров.Гончаренка, пров.Горянський, пров.Карпівський, пров.Ковалівський, пров.Куликівський, пров.Куликівський/в’їзд Веселий, пров.Луговий, пров.Набережний, пров.Некрасова, пров.Павлівський, пров.Перемоги, пров.Південний, пров.Радгоспний, пров.Радянський, пров.Річний, пров.Сніжний, пров.Спартак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5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лочківська, вул.Колесова, вул.Курортна, вул.Курортна/пров.Курортний, вул.Левченка, вул.Лісна, вул.Лозівська, вул.Миру, вул.Миру/Гагаріна, вул.Миру/Гриценко, вул.Миру/пров.Лозівський, вул.Молодіжна, вул.Наукова, вул.Наукова/Залізнична, вул.Петровського: 1–80, 82, 84; вул.Петровського/Гагаріна, вул.Петровського/Залізнична, вул.Петровського/Чкалова, вул.Піонерська, вул.Пушкінська, вул.Радянська, вул.Радянська/1 Травня, вул.Слобожанська, вул.Степова, вул.Східна, вул.Українська, вул.Шевченка, вул.Ювілейна: 1, 4–25; вул.1 Травня, вул.8 Березня, пров.Будівельний/Петровського, пров.Ветеринарний, пров.Гагаріна, пров.Курортний, пров.Лісний, пров.Лісний/Курортна, пров.Новий, пров.Північний, пров.Піщаний, пров.Привокзальний, пров.Соснов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1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Жовтневий, в'їзд Зелений, в'їзд Колгоспний, в'їзд Миру, в'їзд Мостовий, в'їзд Шкільний, вул.Городня, вул.Жовтнева, вул.Зелена, вул.Київська, вул.Колгоспна, вул.Лугова, вул.Межева, вул.Мостова, вул.Окружна, вул.Окружна/вул.Райський Куточок, вул.Партизанська, вул.Партизанська/Лінійний, вул.Партизанська/пров.Горького, вул.Петровського: 81, 83, 85–153; вул.Південна, вул.Підгородня, вул.Польова, вул.Польова/Водобудний, вул.Райський куточок, вул.Річна, вул.Садова, вул.Сіренєва, вул.Флоринка, вул.Харківського метрополітену, вул.Червоноармійська, вул.Червоноармійська/пров.Горького, вул.Червоноармійська/пров.Прохожий, вул.Чкалова, вул.Щорса, пров.Будівельний, пров.Водобудний, пров.Водобудний/пров.Харківський, пров.Вчительський, пров.Горького, пров.Горького/в’їзд Шкільний, пров.Жовтневий, пров.Кооперативний, пров.Котовського, пров.Лінійний, пров.Південний, пров.Підгородній, пров.Проїжджий, пров.Прохожий, пров.Світлофорний, пров.Фрунзе, пров.Харківський, пров.Червоноармійський, пров.Шкільний, пров.Якіра, Дергачівське лісництво, кордон №7, с.Чайківк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Береговий, в'їзд Жовтневий, в'їзд Заїківський, в'їзд Залізничний, в'їзд Комінтерна, в'їзд Курортний, в'їзд Леніна, в'їзд Лозовий, в'їзд Пархоменка, в'їзд Пархоменка/вул.Леніна, в'їзд Радгоспний, в'їзд Річний, в'їзд Чапаєва, в'їзд Червоноармійський, вул.Березівська, вул.Ветеринарна, вул.Ветеринарна/Леніна, вул.Жовтнева, вул.Жовтнева/в’їзд Курортний, вул.Заїківська, вул.Коваленка, вул.Коваленка/в’їзд Пархоменка, вул.Коваленка/Комінтарна, вул.Комінтерна, вул.Комінтерна/в’їзд Комінтерна, вул.Комсомольська, вул.Кринична, вул.Курортна, вул.Курортна/в’їзд Курортний, вул.Леніна: 1, 3, 5, 7, 9, 11, 13, 15, 17, 19, 21, 23, 25, 27, 29, 31, 33–33А, 37, 39, 41, 43, 45, 47, 49, 51, 53, 55, 57, 59, 61, 63, 65, 67, 69, 71, 73, 75, 77, 79, 81, 83–83/2, 85, 87, 89–89А, 91–91/1, 93–93А, 95, 97–97А, 99, 103–105, 107–109, 111, 113, 115, 117, 119, 121, 123, 125, 127, 129, 131, 133, 135, 137, 139, 141–143, 145–149, 151, 153, 155, 157, 159, 161–163, 165, 167, 169, 171–171А, 173, 175, 177, 179, 181, 183, 185–185А, 187, 189, 191; вул.Леніна/Коваленка, вул.Леніна/Курортна, вул.Леніна/Пархоменка, вул.Леніна/Перемоги, вул.Леніна/пров.Леніна, вул.Міліціонера, вул.Огородня, вул.Огородня/Комінтерна, вул.Радянська, вул.Центральна, вул.Чапаєва, вул.Чапаєва/Лугова, вул.Чапаєва/пров.Чапаєва, вул.Шпаківська, пров.Аптекарський, пров.Березівський, пров.Жовтневий, пров.Заїківський, пров.Коваленка, пров.Коваленка/Комінтерна, пров.Комінтерна, пров.Комсомольський, пров.Кооперативний, пров.Кошового, пров.Курортний, пров.Леніна, пров.Уди, пров.Уди/вул.Чапаєва, пров.Чапаєва, пров.Шпаківськ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5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кадеміка Павлова, в'їзд Горького, в'їзд Леніна, в'їзд Некрасова, в'їзд Потьомкіна, в'їзд Пушкіна, в'їзд Чапаєва, в'їзд Червоноармійський, в'їзд Шевченка, вул.Академіка Павлова, вул.Академіка Павлова/пров.Радянський, вул.Будьонного, вул.Горького, вул.Енергетична: 6–7; вул.Заводська, вул.Зарічанська, вул.Зоряна, вул.Кірова, вул.Клубна, вул.Леніна: 3 (приватний сектор), 5 (приватний сектор), 7 (приватний сектор), 9 (приватний сектор), 11 (приватний сектор), 12 (приватний сектор)–53, 55–72, 76, 78, 80; вул.Леніна/Кірова, вул.Леся Курбаса, вул.Некрасова, вул.Новоселівка, вул.Плеханова, вул.Потьомкіна, вул.Потьомкіна/в’їзд Потьомкіна, вул.Пушкіна: 4, 20–24, 26; вул.Світла, вул.Транспортна, вул.Центральна, вул.Чапаєва, вул.Челюскіна, вул.Червоноармійська, вул.Червоноармійська/Новоселівка, вул.Шевченка, пров.Академіка Павлова, пров.Будьонного, пров.Горького, пров.Леніна, пров.Матросова, пров.Піщаний, пров.Пушкіна, пров.Радянський, пров.Шевченка, СТ ’Еюмовець’, с.Подвірки – пров.Будьонного</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80А, смт Солоницівка, Дергачівський р-н, Харківська обл., 6237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80А,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3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ртема, в'їзд Гоголя, в'їзд Жовтневий, в'їзд Кооперативний, в'їзд Новопроложний, в'їзд Чехова, вул.Артема, вул.Гоголя, вул.Гоголя/Пушкіна, вул.Жовтнева, вул.Кооперативна, вул.Леніна: 75, 77, 79, 81–224, 226, 228–228А, 230–232, 236–238; вул.Леніна/Жовтнева, вул.Лісна, вул.Ломоносова, вул.Лугова, вул.Маяковського, вул.Нова, вул.Новопроложна, вул.Новопроложна/Лісова, вул.Оксамитна, вул.Подольська, вул.Сонячна, вул.Степова, вул.Східна, вул.Щорса, вул.1-го Травня, пров.Артема, пров.Вишневий, пров.Жовтневий, пров.Комсомольський, пров.Короленка, пров.Короленко/вул.Жовтнева, пров.Ломоносова, пров.Луговий, пров.Новопроложний, пров.Радгоспний, пров.Садовий, пров.1-го Травня, просп.маршала Конєв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Щорса, 1, смт Солоницівка, Дергачівський р-н, Харківська обл., 6237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Щорса, 1,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2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Маліновського, в'їзд Польовий, в'їзд Чкалова, вул.Гагаріна, вул.Колгоспна, вул.Комарова, вул.Комарова/Озерна, вул.Комарова/пров.Озерний, вул.Конєва, вул.Конєва/Муховатська, вул.Кузьмічова, вул.Леніна: 225–225А, 227, 229, 233–235, 239–348; вул.Леніна/Конєва: 328/1; вул.Леніна/Пархоменко, вул.Леніна/Соснова, вул.Лесі Українки, вул.Макєєва, вул.Маліновського, вул.Маліновського/в’їзд Маліновського, вул.Муховатська, вул.Нагорна, вул.Нагорна/Конєва, вул.Озерна, вул.Пархоменко, вул.Петровського, вул.Петровського/Річна, вул.Польова, вул.Правди, вул.Річна, вул.Соснова, вул.Чкалова, вул.Чкалова/Шкільна, вул.Шкільна, вул.Шкільна/Комарова, вул.40 років Перемоги, пров.Гагаріна, пров.Колгоспний, пров.Кузьмічова, пров.Лесі Українки, пров.Маліновського, пров.Озерний, пров.Петровського, пров.Польовий, пров.Річний, пров.Чкалова, пров.Шкільн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калова, 4, смт Солоницівка, Дергачівський р-н, Харківська обл., 6237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калова, 4,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5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нівка – в'їзд Зміївський, в'їзд Карла Маркса, в'їзд Мічуріна, в'їзд Павлова, в'їзд Свердлова, в'їзд Червоного Прапора, вул.Білютіна, вул.Буценка, вул.Вчительська, вул.Гагаріна, вул.Горького, вул.Дружби, вул.Залізнична: 2–25; вул.Зелена, вул.Зміївська, вул.Калініна, вул.Карла Маркса, вул.Космонавтів, вул.Леніна, вул.Лисенка, вул.Лісова, вул.Мічуріна, вул.Павлова, вул.Польова, вул.Поштова, вул.Пушкіна, вул.Свердлова, вул.Суворова, вул.Фабрична, вул.Чапаєва, вул.Червоного Прапора, вул.Шкільна, вул.2 Рябушанська, вул.40 років Жовтня: 80–82, 86, 90, 92, 96–98, 100, 104–106, 107А–219; пров.Буценка, пров.Горького, пров.Зелений, пров.Карла Маркса, пров.Леніна, пров.Мічуріна, пров.Поштовий, пров.Шкільний, пров.1-й Дружби, пров.1-й Зміївський, пров.1-й Лисенка, пров.1-й Пушкіна, пров.1-й Рябушанський, пров.1-й Свердлова, пров.1-й Суворова, пров.2-й Дружби, пров.2-й Зміївський, пров.2-й Лисенка, пров.2-й Пушкіна, пров.2-й Рябушанський, пров.2-й Свердлова, пров.2-й Суворова, пров.2-й 40 років Жовтня, пров.3-й Зміївський, пров.3-й Пушкіна, пров.3-й Суворова, пров.5-й 40 років Жовтня</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33, с.Таранівка, Зміївський р-н, Харківська обл., 6345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33, с.Таранівка, Зміївський р-н, Харківська обл., 6345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6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удьонного: 41, 43, 45, 47, 49, 51, 53, 55, 57, 59, 61, 63, 68–180; вул.Горького: 1–17; вул.Жовтнева: 1–20, 22–22 к.А; вул.Котляревського: 1–1 к.Б, 3, 5, 7, 9; вул.Лермонтова: 3–18; вул.Петровського: 2, 4, 6, 8, 10, 12–12 к.Б, 14, 16, 18, 20, 22, 24, 26–28, 30, 32, 34; вул.Полтавська: 1–25; вул.Пушкіна: 67–169; вул.Радянська: 50, 52, 54, 56, 58, 60, 64, 66, 70, 72, 74–78, 80, 82, 84, 86–88, 90, 94, 96, 98, 100, 102, 104, 106–110, 112, 114, 116–116 к.А, 122–126, 128, 130, 132, 134, 139–140, 142–144, 146–150, 152–154; вул.19 Вересня: 1–25, 28–28 к.А; пров.Будьонного, пров.Зелений, пров.Мирний, пров.Радянський</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лтавська, 2, м.Красноград, Красноградський р-н, Харківська обл., 6330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лтавська, 2,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8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Жовтнева: 21, 23, 25, 27, 29, 31, 33–33 к.А, 35, 37–37 к.А, 39, 41, 43, 45, 49, 51–51 к.А, 53, 59, 61, 63–65 к.А, 67, 69, 71, 75; вул.Короленка: 46–46 к.А, 48, 50–52, 54–103, 105, 107, 109, 111; вул.Ленінградська: 46–46 к.А, 48–86; вул.Петровського: 38, 40, 42, 44, 46, 48, 50, 52–54, 56, 58, 60, 62, 64, 66–66 к.А, 68, 70–72 к.А, 74, 76, 78, 80, 82; вул.Полтавська: 27–70 к.А, 76; вул.Радянська: 45–45 к.А, 47–49, 51, 53, 55, 57–57 к.А, 59, 61–63, 65, 67–69, 71, 73, 79, 81, 83, 85, 89, 91; вул.Шевченка: 50, 52, 54, 58–60, 62, 64, 68, 70, 72, 74, 78, 80–82, 84, 86, 88, 90, 92, 94, 96, 98, 108–110, 112, 114, 116, 118, 122; вул.19 Вересня: 27, 29–80; пров.Короленка, пров.Ленінградський, пров.Полтавський, пров.Шевченк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градська, 66, м.Красноград, Красноградський р-н, Харківська обл., 6330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градська, 66,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4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Есхар – вул.Б.Хмельницького: 5, 7, 9, 11, 13–56; вул.Горького: 1–8, 11, 13А, 15А, 19, 21, 23, 25, 27–38, ГУРТОЖ.; вул.Дружби, вул.Євстаф’єва, вул.Заводська, вул.Зелена, вул.Кірова, вул.Крупської, вул.Леніна: 1–5, 7, 9–11, 13, 15, 17, 25, 27, 29–32А; вул.Перемоги: 14–38; вул.Спортивна, вул.Терешкової, вул.Центральна - С/т ’ЗЕНІТ’, вул.1Травня, вул.1-ша Набережна, вул.152Стрілецької дивізії, пл.Радянська, пров.Б.Хмельницького: 2–7; пров.Заводский, пров.1Травня</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 смт Есхар, Чугуївський р-н, Харківська обл., 6352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 смт Есхар, Чугуївський р-н, Харківська обл., 6352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20</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sz w:val="2"/>
        </w:rPr>
      </w:pPr>
      <w:r>
        <w:br w:type="page"/>
      </w:r>
      <w:r>
        <w:rPr>
          <w:sz w:val="2"/>
        </w:rPr>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Сокільницький 2-й, в'їзд Сокільницький 3-й, в'їзд Сокільницький 4-й, в'їзд Шовковичний 3-й, в'їзд Шовковичний 5-й, вул.Балакірєва: 42–46; вул.Батумська, вул.Білої Акації, вул.Дерев’янка: 2–3, 11, 15, 17–17А, 19, 23, 25–29, 31, 33, 35, 37, 39, 41, 54–58; вул.Кипарисова, вул.Комітетська, вул.Олександрівська, вул.Професорська, вул.Старицького: 4–6А; вул.Тульська, вул.Фронтова, вул.Червоної Троянди, вул.Шовковична, пров.Павленківський, пров.Тульський, проїзд Сокільницький, Помірки, Сокільники-12</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акірєва, 16А, м.Харків, 6101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акірєва, 16А, м.Харків, 6101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0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63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адцять Третього Серпня: 63; вул.Дерев’янка: 38, 40, 42–52; вул.Старицького: 8, 13, 1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умгаїтська, 1, м.Харків, 6101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умгаїтська, 1, м.Харків, 6101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64</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Батумська, вул.Білозерська, вул.Богдана Хмельницького, вул.Будівельників, вул.Будьонного, вул.Виноградна, вул.Вишнева, вул.Горіхова, вул.Грушевського, вул.Дружби, вул.Зелена, вул.Калініна, вул.Каштанна, вул.Кільцева, вул.Комсомольська, вул.Лесі Українки, вул.Медведєва, вул.Миру, вул.Незалежності, вул.Приозерна, вул.Пролетарська, вул.Радянська: 1–46, 48, 50–50А; вул.Садова, вул.Сергія Бондарчука, вул.Соняшна, вул.Стадіонна, вул.Станіславське шосе: 28–35; вул.Херсонська: 1–51, 53; вул.Ценковського, вул.Шевченко: 1–40, 44, 46; вул.500-річчя Українського Козацт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мська, 26, смт Білозерка, Білозерський р-н, Херсонська обл., 75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мська, 26,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огдана Хмельницького, вул.Будьонного: 331–331А; вул.Гагаріна: 222–236; вул.Гуманенка: 1–7, 9А, 15–15А, 17; вул.Заводська, вул.Карла Маркса: 120–122В, 124–126, 128, 130, 132–138, 140–142, 144, 150, 152, 154, 156–186; вул.Козацька, вул.Комсомольська: 278–284; вул.Комунарів: 172, 174, 176–176А, 193А–201; вул.Лісопаркова, вул.Лугова, вул.Миколи Височенко, вул.Набережна: 65–69А; вул.Південна, вул.Польова, вул.Прикордонна, вул.Робітнича, вул.Скіфська, вул.Слов’янська, вул.Таврійська, вул.Чорноморська, вул.Чумацька, вул.Шмідта: 2, 4, 6, 8, 10, 12, 14, 16, 18, 20, 22–22А, 26, 28, 32–32А, 34, 36, 38–38А, 40; вул.45 років Перемоги, пров.Заводський, пров.Промисл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0, м.Скадовськ, Скадовський р-н, Херсонська обл., 75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0,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Байдукова, вул.Декабристів: 1–42А, 46; вул.Дніпровська: 1–43А, 45, 47–53, 57, 61–63, 65; вул.Калганова, вул.Літвінова: 3–34А; вул.Молодіжна, вул.Нижня: 1–102, 106, 108–108А, 110–110А, 114–116З, 118–118В, 120, 122, 124–124А, 128, 130, 132, 134, 136, 138; вул.Херсонська, вул.Червоноармійська: 1–22; вул.Шевченка: 3–91, 92А–93, 95–97А, 101; вул.Шкільна: 2–39, 41; пров.Вузький, пров.Західний, пров.Кожущенка, пров.Пристанський, пров.Річковий, пров.Сонячний, пров.Украї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166–166А, 168–249; вул.Леніна: 108, 116–305; вул.Одеська: 135–214; вул.Пролетарська: 122–122В, 126, 128, 132, 134–200, б/н; вул.Рафтопулло, вул.Садова: 52, 156–160, 166–168, 171–215, 217–231; вул.Степова: 140–16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3, смт Нова Маячка, Цюрупинський р-н, Херсонська обл., 751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3, смт Нова Маячка, Цюрупин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Виноградна, вул.Каховська, вул.Комсомольська: 103–231; вул.Мічуріна: 93–97, 101, 103, 105, 107, 109–111, 115, 119–346, б/н; вул.Набережна: 138–258; вул.Першотравнева, вул.Садова: 78–184; вул.Українська, вул.Шевченка: 113–214; вул.Шкільна: 106–259; пров.Аптекарський, пров.Гагаріна, пров.Дружби, пров.Котовського, пров.Красноармійський, пров.Піонерський, пров.Спортивний, пров.Титова, пров.Чапаєва, пров.Чернишевського, пров.Щорса, Дніпровське лісництв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Ентузіастів: 12; вул.Золіна: 165, 167, 169, 171, 173–175, 177, 179, 181, 183, 185, 187, 191, 193, 195, 197, 199, 201, 203, 205, 207, 209, 211, 213, 215, 217, 219, 221, 223, 225, 227, 229, 316–370; вул.Комсомольська, вул.Л.Українки, вул.Матросова, вул.Мелітопольська: 259–275, 277, 279, 281, 285, 287, 289, 291, 293, 326–374; вул.Першотравнева: 1–25; вул.Фоміна, вул.Червоноармійська: 87, 89, 91, 93, 95–154; вул.417 Стрілкової дивізії: 26, 28, 30, 32, 34–36, 38, 40, 42–62А, 64–88; пров.Вільний, пров.Півден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Абрикосова, вул.Б.Хмельницького, вул.Ейдемана: 31–31А, 33, 35, 37, 41–76; вул.Зелена, вул.Золіна: 125, 127, 129–131, 133–133/2, 135, 141, 143, 145, 147, 149, 151, 153–155, 157, 159, 163, 244–314; вул.Каштанова, вул.Леніна: 73–89; вул.Лугова, вул.Мелітопольська: 195–255, 276, 278, 280, 282–284, 286, 288, 290, 292, 294–324; вул.Мічуріна, вул.Осетрова: 41, 43, 45, 47, 49, 51, 53–90; вул.Перекопська, вул.Спендіарова: 30–108; вул.Степова, вул.Таврійська, вул.Червоноармійська: 31–33, 37, 39, 41, 43–86, 88, 90, 92–92А, 94; вул.Чкалова: 9, 15, 21, 27, 29, 35, 37, 39; вул.417 Стрілкової дивізії: 1–25, 27, 29, 31, 33, 37, 39, 41; вул.8 Березня, пров.Абрикосовий, пров.Зелений 1, пров.Зелений 2, пров.Золіна, пров.Новий, пров.Перекопський 1, пров.Перекопський 2, пров.Перекопський 3, пров.Садовий, пров.Степовий 1, пров.Степовий 2, пров.Таврійський 1, пров.Таврійський 2, пров.Таврійський 3, пров.Таврійський 4, просп.Ворошилова: 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ендіарова, 31, м.Каховка, Херсонська обл., 74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ендіарова, 31,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Ладичука: 43, 45, 47–66; вул.Ливарна: 1–47А, 49, 51–55, 57, 61, 63–63/6; вул.Матроська: 39, 41, 43, 45, 47, 49, 51–63; вул.М.Суботи: 31–50; вул.Перекопська: 21, 23, 23А, 25, 31, 33, 35, 35А, 37, 39, 41, 45, 47, 49, 51, 53, 55, 55/33, 59, 61, 63, 63А, 65, 67, 69, 71, 73, 75, 77, 79, 83, 85, 89, 89/2, 91, 93, 95, 97, 97/39; вул.Сакко і Ванцетті: 47–74Б; вул.Сиваська: 43, 45, 47–72; вул.Старостіна: 1–46, 48, 52, 54–56, 58, 62, 64/1–64/2, 66–68, 70, 72; вул.Тарана: 48–52/2; вул.40 років Жовтня: 2, 8, 10, 10А, 12, 12/1, 14, 16, 18, 20, 20/59, 22, 24, 26, 26А, 27, 27А, 28, 30, 32, 34, 36А, 38, 40, 42, 44, 46, 48, 50, 52, 52А, 54, 54А, 54/2, 56, 56/4; пров.Ковальський, пров.Міліцейський, пров.Стріле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19,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стіна, 19,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71, 73, 77, 79–144; вул.Дмитра Ульянова: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Доброхотова: 2–61; вул.Запорізька: 2, 4, 6, 12–12А, 14, 22–26А, 30–32, 34–34А, 36, 38–40, 42, 46–50, 52, 54, 56–56/102, 58–60, 62, 64, 68, 70, 72, 74–76, 78–80/2; вул.Запорожчука Т.: 1–9; вул.Колодязна: 5–11, 13, 15, 19–19А, 21, 23, 25, 27, 29, 31, 33, 35–37, 39–39/17, 45, 47, 49, 53, 55, 57–59, 61–65, 69, 71, 75, 81–85, 89, 91А–91Б; вул.Комарова: 67–95, 97, 99–99/20, 103, 105, 109, 111, 113–115, 117, 119, 121, 123, 125, 127, 129, 131–133А, 135–143; вул.Котляревського: 1, 3, 5, 7–9, 15–19, 21, 25–27, 29; вул.Куйбишева: 70–82/2; вул.Ломоносова: 63, 65, 67–84Б; вул.Піонерська: 65, 69, 71, 75, 77, 79, 81–84, 86, 88–90Б, 96, 98–100, 102, 104, 106–106Б, 108, 110; вул.Пушкінська: 60, 62, 64, 66–100А; вул.Садова: 68–96; вул.Смольна: 1–25, 31А, 33, 35–35/67, 39, 41, 43, 49–49А, 51–53, 57; вул.Сорокіна, вул.Тютюнова, вул.Фрітаун: 3/1–11; вул.Червонопрапорна: 58, 60, 62, 64, 66, 66А, 70, 72, 74, 76, 78, 80, 82, 84, 86, 88, 88/14, 90, 92, 94, 96, 97, 98, 99А, 99Б, 100, 101, 102, 102/6, 103, 105, 106, 106Б, 107, 108, 109, 109А, 110, 111, 111А, 111/7, 112, 113, 114, 115, 116, 118, 119, 120, 121, 121А, 122, 125, 126, 127, 128А, 129, 131, 133, 137, 139, 141, 143, 143А, 145, 147, 149, 151, 155, 157, 159, 161, 163, 165, 165А;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3, 5, 15, 17, 17А, 21, 23, 29, 31, 33, 35, 37, 37А, 39, 41, 43, 43А; вул.Котовського: 4, 8, 10Б, 12, 14, 16, 17, 17/20, 19, 19А, 20, 20/2, 22, 22А, 23, 24, 24А, 25, 26, 26А, 27, 28, 30, 30А, 31, 32, 32А, 33, 33А, 34; вул.Молодіжна: 2А, 4, 6, 7, 9, 9А, 10; вул.Тираспольська: 17, 19А, 21, 25, 27; вул.Українська: 1, 3, 7, 20, 22, 22А, 22Б, 24, 28, 30, 32, 32А, 34, 34А, 36; вул.295 Херсонської стрілецької дивізії: 13–28; просп.Ушакова: 40–4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730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ідродження, вул.Грушевського, вул.Джерельна, вул.Дорошенка, вул.Зелена, вул.Кармелюка, вул.Київська: 2А–79; вул.Козацька, вул.Комарова, вул.Коцюбинського, вул.Куйбишева, вул.Молодіжна, вул.Озерна, вул.Подільська, вул.Покровська, вул.Райдужна, вул.Сахарова, вул.Січова, вул.Східна, вул.Тімірязєва, вул.Тургенєва, вул.Червона, вул.Червоносільська, пров.Відродження, пров.Кармелюка, пров.Козацький, пров.Молодіжний, пров.Незалежності, пров.Озерний, пров.Подільський, пров.Різдвяний, пров.Черво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ців – вул.Б.Хмельницького, вул.Гагаріна, вул.Горького, вул.Дзержинського, вул.З.Космодем’янської, вул.І.Богуна, вул.Ільченка, вул.Кірова, вул.Комсомольська, вул.Котовського, вул.Леніна, вул.Лермонтова, вул.О.Кошового, вул.Партизанська, вул.Починка, вул.Тітова, вул.Фрунзе, вул.Чапаєва, вул.Чкалова, вул.Шевченка, вул.Шкільна, вул.Щорса, вул.1 Травня, пров.Горького, пров.Кірова, пров.Котовського, пров.Леніна, пров.Фрунз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мт Гриців, Шепетівський р-н, Хмельницька обл., 3045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мт Гриців, Шепетівський р-н, Хмельницька обл., 30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8, 28, 30–31/1, 32, 3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2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09–109/1, 111, 115–117, 119, 125–131, 133–186; вул.Транспортна: 16–18, 20, 30, 32, 34, 36/1, 38, 40; вул.Чкалова: 13–13/1, 15, 17Б–17/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2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 93, 97, 105–105/1, 107–107/1; вул.Вокзальна: 39–39/1, 41–41/1, 43, 45, 47, 49, 51–138; вул.Декабристів: 1, 3, 5–5/1, 7–9/2, 11, 13, 15, 17, 19–19/1, 21, 23, 25, 27, 29–40; вул.Леха Качинського: 1–47, 49, 51–51/1, 53, 55, 57, 59, 63–63/1, 125–127/1; вул.Островського, вул.Пархоменка, вул.Саварчука, вул.Транспортна: 3–15/1, 19, 21–29, 31–31/1, 33–33/1, 35–35/1, 37/1, 39, 41–70; пров.Транспортний, пров.Шкільний, проїзд Вишневий, проїзд Геолог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Хмельницький, 2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9, 21–21/1; вул.Львівське шосе: 33–35, 39–43/1; вул.Молодіжна: 2/3–2/3Д, 8/2; вул.Тернопільська: 26/3, 34/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2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ька: 2, 4, 8А–18; вул.Вайсера: 73, 75–106; вул.Володимирська: 1–10, 15–19/2; вул.Грушевського: 1–5; вул.Подільська: 111–111/2, 113, 115–117, 119, 121–127/4; вул.Прибузька: 3–12/1, 14; вул.Примакова: 37–49/1, 51–81; вул.Проскурівського підпілля: 1–7/2, 9, 15; вул.Річкова: 2–36/1; вул.Свободи: 2, 4, 8, 10, 12, 14, 22А; вул.Соборна: 1–1/1; пров.Пилипчука, пров.Примак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 м.Хмельницький, 2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1–16, 39–41, 43; вул.Подільська: 98–108/1, 112, 114, 118, 120, 128–136; вул.Прибузька: 13, 14/1–18/1Б; вул.Річкова: 38–52; вул.Свободи: 3, 3/1, 7Б/1–7/1, 13, 13/1–13/2, 15, 17–17/1, 19–19/1, 25–29, 31–35; вул.Франка: 2/1, 4–4/1; вул.Шевченка: 3–31; пров.Свобод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2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ілотська: 2/1А, 8/1, 25, 27, 29, 31, 33, 37, 39, 41, 49; вул.Трудова: 40–64, 82–82/1, 94–106/12; вул.Червонофлотська: 23–23/1, 25–36, 40–42/1, 47–47/13, 49, 51; вул.Чубинського, вул.Щорса: 28, 40, 42–44, 52–56; вул.Ювілейна, пров.Красовського, пров.Покришкіна, пров.Трансформаторний, пров.Чорновола, пров.Чубинського, пров.Ювілей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7, м.Хмельницький, 2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7,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0</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20"/>
        </w:rPr>
      </w:pPr>
      <w:r>
        <w:rPr>
          <w:color w:val="000000"/>
          <w:sz w:val="2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381"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атутіна, вул.Грушевського, вул.Золотаренка, вул.Калинова, вул.Калініна, вул.Кармелюка, вул.Каштанова, вул.Кривоноса, вул.Крупської: 1, 3, 5, 7, 11–131; вул.Леніна: 122–126, 128–130, 132, 134, 136, 138–140, 142, 144–261, 263, 265–267, 269, 271, 273, 275, 277, 279, 281, 283, 285, 287, 289, 291, 293–295; вул.Менжинського, вул.Мічуріна: 3–45, 47–88; вул.Морозенка, вул.Наливайка, вул.Палія, вул.Р.Люксембург, вул.Сагайдачного, вул.Чубка, пров.Менжинського, пров.Мічуріна, пров.Палія, пров.Р. Люксембург, пров.Чуб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4, м.Корсунь-Шевченківський, Корсунь-Шевченківський р-н, Черкаська обл., 19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4, м.Корсунь-Шевченківський, Корсунь-Шевченківський р-н, Черкаська обл., 1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интенілор: 1–14, 19; вул.Богатирська, вул.Боянська, вул.Бужорілор, вул.Букуріїлор, вул.Гагаріна, вул.Герцаївська, вул.Гоголя, вул.Довбуша, вул.Донича, вул.Донська, вул.Ентузіастів, вул.Жовтнева, вул.Зорілор, вул.Інтернаціональна: 1–12, 14, 16; вул.Клубна, вул.Колгоспна: 2–46, 50–52; вул.Коперніка, вул.Крайня: 2–4, 6–30; вул.Мерілор, вул.Новоселицька, вул.Нуфрілор, вул.Нучілор, вул.Парникова: 2–10; вул.Прієтенієй: 42, 44, 46–48, 61–143; вул.Прутська: 15; вул.Рипей: 2, 4–16; вул.Сковороди, вул.Спортулуй, вул.Тваринників, вул.Трандафірілор: 2, 10, 12, 14; вул.Федьковича, вул.Фрунзе, вул.Чайковського, вул.Чентрале, вул.Чобанілор, вул.Шкільна: 6, 8, 10–94; вул.Щорса, вул.1 Червня, пров.Бужорілор, пров.Гагарина, пров.Довбуша, пров.Долинний: 3; пров.Колгоспний, пров.Нучілор, пров.Федьковича, пров.Чобанілор, пров.Шкільний, пров.1 Федьковича: 1–4; пров.2 Федькович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Ватутіна, вул.Гагаріна: 1–18, 19–85; вул.Енгельса, вул.Лисенка, вул.Новосілля, вул.Пушкіна, вул.Федьковича, вул.Чехова, вул.Чкалова, вул.Шевченка, пров.Артема, пров.Боженка, пров.Брянський: 1–7, 11–16; пров.Ватутіна, пров.Дружби, пров.Здоров’я, пров.Кочубея, пров.Левицького, пров.Лумумби, пров.Миру, пров.Спартака, пров.Фрунз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Рідківці, Новоселицький р-н, Чернівецька обл., 6031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ричанська, вул.Вереснева, вул.Воїнів Інтернаціоналістів, вул.Ворошилова, вул.Грушевського, вул.Дзержинського, вул.Довженка, вул.Зелена, вул.Комунарська, вул.Космонавтів, вул.Лукашівська, вул.Незалежності: 56–58, 62–101, 103, 105, 107, 109–109А, 113, 117–119, 121–123, 125–127Ж; вул.Радянська, вул.Світанкова, вул.Червонопартизанська: 3–51; вул.Червонофлотська: 1–51, 53–53А, 55; вул.Шевченка, вул.30 років Перемоги: 1–47, 51, 53; вул.8 Берез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янка – вул.Артазеєва, вул.Байдакова, вул.Б.Хмельницького: 1А–138; вул.Григор’єва: 1–59; вул.Карла Маркса: 2–119, 129–131, 133–135, 141, 143, 149, 151; вул.Леніна: 1–163, 167, 169, 173; вул.Миру, вул.Перемоги, вул.Привокзальна, вул.Пушкіна, вул.Фрунз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3, смт Добрянка, Ріпкинський р-н, Чернігівська обл., 150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3, смт Добрянка, Ріпкинський р-н, Чернігівська обл., 15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огомольця, вул.В. Смолянчук, вул.Воздвиженська: 2–3, 3Б–142, 146, 148, 150–150Б; вул.Г. Солодовник, вул.Гомельська, вул.Єсипенка, вул.Л. Шевцової, вул.Н. Власенко, вул.Революції, вул.Садова: 33, 35–35А, 38–72; вул.Сивкова, вул.Черняхівського: 116–116А, 118–120, 122–122Б, 124–155; вул.Чкалова, вул.Шевченка: 3–4А, 11; вул.Широкомагерська: 52–56, 58, 60, 62, 64–66, 68, 70, 72–72А, 76–78, 80–83А, 85, 87, 89, 91–93, 95, 97, 99, 101, 103, 105, 107, 109–109А, 111–1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9А,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9А,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римська, вул.Саперно-Слобідська, вул.Феодосійська: 1–6, 8/13, 13А, 19–47; пров.Литовський, пров.Ржевський, пров.Саперно-Слобідський, пров.Серпуховський, пров.Феодосійський, проїзд Саперно-Слобід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одосійська, 8/13, м.Київ, 0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одосійська, 8/13, м.Київ, 0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Симоненка, вул.Ломоносова: 63–67, 75, 7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5, м.Київ, 0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5,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Деміївський, просп.Червонозоряний: 134А, 136А, 138, 140, 150, 150А, 150Б, 150В, 150Г, 150Д, 150/162 (150) к.2, 152А, 156, 196; просп.40-річчя Жовтня: 30А–6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36, м.Київ, 030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36,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bl>
    <w:p>
      <w:pPr>
        <w:pStyle w:val="Normal"/>
        <w:rPr>
          <w:sz w:val="20"/>
        </w:rPr>
      </w:pPr>
      <w:r>
        <w:br w:type="page"/>
      </w:r>
      <w:r>
        <w:rPr>
          <w:sz w:val="20"/>
        </w:rPr>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ніпрова, вул.Затишна, вул.Здолбунівська: 11–11А; вул.Зовнішня, вул.Тальнівська, вул.Урлівська: 38–40; пров.Заводський, просп.Григоренка: 12, 14, 1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долбунівська, 7Б, м.Київ, 0208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9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транспортна, вул.Березнева, вул.Бортницька: 6–10; вул.Вишнева, вул.Воровського, вул.Гоголя, вул.Джерельна, вул.Крилова, вул.Кринична, вул.Крута, вул.Левадна, вул.Леніна: 22, 56, 68; вул.Лермонтова, вул.Липова, вул.Мостова, вул.Островського, вул.Польова, вул.Приозерна, вул.Промислова, вул.Толстого, вул.Тургенєва, вул.Франка, вул.Чайковського, вул.Шевченка, вул.1-го Травня, пров.Березневий, пров.Левадний, пров.Лермонтова, пров.Островського, пров.Промисловий, пров.Франка, пров.Шевченка, пров.1-й Бортницький, пров.1-й Дружби, пров.1-й Лермонтова, пров.1-й Польовий, пров.1-й Франка, пров.2-й Бортницький, пров.2-й Гоголя, пров.2-й Дружби, пров.2-й Левадний, пров.2-й Лермонтова, пров.2-й Тупіковий, пров.2-й Франка, пров.3-й Березневий, пров.3-й Дружби, пров.3-й Левадний, пров.3-й Тупіковий, пров.4-й Лермонтова, пров.4-й Франк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53, м.Київ, 0208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53, м.Київ, 0208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5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ни Ахматової: 22, 24, 28; вул.Урлівська: 34А; просп.Григоренка: 18А, 20–20А, 22/2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рлівська, 19Б, м.Київ, 02095</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6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5–5А, 7–7А; вул.Оноре де Бальзака: 63, 65; вул.Радунська: 10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ісківська, 7Б, м.Київ, 02097</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ісківська, 7Б, м.Київ, 0209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8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рності, вул.Гоголя, вул.Горького, вул.Кірова: 28–54; вул.Кутузова, вул.Леніна, вул.Лермонтова, вул.Лесі Українки, вул.Макаренка, вул.Миколи Гришка, вул.Некрасова, вул.Олександра Даля, вул.Петровського, вул.Пушкіна, вул.Садова, вул.Сєдова, вул.Суворова, вул.Толстого, вул.Тургенєва, вул.Фрунзе, вул.Шевченка, вул.Щорс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7, м.Київ, 0223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27, м.Київ, 022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9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Матеюка: 2; вул.Мілютенка: 6–6А, 1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оли Матеюка, 2, м.Київ, 0215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оли Матеюка, 2, м.Київ, 0215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0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гнітогорська, вул.Маршала Жукова: 4А; вул.Миколи Матеюка: 2А–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оли Матеюка, 2А, м.Київ, 0215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оли Матеюка, 2А, м.Київ, 0215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3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олонська набережна: 1 к.1–11 к.3; просп.Героїв Сталінграда: 2Г–6Б к.2, 8 к.1–8А;</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Героїв Сталінграда, 12, м.Київ, 04210</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Героїв Сталінграда, 12, м.Київ, 0421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9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івнічна: 2, 2Б–2/58, 1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івнічна, 8, м.Київ, 0421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івнічна, 8, м.Київ, 0421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6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івнічна: 2А, 6–14, 18–28;</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івнічна, 8, м.Київ, 0421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івнічна, 8, м.Київ, 0421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3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25–39; вул.Макіївська: 6, 10–10А; вул.Полупанова: 12;</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кіївська, 5, м.Київ, 0407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кіївська, 5, м.Київ, 0407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7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41–63; вул.Дубровицька: 8–12; вул.Полупанова: 10, 13–15; пров.Макіївський: 2;</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кіївська, 5, м.Київ, 0407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кіївська, 5, м.Київ, 0407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4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йорова Михайла: 1–1А; вул.Петра Дехтяренка, вул.Полярна: 6Б–6В, 11–13;</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йорова Михайла, 3А, м.Київ, 04201</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йорова Михайла, 3А, м.Київ, 04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5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курудзяна, вул.Маршала Гречка: 10, 12–18Б; вул.Стеценка: 20, 24, 26, 28, 28 к.65, 30, лінія 2 к.68, 30, лінія 9 к.72, 32, 34, 36, 38, 40, 42;</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шала Гречка, 10А, м.Київ, 04136</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3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80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Кольцова: 15; вул.Литвиненко-Вольгемут: 1–1Г, 5–5Б;</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одчих, 22, м.Київ, 03194</w:t>
            </w:r>
          </w:p>
        </w:tc>
        <w:tc>
          <w:tcPr>
            <w:tcW w:w="353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одчих, 22, м.Київ, 0319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99</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2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4 грудня 2013 року № 44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Севастопол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вастополь,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Дачна, вул.Пехотна, вул.Привольна, вул.Пригородна, вул.Продольна, вул.Сельська: 9, 11, 11А, 13, 13А, 15, 17, 19, 21, 21А, 23, 23А, 29; вул.Степова, вул.Хрустальова: 159А, 161, 163, 165, 167А, 167Б, 167В, 167Г, 169, 173, 177, 183; просп.Генерала Острякова: 242–248; шосе Город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137А, м.Севастополь, 99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137А, м.Севастополь, 99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Хрустальова: 107, 113, 115, 123, 125, 127, 129, 131, 133, 135, 137, 139, 141, 143, 149, 153, 155, 157, 15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119, м.Севастополь, 9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119, м.Севастополь, 9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вастополь, Нахім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Багрія: 20, 22–22А, 25–83; вул.Бірюльова, вул.Владімірська, вул.Генерала Мельніка: 2, 4, 6, 10–12, 18, 24–52; вул.Дубініна Володі, вул.Єлецька, вул.Інкерманська, вул.Казанська, вул.Клубнічна, вул.Кольцева, вул.Овражна, вул.Окружна, вул.Орехова, вул.Піщенко Колі, вул.Пластунська: 107, 109, 111–111А, 113, 115–115А, 117, 119, 121, 123, 125, 127–204; вул.Рассветна, вул.Самотечна, вул.Сиренева, вул.Сілант’єва: 2, 8А, 10, 12, 14, 22, 24–28, 30, 32, 34, 36, 38, 40, 44, 46–46А, 48, 64–66Б, 68, 70, 72–154; вул.Тарутінська, вул.Тарутінська/Окружна, проїзд Пластунський, проїзд Скалістий: 15–16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щенко Колі, 17, м.Севастополь, 990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щенко Колі, 17, м.Севастополь, 99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Вороніна Матвея: 8–34, 36, 38, 40, 42–44; вул.Горького: 9–10, 17; вул.Дзержинського: 3–41; вул.Дзігунського Міхаїла, вул.Комсомольська: 3–51; вул.Корабельна, вул.Лібкнехта Карла: 4–14А; вул.Луніна Ніколая, вул.Люксембург Рози: 16, 18–47, 57–61, 63, 65, 67, 69, 71, 73; вул.Надеждінцев: 2/1, 4, 12–18; вул.Робоча: 1–17; пл.Ластова: 14; тупик Корабельний, в/ч А 4068, в/ч А 4430, в/ч А 4591, в/ч 20426, в/ч 9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2, м.Севастополь, 99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2, м.Севастополь, 9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Генерала Жиділова: 2–6, 12–40, 43, 121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иділова, 1, м.Севастополь, 990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иділова, 1, м.Севастополь, 99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Адмірала Клокачова, вул.Братьєв Мікрюкових, вул.Горпіщенко: 69, 71, 73, 75, 80–98Б; вул.Муромська: 85–1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піщенко, 77, м.Севастополь, 99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піщенко, 77, м.Севастополь, 9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Александера: 31–33, 35, 37–62; вул.Весення, вул.Вішньова, вул.Волочаєвська, вул.Казарського, вул.Калюжного, вул.Каховська, вул.Каховська/Переяславська, вул.Кряжева: 12–104; вул.Мазуренко, вул.Некрасова: 2–2У, 6–6А, 8–8А, 10, 12, 14, 18, 20, 22, 24, 26–28, 30, 32, 34–65; вул.Оношко Алли, вул.Переяславська: 35, 37, 39, 41–43, 45, 47–49, 51, 53–95; вул.Потьомкінців, вул.Сівашська, вул.Смоленська, вул.Тельмана, вул.Українська, вул.Флотська, вул.Челюскінців: 98–130; вул.Чехова: 9–42; пров.Калюжного, проїзд Кряже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яславська, 80, м.Севастополь, 990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яславська, 80, м.Севастополь, 9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Берегова, вул.Герцена, вул.Грібоєдова, вул.Добролюбова, вул.Ескадрена, вул.Інженерна, вул.Каманіна, вул.Кольська, вул.Краєвої Надежди, вул.Кудюрова, вул.Кудюрова/Седова, вул.Леваневського: 2–6А, 8, 10, 12, 16–18, 22, 26; вул.Менделеєва, вул.Молокова, вул.Седова, вул.Халтуріна, вул.Челюскінців: 3–36В; вул.Чернишевського, набережна Достоєвського, пров.Інженерний, пров.Клубний, тупик Каманіна, в/ч А 0247, в/ч 87359, ГРЕС-2, Інженерна балка, Інженерна пристань, спуск Водоп’ян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юскінців, 28, м.Севастополь, 99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юскінців, 28, м.Севастополь, 9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Громова: 52–64; вул.Загордянського, вул.5-а Равелінна, вул.7-а Равелін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монок, 50, м.Севастополь, 99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монок, 50, м.Севастополь, 9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 вул.Верхня, вул.Качинська, вул.Майська, вул.Морська, вул.Огородна, вул.Садова, вул.Усадебна, вул.Уютна, вул.Центральна, вул.17-го Ноября, пров.Садовий, в/ч А 0747, в/ч 216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 с.Андріївка, м.Севастополь, 998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 с.Андріївка, м.Севастополь, 99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rPr>
          <w:lang w:val="uk-UA"/>
        </w:rPr>
      </w:r>
    </w:p>
    <w:sectPr>
      <w:type w:val="nextPage"/>
      <w:pgSz w:orient="landscape" w:w="16838" w:h="11906"/>
      <w:pgMar w:left="567" w:right="567" w:gutter="0" w:header="0" w:top="567"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02:00Z</dcterms:created>
  <dc:creator/>
  <dc:description/>
  <cp:keywords/>
  <dc:language>en-US</dc:language>
  <cp:lastModifiedBy>Стирта</cp:lastModifiedBy>
  <dcterms:modified xsi:type="dcterms:W3CDTF">2014-01-13T08:02:00Z</dcterms:modified>
  <cp:revision>3</cp:revision>
  <dc:subject/>
  <dc:title> </dc:title>
</cp:coreProperties>
</file>