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both"/>
        <w:rPr/>
      </w:pPr>
      <w:r>
        <w:rPr/>
        <w:br w:type="textWrapping" w:clear="all"/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9"/>
        <w:gridCol w:w="7191"/>
      </w:tblGrid>
      <w:tr>
        <w:trPr/>
        <w:tc>
          <w:tcPr>
            <w:tcW w:w="718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ПОГОДЖЕНО</w:t>
              <w:br/>
              <w:t>_________________</w:t>
              <w:br/>
              <w:t>М. П.</w:t>
            </w:r>
          </w:p>
        </w:tc>
        <w:tc>
          <w:tcPr>
            <w:tcW w:w="7191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3"/>
        <w:spacing w:before="120" w:after="1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center"/>
        <w:rPr/>
      </w:pPr>
      <w:r>
        <w:rPr/>
        <w:t>Річний план виробництва, транспортування та постачання теплової енергії на планований період з "___" __________ ____ року з урахуванням вимог Порядку урахування втрат теплової енергії в теплових мережах у тарифах на теплову енергію, її виробництво, транспортування, постачання, затвердженого постановою НКРЕКП від 01 липня 2016 року № 1214</w:t>
      </w:r>
    </w:p>
    <w:p>
      <w:pPr>
        <w:pStyle w:val="Style13"/>
        <w:jc w:val="center"/>
        <w:rPr/>
      </w:pPr>
      <w:r>
        <w:rPr/>
        <w:t>_____________________________________________________________________________________</w:t>
        <w:br/>
      </w:r>
      <w:r>
        <w:rPr>
          <w:sz w:val="20"/>
          <w:szCs w:val="20"/>
        </w:rPr>
        <w:t>(найменування ліцензіата)</w:t>
      </w:r>
    </w:p>
    <w:tbl>
      <w:tblPr>
        <w:tblW w:w="5000" w:type="pct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68"/>
        <w:gridCol w:w="853"/>
        <w:gridCol w:w="897"/>
        <w:gridCol w:w="811"/>
        <w:gridCol w:w="721"/>
        <w:gridCol w:w="672"/>
        <w:gridCol w:w="688"/>
        <w:gridCol w:w="857"/>
        <w:gridCol w:w="750"/>
        <w:gridCol w:w="781"/>
        <w:gridCol w:w="793"/>
        <w:gridCol w:w="731"/>
        <w:gridCol w:w="794"/>
        <w:gridCol w:w="859"/>
        <w:gridCol w:w="825"/>
        <w:gridCol w:w="888"/>
        <w:gridCol w:w="793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ник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і виміру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іод, що передує базовому (факт</w:t>
              <w:br/>
              <w:t>___ року)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ий період (факт</w:t>
              <w:br/>
              <w:t>___ року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чний план</w:t>
            </w:r>
          </w:p>
        </w:tc>
        <w:tc>
          <w:tcPr>
            <w:tcW w:w="9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за місяць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чен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т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ен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ітен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ен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вен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н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п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сен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втен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па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ень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пуск теплової енергії з колекторів власних генеруючих джерел, усього, у тому числі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Ц, ТЕС, АЕС, когенераційні установки та установки з використанням альтернативних джерел енергії, усього, у тому числі на потреби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арські потреби ліцензованої діяльності ліцензі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і, усього, у тому числі на потреби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арські потреби ліцензованої діяльності ліцензі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ходження в мережу ліцензіата теплової енергії, яка вироблена іншими виробниками, усього, у тому числі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на теплова енергія (розшифрувати за назвами виробників), усього, у тому числі на потреби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арські потреби ліцензованої діяльності ліцензі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а енергія інших власників для транспортування мережами ліцензіата (розшифрувати за власниками), усього, у тому числі на потреби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ходження теплової енергії в мережу ліцензіата, усього (рядок 2 + рядок 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ходження теплової енергії ліцензіата в мережу інших теплотранспортуючих організацій, усього, у тому числі на потреби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арські потреби ліцензованої діяльності ліцензі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рати теплової енергії в теплових мережах ліцензіата (для включення до тарифу), усього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саме у відсотках від рядка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втрати власної теплової енергії в теплових мережах ліцензіата, усього, у тому числі що транспортується на потреби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саме у відсотках від (рядок 1 + рядок 2.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арські потреби ліцензованої діяльності ліцензі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втрати в теплових мережах ліцензіата теплової енергії інших власників (розшифрувати за власниками), усього, у тому числі що транспортується на потреби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саме у відсотках від рядка 2.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рати теплової енергії ліцензіата в теплових мережах інших теплотранспортуючих організацій (для включення до тарифу), усього, у тому числі що транспортується на потреби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саме у відсотках від рядка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арські потреби ліцензованої діяльності ліцензі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сний відпуск теплової енергії з мереж ліцензіата, усього, у тому числі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а енергія інших власників (розшифрувати за назвами власників), усього, у тому числі на потреби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арські потреби ліцензованої діяльності ліцензі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реалізації теплової енергії власним споживачам ліцензіата, усього, у тому числі на потреби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саме у відсотках від рядка 7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саме у відсотках від рядка 7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саме у відсотках від рядка 7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 саме у відсотках від рядка 7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е навантаження об'єктів теплоспоживання власних споживачів ліцензіата, усього, у тому числі на потреби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е навантаження об'єктів теплоспоживання споживачів, інших суб'єктів (розшифрувати за назвами), що транспортують теплову енергію мережами ліцензіата, усього, у тому числі на потреби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их уст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споживач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их організац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13"/>
        <w:spacing w:before="120" w:after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995"/>
        <w:gridCol w:w="4995"/>
      </w:tblGrid>
      <w:tr>
        <w:trPr/>
        <w:tc>
          <w:tcPr>
            <w:tcW w:w="5147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Керівник</w:t>
            </w:r>
          </w:p>
        </w:tc>
        <w:tc>
          <w:tcPr>
            <w:tcW w:w="499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99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Style13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31:00Z</dcterms:created>
  <dc:creator>COMP</dc:creator>
  <dc:description/>
  <cp:keywords/>
  <dc:language>en-US</dc:language>
  <cp:lastModifiedBy>COMP</cp:lastModifiedBy>
  <dcterms:modified xsi:type="dcterms:W3CDTF">2019-09-05T11:32:00Z</dcterms:modified>
  <cp:revision>3</cp:revision>
  <dc:subject/>
  <dc:title>Додаток 2</dc:title>
</cp:coreProperties>
</file>