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 xml:space="preserve">від </w:t>
            </w:r>
            <w:r>
              <w:rPr>
                <w:b/>
                <w:i/>
                <w:color w:val="000000"/>
                <w:lang w:val="uk-UA"/>
              </w:rPr>
              <w:t xml:space="preserve">25 листопада </w:t>
            </w:r>
            <w:r>
              <w:rPr>
                <w:b/>
                <w:i/>
                <w:color w:val="000000"/>
              </w:rPr>
              <w:t>2013 року №</w:t>
            </w:r>
            <w:r>
              <w:rPr>
                <w:b/>
                <w:i/>
                <w:color w:val="000000"/>
                <w:lang w:val="uk-UA"/>
              </w:rPr>
              <w:t> 36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274"/>
        <w:gridCol w:w="1615"/>
        <w:gridCol w:w="2312"/>
        <w:gridCol w:w="819"/>
        <w:gridCol w:w="3131"/>
        <w:gridCol w:w="1202"/>
        <w:gridCol w:w="345"/>
      </w:tblGrid>
      <w:tr>
        <w:trPr>
          <w:cantSplit w:val="true"/>
        </w:trPr>
        <w:tc>
          <w:tcPr>
            <w:tcW w:w="15706" w:type="dxa"/>
            <w:gridSpan w:val="9"/>
            <w:tcBorders/>
          </w:tcPr>
          <w:p>
            <w:pPr>
              <w:pStyle w:val="Normal"/>
              <w:keepLines/>
              <w:widowControl/>
              <w:jc w:val="center"/>
              <w:rPr>
                <w:b/>
                <w:b/>
                <w:color w:val="000000"/>
                <w:sz w:val="28"/>
              </w:rPr>
            </w:pPr>
            <w:r>
              <w:rPr>
                <w:b/>
                <w:color w:val="000000"/>
                <w:sz w:val="28"/>
              </w:rPr>
              <w:t>Автономна Республіка Крим</w:t>
            </w:r>
          </w:p>
        </w:tc>
      </w:tr>
      <w:tr>
        <w:trPr>
          <w:cantSplit w:val="true"/>
        </w:trPr>
        <w:tc>
          <w:tcPr>
            <w:tcW w:w="15706" w:type="dxa"/>
            <w:gridSpan w:val="9"/>
            <w:tcBorders/>
            <w:tcMar>
              <w:top w:w="142" w:type="dxa"/>
            </w:tcMar>
          </w:tcPr>
          <w:p>
            <w:pPr>
              <w:pStyle w:val="Normal"/>
              <w:keepLines/>
              <w:widowControl/>
              <w:jc w:val="center"/>
              <w:rPr>
                <w:color w:val="000000"/>
                <w:sz w:val="28"/>
              </w:rPr>
            </w:pPr>
            <w:r>
              <w:rPr>
                <w:color w:val="000000"/>
                <w:sz w:val="28"/>
              </w:rPr>
              <w:t>м.Джанкой</w:t>
            </w:r>
          </w:p>
        </w:tc>
      </w:tr>
      <w:tr>
        <w:trPr>
          <w:cantSplit w:val="true"/>
        </w:trPr>
        <w:tc>
          <w:tcPr>
            <w:tcW w:w="15706" w:type="dxa"/>
            <w:gridSpan w:val="9"/>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9"/>
            <w:tcBorders/>
            <w:vAlign w:val="center"/>
          </w:tcPr>
          <w:p>
            <w:pPr>
              <w:pStyle w:val="Normal"/>
              <w:keepLines/>
              <w:widowControl/>
              <w:ind w:left="566" w:hanging="0"/>
              <w:rPr>
                <w:color w:val="000000"/>
                <w:sz w:val="28"/>
              </w:rPr>
            </w:pPr>
            <w:r>
              <w:rPr>
                <w:color w:val="000000"/>
                <w:sz w:val="28"/>
              </w:rPr>
              <w:t>змінити межі виборчої дільниці №0107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10780</w:t>
            </w:r>
          </w:p>
        </w:tc>
        <w:tc>
          <w:tcPr>
            <w:tcW w:w="688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жанкой – вул.Жовтнева: 27–38, 40; вул.Інтернаціональна: 147, 149; вул.Калініна: 1–13; вул.Карла Маркса: 1, 3, 5, 11, 13, 23–25, 27, 29, 31, 35, 37, 39, 41, 43, 45, 47, 49–53; вул.Кірова: 2–19; вул.Леніна: 1–28, 30, 32, 34–36; вул.Леніна/Жовтнева, вул.Рози Люксембург: 3–14, 18; пров.Інтернаціональний, пров.Соколиний</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14, м.Джанкой, Автономна Республіка Крим, 961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14, м.Джанкой, Автономна Республіка Крим, 96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9"/>
            <w:tcBorders/>
            <w:vAlign w:val="center"/>
          </w:tcPr>
          <w:p>
            <w:pPr>
              <w:pStyle w:val="Normal"/>
              <w:keepLines/>
              <w:widowControl/>
              <w:ind w:left="566" w:hanging="0"/>
              <w:rPr>
                <w:color w:val="000000"/>
                <w:sz w:val="28"/>
              </w:rPr>
            </w:pPr>
            <w:r>
              <w:rPr>
                <w:color w:val="000000"/>
                <w:sz w:val="28"/>
              </w:rPr>
              <w:t>змінити межі виборчої дільниці №0107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10781</w:t>
            </w:r>
          </w:p>
        </w:tc>
        <w:tc>
          <w:tcPr>
            <w:tcW w:w="688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жанкой – вул.Жовтнева: 39, 41–85; вул.Жовтнева / Калініна, вул.Жовтнева / Червоноармійська, вул.Інтернаціональна: 66, 68, 70, 74, 76, 78, 80, 82–84, 155, 157, 161, 163, 165, 167, 169, 171, 175, 177; вул.Інтернаціональна / пров. Ленінградський, вул.Калініна: 19–65; вул.Калініна / Жовтнева, вул.Карла Маркса: 2, 4, 6–8, 12, 22, 26–26А, 28, 30, 34, 36, 38, 40, 42, 44, 46, 48, 54; вул.Карла Маркса/Інтернаціональна, вул.Кірова: 20–69; вул.Кірова/Червоноармійська, вул.Кримська: 45–125; вул.Перекопська: 4–21, 23, 29–35, 37; вул.пров. Карла Маркса / Кірова, вул.Пролетарська, вул.Пролетарська/Р.Люксембург, вул.Рози Люксембург: 17, 19–139; вул.Рози Люксембург / Сімферопольська, вул.Свердлова: 4–6, 10, 14, 16, 18, 22, 26, 28, 30, 32–34, 36; вул.Сімферопольська: 3–3А, 5, 9–11; вул.Червоноармійська, вул.Червоноармійська/Кірова, пров.Жовтневий, пров.Карла Маркса, пров.Кірова, пров.Кримський, пров.Ленінградський, пров.Рози Люксембург</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Рози Люксембург, 15, м.Джанкой, Автономна Республіка Крим, 961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зи Люксембург, 15, м.Джанкой, Автономна Республіка Крим, 96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9"/>
            <w:tcBorders/>
            <w:tcMar>
              <w:top w:w="142" w:type="dxa"/>
            </w:tcMar>
          </w:tcPr>
          <w:p>
            <w:pPr>
              <w:pStyle w:val="Normal"/>
              <w:keepLines/>
              <w:widowControl/>
              <w:jc w:val="center"/>
              <w:rPr>
                <w:color w:val="000000"/>
                <w:sz w:val="28"/>
              </w:rPr>
            </w:pPr>
            <w:r>
              <w:rPr>
                <w:color w:val="000000"/>
                <w:sz w:val="28"/>
              </w:rPr>
              <w:t>м.Керч</w:t>
            </w:r>
          </w:p>
        </w:tc>
      </w:tr>
      <w:tr>
        <w:trPr>
          <w:cantSplit w:val="true"/>
        </w:trPr>
        <w:tc>
          <w:tcPr>
            <w:tcW w:w="15706" w:type="dxa"/>
            <w:gridSpan w:val="9"/>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9"/>
            <w:tcBorders/>
            <w:vAlign w:val="center"/>
          </w:tcPr>
          <w:p>
            <w:pPr>
              <w:pStyle w:val="Normal"/>
              <w:keepLines/>
              <w:widowControl/>
              <w:ind w:left="566" w:hanging="0"/>
              <w:rPr>
                <w:color w:val="000000"/>
                <w:sz w:val="28"/>
              </w:rPr>
            </w:pPr>
            <w:r>
              <w:rPr>
                <w:color w:val="000000"/>
                <w:sz w:val="28"/>
              </w:rPr>
              <w:t>змінити межі виборчої дільниці №0108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10878</w:t>
            </w:r>
          </w:p>
        </w:tc>
        <w:tc>
          <w:tcPr>
            <w:tcW w:w="688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ерч – вул.Блюхера: 13–17; вул.Будьонного: 31–40; вул.Ворошилова: 45–47; вул.Індустріальне шосе: 9–17 к.ГУРТ, 17А–17Б;</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рошилова, 29, м.Керч, Автономна Республіка Крим, 9833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рошилова, 29, м.Керч, Автономна Республіка Крим, 983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9"/>
            <w:tcBorders/>
            <w:tcMar>
              <w:top w:w="142" w:type="dxa"/>
            </w:tcMar>
          </w:tcPr>
          <w:p>
            <w:pPr>
              <w:pStyle w:val="Normal"/>
              <w:keepLines/>
              <w:widowControl/>
              <w:jc w:val="center"/>
              <w:rPr>
                <w:color w:val="000000"/>
                <w:sz w:val="28"/>
              </w:rPr>
            </w:pPr>
            <w:r>
              <w:rPr>
                <w:color w:val="000000"/>
                <w:sz w:val="28"/>
              </w:rPr>
              <w:t>м.Ялта</w:t>
            </w:r>
          </w:p>
        </w:tc>
      </w:tr>
      <w:tr>
        <w:trPr>
          <w:cantSplit w:val="true"/>
        </w:trPr>
        <w:tc>
          <w:tcPr>
            <w:tcW w:w="15706" w:type="dxa"/>
            <w:gridSpan w:val="9"/>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9"/>
            <w:tcBorders/>
            <w:vAlign w:val="center"/>
          </w:tcPr>
          <w:p>
            <w:pPr>
              <w:pStyle w:val="Normal"/>
              <w:keepLines/>
              <w:widowControl/>
              <w:ind w:left="566" w:hanging="0"/>
              <w:rPr>
                <w:color w:val="000000"/>
                <w:sz w:val="28"/>
              </w:rPr>
            </w:pPr>
            <w:r>
              <w:rPr>
                <w:color w:val="000000"/>
                <w:sz w:val="28"/>
              </w:rPr>
              <w:t>змінити межі виборчої дільниці №0110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11027</w:t>
            </w:r>
          </w:p>
        </w:tc>
        <w:tc>
          <w:tcPr>
            <w:tcW w:w="688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Ялта – вул.Аверкіна, вул.Булевського Яна, вул.Верхньодарсанівська, вул.Ветеранів, вул.Дарсан гора, вул.Дарсанівська, вул.Єні-Дерекой, вул.Єні-Дерекой, ЗЕМ.ДІЛ., вул.Кірова: 11–11/1, 13–36/1, 38–38А к.А, 40, 42–42А, 44–44 к.С, 46–46 к.Б, 48–48 к.А, 50, 52, 54–54 к.Б, 56, 58, 62, 64–64/5; вул.Кірова/Котельникова, вул.Кірова/Маршака: 28/3–38/3; вул.Кірова/Партизанська: 14/6; вул.Кірова/пров.Лавровий, вул.Лукомського П.І., вул.Маршака, вул.Мошкаріна Д.Г., вул.Нижньо-Дарсанівська, вул.Попової О.П., вул.Середньо-Дарсанівська, вул.Халтуріна: 38–87 к.Б; вул.Щорса, пров.Дарсанівський, пров.Крутий, пров.Лукомського, пров.Новий, тупик Володимирський, тупик Олександрівський, шосе Південнобережне: 55–63; узвіз Північний, вул.б/н</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31, м.Ялта, Автономна Республіка Крим, 986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31, м.Ялта, Автономна Республіка Крим, 98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9</w:t>
            </w:r>
          </w:p>
        </w:tc>
        <w:tc>
          <w:tcPr>
            <w:tcW w:w="345" w:type="dxa"/>
            <w:tcBorders/>
            <w:vAlign w:val="bottom"/>
          </w:tcPr>
          <w:p>
            <w:pPr>
              <w:pStyle w:val="Normal"/>
              <w:widowControl/>
              <w:jc w:val="center"/>
              <w:rPr>
                <w:color w:val="000000"/>
              </w:rPr>
            </w:pPr>
            <w:r>
              <w:rPr>
                <w:color w:val="000000"/>
              </w:rPr>
              <w:t>".</w:t>
            </w:r>
          </w:p>
        </w:tc>
      </w:tr>
      <w:tr>
        <w:trPr/>
        <w:tc>
          <w:tcPr>
            <w:tcW w:w="6282" w:type="dxa"/>
            <w:gridSpan w:val="3"/>
            <w:tcBorders/>
            <w:tcMar>
              <w:top w:w="40" w:type="dxa"/>
              <w:left w:w="40" w:type="dxa"/>
              <w:bottom w:w="40" w:type="dxa"/>
              <w:right w:w="40" w:type="dxa"/>
            </w:tcMar>
            <w:vAlign w:val="center"/>
          </w:tcPr>
          <w:p>
            <w:pPr>
              <w:pStyle w:val="Normal"/>
              <w:widowControl/>
              <w:jc w:val="center"/>
              <w:rPr/>
            </w:pPr>
            <w:r>
              <w:rPr>
                <w:color w:val="000000"/>
              </w:rPr>
              <w:t> </w:t>
            </w: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gridSpan w:val="6"/>
            <w:tcBorders/>
            <w:tcMar>
              <w:top w:w="40" w:type="dxa"/>
              <w:left w:w="40" w:type="dxa"/>
              <w:bottom w:w="40" w:type="dxa"/>
              <w:right w:w="40" w:type="dxa"/>
            </w:tcMar>
            <w:vAlign w:val="center"/>
          </w:tcPr>
          <w:p>
            <w:pPr>
              <w:pStyle w:val="Normal"/>
              <w:widowControl/>
              <w:jc w:val="right"/>
              <w:rPr>
                <w:b/>
                <w:b/>
                <w:i/>
                <w:i/>
                <w:color w:val="000000"/>
                <w:sz w:val="28"/>
              </w:rPr>
            </w:pPr>
            <w:r>
              <w:rPr>
                <w:b/>
                <w:i/>
                <w:color w:val="000000"/>
                <w:sz w:val="28"/>
              </w:rPr>
              <w:t>Т. ЛУКАШ</w:t>
            </w:r>
          </w:p>
        </w:tc>
      </w:tr>
      <w:tr>
        <w:trPr/>
        <w:tc>
          <w:tcPr>
            <w:tcW w:w="6282" w:type="dxa"/>
            <w:gridSpan w:val="3"/>
            <w:tcBorders/>
            <w:tcMar>
              <w:top w:w="40" w:type="dxa"/>
              <w:left w:w="40" w:type="dxa"/>
              <w:bottom w:w="40" w:type="dxa"/>
              <w:right w:w="40" w:type="dxa"/>
            </w:tcMar>
            <w:vAlign w:val="center"/>
          </w:tcPr>
          <w:p>
            <w:pPr>
              <w:pStyle w:val="Normal"/>
              <w:widowControl/>
              <w:snapToGrid w:val="false"/>
              <w:jc w:val="center"/>
              <w:rPr>
                <w:b/>
                <w:b/>
                <w:i/>
                <w:i/>
                <w:color w:val="000000"/>
                <w:sz w:val="28"/>
              </w:rPr>
            </w:pPr>
            <w:r>
              <w:rPr>
                <w:b/>
                <w:i/>
                <w:color w:val="000000"/>
                <w:sz w:val="28"/>
              </w:rPr>
            </w:r>
          </w:p>
        </w:tc>
        <w:tc>
          <w:tcPr>
            <w:tcW w:w="9424" w:type="dxa"/>
            <w:gridSpan w:val="6"/>
            <w:tcBorders/>
            <w:tcMar>
              <w:top w:w="40" w:type="dxa"/>
              <w:left w:w="40" w:type="dxa"/>
              <w:bottom w:w="40" w:type="dxa"/>
              <w:right w:w="40" w:type="dxa"/>
            </w:tcMar>
            <w:vAlign w:val="center"/>
          </w:tcPr>
          <w:p>
            <w:pPr>
              <w:pStyle w:val="Normal"/>
              <w:widowControl/>
              <w:snapToGrid w:val="false"/>
              <w:jc w:val="right"/>
              <w:rPr>
                <w:b/>
                <w:b/>
                <w:i/>
                <w:i/>
                <w:color w:val="000000"/>
                <w:sz w:val="28"/>
              </w:rPr>
            </w:pPr>
            <w:r>
              <w:rPr>
                <w:b/>
                <w:i/>
                <w:color w:val="000000"/>
                <w:sz w:val="28"/>
              </w:rPr>
            </w:r>
          </w:p>
        </w:tc>
      </w:tr>
      <w:tr>
        <w:trPr/>
        <w:tc>
          <w:tcPr>
            <w:tcW w:w="10209" w:type="dxa"/>
            <w:gridSpan w:val="5"/>
            <w:tcBorders/>
            <w:tcMar>
              <w:top w:w="0" w:type="dxa"/>
            </w:tcMar>
          </w:tcPr>
          <w:p>
            <w:pPr>
              <w:pStyle w:val="Normal"/>
              <w:widowControl/>
              <w:rPr>
                <w:color w:val="000000"/>
              </w:rPr>
            </w:pPr>
            <w:r>
              <w:rPr>
                <w:color w:val="000000"/>
              </w:rPr>
              <w:t> </w:t>
            </w:r>
          </w:p>
        </w:tc>
        <w:tc>
          <w:tcPr>
            <w:tcW w:w="5497" w:type="dxa"/>
            <w:gridSpan w:val="4"/>
            <w:tcBorders/>
            <w:tcMar>
              <w:top w:w="0" w:type="dxa"/>
            </w:tcMar>
          </w:tcPr>
          <w:p>
            <w:pPr>
              <w:pStyle w:val="Normal"/>
              <w:widowControl/>
              <w:jc w:val="center"/>
              <w:rPr>
                <w:b/>
                <w:b/>
                <w:i/>
                <w:i/>
                <w:color w:val="000000"/>
                <w:lang w:val="uk-UA"/>
              </w:rPr>
            </w:pPr>
            <w:r>
              <w:rPr>
                <w:b/>
                <w:i/>
                <w:color w:val="000000"/>
              </w:rPr>
              <w:t>Додаток</w:t>
            </w:r>
            <w:r>
              <w:rPr>
                <w:b/>
                <w:i/>
                <w:color w:val="000000"/>
                <w:lang w:val="uk-UA"/>
              </w:rPr>
              <w:t xml:space="preserve"> 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 xml:space="preserve">від </w:t>
            </w:r>
            <w:r>
              <w:rPr>
                <w:b/>
                <w:i/>
                <w:color w:val="000000"/>
                <w:lang w:val="uk-UA"/>
              </w:rPr>
              <w:t xml:space="preserve">25 листопада </w:t>
            </w:r>
            <w:r>
              <w:rPr>
                <w:b/>
                <w:i/>
                <w:color w:val="000000"/>
              </w:rPr>
              <w:t>2013 року №</w:t>
            </w:r>
            <w:r>
              <w:rPr>
                <w:b/>
                <w:i/>
                <w:color w:val="000000"/>
                <w:lang w:val="uk-UA"/>
              </w:rPr>
              <w:t> 36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Він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ижо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0505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52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одківка – вул.Берегового, вул.Бичковського, вул.Жовтого, вул.К.Маркса, вул.Комарова, вул.Котовського, вул.Кошового, вул.Лєрмонтова, вул.Миру, вул.Р.Люксембург, вул.Садова, вул.Терешкової, вул.Тургенєва, вул.Фрунзе: 86, 88–90, 96–108, 117–153; пров.Жовтого, пров.Лєрмонтова, пров.1-й Котовського, пров.2-й Котовського</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2, с.Городківка, Крижопільський р-н, Вінницька обл., 2461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2, с.Городківка, Крижопільський р-н, Вінницька обл., 246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зят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516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1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зятин – вул.Білоцерківська, вул.Валдаєвська: 19, 21–50; вул.Горького, вул.Київська, вул.Лермонтова, вул.Лятошинського, вул.Матросова: 1–72, 74, 78; вул.Московська, вул.Павленка, вул.Поліни Осипенко, вул.Пролетарська: 62–64А, 66–66А, 71–139; вул.Сєдова, вул.Харківська, вул.Черняховського, пров.Пролетарс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тросова, 41, м.Козятин, Вінницька обл., 221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тросова, 41, м.Козятин, Вінницька обл., 22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05161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1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зятин – вул.Довженка: 37–105А; вул.Кондрацького, пров.Заводський, пров.Кондрацького, пров.Микоян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ул.Кондрацького, 2, м.Козятин, Вінницька обл., 221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провул.Кондрацького, 2, м.Козятин, Вінницька обл., 22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64</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rPr/>
      </w:r>
      <w:r>
        <w:br w:type="page"/>
      </w:r>
    </w:p>
    <w:p>
      <w:pPr>
        <w:pStyle w:val="Normal"/>
        <w:rPr>
          <w:lang w:val="uk-UA"/>
        </w:rPr>
      </w:pPr>
      <w:r>
        <w:rPr>
          <w:lang w:val="uk-UA"/>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5 листопада 2013 року № 36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929"/>
        <w:gridCol w:w="3611"/>
        <w:gridCol w:w="3610"/>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Воли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у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0705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507</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ірка Полонка – вул.Баївська, вул.Вереснева, вул.Весела, вул.Весняна, вул.Вільна, вул.Волі, вул.Городищенська, вул.Горохівська: 1–8, 10, 12; вул.Жовтнева, вул.Зоряна, вул.Листопадова, вул.Луцька, вул.Молодіжна, вул.Першотравнева, вул.Полонківська, вул.Ранкова, вул.Садова, вул.Серпнева, вул.Степова, вул.Тиха, вул.Торгова, вул.Шкільна, вул.Ювілейн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Б, с.Гірка Полонка, Луцький р-н, Волинська обл., 45607</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Б, с.Гірка Полонка, Луцький р-н, Волинська обл., 456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6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705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527</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дгайці – вул.Бутирська, вул.Виговського, вул.Габріели Запольської, вул.Глібова, вул.Гоголя, вул.Довженка, вул.Дубнівська, вул.Дулібська, вул.К. Острозького, вул.К. Свидригайла, вул.Клечальна, вул.Колгоспна, вул.Котляревського, вул.Литовська, вул.Лобачевського, вул.Михайлівський Узвіз, вул.Об’їзна, вул.Олеся Гончара, вул.Пилипа Орлика, вул.Підгаєцька, вул.Підгірна, вул.Прилуцька, вул.Руданського, вул.Східно-Межова, вул.Хрещата, вул.Шкільна, вул.Ювілейна, пров.Гоголя, пров.Прилуцький</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8, с.Підгайці, Луцький р-н, Волинська обл., 4560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8, с.Підгайці, Луцький р-н, Волинська обл., 456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олодимир-Волин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709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988</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лодимир-Волинський – вул.Гагаріна, вул.Заводська, вул.Залізнична, вул.Луцька: 6, 158, 166–176, 184–186, 205–257; вул.О.Олеся, вул.О.Ольжича, вул.Рєпіна, пров.Сосюри</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цька, 168, м.Володимир-Волинський, Волинська обл., 4470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цька, 168, м.Володимир-Волинський, Волинська обл., 44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13</w:t>
            </w:r>
          </w:p>
        </w:tc>
        <w:tc>
          <w:tcPr>
            <w:tcW w:w="346"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rPr/>
      </w:r>
      <w:r>
        <w:br w:type="page"/>
      </w:r>
    </w:p>
    <w:p>
      <w:pPr>
        <w:pStyle w:val="Normal"/>
        <w:rPr>
          <w:lang w:val="uk-UA"/>
        </w:rPr>
      </w:pPr>
      <w:r>
        <w:rPr>
          <w:lang w:val="uk-UA"/>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5 листопада 2013 року № 360</w:t>
            </w:r>
          </w:p>
          <w:p>
            <w:pPr>
              <w:pStyle w:val="Normal"/>
              <w:widowControl/>
              <w:jc w:val="center"/>
              <w:rPr>
                <w:b/>
                <w:b/>
                <w:i/>
                <w:i/>
                <w:color w:val="000000"/>
              </w:rPr>
            </w:pPr>
            <w:r>
              <w:rPr>
                <w:b/>
                <w:i/>
                <w:color w:val="000000"/>
              </w:rPr>
              <w:t> </w:t>
            </w:r>
          </w:p>
        </w:tc>
      </w:tr>
    </w:tbl>
    <w:p>
      <w:pPr>
        <w:pStyle w:val="Normal"/>
        <w:widowControl/>
        <w:jc w:val="center"/>
        <w:rPr>
          <w:b/>
          <w:b/>
          <w:color w:val="000000"/>
          <w:sz w:val="26"/>
          <w:szCs w:val="26"/>
        </w:rPr>
      </w:pPr>
      <w:r>
        <w:rPr>
          <w:b/>
          <w:color w:val="000000"/>
          <w:sz w:val="26"/>
          <w:szCs w:val="26"/>
        </w:rPr>
        <w:t>ЗМІНИ</w:t>
      </w:r>
    </w:p>
    <w:p>
      <w:pPr>
        <w:pStyle w:val="Normal"/>
        <w:widowControl/>
        <w:jc w:val="center"/>
        <w:rPr>
          <w:b/>
          <w:b/>
          <w:color w:val="000000"/>
          <w:sz w:val="26"/>
          <w:szCs w:val="26"/>
        </w:rPr>
      </w:pPr>
      <w:r>
        <w:rPr>
          <w:b/>
          <w:color w:val="000000"/>
          <w:sz w:val="26"/>
          <w:szCs w:val="26"/>
        </w:rPr>
        <w:t>до переліку звичайних та спеціальних виборчих дільниць, утворених на постійній основі постановою</w:t>
      </w:r>
    </w:p>
    <w:p>
      <w:pPr>
        <w:pStyle w:val="Normal"/>
        <w:widowControl/>
        <w:jc w:val="center"/>
        <w:rPr/>
      </w:pPr>
      <w:r>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313"/>
        <w:gridCol w:w="3419"/>
        <w:gridCol w:w="3419"/>
        <w:gridCol w:w="1202"/>
        <w:gridCol w:w="345"/>
      </w:tblGrid>
      <w:tr>
        <w:trPr>
          <w:cantSplit w:val="true"/>
        </w:trPr>
        <w:tc>
          <w:tcPr>
            <w:tcW w:w="15706" w:type="dxa"/>
            <w:gridSpan w:val="7"/>
            <w:tcBorders/>
          </w:tcPr>
          <w:p>
            <w:pPr>
              <w:pStyle w:val="Normal"/>
              <w:keepLines/>
              <w:widowControl/>
              <w:jc w:val="center"/>
              <w:rPr>
                <w:b/>
                <w:b/>
                <w:color w:val="000000"/>
                <w:sz w:val="22"/>
                <w:szCs w:val="22"/>
              </w:rPr>
            </w:pPr>
            <w:r>
              <w:rPr>
                <w:b/>
                <w:color w:val="000000"/>
                <w:sz w:val="22"/>
                <w:szCs w:val="22"/>
              </w:rPr>
              <w:t>Дніпропетровська область</w:t>
            </w:r>
          </w:p>
        </w:tc>
      </w:tr>
      <w:tr>
        <w:trPr>
          <w:cantSplit w:val="true"/>
        </w:trPr>
        <w:tc>
          <w:tcPr>
            <w:tcW w:w="15706" w:type="dxa"/>
            <w:gridSpan w:val="7"/>
            <w:tcBorders/>
            <w:tcMar>
              <w:top w:w="142" w:type="dxa"/>
            </w:tcMar>
          </w:tcPr>
          <w:p>
            <w:pPr>
              <w:pStyle w:val="Normal"/>
              <w:keepLines/>
              <w:widowControl/>
              <w:jc w:val="center"/>
              <w:rPr>
                <w:color w:val="000000"/>
                <w:sz w:val="22"/>
                <w:szCs w:val="22"/>
              </w:rPr>
            </w:pPr>
            <w:r>
              <w:rPr>
                <w:color w:val="000000"/>
                <w:sz w:val="22"/>
                <w:szCs w:val="22"/>
              </w:rPr>
              <w:t>Нікопольський район</w:t>
            </w:r>
          </w:p>
        </w:tc>
      </w:tr>
      <w:tr>
        <w:trPr>
          <w:cantSplit w:val="true"/>
        </w:trPr>
        <w:tc>
          <w:tcPr>
            <w:tcW w:w="15706" w:type="dxa"/>
            <w:gridSpan w:val="7"/>
            <w:tcBorders/>
            <w:tcMar>
              <w:top w:w="142" w:type="dxa"/>
            </w:tcMar>
          </w:tcPr>
          <w:p>
            <w:pPr>
              <w:pStyle w:val="Normal"/>
              <w:keepLines/>
              <w:widowControl/>
              <w:jc w:val="center"/>
              <w:rPr>
                <w:i/>
                <w:i/>
                <w:color w:val="000000"/>
                <w:sz w:val="22"/>
                <w:szCs w:val="22"/>
              </w:rPr>
            </w:pPr>
            <w:r>
              <w:rPr>
                <w:i/>
                <w:color w:val="000000"/>
                <w:sz w:val="22"/>
                <w:szCs w:val="22"/>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6"/>
                <w:szCs w:val="26"/>
              </w:rPr>
            </w:pPr>
            <w:r>
              <w:rPr>
                <w:color w:val="000000"/>
                <w:sz w:val="26"/>
                <w:szCs w:val="26"/>
              </w:rPr>
              <w:t>змінити межі виборчої дільниці №1202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sz w:val="22"/>
                <w:szCs w:val="22"/>
              </w:rPr>
            </w:pPr>
            <w:r>
              <w:rPr>
                <w:color w:val="000000"/>
                <w:sz w:val="22"/>
                <w:szCs w:val="22"/>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sz w:val="22"/>
                <w:szCs w:val="22"/>
              </w:rPr>
            </w:pPr>
            <w:r>
              <w:rPr>
                <w:color w:val="000000"/>
                <w:sz w:val="22"/>
                <w:szCs w:val="22"/>
              </w:rPr>
              <w:t>120292</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szCs w:val="22"/>
              </w:rPr>
            </w:pPr>
            <w:r>
              <w:rPr>
                <w:color w:val="000000"/>
                <w:sz w:val="22"/>
                <w:szCs w:val="22"/>
              </w:rPr>
              <w:t>с.Шолохове – вул.К.Маркса: 92–194; вул.Кренкеля, вул.Леніна: 82–278А; пров.Прямий</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szCs w:val="22"/>
              </w:rPr>
            </w:pPr>
            <w:r>
              <w:rPr>
                <w:color w:val="000000"/>
                <w:sz w:val="22"/>
                <w:szCs w:val="22"/>
              </w:rPr>
              <w:t>вул.К.Маркса, 146, с.Шолохове, Нікопольський р-н, Дніпропетровська обл., 53254</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szCs w:val="22"/>
              </w:rPr>
            </w:pPr>
            <w:r>
              <w:rPr>
                <w:color w:val="000000"/>
                <w:sz w:val="22"/>
                <w:szCs w:val="22"/>
              </w:rPr>
              <w:t>вул.К.Маркса, 146, с.Шолохове, Нікопольський р-н, Дніпропетровська обл., 532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szCs w:val="22"/>
              </w:rPr>
            </w:pPr>
            <w:r>
              <w:rPr>
                <w:color w:val="000000"/>
                <w:sz w:val="22"/>
                <w:szCs w:val="22"/>
              </w:rPr>
              <w:t>384</w:t>
            </w:r>
          </w:p>
        </w:tc>
        <w:tc>
          <w:tcPr>
            <w:tcW w:w="345" w:type="dxa"/>
            <w:tcBorders/>
            <w:vAlign w:val="bottom"/>
          </w:tcPr>
          <w:p>
            <w:pPr>
              <w:pStyle w:val="Normal"/>
              <w:widowControl/>
              <w:jc w:val="center"/>
              <w:rPr>
                <w:color w:val="000000"/>
                <w:sz w:val="22"/>
                <w:szCs w:val="22"/>
              </w:rPr>
            </w:pPr>
            <w:r>
              <w:rPr>
                <w:color w:val="000000"/>
                <w:sz w:val="22"/>
                <w:szCs w:val="22"/>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овомосков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6"/>
                <w:szCs w:val="26"/>
              </w:rPr>
            </w:pPr>
            <w:r>
              <w:rPr>
                <w:color w:val="000000"/>
                <w:sz w:val="26"/>
                <w:szCs w:val="26"/>
              </w:rPr>
              <w:t>змінити межі виборчої дільниці №1208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sz w:val="22"/>
                <w:szCs w:val="22"/>
              </w:rPr>
            </w:pPr>
            <w:r>
              <w:rPr>
                <w:color w:val="000000"/>
                <w:sz w:val="22"/>
                <w:szCs w:val="22"/>
              </w:rPr>
              <w:t>120824</w:t>
            </w:r>
          </w:p>
        </w:tc>
        <w:tc>
          <w:tcPr>
            <w:tcW w:w="63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2"/>
                <w:szCs w:val="22"/>
              </w:rPr>
            </w:pPr>
            <w:r>
              <w:rPr>
                <w:color w:val="000000"/>
                <w:sz w:val="22"/>
                <w:szCs w:val="22"/>
              </w:rPr>
              <w:t>м.Новомосковськ – вул.Артема: 8–31А; вул.Волгоградська: 44, 46–107; вул.Вузенька: 16, 18, 20, 22, 24, 28, 30, 32–65, 67–69, 73–75, 79, 81, 83; вул.Заводська: 25–81; вул.Калініна: 29–75, 77, 79, 81, 83, 85–85Б, 87–87А, 89, 91, 93, 95, 97; вул.Леніна: 30–73, 75, 77, 79, 81, 83, 87, 89, 91, 93, 95; вул.Малютіна: 2–2А, 4–4А, 6, 8–8А, 10, 12, 14, 16, 18–18А, 20, 22–24, 26–26А, 28, 30–30Г, 32–32А, 34–34А, 36, 38–38Б, 40, 42, 50–50А; вул.Мануїльського: 44, 48–105, 107; вул.Межова, вул.Поштова: 1–76А; вул.Севастопольська: 22–53, 55, 57; вул.Толстого: 31–31А, 33, 35–96; пров.Мануїльського</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szCs w:val="22"/>
              </w:rPr>
            </w:pPr>
            <w:r>
              <w:rPr>
                <w:color w:val="000000"/>
                <w:sz w:val="22"/>
                <w:szCs w:val="22"/>
              </w:rPr>
              <w:t>вул.Толстого, 141, м.Новомосковськ, Дніпропетровська обл., 51200</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sz w:val="22"/>
                <w:szCs w:val="22"/>
              </w:rPr>
            </w:pPr>
            <w:r>
              <w:rPr>
                <w:color w:val="000000"/>
                <w:sz w:val="22"/>
                <w:szCs w:val="22"/>
              </w:rPr>
              <w:t>вул.Толстого, 141, м.Новомосковськ, Дніпропетровська обл., 51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sz w:val="22"/>
                <w:szCs w:val="22"/>
              </w:rPr>
            </w:pPr>
            <w:r>
              <w:rPr>
                <w:color w:val="000000"/>
                <w:sz w:val="22"/>
                <w:szCs w:val="22"/>
              </w:rPr>
              <w:t>1471</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lang w:val="uk-UA"/>
        </w:rPr>
      </w:pPr>
      <w:r>
        <w:rPr>
          <w:lang w:val="uk-UA"/>
        </w:rPr>
      </w:r>
      <w:r>
        <w:br w:type="page"/>
      </w:r>
    </w:p>
    <w:p>
      <w:pPr>
        <w:pStyle w:val="Normal"/>
        <w:rPr>
          <w:lang w:val="uk-UA"/>
        </w:rPr>
      </w:pPr>
      <w:r>
        <w:rPr>
          <w:lang w:val="uk-UA"/>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5 листопада 2013 року № 360</w:t>
            </w:r>
          </w:p>
          <w:p>
            <w:pPr>
              <w:pStyle w:val="Normal"/>
              <w:widowControl/>
              <w:jc w:val="center"/>
              <w:rPr>
                <w:b/>
                <w:b/>
                <w:i/>
                <w:i/>
                <w:color w:val="000000"/>
              </w:rPr>
            </w:pPr>
            <w:r>
              <w:rPr>
                <w:b/>
                <w:i/>
                <w:color w:val="000000"/>
              </w:rPr>
              <w:t> </w:t>
            </w:r>
          </w:p>
        </w:tc>
      </w:tr>
    </w:tbl>
    <w:p>
      <w:pPr>
        <w:pStyle w:val="Normal"/>
        <w:widowControl/>
        <w:jc w:val="center"/>
        <w:rPr>
          <w:b/>
          <w:b/>
          <w:color w:val="000000"/>
          <w:sz w:val="26"/>
          <w:szCs w:val="26"/>
        </w:rPr>
      </w:pPr>
      <w:r>
        <w:rPr>
          <w:b/>
          <w:color w:val="000000"/>
          <w:sz w:val="26"/>
          <w:szCs w:val="26"/>
        </w:rPr>
        <w:t>ЗМІНИ</w:t>
      </w:r>
    </w:p>
    <w:p>
      <w:pPr>
        <w:pStyle w:val="Normal"/>
        <w:widowControl/>
        <w:jc w:val="center"/>
        <w:rPr>
          <w:b/>
          <w:b/>
          <w:color w:val="000000"/>
          <w:sz w:val="26"/>
          <w:szCs w:val="26"/>
        </w:rPr>
      </w:pPr>
      <w:r>
        <w:rPr>
          <w:b/>
          <w:color w:val="000000"/>
          <w:sz w:val="26"/>
          <w:szCs w:val="26"/>
        </w:rPr>
        <w:t>до переліку звичайних та спеціальних виборчих дільниць, утворених на постійній основі постановою</w:t>
      </w:r>
    </w:p>
    <w:p>
      <w:pPr>
        <w:pStyle w:val="Normal"/>
        <w:widowControl/>
        <w:jc w:val="center"/>
        <w:rPr/>
      </w:pPr>
      <w:r>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2"/>
                <w:szCs w:val="22"/>
              </w:rPr>
            </w:pPr>
            <w:r>
              <w:rPr>
                <w:b/>
                <w:color w:val="000000"/>
                <w:sz w:val="22"/>
                <w:szCs w:val="22"/>
              </w:rPr>
              <w:t>Донецька область</w:t>
            </w:r>
          </w:p>
        </w:tc>
      </w:tr>
      <w:tr>
        <w:trPr>
          <w:cantSplit w:val="true"/>
        </w:trPr>
        <w:tc>
          <w:tcPr>
            <w:tcW w:w="15706" w:type="dxa"/>
            <w:gridSpan w:val="7"/>
            <w:tcBorders/>
            <w:tcMar>
              <w:top w:w="142" w:type="dxa"/>
            </w:tcMar>
          </w:tcPr>
          <w:p>
            <w:pPr>
              <w:pStyle w:val="Normal"/>
              <w:keepLines/>
              <w:widowControl/>
              <w:jc w:val="center"/>
              <w:rPr>
                <w:color w:val="000000"/>
                <w:sz w:val="22"/>
                <w:szCs w:val="22"/>
              </w:rPr>
            </w:pPr>
            <w:r>
              <w:rPr>
                <w:color w:val="000000"/>
                <w:sz w:val="22"/>
                <w:szCs w:val="22"/>
              </w:rPr>
              <w:t>м.Дружківка</w:t>
            </w:r>
          </w:p>
        </w:tc>
      </w:tr>
      <w:tr>
        <w:trPr>
          <w:cantSplit w:val="true"/>
        </w:trPr>
        <w:tc>
          <w:tcPr>
            <w:tcW w:w="15706" w:type="dxa"/>
            <w:gridSpan w:val="7"/>
            <w:tcBorders/>
            <w:tcMar>
              <w:top w:w="142" w:type="dxa"/>
            </w:tcMar>
          </w:tcPr>
          <w:p>
            <w:pPr>
              <w:pStyle w:val="Normal"/>
              <w:keepLines/>
              <w:widowControl/>
              <w:jc w:val="center"/>
              <w:rPr>
                <w:i/>
                <w:i/>
                <w:color w:val="000000"/>
                <w:sz w:val="22"/>
                <w:szCs w:val="22"/>
              </w:rPr>
            </w:pPr>
            <w:r>
              <w:rPr>
                <w:i/>
                <w:color w:val="000000"/>
                <w:sz w:val="22"/>
                <w:szCs w:val="22"/>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08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815</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ружківка – вул.Авіаційна: 1–16А, 18, 20, 24, 26, 32; вул.Галана Ярослава: 1–28, 30–34; вул.Енгельса Ф.: 47, 49, 51, 53, 55, 57, 59, 63, 65–67, 69; вул.Індустріальна, вул.Київська: 1–25, 27, 29; вул.Косарева: 1–3, 9–30, 34, 38, 40, 42–44, 46; вул.Кошового О.: 2, 4, 6, 8, 10, 12, 14, 16, 18, 20, 22–24; вул.Маркса К.: 11–38, 49; вул.Орджонікідзе: 1–26, 29, 31, 33, 35, 37, 39, 41, 43А, 45, 47, 49; вул.Пономарьова: 8–41, 47, 49, 51, 53; вул.Радченка: 34–52; вул.Севастопольська, вул.Чкалова: 2–34, 36; вул.Юрченка: 2–21, 25, 27, 29, 31–31А, 33, 35–49;</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арева, 7, м.Дружківка, Донецька обл., 84205</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арева, 7, м.Дружківка, Донецька обл., 842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08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825</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ружківка – вул.Авіаційна: 17, 19, 21–23, 25, 27–31, 33–138; вул.Бурденка: 11–16А; вул.Воронезька, вул.Дружби: 45, 47–47А, 49, 51–51А, 53, 55, 57–59, 61, 63, 65, 67, 69–73, 75–78, 80; вул.Енгельса Ф.: 56, 58, 60–62, 64, 68; вул.Київська: 31, 33, 35–35А, 37, 39–39А, 41, 45, 47, 51, 55, 57, 61, 63, 65–97; вул.Кошового О.: 28–32, 34, 36, 38–102; вул.Кримська: 13, 15–22; вул.Курська, вул.Орджонікідзе: 28, 30, 32, 34А, 36, 38, 40, 42, 44, 46, 48, 50–141; вул.Орловська, вул.Разіна: 25–27; вул.Смоленська: 1, 5, 7, 9, 11–23; вул.Солідарності: 20, 22, 24, 26–53; вул.Сурікова: 9, 12–16; вул.Тамбовська, вул.Танкістів, вул.Чкалова: 35, 37–139;</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шового О., 31, м.Дружківка, Донецька обл., 84206</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шового О., 31, м.Дружківка, Донецька обл., 842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аматор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10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10</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маторськ – вул.Авіаційна, вул.Актюбінська: 1–15, 19; вул.Анрі Барбюса: 1–40, 42, 44, 48; вул.Бєлінського, вул.Герцена, вул.Добролюбова, вул.Донецька: 2–35; вул.Дунаєвського, вул.Енгельса, вул.Ілліча: 1–35, 53–71, 77, 85, 93–99А; вул.Індустріальна, вул.Короленка, вул.Лермонтова, вул.Литвинова: 2, 4, 6, 8, 10; вул.Лобачевського, вул.Ломоносова, вул.Мартенівська, вул.Металургійна, вул.Механічна, вул.Мічуріна, вул.Орджонікідзе: 45–59, 61–87; вул.Профінтерну, вул.Радищева, вул.Рибінська: 1–21, 27, 29; вул.Ромена Роллана: 1–46, 48, 50; вул.Сальська: 4, 6, 12, 14, 20–22, 28, 30, 38, 48, 50; вул.Севастопольська: 1–56, 58, 60, 62; вул.Тевельова, вул.Толстого, вул.Центральна: 4, 6, 8–136, 138, 140–142, 144–146, 148, 150, 154, 156, 158; вул.Чайковського, вул.Чапаєва, вул.Червоноармійська, вул.Шмідта: 1–57, 60, 62; вул.Щорса: 1–34, 36, 38–40; вул.9 Січня, пров.Ангарський, пров.Дубового, пров.Слюсарний: 12–14, 16–46;</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 м.Краматорськ, Донецька обл., 84307</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 м.Краматорськ, Донецька обл., 843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лов’я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11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87</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Красноармійський, в'їзд Маяковського, в'їзд Польовий, вул.Басейна, вул.Горова: 88, 90, 93–156, 160, 162–162А, 164, 166, 168, 170, 172–174, 176, 178, 180, 182–186, 190, 192, 194–216; вул.Карла Лібкнехта: 40, 44–48, 52, 56, 58, 60, 62–147, 149–151, 157–163; вул.Котельникова: 4–95, 98, 102–104; вул.Красноармійська: 25–84; вул.Куйбишева: 1–44, 50; вул.Лиманська: 3, 5, 7, 9, 11, 13, 15–57, 59, 63, 65, 67; вул.Підгірна: 173, 175, 177, 179, 181–188, 190, 192, 200–202, 204, 206–208, 210, 212, 214, 216, 218, 220, 224, 226, 228, 230, 232, 234, 236, 238А–240, 242; вул.Польова м-н Залізничний, вул.Сєрова: 3–100, 103, 109; вул.Тельмана, пров.Горовий: 26–97; пров.Карла Лібкнехта, пров.Котельникова: 21–71; пров.Локомотивний, пров.Маяковського: 18–75, 77–82; пров.Підгірний: 5–9, 11, 13, 15, 21–89, 91–93; пров.Польовий: 1А–41; пров.Рєпіна, пров.Сєрова: 3–4; пров.Тельмана: 2–80, 82, 88, 90–92; пров.Чкалова: 4, 6–8, 10–14, 16–18, 20, 22, 26, 30–7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дгірна, 242, м.Слов'янськ, Донецька обл., 8411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дгірна, 242, м.Слов'янськ, Донецька обл., 841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19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11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90</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Подвойського, вул.Анатолія Комара: 35–100; вул.Артема: 41, 43–92, 94, 96, 98–100, 102; вул.Волзька: 3–91; вул.Енгельса: 3, 5–5А, 7, 9, 11, 13, 15, 17–19, 21, 23–23А; вул.Карла Лібкнехта: 30, 32, 34–36, 38; вул.Маломіська: 8–9, 10–72, 76–80, 82, 84, 86–88, 90–92, 94, 96, 98–100, 102, 104, 106, 108, 110–112, 114, 116–116А, 118–122; вул.Олександра Невського, вул.Полярна: 1–23, 85, 87, 91–93; вул.Свердлова: 24–24/1, 26, 28, 30, 32, 34, 36, 38–51; вул.9 Травня: 2–50, 54, 60, 62–64, 70–78; пров.Анатолія Комара, пров.Артема: 1–61, 63, 65–67, 69, 71; пров.Конституції, пров.Олега Кошового, пров.Олександра Невського, пров.Перекопський, пров.Полярний, пров.Свердлова: 2–6, 8, 10–12, 14А–16, 18–20А, 24, 26, 30–30А, 34–42; пров.Щербаков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ердлова, 32, м.Слов'янськ, Донецька обл., 84109</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ердлова, 32, м.Слов'янськ, Донецька обл., 841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11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93</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Київський, вул.Артема: 104, 106, 108–108А, 110, 112, 114–116, 118, 120, 122, 124–124А, 126; вул.Будьонного: 108, 110, 112, 116–118, 120, 122–130; вул.Відродження, вул.Димитрова: 109–258; вул.Енгельса: 2–2А, 4, 6, 8, 10, 12–12А, 14, 16, 20, 22, 24–30; вул.З’їздівська: 21–52; вул.Індустріальна, вул.Київська, вул.Кооперативна, вул.Краматорська: 39, 41, 43, 47, 51А–75; вул.Новий Побут, вул.Островського, вул.Полтавська, вул.Промислова: 4, 6, 10, 12, 14, 16, 20, 22–24, 26, 28–30, 38, 40; вул.Радянська, вул.Силікатна, вул.Слобідська, вул.Солоділова: 1, 9, 11–11А, 13, 17, 19, 23, 25, 36–74; вул.Транспортна, вул.Чапаєва, вул.Шишкова, пров.Димитрова, пров.Індустріальний, пров.Київський, пров.Транспортний, пров.Чапаєв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лодилова, 1, м.Слов'янськ, Донецька обл., 84105</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лодилова, 1, м.Слов'янськ, Донецька обл., 841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4</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rPr/>
      </w:r>
      <w:r>
        <w:br w:type="page"/>
      </w:r>
    </w:p>
    <w:p>
      <w:pPr>
        <w:pStyle w:val="Normal"/>
        <w:rPr>
          <w:lang w:val="uk-UA"/>
        </w:rPr>
      </w:pPr>
      <w:r>
        <w:rPr>
          <w:lang w:val="uk-UA"/>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5 листопада 2013 року № 36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Житомир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ростиш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804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44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ишів – вул.Гелевея: 1–60; вул.Кірова: 30А–51; вул.Корольова, вул.Молодіжна, вул.Музики, вул.Назаренка, вул.Островського, вул.Пролетарська, вул.Прудова, вул.Тургенєва, вул.Ушакова, вул.Чайковського, вул.8-го Березня, пров.Кірова, пров.Назаренка, пров.Прудовий, пров.Тургенєва, пров.8-го Березня</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летарська, 16, м.Коростишів, Коростишівський р-н, Житомирська обл., 1250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летарська, 16, м.Коростишів, Коростишівський р-н, Житомирська обл., 12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804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45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ишів – вул.Броницького, вул.Будьонного, вул.Ватутіна, вул.Гелевея: 61–188; вул.Героїв танкістів, вул.Жиляєва, вул.Крупської, вул.Леваневського, вул.Леніна: 118–118А; вул.Лермонтова, вул.Маяковського, вул.Північна, вул.Польова, вул.Потєхіна, вул.Сидоренка, вул.Східна, вул.Щербакова, пров.Крупської</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18, м.Коростишів, Коростишівський р-н, Житомирська обл., 12505</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18, м.Коростишів, Коростишівський р-н, Житомирська обл., 125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2</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rPr/>
      </w:r>
      <w:r>
        <w:br w:type="page"/>
      </w:r>
    </w:p>
    <w:p>
      <w:pPr>
        <w:pStyle w:val="Normal"/>
        <w:rPr>
          <w:lang w:val="uk-UA"/>
        </w:rPr>
      </w:pPr>
      <w:r>
        <w:rPr>
          <w:lang w:val="uk-UA"/>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5 листопада 2013 року № 36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карпат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олов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2101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150</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дільське</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47А, с.Задільське, Воловецький р-н, Закарпатська обл., 8913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47А, с.Задільське, Воловецький р-н, Закарпатська обл., 891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16</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rPr/>
      </w:r>
      <w:r>
        <w:br w:type="page"/>
      </w:r>
    </w:p>
    <w:p>
      <w:pPr>
        <w:pStyle w:val="Normal"/>
        <w:rPr>
          <w:lang w:val="uk-UA"/>
        </w:rPr>
      </w:pPr>
      <w:r>
        <w:rPr>
          <w:lang w:val="uk-UA"/>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5 листопада 2013 року № 36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5832"/>
        <w:gridCol w:w="3659"/>
        <w:gridCol w:w="3660"/>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поріз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м’янсько-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302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53</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дяне – вул.Ворошилова: 1, 3, 5, 7, 9, 11, 13, 15, 17–19, 21–43; вул.Гвардійська: 140–213; вул.Горького: 47, 49–125; вул.Калініна: 53, 55, 57, 59, 61, 63, 65, 67, 69, 71, 73–94, 96, 98, 100, 102, 104, 106, 110, 112, 114, 116; вул.Кірова: 64, 66, 68, 70, 73–166; вул.Кучугурська: 2–52, 56, 60, 62, 64, 66, 68–70; вул.Леніна: 120, 122, 124, 126, 128, 130, 132, 134, 136, 140, 142–185, 187, 189–191, 193–195, 197, 199, 201, 203, 205, 207, 209, 211, 215, 217; вул.Миру: 148, 150–206, 212, 214, 218, 220; вул.Окатенка: 45–89; вул.Перемоги: 85–133; вул.Чапаєва: 108, 110, 112, 116, 118–185; вул.Шевченка: 56, 58–119; вул.Щорса, пров.Вербовий, пров.Мирний, пров.Радгоспний: 6, 8–47; пров.Рибальський, пров.Червоноармійський</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43Б, с.Водяне, Кам’янсько-Дніпровський р-н, Запорізька обл., 713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43Б, с.Водяне, Кам’янсько-Дніпровський р-н, Запорізька обл., 713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302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54</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дяне – вул.Гвардійська: 214–409; вул.Калініна: 95, 97, 99, 101, 103, 105, 107–109, 111, 113, 115, 118–216; вул.Кучугурська: 55, 57–59, 61, 63, 65, 67, 71–122; вул.Леніна: 186, 188, 192, 196, 198, 200, 202, 204, 206, 208, 210, 212, 216, 218–369; вул.Миру: 207–211, 213, 215–217, 219, 221–410; вул.Окатенка: 91–137; вул.Перемоги: 135–175; вул.Таврійська, пров.Козацький, пров.Морський, пров.Радгоспний: 1–5, 7; пров.Тихий, МТФ-1, МТФ-2</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Морський, 10, с.Водяне, Кам’янсько-Дніпровський р-н, Запорізька обл., 713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Морський, 10, с.Водяне, Кам’янсько-Дніпровський р-н, Запорізька обл., 713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окм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2305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569</w:t>
            </w:r>
          </w:p>
        </w:tc>
        <w:tc>
          <w:tcPr>
            <w:tcW w:w="58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врія, с.Зелений Гай, с.Переможне, с.Чорноземне</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17А, с.Таврія, Токмацький р-н, Запорізька обл., 7173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Радянська, 17А, с.Таврія, Токмацький р-н, Запорізька обл., 717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67</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rPr/>
      </w:r>
      <w:r>
        <w:br w:type="page"/>
      </w:r>
    </w:p>
    <w:p>
      <w:pPr>
        <w:pStyle w:val="Normal"/>
        <w:rPr>
          <w:lang w:val="uk-UA"/>
        </w:rPr>
      </w:pPr>
      <w:r>
        <w:rPr>
          <w:lang w:val="uk-UA"/>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5 листопада 2013 року № 36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099"/>
        <w:gridCol w:w="3526"/>
        <w:gridCol w:w="352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Івано-Фран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рхов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600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51</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рховина – вул.Б.Хмельницького, вул.В.Чорновола, вул.Гуцульського повстання, вул.Карпатська, вул.Лесі Українки, вул.М.Грушевського: 1–2, 5А, 8–39, ; вул.М.Коцюбинського, вул.Молодіжна, вул.О.Довбуша: 1, 3–51А, б/н; вул.С.Параджанова, присілок Багни, присілок Кушнірівка, присілок Плай</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Стуса, 6, смт Верховина, Верховинський р-н, Івано-Франківська обл., 78700</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Стуса, 6, смт Верховина, Верховинський р-н, Івано-Франківська обл., 78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с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604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412</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ів – вул.А.Павлик, вул.Камениста, вул.Кобилянської, вул.Майдан Незалежності, вул.Над Гуком, вул.Незалежності: 1–103, 105, 107, 109, 111, 113, 115, 117, 119, 121, 123, 127–129; вул.Павлика, вул.Стефаника, вул.Стефурака, вул.Тиха, вул.Туристична, вул.Черемшини: 1–11; вул.Шевченка, пров.Зелений, пров.Кобилянської, пров.Павлика, пров.Туристичний, пров.Шевченка</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42, м.Косів, Косівський р-н, Івано-Франківська обл., 78600</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42, м.Косів, Косівський р-н, Івано-Франківська обл., 78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604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413</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ів – вул.Гвардійська, вул.Гоголя, вул.Горбового, вул.Грушевського, вул.Девдюка, вул.Драгоманова, вул.Зарічна, вул.Лисенка, вул.Лісна, вул.Л.Українки, вул.Миколайчука, вул.Міцкевича, вул.М.Підгірянки, вул.Незалежності: 104, 106, 108, 110, 112, 114, 116, 118, 120, 122, 125, 131–223; вул.Піша, вул.С.Бандери, вул.Середня, вул.Черемшини: 13–71; вул.Чорновола, вул.Шухевича, пров.Гоголя, пров.Грушевського, пров.Драгоманова, пров.Піший, пров.Середній, пров.Хмельницького, пров.Чорновола</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цкевича, 2, м.Косів, Косівський р-н, Івано-Франківська обл., 78600</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цкевича, 2, м.Косів, Косівський р-н, Івано-Франківська обл., 78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7</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rPr/>
      </w:r>
      <w:r>
        <w:br w:type="page"/>
      </w:r>
    </w:p>
    <w:p>
      <w:pPr>
        <w:pStyle w:val="Normal"/>
        <w:rPr>
          <w:lang w:val="uk-UA"/>
        </w:rPr>
      </w:pPr>
      <w:r>
        <w:rPr>
          <w:lang w:val="uk-UA"/>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5 листопада 2013 року № 36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473"/>
        <w:gridCol w:w="3339"/>
        <w:gridCol w:w="33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Ки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оцер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0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090</w:t>
            </w:r>
          </w:p>
        </w:tc>
        <w:tc>
          <w:tcPr>
            <w:tcW w:w="64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упира – вул.Комсомольська (Відділок №3), вул.Леніна (Відділок №2), вул.Лісова (Відділок №2), вул.Лугова (Відділок №4), вул.Миколаївська (Відділок №2), вул.Молодіжна (Відділок №3), вул.Польова (Відділок №3), вул.Робітнича (Відділок №4), вул.Робоча (Відділок №4), вул.Синявська (Станція), вул.Чкалова (Відділок №2), вул.Шкільна (Відділок №3), вул.30 років Перемоги (Відділок №2)</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сільський клуб, с.Чупира, Білоцерківський р-н, Київська обл., 09185</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сільський клуб, с.Чупира, Білоцерківський р-н, Київська обл., 0918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рис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1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78</w:t>
            </w:r>
          </w:p>
        </w:tc>
        <w:tc>
          <w:tcPr>
            <w:tcW w:w="64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асливе – вул.Абрикосова, вул.Богуславська, вул.Вереснева, вул.Виноградна, вул.Волошкова, вул.Врожайна, вул.Вукаловича, вул.Гагаріна, вул.Давидова, вул.Демидівська, вул.Житомирська, вул.Зоряна, вул.Леніна: 1–7, 9А–56; вул.Лєрмонтова, вул.Лисенка: 2–7, 10; вул.Ліквідаторів ЧАЕС, вул.Лісова, вул.Лугова, вул.Л.Українки: 1А–13, 15; вул.Львівська, вул.Мальовнича, вул.Миколаївська, вул.Миру, вул.Мисливська, вул.Місячна, вул.Молодіжна, вул.Незалежності, вул.Олімпійська, вул.Польова, вул.Радянська, вул.Райдужна, вул.Садова, вул.Світанкова, вул.Святкова, вул.Сонячна, вул.Соснова, вул.Фермерська, вул.Фестивальна: 3, 4А, 5А, 6А, 8–23; вул.Чарівна, вул.Черкаська, вул.Чернігівська, пров.Аріпей, пров.Лісний</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 с.Щасливе, Бориспільський р-н, Київська обл., 08325</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 с.Щасливе, Бориспільський р-н, Київська обл., 083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иш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3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47</w:t>
            </w:r>
          </w:p>
        </w:tc>
        <w:tc>
          <w:tcPr>
            <w:tcW w:w="64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город – вул.Айвова, вул.Богдана Хмельницького: 8–9; вул.Василя Симоненка: 10; вул.Виноградна, вул.Вишнева, вул.Калинова, вул.Квіткова, вул.Кургузова: 3А–3Б, 11–11А; вул.Малинова, вул.Михайла Грушевського: 12; вул.Ожинова, вул.Покровська, вул.Полунична, вул.Ромашкова, вул.Спаська, вул.Фіалкова, вул.Фруктова, вул.Яблунева, вул.Ягідна, пров.Андрія Первозванного, пров.Преображенський, масив Дідовиця, мікрорайон ГАЕС</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гузова, 15, м.Вишгород, Вишгородський р-н, Київська обл., 07300</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гузова, 15, м.Вишгород, Вишгородський р-н, Київська обл., 07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3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62</w:t>
            </w:r>
          </w:p>
        </w:tc>
        <w:tc>
          <w:tcPr>
            <w:tcW w:w="64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врилівка – вул.Ватутіна, вул.Леніна, вул.Лісова, вул.Михайленка, вул.Молодіжна, вул.Садова: 10–56; вул.Шевченка: 16–24; вул.40-річчя Перемоги</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6, с.Гаврилівка, Вишгородський р-н, Київська обл., 07350</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6, с.Гаврилівка, Вишгородський р-н, Київська обл., 073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3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63</w:t>
            </w:r>
          </w:p>
        </w:tc>
        <w:tc>
          <w:tcPr>
            <w:tcW w:w="64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расівщина</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А, с.Тарасівщина, Вишгородський р-н, Київська обл., 07350</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А, с.Тарасівщина, Вишгородський р-н, Київська обл., 073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1400</w:t>
            </w:r>
          </w:p>
        </w:tc>
        <w:tc>
          <w:tcPr>
            <w:tcW w:w="64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врилівка – вул.Садова: 1–8; вул.Шевченка: 2–10;</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21, с.Гаврилівка, Вишгородський р-н, Київська обл., 07350</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21, с.Гаврилівка, Вишгородський р-н, Київська обл., 073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еті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0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02</w:t>
            </w:r>
          </w:p>
        </w:tc>
        <w:tc>
          <w:tcPr>
            <w:tcW w:w="64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тіїв – вул.Будівельна, вул.Горького, вул.Комсомольська, вул.Коцюбинського: 1–2, 7–64; вул.Леніна: 1–84; вул.Матросова, вул.Некрасова, вул.Остапа Вишні, вул.П.Запорожця, вул.Польова, вул.Сікорського, вул.Цвіткова, вул.Шевченка, пров.Космонавтів, пров.Піонерський, пров.Польовий, пров.Ріхарда Зорге, пров.Снігурівський, пров.Чайковського</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5, м.Тетіїв, Тетіївський р-н, Київська обл., 09800</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5, м.Тетіїв, Тетіївський р-н, Київська обл., 09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0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03</w:t>
            </w:r>
          </w:p>
        </w:tc>
        <w:tc>
          <w:tcPr>
            <w:tcW w:w="64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тіїв – вул.Аеродромна, вул.Будьонного: 61, 63, 65–65А, 67, 69–94/1; вул.Вінницька, вул.Гагаріна, вул.Гайдара, вул.Гоголя, вул.Гринчука, вул.Кармелюка, вул.Комарова, вул.Куйбишева, вул.М. Вовчка, вул.Менделеєва, вул.Мічуріна, вул.Молодіжна, вул.Островського, вул.Пам’яті Героїв, вул.Плоханівська, вул.Повітрянофлотська, вул.Праці, вул.Пушкіна, вул.Робітнича, вул.Севастопольська, вул.Тургенєва, вул.Ульянових, пров.Богуна, пров.Гагаріна, пров.Дачний, пров.Декабристів, пров.Земляка, пров.Казнадзея, пров.Нахімова, пров.Ножкіна, пров.Островського, пров.П. Ангеліної, пров.Патона, пров.Плоханівський</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ьонного, 49, м.Тетіїв, Тетіївський р-н, Київська обл., 09800</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ьонного, 49, м.Тетіїв, Тетіївський р-н, Київська обл., 09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color w:val="000000"/>
                <w:sz w:val="28"/>
              </w:rPr>
            </w:pPr>
            <w:r>
              <w:rPr>
                <w:color w:val="000000"/>
                <w:sz w:val="28"/>
              </w:rPr>
              <w:t>змінити межі виборчої дільниці №3210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04</w:t>
            </w:r>
          </w:p>
        </w:tc>
        <w:tc>
          <w:tcPr>
            <w:tcW w:w="64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тіїв – бульв.Північний, вул.Автомобілістів, вул.Боженка, вул.Борщагівська, вул.Ватутіна, вул.Генерала Жмаченка, вул.Герцена, вул.Енгельса, вул.Енергетиків, вул.Жовтнева, вул.Заводська, вул.Зарічна, вул.Карла Маркса, вул.Козацька, вул.Купальська, вул.Лісова, вул.Лугова, вул.Нова, вул.Орджонікідзе, вул.Прорізна, вул.Райдужна, вул.Рози Люксембург, вул.Садова, вул.Слобідська, вул.Сонячногірська, вул.Суворова, вул.Толстого, вул.Червоноармійська, вул.Шкільна, вул.8-го Березня, пров.Добровольського, пров.Залізничників, пров.Іскри, пров.Кагарлуцького, пров.Кочубея, пров.Метулинського, пров.Новий, пров.Панченка, пров.Садовий, пров.Суворова, пров.Сухомлинського, пров.Шургальського, пров.Щиголя</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103, м.Тетіїв, Тетіївський р-н, Київська обл., 09800</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103, м.Тетіїв, Тетіївський р-н, Київська обл., 09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0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321005</w:t>
            </w:r>
          </w:p>
        </w:tc>
        <w:tc>
          <w:tcPr>
            <w:tcW w:w="64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тіїв – вул.Б. Хмельницького, вул.Героїв Бреста, вул.Дзержинського, вул.Дібрівська, вул.І.Сенька, вул.Калинова, вул.Калініна, вул.Київська, вул.Кірова, вул.Котовського, вул.Коцюбинського: 3–5; вул.Крупської, вул.Кутузова, вул.Леніна: 85–100; вул.Ломоносова, вул.Набережна, вул.Новоросійська, вул.Одеська, вул.Ольги Кобилянської, вул.Пам’яті Запорожців, вул.Першотравнева, вул.Поліська, вул.Примакова, вул.Снігурівська, вул.Чубаря, пров.Зоряний, пров.Лисенка, пров.Маршала Жукова, пров.Новаторів, пров.П. Морозова, пров.Радянський, пров.Сосюри, пров.Тичини</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1, м.Тетіїв, Тетіївський р-н, Київська обл., 09800</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1, м.Тетіїв, Тетіївський р-н, Київська обл., 09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3210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06</w:t>
            </w:r>
          </w:p>
        </w:tc>
        <w:tc>
          <w:tcPr>
            <w:tcW w:w="64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тіїв – вул.Будьонного: 2–60, 62, 64, 66, 68; вул.Бурмоса, вул.Вишнева, вул.Ворошилова, вул.Зої Космодем’янської, вул.Косіора, вул.Крючкова, вул.Лермонтова, вул.Лесі Українки, вул.Пархоменка, вул.Постишева, вул.Свердлова, вул.Стаханова, вул.Стефаника, вул.Франка, вул.Фрунзе, вул.Чапаєва, вул.Чехова, вул.Чкалова, вул.Щорса, вул.Якіра, пров.Марії Демченко, пров.Мисливський, пров.Нечуя-Левицького, пров.Олімпійський, пров.П. Мирного, пров.Петровського, пров.Пушкіна, пров.Сковороди</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кіра, 23, м.Тетіїв, Тетіївський р-н, Київська обл., 09800</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кіра, 23, м.Тетіїв, Тетіївський р-н, Київська обл., 09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Фас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0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36</w:t>
            </w:r>
          </w:p>
        </w:tc>
        <w:tc>
          <w:tcPr>
            <w:tcW w:w="64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вона Мотовилівка – вул.Будівельна, вул.Вінницька, вул.Дачна, вул.Залізнична, вул.Зіркова, вул.Лісна, вул.Лугова, вул.Миронівська, вул.Миру, вул.Молодіжна, вул.Нова, вул.Нова Лісна, вул.Поповича, вул.Привокзальна, вул.Прорізна, вул.Світла, вул.Ставкова, вул.Франка: 30–168; вул.Шевченка: 77–214; пров.Зірковий, пров.Лісовий, Лісовий кордон, ПСГ ’Зірка’, СТ ’Експрес’, СТ ’Каштан’, СТ ’Світанок’, СТ ’Унава’, 907 км МШС</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63, с.Червона Мотовилівка, Фастівський р-н, Київська обл., 08522</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63, с.Червона Мотовилівка, Фастівський р-н, Київська обл., 085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Яго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0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48</w:t>
            </w:r>
          </w:p>
        </w:tc>
        <w:tc>
          <w:tcPr>
            <w:tcW w:w="64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Яготин – вул.Ветеранів, вул.Визволителів, вул.Гоголя, вул.Миколи Леонтовича, вул.Переяслівська: 63–63А, 65–67, 69, 71–141; вул.Робітнича, вул.Чехова, пров.Гоголя, пров.Крилова, с.Червоне Заріччя, с.Соколівщина</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бітнича, 1, м.Яготин, Яготинський р-н, Київська обл., 07700</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бітнича, 1, м.Яготин, Яготинський р-н, Київська обл., 07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color w:val="000000"/>
                <w:sz w:val="28"/>
                <w:lang w:val="uk-UA"/>
              </w:rPr>
            </w:pPr>
            <w:r>
              <w:rPr>
                <w:color w:val="000000"/>
                <w:sz w:val="28"/>
                <w:lang w:val="uk-UA"/>
              </w:rPr>
            </w:r>
          </w:p>
          <w:p>
            <w:pPr>
              <w:pStyle w:val="Normal"/>
              <w:keepLines/>
              <w:widowControl/>
              <w:ind w:left="566" w:hanging="0"/>
              <w:rPr>
                <w:color w:val="000000"/>
                <w:sz w:val="28"/>
              </w:rPr>
            </w:pPr>
            <w:r>
              <w:rPr>
                <w:color w:val="000000"/>
                <w:sz w:val="28"/>
              </w:rPr>
              <w:t>змінити межі виборчої дільниці №3210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49</w:t>
            </w:r>
          </w:p>
        </w:tc>
        <w:tc>
          <w:tcPr>
            <w:tcW w:w="64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Яготин – вул.Бранця, вул.Гирича, вул.Декабристів, вул.Дмитрівська, вул.Драгоманова, вул.Макаренка, вул.Максима Рильського, вул.Незалежності: 91, 93, 95, 97, 99, 101, 103, 107, 111–113, 115, 117, 119, 121–121Б, 123, 125, 127, 129, 131, 133, 135, 137, 139, 141, 143, 145, 147, 149, 151, 153, 155, 157, 159, 161, 163, 165, 167, 169, 171; вул.Некрасова, вул.Переяслівська: 2, 10, 12, 14, 18, 20, 22, 24, 26–26А, 28, 30, 32, 34, 36, 38, 40, 42, 44, 46, 48, 50, 52, 54, 56, 58, 60, 62, 64, 68, 70; вул.Роговця, вул.Тургенєва, вул.Ювілейна, вул.1 Травня, пров.Вороного, пров.Глінки, пров.Макаренка, пров.Некрасова, пров.Піонерський, пров.Сагайдачного, пров.Сонячний, пров.Шкільний, пров.Яблуневий</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05, м.Яготин, Яготинський р-н, Київська обл., 07700</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05, м.Яготин, Яготинський р-н, Київська обл., 07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0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51</w:t>
            </w:r>
          </w:p>
        </w:tc>
        <w:tc>
          <w:tcPr>
            <w:tcW w:w="64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Яготин – вул.Незалежності: 89, 100, 102, 104–106, 108–110, 114, 116, 118, 120, 122, 124, 126, 128, 130–130А, 132, 134, 136, 138, 140, 142, 144, 146, 148, 150, 152–152А, 154, 156, 158, 160, 162, 164; вул.Переяслівська: 1, 3–9, 11, 13, 15–17, 19, 21, 23, 25, 27, 29, 31, 33, 35, 37, 39, 41, 43, 45, 47, 49, 51, 53, 55, 57, 59, 61; вул.Пирогова, вул.Шевченка: 267, 269, 271, 273, 275, 277, 279, 281, 283, 285, 287, 289, 291, 293, 295, 297, 299, 301, 305, 307, 309, 311, 313, 318–326, 328, 330, 332, 334, 336, 338, 340, 342, 344, 346, 348, 350, 352, 354, 356, 358, 360, 362–362/1, 364, 366–366А, 368, 370, 372, 374, 376, 378, 380, 382, 384, 386–412А; пров.Корчагіна, пров.Нахімова, пров.Офіцерський, пров.Переяславський, пров.Шевченка, пров.Шмідта, пров.Щорса: 14, 16, 18, 20, 22–32;</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87, м.Яготин, Яготинський р-н, Київська обл., 07700</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87, м.Яготин, Яготинський р-н, Київська обл., 07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Васильк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2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72</w:t>
            </w:r>
          </w:p>
        </w:tc>
        <w:tc>
          <w:tcPr>
            <w:tcW w:w="64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сильків – вул.Декабристів: в/ч А0294, в/ч А0952, в/ч А1789, в/ч А1880, в/ч А1975; вул.Комарова, в/м 11: 15–16, 19–20, гарнізон; в/м 16</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кабристів, в/м 11, м.Васильків, Київська обл., 08600</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кабристів, в/м 11, м.Васильків, Київська обл., 08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212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74</w:t>
            </w:r>
          </w:p>
        </w:tc>
        <w:tc>
          <w:tcPr>
            <w:tcW w:w="64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сильків – вул.Антонія і Феодосія, вул.Гоголя, вул.Дзержинського, вул.Кітченка, вул.К.Лібкнехта: 1–34; вул.Ломоносова, вул.М.Гельца, вул.Набережна, вул.Нахімова, вул.Нова, вул.Профінтерна, вул.Соборна: 50, 52, 54, 91, 95, 97, 105; вул.Франка, вул.Хохрякова, пров.Гоголя, пров.Дзержинського, пров.І Червоний, пров.ІІ Червоний, пров.Комунальний, пров.Соборний, пров.Хохрякова, пров.Червоний, пров.Червонопартизанський</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6, м.Васильків, Київська обл., 08600</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6, м.Васильків, Київська обл., 08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212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79</w:t>
            </w:r>
          </w:p>
        </w:tc>
        <w:tc>
          <w:tcPr>
            <w:tcW w:w="64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сильків – вул.Ватутіна: 2–18А; вул.Колгоспна, вул.Леваневського, вул.Михайла Грушевського: 2–8, 21–25, 31, 35, 37–49, 53; вул.Республіканська, вул.Соборна: 1–49, 51, 53, 55–75, 77, 79–81, 83, 85; вул.Шевченка: 1–13, 22, 24, 26, 28, 30–32, 34, 36; пров.Леваневського</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ська,2, м.Васильків, Київська обл., 08600</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ська,2, м.Васильків, Київська обл., 08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1</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rPr/>
      </w:r>
      <w:r>
        <w:br w:type="page"/>
      </w:r>
    </w:p>
    <w:p>
      <w:pPr>
        <w:pStyle w:val="Normal"/>
        <w:rPr>
          <w:lang w:val="uk-UA"/>
        </w:rPr>
      </w:pPr>
      <w:r>
        <w:rPr>
          <w:lang w:val="uk-UA"/>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5 листопада 2013 року № 36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уга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рої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4406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615</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ивілля, с.Березівка, с.Вільшани, с.Головкове, с.Красна Чапліївка, с.Лугове, с.Шахове</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портивна, 2, с.Привілля, Троїцький р-н, Луганська обл., 92123</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портивна, 2, с.Привілля, Троїцький р-н, Луганська обл., 921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35</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rPr/>
      </w:r>
      <w:r>
        <w:br w:type="page"/>
      </w:r>
    </w:p>
    <w:p>
      <w:pPr>
        <w:pStyle w:val="Normal"/>
        <w:rPr>
          <w:lang w:val="uk-UA"/>
        </w:rPr>
      </w:pPr>
      <w:r>
        <w:rPr>
          <w:lang w:val="uk-UA"/>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5 листопада 2013 року № 36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5899"/>
        <w:gridCol w:w="3626"/>
        <w:gridCol w:w="362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ьв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родо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01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168</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ок – вул.Львівська: 284–284 к.А, 286, 290 к.Б, 302, 469–793;</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729, м.Городок, Городоцький р-н, Львівська обл., 8150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729, м.Городок, Городоцький р-н, Львівська обл., 81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оло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4605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510</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олочів – вул.Базарна, вул.Бенівська, вул.Валова, вул.Варівна, вул.В.Кука, вул.Героя України Р.Шухевича, вул.Героя України Ст.Бандери, вул.Г.Стефаніва, вул.Зарічна, вул.Зелений Луг, вул.І.Котляревського, вул.І.Сірка, вул.Козацька, вул.Лазенна, вул.Лазенна-бічна, вул.М.Кривоноса, вул.Неціла, вул.Новий світ, вул.О.Безпалька, вул.Паркова, вул.Передмістя, вул.Р.Дурбака, вул.Спадиста, вул.Т.Ваня, вул.Ш.Руставелі</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Чорновола, 1, м.Золочів, Золочівський р-н, Львівська обл., 8070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Чорновола, 1, м.Золочів, Золочівський р-н, Львівська обл., 80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4605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511</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олочів – вул.А.Міцкевича, вул.Болгарська, вул.Б.Пелеха, вул.В.Івасюка, вул.І.Крилова, вул.І.Франка, вул.Літописця Нестора, вул.Партизанська, вул.Польна, вул.С.Ковалевської, вул.У.Кармелюка, пров.І.Франка</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Пушкіна, 11, м.Золочів, Золочівський р-н, Львівська обл., 8070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Пушкіна, 11, м.Золочів, Золочівський р-н, Львівська обл., 80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4605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513</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олочів – бульв.Г.Сковороди, вул.В.Пачовського, вул.Героїв УПА, вул.Замкова, вул.І.Мазепи, вул.І.Репіна, вул.І.Труша, вул.К.Тімірязєва, вул.М.Коперніка, вул.М.Лермонтова, вул.М.Феньвеші, вул.О.Пушкіна, вул.Перемоги, вул.Підзамче, вул.П.Чайковського, вул.Січових Стрільців: 1–1Б, 2А–14Б; вул.Спортивна, вул.Тернопільська, пров.М.Феньвеші</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Чайковського, 4А, м.Золочів, Золочівський р-н, Львівська обл., 8070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Чайковського, 4А, м.Золочів, Золочівський р-н, Львівська обл., 80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05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514</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олочів – вул.Б.Хмельницького, вул.Вишнева, вул.Електрична, вул.Львівська, вул.М.Залізняка, вул.О.Довбуша</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50, м.Золочів, Золочівський р-н, Львівська обл., 8070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50, м.Золочів, Золочівський р-н, Львівська обл., 80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4605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515</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олочів – вул.В.Домбровського, вул.В.Симоненка, вул.ген.Тарнавського, вул.М.Шашкевича, вул.Січових Стрільців: 15–25А;</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Шашкевича, 24, м.Золочів, Золочівський р-н, Львівська обл., 8070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Шашкевича, 24, м.Золочів, Золочівський р-н, Львівська обл., 80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color w:val="000000"/>
                <w:sz w:val="28"/>
              </w:rPr>
            </w:pPr>
            <w:r>
              <w:rPr>
                <w:color w:val="000000"/>
                <w:sz w:val="28"/>
              </w:rPr>
              <w:t>змінити межі виборчої дільниці №4605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516</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олочів – вул.А.Шмигельського, вул.Бродівська, вул.Бродівська-бічна, вул.В.Барвінського, вул.Вітрова, вул.Галицька, вул.Закарпатська, вул.Заріччя, вул.Лесі Українки, вул.Олега Ольжича, вул.Олени Пчілки, вул.Покрови, вул.П.Сагайдачного, вул.С.Крушельницької, вул.Щитова, вул.Ярослава Мудрого, пров.В.Барвінського</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карпатська, 1, м.Золочів, Золочівський р-н, Львівська обл., 8070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карпатська, 1, м.Золочів, Золочівський р-н, Львівська обл., 80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4605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517</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олочів – вул.В.Стуса, вул.Дачна, вул.Зелена, вул.І.Богуна, вул.І.Гонти, вул.Лідіце, вул.Марка Черемшини, вул.Миру, вул.Набережна, вул.Озерна, вул.О.Кобилянської, вул.Панаса Мирного, вул.П.Дорошенка, вул.Польна-бічна, вул.Садова, вул.Сонячна, вул.Т.Шевченка, вул.Т.Шевченка-бічна, вул.Т.Шевченка-дольна, вул.Т.Шевченка-луг</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Шевченка, 112, м.Золочів, Золочівський р-н, Львівська обл., 8070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Шевченка, 112, м.Золочів, Золочівський р-н, Львівська обл., 80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05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518</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олочів – вул.Ак.Павлова, вул.Д.Яворницького, вул.І.Огієнка, вул.М.Гастелло, вул.Січових Стрільців: 2–2 к.45; вул.Тиха</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ових Стрільців, 7, м.Золочів, Золочівський р-н, Львівська обл., 8070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ових Стрільців, 7, м.Золочів, Золочівський р-н, Львівська обл., 80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таросамбі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13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373</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е Місто, с.Городисько</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5, с.Нове Місто, Старосамбірський р-н, Львівська обл., 82022.</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5, с.Нове Місто, Старосамбірський р-н, Львівська обл., 82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13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395</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рілки</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рбицького, 10, с.Стрілки, Старосамбірський р-н, Львівська обл., 82092.</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рбицького, 10, с.Стрілки, Старосамбірський р-н, Львівська обл., 820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14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408</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исовиця</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4, с.Тисовиця, Старосамбірський р-н, Львівська обл., 82091.</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4, с.Тисовиця, Старосамбірський р-н, Львівська обл., 8209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14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410</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едільна</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тника УПА Бурлаки, 27, с.Недільна, Старосамбірський р-н, Львівська обл., 82086.</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тника УПА Бурлаки, 27, с.Недільна, Старосамбірський р-н, Львівська обл., 8208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Яво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15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592</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Івано-Франкове – вул.Булава, вул.В.Стефаника, вул.В.Стуса, вул.В.Терешкова, вул.Гайдамацька, вул.Галицька, вул.Затишна, вул.Зелена, вул.Квітнева, вул.Коліївщини, вул.Корольова, вул.Лелехівська, вул.Лісна, вул.М.Коцюбинького, вул.Молодіжна, вул.М.Шашкевича, вул.Новицького, вул.О.Довбуша, вул.О.Довженка, вул.Підкови, вул.П.Тичини, вул.Романівка, вул.С.Бандери, вул.Світла, вул.Сонячна, вул.Хмелюка, вул.Ю.Гагаріна, вул.Яворівська: 31–31 к.7, 33–35А, 37–37А, 39, 41, 43, 45 к.12, 47–47 к.10, 49; вул.Яворницького, вул.Я.Мудрого, вул.1-го Грудня, вул.24-го Серпня, пров.Бічний Юності, пров.Юності</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23, смт Івано-Франкове, Яворівський р-н, Львівська обл., 8107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23, смт Івано-Франкове, Яворівський р-н, Львівська обл., 810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тр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17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788</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рий – вул.Базарна, вул.Дубравського, вул.Львівська: 1–53Г, 55–57В, 59, 61–61Б, 63, 65, 69–69А, 71–71А, 73–73А, 75–75А, 77–77В, 81А–83А, 85–85Б; вул.Млинарська, вул.Хмельницького, вул.Я.Мудрого, пров.Б.Хмельницького, майдан Йосипа Сліпого</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мельницького, 27, м.Стрий, Львівська обл., 8240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мельницького, 27, м.Стрий, Львівська обл., 82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Си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20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29</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Гашека Я.: 1–14, 16, 18; вул.Максимовича М., вул.Стрийська: 91, 107;</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шека Я., 13, м.Львів, Львівська обл., 79031</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шека Я., 13, м.Львів, Львівська обл., 79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20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30</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Мікльоша К., вул.Стрийська: 99, 101, 103, 117, 123, 127;</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рийська, 105, м.Львів, Львівська обл., 79031</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рийська, 105, м.Львів, Львівська обл., 79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rPr/>
      </w:r>
      <w:r>
        <w:br w:type="page"/>
      </w:r>
    </w:p>
    <w:p>
      <w:pPr>
        <w:pStyle w:val="Normal"/>
        <w:rPr>
          <w:lang w:val="uk-UA"/>
        </w:rPr>
      </w:pPr>
      <w:r>
        <w:rPr>
          <w:lang w:val="uk-UA"/>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5 листопада 2013 року № 36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икола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рат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801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14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ива Пустош, с.Антонопіль, с.Кудрявськ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меленка, 32, с.Крива Пустош, Братський р-н, Миколаївська обл., 5545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меленка, 32, с.Крива Пустош, Братський р-н, Миколаївська обл., 5545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801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14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ролюбівка, с.Лісове, с.Юр’їв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Щорса, 36, с.Миролюбівка, Братський р-н, Миколаївська обл., 5544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Щорса, 36, с.Миролюбівка, Братський р-н, Миколаївська обл., 5544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801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15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ергіївка, с.Михайлівка, с.Сергіївськ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Шкільна, 1, с.Сергіївка, Братський р-н, Миколаївська обл., 5544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 Шкільна, 1, с.Сергіївка, Братський р-н, Миколаївська обл., 554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Враді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802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23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уляницьке, с.Капітанка, с.Тарасівка, с.Юр’їв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82, с.Гуляницьке, Врадіївський р-н, Миколаївська обл., 5632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82, с.Гуляницьке, Врадіївський р-н, Миколаївська обл., 5632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4802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23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гем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0, с.Богемка, Врадіївський р-н, Миколаївська обл., 5631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5, с.Богемка, Врадіївський р-н, Миколаївська обл., 5631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4802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23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хайлівка, с.Новомиколаївськ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оселів, 13В, с.Новомиколаївське, Врадіївський р-н, Миколаївська обл., 5631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оселів, 13А, с.Новомиколаївське, Врадіївський р-н, Миколаївська обл., 563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ервомай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8067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7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Гвардійська, вул.Жуковського, вул.Космонавтів: 1–20; вул.Юмашева: 98 к.1–98 к.2, 102 к.1, 106 к.2–106 к.4, 108 к.1–108 к.4, 110–110 к.3; вул.40 років Перемоги</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деська, 109, м.Первомайськ, Миколаївської обл., 552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деська, 109, м.Первомайськ, Миколаївської обл., 55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Cs w:val="24"/>
              </w:rPr>
            </w:pPr>
            <w:r>
              <w:rPr>
                <w:color w:val="000000"/>
                <w:szCs w:val="24"/>
              </w:rPr>
              <w:t>змінити межі виборчої дільниці №4806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8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Первомайськ – вул.Вавілова: 26, 28, 30, 32, 34–95; вул.Дежньова, вул.Космонавтів: 21–43; вул.Крупської: 56, 58–131; вул.Кубанська, вул.Куйбишева: 47–49, 52–90; вул.К.Цеткін, вул.Л.Українки: 1–12, 14, 16; вул.Некрасова: 33, 35–66; вул.Овражна, вул.Пролетарська: 1, 3–5, 7, 9, 13, 15–15 к.А, 17–19, 21, 23–25, 27; вул.П’ятисотинець, вул.Свердлова: 47, 49, 51, 53, 55–55 к.А, 57, 59, 61, 63, 65, 67, 69, 73, 75, 79, 81, 83, 85, 87, 89, 92–198; вул.Селянська, вул.Урицького: 48, 50, 52–54, 56, 58, 60–60 к.А, 62, 64–64 к.А, 66–68, 70, 72, 74, 76, 78, 80, 82, 84, 86, 88, 90, 92–94, 98, 100, 102–104, 106, 108, 110, 112, 114, 116, 118, 122–137, 139, 141–141 к.2, 143, 145–147, 153, 155, 157–161, 163, 165, 167, 169, 171, 175, 177, 179, 181–183, 187, 189, 191, 195, 199; вул.Юмашева: 99–101, 103–105 к.2, 107, 109, 111–135; вул.1 Травня: 2, 4, 6, 8, 10, 12, 14; вул.40 років Жовтня, пров.Брюлова, пров.Дальній, пров.Довженка, пров.Красний, пров.Літній, пров.Львівський, пров.Молодіжний: 2, 4, 8; пров.Отрадний, пров.Патона, пров.Перова, пров.Полтавський, пров.Просвіти, пров.Февральський, пров.Чернігівськ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рицького, 155, м.Первомайськ, Миколаївська обл., 552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рицького, 155, м.Первомайськ, Миколаївська обл., 55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Cs w:val="24"/>
              </w:rPr>
            </w:pPr>
            <w:r>
              <w:rPr>
                <w:color w:val="000000"/>
                <w:szCs w:val="24"/>
              </w:rPr>
              <w:t>змінити адресу приміщення для голосування та адресу приміщення дільничної виборчої комісії виборчої дільниці №48068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8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Глінки, вул.Зої Космодем’янської, вул.Ковпака, вул.Ломоносова, вул.Макаренка, вул.М.Жукова, вул.Партизанської Іскри, вул.П.Мирного, пров.К.Карого, пров.Менжинського, пров.Мусоргського, пров.Пирогова, пров.Сонячний, пров.Таллаліхіна, пров.Фестиваль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Жукова, 43, м.Первомайськ, Миколаївська обл., 552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Жукова, 43, м.Первомайськ, Миколаївська обл., 55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69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9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Андрія Чернецького: 2–44, 46, 48, 50; вул.Бебеля: 1–32 к.А; вул.Вознесенська: 26; вул.Загородня: 37–47, 51, 53, 55, 57, 61; вул.Зелена: 13–28; вул.Київська: 4–12 к.3, 14–14 к.2, 16–16 к.2, 18–22, 26, 30, 32, 34, 36, 38, 40, 42, 44, 46, 52, 58, 60, 62, 64, 66, 70, 72, 74, 80, 82, 84, 88, 90, 92, 94–96, 98, 100, 102, 104, 106 к.А, 120; вул.Марата: 22 к.А, 24, 26–51; вул.Папаніна: 2–53 к.Б, 59, 61–63, 65; вул.Петровського: 68, 70, 72–93, 95, 97, 99–103 к.1; вул.Піонерська, вул.Робесп’єра: 1–21 к.2, 23, 25–25 к.А, 27; вул.Стаханова: 1, 3, 5, 7, 9–9 к.А, 11, 15, 17, 19–21, 23, 25, 27, 29–29 к.А; вул.Столярна, вул.Тракторна, вул.Трудової Слави: 23 к.А–23 к.Б, 66, 68, 70–70 к.3, 72 к.1–72 к.2, 74–74 к.А, 76, 78, 80, 82, 84, 86, 88; вул.12 Грудня: 2 к.В, 4 к.А, 35–35 к.3, 37–39, 41, 43, 45, 47, 49; пров.Єрьоменка: 1–7; пров.Загубелюка, пров.Копиленко, пров.Маршала Мерецкова, пров.Поштовий, пров.Руставелі, пров.Чистий, пров.Шаумян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76, м.Первомайськ, Миколаївська обл., 552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76, м.Первомайськ, Миколаївська обл., 55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6</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rPr/>
      </w:r>
      <w:r>
        <w:br w:type="page"/>
      </w:r>
    </w:p>
    <w:p>
      <w:pPr>
        <w:pStyle w:val="Normal"/>
        <w:rPr>
          <w:lang w:val="uk-UA"/>
        </w:rPr>
      </w:pPr>
      <w:r>
        <w:rPr>
          <w:lang w:val="uk-UA"/>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5 листопада 2013 року № 36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687"/>
        <w:gridCol w:w="3232"/>
        <w:gridCol w:w="323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Оде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Анань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0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10</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наньїв – вул.Безімянна, вул.Будівельна, вул.Ватутіна, вул.Виноградна, вул.Водна, вул.Єнгельса, вул.Заовражна, вул.Западна, вул.Зарічна, вул.З.Космодемьянської, вул.Колхозна, вул.Котовського, вул.Кузнечна, вул.Леніна, вул.Маяковського, вул.Мельнична, вул.Мирна, вул.Набережна, вул.Пархоменко, вул.Пастера, вул.Петровського, вул.Пірогова, вул.Поліщука, вул.Пушкіна, вул.Садова, вул.Спортивна, вул.Степова, вул.Фонтанна, вул.Чапаєва, вул.Ч.Жовтня, вул.Щорса, пров.Безводний, пров.Мельнічний, пров.Фонтанний, с.Ананьїв 2-дільниця</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2, с.Ананьїв, Ананьївський р-н, Одеська обл., 66422</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2, с.Ананьїв, Ананьївський р-н, Одеська обл., 664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0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11</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наньїв – вул.Б.Хмельницького, вул.Партизанська, вул.Радянська, вул.Рози Люксимбург, вул.Садова, вул.С.Лазо, вул.Степна, вул.Тилігульська, вул.Шевченка: 121–278; вул.Шкільна, с.Ананьів 3-дільниця</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о, 211, с.Ананьїв, Ананьївський р-н, Одеська обл., 66422</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о, 211, с.Ананьїв, Ананьївський р-н, Одеська обл., 664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0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12</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наньїв – вул.Берегового, вул.Гагаріна, вул.Горького, вул.Калініна, вул.Комсомольська, вул.Красна, вул.Лермонтова, вул.Некрасова, вул.Одеська, вул.Піонерська, вул.Пушкіна, вул.Радянської Армії, вул.Терешкової, вул.Толстого, вул.Шевченка: 1–117; вул.Щорса, вул.1 Травня, пров.Кладбищинський, 3 діл.</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о, 68, с.Ананьїв, Ананьївський р-н, Одеська обл., 66423</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о, 68, с.Ананьїв, Ананьївський р-н, Одеська обл., 664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0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16</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линське – вул.Центральна: 69–215; пров.Данилевського, пров.Слави, 1 дільниця</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15, с.Долинське, Ананьївський р-н, Одеська обл., 66442</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15, с.Долинське, Ананьївський р-н, Одеська обл., 664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0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17</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линське – вул.Виноградова, вул.Гагаріна, вул.Калініна, вул.Комарова, вул.Макаренко, вул.Маркса Карла: 3–20; вул.Перемоги, вул.Тельмана, вул.Центральна: 2–61; пров.Водопровідний, пров.Гвардійський, пров.Дружби, пров.Шкільний, містечко Енгельса, Центр</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 с.Долинське, Ананьївський р-н, Одеська обл., 66442</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 с.Долинське, Ананьївський р-н, Одеська обл., 664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0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18</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линське – вул.Маркса Карла: 26–297; пров.Вишневський, пров.Прифермерський, 3 дільниця</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кса Карла, 208А, с.Долинське, Ананьївський р-н, Одеська обл., 66442</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кса Карла, 208А, с.Долинське, Ананьївський р-н, Одеська обл., 664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0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20</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линське – вул.Кірова: 1–81; вул.Комсомольська, вул.Котовського, вул.Лісова, вул.Миронівська, вул.Піонерська, вул.Щорса, містечко Кірова, 4 дільниця, с.Красне</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8, с.Долинське, Ананьївський р-н, Одеська обл., 66442</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8, с.Долинське, Ананьївський р-н, Одеська обл., 664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color w:val="000000"/>
                <w:sz w:val="28"/>
                <w:lang w:val="uk-UA"/>
              </w:rPr>
            </w:pPr>
            <w:r>
              <w:rPr>
                <w:color w:val="000000"/>
                <w:sz w:val="28"/>
                <w:lang w:val="uk-UA"/>
              </w:rPr>
            </w:r>
          </w:p>
          <w:p>
            <w:pPr>
              <w:pStyle w:val="Normal"/>
              <w:keepLines/>
              <w:widowControl/>
              <w:ind w:left="566" w:hanging="0"/>
              <w:rPr>
                <w:color w:val="000000"/>
                <w:sz w:val="28"/>
              </w:rPr>
            </w:pPr>
            <w:r>
              <w:rPr>
                <w:color w:val="000000"/>
                <w:sz w:val="28"/>
              </w:rPr>
              <w:t>змінити межі виборчої дільниці №5100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21</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Жеребкове – вул.Балкова, вул.Будівельна, вул.Гоголя, вул.Железнодорожна, вул.Зарічна, вул.Зелена, вул.Кірова, вул.Лісна, вул.Механізаторів, вул.Набережна, вул.Новоселів, вул.Октябрська, вул.Первомайська, вул.Північна, вул.Привокзальна, вул.Пролетарська, вул.Пушкіна, вул.Пушкінська, вул.Середня, вул.Степова, вул.Суворова, вул.Чапаєва, вул.Шевченко, вул.Щорса, пров.Будівельний, пров.Жовтневий, пров.Залізничний, пров.Зарічний, пров.Зелений, пров.Колхозний, пров.Лісний, пров.Октябрський, пров.Осиповський, пров.Первомайський, пров.Північний, пров.Пролетарський, пров.Шкільний, с.Струтинка</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ктябрська, 43, с.Жеребкове, Ананьївський р-н, Одеська обл., 66410</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ктябрська, 43, с.Жеребкове, Ананьївський р-н, Одеська обл., 664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я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2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41</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ачне – вул.Автобусна, вул.Балтовська, вул.Б.Хмельницького, вул.Верхня, вул.Виноградна, вул.Воровського, вул.ДРП-1, вул.Звьоздна, вул.Клубна, вул.Колхозна, вул.Куйбишева, вул.Леніна: 1–84; вул.Нова, вул.Первомайська, вул.Польова, вул.Садова, вул.Свердлова, вул.Сєвєрна, вул.Спортивна, вул.Тиха, вул.Фруктова, вул.Чкалова, вул.95 МСД, пров.Верхній, пров.Горького, пров.Лісний, пров.Молочний, пров.Піонерський, пров.Травневий, пров.Шкільний, ДРП</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убна, 2Б, с.Дачне, Біляївський р-н, Одеська обл., 67624</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убна, 2Б, с.Дачне, Біляївський р-н, Одеська обл., 676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2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42</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ачне – вул.Академічна, вул.Ак.Вавілова, вул.Армійська, вул.Березова, вул.Больнична, вул.Будьонного, вул.Весела, вул.Вишнева, вул.Гагаріна, вул.Гаркавого, вул.Дачна, вул.Желєзнодорожна, вул.Западна, вул.І.Франка, вул.Кленова, вул.Комсомольська, вул.Кутузова, вул.Леніна: 85–175А; вул.Ломоносова, вул.Миру, вул.Мічуріна, вул.МПС 1487 км, вул.МПС 1492 км, вул.МПС 1495 км, вул.Новоселівська, вул.Пирогова, вул.Побєди, вул.Покровська, вул.Привокзальна, вул.Пшенична, вул.Св.Діани, вул.Селекційна, вул.Совєтська, вул.Сонячна, вул.Терешкової, вул.Тіниста, вул.Успенська, вул.Уютна, вул.Хворостіна, вул.Чапаєва, вул.50 лєт Октября, пров.Аптечний, пров.Гаркавого, пров.Комарова, пров.Кошового, пров.Матросова, пров.Мирний, пров.Совєтський, військова частина А 1818, військова частина А 3100</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5, с.Дачне, Біляївський р-н, Одеська обл., 67624</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5, с.Дачне, Біляївський р-н, Одеська обл., 676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ен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7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07</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ені – вул.Артільна, вул.Виробнича, вул.Вокзальна: 1–1А, 3–3А, 5–7, 11, 15–17, 19, 21, 23, 25, 27, 29, 31, 33, 35, 37; вул.Гвардійська, вул.Дзержинського: 28–30, 32А–34, 36–40, 42, 44, 46, 48, 50, 52, 54; вул.Добрузька, вул.Індустріальна, вул.Комсомольська: 1–49, 52, 54, 56–58; вул.Краснофлотська, вул.Леніна: 1–37А, 39–45; вул.Мірошниченко: 1–86, 88–92, 94; вул.Одеська, вул.Паризької комуни, вул.Південна, вул.Північна, вул.Польова, вул.Портова, вул.Рози Люксембург, вул.28 Червня: 1–41, 43, 45; пров.Лісотарний, пров.Польовий, пров.Рози Люксембург, в/ч 11881, в/ч 2138-С</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36, м.Рені, Ренійський р-н, Одеська обл., 68800</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36, м.Рені, Ренійський р-н, Одеська обл., 68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107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20</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манське</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54А, с.Лиманське, Ренійський р-н, Одеська обл., 68811</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54А, с.Лиманське, Ренійський р-н, Одеська обл., 688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зділь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7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34</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иманське – вул.В.Насосна, вул.Івана Шило, вул.Калініна, вул.Кірова: 92, 94, 96, 100–102А, 104, 108, 110, 112–114А, 116, 118, 120, 124, 126, 128, 130, 132, 136, 138, 140, 142–144, 146, 150–243, 245А–353А; вул.Н.Насосна, вул.Перемоги, вул.Підгірна, пров.Вишневий, пров.Клубний, пров.Механічний, пров.Мирний, пров.Овражний, пров.Північний, пров.Світлий, пров.Степовий, пров.Тепличний, пров.Цвіточний, пров.1 Травня</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245, смт Лиманське, Роздільнянський р-н, Одеська обл., 67452</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245, смт Лиманське, Роздільнянський р-н, Одеська обл., 674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змаїл</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9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84</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Бендерська: 32–32/1, 34–77, 79, 81, 83, 85, 87, 91, 93; вул.Болградська: 67, 69–108, 110, 112, 114, 116; вул.Железнякова: 55–80-82, 84, 88, 92–92-94, 94; вул.Калініна: 33–76, 78, 80; вул.Кірова: 31, 33–84, 86, 88–90, 92; вул.Комсомольська: 44–99, 101; вул.Котовського: 48–93, 95, 99, 101, 103, 105–107, 109–109А; вул.Леніна: 15, 17, 21А–68; вул.Папаніна: 20, 23–52; вул.Пушкіна: 43–90А, 92; вул.Савицького: 24–76, 80, 84–90; вул.Садова, вул.Свердлова: 56–90, 92–96; вул.Татарбунарська: 41, 43–86, 88; вул.Червоноармійська: 32–32-34, 34–69, 71А, 73, 77, 79, 81–85, 87, 89, 91; вул.Чкалова: 26–66, 70; вул.Юліуса Фучика: 45–94, 100, 102; вул.28 Червня: 25–62; просп.Суворова: 18–22, 30;</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42, м.Ізмаїл, Одеська обл., 68600</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42,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Южн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10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67</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Южне – вул.Ново-Білярська: 20–24, 28 к.1–30; вул.Хіміків: 2–4; просп.Леніна: 1, 5;</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оща Перемоги, 1, м.Южне, Одеська обл., 65481</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оща Перемоги, 1, м.Южне, Одеська обл., 6548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10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69</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Южне – вул.Виноградна, вул.Вишнева, вул.Каштанова, вул.Квіткова, вул.Кедрова, вул.Комунальна, вул.Лугова, вул.Ново-Білярська: 26; вул.Одеська, вул.Сонячна, вул.Тіниста, вул.Хіміків: 12–17; вул.Центральна, просп.Григорівського десанту: 19, 21; шосе Старомиколаївське</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іміків, 10А, м.Южне, Одеська обл., 65481</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іміків, 10А, м.Южне, Одеська обл., 6548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1</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rPr/>
      </w:r>
      <w:r>
        <w:br w:type="page"/>
      </w:r>
    </w:p>
    <w:p>
      <w:pPr>
        <w:pStyle w:val="Normal"/>
        <w:rPr>
          <w:lang w:val="uk-UA"/>
        </w:rPr>
      </w:pPr>
      <w:r>
        <w:rPr>
          <w:lang w:val="uk-UA"/>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5 листопада 2013 року № 36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Полта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ешети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307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8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Решетилівка – вул.Будівельна, вул.Великотирнівська, вул.Вереміївська, вул.Курченко Н., вул.Лесі Українки, вул.Молодіжна, вул.Новосанжарська, вул.Польова, вул.Сонячна, вул.Степова, вул.Щорса, вул.40-річчя Перемоги, с.Ганжі, с.Сені</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осанжарська, 10, смт Решетилівка, Решетилівський р-н, Полтавська обл., 384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осанжарська, 10, смт Решетилівка, Решетилівський р-н, Полтавська обл., 384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еме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308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86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еменівка – вул.Атамановського, вул.Вокзальна, вул.Гагаріна, вул.Зелена, вул.Кірова, вул.Комарова, вул.Космонавтів, вул.Крупської, вул.Леніна: 5–29; вул.Матросова, вул.Набережна, вул.Ніколаєва, вул.Поповича, вул.Титова, вул.Транспортна, вул.Уточкіна, вул.Франка, вул.Хорольська, вул.Ціолковського, вул.Щорса, пров.Вокзальний, пров.Криворудний, пров.Польовий, пров.Радгоспний, пров.Транспортний, с.Тарасів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іколаєва, 2, смт Семенівка, Семенівський р-н, Полтавська обл., 3820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іколаєва, 2, смт Семенівка, Семенівський р-н, Полтавська обл., 382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Кременчук, Крю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311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2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Верхньодніпровська, вул.Івана Приходька: 68, 70–105, 107, 109, 111, 113, 115–115/2, 117, 119, 121, 123, 125, 127, 131, 133/1, 135–135В; вул.Котлова: 5–22, 24, 26, 28, 30, 32, 34, 36–36А; вул.Олександріївська: 1–10, 12, 14, 16; вул.Ростовська: 2, 4, 6, 8, 10–32; вул.Трьох Космонавтів: 8–8А, 10, 12, 14, 16, 18–40, 43–43А, 45, 47, 49, 51, 53, 55–55А, 57, 59, 61, 63, 65, 67, 69–75/18; пров.Верхньодніпровський, пров.Димітрова: 3–7/26, 11, 13, 15, 19, 21–21А, 23–43; пров.Дніпровський: 1–12/9; пров.Карла Лібкнехта: 8, 10; пров.Новохатька, пров.Уляни Громової, пров.Фурманова, проїзд Тупиковий, тупик Кузнеч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Приходька, 100, м.Кременчук, Полтавська обл., 3962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Приходька, 100, м.Кременчук, Полтавська обл., 3962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олтава, Октяб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312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21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Кожевна, вул.Комсомольська: 1–12; вул.Ломоносова: 1, 2, 3, 3А, 4, 6, 7, 8, 9, 10, 11, 12, 13, 14, 16, 18; вул.Лугова: 1, 3, 5, 7, 9, 11, 11А, 13, 13А, 15, 16, 17, 19, 19В, 23, 25, 27, 29, 31, 31А, 33, 35, 37, 39, 39А; вул.Монастирська: 9А–56; вул.Нариманівська: 17, 19, 21, 21А, 23, 25, 27, 29, 31, 33, 37, 37А, 43, 45, 45А, 49, 51, 53, 55, 57, 59, 61, 63; вул.Олександра Лютого: 1, 3, 4, 5, 6/2, 7, 9, 11; вул.Паризької Комуни: 20/1, 24, 26–30А, 32, 34–38, 44; вул.Сковороди: 30, 32, 32В, 34, 36, 38, 38А, 38Б, 40, 42, 44, 46, 50, 52; вул.Шолом Алейхема: 1, 2А, 5, 6, 8, 9, 11, 12, 13, 13А, 14, 15, 16, 17, 18, 18А, 20, 20А, 22, 22А, 22Б, 24, 24А, 26, 29, 30, 30А, 30Б, 31, 32, 32А, 33, 33А, 34, 34А, 34Б, 34В, 36А, 36Б, 37, 38, 38/2, 39А, 41А, 43, 43А, 45, 47, 47А, 49, 51; пров.Баварський, пров.Белінського, пров.Бистрівський, пров.Ботанічний, пров.Бульварний, пров.Бумажний, пров.Гористий, пров.Госпітальний, пров.Грабовського: 3, 5; пров.Малий, пров.Михайличенка, пров.Тиловий, пров.1-й Радянський, пров.2-й Радянськ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настирська, 9А, м.Полтава, 3602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настирська, 9А, м.Полтава, 360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312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23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Залізна: 52–52А, 56; вул.Степового Фронту: 3–3А, 18, 20, 22, 28–32А; вул.Фурманова: 5–8А, 9–31/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Грушевського, 2А, м.Полтава, 3602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Грушевського, 2А, м.Полтава, 3602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312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23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Залізна: 2–48; вул.Лялі Убийвовк, вул.Федора Матвієнка: 5/45–40; вул.Фрунзе: 96, 98, 102–104, 106–106А, 108–110; вул.Фурманова: 4, 8Б; пров.Залізний, пров.Комісарівський, пров.Кропивницького, пров.Спілчанський, пров.Телефон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унзе, 100, м.Полтава, 3602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унзе, 100, м.Полтава, 3602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7</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rPr/>
      </w:r>
      <w:r>
        <w:br w:type="page"/>
      </w:r>
    </w:p>
    <w:p>
      <w:pPr>
        <w:pStyle w:val="Normal"/>
        <w:rPr>
          <w:lang w:val="uk-UA"/>
        </w:rPr>
      </w:pPr>
      <w:r>
        <w:rPr>
          <w:lang w:val="uk-UA"/>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5 листопада 2013 року № 360</w:t>
            </w:r>
          </w:p>
          <w:p>
            <w:pPr>
              <w:pStyle w:val="Normal"/>
              <w:widowControl/>
              <w:jc w:val="center"/>
              <w:rPr>
                <w:b/>
                <w:b/>
                <w:i/>
                <w:i/>
                <w:color w:val="000000"/>
              </w:rPr>
            </w:pPr>
            <w:r>
              <w:rPr>
                <w:b/>
                <w:i/>
                <w:color w:val="000000"/>
              </w:rPr>
              <w:t> </w:t>
            </w:r>
          </w:p>
        </w:tc>
      </w:tr>
    </w:tbl>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409"/>
        <w:gridCol w:w="3371"/>
        <w:gridCol w:w="3371"/>
        <w:gridCol w:w="1202"/>
        <w:gridCol w:w="345"/>
      </w:tblGrid>
      <w:tr>
        <w:trPr>
          <w:cantSplit w:val="true"/>
        </w:trPr>
        <w:tc>
          <w:tcPr>
            <w:tcW w:w="15706" w:type="dxa"/>
            <w:gridSpan w:val="7"/>
            <w:tcBorders/>
          </w:tcPr>
          <w:p>
            <w:pPr>
              <w:pStyle w:val="Normal"/>
              <w:keepLines/>
              <w:widowControl/>
              <w:snapToGrid w:val="false"/>
              <w:jc w:val="center"/>
              <w:rPr>
                <w:b/>
                <w:b/>
                <w:color w:val="000000"/>
                <w:sz w:val="28"/>
                <w:lang w:val="uk-UA"/>
              </w:rPr>
            </w:pPr>
            <w:r>
              <w:rPr>
                <w:b/>
                <w:color w:val="000000"/>
                <w:sz w:val="28"/>
                <w:lang w:val="uk-UA"/>
              </w:rPr>
            </w:r>
          </w:p>
          <w:p>
            <w:pPr>
              <w:pStyle w:val="Normal"/>
              <w:keepLines/>
              <w:widowControl/>
              <w:jc w:val="center"/>
              <w:rPr>
                <w:b/>
                <w:b/>
                <w:color w:val="000000"/>
                <w:sz w:val="28"/>
              </w:rPr>
            </w:pPr>
            <w:r>
              <w:rPr>
                <w:b/>
                <w:color w:val="000000"/>
                <w:sz w:val="28"/>
              </w:rPr>
              <w:t>Сум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ликописа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901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104</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ириківка – вул.Заводська, вул.Ломоносова, вул.Миру, вул.Охтирська, вул.Польова, вул.Правдинська, вул.40 років Жовтня, пров.Ломоносова, пров.Миру, пров.Правдинський, пров.40 років Жовтня, пров.40 років Перемоги</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авдинська, 32, с.Заводське, Великописарівський р-н, Сумська обл., 4283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авдинська, 32, с.Заводське, Великописарівський р-н, Сумська обл., 428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Красно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902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246</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емляне, с.Лісне</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крівка, 54, с.Лісне, Краснопільський р-н, Сумська обл.,4245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крівка, 54, с.Лісне, Краснопільський р-н, Сумська обл.,424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902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256</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селе, с.Лозове</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озова, 32, с. Лозове, Краснопільський р-н, Сумська обл., 42446</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озова, 32, с. Лозове, Краснопільський р-н, Сумська обл., 4244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rPr/>
      </w:r>
      <w:r>
        <w:br w:type="page"/>
      </w:r>
    </w:p>
    <w:p>
      <w:pPr>
        <w:pStyle w:val="Normal"/>
        <w:rPr>
          <w:lang w:val="uk-UA"/>
        </w:rPr>
      </w:pPr>
      <w:r>
        <w:rPr>
          <w:lang w:val="uk-UA"/>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5 листопада 2013 року № 36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Тернопіль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ум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110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89</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умськ – вул.Будівельників, вул.Волинська: 39, 41, 43, 45–138А; вул.Добровінського, вул.Енергетична, вул.І.Франка, вул.князя Острозького, вул.Котляревського, вул.Лесі Українки, вул.Миру, вул.Народицька, вул.Озерна, вул.Промислова, вул.Садова, вул.Сонячна, вул.Українська: 50, 52–183; вул.У.Самчука, пров.Волинський 1, пров.Волинський 2, пров.Добровінського, пров.Лесі Українки, пров.Миру I, пров.Миру IV, пров.Миру V, пров.Миру VI, пров.Миру VII, пров.Миру ІІ, пров.Миру ІІІ, пров.Озерний, пров.Ринковий №3</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61, м.Шумськ, Шумський р-н, Тернопільська обл., 471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61, м.Шумськ, Шумський р-н, Тернопільська обл., 47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5</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rPr/>
      </w:r>
      <w:r>
        <w:br w:type="page"/>
      </w:r>
    </w:p>
    <w:p>
      <w:pPr>
        <w:pStyle w:val="Normal"/>
        <w:rPr>
          <w:lang w:val="uk-UA"/>
        </w:rPr>
      </w:pPr>
      <w:r>
        <w:rPr>
          <w:lang w:val="uk-UA"/>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5 листопада 2013 року № 360</w:t>
            </w:r>
          </w:p>
          <w:p>
            <w:pPr>
              <w:pStyle w:val="Normal"/>
              <w:widowControl/>
              <w:jc w:val="center"/>
              <w:rPr>
                <w:b/>
                <w:b/>
                <w:i/>
                <w:i/>
                <w:color w:val="000000"/>
              </w:rPr>
            </w:pPr>
            <w:r>
              <w:rPr>
                <w:b/>
                <w:i/>
                <w:color w:val="000000"/>
              </w:rPr>
              <w:t> </w:t>
            </w:r>
          </w:p>
        </w:tc>
      </w:tr>
    </w:tbl>
    <w:p>
      <w:pPr>
        <w:pStyle w:val="Normal"/>
        <w:widowControl/>
        <w:jc w:val="center"/>
        <w:rPr>
          <w:b/>
          <w:b/>
          <w:color w:val="000000"/>
          <w:sz w:val="26"/>
          <w:szCs w:val="26"/>
        </w:rPr>
      </w:pPr>
      <w:r>
        <w:rPr>
          <w:b/>
          <w:color w:val="000000"/>
          <w:sz w:val="26"/>
          <w:szCs w:val="26"/>
        </w:rPr>
        <w:t>ЗМІНИ</w:t>
      </w:r>
    </w:p>
    <w:p>
      <w:pPr>
        <w:pStyle w:val="Normal"/>
        <w:widowControl/>
        <w:jc w:val="center"/>
        <w:rPr>
          <w:b/>
          <w:b/>
          <w:color w:val="000000"/>
          <w:sz w:val="26"/>
          <w:szCs w:val="26"/>
        </w:rPr>
      </w:pPr>
      <w:r>
        <w:rPr>
          <w:b/>
          <w:color w:val="000000"/>
          <w:sz w:val="26"/>
          <w:szCs w:val="26"/>
        </w:rPr>
        <w:t>до переліку звичайних та спеціальних виборчих дільниць, утворених на постійній основі постановою</w:t>
      </w:r>
    </w:p>
    <w:p>
      <w:pPr>
        <w:pStyle w:val="Normal"/>
        <w:widowControl/>
        <w:jc w:val="center"/>
        <w:rPr/>
      </w:pPr>
      <w:r>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819"/>
        <w:gridCol w:w="3166"/>
        <w:gridCol w:w="316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ар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мі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4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408</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мсомольське – вул.Березова, вул.Будівельна, вул.Вишнева, вул.Дружби: 13–14, 16, 18, 20, 22; вул.Лермонтова: 19; вул.Ломоносова, вул.Маяковського, вул.Оздоровча, вул.Пушкіна, вул.Радянська, вул.Садова, вул.Свердлова, вул.Сергія Закори: 1–11, 18–22, 24; вул.Фрунзе: 10А, 12–32; вул.Ціолковського: 6, 8–18, 20–22; пров.Лермонтова, пров.Ломоносова</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2, смт Комсомольське, Зміївський р-н, Харківська обл., 6346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2, смт Комсомольське, Зміївський р-н, Харківська обл., 634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угу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8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89</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Есхар – вул.Б.Хмельницького: 5, 7, 9, 11, 13–56; вул.Горького: 1–8, 11, 13, 15А, 19, 21, 23, 25, 27–38, ГУРТОЖ.; вул.Дружби, вул.Євстаф’єва, вул.Заводська, вул.Зелена, вул.Кірова, вул.Крупської, вул.Леніна: 1–5, 7, 9–11, 13, 15, 17, 25, 27, 29–32А; вул.Перемоги: 14–38; вул.Спортивна, вул.Терешкової, вул.Центральна - С/т ’ЗЕНІТ’, вул.1Травня, вул.1-ша Набережна, вул.152Стрілецької дивізії, пл.Радянська, пров.Б.Хмельницького: 2–7; пров.Заводский, пров.1Травня</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 смт Есхар, Чугуївський р-н, Харківська обл., 63524</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 смт Есхар, Чугуївський р-н, Харківська обл., 635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юбот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0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38</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юботин – в'їзд Алтайський, в'їзд Вільшанський, в'їзд Дзержинського, в'їзд Кімівський, в'їзд Кобзаря, в'їзд Крупської, в'їзд Куйбишева, в'їзд Менжинського, в'їзд Павлова, в'їзд Південний, в'їзд Саянський, в'їзд Свердлова, в'їзд Свободний, в'їзд Тюленіна, в'їзд Червонопартизанський, в'їзд Щорса, вул.Горького, вул.Дзержинського, вул.Енгельса, вул.Кімівська, вул.Космонавтів, вул.Крупської, вул.Куйбишева, вул.Липова, вул.Лугова, вул.Маршала Тухачевського, вул.Маяковського, вул.Менжинського, вул.Орджонікідзе, вул.Павлова, вул.Південна, вул.Полтавський Шлях, вул.Радянська: 218, 220, 222, 224, 226, 228, 230, 232, 234, 236, 243–255; вул.Свердлова, вул.Слобідська, вул.Трудова, вул.Учнівська, вул.Целіноградська, вул.Червоноармійська, вул.Червонопартизанська, вул.Щорса, пров.Артельний, пров.Горького, пров.Енгельса, пров.Космонавтів, пров.Куйбишева, пров.Липовий, пров.Ломоносова, пров.Маршала Тухачевського, пров.Маяковського, пров.Менжинського, пров.Орджонікідзе, пров.Південний, пров.Свердлова, пров.Учнівський, пров.Цілиноградський, пров.Червоноармійський, пров.Червонопартизанський, ДГ Комунар, майдан Радянський, майдан 22 з’їзду КПРС, с.Смородське</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ий шлях, 48, м.Люботин, Харківська обл., 62434</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ий шлях, 48, м.Люботин, Харківська обл., 624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Червоно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6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54</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Мовчанівський, вул.Вернадського, вул.Ганни: 2–29; вул.Кірова: 24, 48, 50, 58; вул.Малом’ясницька, вул.Новом’ясницька, вул.Першої Кінної Армії: 2–8, 10, 12, 16; вул.Плеханівська: 2/5, 4, 8, 10, 14, 30; вул.станція Харків-Левада, пров.Донецький, пров.Мовчанівський, пров.Нетіченський, пров.Фіньківський, просп.Гагаріна: 2, 2А, 4, 5, 7, 13, 14, 15, 19, 21, 35, 36;</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тіченська, 16, м.Харків, 61125</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тіченська, 16, м.Харків, 611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3</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rPr/>
      </w:r>
      <w:r>
        <w:br w:type="page"/>
      </w:r>
    </w:p>
    <w:p>
      <w:pPr>
        <w:pStyle w:val="Normal"/>
        <w:rPr>
          <w:lang w:val="uk-UA"/>
        </w:rPr>
      </w:pPr>
      <w:r>
        <w:rPr>
          <w:lang w:val="uk-UA"/>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5 листопада 2013 року № 360</w:t>
            </w:r>
          </w:p>
          <w:p>
            <w:pPr>
              <w:pStyle w:val="Normal"/>
              <w:widowControl/>
              <w:jc w:val="center"/>
              <w:rPr>
                <w:b/>
                <w:b/>
                <w:i/>
                <w:i/>
                <w:color w:val="000000"/>
              </w:rPr>
            </w:pPr>
            <w:r>
              <w:rPr>
                <w:b/>
                <w:i/>
                <w:color w:val="000000"/>
              </w:rPr>
              <w:t> </w:t>
            </w:r>
          </w:p>
        </w:tc>
      </w:tr>
    </w:tbl>
    <w:p>
      <w:pPr>
        <w:pStyle w:val="Normal"/>
        <w:widowControl/>
        <w:jc w:val="center"/>
        <w:rPr>
          <w:b/>
          <w:b/>
          <w:color w:val="000000"/>
          <w:sz w:val="26"/>
          <w:szCs w:val="26"/>
        </w:rPr>
      </w:pPr>
      <w:r>
        <w:rPr>
          <w:b/>
          <w:color w:val="000000"/>
          <w:sz w:val="26"/>
          <w:szCs w:val="26"/>
        </w:rPr>
        <w:t>ЗМІНИ</w:t>
      </w:r>
    </w:p>
    <w:p>
      <w:pPr>
        <w:pStyle w:val="Normal"/>
        <w:widowControl/>
        <w:jc w:val="center"/>
        <w:rPr>
          <w:b/>
          <w:b/>
          <w:color w:val="000000"/>
          <w:sz w:val="26"/>
          <w:szCs w:val="26"/>
        </w:rPr>
      </w:pPr>
      <w:r>
        <w:rPr>
          <w:b/>
          <w:color w:val="000000"/>
          <w:sz w:val="26"/>
          <w:szCs w:val="26"/>
        </w:rPr>
        <w:t>до переліку звичайних та спеціальних виборчих дільниць, утворених на постійній основі постановою</w:t>
      </w:r>
    </w:p>
    <w:p>
      <w:pPr>
        <w:pStyle w:val="Normal"/>
        <w:widowControl/>
        <w:jc w:val="center"/>
        <w:rPr/>
      </w:pPr>
      <w:r>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Cs w:val="24"/>
              </w:rPr>
            </w:pPr>
            <w:r>
              <w:rPr>
                <w:b/>
                <w:color w:val="000000"/>
                <w:szCs w:val="24"/>
              </w:rPr>
              <w:t>Херсонська область</w:t>
            </w:r>
          </w:p>
        </w:tc>
      </w:tr>
      <w:tr>
        <w:trPr>
          <w:cantSplit w:val="true"/>
        </w:trPr>
        <w:tc>
          <w:tcPr>
            <w:tcW w:w="15706" w:type="dxa"/>
            <w:gridSpan w:val="7"/>
            <w:tcBorders/>
            <w:tcMar>
              <w:top w:w="142" w:type="dxa"/>
            </w:tcMar>
          </w:tcPr>
          <w:p>
            <w:pPr>
              <w:pStyle w:val="Normal"/>
              <w:keepLines/>
              <w:widowControl/>
              <w:jc w:val="center"/>
              <w:rPr>
                <w:color w:val="000000"/>
                <w:szCs w:val="24"/>
              </w:rPr>
            </w:pPr>
            <w:r>
              <w:rPr>
                <w:color w:val="000000"/>
                <w:szCs w:val="24"/>
              </w:rPr>
              <w:t>Генічеський район</w:t>
            </w:r>
          </w:p>
        </w:tc>
      </w:tr>
      <w:tr>
        <w:trPr>
          <w:cantSplit w:val="true"/>
        </w:trPr>
        <w:tc>
          <w:tcPr>
            <w:tcW w:w="15706" w:type="dxa"/>
            <w:gridSpan w:val="7"/>
            <w:tcBorders/>
            <w:tcMar>
              <w:top w:w="142" w:type="dxa"/>
            </w:tcMar>
          </w:tcPr>
          <w:p>
            <w:pPr>
              <w:pStyle w:val="Normal"/>
              <w:keepLines/>
              <w:widowControl/>
              <w:jc w:val="center"/>
              <w:rPr>
                <w:i/>
                <w:i/>
                <w:color w:val="000000"/>
                <w:szCs w:val="24"/>
              </w:rPr>
            </w:pPr>
            <w:r>
              <w:rPr>
                <w:i/>
                <w:color w:val="000000"/>
                <w:szCs w:val="24"/>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Cs w:val="24"/>
              </w:rPr>
            </w:pPr>
            <w:r>
              <w:rPr>
                <w:color w:val="000000"/>
                <w:szCs w:val="24"/>
              </w:rPr>
              <w:t>змінити межі виборчої дільниці №6501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185</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енічеськ – вул.Азовська, вул.Гоголя: 1, 3, 5, 7, 9, 11, 13, 15, 17–17А, 19, 21, 23, 25, 27–27А, 29, 31, 33, 35, 37, 39, 41–41А, 43–43А, 45, 47, 49, 51, 53, 55, 57; вул.Махарадзе: 29, 31, 33, 35, 41–43, 47–101; вул.Петровського: 49–53, 55, 57–125; вул.Суворова, вул.Червоноармійська, пров.Азовський, пров.Гагаріна, пров.Казакова, пров.Лікарняний, пров.Махарадзе, пров.Московський, пров.Паризької Комуни, пров.Таврійський, пров.Червоноармійський, просп.Миру: 45, 53–55, 59, 61, 63–65А, 69, 71, 73, 77, 79, 83, 85, 87–89, 91, 97–99, 101, 103, 105, 107;</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47, м.Генічеськ, Генічеський р-н, Херсонська обл., 755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47, м.Генічеськ, Генічеський р-н, Херсонська обл., 75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Cs w:val="24"/>
              </w:rPr>
            </w:pPr>
            <w:r>
              <w:rPr>
                <w:color w:val="000000"/>
                <w:szCs w:val="24"/>
              </w:rPr>
              <w:t>змінити межі виборчої дільниці №6501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186</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енічеськ – вул.Гоголя: 2, 4, 6, 8, 10, 12, 14, 16, 18, 20, 22, 24, 26, 28, 30, 32, 34, 36, 38, 40, 42, 44–44А, 46–46А, 48, 50, 52, 63, 88; вул.Дровнікова, вул.Жовтнева, вул.Івана Франка, вул.Інтернаціональна, вул.Комсомольська, вул.Коцюбинського, вул.Лободи, вул.Огородна, вул.Паризької Комуни: 1–44, 46–46А, 48, 50, 52, 54, 56, 58, 60, 62; вул.Приморська, вул.Радянська, вул.Фрунзенське шосе, вул.Шабовти, пров.Інтернаціональний, пров.Комсомольський, пров.Коцюбинського, пров.Шабовти, просп.Миру: 102, 104, 106, 108–237;</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я, 26, м.Генічеськ, Генічеський р-н, Херсонська обл., 755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я, 26, м.Генічеськ, Генічеський р-н, Херсонська обл., 75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1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187</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енічеськ – вул.Воровського: 42, 44, 46, 48, 50, 52, 56, 60–320; вул.Гоголя: 54, 56, 58–62, 64–84, 86, 90, 92, 94, 96, 98, 100–100А, 102, 104, 106–106А, 108; вул.Дем’яна Бідного, вул.Зелена, вул.Карла Лібкнехта, вул.Котовського, вул.Крупської, вул.Мічурина, вул.Молодіжна, вул.Некрасова, вул.О.Матросова, вул.Орджонікідзе, вул.Плавська, вул.Прихненка, вул.Ушакова, вул.Шевченка: 3–26, 30; вул.Шуменська, пров.Воровського, пров.Дем’яна Бідного, пров.Калініна, пров.Мічурина, пров.Пушкіна, пров.Спортивний, пров.Ушаков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я, 86, м.Генічеськ, Генічеський р-н, Херсонська обл., 755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я, 86, м.Генічеськ, Генічеський р-н, Херсонська обл., 75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1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191</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енічеськ – вул.Гоголя: 85, 87, 89, 91, 93, 95–95А, 97, 99, 101, 103, 105, 107–107А, 109–197; вул.Дзержинського, вул.Карла Маркса: 51, 53–53А, 57, 59–61, 63, 65–146; вул.Космонавтів, вул.Леніна: 60–62, 64, 66–208; вул.Лермонтов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96, м.Генічеськ, Генічеський р-н, Херсонська обл., 755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96, м.Генічеськ, Генічеський р-н, Херсонська обл., 75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Кахо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5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71</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ховка – вул.Золіна: 35, 37, 39, 41–41А, 43, 45, 47, 49, 51, 53–53А, 55–55А, 57, 59, 61, 63, 67, 69, 71, 73, 77, 79, 81, 83, 85, 87–87А, 89, 91, 93, 95, 97, 99, 101, 103, 105, 107–109, 111, 113, 115, 117, 119, 121, 123, 158, 160–162, 166, 168, 170, 172, 176, 178, 180–180А, 182, 184, 186–186А, 188–190, 192, 194, 196, 198, 200, 202, 204, 206, 208, 210, 212–212А, 214, 216, 218, 220, 222, 224, 226, 228–228А, 230–242; вул.К.Лібкнехта: 3–82; вул.К.Маркса: 160; вул.Мелітопольська: 159–161, 163–173, 175, 177–179, 181, 183, 185, 187, 189, 191–193; вул.Пушкіна: 132; вул.Р.Люксембург, вул.Спендіарова: 1–29А; вул.Червоноармійська: 2–30, 34–36, 38, 40, 42; вул.Чкалова: 36, 38, 40–134;</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ібкнехта, 6, м.Каховка, Херсонська обл., 748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ібкнехта, 6, м.Каховка, Херсонська обл., 74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41</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rPr/>
      </w:r>
      <w:r>
        <w:br w:type="page"/>
      </w:r>
    </w:p>
    <w:p>
      <w:pPr>
        <w:pStyle w:val="Normal"/>
        <w:rPr>
          <w:lang w:val="uk-UA"/>
        </w:rPr>
      </w:pPr>
      <w:r>
        <w:rPr>
          <w:lang w:val="uk-UA"/>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5 листопада 2013 року № 36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мель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ло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808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801</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онне – вул.Білякова, вул.Гоголя, вул.Горького, вул.ім.Н.Говорун, вул.Київська: 1–21, 24–26, 28, 30–30 к.А, 32, 34, 36, 37 к.А–59; вул.Космонавтів, вул.Крилова, вул.Купріна, вул.Л.Українки: 31, 33, 35, 37, 41–41 к.Б, 43–45, 47, 49, 51–53, 55, 59, 61, 63, 65–69, 71–73, 75–77, 79, 81–83, 85, 89, 111 к.А–143, 156, 158, 164, 174, 176–178, 182, 188, 190, 194, 196, 200; вул.Некрасова, вул.Низька, вул.Паркова, вул.П.Маркіша, вул.Поліська, вул.Рибалка: 1–17, 19, 21, 23; вул.Старченка, вул.Толбухіна, вул.Тухачевського, вул.Шевченка, вул.Юзьков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раїнки, 95, м.Полонне, Полонський р-н, Хмельницька обл., 305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раїнки, 95, м.Полонне, Полонський р-н, Хмельницька обл., 30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808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802</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онне – вул.Антиповича, вул.Гагаріна, вул.Дружби, вул.Калініна, вул.Кошового, вул.Куйбишева, вул.Лермонтова, вул.Л.Чайкіної, вул.Матросова, вул.Маяковського, вул.М.Чурай, вул.Набережна, вул.Пирогова, вул.Привокзальна: 5–7 к.А, 9, 26А; вул.Свердлова: 2–4, 6, 8, 10, 12–69; вул.Фрунзе, вул.Ходякова: 37, 39, 41–136; вул.Чайковського, вул.Чкалова, пров.Матросов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одякова, 86, м.Полонне, Полонський р-н, Хмельницька обл., 305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одякова, 86, м.Полонне, Полонський р-н, Хмельницька обл., 30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color w:val="000000"/>
                <w:sz w:val="28"/>
              </w:rPr>
            </w:pPr>
            <w:r>
              <w:rPr>
                <w:color w:val="000000"/>
                <w:sz w:val="28"/>
              </w:rPr>
              <w:t>змінити межі виборчої дільниці №6808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803</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онне – вул.Б.Хмельницького, вул.Гончара, вул.Грушевського, вул.Дімітрова, вул.Жукова, вул.Зелена, вул.І.Франка, вул.Квіткова, вул.Козацька, вул.Корольова, вул.Котовського, вул.Кривоноса, вул.Л.Українки: 147–155, 157, 159–163, 165–173, 175, 179–181 к.А, 185–187, 189, 191–193, 195, 197–199 к.А, 201–286; вул.Молодіжна, вул.Незалежності, вул.Остряниці, вул.Р.Люксембург, вул.Роксолани, вул.Свердлова: 1–1 к.А, 5, 7–7/1, 9, 11; вул.Свободи, вул.Спортивна, вул.Тельмана, вул.Толстого: 112–162; вул.Ходякова: 1–36, 38, 40; вул.Хоморецька, вул.Чапаєва, вул.Чернишевського, вул.Черняхівського, вул.Яблунева, пров.Зелений, пров.Л.Українки, пров.Ходякова, тупик Хоморецький</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раїнки, 199, м.Полонне, Полонський р-н, Хмельницька обл., 305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раїнки, 199, м.Полонне, Полонський р-н, Хмельницька обл., 30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808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807</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онне – вул.Вітковського, вул.Гвардійська, вул.Київська: 22–23, 27, 29, 31, 33, 35, 37; вул.Кіма, вул.Комарова, вул.Кутузова, вул.Л.Українки: 2–30, 32, 34, 36, 38–40 к.Б, 42, 46, 48, 50, 54, 56–58, 60, 62, 64–64 к.А, 70, 74, 78, 80, 84, 88, 92–106; вул.Мануїльського, вул.Новорічна, вул.Орджонікідзе, вул.Суворова: 20–40 к.Б; вул.Чехова, вул.Ш.Алейхема, вул.Щорса, пров.Мануїльського</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раїнки, 108, м.Полонне, Полонський р-н, Хмельницька обл., 305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раїнки, 108, м.Полонне, Полонський р-н, Хмельницька обл., 30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6</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rPr/>
      </w:r>
      <w:r>
        <w:br w:type="page"/>
      </w:r>
    </w:p>
    <w:p>
      <w:pPr>
        <w:pStyle w:val="Normal"/>
        <w:rPr>
          <w:lang w:val="uk-UA"/>
        </w:rPr>
      </w:pPr>
      <w:r>
        <w:rPr>
          <w:lang w:val="uk-UA"/>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5 листопада 2013 року № 36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ка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ристи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106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5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ристинівка – вул.Вокзальна, вул.Дзержинського, вул.Кармелюка, вул.Кірова: 2/18–4, 6–8, 10–14, 16–18, 20А–68; вул.Комінтерна, вул.Куйбишева, вул.Кутузова, вул.Леніна: 1–67, 69–71, 73, 75А–75Б; вул.Мічуріна, вул.Набережна, вул.Пархоменка, вул.Радянська, вул.Садова, вул.Станційна: 2–22, 24А; вул.Урицького, вул.Флорештська, вул.Чапаєва, вул.Червоноармійська, вул.Шевченка, вул.Шмідта, вул.Щорса, вул.Ювілейна: 1; вул.118 км залізниці, пров.Вокзальний, пров.Кармелюка, пров.Кірова, пров.Куйбишева, пров.Матросова, пров.Набережний, пров.Прорізний, пров.Радянський, пров.Чапаєв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9, м.Христинівка, Христинівський р-н, Черкаська обл., 200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9, м.Христинівка, Христинівський р-н, Черкаська обл., 20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ерка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107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1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уська Поляна – вул.Братів Шапранів, вул.Гайдара, вул.Глінки, вул.Гоголя, вул.Горького, вул.Грушевського, вул.Дзержинського, вул.Довженка, вул.Дружби, вул.Зелена, вул.Зої Космодем’янської, вул.Карла Маркса, вул.Кірова: 12–49; вул.Козацька, вул.Коцюбинського, вул.Крупської: 17–56; вул.Маклакова, вул.Остапа Вишні, вул.Першотравнева, вул.Польова, вул.Пушкіна: 51–126; вул.Різдвяна, вул.Сагайдачного, вул.Свердлова: 50–97; вул.Симоненка, вул.Твардовського, вул.Урицького, вул.Франка, вул.Чайковського, вул.Черкаська, вул.Чигирина: 64–161/1; вул.Шраменка: 78–172; вул.50-річчя Визволення, вул.62-ї Дивізії</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игирина, 111, с.Руська Поляна, Черкаський р-н, Черкаська обл., 1960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игирина, 111, с.Руська Поляна, Черкаський р-н, Черкаська обл., 196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107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1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уська Поляна – вул.Богдана Хмельницького, вул.Вані Босенка, вул.Ватутіна, вул.Ворошилова, вул.Газети’Правда’, вул.Гончара, вул.Гуляєва, вул.Дейнеки, вул.Декабристів, вул.Енгельса, вул.Калініна, вул.Клюєва, вул.Колгоспна, вул.Корнійчука, вул.Островського, вул.Пальохи, вул.Паризької Комуни: 1–227; вул.Петровського, вул.Піонерська, вул.Постишева, вул.Суворова, вул.Тараскова, вул.Тичини, вул.Тургенєва, вул.Фрунзе, вул.Хутірська, вул.Чапаєва, вул.Щорса, вул.40-річчя Перемоги, пров.Газети’Правда’, Щорса, дитячий санаторі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паєва, 39, с.Руська Поляна, Черкаський р-н, Черкаська обл., 1960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паєва, 39, с.Руська Поляна, Черкаський р-н, Черкаська обл., 196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орноба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107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6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орнобай – вул.Баха, вул.Гички, вул.Григорія Злидара, вул.Золотоніська, вул.Калініна, вул.Київська, вул.Ланова, вул.Леніна: 196, 198, 202, 204, 206, 210–212, 215–346; вул.Ленінградська, вул.Лесі Українки, вул.Ломоносова, вул.Маршала Жукова, вул.Одеська, вул.Полтавська, вул.Свердлова, вул.Суворова, вул.Франка, вул.Фрунзе, вул.Чапаєва, вул.Чехова, пров.Київський, пров.Московський, пров.Слобідський, пров.Толбухіна, пров.Фурманова, пров.Чапаєв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22А, смт Чорнобай, Чорнобаївський р-н, Черкаська обл., 199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22А, смт Чорнобай, Чорнобаївський р-н, Черкаська обл., 199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олотонош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108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7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олотоноша – вул.Благовіщенська: 176, 180, 184, 186, 188, 190, 192, 196–196 к.2, 243–257; вул.Гоголя: 32, 34, 36, 42–103; вул.Комунарівська, вул.Лепсе, вул.Першотравнева, вул.Сагайдачного, вул.Струнківська: 1–23, 27, 29–29 к.1, 31 к.А; вул.Тюліна, вул.Шевченка: 20–20 к.А, 22, 30–32, 34, 43–49, 51, 53, 55, 61, 63–63 к.2, 67, 69, 71, 73–95, 103, 107, 109; вул.Щорса, пров.Фрунзе, пров.2-й Гоголя</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8, м.Золотоноша, Черкаська обл., 1970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8, м.Золотоноша, Черкаська обл., 197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108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8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олотоноша – вул.Благовіщенська: 59, 61, 63–175, 177–179 к.1, 181–183 к.Е, 185, 187, 189, 191, 193–195, 197–241; вул.Богунського, вул.Заплавна, вул.Зозулівська, вул.Інтернаціональна, вул.Карпенка-Карого, вул.Колгоспна: 3–24, 26–26 к.Б; вул.Комарова, вул.Крилова, вул.Кропивницького, вул.Кузнєцова, вул.Мічуріна, вул.Нагірна, вул.Нечуя-Левицького, вул.Низова, вул.Павлова, вул.Партизанська, вул.Пилипа Орлика, вул.Піддубного: 1 к.А–4, 6; вул.Пушкіна, вул.Ринкова: 1, 5, 7, 9, 11, 13, 15, 17, 25–27 к.А, 29 к.А; вул.Старицького, вул.Степова, вул.Трудова, вул.Чумацька, пров.Нагірний, пров.Сорочинський, пров.Трудовий, пров.Ясиневий, пров.1-й Благовіщенський, пров.1-й Луговий, пров.1-й Низовий, пров.1-й Трудовий, пров.2-й Луговий, пров.2-й Низовий, проїзд Трудов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лаговіщенська, 96А, м.Золотоноша, Черкаська обл., 1970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лаговіщенська, 96А, м.Золотоноша, Черкаська обл., 197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Уман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109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4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мань – вул.Бабушкіна, вул.Гастелло, вул.Добролюбова, вул.Заводська, вул.Залізняка, вул.Зарічна, вул.Зої Космодем’янської, вул.Карпінського, вул.Кропивницького, вул.Ленінської Іскри: 35–35А, 37, 39–39/2, 43/2, 45, 47–49, 51, 53/2, 55–55/1, 57, 59, 61, 63, 65, 67, 69, 71, 73, 75/1, 77; вул.Молодогвардійська, вул.Нечуй-Левицького, вул.Олега Кошового, вул.Павлика Морозова, вул.Північна, вул.Радзієвського, вул.Степова, вул.Халтуріна, вул.Чернишевського, вул.Чкалова, пров.Бабушкіна, пров.Залізняка, пров.Зарічний, пров.Західний, пров.Зої Космодем’янської, пров.Карпінського, пров.Молодогвардійський, пров.Північний, пров.Халтуріна, пров.Чернишевського, пров.Чкалова, пров.2-й Карпінського</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лізняка, 4, м.Умань, Черкаська обл., 203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лізняка, 4, м.Умань, Черкаська обл., 203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109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5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мань – вул.Кулика, вул.Перовської, вул.Пушкіна: 1/20–32А; вул.Садова: 8, 14–16, 18, 24–32Б; пров.Перовської, пров.Пушкін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22, м.Умань, Черкаська обл., 203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22, м.Умань, Черкаська обл., 203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109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6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мань – вул.Богуна, вул.Гонти: 2, 6, 8, 10–16; вул.Жовтневої революції: 46, 48, 52–73/2, 75/1–78, 83; пров.Івангородськ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ої революції, 69/20, м.Умань, Черкаська обл., 203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ої революції, 69/20, м.Умань, Черкаська обл., 203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color w:val="000000"/>
                <w:sz w:val="28"/>
                <w:lang w:val="uk-UA"/>
              </w:rPr>
            </w:pPr>
            <w:r>
              <w:rPr>
                <w:color w:val="000000"/>
                <w:sz w:val="28"/>
                <w:lang w:val="uk-UA"/>
              </w:rPr>
            </w:r>
          </w:p>
          <w:p>
            <w:pPr>
              <w:pStyle w:val="Normal"/>
              <w:keepLines/>
              <w:widowControl/>
              <w:ind w:left="566" w:hanging="0"/>
              <w:rPr>
                <w:color w:val="000000"/>
                <w:sz w:val="28"/>
              </w:rPr>
            </w:pPr>
            <w:r>
              <w:rPr>
                <w:color w:val="000000"/>
                <w:sz w:val="28"/>
              </w:rPr>
              <w:t>змінити межі виборчої дільниці №7109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6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мань – вул.Більшовицька: 42, 44, 46–48, 50, 52–52Б, 54, 56–56А, 58А–60А; вул.Вокзальна, вул.Герцена: 32–59/15; вул.Декабристів, вул.Кармалюка: 44–205; вул.Леваневського, вул.Старицького, вул.Суворова, вул.Телеретранслятор, вул.Юмашева, пров.Волконського, пров.Леваневського, пров.Пестеля, пров.Суворова, пров.Юмашев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1А, м.Умань, Черкаська обл., 203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1А, м.Умань, Черкаська обл., 203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31</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rPr/>
      </w:r>
      <w:r>
        <w:br w:type="page"/>
      </w:r>
    </w:p>
    <w:p>
      <w:pPr>
        <w:pStyle w:val="Normal"/>
        <w:rPr>
          <w:lang w:val="uk-UA"/>
        </w:rPr>
      </w:pPr>
      <w:r>
        <w:rPr>
          <w:lang w:val="uk-UA"/>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5 листопада 2013 року № 36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в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иж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300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021</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спас – вул.Буковинська, вул.В.Івасюка, вул.Воробкевича, вул.В.Стефаника, вул.Головна, вул.Грушевського, вул.Дружби, вул.Івана Франка, вул.Кармелюка, вул.Лісова, вул.Лук’яна Кобилиці, вул.Марка Вовчка, вул.Марфієвича, вул.Миколайчука, вул.Миру, вул.О.Кобилянської, вул.Підгірна, вул.Садова, вул.Спортивна, вул.Стрітенська, вул.Федьковича, вул.Черемошська, вул.Шевченка, пров.Луговий, пров.1-й Вербівець, пров.1-й Головної, пров.1-й Довбуша, пров.1-й Луговий, пров.1-й Миру, пров.1-й Федьковича, пров.1-й Шевченка, пров.2-й Головної, пров.2-й Довбуша, пров.2-й Луговий, пров.2-й Федьковича, пров.2-й Шевченка, пров.3-й Шевченка, пров.4-й Шевченк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70А, с.Іспас, Вижницький р-н, Чернівецька обл., 59222</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70А, с.Іспас, Вижницький р-н, Чернівецька обл., 592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300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022</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спас – вул.Горішня, вул.Довбуша, вул.Іспаська, вул.Карпатська, вул.Лесі Українки, вул.Молодіжна, вул.Назарія Яремчука, вул.Січових Стрільців, вул.Юрія Гагаріна, пров.Іспаський, пров.1-й Гагаріна, пров.2-й Гагаріна, пров.3-й Гагарін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ішня, 1А, с.Іспас, Вижницький р-н, Чернівецька обл., 59222</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ішня, 1А, с.Іспас, Вижницький р-н, Чернівецька обл., 592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Герца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300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058</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стриця – вул.Богдана Хмельницького: 17–19А; вул.Боянівська, вул.Г.Асакі, вул.Дерелуй, вул.Долинська, вул.Зелена, вул.І.Франка, вул.Кишинівська, вул.Ломоносова, вул.Магалянська, вул.М.Емінеску: 8–9, 35–57; вул.Молодіжна: 10А; вул.Мостова: 13–18; вул.Першотравнева, вул.Посольська, вул.Пушкіна, пров.Молодіжний, пров.Молодійський, пров.Невський, пров.пров. 1 Першотравневий, пров.пров. 2 Першотравневий, пров.Пушкіна, пров.1 Івана Франка, пров.2 Івана Франка, пров.3 Івана Франка, пров.4 Івана Франк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мінеску, 63, с.Остриця, Герцаївський р-н, Чернівецька обл., 6052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мінеску, 63, с.Остриця, Герцаївський р-н, Чернівецька обл., 605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о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304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19</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лінківці – вул.Б. Хмельницького, вул.Буковинська: 7А, 9–11, 13, 15, 17, 19, 21, 23–23А, 25, 40А–82; вул.Гагаріна, вул.Головна: 2, 6–8, 12–12А, 14–16, 20, 22–22А, 28–30, 32, 34, 36, 38–42, 44–48, 50, 52, 54, 56–58, 60–62, 66, 74, 84–101, 103; вул.К. Галкіна, вул.Клубна, вул.Кутузова, вул.Л. Українки, вул.Лісова: 1, 3, 7, 9, 11, 15, 19–21, 25, 29–31, 33, 35–39, 41, 43, 45; вул.Матросова: 4А, 8, 10, 12А–12Б, 14, 20, 22, 24, 26–108А; вул.Маяковського: 3–4, 6, 8, 12; вул.Миру, вул.Молодіжна: 6, 8Б, 14, 16–65А; вул.О. Кобилянської: 7, 9, 32–52; вул.Першотравнева: 1, 3–5; вул.Польова, вул.Сагайдачного, вул.Суворова, вул.У. Кармелюка: 3–4, 6; вул.Хотинського повстання: 32–34А, 36–69А; вул.Чапаєва, вул.Чкалова: 1, 3, 5, 7, 9, 13, 19А–21А; вул.Шевченка, вул.Ю. Федькович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103А, с.Колінківці, Хотинський р-н, Чернівецька обл., 60023</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103А, с.Колінківці, Хотинський р-н, Чернівецька обл., 600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color w:val="000000"/>
                <w:sz w:val="28"/>
              </w:rPr>
            </w:pPr>
            <w:r>
              <w:rPr>
                <w:color w:val="000000"/>
                <w:sz w:val="28"/>
              </w:rPr>
              <w:t>змінити межі виборчої дільниці №7304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20</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лінківці – вул.Буковинська: 1–7, 8, 12, 14, 16, 18–18А, 20, 22–22А, 24, 26–40; вул.Ватутіна, вул.Головна: 1, 3–5, 9–11, 13, 19, 21, 23–27, 31, 33, 35, 37, 43, 49, 51, 53, 55, 59, 63–65, 67–73, 75–81, 102, 103А–129; вул.І. Франка, вул.Київська, вул.Лісова: 2А, 4–6, 8, 10А, 12–14, 16–18, 22–22А, 26–28, 32, 34, 40, 42–42А, 44, 46–202; вул.Матросова: 1–4, 5, 9–9А, 11, 13, 17–19, 21, 23, 25; вул.Маяковського: 5, 7, 9–11, 15–99; вул.Мічуріна, вул.Молодіжна: 1–4А, 7, 9–13, 15; вул.Н. Яремчука, вул.О. Кобилянської: 2–6, 8, 10–30; вул.Першотравнева: 2, 7–48; вул.Пушкіна, вул.У. Кармелюка: 5, 8–175; вул.Хотинського повстання: 1–31, 35; вул.Чкалова: 2, 4, 6, 8–8А, 10–12, 14–16, 22–85; вул.28 Червня</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105, с.Колінківці, Хотинський р-н, Чернівецька обл., 60023</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84, с.Колінківці, Хотинський р-н, Чернівецька обл., 600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нівці, Садгі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304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90</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Байкальська, вул.Варшавська, вул.Верховинська, вул.Каштанова, вул.Кленова, вул.Кузнєцова Миколи, вул.Можайського Олександра, вул.Рильського Максима, вул.Святошинська, вул.Уманська, вул.Учительська: 64, 66–169; вул.Цілинна, пров.Байкальський, пров.Варшавський, пров.Верховинський, пров.Возз’єднання, пров.Цілинний, пров.1-й Каштановий, пров.1-й Можайського Олександра, пров.1-й Святошинський, пров.1-й Учительський, пров.2-й Каштановий, пров.2-й Можайського Олександра, пров.2-й Святошинський, пров.2-й Учительський, пров.3-й Каштановий</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знєцова Миколи, 21А, м.Чернівці, 58026</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знєцова Миколи, 21А, м.Чернівці, 580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89</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lang w:val="uk-UA"/>
        </w:rPr>
      </w:pPr>
      <w:r>
        <w:rPr>
          <w:lang w:val="uk-UA"/>
        </w:rPr>
      </w:r>
      <w:r>
        <w:br w:type="page"/>
      </w:r>
    </w:p>
    <w:p>
      <w:pPr>
        <w:pStyle w:val="Normal"/>
        <w:rPr>
          <w:lang w:val="uk-UA"/>
        </w:rPr>
      </w:pPr>
      <w:r>
        <w:rPr>
          <w:lang w:val="uk-UA"/>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5 листопада 2013 року № 36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5423"/>
        <w:gridCol w:w="3864"/>
        <w:gridCol w:w="3865"/>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Київ</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Голосі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0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06</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аренбойма, вул.Будіндустрії, вул.Вітянська, вул.Деревообробна, вул.Новопирогівська: 1–21, 23, 25–25/2, 27–27/2, 29–30; вул.Острівна, вул.Охотська, вул.Промислова, пров.Охотський</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бережно-Корчуватська, 94А, м.Київ, 03045</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бережно-Корчуватська, 94А, м.Київ, 030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0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22</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Кащенка, вул.Армійська, вул.Весняна, вул.Закарпатська, вул.Червонопрапорна: 30–48; просп.Науки: 102–194А;</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таївська, 22, м.Київ, 03083</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таївська, 22, м.Київ, 0308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8000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61</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асильківська: 47 к.1–49 к.3; просп.40-річчя Жовтня: 116А–120 к.3;</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40-річчя Жовтня, 118Б, м.Київ, 03127</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40-річчя Жовтня, 118Б, м.Київ, 031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8000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62</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асильківська: 51–55; просп.40-річчя Жовтня: 122 к.1–130/57;</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40-річчя Жовтня, 120В, м.Київ, 03127</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40-річчя Жовтня, 120В, м.Київ, 031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8000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66</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пров.Деміївський, просп.Червонозоряний: 134А, 136А, 138, 140, 150, 150А, 150Б, 150/162 (150) к.2, 152А, 156, 196; просп.40-річчя Жовтня: 30А–62;</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40-річчя Жовтня, 36, м.Київ, 03039</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40-річчя Жовтня, 36, м.Київ, 0303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Под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6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54</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аршала Гречка: 10, 12–18Б; вул.Стеценка: 20, 24, 26, 28, 28 к.65, 30, лінія 2 к.68, 30, лінія 9 к.72, 32, 34, 36, 38, 40, 42;</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шала Гречка, 10А, м.Київ, 04136</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шала Гречка, 10А, м.Київ, 041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Солом’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8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80</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удряшова: 2, 4–5, 6, 16–24А; вул.Митрополита Липківського Василя: 3–11, 14/18;</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дряшова, 12/14, м.Київ, 03035</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дряшова, 12/14, м.Київ, 030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9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06</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асиленка Миколи: 1–2А; вул.Гетьмана Вадима: 30Б; вул.Козелецька, пров.Чугуївський, просп.Перемоги: 55/2(А2424), 55/2(А-0136), 55/2(А-0139);</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утова, 13, м.Київ, 03067</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утова, 13, м.Київ, 0306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8009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79</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ртема: 28А–30Б, 32-38, 35–53; вул.Некрасівська, пров.Бехтерєвський</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красівська, 4, м.Київ, 04053</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красівська, 4, м.Київ, 040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36</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rPr/>
      </w:r>
      <w:r>
        <w:br w:type="page"/>
      </w:r>
    </w:p>
    <w:p>
      <w:pPr>
        <w:pStyle w:val="Normal"/>
        <w:rPr>
          <w:lang w:val="uk-UA"/>
        </w:rPr>
      </w:pPr>
      <w:r>
        <w:rPr>
          <w:lang w:val="uk-UA"/>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5 листопада 2013 року № 360</w:t>
            </w:r>
          </w:p>
          <w:p>
            <w:pPr>
              <w:pStyle w:val="Normal"/>
              <w:widowControl/>
              <w:jc w:val="center"/>
              <w:rPr>
                <w:b/>
                <w:b/>
                <w:i/>
                <w:i/>
                <w:color w:val="000000"/>
              </w:rPr>
            </w:pPr>
            <w:r>
              <w:rPr>
                <w:b/>
                <w:i/>
                <w:color w:val="000000"/>
              </w:rPr>
              <w:t> </w:t>
            </w:r>
          </w:p>
        </w:tc>
      </w:tr>
    </w:tbl>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819"/>
        <w:gridCol w:w="3166"/>
        <w:gridCol w:w="316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Севастопол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евастополь, Гагарі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500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50042</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евастополь – бульв.Гераклейський, бульв.Гераклейський/Ліпранді, бульв.Паріжський, вул.Амед-хана Султана, вул.Босфорська, вул.Генуезська, вул.Делегарда, вул.Дубравна, вул.Єдуарда Асадова, вул.Єлова, вул.Лесоводів, вул.Лесоводів/Подлесна, вул.Лесхозна, вул.Ліпранді, вул.Марсова, вул.Мітрідатська, вул.Олімпійська, вул.Ольгінська, вул.Подлесна, вул.Пролетарська: 7; вул.Промишленна, вул.Сарматська, вул.Сельська: 2, 2А, 4А, 4Б, 6А, 8, 10, 10А, 12, 14, 15А, 16, 18, 22, 24, 28, 38; вул.Соснова/Ліпранді, вул.Сунгурьяна Арама, вул.Хрустальова: 54А, 72А, 72Б, 82, 88, 90, 102, 130; вул.Шабаліна: 10, 10А, 12, 14, 16, 16Д, 22, 24, 30, 32, 36, 37, 38, 40, 42, 57; вул.Шафранова, вул.Штилева, вул.Яхонтова, вул.1-а Едельвєйсова, шосе Аеродромне, шосе Балаклавське: 32, 42; шосе Камишове, шосе Крепостне: 1, 2, 4, 4А, 5, 6, 7, 8, 9, 10, 13, 13Б, 13В, 14, 14А, 15, 17, 17А, 19, 21, 27/17; в/ч А-1668, в/ч А-1921, в/ч А-2239, в/ч А-2291, в/ч А-4368, в/ч А-4416, в/ч А-4480, в/ч 60135</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рустальова, 62, м.Севастополь, 9904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рустальова, 62, м.Севастополь, 99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color w:val="000000"/>
                <w:sz w:val="28"/>
                <w:lang w:val="uk-UA"/>
              </w:rPr>
            </w:pPr>
            <w:r>
              <w:rPr>
                <w:color w:val="000000"/>
                <w:sz w:val="28"/>
                <w:lang w:val="uk-UA"/>
              </w:rPr>
            </w:r>
          </w:p>
          <w:p>
            <w:pPr>
              <w:pStyle w:val="Normal"/>
              <w:keepLines/>
              <w:widowControl/>
              <w:ind w:left="566" w:hanging="0"/>
              <w:rPr>
                <w:color w:val="000000"/>
                <w:sz w:val="28"/>
              </w:rPr>
            </w:pPr>
            <w:r>
              <w:rPr>
                <w:color w:val="000000"/>
                <w:sz w:val="28"/>
              </w:rPr>
              <w:t>змінити межі виборчої дільниці №8500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50076</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евастополь – вул.Древня, вул.Єрошенко: 9–20; вул.Ульянова Дмітрія: 16–22;</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льянова Дмітрія, 12, м.Севастополь, 99045</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льянова Дмітрія, 12, м.Севастополь, 990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5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rPr/>
      </w:r>
    </w:p>
    <w:p>
      <w:pPr>
        <w:pStyle w:val="Normal"/>
        <w:rPr>
          <w:lang w:val="uk-UA"/>
        </w:rPr>
      </w:pPr>
      <w:r>
        <w:rPr>
          <w:lang w:val="uk-UA"/>
        </w:rPr>
      </w:r>
    </w:p>
    <w:sectPr>
      <w:type w:val="nextPage"/>
      <w:pgSz w:orient="landscape" w:w="16838" w:h="11906"/>
      <w:pgMar w:left="567" w:right="567" w:gutter="0" w:header="0" w:top="381" w:footer="0" w:bottom="62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Style14">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4:45:00Z</dcterms:created>
  <dc:creator/>
  <dc:description/>
  <cp:keywords/>
  <dc:language>en-US</dc:language>
  <cp:lastModifiedBy>Стирта</cp:lastModifiedBy>
  <dcterms:modified xsi:type="dcterms:W3CDTF">2013-11-28T14:46:00Z</dcterms:modified>
  <cp:revision>3</cp:revision>
  <dc:subject/>
  <dc:title> </dc:title>
</cp:coreProperties>
</file>