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15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Київс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Київської області)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51500" cy="707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567" w:firstLine="1134"/>
        <w:jc w:val="both"/>
        <w:rPr/>
      </w:pPr>
      <w:r>
        <w:rPr/>
        <w:t>2. Перелік територіальних громад Київської області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016"/>
        <w:gridCol w:w="1949"/>
        <w:gridCol w:w="2897"/>
        <w:gridCol w:w="2065"/>
      </w:tblGrid>
      <w:tr>
        <w:trPr>
          <w:tblHeader w:val="true"/>
        </w:trPr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" w:right="-13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right="-15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134" w:right="-16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-59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аришівська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0255100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Баришівка</w:t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аришівська</w:t>
              <w:br/>
              <w:t>Бзівська</w:t>
              <w:br/>
              <w:t>Веселинівська</w:t>
              <w:br/>
              <w:t>Волошинівська</w:t>
              <w:br/>
              <w:t>Гостролуцька</w:t>
              <w:br/>
              <w:t>Дернівська</w:t>
              <w:br/>
              <w:t>Коржівська</w:t>
              <w:br/>
              <w:t>Корніївська</w:t>
              <w:br/>
              <w:t>Лукашівська</w:t>
              <w:br/>
              <w:t>Лук’янівська</w:t>
              <w:br/>
              <w:t>Масківецька</w:t>
              <w:br/>
              <w:t>Морозівська</w:t>
              <w:br/>
              <w:t>Паришківська</w:t>
              <w:br/>
              <w:t>Перемозька</w:t>
              <w:br/>
              <w:t>Подільська</w:t>
              <w:br/>
              <w:t>Рудницька</w:t>
              <w:br/>
              <w:t>Сезенківська</w:t>
              <w:br/>
              <w:t>Селичівська</w:t>
              <w:br/>
              <w:t>Селищанська</w:t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ариш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ловільшан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04833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Мала Вільшан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ловільшанська</w:t>
              <w:br/>
              <w:t>Биково-Гребельська</w:t>
              <w:br/>
              <w:t>Коженицька</w:t>
              <w:br/>
              <w:t>Озернянська</w:t>
              <w:br/>
              <w:t>Поправська</w:t>
              <w:br/>
              <w:t>Потіївська</w:t>
              <w:br/>
              <w:t>Сорокотязька</w:t>
              <w:br/>
              <w:t>Тадіївська</w:t>
              <w:br/>
              <w:t>(Володарський район)</w:t>
              <w:br/>
              <w:t>Фастівська</w:t>
              <w:br/>
              <w:t>Фесюрівська</w:t>
              <w:br/>
              <w:t>Чупирян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церк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9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зи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04105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Узин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зинська</w:t>
              <w:br/>
              <w:t>Василівська</w:t>
              <w:br/>
              <w:t>Іванівська</w:t>
              <w:br/>
              <w:t>Йосипівська</w:t>
              <w:br/>
              <w:t>Макіївська</w:t>
              <w:br/>
              <w:t>Малоантонівська</w:t>
              <w:br/>
              <w:t>Михайлівська</w:t>
              <w:br/>
              <w:t>Олійниково-Слобідська</w:t>
              <w:br/>
              <w:t>Острійківська</w:t>
              <w:br/>
              <w:t>Розаліївська</w:t>
              <w:br/>
              <w:t>Сухоліська</w:t>
              <w:br/>
              <w:t>Тарас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урс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04883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Фурси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урсівська</w:t>
              <w:br/>
              <w:t>Великополовецька</w:t>
              <w:br/>
              <w:t>(Сквирський район)</w:t>
              <w:br/>
              <w:t>Матюшівська</w:t>
              <w:br/>
              <w:t>Пищиківська</w:t>
              <w:br/>
              <w:t>(Сквирський район)</w:t>
              <w:br/>
              <w:t>Трушківська</w:t>
              <w:br/>
              <w:t>Яблу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церк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гусла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06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огусла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гуславська</w:t>
              <w:br/>
              <w:t>Біївецька</w:t>
              <w:br/>
              <w:t>Вільховецька</w:t>
              <w:br/>
              <w:t>Дибинецька</w:t>
              <w:br/>
              <w:t>Ісайківська</w:t>
              <w:br/>
              <w:t>Киданівська</w:t>
              <w:br/>
              <w:t>Мисайлівська</w:t>
              <w:br/>
              <w:t>Москаленківська</w:t>
              <w:br/>
              <w:t>Розкопанецька</w:t>
              <w:br/>
              <w:t>Саварська</w:t>
              <w:br/>
              <w:t>Синицька</w:t>
              <w:br/>
              <w:t>Тептіївська</w:t>
              <w:br/>
              <w:t>Хохітвянська</w:t>
              <w:br/>
              <w:t>Шупи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гусла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едвин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06832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Медвин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едвинська</w:t>
              <w:br/>
              <w:t>Бранепільська</w:t>
              <w:br/>
              <w:t>Дмитренківська</w:t>
              <w:br/>
              <w:t>Митаївська</w:t>
              <w:br/>
              <w:t>Побережківська</w:t>
              <w:br/>
              <w:t>Щербашинец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ьк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2208817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ороньків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ьківська</w:t>
              <w:br/>
              <w:t>Головурівська</w:t>
              <w:br/>
              <w:t>Процівська</w:t>
              <w:br/>
              <w:t>Мирненська</w:t>
              <w:br/>
              <w:t>Сошниківська</w:t>
              <w:br/>
              <w:t>Стар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риспіль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ір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08832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Гор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ірська</w:t>
              <w:br/>
              <w:t>Мартусівська</w:t>
              <w:br/>
              <w:t>Ревнен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лоч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08826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Гнідин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нідинська</w:t>
              <w:br/>
              <w:t>Вишеньк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толичн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08880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7" w:right="-16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Щасливе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асливська</w:t>
              <w:br/>
              <w:t>Великоолександрівська</w:t>
              <w:br/>
              <w:t>Дударк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7" w:right="-16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родян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0551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ородянк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родянська</w:t>
              <w:br/>
              <w:t>Дмитрівська</w:t>
              <w:br/>
              <w:t>Дружнянська</w:t>
              <w:br/>
              <w:t>Загальцівська</w:t>
              <w:br/>
              <w:t>Качалівська</w:t>
              <w:br/>
              <w:t>Майданівська</w:t>
              <w:br/>
              <w:t>Мирчанська</w:t>
              <w:br/>
              <w:t>Небратська</w:t>
              <w:br/>
              <w:t>Новогребельська</w:t>
              <w:br/>
              <w:t>Новозаліська</w:t>
              <w:br/>
              <w:t>Новокорогодська</w:t>
              <w:br/>
              <w:t>Пилиповицька</w:t>
              <w:br/>
              <w:t>Шибен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родян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мішаї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0559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емішаєве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мішаївська</w:t>
              <w:br/>
              <w:t>Клавдієво-Тарасівська</w:t>
              <w:br/>
              <w:t>Микулиц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ск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0556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ісківк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сківська</w:t>
              <w:br/>
              <w:t>Мигалк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одимер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2552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Велика Димерк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одимерська</w:t>
              <w:br/>
              <w:t>Бобрицька</w:t>
              <w:br/>
              <w:t>Богданівська</w:t>
              <w:br/>
              <w:t>Гоголівська</w:t>
              <w:br/>
              <w:t>Жердівська</w:t>
              <w:br/>
              <w:t>Кулажинська</w:t>
              <w:br/>
              <w:t>Плосківська</w:t>
              <w:br/>
              <w:t>Руднянська</w:t>
              <w:br/>
              <w:t>Русанівська</w:t>
              <w:br/>
              <w:t>Світильнівська</w:t>
              <w:br/>
              <w:t>Шевченк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овар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зим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2828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Зазим’я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зимська</w:t>
              <w:br/>
              <w:t>Літківська</w:t>
              <w:br/>
              <w:t>Літочківська</w:t>
              <w:br/>
              <w:t>Погребська</w:t>
              <w:br/>
              <w:t>Пухівська</w:t>
              <w:br/>
              <w:t>Рожн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тян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2555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алит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тянська</w:t>
              <w:br/>
              <w:t>Заворицька</w:t>
              <w:br/>
              <w:t>Мокрецька</w:t>
              <w:br/>
              <w:t>Семиполк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9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2556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алинівк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івська</w:t>
              <w:br/>
              <w:t>Красилівська</w:t>
              <w:br/>
              <w:t>Рож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евах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4553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левах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евахівська</w:t>
              <w:br/>
              <w:t>Крушинська</w:t>
              <w:br/>
              <w:t>Мархалівська</w:t>
              <w:br/>
              <w:t>Путр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к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інк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4555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ребінки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інківська</w:t>
              <w:br/>
              <w:t>Вільшансько-Новоселицька</w:t>
              <w:br/>
              <w:t>Дослідницька</w:t>
              <w:br/>
              <w:t>Ксаверівська</w:t>
              <w:br/>
              <w:t>Лосятинська</w:t>
              <w:br/>
              <w:t>Пінчуківська</w:t>
              <w:br/>
              <w:t>Саливонківська</w:t>
              <w:br/>
              <w:t>Соколівська</w:t>
              <w:br/>
              <w:t>Тростинсько-Новоселиц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455800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алинівк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івська</w:t>
              <w:br/>
              <w:t>Великосолтанівська</w:t>
              <w:br/>
              <w:t>Варовицька</w:t>
              <w:br/>
              <w:t>Данилівська</w:t>
              <w:br/>
              <w:t>Дібрівська</w:t>
              <w:br/>
              <w:t>Малосолтанівська</w:t>
              <w:br/>
              <w:t>Плесецька</w:t>
              <w:br/>
              <w:t>Порадівська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Style11"/>
              <w:spacing w:lineRule="auto" w:line="228" w:before="120" w:after="0"/>
              <w:ind w:left="-5" w:right="-13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івська</w:t>
            </w:r>
          </w:p>
        </w:tc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14836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овалівка</w:t>
            </w:r>
          </w:p>
        </w:tc>
        <w:tc>
          <w:tcPr>
            <w:tcW w:w="2897" w:type="dxa"/>
            <w:tcBorders/>
          </w:tcPr>
          <w:p>
            <w:pPr>
              <w:pStyle w:val="Style11"/>
              <w:spacing w:lineRule="auto" w:line="228" w:before="120" w:after="0"/>
              <w:ind w:left="-57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івська</w:t>
              <w:br/>
              <w:t>Вінницько-Ставська</w:t>
              <w:br/>
              <w:t>Кищинська</w:t>
              <w:br/>
              <w:t>(Фастівський район)</w:t>
              <w:br/>
              <w:t>Мар’янівська</w:t>
              <w:br/>
              <w:t>Паляничинська</w:t>
              <w:br/>
              <w:t>(Фастівський район)</w:t>
              <w:br/>
              <w:t>Пологівська</w:t>
              <w:br/>
              <w:t>Пшеничненська</w:t>
              <w:br/>
              <w:t>Устимівська</w:t>
              <w:br/>
              <w:t>Червоненська</w:t>
              <w:br/>
              <w:t>(Фастівський район)</w:t>
            </w:r>
          </w:p>
        </w:tc>
        <w:tc>
          <w:tcPr>
            <w:tcW w:w="206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город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18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Вишгород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городська</w:t>
              <w:br/>
              <w:t>Хотя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город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имер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1855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Димер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имерська</w:t>
              <w:br/>
              <w:t>Абрамівська</w:t>
              <w:br/>
              <w:t>Богданівська</w:t>
              <w:br/>
              <w:t>Вахівська</w:t>
              <w:br/>
              <w:t>Глібівська</w:t>
              <w:br/>
              <w:t>Демидівська</w:t>
              <w:br/>
              <w:t>Катюжанська</w:t>
              <w:br/>
              <w:t>Козаровицька</w:t>
              <w:br/>
              <w:t>Литвинівська</w:t>
              <w:br/>
              <w:t>Любимівська</w:t>
              <w:br/>
              <w:t>Ровівська</w:t>
              <w:br/>
              <w:t>Руднє-Димерська</w:t>
              <w:br/>
              <w:t>Сухолуцька</w:t>
              <w:br/>
              <w:t>Толокунська</w:t>
              <w:br/>
              <w:t>Ясногород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18860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Нові Петрівці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0" w:name="_Hlk33433979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петрівська</w:t>
              <w:br/>
              <w:t>Лютізька</w:t>
              <w:br/>
              <w:t>Старопетрівська</w:t>
            </w:r>
            <w:bookmarkEnd w:id="0"/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город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рн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18868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Пірнове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рнівська</w:t>
              <w:br/>
              <w:t>Вищедубечанська</w:t>
              <w:br/>
              <w:t>Воропаївська</w:t>
              <w:br/>
              <w:t>Жукинська</w:t>
              <w:br/>
              <w:t>Лебедівська</w:t>
              <w:br/>
              <w:t>Нижчедубечанська</w:t>
              <w:br/>
              <w:t>Новосілківська</w:t>
              <w:br/>
              <w:t>Сувид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дар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1655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Володар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дарська</w:t>
              <w:br/>
              <w:t>Березнянська</w:t>
              <w:br/>
              <w:t>Біліївська</w:t>
              <w:br/>
              <w:t>Гайворонська</w:t>
              <w:br/>
              <w:t>Городище-Пустоварівська</w:t>
              <w:br/>
              <w:t>Завадівська</w:t>
              <w:br/>
              <w:t>Зрайківська</w:t>
              <w:br/>
              <w:t>Капустинська</w:t>
              <w:br/>
              <w:t>Косівська</w:t>
              <w:br/>
              <w:t>Лобачівська</w:t>
              <w:br/>
              <w:t>Логвинська</w:t>
              <w:br/>
              <w:t>Мармуліївська</w:t>
              <w:br/>
              <w:t>Матвіїська</w:t>
              <w:br/>
              <w:t>Ожегівська</w:t>
              <w:br/>
              <w:t>Пархомівська</w:t>
              <w:br/>
              <w:t>Петрашівська</w:t>
              <w:br/>
              <w:t>Рачківська</w:t>
              <w:br/>
              <w:t>Рогізнянська</w:t>
              <w:br/>
              <w:t>Рубченківська</w:t>
              <w:br/>
              <w:t>Рудосільська</w:t>
              <w:br/>
              <w:t>Тарган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дар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гур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1955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Згурів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гурівська</w:t>
              <w:br/>
              <w:t>Аркадіївська</w:t>
              <w:br/>
              <w:t>Безуглівська</w:t>
              <w:br/>
              <w:t>Великокрупільська</w:t>
              <w:br/>
              <w:t>Войтівська</w:t>
              <w:br/>
              <w:t>Вознесенська</w:t>
              <w:br/>
              <w:t>Жуківська</w:t>
              <w:br/>
              <w:t>Красненська</w:t>
              <w:br/>
              <w:t>Лизогубово-Слобідська</w:t>
              <w:br/>
              <w:t>Любомирівська</w:t>
              <w:br/>
              <w:t>Малоберезанська</w:t>
              <w:br/>
              <w:t>Малосупоївська</w:t>
              <w:br/>
              <w:t>Новоолександрівська</w:t>
              <w:br/>
              <w:t>Новооржицька</w:t>
              <w:br/>
              <w:t>Пасківщинська</w:t>
              <w:br/>
              <w:t>Середівська</w:t>
              <w:br/>
              <w:t>Старооржицька</w:t>
              <w:br/>
              <w:t>Турівська</w:t>
              <w:br/>
              <w:t>Усівська</w:t>
              <w:br/>
              <w:t>Черевківська</w:t>
              <w:br/>
              <w:t>Шевчен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гур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ванк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055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Іванкі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ванківська</w:t>
              <w:br/>
              <w:t>Блідчанська</w:t>
              <w:br/>
              <w:t>Варівська</w:t>
              <w:br/>
              <w:t>Горностайпільська</w:t>
              <w:br/>
              <w:t>Димарська</w:t>
              <w:br/>
              <w:t>Дитятківська</w:t>
              <w:br/>
              <w:t>Жміївська</w:t>
              <w:br/>
              <w:t>Заруддянська</w:t>
              <w:br/>
              <w:t>Кропивнянська</w:t>
              <w:br/>
              <w:t>Кухарська</w:t>
              <w:br/>
              <w:t>Ладижицька</w:t>
              <w:br/>
              <w:t>Макарівська</w:t>
              <w:br/>
              <w:t>Мусійківська</w:t>
              <w:br/>
              <w:t>Обуховицька</w:t>
              <w:br/>
              <w:t>Оливська</w:t>
              <w:br/>
              <w:t>Олізарівська</w:t>
              <w:br/>
              <w:t>Оранська</w:t>
              <w:br/>
              <w:t>Пісківська</w:t>
              <w:br/>
              <w:t>Прибірська</w:t>
              <w:br/>
              <w:t>Розважівська</w:t>
              <w:br/>
              <w:t>Сидоровицька</w:t>
              <w:br/>
              <w:t>Старосоколівська</w:t>
              <w:br/>
              <w:t>Страхоліська</w:t>
              <w:br/>
              <w:t>Термахівська</w:t>
              <w:br/>
              <w:t>Тетерівська</w:t>
              <w:br/>
              <w:t>Феневицька</w:t>
              <w:br/>
              <w:t>Шпил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ванк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гарлиц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2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Кагарлик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гарлицька</w:t>
              <w:br/>
              <w:t>Бендюгівська</w:t>
              <w:br/>
              <w:t>Буртівська</w:t>
              <w:br/>
              <w:t>Горохівська</w:t>
              <w:br/>
              <w:t>Горохуватська</w:t>
              <w:br/>
              <w:t>Демівщинська</w:t>
              <w:br/>
              <w:t>Зеленоярська</w:t>
              <w:br/>
              <w:t>Зікрачівська</w:t>
              <w:br/>
              <w:t>Кадомська</w:t>
              <w:br/>
              <w:t>Леонівська</w:t>
              <w:br/>
              <w:t>Липовецька</w:t>
              <w:br/>
              <w:t>Ліщинська</w:t>
              <w:br/>
              <w:t>Мирівська</w:t>
              <w:br/>
              <w:t>Новосілківська</w:t>
              <w:br/>
              <w:t>Переселенська</w:t>
              <w:br/>
              <w:t>Расавська</w:t>
              <w:br/>
              <w:t>Слобідська</w:t>
              <w:br/>
              <w:t>Ставівська</w:t>
              <w:br/>
              <w:t>Сущанська</w:t>
              <w:br/>
              <w:t>Халчанська</w:t>
              <w:br/>
              <w:t>Черняхівська</w:t>
              <w:br/>
              <w:t>Шпендівська</w:t>
              <w:br/>
              <w:t>Шуб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гарлиц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город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804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Білогород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городська</w:t>
              <w:br/>
              <w:t>Бобрицька</w:t>
              <w:br/>
              <w:t>Гореницька</w:t>
              <w:br/>
              <w:t>Музичанська</w:t>
              <w:br/>
              <w:t>Святопетр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иєво-</w:t>
              <w:br/>
              <w:t>Святошин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рщаг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859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Петропавлівська Борщагів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опавлівсько-</w:t>
              <w:br/>
              <w:t>Борщагівська</w:t>
              <w:br/>
              <w:t>Софіївсько-Борщаг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яр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10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ояр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ярська</w:t>
              <w:br/>
              <w:t>Дзвінківська</w:t>
              <w:br/>
              <w:t>(Васильківський район)</w:t>
              <w:br/>
              <w:t>Забірська</w:t>
              <w:br/>
              <w:t>Княжицька</w:t>
              <w:br/>
              <w:t>Малютянська</w:t>
              <w:br/>
              <w:t>Тарасівська</w:t>
              <w:br/>
              <w:t>Новосілківська</w:t>
              <w:br/>
              <w:t>(Макарівський район)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нев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106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Вишневе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right="-39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нева</w:t>
              <w:br/>
              <w:t>Крюківщин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тне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816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Гатне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тненська</w:t>
              <w:br/>
              <w:t>Віто-Поштов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митр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trike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844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Дмитрів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митрівська</w:t>
              <w:br/>
              <w:t>Бузівська</w:t>
              <w:br/>
              <w:t>Личанська</w:t>
              <w:br/>
              <w:t>Петрушківська</w:t>
              <w:br/>
              <w:t>Шпить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иєво-</w:t>
              <w:br/>
              <w:t>Святошин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еодосії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870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Ходосів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одосівська</w:t>
              <w:br/>
              <w:t>Гвоздівська</w:t>
              <w:br/>
              <w:t>(Васильківський район)</w:t>
              <w:br/>
              <w:t>Іванковичівська</w:t>
              <w:br/>
              <w:t>(Васильківський район)</w:t>
              <w:br/>
              <w:t>Лісниківська</w:t>
              <w:br/>
              <w:t>Рославичівська</w:t>
              <w:br/>
              <w:t>(Васильківський район)</w:t>
              <w:br/>
              <w:t>Хот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абан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4574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Чабани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аба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иш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7806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Биші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ишівська</w:t>
              <w:br/>
              <w:t>Гружчанська</w:t>
              <w:br/>
              <w:t>Козичанська</w:t>
              <w:br/>
              <w:t>Лишнянська</w:t>
              <w:br/>
              <w:t>Мостищанська</w:t>
              <w:br/>
              <w:t>Опачицька</w:t>
              <w:br/>
              <w:t>Чорногородська</w:t>
              <w:br/>
              <w:t>Яблунівська</w:t>
              <w:br/>
              <w:t>Ясногород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кар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кар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755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Макарі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карівська</w:t>
              <w:br/>
              <w:t>Андріївська</w:t>
              <w:br/>
              <w:t>Борівська</w:t>
              <w:br/>
              <w:t>Великокарашинська</w:t>
              <w:br/>
              <w:t>Гавронщинська</w:t>
              <w:br/>
              <w:t>Забуянська</w:t>
              <w:br/>
              <w:t>Кодрянська</w:t>
              <w:br/>
              <w:t>Колонщинська</w:t>
              <w:br/>
              <w:t>Комарівська</w:t>
              <w:br/>
              <w:t>Копилівська</w:t>
              <w:br/>
              <w:t>Королівська</w:t>
              <w:br/>
              <w:t>Липівська</w:t>
              <w:br/>
              <w:t>Людвинівська</w:t>
              <w:br/>
              <w:t>Маковищанська</w:t>
              <w:br/>
              <w:t>Мар’янівська</w:t>
              <w:br/>
              <w:t>Мотижинська</w:t>
              <w:br/>
              <w:t>Наливайківська</w:t>
              <w:br/>
              <w:t>Небелицька</w:t>
              <w:br/>
              <w:t>Ніжиловицька</w:t>
              <w:br/>
              <w:t>Пашківська</w:t>
              <w:br/>
              <w:t>Плахтянська</w:t>
              <w:br/>
              <w:t>Рожівська</w:t>
              <w:br/>
              <w:t>Ситняківська</w:t>
              <w:br/>
              <w:t>Фасівська</w:t>
              <w:br/>
              <w:t>Червонослобідська</w:t>
              <w:br/>
              <w:t>Юр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рон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29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Миронів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ронівська</w:t>
              <w:br/>
              <w:t>Вікторівська</w:t>
              <w:br/>
              <w:t>Владиславська</w:t>
              <w:br/>
              <w:t>Ємчиська</w:t>
              <w:br/>
              <w:t>Зеленьківська</w:t>
              <w:br/>
              <w:t>Іванівська</w:t>
              <w:br/>
              <w:t>(Богуславський район)</w:t>
              <w:br/>
              <w:t>Карапишівська</w:t>
              <w:br/>
              <w:t>Козинська</w:t>
              <w:br/>
              <w:t>Коритищенська</w:t>
              <w:br/>
              <w:t>Кип’ячківська</w:t>
              <w:br/>
              <w:t>Маслівська</w:t>
              <w:br/>
              <w:t>Македонська</w:t>
              <w:br/>
              <w:t>Михайлівська</w:t>
              <w:br/>
              <w:t>(Богуславський район)</w:t>
              <w:br/>
              <w:t>Олександрівська</w:t>
              <w:br/>
              <w:t>Полівська</w:t>
              <w:br/>
              <w:t>Потіцька</w:t>
              <w:br/>
              <w:t>Пустовітська</w:t>
              <w:br/>
              <w:t>Росавська</w:t>
              <w:br/>
              <w:t>Тулинська</w:t>
              <w:br/>
              <w:t>Центральненська</w:t>
              <w:br/>
              <w:t>Шандрівська</w:t>
              <w:br/>
              <w:t>Юхнівська</w:t>
              <w:br/>
              <w:t>Ях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рон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зи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1554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Козин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зинська</w:t>
              <w:br/>
              <w:t>Великодмитровицька</w:t>
              <w:br/>
              <w:t>Підгірцівська</w:t>
              <w:br/>
              <w:t>Старобезрадич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ух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краї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1105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Україн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країнська</w:t>
              <w:br/>
              <w:t>Верем’яцька</w:t>
              <w:br/>
              <w:t>Витачівська</w:t>
              <w:br/>
              <w:t>Жуківцівська</w:t>
              <w:br/>
              <w:t>Трипільська</w:t>
              <w:br/>
              <w:t>Халеп’янська</w:t>
              <w:br/>
              <w:t>Щерба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вичк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3820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Дівички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вичківська</w:t>
              <w:br/>
              <w:t>Єрковецька</w:t>
              <w:br/>
              <w:t>Ковалинська</w:t>
              <w:br/>
              <w:t>Стовп’яз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яслав-</w:t>
              <w:br/>
              <w:t>Хмельниц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уденик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3837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Студеники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удениківська</w:t>
              <w:br/>
              <w:t>Козлівська</w:t>
              <w:br/>
              <w:t>Переяславська</w:t>
              <w:br/>
              <w:t>Пристромська</w:t>
              <w:br/>
              <w:t>Семенівська</w:t>
              <w:br/>
              <w:t>(Баришівський район)</w:t>
              <w:br/>
              <w:t>Сомководолинська</w:t>
              <w:br/>
              <w:t>Соснівська</w:t>
              <w:br/>
              <w:t>Стро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яслав-</w:t>
              <w:br/>
              <w:t>Хмельниц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ша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3874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Ташань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шанська</w:t>
              <w:br/>
              <w:t>Виповзька</w:t>
              <w:br/>
              <w:t>Горбанівська</w:t>
              <w:br/>
              <w:t>Денисівська</w:t>
              <w:br/>
              <w:t>Малокаратульська</w:t>
              <w:br/>
              <w:t>Помоклівська</w:t>
              <w:br/>
              <w:t>Улянівська</w:t>
              <w:br/>
              <w:t>Полого-Вергунівська</w:t>
              <w:br/>
              <w:t>Шевчен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ибл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3882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Циблі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иблівська</w:t>
              <w:br/>
              <w:t>Лецьківська</w:t>
              <w:br/>
              <w:t>Полого-Яненківська</w:t>
              <w:br/>
              <w:t>Світанківська</w:t>
              <w:br/>
              <w:t>Хоць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лі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556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Красятичі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асятицька</w:t>
              <w:br/>
              <w:t>Вовчківська</w:t>
              <w:br/>
              <w:t>Володарська</w:t>
              <w:br/>
              <w:t>Залишанська</w:t>
              <w:br/>
              <w:t>Зеленополянська</w:t>
              <w:br/>
              <w:t>Луговицька</w:t>
              <w:br/>
              <w:t>Максимовицька</w:t>
              <w:br/>
              <w:t>Мар’янівська</w:t>
              <w:br/>
              <w:t>Млачівська</w:t>
              <w:br/>
              <w:t>Рагівська</w:t>
              <w:br/>
              <w:t>Радинська</w:t>
              <w:br/>
              <w:t>Романівська</w:t>
              <w:br/>
              <w:t>Стещинська</w:t>
              <w:br/>
              <w:t>Шк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лі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китня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3755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Рокитне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китнянська</w:t>
              <w:br/>
              <w:t>Бирюківська</w:t>
              <w:br/>
              <w:t>Бушевська</w:t>
              <w:br/>
              <w:t>Житньогірська</w:t>
              <w:br/>
              <w:t>Запруднянська</w:t>
              <w:br/>
              <w:t>Луб’янська</w:t>
              <w:br/>
              <w:t>Маківська</w:t>
              <w:br/>
              <w:t>Насташівська</w:t>
              <w:br/>
              <w:t>Ольшаницька</w:t>
              <w:br/>
              <w:t>Острівська</w:t>
              <w:br/>
              <w:t>Ромашківська</w:t>
              <w:br/>
              <w:t>Савинецька</w:t>
              <w:br/>
              <w:t>Синявська</w:t>
              <w:br/>
              <w:t>Телешівська</w:t>
              <w:br/>
              <w:t>Шар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китнян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вир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40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Сквир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вирська</w:t>
              <w:br/>
              <w:t>Антонівська</w:t>
              <w:br/>
              <w:t>Буківська</w:t>
              <w:br/>
              <w:t>Великоєрчиківська</w:t>
              <w:br/>
              <w:t>Горобіївська</w:t>
              <w:br/>
              <w:t>Домантівська</w:t>
              <w:br/>
              <w:t>Дулицька</w:t>
              <w:br/>
              <w:t>Кам’яногребельська</w:t>
              <w:br/>
              <w:t>Каленнівська</w:t>
              <w:br/>
              <w:t>Красноліська</w:t>
              <w:br/>
              <w:t>Кривошиїнська</w:t>
              <w:br/>
              <w:t>Малоєрчиківська</w:t>
              <w:br/>
              <w:t>Малолисовецька</w:t>
              <w:br/>
              <w:t>Мовчанівська</w:t>
              <w:br/>
              <w:t>Оріховецька</w:t>
              <w:br/>
              <w:t>Пустоварівська</w:t>
              <w:br/>
              <w:t>Рудянська</w:t>
              <w:br/>
              <w:t>Рогізнянська</w:t>
              <w:br/>
              <w:t>Самгородоцька</w:t>
              <w:br/>
              <w:t>Селезенівська</w:t>
              <w:br/>
              <w:t>Тарасівська</w:t>
              <w:br/>
              <w:t>Тхорівська</w:t>
              <w:br/>
              <w:t>Чубинецька</w:t>
              <w:br/>
              <w:t>Шамраївська</w:t>
              <w:br/>
              <w:t>Шаліївська</w:t>
              <w:br/>
              <w:t>Шапії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вир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вище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4255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Ставище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вищенська</w:t>
              <w:br/>
              <w:t>Антонівська</w:t>
              <w:br/>
              <w:t>Бесідська</w:t>
              <w:br/>
              <w:t>Брилівська</w:t>
              <w:br/>
              <w:t>Василиська</w:t>
              <w:br/>
              <w:t>Винарівська</w:t>
              <w:br/>
              <w:t>Гейсиська</w:t>
              <w:br/>
              <w:t>Гостромогильська</w:t>
              <w:br/>
              <w:t>Журавлиська</w:t>
              <w:br/>
              <w:t>Іванівська</w:t>
              <w:br/>
              <w:t>Красилівська</w:t>
              <w:br/>
              <w:t>Кривецька</w:t>
              <w:br/>
              <w:t>Полковниченська</w:t>
              <w:br/>
              <w:t>Попружнянська</w:t>
              <w:br/>
              <w:t>Розкішнянська</w:t>
              <w:br/>
              <w:t>Розумницька</w:t>
              <w:br/>
              <w:t>Сніжківська</w:t>
              <w:br/>
              <w:t>Станіславчицька</w:t>
              <w:br/>
              <w:t>Стрижавська</w:t>
              <w:br/>
              <w:t>Сухоярська</w:t>
              <w:br/>
              <w:t>Торчицька</w:t>
              <w:br/>
              <w:t>Юрківська</w:t>
              <w:br/>
              <w:t>Ясе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вищен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раща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44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Таращ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ращанська</w:t>
              <w:br/>
              <w:t>Великоберезянська</w:t>
              <w:br/>
              <w:t>Великововнянська</w:t>
              <w:br/>
              <w:t>Веселокутська</w:t>
              <w:br/>
              <w:t>Володимирівська</w:t>
              <w:br/>
              <w:t>Дубівська</w:t>
              <w:br/>
              <w:t>Калиновецька</w:t>
              <w:br/>
              <w:t>Кирданівська</w:t>
              <w:br/>
              <w:t>Кислівська</w:t>
              <w:br/>
              <w:t>Ківшоватська</w:t>
              <w:br/>
              <w:t>Косяківська</w:t>
              <w:br/>
              <w:t>Крив’янська</w:t>
              <w:br/>
              <w:t>Крутогорбівська</w:t>
              <w:br/>
              <w:t>Лісовицька</w:t>
              <w:br/>
              <w:t>Лук’янівська</w:t>
              <w:br/>
              <w:t>Лучанська</w:t>
              <w:br/>
              <w:t>Юшківорізька</w:t>
              <w:br/>
              <w:t>Плосківська</w:t>
              <w:br/>
              <w:t>Ріжківська</w:t>
              <w:br/>
              <w:t>Салиська</w:t>
              <w:br/>
              <w:t>Северинівська</w:t>
              <w:br/>
              <w:t>Станишівська</w:t>
              <w:br/>
              <w:t>Степківська</w:t>
              <w:br/>
              <w:t>Чернин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ращан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тії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46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Тетії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тіївська</w:t>
              <w:br/>
              <w:t>Бурковецька</w:t>
              <w:br/>
              <w:t>Височанська</w:t>
              <w:br/>
              <w:t>Галайківська</w:t>
              <w:br/>
              <w:t>Голодьківська</w:t>
              <w:br/>
              <w:t>Горошківська</w:t>
              <w:br/>
              <w:t>Денихівська</w:t>
              <w:br/>
              <w:t>Дзвеняцька</w:t>
              <w:br/>
              <w:t>Дібрівська</w:t>
              <w:br/>
              <w:t>Кашперівська</w:t>
              <w:br/>
              <w:t>Клюківська</w:t>
              <w:br/>
              <w:t>Кошівська</w:t>
              <w:br/>
              <w:t>Михайлівська</w:t>
              <w:br/>
              <w:t>Ненадихівська</w:t>
              <w:br/>
              <w:t>Одайпільська</w:t>
              <w:br/>
              <w:t>П’ятигірська</w:t>
              <w:br/>
              <w:t>Росішківська</w:t>
              <w:br/>
              <w:t>Скибинецька</w:t>
              <w:br/>
              <w:t>Стадницька</w:t>
              <w:br/>
              <w:t>Степівська</w:t>
              <w:br/>
              <w:t>Тайницька</w:t>
              <w:br/>
              <w:t>Теліжиненька</w:t>
              <w:br/>
              <w:t>Черепин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тії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жа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49556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Кожан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жанська</w:t>
              <w:br/>
              <w:t>Волицька</w:t>
              <w:br/>
              <w:t>Дмитрівська</w:t>
              <w:br/>
              <w:t>Малополовецька</w:t>
              <w:br/>
              <w:t>Пилипівська</w:t>
              <w:br/>
              <w:t>Скригалівська</w:t>
              <w:br/>
              <w:t>Триліська</w:t>
              <w:br/>
              <w:t>Ях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астів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маш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49862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Томашівк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машівська</w:t>
              <w:br/>
              <w:t>Великогуляківська</w:t>
              <w:br/>
              <w:t>Вільнянська</w:t>
              <w:br/>
              <w:t>(Макарівський район)</w:t>
              <w:br/>
              <w:t>Дідівщинська</w:t>
              <w:br/>
              <w:t>Дорогинська</w:t>
              <w:br/>
              <w:t>Пришивальницька</w:t>
              <w:br/>
              <w:t>Соснівська</w:t>
              <w:br/>
              <w:t>(Макарівський район)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готи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5510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Яготин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готинська</w:t>
              <w:br/>
              <w:t>Богданівська</w:t>
              <w:br/>
              <w:t>Годунівська</w:t>
              <w:br/>
              <w:t>Двірківщинська</w:t>
              <w:br/>
              <w:t>Жоравська</w:t>
              <w:br/>
              <w:t>Засупоївська</w:t>
              <w:br/>
              <w:t>Капустинська</w:t>
              <w:br/>
              <w:t>Кулябівська</w:t>
              <w:br/>
              <w:t>Лемешівська</w:t>
              <w:br/>
              <w:t>Лозовоярівська</w:t>
              <w:br/>
              <w:t>Ничипорівська</w:t>
              <w:br/>
              <w:t>Панфильська</w:t>
              <w:br/>
              <w:t>Райківщинська</w:t>
              <w:br/>
              <w:t>Сотниківська</w:t>
              <w:br/>
              <w:t>Сулимівська</w:t>
              <w:br/>
              <w:t>Супоївська</w:t>
              <w:br/>
              <w:t>Фарбованська</w:t>
              <w:br/>
              <w:t>Червонівська</w:t>
              <w:br/>
              <w:t>Чернях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готинський район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8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а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8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4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ерезань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8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анська</w:t>
              <w:br/>
              <w:t>Лехнівська</w:t>
              <w:br/>
              <w:t>(Баришівський район)</w:t>
              <w:br/>
              <w:t>Недрянська</w:t>
              <w:br/>
              <w:t>(Баришівський район)</w:t>
              <w:br/>
              <w:t>Пилипчанська</w:t>
              <w:br/>
              <w:t>(Баришівський район)</w:t>
              <w:br/>
              <w:t>Садівська</w:t>
              <w:br/>
              <w:t>(Баришівський район)</w:t>
              <w:br/>
              <w:t>Ярешківська</w:t>
              <w:br/>
              <w:t>(Баришівський район)</w:t>
              <w:br/>
              <w:t>Яблунівська</w:t>
              <w:br/>
              <w:t>(Баришівський район)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ерезань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8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церк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8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3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іла Церкв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церківська</w:t>
              <w:br/>
              <w:t>Вільнотарасівська</w:t>
              <w:br/>
              <w:t>Глушківська</w:t>
              <w:br/>
              <w:t>Дроздівська</w:t>
              <w:br/>
              <w:t>Пилипчанська</w:t>
              <w:br/>
              <w:t>Піщанська</w:t>
              <w:br/>
              <w:t>Томилівська</w:t>
              <w:br/>
              <w:t>Сидорівська</w:t>
              <w:br/>
              <w:t>Терезинська</w:t>
              <w:br/>
              <w:t>Храпачівська</w:t>
              <w:br/>
              <w:t>Шкар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іла Церква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8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риспіль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8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5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ориспіль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риспільська</w:t>
              <w:br/>
              <w:t>Глибоцька</w:t>
              <w:br/>
              <w:t>Іванківська</w:t>
              <w:br/>
              <w:t>Кучаківська</w:t>
              <w:br/>
              <w:t>Любарецька</w:t>
              <w:br/>
              <w:t>Рогозівська</w:t>
              <w:br/>
              <w:t>Сень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ориспіль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8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ровар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8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6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ровари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роварська</w:t>
              <w:br/>
              <w:t>Княжицька</w:t>
              <w:br/>
              <w:t>Требух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ровари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8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ча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8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8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уч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8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чанська</w:t>
              <w:br/>
              <w:t>Бабинецька</w:t>
              <w:br/>
              <w:t>(Бородянський район)</w:t>
              <w:br/>
              <w:t>Блиставицька</w:t>
              <w:br/>
              <w:t>(Бородянський район)</w:t>
              <w:br/>
              <w:t>Ворзельська</w:t>
              <w:br/>
              <w:t>(м. Ірпінь)</w:t>
              <w:br/>
              <w:t>Гаврилівська</w:t>
              <w:br/>
              <w:t>(Вишгородський район)</w:t>
              <w:br/>
              <w:t>Здвижівська</w:t>
              <w:br/>
              <w:t>(Бородянський район)</w:t>
              <w:br/>
              <w:t>Луб’янська</w:t>
              <w:br/>
              <w:t>(Бородянський район)</w:t>
              <w:br/>
              <w:t>Мироцька</w:t>
              <w:br/>
              <w:t>(Києво-Святошинський район)</w:t>
              <w:br/>
              <w:t>Синяківська</w:t>
              <w:br/>
              <w:t>(Вишгородський район)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уча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к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7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Василькі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ківська</w:t>
              <w:br/>
              <w:t>Барахтівська</w:t>
              <w:br/>
              <w:t>Великобугаївська</w:t>
              <w:br/>
              <w:t>Великовільшанська</w:t>
              <w:br/>
              <w:t>Застугнянська</w:t>
              <w:br/>
              <w:t>Здорівська</w:t>
              <w:br/>
              <w:t>Кодаківська</w:t>
              <w:br/>
              <w:t>Луб’янська</w:t>
              <w:br/>
              <w:t>Митницька</w:t>
              <w:br/>
              <w:t>Погребівська</w:t>
              <w:br/>
              <w:t>Тростинська</w:t>
              <w:br/>
              <w:t>Яцьківська</w:t>
              <w:br/>
              <w:t>Шевченк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Васильків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8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стомель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8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9459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Гостомель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стомельська</w:t>
              <w:br/>
              <w:t>Горенська</w:t>
              <w:br/>
              <w:t>(Києво-Святошинський район)</w:t>
              <w:br/>
              <w:t>Озерська</w:t>
              <w:br/>
              <w:t>(Бородянський район)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Ірпінь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рпі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9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Ірпінь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рпінська</w:t>
              <w:br/>
              <w:t>Козинцівська</w:t>
              <w:br/>
              <w:t>Михайлівсько-Рубежівська</w:t>
              <w:br/>
              <w:t>(Києво-Святошинський район)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цюбин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09462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Коцюбинське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цюбин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ух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16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бухі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ухівська</w:t>
              <w:br/>
              <w:t>Германівська</w:t>
              <w:br/>
              <w:t>Григорівська</w:t>
              <w:br/>
              <w:t>Дерев’янська</w:t>
              <w:br/>
              <w:t>Деремезнянська</w:t>
              <w:br/>
              <w:t>Долинська</w:t>
              <w:br/>
              <w:t>Копачівська</w:t>
              <w:br/>
              <w:t>Красненська Перша</w:t>
              <w:br/>
              <w:t>Краснослобідська</w:t>
              <w:br/>
              <w:t>Маловільшанська</w:t>
              <w:br/>
              <w:t>Нещерівська</w:t>
              <w:br/>
              <w:t>Перегонівська</w:t>
              <w:br/>
              <w:t>Першотравенська</w:t>
              <w:br/>
              <w:t>Семенів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бухів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ясла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10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Переясла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яславська</w:t>
              <w:br/>
              <w:t>Великокаратульська</w:t>
              <w:br/>
              <w:t>Вовчківська</w:t>
              <w:br/>
              <w:t>Гайшинська</w:t>
              <w:br/>
              <w:t>Гланишівська</w:t>
              <w:br/>
              <w:t>Дем’янецька</w:t>
              <w:br/>
              <w:t>Мазінс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Переяслав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жищ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13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Ржищі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жищівська</w:t>
              <w:br/>
              <w:t>Балико-Щучинська</w:t>
              <w:br/>
              <w:t>(Кагарлицький район)</w:t>
              <w:br/>
              <w:t>Великоприцьківська</w:t>
              <w:br/>
              <w:t>(Кагарлицький район)</w:t>
              <w:br/>
              <w:t>Гребенівська</w:t>
              <w:br/>
              <w:t>(Кагарлицький район)</w:t>
              <w:br/>
              <w:t>Грушівська</w:t>
              <w:br/>
              <w:t>(Миронівський район)</w:t>
              <w:br/>
              <w:t>Кузьминецька</w:t>
              <w:br/>
              <w:t>(Кагарлицький район)</w:t>
              <w:br/>
              <w:t>Малобукринська</w:t>
              <w:br/>
              <w:t>(Миронівський район)</w:t>
              <w:br/>
              <w:t>Півецька</w:t>
              <w:br/>
              <w:t>(Кагарлицький район)</w:t>
              <w:br/>
              <w:t>Піївська</w:t>
              <w:br/>
              <w:t>(Миронівський район)</w:t>
              <w:br/>
              <w:t>Стайківська</w:t>
              <w:br/>
              <w:t>(Кагарлицький район)</w:t>
              <w:br/>
              <w:t>Стрітівська</w:t>
              <w:br/>
              <w:t>(Кагарлицький район)</w:t>
              <w:br/>
              <w:t>Яблунівська</w:t>
              <w:br/>
              <w:t>(Кагарлицький район)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Ржищів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лавутиц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15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Славутич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лавутиц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Славутич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pacing w:lineRule="auto" w:line="220" w:before="120" w:after="0"/>
              <w:ind w:left="-5" w:right="-1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астівсь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20" w:before="120" w:after="0"/>
              <w:ind w:right="-15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11200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Фасті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220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астівська</w:t>
              <w:br/>
              <w:t>Борівська</w:t>
              <w:br/>
              <w:t>Бортниківська</w:t>
              <w:br/>
              <w:t>Великоснітинська</w:t>
              <w:br/>
              <w:t>Веприцька</w:t>
              <w:br/>
              <w:t>Малоснітинська</w:t>
              <w:br/>
              <w:t>Мотовилівська</w:t>
              <w:br/>
              <w:t>Мотовилівськослобідська</w:t>
              <w:br/>
              <w:t>Оленівська</w:t>
              <w:br/>
              <w:t>Фастівецьк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Фастів</w:t>
            </w:r>
          </w:p>
        </w:tc>
      </w:tr>
    </w:tbl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0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8T10:3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