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6303645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Міністерства охорон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здоров'я України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Міністерства освіти і науки України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Міністерства України у справах сім’ї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молоді та спорту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ержавного департаменту Україн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з питань виконання покарань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Міністерства праці та соціальної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літики Україн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3.11.2007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 № 740/1030/4154/321/614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189pt;mso-wrap-distance-left:9.05pt;mso-wrap-distance-right:9.05pt;mso-wrap-distance-top:0pt;mso-wrap-distance-bottom:0pt;margin-top:-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каз Міністерства охорони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  <w:t xml:space="preserve">здоров'я України,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  <w:t xml:space="preserve">Міністерства освіти і науки України,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  <w:t xml:space="preserve">Міністерства України у справах сім’ї,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  <w:t xml:space="preserve">молоді та спорту,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  <w:t xml:space="preserve">Державного департаменту України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lang w:val="ru-RU"/>
                        </w:rPr>
                      </w:pPr>
                      <w:r>
                        <w:rPr>
                          <w:color w:val="000000"/>
                        </w:rPr>
                        <w:t xml:space="preserve">з питань виконання покарань,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  <w:t xml:space="preserve">Міністерства праці та соціальної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політики Україн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23.11.2007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 № 740/1030/4154/321/614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5040" w:hanging="0"/>
        <w:rPr>
          <w:szCs w:val="28"/>
          <w:lang w:val="ru-RU"/>
        </w:rPr>
      </w:pPr>
      <w:r>
        <w:rPr>
          <w:szCs w:val="28"/>
          <w:lang w:val="ru-RU"/>
        </w:rPr>
        <w:t xml:space="preserve">Зареєстровано в Міністерстві 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>юстиції України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>26 грудня 2007 р.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>за № 1407/14674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43180</wp:posOffset>
                </wp:positionV>
                <wp:extent cx="6303645" cy="910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пункту 3.2 Інструкції про порядок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рганізації медико-соціальної допомог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ІЛ-інфікованим дітя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71.7pt;mso-wrap-distance-left:9.05pt;mso-wrap-distance-right:9.05pt;mso-wrap-distance-top:0pt;mso-wrap-distance-bottom:0pt;margin-top:3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даток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о пункту 3.2 Інструкції про порядок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рганізації медико-соціальної допомог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ІЛ-інфікованим дітя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ІАГР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центильного типу для моніторингового спостереження</w:t>
      </w:r>
    </w:p>
    <w:p>
      <w:pPr>
        <w:pStyle w:val="Normal"/>
        <w:jc w:val="center"/>
        <w:rPr/>
      </w:pPr>
      <w:r>
        <w:rPr>
          <w:b/>
          <w:szCs w:val="28"/>
        </w:rPr>
        <w:t>фізичного розвитку дити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257925" cy="84524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845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6402070" cy="84499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844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before="0" w:after="120"/>
        <w:jc w:val="right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drawing>
          <wp:inline distT="0" distB="0" distL="0" distR="0">
            <wp:extent cx="6303010" cy="8329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832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6374130" cy="85039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850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bidi w:val="0"/>
      <w:ind w:left="120" w:hanging="0"/>
    </w:pPr>
    <w:rPr>
      <w:rFonts w:ascii="Arial" w:hAnsi="Arial" w:eastAsia="PMingLiU;新細明體" w:cs="Arial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04:00Z</dcterms:created>
  <dc:creator>М</dc:creator>
  <dc:description/>
  <dc:language>en-US</dc:language>
  <cp:lastModifiedBy>heorhina</cp:lastModifiedBy>
  <cp:lastPrinted>2008-01-12T10:08:00Z</cp:lastPrinted>
  <dcterms:modified xsi:type="dcterms:W3CDTF">2008-01-17T11:43:00Z</dcterms:modified>
  <cp:revision>4</cp:revision>
  <dc:subject/>
  <dc:title/>
</cp:coreProperties>
</file>