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ложій Світлана Семенівна, 196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вічкар Володимир Григорович, 194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Целбунов Олександр Олександрович, 194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пьонкіна Олена Валентинівна, 1982 року народження – від місцевої організації ПОЛІТИЧНОЇ ПАРТІЇ "НАЦІОНАЛЬ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к Сергій Іванович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ов Сергій Борисович, 1980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Ірина Анатолі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ожков Юрій Анатолійович, 198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кова Лариса Олександр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Тетяна Петрівна, 196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вяковський Юрій Олександрович, 197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енко Володимир Віктор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Роман Станіславович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енний Володимир Олександрович, 1992 року народження – від місцевої організації Політичної Партії "5.10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Віктор Володимирович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Григорій Миколайович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Валентина Григор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Станіслав Сергійович, 1980 року народження – від місцевої організації Політичної партії "Піратська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опіль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номаренко Валентина Петрівна, 197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ушинська Лідія Володимирівна, 1956 року народження – від місцевої.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каш Лілія Анатоліївна, 196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енко Валентина Дмитр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ко Ігор Олексійович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ко Інна Євге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бня Віта Вікто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оркіна Лілія Василівна, 197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га Андрій Сергійович, 199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ченко Ольга Сергі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Ольга Вікто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йко Ольга Павл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жик Ганна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щенко Юлія Сергії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Неоніла Василівна, 1953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упина Анатолій Іванович, 195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 Ольга Іванівна, 194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ковий Павло Олексійович, 197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ин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ьоменко Юлія Юріївна, 198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вченко Ольга Олексіївна, 195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бич Оксана Дмитрі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Інна Леонід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охіна Антоніна Григо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димирова Ганна Олександрівна, 194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ва Наталія Олексіївна, 1982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сенко Катерина Петрі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енко Тетяна Олександрівна, 199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товська Надія Михайл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тій Марія Григо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ова Марія Семен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нова Олена Василівна, 197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к Олександр Григорович, 195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ула Лідія Дмит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шенко Антоніна Миколаївна, 195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йо Любов Миколаї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това Ніна Іванівна, 1969 року народження – 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писарів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сильченко Ніна Василі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нощенко Роман Олексійович, 197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ягленко Олена Анатолії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уська Надія Дмитрівна, 195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тир Григорій Іван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ань Євгенія Тимофії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ечка Микола Маркович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ль Зінаїда Миколаївна, 194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лій Катерина Миколаївна, 195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віренко Наталія Пет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кова Валентина Микола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Олексій Володимирович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цева Алла Андрі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м’янова Валентина Федор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ова Валентина Михайлівна, 195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тверікова Олена Іванівна, 197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очкін Володимир Всеволодович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очкіна Ганна Миколаївна, 195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ухів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цик Віталій Миколайович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ятленко Катерина Олександрівна, 1957 року народження – від місцевої організації Політичної партії "Воля народу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рловська Тетяна Іван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чук Альона Володимирі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анець Маріанна Олександ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манова Ольга Геннадіївна, 197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ва Зінаїда Михайл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енко Микола Вікторович, 197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 Ніна Васил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ада Анна Миколаї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ашко Олександр Володимирович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Тетяна Володимирі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ова Наталія Володимир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ченко Тетяна Володимирівна, 198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фонова Юлія Миколаївна, 199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огодська Наталія Миколаї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ушко Анатолій Олександрович, 195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комасова Любов Михайлівна, 197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отоп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лєксєєнко Світлана Володимирівна, 1977 року народження – від місцевої організації Політичної партії "Воля народу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рога Олена Іванівна, 196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ерудило Олександр Васильович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еда Жанна Миколаї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ькова Олена Анатолії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жавецька Олена Пилипівна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х Марина Пилип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енко Любов Петрівна, 1964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офітна Надія Миколаї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ьчун Надія Іван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жара Наталія Михайлівна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уха Любов Олексі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уха Юрій Вікторович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вастьянова Світлана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денко Валентина Микола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канова Валентина Михайлівна, 194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енко Едуард Юрійович, 1970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піль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овікова Віта Васил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зюбан Наталія Миколаївна, 1984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ладієнко Надія Миколаївна, 195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ченко Галина Петр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енко Лариса Микола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ка Людмила Володимир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на Людмила Васил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а Валентина Миколаї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скін Олег Володимирович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ітченко Роман Васильович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ова Лідія Олександр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айова Олена Пет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йденко Людмила Олексі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ожний Борис Кузьмич, 195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Тетяна Вікторівна, 198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енко Варвара Миколаївна, 195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ваченко Лідія Миколаї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чук Людмила Семенівна, 195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олевец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каченко Тетяна Вікторівна, 196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колова Елеонора Павлівна, 1946 року народження – від місцевої організації Політичної партії "Воля народу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бедева Надія Володимирівна, 195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ий Анатолій Михайл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Світлана Миколаївна, 196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искиба Надія Іван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городня Вікторія Олексії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ягінцева-Лашина Ніна Микола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ява Любов Дмитрії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Анатолій Сергій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Раїса Андріївна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фір Ірина Володими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шко Василь Михайл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к Людмила Григорі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стовець Катерина Анатоліївна, 198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лепа Наталія Олександрівна, 197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урна Олена Віталіївна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Інна Сергіївна, 1991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бедин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ищик Євгенія Олександрі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истренко Ніна Володимирівна, 197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лініченко Ольга Олексіївна, 196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ко Вікторія Олександ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шенко Наталія Сергії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уга Світлана Миколаївна, 197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оновська Любов Анатолії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арь Тетяна Михайл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дяжна Марія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Михайло Іван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а Тамара Григо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нко Василь Володимирович, 195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ник Олена Анатолії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а Віктор Андрій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а Алла Миколаївна, 197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орова Людмила Миколаївна, 196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лига Борис Андрій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сь Сніжана Сергіївна, 199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поводолин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пальний Петро Миколайович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итяненко Олег Олексійович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цай Іван Іванович, 1949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сь Наталія Миколаї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енко Іван Іванович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енко Наталія Михайл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Тетяна Іван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нич Валентина Микола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кіна Інна Миколаї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ко Ольга Микола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женко Людмила Іванівна, 197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ушенко Ганна Анто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ход Вікторія Володимирівна, 1988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инська Людмила Іван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літ Ганна Миколаї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хоренко Віра Олексіївна, 196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форост Лідія Миколаївна, 196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Олександр Миколайович, 197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ригайлів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хонов Олександр Іванович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лив’яний Віктор Олексійович, 1949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робка Лариса Григорівна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бікова Валентина Михайл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изнюк Марія Микола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еусенко Тетяна Володими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енко Галина Олексі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тільник Юрій Володимирович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мака Ольга Миколаївна, 196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кля Віра Іван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хачова Світлана Олексії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Ніна Микола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юк Лілія Володимирівна, 198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Лідія Вікторівна, 195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енська Тетяна Гаврилівна, 194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но Марина Васил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околіс Олександр Іванович, 197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ка Раїса Василівна, 197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тир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лонтаєвська Надія Михайлівна, 1961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санець Олександр Михайлович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іліпович Валентина Миколаївна, 197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йчук Людмила Олександ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вак Тетяна Федорівна, 196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Оксана Миколаї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ник Володимир Григор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хман Альона Олександр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овньов Костянтин Дмитр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Любов Миколаївна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Яна Вадим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жинська Емілія Станіслав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егей Микола Михайл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оненко Валентина Іван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овник Світлана Михайл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да Михайло Іванович, 196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ко Єлизавета Вікторівна, 199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тивль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рулік Олена Миколаївна, 198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ірюк Тетяна Володимир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ренська Лариса Миколаївна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одіна Олена Григо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ова Людмила Віталіївна, 197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онова Марія Іван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енко Людмила Васил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тенко Тетяна Єго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мошин Іван Степанович, 194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ба Лариса Іван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енко Євгенія Олександрівна, 194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Ольга Степанівна, 195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дяш Богдан Олександрович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дарєва Тетяна Олександрівна, 195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ошавцева Любов Василі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Микола Михайл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ко Олександр Миколайович, 198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ток Віра Іванівна, 1954 року народження – від місцевої організації Політичної партії "Воля народ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ен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марь Микола Григорович, 1956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евера Валентина Іванівна, 195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ранік Дарина Анатоліївна, 199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н Михайло Панас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Тетяна Валенти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он Анатолій Володимирович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едін Наталія Миколаївна, 199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ка Ніна Григорівна, 194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улько Валентина Микола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т Юрій Іванович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ик Тетяна Іван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Алла Петрівна, 197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нко Павло Костянтин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нко Василь Олексійович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уцька Наталія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ь Ніна Олексії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чко Любов Іванівна, 196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едино-Буд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нова Наталія Олександрівна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пенко Надія Михайлівна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ульга Наталія Володимирівна, 197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ажей Надія Васил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бачова Надія Іванівна, 195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ова Марія Єго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ченко Наталія Анатоліївна, 197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щей Валентина Михай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Анатолій Іван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мизова Галина Федор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хіна Тетяна Вікто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цик Євген Борисович, 194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діонова Лариса Віктор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ельников Олександр Євгенович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карєва Тетяна Миколаї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ова Любов Михайлівна, 1974 року народження – від місцевої організації Політичної партії "Воля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ова Алла Михайл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ова Валентина Сергіївна, 1987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кименко Наталія Олександрі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вченко Владислав Олексійович, 199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олганова Лідія Миколаї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біна Марина Олександрівна, 198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хірєва Олена Вікторівна, 197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ко Олександра Олександрі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ньов Олександр Іванович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Олег Ярослав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данова Світлана Йосип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ський Сергій Володимир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йбіда Людмила Андріївна, 196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єва Анна Василівна, 198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равит Анатолій Миколай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а Юлія Володимирі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ик Галина Ів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енко Наталія Євген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льченко Алла Сергіївна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Нонна Ярославівна, 195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остянец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едченко Сергій Іванович, 195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ртична Оксана Анатоліївна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ряник Маргарита Іллівна, 1974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варич Олена Анатолії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енко Інна Олександрівна, 1972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шутіна Тетяна Вікто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ворнік Ганна Іванівна, 1955 року народження – від місцевої організації Соціально-екологічної партії "Союз. Чорнобиль. Україна.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ора Олександр Василь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юхіна Тетяна Миколаївна, 195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єва Варвара Семен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Лариса Володими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тенко Тетяна Дмит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цик Олена Іван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рог Наталія Микола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асьонова Світлана Михайл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уха Наталія Володимир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енко Олена Олександрівна, 197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Юлія Дмитрівна, 198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осткин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ябико Наталія Василівна, 1954 року народження – від місцевої організації Політичної партії "Воля народу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оцька Наталія Андріївна, 1963 року народження – від місцевої організації Політичної партії "Рідне міст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рова Вікторія Миколаївна, 1974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с Олександр Кирил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сонова Олена Михайл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Світлана Микола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денко Ольга Кирил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есь Володимир Васильович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кова Ніна Васи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паяні Юлія Іван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ернак Тетяна Віталіївна, 196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а Ніна Олександ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Олександр Миколайович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рикіна Віта Вікто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енко Олександр Олександрович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олова Наталія Володимирівна, 199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Ніна Миколаї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да Наталія Володимирівна, 1978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мпіль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авидюк Аліна Володимирівна, 197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мченко Надія Олексіївна, 196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ушко Катерина Михайлівна, 1956 року народження – від місцевої організації Політичної партії "Воля народу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ник Ніна Олександрівна, 195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іш Іван Василь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 Василь Іван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чарова Любов Анатоліївна, 196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Роман Юрійович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еменко Михайло Петрович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ибін Валерій Георгій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едуб Михайло Миколайович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Галина Івані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иченко Жанна Володимирі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хненко Андрій Миколайович, 1988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ухіна Віталія Юрії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Наталія Антон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ановська Валентина Васил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ла Неля Петрівна, 197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ухів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іколаєнко Світлана Іллі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лущенко Ніна Іванівна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тищенко Любов Володимирівна, 195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ушанян Андрій Радікович, 1968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ц Оксана Володимирівна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ук Алла Миколаї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шко Віктор Михайл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Антоніна Васил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штальян-Ямнік Ольга Сергії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Тетяна Микола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енко Ганна Михайл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Валентина Федорівна, 193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Зінаїда Іван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чова Наталія Миколаївна, 197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Іван Михайл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губенко Ірина Володимирівна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ан Наталія Олександрівна, 199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ап Світлана Михайлівна, 196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отоп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боровська Ірина Іванівна, 1974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воносова Тетяна Миколаївна, 197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лівець Оксана Василівна, 1973 року народження – від місцевої організації Українсько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яко Юлія Олександрівна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Олександр Михайлович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ець Григорій Антонович, 194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атова Олена Володимир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гінець Оксана Пет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гельський Віталій Павлович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иденко Наталія Борис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ура Михайло Опанасович, 194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очанов Сергій Борисович, 197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жула Юлія Віктор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нко Варвара Петр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Світлана Валеріївна, 197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єнко Любов Петр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войтова Ярослава Олександр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стопалова Ірина Вікторівна, 197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бедин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рбанова Тетяна Леонід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днай Юлія Григорівна, 198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рільник Надія Олександрівна, 1962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ба Ірина Вікто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йова Лариса Михайл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ова Вікторія Іван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оновська Світлана Михайл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па Олександр Іванович, 198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тченко Алла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дій Світлана Олегівна, 198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шеєнко Любов Петрівна, 195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хтарина Лідія Микола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ак Людмила Ілл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ушко Надія Іва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оненко Володимир Михайлович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Ольга Анатолії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уженко Світлана Борисівна, 196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тир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ушко Ольга Іванівна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логуб Валентина Петрівна, 197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асильченко Анна Іванівна, 198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жна Оксана Анатоліївна, 197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Інна Володимирі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вецька Віталія Леонід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ов Олександр Юрійович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мець Ірина Василівна, 196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Марина Володимир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абельська Лідія Миколаї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Жанна Іван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иненко Наталія Сергіївна, 197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ий Олексій Олександр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Юрій Тихонович, 1947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щенко Валерія Григо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битова Вікторія Віктор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ра Оксана Володими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рамко Парасковія Дмитрівна, 1956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4"/>
          <w:lang w:val="ru-RU"/>
        </w:rPr>
      </w:pPr>
      <w:r>
        <w:rPr>
          <w:b/>
          <w:i/>
          <w:sz w:val="1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ен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ндаренко Володимир Миколайович, 195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ндратенко Тетяна Іванівна, 196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враменко Любов Павлівна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а Валентина Анатолі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славець Олександр Володимирович, 197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Олена Миколаї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иненко Надія Олександр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Ганна Григор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к Ольга Семені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енко Любов Володимирівна, 195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ч Світлана Анатолі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ча Олександр Миколайович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єва Наталія Петр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ва Людмила Сергіївна, 198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 Володимир Іван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 Олена Володимирівна, 198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ариса Юрії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ина Ліана Миколаївна, 195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вякіна Світлана Павлівна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дінцова Ольга Миколаї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ловйова Оксана Георгії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ов Сергій Миколайович, 196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палий Андрій Миколайович, 1979 року народження – від місцевої організації ПАРТІЇ РЕГІОНІВ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Марина Юріївна, 198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ь Галина Борис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Оксана Валентинівна, 197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ожков Андрій Анатолійович, 1988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Надія Дмит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Алла Як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Володимир Васильович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Артем Валерійович, 199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енко Поліна Пет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Марія Григор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тник Таміла Сергії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йко Олена Серг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Оксана Володимирівна, 1983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осткинська міськ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мельницька Аліна Костянтинівна, 1948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оненко Ганна Йосипівна, 194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ксимовська Тетяна Дмитр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ило Наталія Панас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ремова Марія Павл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ельова Ніна Васил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ерсун Людмила Едуард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Галина Вікто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Ганна Олександрі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под Лариса Леонідівна, 196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Тетяна Микола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ндраковська Світлана Леонідівна, 197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одько Галина Дмитрівна, 194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инник Дмитро Василь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Тетяна Никифорівна, 1952 року народження – від місцевої організації Політичної партії "Воля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ліченко Олександр Вікторович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итонова Олена Вікто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ко Тереса Мар’янівна, 1956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2:00Z</dcterms:created>
  <dc:creator/>
  <dc:description/>
  <cp:keywords/>
  <dc:language>en-US</dc:language>
  <cp:lastModifiedBy/>
  <dcterms:modified xsi:type="dcterms:W3CDTF">2015-09-17T09:43:00Z</dcterms:modified>
  <cp:revision>10</cp:revision>
  <dc:subject/>
  <dc:title/>
</cp:coreProperties>
</file>