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6 року № 29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кр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динське – вул.Залізнична: 1–18; вул.Зарічна, вул.Кантемирова, вул.Котовського, вул.Краснолиманська: 1–26, 28; вул.Маяковського: 3–11, 13, 15, 17; вул.Миру: 1–19; вул.Нова, вул.Південна, вул.Солов’їна, вул.Театральна: 1–9; вул.Шахтарської слави: 2, 4, 6; пров.Осипенка, пров.Робітничий, пров.Україн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м.Родинське, м.Покровськ, Донецька обл., 853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м.Родинське, м.Покровськ, Донецька обл., 853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6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динське – вул.Аварійна, вул.Залізнична: 26, 28, 30–32, 34, 36; вул.Запорізька: 6–8, 10; вул.Лермонтова: 15, 17, 19, 21, 23–32, 34; вул.Маяковського: 12, 14, 16, 22–31; вул.Миру: 21, 23, 25, 27–31, 35; вул.Молодіжна: 14–29; вул.Покришкіна, вул.Пушкіна: 37, 39, 41, 43–46, 50; вул.Садова, вул.Театральна: 14–31; вул.Шахтарська: 4, 8, 10, 12, 14, 16, 18–20, 22, 24, 26–28, 30, 32–36; вул.Шахтарської слави: 1, 3, 5, 7–4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29, м.Родинське, м.Покровськ, Донецька обл., 853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29, м.Родинське, м.Покровськ, Донецька обл., 853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6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динське – вул.Запорізька: 3, 9; вул.Калинова, вул.Краснолиманська: 27, 29–43, 49; вул.Лермонтова: 2–14, 16, 18, 20, 22; вул.Миру: 20, 22, 24, 26, 32–34, 36; вул.Молодіжна: 3–11; вул.Паркова, вул.Пушкіна: 16–16А, 18–36, 38, 40, 42; вул.Тих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лиманська, 30, м.Родинське, м.Покровськ, Донецька обл., 853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лиманська, 30, м.Родинське, м.Покровськ, Донецька обл., 853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0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динське – вул.Краснолиманська: 44–48, 50–62; вул.Перемоги, вул.Пушкіна: 1–15, 1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8, м.Родинське, м.Покровськ, Донецька обл., 853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8, м.Родинське, м.Покровськ, Донецька обл., 853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динське – вул.Баумана, вул.Ватутіна, вул.Виноградна, вул.Вишнева, вул.Горького, вул.Дачна, вул.Залізнична: 23–25, 27, 29, 33, 35, 37–104; вул.Козацька, вул.Кольцева, вул.Космонавтів, вул.Кутузова, вул.Лермонтова: 33, 37–60; вул.Ломоносова, вул.Матросова, вул.Маяковського: 34–105; вул.Молодіжна: 32–53; вул.Островського, вул.Польова, вул.Пушкіна: 49, 51–61; вул.Суворова, вул.Чайковського, вул.Чапаєва, вул.Шахтарська: 1–3, 5–7, 9, 11, 13, 15, 17, 21, 23, 25, 29, 31, 37–53; пров.Одеський, пров.Поселковий, пров.Роздольний, пров.Успішний, пров.Ушакова, пров.Чехова, будинок ПТУ 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хтарська, 19, м.Родинське, м.Покровськ, Донецька обл., 853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хтарська, 19, м.Родинське, м.Покровськ, Донецька обл., 853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0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евченк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1, смт Шевченко, м.Покровськ, Донецька обл., 8531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1, смт Шевченко, м.Покровськ, Донецька обл., 853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6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Архітектурна, вул.Коцюбинського, вул.Кошового, вул.Набережна, вул.Невського, вул.Свободи, вул.Шахтарсь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93, м.Покровськ, Донецька обл., 8530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93, м.Покровськ, Донецька обл., 853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6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Богдана Ступки, вул.Кантемирова, вул.Локомотивна, вул.Михайла Петренка, вул.Мічуріна, вул.Петра Дорошенка, вул.Петра Калнишевського, вул.Попова, вул.Спортивна, вул.Трудова, вул.Філатова, вул.Харківська, вул.Чернишевського, пров.Поп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149, м.Покровськ, Донецька обл., 8530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149, м.Покровськ, Донецька обл., 853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6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Василя Стуса, вул.Гастелло, вул.Дмитра Яворницького, вул.Марка Залізняка, вул.Михайла Драгоманова, вул.Тополина, вул.Шмідта: 131, 133, 135–17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139А, м.Покровськ, Донецька обл., 8530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139А, м.Покровськ, Донецька обл., 853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Дачна, вул.Заводська: 3–4А, 7–10, 25; вул.Зелена, вул.Кутузова, вул.Леонтовича, вул.Металургів, вул.Молодіжна, вул.Нахімова, вул.Олекси Береста, вул.Світла, вул.Сонячна, вул.Тюленіна, вул.Чайковського, пров.Данила Галицького: 84–93; пров.Кармелюка, пров.Кременчуцький, пров.Полтавський: 46, 48–60А; пров.Якуба Колас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манова, 16, м.Покровськ, Донецька обл., 853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манова, 16, м.Покровськ, Донецька обл., 853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Весела, вул.Заводська: 1–2, 5–6, 12–20; вул.Задорожня, вул.Карпатська, вул.Народна, вул.Степана Бовкуна: 2–18; вул.Чехова, вул.Шмідта: 5, 7–16, 28–30, 32, 34, 36, 38; пров.Данила Галицького: 40–57; пров.Житомирський, пров.Полтавський: 1–35; пров.Транспорт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манова, 1, м.Покровськ, Донецька обл., 853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манова, 1, м.Покровськ, Донецька обл., 853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Григорія Мовчана, вул.Грушевського, вул.Демури, вул.Ольшанського, вул.Остапа Вишні, вул.Шмідта: 17–27, 31, 33, 35–35А, 37, 39–130, 132, 134–134А; вул.8 Березня, пров.Данила Галицького: 5–33; пров.Мост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155А, м.Покровськ, Донецька обл., 8530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155А, м.Покровськ, Донецька обл., 853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Вербицького, вул.Запорізька, вул.Раздольна, вул.Родинська, вул.Сєвєрна, вул.Степана Бовкуна: 1; вул.Таманова, вул.Шмідта: 2–4, 6; пров.Данила Галицького: 63–73; пров.Єжелєва, пров.Московський, пров.Полтавський: 39–41, 4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манова, 1, м.Покровськ, Донецька обл., 853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манова, 1, м.Покровськ, Донецька обл., 853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410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Авангардна, вул.Гайдамацька, вул.Дейнеги, вул.Добропільська, вул.Зіркова, вул.Комарова, вул.Космонавтів, вул.Матросова, вул.Осіння, вул.Сагайдачного, вул.Тіниста, вул.Урожайна, вул.Шосейна: 7–13, 23–35, 37, 45, 47–49, 51, 53, 55, 57–59, 61, 63–69, 71, 73, 77, 79, 83, 85, 87, 89–91, 93, 95, 99, 101, 103, 105, 107, 109, 111, 115, 117, 119, 121, 123, 125; пров.Добрової, пров.Скоропадського, пров.Сонячний, будинки КЖБ</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манова, 16, м.Покровськ, Донецька обл., 853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манова, 16, м.Покровськ, Донецька обл., 853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Гагаріна, вул.Денисова: 1–105, 107–109, 111, 113, 115; вул.Довженка: 3–11, 17–21, 33, 39–43, 45, 53, 59; вул.Залізнична: 1–37, 39–47, 49–55, 57–63, 65–67, 69, 71–77, 79–83, 87–91, 94–159, 391–394КМ; вул.Залізнична 391 км, вул.Залізнична 393 км, вул.Зеленокутська: 1–20, 22–24, 26–26А, 28; вул.Кальміуська: 1–112, 114, 118, 122; вул.Леоніда Бикова: 1–96, 98, 100; вул.Маршала Москаленка: 1–101, 103–105, 107, 109, 113; вул.Немировича-Данченка, вул.Новосільська, вул.Прокоф’єва: 1–61, 65, 67, 69, 71–73, 75, 77, 79–83, 85; вул.Пушкіна: 2–44; вул.Сави Божка, вул.Станіславського, вул.Титова, вул.Толбухіна, вул.Толстого, вул.Хутірська, вул.Центральна: 1–99, 101, 103, 105, 107, 109; вул.Шибанкова: 3–48; вул.Шосейна: 22, 36, 139, 141, 143, 145, 147, 151–165; вул.9 Січня, пров.Ветеринарний: 12–42; пров.Новий Світ, пров.Січовий: 3–8; пров.Хортиц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коф’єва, 60, м.Покровськ, Донецька обл., 853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коф’єва, 60, м.Покровськ, Донецька обл., 853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Волонтерська, вул.Денисова: 106, 110, 112, 114, 116–139; вул.Довженка: 14, 24–30, 36; вул.Європейська: 23–50, 56–58, 60, 62, 64, 68; вул.Зеленокутська: 21, 25, 27, 29–58; вул.Кальміуська: 113, 115–117, 119–121, 123–156; вул.Леоніда Бикова: 97, 99, 101–186, 188; вул.Мандрика: 5–30, 32; вул.Маршала Москаленка: 102, 106, 108, 110–112, 114–145, 148–191, 195, 197, 199; вул.Павла Чубинського: 23–42; вул.Пирогова, вул.Прокоф’єва: 113; вул.Пугачова, вул.Самарська: 13–46, 54, 56, 62; вул.Солов’яненка, вул.Тургенєва, вул.Центральна: 127; вул.Чкалова: 5; вул.Шевченка: 20–33, 35, 37, 43, 57; пров.Міліцейський, пров.Нижній, пров.Університетський, пров.Чумацький, просп.Миру</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Москаленка, 149, м.Покровськ, Донецька обл., 853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Москаленка, 149, м.Покровськ, Донецька обл., 853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Енгельса, вул.Європейська: 2–14, 53; вул.Залізнична: 38, 48, 56, 64, 68, 70, 78–78А, 84–86, 92, 167–229; вул.Кальміуська: 161–200, 204, 206; вул.Маршала Москаленка: 146; вул.Миргородська: 3–15; вул.Павла Чубинського: 12; вул.Прокоф’єва: 62–64, 66, 68, 70, 74, 76, 78, 84, 86–112, 114–128А, 133, 135, 137, 139, 141, 145, 147, 149, 151–153, 155, 157, 159, 161, 163, 165, 167, 169, 171; вул.Центральна: 100, 102, 104, 106, 108, 112–126, 128–133, 147–148, 158–181, 186, 188, 190, 192; вул.Шевченка: 10–16; пров.Володимира Івасюка: 3–31; пров.Деповський: 3–31, 48; пров.Миколаївський: 4–27; пров.Миколи Бой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Москаленка, 151, м.Покровськ, Донецька обл., 853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Москаленка, 151, м.Покровськ, Донецька обл., 853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Європейська: 22; вул.Кальміуська: 201–203, 205, 207–240А; вул.Леоніда Бикова: 187, 189–231; вул.Мандрика: 31, 33–90; вул.Маршала Москаленка: 192–194, 196, 198, 200–271; вул.Слобожанська, вул.Спартака, вул.Шевченка: 34, 36, 38–42, 44–54, 58–62, 64, 66–74; пров.Братів Клімових: 42, 44, 46–96; пров.Володимира Івасюка: 32–44; пров.Деповський: 36–47, 49–79; пров.Менделєєва: 38–80; пров.Миколаївський: 32–35; м-н Гірник</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опейська, 22, м.Покровськ, Донецька обл., 853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опейська, 22, м.Покровськ, Донецька обл., 853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Айвазовського, вул.Волкова, вул.Джерельна: 3–59; вул.Залізнична: 231–389КМ; вул.Залізнична 389 км, вул.Западна: 1–44, 46, 48, 50, 52, 54, 56, 58, 60, 62, 64; вул.Лізи Чайкіної: 1–45, 47, 49; вул.Ломоносова, вул.Лугова, вул.Менькіної, вул.Миру, вул.Орлика, вул.Панфілова, вул.Перемоги: 1–20; вул.Прокоф’єва: 130–132, 134, 136, 138, 140, 142–144, 146, 148, 150, 154, 156, 158, 160, 162, 164–164А, 166, 168, 170, 172–337; вул.Прохладна, вул.Садова, вул.Февральська, вул.Центральна: 183–185, 187, 189, 191, 193–272, 276, 278, 280, 282, 284–284А, 286, 288, 290, 292, 294–296; вул.Чернігівська, вул.1 Травня, пров.Братів Клімових: 3–41, 43, 45; пров.Калиновий, пров.Леваневського, пров.Лісний, пров.Менделєєва: 4–33; пров.Охотнічий, пров.Степ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3, м.Покровськ, Донецька обл., 8530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3, м.Покровськ, Донецька обл., 853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Герцена, вул.Глінки, вул.Джерельна: 60–125; вул.Дударенка, вул.Западна: 45, 47, 49, 51, 53, 55, 57, 59, 61, 63, 65–118; вул.Захисників України: 6, 37, 39–51А, 53, 61, 63, 65, 110–120; вул.Злагоди, вул.Зої Космодем’янської, вул.Квітуча, вул.Лізи Чайкіної: 46, 48, 50–68; вул.Михайлівська, вул.Перемоги: 39–88; вул.Соборна, вул.Таврійська, вул.Торгівельна: 68, 108; вул.Удачна, вул.Центральна: 273–275, 277, 279, 281, 283, 285, 287, 289, 291, 293, 298–384; вул.Ярослава Мудрого, пров.Козац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3, м.Покровськ, Донецька обл., 8530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3, м.Покровськ, Донецька обл., 853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4108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Данила Шумука, вул.Одеська, вул.Партизанська, вул.Привольна, вул.Раскової, вул.Севастопольська, вул.Сорокіна, вул.Табурна, вул.Торгівельна: 1–67, 69–105, 109–117; вул.Шевченка: 63, 65, 76–102; пров.Осипенк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90, м.Покровськ, Донецька обл., 853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90, м.Покровськ, Донецька обл., 853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Богдана Хмельницького, вул.Гвардійська, вул.Добролюбова, вул.Європейська: 59, 61, 63, 65–67, 69–118; вул.Захисників України: 7–11, 52, 54–60, 62, 64, 66–72; вул.Лихачева, вул.Миргородська: 31–62; вул.Поштова: 4–8, 10; вул.Франка, вул.Центральна: 144, 151; пл.Шибанкова, пров.Весняний, пров.Новодонбаський, просп.Шахтобудівельників: 1–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Шибанкова, 1, м.Покровськ, Донецька обл., 853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Шибанкова, 1, м.Покровськ, Донецька обл., 853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Поштова: 28–34; вул.Руднєва: 8, 80; пров.Колосова, просп.Шахтобудівельників: 14–4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13, м.Покровськ, Донецька обл., 853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13, м.Покровськ, Донецька обл., 853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Довженка: 44, 46–52А, 54–58, 60–177; вул.Котляревського: 43, 45–60; вул.Лермонтова: 31, 33, 35–61; вул.Малевича: 65–67, 69, 71, 73, 75–100; вул.Маяковського, вул.Миколи Амосова: 17–34; вул.Поштова: 9, 11–24; вул.Пушкіна: 50, 52, 54, 60, 62, 66, 68, 70, 78, 80, 86, 88, 90–92, 96–96А, 98–104, 106, 108, 110, 112, 114, 116–118, 120, 122, 124–124А, 126, 128, 130, 132, 134, 136, 138–144; вул.Руднєва: 41–72; вул.Самарська: 51–53, 55, 57–61, 65–204; вул.Суворова: 23, 25, 27, 29–57; вул.Тимірязєва, вул.Чкалова: 8–127; пров.Новомосков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3, м.Покровськ, Донецька обл., 853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3, м.Покровськ, Донецька обл., 853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Геологічна, вул.Геофізична, вул.Гірника, вул.Гоголя, вул.Гончара, вул.Захисників України: 2–3, 20–32, 38; вул.Кільцева, вул.Кооперативна, вул.Котляревського: 1–42, 44; вул.Крушельницької, вул.Лермонтова: 1–30А, 32, 34; вул.Лесі Українки, вул.Малевича: 2–63, 68, 70, 72, 74; вул.Миколи Амосова: 1–16; вул.Пушкіна: 49, 51, 53, 59, 61, 63, 67, 69, 75, 79, 81–85, 87, 89, 95А, 97, 105, 107, 109, 111, 113, 115–115А, 119, 121, 123, 125, 127, 129, 131–131А, 133, 135, 137; вул.Руднєва: 1–7, 9–40; вул.Суворова: 1–22, 24, 26, 28; вул.Сухомлинського, вул.Халтуріна, вул.Холодна балка, вул.Шибанкова: 54–146; вул.Шосейна: 42–44, 46, 50, 52, 54–54А, 56, 60, 62, 70, 72, 74–76, 78, 80–82, 84, 86, 88, 92, 94, 96–98, 100, 102, 104, 106, 108, 110, 112–114, 116, 118, 120, 122, 124, 126–138, 140, 142, 144, 146, 148–150; вул.Янтарна, вул.9 Травня, пров.Ветеринарний: 43–75; пров.Восточний, пров.Каховський, пров.Криничний, пров.Новогородський, пров.Павлова, пров.Січовий: 13–58; пров.Ціолковськ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7, м.Покровськ, Донецька обл., 853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7, м.Покровськ, Донецька обл., 853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м-н Южний: 14–16, 18–31, 39–4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ікрорайон Южний, школа №2, м.Покровськ, Донецька обл., 8530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ікрорайон Южний, школа №2, м.Покровськ, Донецька обл., 853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8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м-н Южний: 1–13, 17, 3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мікрорайон Южний, школа №2, м.Покровськ, Донецька обл., 8530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ікрорайон Южний, школа №2, м.Покровськ, Донецька обл., 853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м-н Лазурний: 1–3, 5–9А, 43–46; м-н Шахтарський: 22–24В;</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ікрорайон Шахтарський, школа №9, м.Покровськ, Донецька обл., 8530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ікрорайон Шахтарський, школа №9, м.Покровськ, Донецька обл., 853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м-н Шахтарський: 1–18, 3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ікрорайон Шахтарський, школа №9, м.Покровськ, Донецька обл., 8530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ікрорайон Шахтарський, школа №9, м.Покровськ, Донецька обл., 853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м-н Сонячний: 1–6; м-н Шахтарський: 25–29Б;</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хисників України, 1, м.Покровськ, Донецька обл., 8530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хисників України, 1, м.Покровськ, Донецька обл., 853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Захисників України: 1; м-н Сонячний: 7–3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хисників України, 1, м.Покровськ, Донецька обл., 8530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хисників України, 1, м.Покровськ, Донецька обл., 853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м-н Лазурний: 57–68, 69–7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ікрорайон Лазурний, Красноармійський навчально-виховний комплекс, м.Покровськ, Донецька обл., 8530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ікрорайон Лазурний, Красноармійський навчально-виховний комплекс, м.Покровськ, Донецька обл., 853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м-н Лазурний: 4, 28–37А, 68А, 75–78Б;</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ікрорайон Лазурний, Красноармійський навчально-виховний комплекс, м.Покровськ, Донецька обл., 8530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ікрорайон Лазурний, Красноармійський навчально-виховний комплекс, м.Покровськ, Донецька обл., 853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9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Київська, вул.Павла Поповича, вул.Руська, вул.Солов’їна, вул.Українська, м-н Парк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23, м.Покровськ, Донецька обл., 8530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23, м.Покровськ, Донецька обл., 853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410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0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расноармій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днєва, 73, м.Покровськ, Донецька обл., 853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1410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09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Красноармійська міська лікарня"</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овкуна, 20, м.Покровськ, Донецька обл., 853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410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0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Родинська міська лікарня"</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порізька, 5, м.Родинське, м.Покровськ, Донецька обл., 853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
          <w:type w:val="nextPage"/>
          <w:pgSz w:orient="landscape" w:w="16838" w:h="11906"/>
          <w:pgMar w:left="566" w:right="566" w:gutter="0" w:header="0" w:top="566" w:footer="284" w:bottom="624"/>
          <w:pgNumType w:start="2"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6 року № 29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319"/>
        <w:gridCol w:w="3416"/>
        <w:gridCol w:w="341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град-В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6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65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илівка, с.Дібрівське, с.Красилівське, с.Морозів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1, с.Красилівка, Новоград-Волинський р-н, Житомирська обл., 1172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1, с.Красилівка, Новоград-Волинський р-н, Житомирська обл., 117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6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65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щан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А, с.Таращанка, Новоград-Волинський р-н, Житомирська обл., 11724</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А, с.Таращанка, Новоград-Волинський р-н, Житомирська обл., 117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6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69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сли</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и Камбарова, 51, с.Сусли, Новоград-Волинський р-н, Житомирська обл., 11775</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и Камбарова, 51, с.Сусли, Новоград-Волинський р-н, Житомирська обл., 117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7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0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рунь – вул.Весняна, вул.Вишнева, вул.В.Мозолевського, вул.Гагаріна, вул.Гірківська, вул.Гоголя, вул.Дитяча, вул.Заїки, вул.Зарічна, вул.Зелена, вул.Івана Франка, вул.Ковпака, вул.Колгоспна, вул.Комарова, вул.Кудиновецька, вул.Лесі Українки, вул.Миру, вул.Молодіжна, вул.Набережна, вул.Нова, вул.Партизанська, вул.Пилиповицька, вул.Піонерська, вул.Поштова, вул.Пушкіна, вул.Садова, вул.Свято-Покровська, вул.Стецюка, вул.Церковна, вул.Чкалова, вул.Шевченка, вул.Юрківська, пров.Весняний, пров.Вишневий, пров.Гагаріна, пров.І Миру, пров.І Пилиповицький, пров.ІІ Миру, пров.ІІ Пилиповицький, пров.Пилиповицький, пров.Свято-Покровський, пров.Стецюка, пров.Церковн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І Пилиповицький, 24, с.Ярунь, Новоград-Волинський р-н, Житомирська обл., 1176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І Пилиповицький, 24, с.Ярунь, Новоград-Волинський р-н, Житомирська обл., 117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7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0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родниця – вул.Вишнева, вул.Волі, вул.Гоголя, вул.Грушевського, вул.Дубницька, вул.Заводська: 2–5; вул.Замкова, вул.Зарічна, вул.Лісова, вул.Миру, вул.Мічуріна, вул.Модринова, вул.Монастирська, вул.Набережна, вул.Новоселів, вул.Паркова, вул.Пархоменка, вул.Соснова, вул.Чехова, вул.Чкалова, пров.Вишневий, пров.Гоголя, пров.Лісовий, пров.Модриновий, пров.Монастирський, пров.Сосновий, пров.1-й Дубницький, пров.2-й Дубницьк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ницька, 1, смт Городниця, Новоград-Волинський р-н, Житомирська обл., 11714</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ницька, 1, смт Городниця, Новоград-Волинський р-н, Житомирська обл., 117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7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0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родниця – вул.Анастасії Вознюк, вул.Ватутіна, вул.Горького, вул.Заводська: 7–87А; вул.Звягельська, вул.Івана Франка, вул.Лесі Українки, вул.Механізаторів, вул.Нове Життя, вул.Польова, вул.Центральна, вул.Шевченка, вул.Шкільна, вул.Шолом-Алейхема, вул.Щорса, вул.1-го Травня, пров.Заводський, пров.Механізаторів, пров.Нове Життя, пров.1-го Травня</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мт Городниця, Новоград-Волинський р-н, Житомирська обл., 11714</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мт Городниця, Новоград-Волинський р-н, Житомирська обл., 117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6 року № 29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рі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3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8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Зарічне, с.Жовтеньке</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ьникова, 1, с-ще Зарічне, Оріхівський р-н, Запорізька обл., 7053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ьникова, 1, с-ще Зарічне, Оріхівський р-н, Запорізька обл., 705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3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8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врійське – вул.Запорізька: 134, 136, 138, 140, 142–142А, 144–146, 150, 152, 154–156, 160, 164, 168, 172–244; вул.Керамічна, вул.Козацька, вул.Космічна, вул.Миру, вул.Молодіжна, вул.Садова, пров.Дорожний, пров.Запасний, пров.Зелений, пров.Луговий, пров.Новий, пров.Общанський, пров.Промисловий, пров.П’ятихатки, пров.Станційний, пров.Тупік, пров.Франка, пров.Червоний, с.Любимі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порізька, 201, с.Таврійське, Оріхівський р-н, Запорізька обл., 7054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порізька, 201, с.Таврійське, Оріхівський р-н, Запорізька обл., 705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3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9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врійське – вул.Берегова, вул.Ветеринарна, вул.Виноградна, вул.Гагаріна, вул.Загорянська, вул.Запорізька: 2–133, 135, 137, 139, 141, 143, 149, 151, 153, 159, 161–163, 165–167, 169–171; вул.Квіткова, вул.Лермонтова, вул.Липнева, вул.Набережна, вул.Надії, вул.Патріотична, вул.Поштова, вул.Степна, вул.Українська, вул.Центральна, вул.Шкільна, вул.Яблунева, пров.Калиновий, пров.Парковий, пров.Партизанський, пров.Піски, пров.Пушкіна, пров.Річний, пров.Тихий, пров.Уральський, пров.Шевчен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2, с.Таврійське, Оріхівський р-н, Запорізька обл., 7054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2, с.Таврійське, Оріхівський р-н, Запорізька обл., 705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4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1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асливе, с-ще Калинівка, с.Новомихайлівка, с.Трудолюбі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китна, 51, с.Щасливе, Оріхівський р-н, Запорізька обл., 7051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китна, 51, с.Щасливе, Оріхівський р-н, Запорізька обл., 705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птечна, вул.Верещагіна: 2А–17, 19, 23–25, 27, 29, 31; вул.Григорія Квітки-Основ’яненка: 208–210; вул.Епронівська: 164, 166, 168–170, 175–219; вул.Естонська: 3–8; вул.Звільнена: 60–108А, 110, 112, 118–118А, 120, 122–122А, 124; вул.Зеленодольська: 31; вул.Ігоря Сікорського: 209, 209А, 211, 211А, 215, 219, 221, 223, 322, 324, 326, 328, 330, 332, 334, 334А, 336, 338, 340, 342, 344, 346; вул.Ізмаїльська, вул.Курська, вул.Кутузова: 16А–157; вул.Попова: 3–6; вул.Таврична: 1–1А, 3–3Б, 5, 7, 11–15, 17, 19, 21, 23–23А, 25, 27, 29А, 35–39, 41, 43, 45, 51, 53–57, 59, 61–65, 67, 69, 71, 75, 77–79, 81–85, 87, 89, 91, 93, 95, 97, 99–99А, 101–101А, 103, 109, 111, 115–115А, 117–119, 121, 123, 125; вул.Тимірязєва: 254, 256, 258, 260, 264, 266, 268, 270, 270А, 272, 274, 276, 278, 363, 365, 367, 373, 375, 377, 379, 383, 385, 387, 391; вул.Шевченка: 277А, 279, 281, 283, 285, 287, 289, 293, 295, 297, 299, 302, 304, 306, 306А, 308, 308А, 310, 312, 314, 316, 318, 320, 322, 324, 326, 328, 332, 336, 338, 340; вул.8 Березня: 59–65А, 67–67А, 69, 71–73/2, 75, 77, 79–188; пров.Таврич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длерська, вул.Алтайська, вул.Балкова, вул.Баранова, вул.Верещагіна: 52, 56, 60, 62, 64–66, 68–109; вул.Григорія Квітки-Основ’яненка: 258–304; вул.Епронівська: 260–266; вул.Естонська: 51–61; вул.Заслонова Костянтина, вул.Ігоря Сікорського: 267, 269, 271, 273, 277, 279, 281, 283, 285, 287, 289, 291, 293, 295, 297, 299, 301, 303, 305, 307, 384, 386, 388, 390, 392, 394, 396, 398, 400, 402, 404, 406, 408, 408А, 410, 412, 414, 416, 418, 420, 422, 424, 426, 428, 430, 432, 434, 438, 440, 442, 442А, 444, 446, 450, 452; вул.Новаторська, вул.Підмосковна, вул.Постова, вул.Потєшна, вул.Стрєльнікова, вул.Тимірязєва: 310, 312, 314, 314А, 316, 318, 320, 320А, 322, 324, 326, 328, 330, 332, 334, 336, 338, 340, 340А, 342, 342А, 344, 346, 348, 350, 352, 354А, 356, 356А, 358, 360, 362, 443, 445, 447, 449, 453, 455, 457, 461, 463, 465, 467, 469, 471, 473, 475, 477, 479, 481, 481А, 483, 485, 487, 489, 489А, 491, 491А, 493, 495, 497, 499; вул.Тульська, вул.Цитрусова: 16–20, 22, 24, 26–28, 30, 36, 42–44, 46, 48–52, 54, 56, 58, 60, 64, 66, 68, 70, 72, 74–78, 82, 84, 86, 88, 90; вул.Шевченка: 341, 343, 345, 347, 351, 353, 355, 357, 359, 359А, 361, 361А, 363, 365, 367, 369, 371, 373, 375, 378, 380, 380А, 382, 384, 386, 388, 390, 392, 394, 396, 398, 400, 402, 404, 406, 408, 410, 412, 414; пров.Пішохідний, пров.Преснєнський, пров.Соколиний, пров.Шевченківськ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6 року № 29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2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216</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ятин – вул.Богдана Хмельницького, вул.Богуна, вул.Василя Стуса, вул.Вітовського, вул.Воїнів УПА, вул.Грушевського: 2, 4, 6–6А, 8, 10, 12, 14, 16–16А, 18, 20–20А, 22, 24, 26–30, 32, 34, 36–36А, 38, 40, 42, 44, 46, 48, 50, 52, 54, 56, 58, 60, 62, 64, 66, 68, 70, 78; вул.Івана Миколайчука, вул.Івана Франка, вул.Ігора Шевчука, вул.Коцюбинського, вул.Леся Мартовича, вул.Марка Черемшини, вул.Миру, вул.Молодіжна, вул.Наливайка, вул.Ольги Кобилянської, вул.Професора Ганущака, вул.Сагайдачного, вул.Садова, вул.Степана Бандера, вул.Українська, вул.Федьковича, вул.Хвильового, вул.Шевченка, вул.Шухевича, вул.Юрія Неміша, вул.16 липня, вул.22 січн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33, с.Чернятин, Городенківський р-н, Івано-Франківська обл., 78126</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36, с.Чернятин, Городенківський р-н, Івано-Франківська обл., 781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лу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7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91</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бертин – вул.Владики М. Кучм’яка, вул.Гагаріна, вул.Гарасимівська, вул.Грушевського, вул.Жуківська, вул.І. Сірка, вул.ім.Михайла Погорєлового, вул.Мазепи, вул.Маковея, вул.Мартовича, вул.Механізаторів, вул.Отця Дмитра Винника, вул.Перемоги, вул.Сагайдачного, вул.Січових Стрільців, вул.Стефаника, вул.Українська, пл.Незалежності, пров.Гарасимівський, пров.І. Сірка, пров.Мазепи, пров.Маковея, пров.Механізаторів, пров.Перемоги, пров.Січових Стрільців, пров.Снятинський, завулок І. Сір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Михайла Погорєлового, 2А, смт Обертин, Тлумацький р-н, Івано-Франківська обл., 7806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Михайла Погорєлового, 2А, смт Обертин, Тлумацький р-н, Івано-Франківська обл., 78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7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92</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бертин – вул.Б. Хмельницького, вул.Базарна, вул.Вакарівка, вул.Галагана, вул.Довбуша, вул.Зачорнова, вул.Зелена, вул.І. Франка, вул.Канал, вул.Коцюбинського, вул.Л. Українки, вул.Незалежності, вул.Черемшини, вул.Шевченка, пл.Коцюбинського, пров.Б. Хмельницького, пров.Базарна, пров.Галагана, пров.І. Франка, пров.Коцюбинського, пров.Незалежності, пров.Черемшини, пров.Шевчен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1, смт Обертин, Тлумацький р-н, Івано-Франківська обл., 7806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1, смт Обертин, Тлумацький р-н, Івано-Франківська обл., 78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6 року № 29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275"/>
        <w:gridCol w:w="1172"/>
        <w:gridCol w:w="3352"/>
        <w:gridCol w:w="3353"/>
        <w:gridCol w:w="1202"/>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Знам’янка</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35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32</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нам’янка – вул.Вишнева, вул.Вокзальна, вул.Дачна, вул.Польова, вул.Соборна: 15–178; вул.Філоненка, пров.Будівельників, пров.Вишневий, пров.Дачний, пров.Макаренка, пров.Польовий, пров.Садовий, пров.Собор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50, м.Знам’янка, Кіровоградська обл., 2740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50, м.Знам’янка, Кіровоградська обл., 274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3507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36</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нам’янка Друга – вул.Андреєва, вул.Вереснева, вул.Весняна, вул.Гагаріна, вул.Грушевського, вул.Козіна, вул.Космонавтів, вул.Лесі Українки, вул.Миру, вул.Молодіжна, вул.Польова, вул.Пушкіна, вул.Садова, вул.Шевченка, вул.296 км, вул.40 років Перемоги, пров.Вересне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 смт Знам’янка Друга, м.Знам’янка, Кіровоградська обл., 2741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 смт Знам’янка Друга, м.Знам’янка, Кіровоградська обл., 274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Олександрія</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7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3</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Авіаційна, вул.Березівська, вул.Григорія Сокальського: 1–15, 21, 23, 25, 27; вул.Єфремова, вул.Залізнична, вул.Запорізька, вул.Зарічна: 2–18, 27–41А; вул.Захисників України: 1–39, 41–50; вул.Марії Заньковецької, вул.Орловська, вул.Осипенка: 18, 20, 22, 24–121; вул.Пантаївська, вул.Першотравнева: 40, 42–44, 61А–130; вул.Пушкіна, вул.Скіфська: 1, 11–44; вул.Староонуфріївська: 17, 19, 21–161; вул.Студентська: 47–49, 51–53, 55, 57–59, 61, 63, 67, 69, 73, 75, 77–85; вул.Телевізійна, пров.Герцена, пров.Григорія Грузина, пров.Довженка, пров.Копиленка, пров.Костянтина Заслонова, пров.Краснодонців, пров.Маршала Конєва, пров.Михайла Гризана, пров.Олександра Горського, пров.Транспорт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дентська, 88, м.Олександрія, Кіровоградська обл., 28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Cтудентська, 88,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3507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4</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бульв.60 років СРСР: 12–14; вул.Василя Никифорова, вул.Декабристів: 40, 42–132; вул.Кременчуцька: 47–130; вул.Культурна: 1–40; вул.Некрасова: 1, 3, 5–5А, 7; вул.Північна, вул.Степова: 2–8, 10–14, 16, 18, 20, 22, 24–26, 28, 30–32, 34, 36; вул.Студентська: 45; вул.Хасанська: 2, 4, 6, 8, 10, 12, 14; вул.Холодноярська: 1–38, 40; вул.Чонгарська: 3–60; пл.Покровська: 2, 4, 6–6А, 20, 22, 26–28, 30, 32, 34, 36, 38, 40, 42, 44, 46, 50, 52, 54, 56, 60, 64–64 к.1, 66, 68, 70, 72, 74; пров.Білоруський, пров.Василя Пащенка, пров.Кармелюка: 1–6, 9, 11–13, 15, 17, 19, 21, 23, 25, 27, 29–31, 33, 35, 37–37А; пров.Користівський, пров.Якова Яковенка, просп.Соборний: 3, 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Білоруський, 2, м.Олександрія, Кіровоградська обл., 28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Білоруський, 2,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7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5</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ерегова, вул.Бессарабська: 12, 14–119; вул.Вугільна, вул.Кам’яна, вул.Партизанська: 44, 46–46 к.1, 48–50, 52–133; вул.Патріотів України, вул.Рікова, пл.Покровська: 7–19, 21, 23–25, 29, 31, 33, 35, 37, 39, 41, 43, 45, 47, 51, 53, 55, 57–59, 61–63, 65, 67, 69, 71, 73; пров.Внутрішній, пров.Володимира Скринника, пров.Гвардійський, пров.Івана Піянзіна, пров.Іванівський, пров.Кримський, пров.Мар’ївський, пров.Маршала Ворошилова, пров.Мурманський, пров.Огарьова, пров.Олександра Шакала: 2, 4, 10–12, 14, 16, 22–46; пров.Партизанський, пров.Раскової, пров.Толстого, пров.Челюскінців, пров.Чигринський, шосе Войнівське, шосе Користівськ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окровська, 18, м.Олександрія, Кіровоградська обл., 28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окровська, 18, м.Олександрія, Кіровоградська обл., 2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7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6</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бульв.60 років СРСР: 4–10; вул.Декабристів: 1–39, 41; вул.Івана Чиркіна: 9, 15, 17; вул.Кременчуцька: 13, 15, 17–46; вул.Партизанська: 2–2А, 4, 6, 8–10, 12–14, 16, 18, 22, 28, 30, 34, 36, 38, 40, 42; вул.Студентська: 25, 27, 29–44, 46, 50; пл.Покровська: 1, 3, 5, 77–79; пров.Михайла Олефіренка, просп.Соборний: 2, 4, 7–2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Чиркіна, 19, м.Олександрія, Кіровоградська обл., 28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Чиркіна, 19, м.Олександрія, Кіровоградська обл., 2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7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7</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ессарабська: 1–11, 13; вул.Івана Чиркіна: 1–8 к.2, 10–14 к.2, 16, 18–20; вул.Кременчуцька: 1–12, 14, 16; вул.Партизанська: 1, 3, 5–5 к.1, 7, 11, 15, 17, 19–21, 23–25, 29, 31–33, 35–35А, 37, 39, 41–41А, 43, 45, 47, 51; вул.Санітарна, вул.Студентська: 1–24, 26, 28; вул.Шевченка: 2–61А, 63, 65; пров.Мічуріна, пров.Олександра Шакала: 1, 3, 5–9, 13, 15, 17А–19А; просп.Соборний: 23–3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Чиркіна, 6, м.Олександрія, Кіровоградська обл., 28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Чиркіна, 6, м.Олександрія, Кіровоградська обл., 2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3507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8</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Анатолія Кохана, вул.Веселкова, вул.Григорія Усика: 1–28; вул.Діброви: 3–11, 13–17; вул.Інгулецька, вул.Козацька: 1, 3, 5, 7, 9, 11, 13, 15–17, 19–37; вул.Набережна, вул.Перспективна: 1–7А; вул.Святомиколаївська: 24, 26–28, 30, 32, 34, 36, 38, 40, 42, 44–48; вул.Софіївська: 2–4; вул.Таврійська: 16–49 к.2, 52, 54, 56; вул.Українська, вул.Шевченка: 62, 64, 66–72, 78, 80, 82, 84, 90, 94–130, 140, 142; вул.6-го Грудня: 1–87А, 90, 92, 94, 96–104; пров.Гната Юри, пров.Зелений, пров.Івана Гороновича, пров.Інгулецький, пров.Кіммерійський, пров.Леніна, пров.Родини Пищевичів</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го Грудня, 2, м.Олександрія, Кіровоградська обл., 28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го Грудня, 2,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7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9</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Олександрія – вул.Братська: 24, 30; вул.Бульварна: 1–18А; вул.Григорія Усика: 31–33, 35, 40–47; вул.Діброви: 12, 19–32; вул.Першотравнева: 4–21; вул.Святомиколаївська: 3–22; вул.Таврійська: 2–15; вул.Чижевського, вул.Шевченка: 73–77, 79, 81–81А, 83, 85–89, 91–93; пл.Соборна: 3, 17, 21–28; просп.Соборний: 36–45, 61–6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оборний, 62, м.Олександрія, Кіровоградська обл., 28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оборний, 62,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35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0</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ратська: 32, 48–50, 52–58; вул.Григорія Усика: 34, 36–38; вул.Перспективна: 9, 15, 16, 18–20, 22, 26–28; вул.Святомиколаївська: 23, 25, 29, 31, 33, 35; пл.Соборна: 4–14, 18–20; пров.Учительський, пров.Ярослава Гороховатського: 3, 5–7, 9, 11–21; просп.Соборний: 67;</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Леніна, 6, м.Олександрія, Кіровоградська обл., 28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оборна, 6,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3507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1</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ратська: 1–23, 25–29, 31, 33–45, 51; вул.Бульварна: 19–40; вул.Григорія Сокальського: 16–20, 22–22А, 24, 26, 32А, 34, 38–40 к.1; вул.Григорія Усика: 69–71; вул.Діброви: 39–59, 61, 63–65; вул.Комунальна, вул.Осипенка: 1–17, 19, 21, 23; вул.Першотравнева: 22–39А, 41, 45–53, 57А; вул.Староонуфріївська: 1 к.2–16, 18, 20; вул.Студентська: 54, 56, 60, 62, 64–66, 68, 70–72, 74–74А, 76–76А; вул.Юрія Осмоловського, вул.Ярмаркова: 1–21, 25; пров.Вікторії Білаківської, пров.Надовражний, пров.Петра Дегтяря, пров.Семена Апостолова, пров.Сєрова, пров.Якова Шахунянца, просп.Соборний: 59;</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брови, 47, м.Олександрія, Кіровоградська обл., 28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брови, 47,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7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3</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Козацька: 39–47; вул.Олександра Козенка, вул.Перспективна: 8–8А, 12–14; вул.Святомиколаївська: 37–37А, 39–39А, 41, 43, 116; вул.Софіївська: 8, 11–17; вул.Шевченка: 137, 141, 143–147; пров.Перемог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оборний, 82, м.Олександрія, Кіровоградська обл., 2800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оборний, 82, м.Олександрія, Кіровоградська обл., 2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7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4</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ратська: 60, 64, 66, 68, 70, 78–88А; вул.Дніпровська, вул.Козацька: 51–55; вул.Софіївська: 10, 18–35, 37; пров.Ярослава Гороховатського: 2, 4, 8, 10, 40; просп.Соборний: 79–94, 96, 100;</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оборний, 89, м.Олександрія, Кіровоградська обл., 2800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оборний, 89, м.Олександрія, Кіровоградська обл., 2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7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5</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ратська: 63, 65, 67, 69, 71–73; вул.Григорія Усика: 51–60; вул.Перспективна: 15А, 17, 30–34; вул.Петра Сагайдачного: 3–15; вул.Софіївська: 39, 43; вул.Ярмаркова: 22, 46, 54–58, 60, 62; пров.Гастелл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ська, 88, м.Олександрія, Кіровоградська обл., 2800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ська, 88, м.Олександрія, Кіровоградська обл., 2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7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6</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Артилеристів, вул.Братська: 75–77; вул.Григорія Сокальського: 66–70, 72–74, 76, 78–111; вул.Григорія Усика: 62, 76А, 90, 92, 96, 98–104; вул.Козацька: 57, 59, 63, 65, 67, 69, 71, 73, 75, 77, 79, 81, 85–87, 89, 91, 93, 95, 97, 99, 101, 103, 107, 109, 111, 113, 117, 119–135; вул.Лесі Українки, вул.Перспективна: 21, 23–25, 36–52; вул.Петра Сагайдачного: 24–47; вул.Садова: 2–8, 12, 14–16, 24–26, 32, 34; вул.Софіївська: 36, 38, 40–42, 44–64; вул.Східна, вул.Титова: 1–5, 7; вул.Ярмаркова: 59, 61, 63–67;</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маркова, 63А, м.Олександрія, Кіровоградська обл., 2800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маркова, 63А, м.Олександрія, Кіровоградська обл., 2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1</w:t>
            </w:r>
          </w:p>
        </w:tc>
        <w:tc>
          <w:tcPr>
            <w:tcW w:w="345" w:type="dxa"/>
            <w:tcBorders/>
            <w:vAlign w:val="bottom"/>
          </w:tcPr>
          <w:p>
            <w:pPr>
              <w:pStyle w:val="Normal"/>
              <w:widowControl/>
              <w:jc w:val="center"/>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7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7</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Козацька: 4, 6, 8, 10, 12, 14, 18; вул.6-го Грудня: 89, 93; просп.Соборний: 98, 102, 104, 118–126;</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оборний, 89, м.Олександрія, Кіровоградська обл., 2800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оборний, 89, м.Олександрія, Кіровоградська обл., 2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7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8</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ратська: 96–125; вул.Військова, вул.Гагаріна, вул.Козацька: 58, 62, 64, 66, 68, 70, 72, 74, 76, 78, 80, 82–84, 88; вул.Миколи Зерваницького, вул.Михайла Грушевського, вул.Міліцейська: 55–75, 77–83, 85, 87, 89, 91, 93–95, 97–97А, 99, 103, 107, 109, 111, 113–115; вул.Садова: 36, 38, 40, 42, 46–48; вул.Титова: 6, 8–17; вул.Шахтарська, пров.Леонтовича, пров.Никифора Луценка, пров.Профспілковий, пров.Станіслава Лазаревича, просп.Соборний: 95, 97, 99;</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86, м.Олександрія, Кіровоградська обл., 2800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86, м.Олександрія, Кіровоградська обл., 2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7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9</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ережна, вул.Козацька: 2–2Б; вул.Міліцейська: 1–16; вул.Таврійська: 51, 53, 55, 59–119; вул.6-го Грудня: 91, 95, 110–126, 128–135, 138, 140–140А, 142, 143 к.1–143 к.2, 143 к.4–143 к.5, 144, 146, 148, 162 к.1, 174–176, 178, 180, 182–184, 186, 188, 190, 192, 196;</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оборний, 130, м.Олександрія, Кіровоградська обл., 2800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оборний, 130, м.Олександрія, Кіровоградська обл., 2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7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61</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6-го Грудня: 126А, 137, 139–139А, 141–141А; просп.Соборний: 132–13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оборний, 126А, м.Олександрія, Кіровоградська обл., 2800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оборний, 126А, м.Олександрія, Кіровоградська обл., 2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3507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62</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Героїв Сталінграда: 21–23Б; просп.Соборний: 103, 107–117;</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а, 25, м.Олександрія, Кіровоградська обл., 28009</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а, 25, м.Олександрія, Кіровоградська обл., 28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3507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65</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Весняна: 51–57; вул.Карбишева, вул.Козацька: 90, 92, 94, 96, 98, 100, 102, 104–106, 108, 110, 112, 114–116, 118; вул.Леоніда Пиженка, вул.Міліцейська: 119, 121–123, 125, 127, 129–129А, 131, 144–158; вул.Садова: 9–11, 13, 19–23, 27–31, 33–33А, 35, 37–37А; вул.Ушинського, пров.Індустріаль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56, м.Олександрія, Кіровоградська обл., 28009</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56, м.Олександрія, Кіровоградська обл., 28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7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66</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Вишнева, вул.Вільхова, вул.Комарова, вул.Космічна, вул.Курчатова, вул.Лейтенанта Шмідта, вул.Львівська, вул.Макаренка, вул.Металістів, вул.Нестерова, вул.Південна, вул.Радищева, вул.Свободи, вул.Сосюри, вул.Трапезонська, вул.6-го Грудня: 151–155, 163–173, 177–177А, 179, 181, 185, 187, 189, 191, 193–195, 197–334; пров.Брюллова, пров.Волховський, пров.Нахімова, пров.Рильського, просп.Соборний: 164–194; шосе Звенигородськ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оборний, 138, м.Олександрія, Кіровоградська обл., 28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оборний, 138,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3507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68</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Андрія Демченка, вул.Багратіона, вул.Василя Вибрика, вул.Ватутіна, вул.Джерельна, вул.Дружби народів, вул.Квіткова, вул.Крилова, вул.Леоніда Коваленка, вул.Малиновського, вул.Марії Козинець, вул.Миколаївська, вул.Невського, вул.Одеська, вул.Озерна, вул.Олександра Козьми, вул.Пожарського, вул.Робітнича, вул.Сторожівська, вул.Трудових Резервів, вул.Ушакова, вул.Фабрична, вул.Чайковського, вул.Черкаська, вул.Чернишевського, вул.Черняховського, вул.Чехова, пров.Івана Кожемякіна, пров.Молодіжний, пров.Озерний, пров.Попова, проїзд Поліграфістів</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ових Резервів, 4, м.Олександрія, Кіровоградська обл., 2800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ових Резервів, 4, м.Олександрія, Кіровоградська обл., 28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7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69</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ойківська, вул.Вище-Празька: 23–110; вул.Знам’янська: 29, 31–35, 37–41; вул.Козацький шлях: 1–5, 7, 9, 11–11А, 13, 15Б, 17, 19, 21, 23А, 25, 27, 29, 31, 33–98; вул.Ольги Березняк, вул.Польова: 1–16, 18–22, 24, 26, 28; вул.Ровенська, вул.Франка, вул.Червона, вул.Яблунева, пров.Володимира Груші, пров.Західний, пров.Курганський, пров.Леоніда Чернова, пров.Миколи Герасюти, пров.Михайла Іванова, пров.Польовий, пров.Пугачова, пров.Разіна, пров.Сергія Солопа, пров.Сергія Тюленіна, пров.Степняка-Кравчинського, пров.Суворова, пров.Таврійський, просп.Будівельників: 34–34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ий шлях, 89, м.Олександрія, Кіровоградська обл., 280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ий шлях, 89, м.Олександрія, Кіровоградська обл., 2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35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70</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Верхньо-Головківська, вул.Виноградна, вул.Вище-Празька: 1–22; вул.Войнівська, вул.Григорія Волкова, вул.Грігорія Сковороди, вул.Знам’янська: 1–28, 30, 36; вул.Іванівська, вул.Козацький шлях: 6, 8–8 к.2, 10, 12, 14, 16, 18А, 20, 22, 24, 26, 28, 30, 32; вул.Леоніда Чернова, вул.Нижче-Польова, вул.Олександрійська, вул.Олексія Скічка, вул.Осіння, вул.Петра Маркова, вул.Польова: 17, 23, 25, 27, 30–74А; вул.Тургенєва, вул.Ярочинська, вул.2-го Українського Фронту, пров.Академіка Павлова, пров.Вересневий, пров.Знам’янський, пров.Івана Богуна, пров.Ломоносова, пров.Маяковського, пров.Олени Журливої, пров.Павла Дацуги, пров.Цеглянокаменяр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нам’янська, 1, м.Олександрія, Кіровоградська обл., 280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нам’янська, 1, м.Олександрія, Кіровоградська обл., 2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3507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71</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Абрикосова, вул.Богдана Хмельницького, вул.Василя Сухомлинського, вул.Григорія Логвина, вул.Знам’янська: 47–181; вул.Київська, вул.Коцюбинського, вул.Маршала Рибалка, вул.Миру: 60, 62, 64, 66–66 к.1, 68, 70, 72, 74, 76–109; вул.Нагорна: 68, 70, 72, 74, 76, 78, 80–145; вул.Театральна, вул.Тимірязєва, вул.Флотська, вул.Ціолковського, вул.Чорноліська, вул.70 років Перемоги, пл.Знам’янська, пров.Івана Головка, пров.Нагорний, пров.Поштовий, просп.Будівельників: 36, 8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горна, 104, м.Олександрія, Кіровоградська обл., 2800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горна, 104, м.Олександрія, Кіровоградська обл., 28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7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73</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ориса Нечерди, вул.Говорова: 3–21; вул.Жуковського: 21, 23, 25, 27–42; вул.Іллі Звєрєва: 3, 7; вул.Кленова, вул.Котляревського, вул.Толбухіна: 4, 6, 10–12, 14; вул.40 років Перемоги, пров.Банний, пров.Борі Бєлого, пров.Серпневий, просп.Будівельників: 4А–6А, 8, 10, 16А, 18, 20, 22, 24–26, 32–32А; шосе Новопразьке: 111–14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Нечерди, 2, м.Олександрія, Кіровоградська обл., 2800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Бориса Нечерди, 2, м.Олександрія, Кіровоградська обл., 28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3507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74</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Аджамська, вул.Верболозівська, вул.Вінницька, вул.Гвардійська, вул.Гірнича, вул.Жуковського: 2, 4, 6, 8, 10, 12–20, 22, 24, 26; вул.Зої Космодем’янської, вул.Корнійчука, вул.Короленка, вул.Лізи Чайкіної, вул.Лугова, вул.Любові Шевцової, вул.Менделєєва, вул.Миру: 1–2; вул.Нагорна: 1–10; вул.Новоселів, вул.Олега Кошового, вул.Промислова, вул.Рєпіна: 2–6, 8; вул.Селищна, вул.Тихомирова, вул.Толбухіна: 1–3, 5, 13; вул.Уляни Громової, вул.Філатова, пров.Виборзький, пров.Грабовського, пров.Григорія Марченка, пров.Івана Горовецького, пров.Миколи Стрельцова, пров.Новопетрівський, пров.Тихий, просп.Будівельників: 1–4; шосе Новопразьке: 1–109, 14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ковського, 13, м.Олександрія, Кіровоградська обл., 2800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ковського, 13, м.Олександрія, Кіровоградська обл., 28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3507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75</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лександрійське – вул.Вишнева, вул.Горького, вул.Дружби: 8, 10–58; вул.Клубна, вул.Красна, вул.Курганна, вул.Кутузова, вул.Миру: 7, 9, 11, 13, 14–15, 16–17, 18–19, 20–21, 22–23, 24–25, 26–80; вул.Павла Кравченка: 11, 13–19, 21, 23, 25, 27–122; вул.Паркова, вул.Садова: 11, 13, 15, 17–50; вул.Сонячна: 4, 6–8; вул.Чкалова, вул.Шевченка, вул.Шкільна, пров.Будівельників, пров.Виноградний, пров.Вишневий, пров.Квітневий, пров.Культурний, пров.Курганний, пров.Мирний, пров.Парковий, пров.Цегельний, пров.Шкіль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9, смт Димитрове, м.Олександрія, Кіровоградська обл., 2804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9, смт Димитрове, м.Олександрія, Кіровоградська обл., 28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35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76</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лександрійське – вул.Андрія Ковтуна, вул.Бєляєва, вул.Дачна, вул.Довіри, вул.Дружби: 1–7, 9; вул.Зої Космодем’янської, вул.Калинова, вул.Любові Шевцової, вул.Матросова, вул.Миру: 1–6, 7А–8, 9А–10, 11А–12, 13А, 15А, 17А, 19А, 21А, 23А, 25А; вул.Олега Кошового, вул.Павла Кравченка: 1–10, 12, 20, 22, 24, 26; вул.Панфілова, вул.Садова: 1–10, 12, 14, 16; вул.Сонячна: 3, 5; вул.Ціолковськ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4, смт Димитрове, м.Олександрія, Кіровоградська обл., 2804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4, смт Димитрове, м.Олександрія, Кіровоградська обл., 28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3507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77</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лександрійське – вул.Першотравнева, вул.Промислова, вул.Степова, вул.Транспортна, вул.Трудових резервів, вул.Фабрична, вул.Чарівна, вул.Шахтарська, вул.8-го Березня, пров.Промисло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а Кравченка, 4, смт Димитрове, м.Олександрія, Кіровоградська обл., 2804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а Кравченка, 4, смт Димитрове, м.Олександрія, Кіровоградська обл., 28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tcMar>
              <w:top w:w="142" w:type="dxa"/>
            </w:tcMar>
          </w:tcPr>
          <w:p>
            <w:pPr>
              <w:pStyle w:val="Normal"/>
              <w:keepLines/>
              <w:widowControl/>
              <w:rPr/>
            </w:pPr>
            <w:r>
              <w:rPr>
                <w:color w:val="000000"/>
                <w:sz w:val="28"/>
              </w:rPr>
              <w:t>змінити адресу закладу чи установи виборчої дільниці № 3507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782</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ський комунальний лікувально-профілактичний заклад - міська лікарня №1 м.Олександрії</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маркова, 15,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rPr/>
            </w:pPr>
            <w:r>
              <w:rPr>
                <w:color w:val="000000"/>
                <w:sz w:val="28"/>
              </w:rPr>
              <w:t>змінити адресу закладу чи установи виборчої дільниці № 3507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783</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лександрійська центральна районна лікарня</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атолія Кохана, 12,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5" w:type="dxa"/>
            <w:tcBorders/>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Т. ЛУКАШ</w:t>
            </w:r>
          </w:p>
        </w:tc>
      </w:tr>
    </w:tbl>
    <w:p>
      <w:pPr>
        <w:sectPr>
          <w:footerReference w:type="default" r:id="rId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6 року № 29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Си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8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узкова, вул.Врубеля М., вул.Дж.Вашингтона: 4А к.1, 4А к.2, 4А к.3, 4А к.4, 4А к.5, 4А к.6, 4А к.7, 4А к.8, 4А к.9, 4А к.10, 4А к.11, 4Б, 4В, 4Д, 6А; вул.Довга, вул.Зелена: 172, 176, 179, 182, 184, 198, 198А, 200, 204, 208, 212; вул.Навроцького В., вул.Пасічна: 125, 125А, 125Б, 140, 142, 144, 156, 167, 169, 169А, 169Б, 171; вул.Пимоненка М., вул.Січинського Д., вул.Угорська: 22–22А, 24, 2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51а, м.Львів, Львівська обл., 7903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51а, м.Львів, Львівська обл., 79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9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елена: 253, 253Г, 254, 255, 256, 256А, 257, 259, 264, 264А, 266, 266А, 266Б, 267, 268, 269, 269А, 269Б, 269В, 269Д, 269Е, 269Ж, 269З, 271, 271А, 271Б, 271В, 277, 278, 279, 285, 287, 289, 289Б, 291, 293, 295, 296, 297, 299, 301А, 303, 305, 309, 311, 311А, 313, 313А, 315, 317, 317А, 319, 319А, 321, 321А, 323, 325; вул.Колісна, вул.Морозна: 31–37; вул.Пирогівка, вул.Простора, вул.Сихівська: 8;</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Зубрівська, 1, м.Львів, Львівська обл., 7906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убрівська, 1, м.Львів, Львівська обл., 79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9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Полуботка П.: 2–11, 25–29; вул.Сихівська: 1, 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валерідзе І., 15, м.Львів, Львівська обл., 7906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валерідзе І., 15, м.Львів, Львівська обл., 79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2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Освицька: 3, 9–19; просп.Червоної Калини: 70, 102, 104, 106, 108–112, 11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ана М., 7, м.Львів, Львівська обл., 79049</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ана М., 7, м.Львів, Львівська обл., 79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6 року № 29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889"/>
        <w:gridCol w:w="3282"/>
        <w:gridCol w:w="3979"/>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рбуз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08</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стянтинівка – вул.Богдана Хмельницького, вул.Будівельна, вул.Весняна, вул.Гідробудівників, вул.Дружби, вул.Зелена, вул.І.Франко, вул.Лермонтова, вул.Маяковського: 11А–78; вул.Михайла Грушевського, вул.Набережна: 1–71, 73, 75, 77, 79, 81–83, 85–85В; вул.Нікітіна, вул.Паркова, вул.Південна, вул.Поспєлова, вул.Прибузька, вул.Привільна, вул.Промислова, вул.Рибальська, вул.Синявського, вул.Сонячна, вул.Східна, вул.Учительська, вул.Чехмистренко: 1–53; вул.Шевченко, вул.Ювілейна, вул.Ярослава Мудрого, пл.Соборна, пров.Вишневий, пров.Мирний, пров.Пушкінський, пров.Рибальський, пров.Слобідський, пров.Тихий, пров.Фонтанний, пров.Чумацький</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оборна, 18, смт Костянтинівка, Арбузинський р-н, Миколаївська обл., 5534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оборна, 18, смт Костянтинівка, Арбузинський р-н, Миколаївська обл., 55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1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42</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26, с.Іллічівка, Братський р-н, Миколаївська обл., 5547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26, с.Іллічівка, Братський р-н, Миколаївська обл., 554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сел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1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71</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окарів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3, смт Токарівка, Веселинівський р-н, Миколаївська обл., 5703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3, смт Токарівка, Веселинівський р-н, Миколаївська обл., 57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рад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30</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кровське, с.Капітанка, с.Тарасівка, с.Юр’їв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4, с.Гуляницьке, Врадіївський р-н, Миколаївська обл., 56323</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4, с.Гуляницьке, Врадіївський р-н, Миколаївська обл., 563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2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31</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Йосипівка, с.Филимонів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9, с.Йосипівка, Врадіївський р-н, Миколаївська обл., 56325</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9, с.Йосипівка, Врадіївський р-н, Миколаївська обл., 56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35</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михайлівське, с.Мала Врадіїв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Жовтневе, Врадіївський р-н, Миколаївська обл., 56315</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Жовтневе, Врадіївський р-н, Миколаївська обл., 563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2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42</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павлівка, с.Біляєве, с.Ковалівка, с.Острогірське</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0, с.Новопавлівка, Врадіївський р-н, Миколаївська обл., 5634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8, с.Новопавлівка, Врадіївський р-н, Миколаївська обл., 56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80252</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віткове</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Жовтневе, Доманівський р-н, Миколаївська обл., 56445</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Жовтневе, Доманівський р-н, Миколаївська обл., 564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2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53</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данів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янтина Острозького, с.Богданівка, Доманівський р-н, Миколаївська обл., 56419</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янтина Острозького, с.Богданівка,Доманівський р-н,Миколаївська обл., 564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54</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нівка, с.Бузькі Пороги, с.Мар’ївка, с.Петрівка, с.Київ</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вомайська, 44, с.Мар’ївка, Доманівський р-н, Миколаївська обл., 56419</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вомайська, 44, с.Мар’ївка, Доманівський р-н, Миколаївська обл., 564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2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64</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инівка – вул.Василькова, вул.Гагаріна: 67, 69, 71, 73–73А, 75, 85, 93–117; вул.Жовтнева, вул.Західна, вул.Киртка, вул.Космонавтів, вул.Молодіжна, вул.Набережна, вул.Нова, вул.Пушкінська, вул.Радянська, вул.Садова, вул.Соборна, вул.Спортивна, вул.Степова, вул.Тиха, вул.Шкільна, пров.Больничний, пров.Виноградний, пров.Вишневий, пров.Грушовий, пров.Земний, с.Довжанка, с.Довженки</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ів Холодноярської республіки, 22, с.Маринівка, Доманівський р-н, Миколаївська обл., 56425</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ів Холодноярської республіки, 22 с.Маринівка, Доманівський р-н, Миколаївська обл., 564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2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67</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стове – вул.Верхня, вул.Веселинівська, вул.Водопровідна, вул.Леніна, вул.Лесі Українки, вул.Механізаторів, вул.Набережна, вул.Садова, вул.Степова, вул.Т.Г.Шевченка, вул.Чапаєва, вул.Чічеклія, вул.Шкільна, вул.Ю.Гагаріна, пров.Верхній, пров.Перемоги, пров.Першотравневий, с.Першотравнівка, с.Червона Поляна, с.Чернігівка, с.Шевченко(Мостівська с/р)</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Мазепи, 17, с.Мостове, Доманівський р-н, Миколаївська обл., 5647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Мазепи, 17, с.Мостове, Доманівський р-н, Миколаївська обл., 564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70</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бужжя – вул.Дороша, вул.Леніна: 66–134; вул.Набережна, вул.Островського: 70, 73А–196; вул.Чапаєва: 40–50, 52, 54–56, 58, 60, 62, 64–133; вул.Шевченка: 59, 74, 76, 78–80, 82, 84, 86–88, 90–199; вул.Щорса: 19, 23, 25, 27–27А, 29, 31, 35, 39–104;</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7А, с.Прибужжя, Доманівський р-н, Миколаївська обл., 56445</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7А, с.Прибужжя, Доманівський р-н, Миколаївська обл., 564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77</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Фрунзе, Доманівський р-н, Миколаївська обл., 56435</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Фрунзе, Доманівський р-н, Миколаївська обл., 564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2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79</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аредарів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их Січових Стрільців, 12, с.Царедарівка, Доманівський р-н, Миколаївська обл., 56429</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их Січових Стрільців, 12, с.Царедарівка, Доманівський р-н, Миколаївська обл., 564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Єла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95</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Солон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Куйбишевка, Єланецький р-н, Миколаївська обл., 55534</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Куйбишевка, Єланецький р-н, Миколаївська обл., 555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т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08</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скресенське – вул.Будівельників, вул.Димова, вул.Зарічна, вул.Інгульська, вул.Колгоспна, вул.Миру, вул.Мостова, вул.Набережна, вул.Покровська, вул.Поштова: 7, 9, 11, 13, 15–44; вул.Пушкіна, вул.Ринкова: 21, 23–38; вул.Соборна, вул.Софіївська, вул.Центральна, вул.Шевченко, с-ще Горохів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2, смт Воскресенське, Вітовський р-н, Миколаївська обл., 5721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2, смт Воскресенське, Вітовський р-н, Миколаївська обл., 57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09</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скресенське – вул.Абрикосова, вул.Богдана Хмельницького, вул.Видна, вул.Водопровідна, вул.Горького, вул.Дачна, вул.Зоряна, вул.Івана Сметанюка, вул.Івана Франка, вул.Калинова, вул.Лазурна, вул.Лесі Українки, вул.Лісова, вул.Миколи Дмитрієва, вул.Мирна, вул.Молодіжна, вул.Одеська, вул.Пісчана, вул.Поперечна, вул.Поштова: 1–6, 8, 10–10А, 12, 14; вул.Ринкова: 1–20, 22; вул.Роднікова, вул.Садова, вул.Соснова, вул.Чапаєва, вул.Янтарна, вул.Ярослава Мудрого, вул.40 років Перемоги</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66, смт Воскресенське, Вітовський р-н, Миколаївська обл., 5721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66, смт Воскресенське, Вітовський р-н, Миколаївська обл., 57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10</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вомайське – вул.Кірова, вул.Комсомольська, вул.Мельнична, вул.Набережна, вул.Нагорна, вул.Нахімова, вул.Піонерська, вул.Сінна, вул.Сонячна, вул.Степова, вул.Торгова, вул.Ушакова, вул.Чапаєва, пров.Ушаков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9, смт Первомайське, Вітовський р-н, Миколаївська обл., 5723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9, смт Первомайське, Вітовський р-н, Миколаївська обл., 572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11</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вомайське – вул.Адміральська, вул.Дружби, вул.Заводська, вул.Інженерна, вул.Квіткова, вул.Космонавтів, вул.Леніна, вул.Лісна, вул.Миру, вул.Молодіжна, вул.Морська, вул.Радянська, вул.Свердлова, вул.Теплична, вул.Фізкультурна, вул.Чайковського, вул.Чкалова, вул.Шевченко, вул.Ювілейна, вул.40 років Перемоги, вул.8-го березня, пров.Морський, пров.Спортивний, пров.Ювілейний</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1, смт Первомайське, Вітовський р-н, Миколаївська обл., 5723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1, смт Первомайське, Вітовський р-н, Миколаївська обл., 572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12</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Засілля</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0, с-ще Засілля, Вітовський р-н, Миколаївська обл., 57233</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0, с-ще Засілля, Вітовський р-н, Миколаївська обл., 572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13</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вітневе</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ще Квітневе, Вітовський р-н, Миколаївська обл., 57236</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ще Квітневе, Вітовський р-н, Миколаївська обл., 572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14</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ів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4, с.Новоселівка, Вітовський р-н, Миколаївська обл., 57237</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4, с.Новоселівка, Вітовський р-н, Миколаївська обл., 572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15</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1, с.Білозірка, Вітовський р-н, Миколаївська обл., 5723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1, с.Білозірка, Вітовський р-н, Миколаївська обл., 57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16</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лицинове</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елів, 39, с.Галицинове, Вітовський р-н, Миколаївська обл., 57286</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елів, 39, с.Галицинове, Вітовський р-н, Миколаївська обл., 5728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17</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Грейгове, с.Водокач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4 гвардійської дивізії, 3, с-ще Грейгове, Вітовський р-н, Миколаївська обл., 57223</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4 гвардійської дивізії, 3, с-ще Грейгове, Вітовський р-н, Миколаївська обл., 572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18</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е</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1, с.Червоне, Вітовський р-н, Миколаївська обл., 57226</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1, с.Червоне, Вітовський р-н, Миколаївська обл., 572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3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19</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ове</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23, с.Степове, Вітовський р-н, Миколаївська обл., 57223</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23, с.Степове, Вітовський р-н, Миколаївська обл., 572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20</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елений Гай, с.Оленів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Зелений Гай, Вітовський р-н, Миколаївська обл., 5725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Зелений Гай, Вітовський р-н, Миколаївська обл., 572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21</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нівка – вул.Адмірала Траверсе: 64, 66, 68, 70, 72, 74, 76, 78–121; вул.Баклана: 83, 85, 87, 89, 91, 93, 95–126; вул.Гоголя: 41–64; вул.Миру, вул.Новоселів, вул.Панищівська: 58, 60, 62, 64–143; вул.Радіоцентр, вул.Садова, вул.Свободи: 89–190; вул.Суворова: 70, 72, 74, 76, 78, 80, 82, 84, 86, 88–157; вул.Шаповаленко: 90, 92, 94, 96, 98, 100, 102, 104, 106, 108–195; пров.Інгульський, пров.Карпа Островерха, 209 км</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5, с.Калинівка, Вітовський р-н, Миколаївська обл., 5721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5, с.Калинівка, Вітовський р-н, Миколаївська обл., 57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22</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нівка – вул.Адмірала Траверсе: 1–63, 65, 67, 69, 71, 73, 75, 77; вул.Баклана: 1–82, 84, 86, 88, 90, 92, 94; вул.Гоголя: 1–40; вул.Набережна, вул.Панищівська: 1–57, 59, 61, 63; вул.Свободи: 1–88; вул.Соборна, вул.Суворова: 1–69, 71, 73, 75, 77, 79, 81, 83, 85, 87; вул.Шаповаленко: 1–89, 91, 93, 95, 97, 99, 101, 103, 105, 107; пров.Козацький, пров.Космонавтів</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0, с.Калинівка, Вітовський р-н, Миколаївська обл., 5721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0, с.Калинівка, Вітовський р-н, Миколаївська обл., 57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23</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аравелове</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никова, 1, с-ще Каравелове, Вітовський р-н, Миколаївська обл., 5724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никова, 1, с-ще Каравелове, Вітовський р-н, Миколаївська обл., 572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24</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апустине</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госпна, 1, с-ще Капустине, Вітовський р-н, Миколаївська обл., 57243</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госпна, 1, с-ще Капустине, Вітовський р-н, Миколаївська обл., 572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25</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бра Надія, с-ще Зайчівське, с.Ясна Полян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31, с-ще Зайчівське, Вітовський р-н, Миколаївська обл., 57244</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31, с-ще Зайчівське, Вітовський р-н, Миколаївська обл., 572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26</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тляреве, с.Новоруське, с.Шевченкове(Котляревська с/р)</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21, с.Котляреве, Вітовський р-н, Миколаївська обл., 5726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21, с.Котляреве, Вітовський р-н, Миколаївська обл., 572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27</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мани</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0, с.Лимани, Вітовський р-н, Миколаївська обл., 57284</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8, с.Лимани, Вітовський р-н, Миколаївська обл., 572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28</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пареве – вул.Кооперативна, вул.Лупарівський маяк, вул.Маячна, вул.Набережна, вул.Продольна, вул.Проїжджа: 2–15, 37; вул.Рибна, вул.Робітнича, вул.Садова, вул.Сільська, вул.Степова, вул.Стрюкова, вул.Шевченко, вул.Шкільна, Середньо-Хабловський маяк</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12К, с.Лупареве, Вітовський р-н, Миколаївська обл., 57287</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12К, с.Лупареве, Вітовський р-н, Миколаївська обл., 572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29</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пареве – вул.Проїжджа: 33;</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їжджа, 33, с.Лупареве, Вітовський р-н, Миколаївська обл., 57287</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їжджа, 33, с.Лупареве, Вітовський р-н, Миколаївська обл., 572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30</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о-Ларине</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0, с.Михайло-Ларине, Вітовський р-н, Миколаївська обл., 5722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0, с.Михайло-Ларине, Вітовський р-н, Миколаївська обл., 57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3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31</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ішково-Погорілове – вул.Горіхова, вул.Дачна, вул.Зарічна, вул.Лісна, вул.Літня, вул.Молодіжна, вул.Польова, вул.Садова, вул.Юності, вул.Янтарна, пров.Лісовий, пров.Шаховий, с-ще Святомиколаїв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2А, с-ще Святомиколаївка, Вітовський р-н, Миколаївська обл., 57216</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2А, с-ще Святомиколаївка, Вітовський р-н, Миколаївська обл., 572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80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32</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ішково-Погорілове – вул.Баштанське шоссе, вул.В.Котика, вул.Волкова, вул.Енгельса, вул.Енергетиків, вул.Маяковського, вул.Миколаївська, вул.Миру, вул.Михайлівська, вул.Ольшанського, вул.Пушкіна, вул.Сонячна, вул.Степова, вул.Шевченко, вул.Шкільна, вул.Ювілейна, вул.1 Травня, пров.Громадянський, пров.Мирний, пров.Овражний, пров.1 Травня, Гуртожиток, Ел.подстанція, Інкубаторна станція</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Котика, 30, с.Мішково-Погорілове, Вітовський р-н, Миколаївська обл., 57214</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Котика, 30, с.Мішково-Погорілове, Вітовський р-н, Миколаївська обл., 572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3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33</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ішково-Погорілове – вул.Автомобілістів, вул.Апрельська, вул.Б.Хмельницького, вул.Виноградна, вул.Гагаріна, вул.Гончарна, вул.Горького, вул.Грушевського, вул.Декабристів, вул.Джерельна, вул.Димитрова, вул.Заводська, вул.Інгульська, вул.Комарова, вул.Коцюбинського, вул.Лесі Українки, вул.Ломоносова, вул.Моторного, вул.Набережна, вул.Олександрова, вул.Островського, вул.Павла Тичини, вул.Суворова, вул.Чкалова, вул.8 Березня, вул.95 км Одеської залізниці, пров.Весняний, пров.Південний, пров.Чкалов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гульська, 78, с.Мішково-Погорілове, Вітовський р-н, Миколаївська обл., 57214</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гульська, 78, с.Мішково-Погорілове, Вітовський р-н, Миколаївська обл., 572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34</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не</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22, с.Мирне, Вітовський р-н, Миколаївська обл., 57273</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30, с.Мирне, Вітовський р-н, Миколаївська обл., 572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35</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ське</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ітнева, 53, с.Миколаївське, Вітовський р-н, Миколаївська обл., 5726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ітнева, 53, с.Миколаївське, Вітовський р-н, Миколаївська обл., 572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36</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миколаїв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7, с.Новомиколаївка, Вітовський р-н, Миколаївська обл., 5725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7, с.Новомиколаївка, Вітовський р-н, Миколаївська обл., 572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37</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янтинів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1, с.Костянтинівка, Вітовський р-н, Миколаївська обл., 5725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1, с.Костянтинівка, Вітовський р-н, Миколаївська обл., 572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38</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ртизанське</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 с.Партизанське, Вітовський р-н, Миколаївська обл., 5724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иру, 1, с.Партизанське, Вітовський р-н, Миколаївська обл., 57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3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39</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лагодатне</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оградна, 3, с.Благодатне, Вітовський р-н, Миколаївська обл., 5724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оградна, 3, с.Благодатне, Вітовський р-н, Миколаївська обл., 572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40</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садівка – вул.Леніна, вул.Рудницького, вул.Шевченка, пров.Пушкаревського, пров.П’ятанчу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еніна, 154, с.Пересадівка, Вітовський р-н, Миколаївська обл., 5722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54, с.Пересадівка, Вітовський р-н, Миколаївська обл., 57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41</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садівка – вул.Жовтнева, вул.Івана Франка, вул.Істоміна, вул.Кірова, вул.Перемоги, вул.Чайки</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60, с.Пересадівка, Вітовський р-н, Миколаївська обл., 5722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60, с.Пересадівка, Вітовський р-н, Миколаївська обл., 57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42</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Полігон, с-ще Водник</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 с-ще Полігон, Вітовський р-н, Миколаївська обл., 57217</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 с-ще Полігон, Вітовський р-н, Миколаївська обл., 572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43</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бузьке, с-ще Степова Долин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3, с.Прибузьке, Вітовський р-н, Миколаївська обл., 5728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3, с.Прибузьке, Вітовський р-н, Миколаївська обл., 572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44</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країн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 с.Українка, Вітовський р-н, Миколаївська обл., 5728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 с.Українка, Вітовський р-н, Миколаївська обл., 572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45</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вченкове(Шевченківська с/р)</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9, с.Шевченкове, Вітовський р-н, Миколаївська обл., 57263</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9, с.Шевченкове, Вітовський р-н, Миколаївська обл., 572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46</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григорів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5, с.Новогригорівка, Вітовський р-н, Миколаївська обл., 5727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5, с.Новогригорівка, Вітовський р-н, Миколаївська обл., 572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47</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оря</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Зоря, Вітовський р-н, Миколаївська обл., 5720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кільна, 1, с.Зоря, Вітовський р-н, Миколаївська обл., 5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48</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Луч</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чівська, 22, с-ще Луч, Вітовський р-н, Миколаївська обл., 5727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чівська, 22, с-ще Луч, Вітовський р-н, Миколаївська обл., 572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з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49</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занка – вул.Агрономічна, вул.Баранчука, вул.Василя Стуса: 1–22, 26; вул.Вишнева: 1–22, 24; вул.Гагаріна: 1–12, 14, 16; вул.Енергетиків, вул.Зої Космодем’янської: 1–23, 27, 29; вул.Коптєва, вул.Маяковського, вул.Миру: 129, 131, 133–232, 234, 236, 238; вул.Молодіжна, вул.Набережна: 80, 84–142, 146, 150, 152, 154, 156, 158–232; вул.Павла Глазового, вул.Перемоги: 3–5, 6, 8–8А; вул.Пушкіна: 74–126; вул.Ресівська, вул.Робітнича, вул.Сергія Алхімова, вул.Сільська, вул.Українська: 137–139, 142–199; вул.Центральна, вул.Юрія Тимошенка: 137–180; вул.8 Березня: 1–3, 5; пров.Базарний</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97, смт Казанка, Казанківський р-н, Миколаївська обл., 5600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иру, 197, смт Казанка, Казанківський р-н, Миколаївська обл., 5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50</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занка – вул.Водопровідна, вул.Героїв України, вул.Гончарна, вул.Затишна, вул.Казена, вул.Лесі Українки, вул.Миру: 2–128, 130, 132; вул.Набережна: 1–78А, 81–83; вул.Нова, вул.Пушкіна: 1–72; вул.Степова, вул.Українська: 1–136, 140; вул.Шевченка, вул.Юрія Тимошенка: 1–136; вул.1 Травня, садиба Сільська, с.Лазарів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0, смт Казанка, Казанківський р-н, Миколаївська обл., 5600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0, смт Казанка, Казанківський р-н, Миколаївська обл., 5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51</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занка – вул.Артилеристів, вул.Благовісна, вул.Василя Стуса: 23–25, 27–97; вул.Васляєва: 57, 59–78; вул.Вишнева: 23, 25–72; вул.Гагаріна: 13, 15, 17–68; вул.Зої Космодем’янської: 24–26, 28, 30–70; вул.Іллі Калини, вул.Кармелюка, вул.Космонавтів, вул.Матросова, вул.Медиків, вул.Миру: 233, 235, 237, 239–372; вул.Михайла Грушевського, вул.Набережна: 143–145, 149, 151, 153, 155, 157, 234–254; вул.Партизанська, вул.Покровська, вул.Послушняка, вул.Садова, вул.Свято-Миколаївська, вул.Слов’янська, вул.Соборна, вул.8 Березня: 4, 8–39; пров.Євгена Коновальця, пров.Танкістів</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45, смт Казанка, Казанківський р-н, Миколаївська обл., 5600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45, смт Казанка, Казанківський р-н, Миколаївська обл., 5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52</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занка – вул.Богдана Хмельницького, вул.Васляєва: 1–55, 58; вул.Горіхова, вул.Зарічна, вул.Кривцова, вул.Незалежності, вул.Паркова, вул.Перемоги: 5А, 7, 9–20; вул.Південна, вул.Слобідська, вул.Сонячна, вул.Успішна, вул.Червона Балка, вул.Чкалова, вул.Шкільн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7, смт Казанка, Казанківський р-н, Миколаївська обл., 5600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7, смт Казанка, Казанківський р-н, Миколаївська обл., 5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62</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ПА, 37, с.Миколаївка, Казанківський р-н, Миколаївська обл., 56009</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ПА, 37, с.Миколаївка, Казанківський р-н, Миколаївська обл., 56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66</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Новоданилівка – вул.Вишнивецького, вул.Миру, вул.Молодіжна, вул.Садова, вул.Станційна, вул.Фестивальна, вул.Центральна, вул.Шкільна, с-ще Гранітне</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ще Новоданилівка, Казанківський р-н, Миколаївська обл., 5602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ще Новоданилівка, Казанківський р-н, Миколаївська обл., 56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68</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федорівка, с.Нове, с.Новогригорівка, с.Троянка, с-ще Утішне</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0, с.Новофедорівка, Казанківський р-н, Миколаївська обл., 5603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0, с.Новофедорівка, Казанківський р-н, Миколаївська обл., 56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3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74</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вченкове, с.Новочудневе, с.Панасів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гарьова, 36, с.Шевченкове, Казанківський р-н, Миколаївська обл., 5605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гарьова, 36, с.Шевченкове, Казанківський р-н, Миколаївська обл., 56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ознесе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48</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Айвазовського, вул.Болгарська: 17, 19, 21, 23, 25–102, 106, 108, 110, 114, 116; вул.Волошкова, вул.Гетьманська, вул.Гоголя, вул.Маяковського: 2–55, 57, 59; вул.Овражна: 1–35; вул.Орлика Пилипа, вул.Осадчого: 28–30, 32–34, 36–40, 44, 46–107; вул.Світла, вул.Слобідська, вул.Слов’янська, вул.Сокольська: 1–120, 122–122А, 124, 126А–128; вул.Східна, вул.Тітова, пров.Мертвоводський, пров.Південний, пров.Поперечний, пров.Смекалін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ітова, 4, м.Вознесенськ, Миколаївська обл., 5650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ітова, 4,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0</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Гніліченко, вул.Декабристів, вул.Київська: 1–15, 20, 32; вул.Кібрика, вул.Короленка, вул.Космонавтів, вул.Набережна, вул.Одеська: 1–29, 31, 33, 37, 39–41, 49, 51; вул.Пошукайло, вул.Таврійська, вул.Центральна, вул.Челюскінців, вул.Шевченка: 1–29А, 32–32А, 34, 36, 38; пров.Юрка Тютюнни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м.Вознесенськ, Миколаївська обл., 5650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1</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Бориса Мозолевського, вул.Володимирська, вул.Київська: 17–19, 21–31, 33–98, 100, 102; вул.Крим-Кавказ, вул.Шевченка: 31–31Б, 33, 35, 37–37В, 40–63; пров.Белінського, пров.Карбівничого, пров.Карпенка, пров.Сергія Дельвіг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Вознесенськ, Миколаївська обл., 5650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3</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Висока, вул.Добровольського, вул.Енгельса, вул.Запорізька, вул.Зіркова, вул.Київська: 236–238, 244–290А; вул.Лазурна, вул.Лобачевського, вул.Малашевича, вул.Незалежності, вул.Північна, вул.Польова, вул.Святомиколаївська, вул.Слободянюка Бориса, вул.Соколовського, вул.Сухомлинського, вул.Торгівельна, вул.Ювілейна, пров.Армійський, пров.Заводський, Будинок залізничників, Казарма 1133 км.</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омлинського, 8, м.Вознесенськ, Миколаївська обл., 5650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омлинського, 8,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6</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Глебова, вул.Козацька, вул.Кутвицького: 44, 46–48, 50–137А; вул.Омеляновича-Павленка, вул.Покровська, вул.Різдвяна, вул.Садова, вул.Старицького, вул.Тіниста, вул.Фонтанна, вул.Чорновола, пров.Большакова, пров.Бородіна, пров.Докучаєва, пров.Криничний, пров.Миколи Василенка, пров.Шкільний</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20, м.Вознесенськ, Миколаївська обл., 5650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20,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7</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Кравченка, вул.Ксеніївська, вул.Лесі Українки, вул.Маріїнська: 1–23, 25, 27, 31, 33, 35–35А; вул.Одеська: 30, 32, 34–36, 38, 42–48, 50, 52–83; вул.Плавнева, вул.Пушкінська: 1–35А; вул.Соборності: 2–21, 23, 25, 27, 31, 37, 41, 43; пров.Бачурського, пров.Бикова, пров.Костенка, пров.Кузнечний, пров.Чкалов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22 м.Вознесенськ, Миколаївська обл., 5650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22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8</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Космодем’янської Зої: 1–29, 33, 35, 37, 39, 41, 43–45; вул.Крушельницької: 1–16, 20–20А, 24, 26, 28, 30, 34, 36, 38, 40, 42; вул.Лермонтова: 1–43, 45, 47; вул.Маріїнська: 24, 26–26А, 28–30, 32, 34, 36–91; вул.Михайлівська: 4–43, 45, 51, 53; вул.Пушкінська: 36–89; вул.Соборності: 22, 24, 26, 28–30, 32–36, 38А–40, 42, 44–66, 71, 73, 75–77; вул.Троїцька, вул.Філатова, вул.Хлібозаводська, вул.Шмідта, пров.Бузьких Козаків, пров.Вербний, пров.Ветеринарний, пров.В’ячеслава Чорновола, пров.Онуфрієнко, пров.Радомський, пров.Циолковського</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івська, 3, м.Вознесенськ, Миколаївська обл., 5650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івська, 3,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80659</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Київська: 99–99В, 101, 103–136, 138, 140, 142, 144–146А; вул.Котляревського, вул.Крушельницької: 17–19, 21–23, 25, 27, 29, 31–33, 35, 37, 39, 41, 43–59; вул.Осіпенко, вул.Паровозна, вул.Привокзальна, вул.Соборності: 68–70, 72, 74, 78–216; вул.Спаська, вул.Франка, пров.Гастелло, пров.Гончаренко: 1–7, 9, 11, 13; пров.Лятошинського, пров.Олександровський, пров.Щепкін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100, м.Вознесенськ, Миколаївська обл., 5650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оборності, 100,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0</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Барвінкова: 1–61, 63, 69, 71, 73, 75–77; вул.Благодатна, вул.Вавілова: 1–15, 17, 19, 23, 25, 27; вул.Кооперативна, вул.Корольова: 2–9, 11–13, 15, 17, 19, 21, 23, 25, 27–41; вул.Космодем’янської Зої: 30–32, 34, 36, 38, 40, 42, 47–245А; вул.Леваневського, вул.Лермонтова: 44, 46, 48–116; вул.Матросова Олександра: 2–52, 56, 58–58А, 60; вул.Михайлівська: 44, 46–50А, 52, 54–121; вул.Ткачука: 2–46, 48, 50, 52, 54, 56, 58, 60, 62; пров.Герцена: 1–9; пров.Кораловий, пров.Раскової, пров.Чехов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1, м.Вознесенськ, Миколаївська обл., 5650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ооперативна, 1,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1</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Довженка, вул.Західна: 1–20, 22, 24–25; вул.Калинова: 2–136, 138, 140, 142, 146, 148, 150, 152, 154, 156; вул.Квіткова, вул.Корнейко, вул.Корольова: 10, 14, 16, 18, 20, 22–22А, 24, 26, 43–85; вул.Коршуновича, вул.Малиновського, вул.Матросова Олександра: 53–55, 57, 59, 61–138, 140, 142, 144, 146, 148, 150, 152, 154–156, 158, 160; вул.Сапєгіна, вул.Соколецька: 1–118, 120, 122, 124, 126; вул.Солов’їна: 1–130, 132, 134, 136, 138; вул.Теплична, вул.Толстого Льва, пров.Бузький, пров.Вишневий, пров.Герцена: 11–19; пров.Глінки, пров.Ломоносова, пров.Лугового, пров.Парниковий, пров.Радіщева, пров.Рилєєва, пров.Сонячний, пров.Туполєва: 1А–8А, 10–12; пров.Хмельницького</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паніна, 53, м.Вознесенськ, Миколаївська обл., 5650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паніна, 53,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2</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Західна: 21А, 23, 26–96; вул.Калинова: 137, 139, 141, 143–145, 147, 149, 151, 153, 155, 157–267А; вул.Корольова: 91–123; вул.Коцюбинського, вул.Матросова Олександра: 139, 141, 143, 145, 147, 149, 151, 153, 157, 159, 161–265; вул.Мелісова, вул.Піщана, вул.Соколецька: 119, 121, 123, 125, 127–254; вул.Солов’їна: 131–131Б, 133, 135, 137–137А, 139–471; вул.Тичини, пров.Абрикосовий, пров.Березовий, пров.Гречаного, пров.Грушевий, пров.Дачний, пров.Молодіжний, пров.Пестеля, пров.Радісний, пров.Толбухіна, пров.Тополиний, пров.Туполєва: 9, 13–40; пров.Усенко, пров.Фруктовий, пров.Чайковського, пров.Яблуневий, пров.Янтарний</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205, м.Вознесенськ, Миколаївська обл., 5650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205,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4</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Барвінкова: 62, 64–68А, 70, 72, 74, 78–137; вул.Берегового, вул.Вавілова: 16–16А, 18, 20–22, 24, 26, 28–137; вул.Дружби, вул.Кольчака, вул.Лісна, вул.Нова, вул.Петра Дяченка, вул.Ткачука: 47, 49, 51, 53, 55, 57, 59, 61, 63–84; вул.Черняховського, вул.228 стрілкової дивізії, пров.Котика Валі, пров.Михайловський, пров.Павлова, пров.Пірогова, пров.Український</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28 стрілкової дивізії, 26, м.Вознесенськ, Миколаївська обл., 5650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28 стрілкової дивізії, 26,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5</w:t>
            </w:r>
          </w:p>
        </w:tc>
        <w:tc>
          <w:tcPr>
            <w:tcW w:w="5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Благовісна, вул.Карбишева, вул.Курчатова, вул.Миколаєва, вул.Олександра Потебні, вул.Паркова, вул.Поповича, вул.Сокуренко Надії, вул.Стасова, вул.Черемшинова, військова частина А2734</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иколаєва, 2А, м.Вознесенськ, Миколаївська обл., 5650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иколаєва, 2А,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6</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w:t>
            </w:r>
            <w:r>
              <w:rPr>
                <w:b/>
                <w:i/>
                <w:color w:val="000000"/>
                <w:lang w:val="uk-UA"/>
              </w:rPr>
              <w:t>к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6 року № 29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4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0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лія – вул.Букова, вул.Гагаріна: 2–22, 26–28, 30, 32, 34, 36; вул.Дружби, вул.Дунайська: 2–13, 15, 17, 19; вул.Заводська, вул.Зоряна, вул.Карадобрі, вул.Козацька: 1–33, 36, 42, 44, 46, 48; вул.Миколаївська, вул.Миру: 1–21; вул.Перемоги: 13, 15, 19–19А, 21, 23, 25, 27–32Б, 34А, 36, 38, 40, 42, 44, 46, 48–48Б; вул.Першотравнева: 1А–38, 40–44, 46–50; вул.Портова, вул.П.Осипенко, вул.Суворова: 1–26, 28, 30–30-30А, 32, 34, 36, 38; вул.Татарбунарська, вул.Чехова, вул.Чорноморська: 1–3Б, 6, 8; пров.Букова, пров.Татарбунарський, пров.Чех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м.Кілія, Кілійський р-н, Одеська обл., 683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м.Кілія, Кілійський р-н, Одеська обл., 6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мінтер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4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ристо-Ботеве, с.Нов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0, с.Христо-Ботеве, Комінтернівський р-н, Одеська обл., 675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0, с.Христо-Ботеве, Комінтернівський р-н, Одеська обл., 675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4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7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яндов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4, с.Трояндове, Комінтернівський р-н, Одеська обл., 675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4, с.Трояндове, Комінтернівський р-н, Одеська обл., 67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4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8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рісов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Курісове, Комінтернівський р-н, Одеська обл., 6751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Курісове, Комінтернівський р-н, Одеська обл., 675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4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8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нівка, с.Тилігульське, с.Широк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Калинівка, Комінтернівський р-н, Одеська обл., 675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Калинівка, Комінтернівський р-н, Одеська обл., 675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4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9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ов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д, с.Іванове, Комінтернівський р-н, Одеська обл., 6754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д, с.Іванове, Комінтернівський р-н, Одеська обл., 675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5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ліча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3а, с.Ілічанка, Комінтернівський р-н, Одеська обл., 6758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3а, с.Ілічанка, Комінтернівський р-н, Одеська обл., 675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2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щі</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0, с.Борщі, Подільський р-н, Одеська обл., 6632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0, с.Борщі, Подільський р-н, Одеська обл., 663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5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2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Борщі – вул.Бузкова, вул.Квіткова, вул.Куяльницька, вул.Миру, вул.Молодіжна, вул.Небесної Сотні, вул.Новоселів, вул.Першотравнева, вул.Подільська, вул.Польова, вул.Садова, вул.Сонячна, вул.Тилігульська, вул.Тіниста, вул.Троянд, вул.Шкільна, вул.8 Березн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ільська, 25, с-ще Борщі, Подільський р-н, Одеська обл., 663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ільська, 25, с-ще Борщі, Подільський р-н, Одеська обл., 66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2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Борщі – вул.Каштанова, вул.Лісова, вул.Обхідн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9, с-ще Борщі, Подільський р-н, Одеська обл., 663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9, с-ще Борщі, Подільський р-н, Одеська обл., 66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2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елений Кут</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2, с.Зелений Кут, Подільський р-н, Одеська обл., 663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2, с.Зелений Кут, Подільський р-н, Одеська обл., 66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2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ібр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9, с.Дібрівка, Подільський р-н, Одеська обл., 663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9, с.Дібрівка, Подільський р-н, Одеська обл., 663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2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чман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4, с.Бочманівка, Подільський р-н, Одеська обл., 6636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4, с.Бочманівка, Подільський р-н, Одеська обл., 663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3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Фонтан</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7, с.Великий Фонтан, Подільський р-н, Одеська обл., 6632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7, с.Великий Фонтан, Подільський р-н, Одеська обл., 663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3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идерим</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а, 8, с.Гидерим, Подільський р-н, Одеська обл., 6632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а, 8, с.Гидерим, Подільський р-н, Одеська обл., 663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3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й Фонтан</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8, с.Малий Фонтан, Подільський р-н, Одеська обл., 6638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8, с.Малий Фонтан, Подільський р-н, Одеська обл., 663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Перш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2, с.Миколаївка Перша, Подільський р-н, Одеська обл.,6632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2, с.Миколаївка Перша, Подільський р-н, Одеська обл.,663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3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норат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1В, с.Гонората, Подільський р-н, Одеська обл., 6632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1В, с.Гонората, Подільський р-н, Одеська обл., 66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3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тишш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госпна, 2, с.Затишшя, Подільський р-н, Одеська обл., 6632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госпна, 2, с.Затишшя, Подільський р-н, Одеська обл., 66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Кіндрат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 с.Велика Кіндратівка, Подільський р-н, Одеська обл., 663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 с.Велика Кіндратівка, Подільський р-н, Одеська обл., 66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3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чур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4, с.Качурівка, Подільський р-н, Одеська обл., 6637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4, с.Качурівка, Подільський р-н, Одеська обл., 663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3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рочн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гістральна, 19, с.Оброчне, Подільський р-н, Одеська обл., 663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гістральна, 19, с.Оброчне, Подільський р-н, Одеська обл., 66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3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пла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жна, 16, с.Поплавка, Подільський р-н, Одеська обл., 663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жна, 16, с.Поплавка, Подільський р-н, Одеська обл., 66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4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е Бурилов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Колгоспна, 31, с.Велике Бурилове, Подільський р-н, Одеська обл., 663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Колгоспна, 31, с.Велике Бурилове, Подільський р-н, Одеська обл., 663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4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мниц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пров.Колгоспний, 4, с.Домниця, Подільський р-н, Одеська обл., 6633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лгоспний, 4, с.Домниця, Подільський р-н, Одеська обл., 663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4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иментов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Климентове, Подільський р-н, Одеська обл., 663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Климентове, Подільський р-н, Одеська обл., 663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4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9, с.Коси, Подільський р-н, Одеська обл., 6634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9, с.Коси, Подільський р-н, Одеська обл., 663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4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и-Слобід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Коси-Слобідка, Подільський р-н, Одеська обл., 6634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Коси-Слобідка, Подільський р-н, Одеська обл., 663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4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терничан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яльницька, 26А, с.Куяльник, Подільський р-н, Одеська обл., 6635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яльницька, 26А, с.Куяльник, Подільський р-н, Одеська обл., 66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4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яльник</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яльницька, 65А, с.Куяльник, Подільський р-н, Одеська обл., 6635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яльницька, 65А, с.Куяльник, Подільський р-н, Одеська обл., 66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4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А, с.Олександрівка, Подільський р-н, Одеська обл., 6635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евченка, 2А, с.Олександрівка, Подільський р-н, Одеська обл., 663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5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4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й Куяльник</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а, 26А, с.Малий Куяльник, Подільський р-н, Одеська обл., 6635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а, 26А, с.Малий Куяльник, Подільський р-н, Одеська обл., 66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5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4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збек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настирська, 48, с.Казбеки, Подільський р-н, Одеська обл., 6635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настирська, 48, с.Казбеки, Подільський р-н, Одеська обл., 663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5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Липецьке – вул.Балтська, вул.В.Ісадченко: 2, 4, 6, 10, 14, 16, 18, 22, 24, 28, 30, 32, 34, 36, 38, 40, 42, 44, 46, 48, 50, 52, 54, 56, 58, 60, 62, 64, 66, 68, 70, 72–90; вул.Космонавтів, вул.Львівська, вул.Одеська: 18–31; вул.Перемоги, вул.Пушкіна, вул.Центральна: 1–29, 31, 33, 35, 37, 39, 41, 45, 47, 49, 51, 53, 57, 59, 61, 63, 65, 67, 69, 71, 73, 75, 81, 83, 85, 89, 91, 93, 95–99, 101, 103, 105, 109, 113, 115, 117, 119, 121, 123, 125–127, 129, 133, 135, 137, 139, 141–143, 145, 147, 149, 151, 153, 155, 157, 159, 161, 163, 167–169, 171, 173, 177, 179, 181, 183, 185, 187, 189, 191–193, 195, 197, 199, 201, 203–205, 207, 209, 211, 213, 215, 219–221, 223, 225–26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3Е, с.Липецьке, Подільський р-н, Одеська обл., 6635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3Е, с.Липецьке, Подільський р-н, Одеська обл., 663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5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ецьке – вул.Б.Хмельницького, вул.Вишнева, вул.В.Ісадченко: 1, 3, 5, 7–9, 13, 15, 17, 19–21, 23, 25–27, 29, 31, 33, 35, 37, 39, 41, 43, 45, 47, 49, 51, 53, 55, 57, 59, 61, 63, 65, 67, 69, 71; вул.Лермонтова, вул.Лесі Українки, вул.Лісова, вул.Миру, вул.Мойсеєнко, вул.Одеська: 1–17, 36–58; вул.Парижської Комуни, вул.Першотравнева, вул.Пирогова, вул.Преображенська, вул.Радісна, вул.Центральна: 30, 32, 34, 36, 38, 40, 42–44, 46, 48, 50, 52, 54–56, 58, 60, 62, 64, 66, 68, 70, 72, 74, 78–80, 82, 84, 86–88, 90, 92–92А, 94, 100, 102, 104, 106–108, 110–112, 114, 116, 118, 120, 122, 124, 265–427; вул.Шевченко, пров.Водопровідний, пров.Молодіжний, пров.Тургенєва, пров.Шкіль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7Б, с.Липецьке, Подільський р-н, Одеська обл., 6635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7Б, с.Липецьке, Подільський р-н, Одеська обл., 663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5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ецьке – вул.Гагаріна, вул.Заозерна, вул.Київська, вул.Михайлівська, вул.Петра Гозуна, вул.Садова, вул.Центральна: 128, 130–132, 134, 136, 138, 140, 144, 146, 148, 150, 152, 154, 156, 158, 160, 162, 164, 170, 172, 174–176, 178, 180, 182, 184, 186, 188, 190, 194, 196, 198, 200, 202, 206, 208, 210, 212, 214, 216–218, 222, 224, 429–765; вул.Чкал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63А, с.Липецьке, Подільський р-н, Одеська обл., 6635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63А, с.Липецьке, Подільський р-н, Одеська обл., 663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5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бомир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4А, с.Любомирка, Подільський р-н, Одеська обл., 663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4А, с.Любомирка, Подільський р-н, Одеська обл., 66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5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урован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89/1, с.Мурована, Подільський р-н, Одеська обл., 6634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89/1, с.Мурована, Подільський р-н, Одеська обл., 66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5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дарівка, с.Перешори, с.Топик</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 с.Мардарівка, Подільський р-н, Одеська обл., 6637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 с.Мардарівка, Подільський р-н, Одеська обл., 663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5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стоїт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кільна, 36, с.Нестоїта, Подільський р-н, Одеська обл., 6633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6, с.Нестоїта, Подільський р-н, Одеська обл., 663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5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Кульн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6А, с.Нова Кульна, Подільський р-н, Одеська обл., 6633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6А, с.Нова Кульна, Подільський р-н, Одеська обл., 663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5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ман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3, с.Романівка, Подільський р-н, Одеська обл., 6633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3, с.Романівка, Подільський р-н, Одеська обл., 663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6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ртоп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4, с.Гертопи, Подільський р-н, Одеська обл., 6634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4, с.Гертопи, Подільський р-н, Одеська обл., 663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6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іївка, с.Мала Олександр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ська, 46, с.Мала Олександрівка, Подільський р-н, Одеська обл., 663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ська, 46, с.Мала Олександрівка, Подільський р-н, Одеська обл., 66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6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сінницька, 3А, с.Новоселівка, Подільський р-н, Одеська обл., 6636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сінницька, 3А, с.Новоселівка, Подільський р-н, Одеська обл., 66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ал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30, с.Розалівка, Подільський р-н, Одеська обл., 663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Зелена, 30, с.Розалівка, Подільський р-н, Одеська обл., 66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6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бол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ьова, 3, с.Соболівка, Подільський р-н, Одеська обл., 6638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ьова, 3, с.Соболівка, Подільський р-н, Одеська обл., 663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6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едор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мачівська, 32, с.Федорівка, Подільський р-н, Одеська обл., 6636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мачівська, 32, с.Федорівка, Подільський р-н, Одеська обл., 663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6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Чуб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1, с-ще Чубівка, Подільський р-н, Одеська обл., 6636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1, с-ще Чубівка, Подільський р-н, Одеська обл., 663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бочок</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4, с.Глибочок, Подільський р-н, Одеська обл., 6634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4, с.Глибочок, Подільський р-н, Одеська обл., 663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6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 с.Миколаївка, Подільський р-н, Одеська обл., 6634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 с.Миколаївка, Подільський р-н, Одеська обл., 663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ії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 с.Олексіївка, Подільський р-н, Одеська обл., 6634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 с.Олексіївка, Подільський р-н, Одеська обл., 663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ївка, с.Степан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2, с.Гор’ївка, Подільський р-н, Одеська обл., 663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2, с.Гор’ївка, Подільський р-н, Одеська обл., 66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7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 Кіндратівка, с.Мала Петр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еремоги, 1, с.Мала Кіндратівка, Подільський р-н, Одеська обл., 6637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еремоги, 1, с.Мала Кіндратівка, Подільський р-н, Одеська обл., 663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и, 29, с.Петрівка, Подільський р-н, Одеська обл., 6637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и, 29, с.Петрівка, Подільський р-н, Одеська обл., 663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ніславка – вул.Анатолія Ковальчука, вул.Виноградна, вул.Вишнева, вул.Горіхова, вул.Дачна, вул.Загірна, вул.Зарічна, вул.Іллічівська, вул.Миру, вул.Молодіжна, вул.Одеська, вул.Пересипська, вул.Підгорна, вул.Річна, вул.Садова, вул.Сільськогосподарська, вул.Степова, вул.Тениста, вул.Тиха, вул.Торгова, вул.Центральна: 1–131; вул.Шкільна, вул.Ярова, пров.Одеський, пров.Східний, пров.Яблуне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6А, с.Станіславка, Подільський р-н, Одеська обл., 6633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6А, с.Станіславка, Подільський р-н, Одеська обл., 663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ніславка – вул.Іванівська, вул.Комарівська, вул.Лісова, вул.Польова, вул.Центральна: 132–159; вул.Червоний Яр, пров.Колгоспний, с.Падрецеве, с.Ясинов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івська, 16А, с.Станіславка, Подільський р-н, Одеська обл., 6633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івська, 16А, с.Станіславка, Подільський р-н, Одеська обл., 663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а Кульн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ніславська, 19, с.Стара Кульна, Подільський р-н, Одеська обл., 6633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ніславська, 19, с.Стара Кульна, Подільський р-н, Одеська обл., 663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ев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Б, с.Вишневе, Подільський р-н, Одеська обл., 6635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Б, с.Вишневе, Подільський р-н, Одеська обл., 663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7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екове Перш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0, с.Грекове Перше, Подільський р-н, Одеська обл., 6635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0, с.Грекове Перше, Подільський р-н, Одеська обл., 663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7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ий Мир</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ова, 23, с.Новий Мир, Подільський р-н, Одеська обл., 6635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ова, 23, с.Новий Мир, Подільський р-н, Одеська обл., 663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5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7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вки, с.Єфросинівка, с.Кирил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на, 21, с.Ставки, Подільський р-н, Одеська обл., 6635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на, 21, с.Ставки, Подільський р-н, Одеська обл., 663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ен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0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Артільна, вул.Виробнича, вул.Вознесенська: 1–49, 52, 54, 56–58; вул.Вокзальна: 1–1А, 3–3А, 5–7, 11, 15–17, 19, 21, 23, 25, 27, 29, 31, 33, 35, 37; вул.Гвардійська, вул.Добрузька, вул.Індустріальна, вул.Краснофлотська, вул.Михайла Романова, вул.Мірошниченко: 1–86, 88–90, 92, 94; вул.Одеська, вул.Паризької комуни, вул.Південна, вул.Північна, вул.Польова, вул.Портова, вул.Соборна: 1–37А, 39–45; вул.Тиха: 14, 28–30, 32А–34, 36–40, 42, 44, 46, 48, 50, 52, 54; вул.28 Червня: 1–41, 43, 45; пров.Валерія Кожокару, пров.Лісотарний, пров.Польовий, в/ч 11881, в/ч 2138-С</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6, м.Рені, Ренійський р-н, Одеська обл., 688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6,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0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Вознесенська: 60–60А, 62, 64, 66, 68, 70, 72, 74–74А, 76, 78–78А, 82–84, 86, 90, 92, 94, 100, 102А, 104, 106–108, 110, 112, 114; вул.Вокзальна: 2, 4–4А, 8–10А, 12–14; вул.Дунайська: 1–16, 18–20, 22–24, 26, 28, 30, 32, 34, 36, 38, 42; вул.Залізнична: 1–5; вул.Кагульська: 1–17; вул.Мірошниченко: 87, 91, 93, 95–108; вул.Соборна: 38–38А, 47–67, 69, 71; вул.Фоми Ціоміка: 1–13, 17; вул.Шпитальна: 1–16, 18, 20–22; вул.25 Чапаївської дивізії: 1, 3, 11, 13, 15, 17–19, 21, 23, 25; вул.28 Червня: 42–42А, 44, 48–93, 95–9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6, м.Рені, Ренійський р-н, Одеська обл., 688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6,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Вознесенська: 132–134, 136, 138, 140–142А, 144, 146; вул.Дунайська: 21, 25, 62, 64, 66–68А, 72, 74, 76, 78, 80, 82–84, 86; вул.Пролетарська: 7–9, 15–17; вул.Соборна: 70, 74, 76, 78, 81, 83, 87, 91, 95–95А, 99–101; вул.Спортивна: 3–12, 15, 17; вул.28 Червня: 102, 106, 108, 110–112, 114, 116, 118–1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орела Дулоглу,11, м.Рені, Ренійський р-н, Одеська обл., 688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орела Дулоглу, 11,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Чорном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3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Віталія Шума: 17–21; ВК ІЗЗБК</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у, 12А, м.Іллічівськ, Одеська обл., 6800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у, 12А, м.Іллічівськ, Одеська обл., 6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5110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3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Віталія Шума: 11–15; вул.1 Травня: 15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у, 12А, м.Іллічівськ, Одеська обл., 6800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у, 12А, м.Іллічівськ, Одеська обл., 6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511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3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Віталія Шума: 2А–9; вул.Героїв Сталінграду: 3, 3Б, 5, 7; вул.Промислова, вул.1 Травня: 1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у, 15Б, м.Іллічівськ, Одеська обл., 6800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у, 15Б, м.Іллічівськ, Одеська обл., 6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511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лександрівка – вул.Вербна, вул.Виноградна, вул.Вчительська, вул.Гагаріна, вул.Дмитра Горбунова: 84–140; вул.Залізнична, вул.Земна, вул.Київська, вул.Лиманська, вул.Маяковського, вул.Молодіжна, вул.Морська, вул.Нова, вул.Новоселів, вул.Пушкіна, вул.Розвитку, вул.Садова, вул.Сонячна, вул.Степова, вул.Шкільна, пров.Гагаріна, пров.Лермонтова, пров.Лиманський, пров.Пушкіна, пров.Степ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5, смт Олександрівка, м.Чорноморськ, Одеська обл., 6809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5, смт Олександрівка, м.Чорноморськ, Одеська обл., 680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3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лександрівка – вул.Абрикосова, вул.Арнаутська, вул.Горіхова, вул.Городня, вул.Дмитра Горбунова: 1–83; вул.Ентузіастів, вул.Затишна, вул.Зелена, вул.Кооперативна, вул.Корабельна, вул.Набережна, вул.Незалежності, вул.Озерна, вул.Перемоги: 1–21; вул.Світла: 1–4; вул.Сільськогосподарська: 1–20; вул.Спортивна, вул.Тіниста, вул.Успішна, вул.Центральна, вул.Шевченка: 2–7; пров.Західний, пров.Зелений, пров.Зірковий, пров.Карла Маркса, пров.Набережний, пров.Північ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5, смт Олександрівка, м.Чорноморськ, Одеська обл., 6809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5, смт Олександрівка, м.Чорноморськ, Одеська обл., 680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3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одолинське – вул.Будівельна, вул.Вишнева, вул.Вознесенська, вул.Вчительська, вул.Едуарда Савінова, вул.Зарічна, вул.Зелена, вул.Лібентальська, вул.Молодіжна, вул.Набережна, вул.Незалежності, вул.Нова, вул.Першотравнева, вул.Робоча, вул.Українська, вул.Ювілейна, пров.Весняний, пров.Вишневий, пров.Гвардійський, пров.Новоселів, пров.Південний, пров.Ювілей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2, с.Малодолинське, м.Іллічівськ, Одеська обл., 6809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2, с.Малодолинське, м.Іллічівськ, Одеська обл., 680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4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одолинське – вул.Винокурова, вул.Заводська, вул.Космонавтів, вул.Курортна, вул.Мира, вул.Шевченка, вул.Шмідта, пров.Шмідта, Станція Ксенієв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33, с.Малодолинське, м.Іллічівськ, Одеська обл., 6809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33, с.Малодолинське, м.Іллічівськ, Одеська обл., 680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2</w:t>
            </w:r>
          </w:p>
        </w:tc>
        <w:tc>
          <w:tcPr>
            <w:tcW w:w="345" w:type="dxa"/>
            <w:tcBorders/>
            <w:vAlign w:val="bottom"/>
          </w:tcPr>
          <w:p>
            <w:pPr>
              <w:pStyle w:val="Normal"/>
              <w:widowControl/>
              <w:jc w:val="center"/>
              <w:rPr>
                <w:color w:val="000000"/>
              </w:rPr>
            </w:pPr>
            <w:r>
              <w:rPr>
                <w:color w:val="000000"/>
              </w:rPr>
              <w:t>".</w:t>
            </w:r>
          </w:p>
        </w:tc>
      </w:tr>
    </w:tbl>
    <w:p>
      <w:pPr>
        <w:pStyle w:val="Normal"/>
        <w:rPr>
          <w:lang w:val="uk-UA"/>
        </w:rPr>
      </w:pPr>
      <w:r>
        <w:rPr>
          <w:lang w:val="uk-UA"/>
        </w:rPr>
      </w:r>
    </w:p>
    <w:p>
      <w:pPr>
        <w:pStyle w:val="Normal"/>
        <w:rPr>
          <w:lang w:val="uk-UA"/>
        </w:rPr>
      </w:pPr>
      <w:r>
        <w:rPr>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6 року № 29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ох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4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ниц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рмистенка, 4, м.Лохвиця, Лохвицький р-н, Полтавська обл., 372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рмистенка, 4, м.Лохвиця, Лохвицький р-н, Полтавська обл., 37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5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шівка – вул.Богдана Хмельницького, вул.Василя Стуса, вул.Зоріна, вул.Короленка, вул.Ломоносова, вул.Молодіжна, вул.Незалежності: 1–113; вул.Нестерця, вул.Остапа Вишні, вул.Остапенка, вул.Першотравнева, вул.Пилипа Орлика, вул.Романа Шухевича, вул.Спортивна, вул.Степова, вул.Шевченка, вул.Юрія Печериці: 2–5, 7–66; пров.Зелений, пров.Стадіон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09, смт Машівка, Машівський р-н, Полтавська обл., 394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09, смт Машівка, Машівський р-н, Полтавська обл., 39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5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шівка – вул.В’ячеслава Чорновола, вул.Героїв Майдану, вул.Гоголя, вул.Івана Мазепи, вул.Ламана, вул.Лесі Українки, вул.Незалежності: 119–226А; вул.Нова, вул.Павла Кудрявцева, вул.Панфілова, вул.Симона Петлюри, вул.Юрія Печериці: 6; пров.Низовий, Гуртожиток КСП ’Маш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09, смт Машівка, Машівський р-н, Полтавська обл., 394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09, смт Машівка, Машівський р-н, Полтавська обл., 39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Горішні Плавні</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9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ішні Плавні – вул.Вишнева, вул.Гагаріна, вул.Горького, вул.Дачна, вул.Дніпровська, вул.Доброхотова, вул.Зарічна, вул.Зелена, вул.Ковпака, вул.Короленка, вул.Котляревського, вул.Крилова, вул.Леонова, вул.Лесі Українки, вул.Лиманна, вул.Лісна, вул.Лугова, вул.Озерна, вул.Пархоменка, вул.Перспективна, вул.Південна, вул.Пушкіна, вул.Пшенична, вул.Руднична, вул.Сковороди, вул.Соборна, вул.Сонячна, вул.Соснова, вул.Тополина, вул.Урожайна, вул.Фермерська, вул.Франка, вул.Хвойна, вул.Чайковського, вул.Чекаліна, вул.Чкалова, вул.Шевченка, вул.Яблунева, вул.Ясна, пров.Весняний, пров.Гоголя, пров.Гончарова, пров.Деманова, пров.Квітковий, пров.Леонова, пров.Лісний, пров.Мирного, пров.Некрасова, пров.Польовий, пров.Степ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 м.Горішні Плавні, Полтавська обл., 39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 м.Горішні Плавні, Полтавська обл., 39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9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ішні Плавні – вул.Космонавтів: 1/2–23; вул.Молодіжна: 1–9; вул.Строни: 12, 19А; пров.Молодіжний: 2–6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10, м.Горішні Плавні, Полтавська обл., 39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10, м.Горішні Плавні, Полтавська обл., 39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9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ішні Плавні – вул.Гірників: 16, 20–22, 24, 26, 30; вул.Космонавтів: 25–27; вул.Миру: 1–8; вул.Строни: 9–11, 13–15; пров.Молодіжний: 10–5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 м.Горішні Плавні, Полтавська обл., 39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 м.Горішні Плавні, Полтавська обл., 39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9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ішні Плавні – вул.Гірників: 28, 31–33; вул.Добровольського: 28–31; вул.Миру: 9–11, 17/33, 20, 22; просп.Героїв Дніпра: 66, 68, 7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6, м.Горішні Плавні, Полтавська обл., 39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6, м.Горішні Плавні, Полтавська обл., 39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9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8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ішні Плавні – вул.Добровольського: 44; просп.Героїв Дніпра: 42, 46, 48, 54, 58, 62, 6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6, м.Горішні Плавні, Полтавська обл., 39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6, м.Горішні Плавні, Полтавська обл., 39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9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ішні Плавні – вул.Добровольського: 35–43, 47–5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ського, 30, м.Горішні Плавні, Полтавська обл., 39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ського, 30, м.Горішні Плавні, Полтавська обл., 39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9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ішні Плавні – вул.Добровольського: 69–75, 81–9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ського, 65, м.Горішні Плавні, Полтавська обл., 39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ського, 65, м.Горішні Плавні, Полтавська обл., 39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9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ішні Плавні – вул.Добровольського: 67, 77–79, 93–97; просп.Героїв Дніпра: 86–88, 94–1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ського, 65, м.Горішні Плавні, Полтавська обл., 39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ського, 65, м.Горішні Плавні, Полтавська обл., 39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9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ішні Плавні – вул.Конституції: 36–48/7; вул.Першопрохідців, просп.Героїв Дніпра: 71, 81–8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4, м.Горішні Плавні, Полтавська обл., 39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4, м.Горішні Плавні, Полтавська обл., 39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9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ішні Плавні – вул.Гірників: 15, 19; вул.Добровольського: 24, 26; вул.Миру: 13, 19, 21, 23–31; просп.Героїв Дніпра: 4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ського, 27, м.Горішні Плавні, Полтавська обл., 39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ського, 27, м.Горішні Плавні, Полтавська обл., 39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9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ішні Плавні – вул.Гірників: 23, 25, 27; вул.Добровольського: 12–20, 23, 25, 27; просп.Героїв Дніпра: 32, 67, 6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ського, 27, м.Горішні Плавні, Полтавська обл., 39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ського, 27, м.Горішні Плавні, Полтавська обл., 39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9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9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ішні Плавні – вул.Гірників: 4–5, 14, 17; вул.Добровольського: 21–22; вул.Молодіжна: 20, 22; просп.Героїв Дніпра: 12–17/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5, м.Горішні Плавні, Полтавська обл., 39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5, м.Горішні Плавні, Полтавська обл., 39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9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ішні Плавні – вул.Гірників: 1–3, 7–13/16; вул.Молодіжна: 18; вул.Портова: 1, 11; просп.Героїв Дніпра: 2–7, 9, 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5, м.Горішні Плавні, Полтавська обл., 39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5, м.Горішні Плавні, Полтавська обл., 39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9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9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ішні Плавні – вул.Молодіжна: 10–17, 19, 21/6; вул.Портова: 3–5; вул.Строни: 2–8, 23–2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они, 25, м.Горішні Плавні, Полтавська обл., 39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они, 25, м.Горішні Плавні, Полтавська обл., 39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9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ішні Плавні – вул.Добровольського: 7–9; вул.Конституції: 10/5, 14; вул.Портова: 7–9; просп.Героїв Дніпра: 8, 10/13, 2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ського, 4, м.Горішні Плавні, Полтавська обл., 39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ського, 4, м.Горішні Плавні, Полтавська обл., 39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9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ішні Плавні – вул.Конституції: 24; просп.Героїв Дніпра: 35, 41, 43–45, 47, 49–53, 5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ституції, 20, м.Горішні Плавні, Полтавська обл., 39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ституції, 20, м.Горішні Плавні, Полтавська обл., 39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9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ішні Плавні – вул.Конституції: 12, 16–22; просп.Героїв Дніпра: 23, 25–27, 31, 3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ституції, 20, м.Горішні Плавні, Полтавська обл., 39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ституції, 20, м.Горішні Плавні, Полтавська обл., 39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10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0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митрівка, с.Базалуки, с.Кияшки, с.Гора, с.Кузьменки, с.Солонці</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7, с.Дмитрівка, м.Горішні Плавні, Полтавська обл., 3989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7, с.Дмитрівка, м.Горішні Плавні, Полтавська обл., 3989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12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ішні Плавні – просп.Героїв Дніпра: 72–73, 77–80, 8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2, м.Горішні Плавні, Полтавська обл., 39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2, м.Горішні Плавні, Полтавська обл., 39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12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ішні Плавні – просп.Героїв Дніпра: 18–20, 22, 24, 28–30, 34, 36, 57, 59–61, 63, 6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Дніпра, 40, м.Горішні Плавні, Полтавська обл., 39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Дніпра, 40, м.Горішні Плавні, Полтавська обл., 39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5310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0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сомольський виправний центр управління Державної пенітенціарної служби України в Полтавській області (№136)</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33, м.Горішні Плавні, Полтавська обл., 39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6 року № 29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бро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2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4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ровиця – вул.Армійська, вул.Братів Лясковців, вул.Василя Стуса, вул.Воробинська: 24–185; вул.Горинська, вул.Дружби, вул.Князя Гліба Дубровицького, вул.Лесі Українки, вул.Лугова, вул.Медична, вул.Мічуріна, вул.Партизанська, вул.Перемоги, вул.Пирогова, вул.Північна, вул.Підлісна, вул.Польова, вул.Рівненська, вул.Тесленка, вул.Тиха, вул.У. та А. Гольшанських, вул.Хмелева, вул.Шевченка: 38, 40–46, 48, 50–159Д; вул.Ювілейна, пров.Армійський, пров.Луговий, пров.У. та А. Гольшанських</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бинська, 134, м.Дубровиця, Дубровицький р-н, Рівненська обл., 341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бинська, 134, м.Дубровиця, Дубровицький р-н, Рівненська обл., 34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2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77</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чулище, с.Острівц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8, с.Мочулище, Дубровицький р-н, Рівненська обл., 3414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8, с.Мочулище, Дубровицький р-н, Рівненська обл., 341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4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40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ець – вул.Берездівська, вул.Б.Хмельницького, вул.Вишнева, вул.Володимирська, вул.Гарбарська, вул.Довженка, вул.Зелена, вул.Київська: 56–86, 92, 96–98, 100/1–104, 108, 110А, 112–112А, 114, 118–120; вул.князів Корецьких, вул.Корецька, вул.Коротка, вул.Котляревського, вул.Коцюбинського, вул.Лесі Українки, вул.Надрічна, вул.Незалежності, вул.Старомонастирська, вул.Шкільна, пл.Київська, пров.Володимирський, пров.Зелений, пров.князів Корецьких, пров.Короткий, пров.Лесі Українки, пров.Незалежності, пров.Старомонастирський, пров.Шкільн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65, м.Корець, Корецький р-н, Рівненська обл., 347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65, м.Корець, Корецький р-н, Рівненська обл., 34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раш</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7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м-р Будівельників: 1–3, 7 к.А–8 к.2, 25 к.1–25 к.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Незалежності, 6, м.Кузнецовськ, Рівненська обл., 344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Незалежності, 6, м.Кузнецовськ,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8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м-р Будівельників: 4 к.1–4 к.4, 6, 9 к.1–11, 13, 26 к.1–26 к.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Незалежності, 6, м.Кузнецовськ, Рівненська обл., 344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Незалежності, 6, м.Кузнецовськ,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8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м-р Будівельників: 21, 24 к.1–24 к.4, 30 к.1–30 к.2, 32 к.1–32 к.2, 34;</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Незалежності, 5, м.Кузнецовськ, Рівненська обл., 344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Незалежності, 5, м.Кузнецовськ,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8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вул.Курчатова, вул.Нова, вул.П.Бондаренка, вул.Садова, м-р Будівельників: 5 к.1–5 к.3, 12 к.1–12 к.4, 15 к.1–15 к.2, 17, 27 к.1–27 к.2, 29 к.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Будівельників, 55, м.Кузнецовськ, Рівненська обл., 344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Будівельників, 55, м.Кузнецовськ,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8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вул.Енергетиків, м-р Будівельників: 14 к.1–14 к.2, 16 к.1–16 к.2, 28 к.1–29 к.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Будівельників, 55, м.Кузнецовськ, Рівненська обл., 344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Будівельників, 55, м.Кузнецовськ,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8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вул.Кібенка, вул.Паркова, вул.Правика, м-р Будівельників: 18 к.1–19 к.5, 22 к.1–22 к.2, 37–38;</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Будівельників, 54, м.Кузнецовськ, Рівненська обл., 344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Будівельників, 54, м.Кузнецовськ,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8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м-р Будівельників: 20 к.1–20 к.3, 31 к.1–31 к.3, 33 к.А–33 к.3, 35–36;</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Будівельників, 56, м.Кузнецовськ, Рівненська обл., 344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Будівельників, 56, м.Кузнецовськ,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8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м-р Вараш: 4–6, 8–14;</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Вараш, 39, м.Кузнецовськ, Рівненська обл., 344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Вараш, 39, м.Кузнецовськ,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87</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м-р Вараш: 24 к.А–25, 27–29, 32 к.А–34 к.Б;</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Вараш, 39, м.Кузнецовськ, Рівненська обл., 344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Вараш, 39, м.Кузнецовськ,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8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вул.Колгоспна, вул.Лугова, м-р Вараш: 3, 7, 30, 40–45 к.Б;</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Вараш, 36, м.Кузнецовськ, Рівненська обл., 344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Вараш, 36, м.Кузнецовськ,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8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м-р Вараш: 16–23, 26 к.А–26 к.В;</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Вараш, 36, м.Кузнецовськ, Рівненська обл., 344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Вараш, 36, м.Кузнецовськ,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9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м-р Перемоги: 2–9 к.Б, 12 к.А–12 к.Г, 24–24 к.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Перемоги, 8, м.Кузнецовськ, Рівненська обл., 344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Перемоги, 8, м.Кузнецовськ,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9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Військова частина, м-р Перемоги: 14–18, 22, 25, 37–37 к.Б, 4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Перемоги, 8, м.Кузнецовськ, Рівненська обл., 344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Перемоги, 8, м.Кузнецовськ,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9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м-р Перемоги: 32 к.А–33 к.Б, 44–51 к.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Перемоги, 27, м.Кузнецовськ, Рівненська обл., 344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Перемоги, 27, м.Кузнецовськ,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9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м-р Перемоги: 10–11, 13, 21, 40–41, 43; м-р Північний, вул.Інженерна, м-р Північний, вул.Меслибницька, м-р Північний, вул.Поліська, м-р Північний, вул.Соборна, м-р Північний, вул.Старо-Рафалівська, м-р Північний, провулок Поліський-1, м-р Північний, провулок Поліський-2, м-р Північний, провулок Поліський-3, м-р Північний, провулок Поліський-4, м-р Північний, провулок Поліський-5, м-р Північний-1, м-р Ювілейн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Перемоги, 27, м.Кузнецовськ, Рівненська обл., 344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Перемоги, 27, м.Кузнецовськ,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6 року № 29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н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Бєльовська: 10, 12, 14, 16, 18, 20, 22, 24, 26, 28, 30–32, 34, 36, 38; вул.Благовіщенська: 1–97; вул.Вишнева: 1–40, 42, 44, 46, 48, 50, 52, 54, 56, 58, 60, 62, 64–66; вул.Зоряна, вул.Київська: 1–80 к.2, 82, 84, 86, 88–88 к.А, 90, 92, 94, 96, 98, 100, 102, 104, 106; вул.Козацька: 1–44, 46; вул.Короленка: 1–45, 47–47 к.А, 49, 53; вул.Московська: 1–44, 46, 48, 50, 52, 54, 58, 60, 62, 64, 66, 68–68 к.А, 72, 74, 76, 78, 82, 84; вул.Петрівська: 1, 3, 5, 7, 9–9 к.А, 11, 13–13 к.А, 15, 17, 19–19 к.А, 21, 23, 25, 29, 31, 33, 35–37, 39–39 к.А, 41, 43, 45, 47–47 к.А, 49–49 к.А, 51, 55, 57, 59, 61, 63, 65, 67, 69, 73, 75–75 к.А, 77, 79, 81, 83, 87, 89; вул.Пушкіна: 1–65; вул.Слобідська: 2–2 к.А, 4, 6, 8, 12, 14–14 к.А, 16, 18, 20, 22, 24–28, 30, 32, 34, 36, 38, 40, 42; вул.Харківська: 10, 12, 14, 16–16 к.А, 18, 20, 22, 24, 28, 30, 32, 34, 36, 38–40, 42–42 к.Б, 44, 46–63, 65, 67–67 к.А, 69–71 к.А, 73; вул.Шевченка: 1–42 к.А, 44–44 к.А, 46, 48; вул.Шиндлера: 1–45, 47; пров.Благовіщенський, пров.Давидова, пров.Перемоги, пров.Північ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щенська, 57, м.Красноград, Красноградський р-н, Харківська обл., 6330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щенська, 57, м.Красноград, Красноградський р-н, Харківська обл., 633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Вишнева: 41, 43, 45, 47, 49, 51, 53, 55, 57, 59, 61, 63, 68–180; вул.Горького: 1–17; вул.Козацька: 50, 52, 54, 56, 58, 60, 64, 66, 70, 72, 74–78, 80, 82, 84, 86–88, 90, 94, 96, 98, 100, 102, 104, 106–110, 112, 114, 116–116 к.А, 122–126, 128, 130, 132, 134, 139–140, 142–144, 146–150, 152–154; вул.Котляревського: 1–1 к.Б, 3, 5, 7, 9; вул.Лермонтова: 3–18; вул.Петрівська: 2, 4, 6, 8, 10, 12–12 к.Б, 14, 16, 18, 20, 22, 24, 26–28, 30, 32, 34; вул.Полтавська: 1–25; вул.Пушкіна: 67–169; вул.Соборна: 1–20, 22–22 к.А; вул.19 Вересня: 1–25, 28–28 к.А; пров.Вишневий, пров.Зелений, пров.Козацький, пров.Мир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2, м.Красноград, Красноградський р-н, Харківська обл., 6330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2, м.Красноград, Красноградський р-н, Харківська обл., 633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Горького: 18–44, 46, 48; вул.Козацька: 95, 97, 99, 101, 103, 105, 111, 113–113 к.А, 115, 117–121, 127, 129, 131, 133, 135–138, 141, 145, 151; вул.Короленка: 104, 106, 108, 110, 112–157; вул.Котляревського: 2–2 к.Ж, 11, 13, 17, 19–21, 23, 25, 27, 29, 31, 33, 35–35 к.А, 37; вул.Лермонтова: 19–45; вул.Пушкіна: 175–177; вул.Соборна: 24, 26, 28–28 к.А, 30, 32, 34, 36, 38, 40; вул.Шиндлера: 90 к.А–94, 96, 98, 100, 102, 104, 106, 108, 110, 114, 116, 118 к.А–118 к.Б, 120, 122, 124–124 к.2, 126, 128, 130, 132, 134, 136–138, 140, 142–14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43, м.Красноград, Красноградський р-н, Харківська обл., 6330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43, м.Красноград, Красноградський р-н, Харківська обл., 633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Козацька: 45–45 к.А, 47–49 к.А, 51, 53, 55, 57–57 к.А, 59, 61–63, 65, 67–69, 71, 73, 79, 81, 83, 85, 89, 91; вул.Короленка: 46–46 к.А, 48, 50–52, 54–103, 105, 107, 109, 111; вул.Петрівська: 38, 40, 42, 44, 46, 48, 50, 52–54, 56, 58, 60, 62, 64, 66–66 к.А, 68, 70–72 к.А, 74, 76, 78, 80, 82; вул.Полтавська: 27–70 к.А, 76; вул.Соборна: 21, 23, 25, 27, 29, 31, 33–33 к.А, 35, 37–37 к.А, 39, 41, 43, 45, 49, 51–51 к.А, 53, 59, 61, 63–65 к.А, 67, 69, 71, 75; вул.Шевченка: 50, 52, 54, 58–60, 62, 64, 68, 70, 72, 74, 78, 80–82, 84, 86, 88, 90, 92, 94, 96, 98, 108–110, 112, 114, 116, 118, 122; вул.Шиндлера: 46–46 к.А, 48–86; вул.19 Вересня: 27, 29–80; пров.Короленка, пров.Полтавський, пров.Шевченка, пров.Шиндлер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ндлера, 66, м.Красноград, Красноградський р-н, Харківська обл., 6330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ндлера, 66, м.Красноград, Красноградський р-н, Харківська обл., 633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Бєльовська: 75–77, 79–81, 83, 86–131; вул.Богдана Хмельницького, вул.Виноградна, вул.Горького: 45, 47–47 к.А, 49–98; вул.Котляревського: 4, 6, 8, 10, 12, 14–16 к.А, 18, 22, 24, 26, 28–28 к.А, 30, 32, 34, 36, 38–49, 51, 53, 55, 57–59, 61, 63, 65–71, 73, 75–89; вул.Лермонтова: 46–76, 78, 80, 82; вул.Озерна, вул.Переяславська, вул.Світла, вул.Соборна: 42, 44, 46–48, 50, 52, 58; вул.Трипільська, вул.Харківська: 108, 110, 112, 114–116, 118, 120, 122, 124, 126–128, 130–187; вул.Шевченка: 107, 111, 113, 115, 117, 119–119 к.А, 124–166; вул.Шиндлера: 95, 97, 99–99 к.2, 101, 103, 105, 107, 109, 111–113, 115, 117, 119, 121, 123, 125, 127, 129, 131, 133, 135–135 к.Б, 139, 141; вул.Щучки: 104, 106, 108–108 к.А, 110–112, 114, 116–116 к.2, 118–118 к.А, 120, 122, 124, 126, 130, 132; пров.Горького, пров.Західний, пров.Кооператив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49, м.Красноград, Красноградський р-н, Харківська обл., 6330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49, м.Красноград, Красноградський р-н, Харківська обл., 633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Бєльовська: 40, 42, 44, 46, 48, 50, 52, 54, 58, 78, 82, 84; вул.Петрівська: 84–86, 88, 90, 92, 94, 96, 98, 100, 102; вул.Полтавська: 75, 77–87 к.А; вул.Соборна: 81; вул.Харківська: 64, 66, 68, 72, 74–107, 109, 111, 113, 117, 119, 121, 123, 125–125 к.А, 129; вул.Шевченка: 43, 45, 47, 49, 51, 53, 55–57, 61, 63, 65–67 к.А, 69, 71, 73, 75–77, 79, 83, 85, 87, 89, 91, 93, 95, 97, 99–105; вул.19 Вересня: 81–9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єльовська, 67, м.Красноград, Красноградський р-н, Харківська обл., 6330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єльовська, 67, м.Красноград, Красноградський р-н, Харківська обл., 633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4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Лермонтова: 77, 79, 81, 83–87, 91, 93, 95, 97, 99; вул.Полтавська: 88–92; вул.Преображенська: 4–12; вул.Соборна: 60, 62, 66, 68, 70, 72, 76, 89–93; вул.Щучки: 109, 113, 115, 117, 119, 121, 123; пров.Лермонтова, пров.Собор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86, м.Красноград, Красноградський р-н, Харківська обл., 6330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86, м.Красноград, Красноградський р-н, Харківська обл., 633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5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Гоголя, вул.Горького: 122, 124, 126, 128, 130, 132–149; вул.Копиленка, вул.Котляревського: 60, 62, 64, 72, 74, 92, 100, 105–123; вул.Лермонтова: 103–132; вул.Полтавська: 94, 96–98, 100, 102, 104, 106, 108, 110, 112, 114, 116–116 к.А, 118, 120, 122, 124, 126, 128, 130, 132, 134, 136; вул.Преображенська: 3, 17–21, 23, 25, 29, 31, 33–39, 41, 43–45, 47–67 к.А; вул.Різдвяна: 4–27, 29, 31, 33, 35, 37, 39, 41, 43–45 к.А; пров.Преображен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76, м.Красноград, Красноградський р-н, Харківська обл., 6330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76, м.Красноград, Красноградський р-н, Харківська обл., 633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5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5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ськ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2, с.Іванівське, Красноградський р-н, Харківська обл., 633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2, с.Іванівське, Красноградський р-н, Харківська обл., 633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6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ка – вул.Вишнева, вул.Дружби, вул.Зелена, вул.Зоряна, вул.Лесі Українки, вул.Маршала Толубко, вул.Мира, вул.Нова, вул.Полтавська: 1–133, 135, 137, 139, 141; вул.Садова: 4–70, 72, 74, 76; вул.Слобожанська, вул.Центральна: 1–24; вул.Чкалова, вул.Шевченка, вул.Широка, пров.Лесі Українки, пров.Широ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8А, с.Піщанка, Красноградський р-н, Харківська обл., 6333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8А, с.Піщанка, Красноградський р-н, Харківська обл., 633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6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ка – вул.Весняна, вул.Гоголя, вул.Калинова, вул.Полтавська: 134, 136, 138–138 к.А, 140, 142–385; вул.Садова: 71, 73, 75, 77–264 к.А; вул.Тітова: 6, 8, 10, 12–15, РЕС;</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257А, с.Піщанка, Красноградський р-н, Харківська обл., 6333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257А, с.Піщанка, Красноградський р-н, Харківська обл., 633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5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Покровське, с.Новосел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сільський клуб, с-ще Покровське, Красноградський р-н, Харківська обл., 633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сільський клуб, с-ще Покровське, Красноградський р-н, Харківська обл., 633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6 року № 29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3691"/>
        <w:gridCol w:w="4730"/>
        <w:gridCol w:w="4729"/>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сок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1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70</w:t>
            </w:r>
          </w:p>
        </w:tc>
        <w:tc>
          <w:tcPr>
            <w:tcW w:w="3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миколаївка, с.Черешневе</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34,с.Новомиколаївка,Високопільського р-н,Херсонської обл.,74043</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34,с.Новомиколаївка,Високопільського р-н,Херсонської обл.,740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в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3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18</w:t>
            </w:r>
          </w:p>
        </w:tc>
        <w:tc>
          <w:tcPr>
            <w:tcW w:w="3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гаймани</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ого, 2, с.Агаймани, Іванівський р-н, Херсонська обл., 75422</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2, с.Агаймани, Іванівський р-н, Херсонська обл., 754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ш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6</w:t>
            </w:r>
          </w:p>
        </w:tc>
        <w:tc>
          <w:tcPr>
            <w:tcW w:w="3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Бойка, вул.Гвардійська: 1–102, 104–126; вул.Горького, вул.Енгельса: 3–37; вул.Інтернаціональна: 1–50, 52, 54, 56–56/2; вул.Комунарів: 1–58; вул.Крилова: 2–165; вул.Кучугурна, вул.Матвеєва, вул.Набережна, вул.Островського, вул.Першотравнева: 1–160А; вул.Пролетарська: 54–114; вул.Радянська: 1–56; вул.Чернишевського, вул.8 Березня, пров.Будівельний, пров.Воєнний, пров.Гвардійський, пров.Дачний, пров.Корабельний, пров.Кузнечний, пров.Лодочний, пров.Маркуцин Берег, пров.Мельничний, пров.Морський, пров.Підлісний, пров.Ракитний: 2–27, 29; пров.Садовий, пров.Санаторний, пров.Спортивний, пров.Театральний</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28, м.Цюрупинськ, Цюрупинський р-н, Херсонська обл., 75100</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28, м.Цюрупинськ, Цюрупинський р-н, Херсонська обл., 75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7</w:t>
            </w:r>
          </w:p>
        </w:tc>
        <w:tc>
          <w:tcPr>
            <w:tcW w:w="3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Енгельса: 44–69/2, 71; вул.Інтернаціональна: 51, 53, 55, 57–122; вул.Комунарів: 64–81/3, 85–85/1, 87; вул.Поштова, вул.Пролетарська: 7–50; вул.Радянська: 59–100, 102, 104–106, 110–112, 114; вул.Самарця: 2–103; вул.Червоноармійська: 26–84, 87–87А, 89, 91, 95, 97–97А; пров.Енгельса, пров.Новий, пров.Піонерський, пров.Піщаний, пров.Поштовий, пров.Радянський</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рів, 45, м.Цюрупинськ, Цюрупинський р-н, Херсонська обл., 75100</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рів, 45, м.Цюрупинськ, Цюрупинський р-н, Херсонська обл., 75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8</w:t>
            </w:r>
          </w:p>
        </w:tc>
        <w:tc>
          <w:tcPr>
            <w:tcW w:w="3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Байдукова, вул.Декабристів: 1–42А; вул.Дніпровська: 1–43А, 45, 47, 51–53, 57, 61–63, 65; вул.Калганова, вул.Літвінова: 3–34А; вул.Молодіжна, вул.Нижня: 1–102, 106, 108–108А, 110–110А, 112–116З, 118–118В, 120, 122, 124–124А, 128, 130, 132, 134, 136, 138; вул.Херсонська, вул.Червоноармійська: 1–22; вул.Шевченка: 3–91, 92А–93, 95–97А, 101; вул.Шкільна: 1–39; пров.Вузький, пров.Західний, пров.Кожущенка, пров.Пристанський, пров.Річковий, пров.Сонячний, пров.Український</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31, м.Цюрупинськ, Цюрупинський р-н, Херсонська обл., 75100</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31, м.Цюрупинськ, Цюрупинський р-н, Херсонська обл., 75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9</w:t>
            </w:r>
          </w:p>
        </w:tc>
        <w:tc>
          <w:tcPr>
            <w:tcW w:w="3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Декабристів: 97–200; вул.Дніпровська: 44, 46, 48, 54–56, 58, 64, 68–109; вул.Кірова: 1А–40, 42; вул.Нижня: 103–105, 107, 109, 111, 117, 119, 121, 123, 125–127А, 129, 131, 133, 135, 137, 139–322; вул.Одеська, вул.Озерна, вул.Пироцького, вул.Стаханова: 2–36; вул.Тимчика, вул.Шевченка: 92, 94, 98, 104–240; вул.Шкільна: 40–72; пров.Бузковий, пров.Калиновий, пров.Квітковий, пров.Київський, пров.Кірова, пров.Колгоспний, пров.Лебединий, пров.Малий, пров.Мирний, пров.Московський, пров.Озерний, пров.Частника, пров.Шевченка, пров.Шукшина</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3Б, м.Цюрупинськ, Цюрупинський р-н, Херсонська обл., 75100</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3Б, м.Цюрупинськ, Цюрупинський р-н, Херсонська обл., 75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0</w:t>
            </w:r>
          </w:p>
        </w:tc>
        <w:tc>
          <w:tcPr>
            <w:tcW w:w="3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Артилерійська, вул.Бідного, вул.Голопристанська, вул.Декабристів: 43–95; вул.Жовтневої Революції, вул.Космонавтів, вул.Лагерна, вул.Леваневського: 2–80, 82–82А; вул.Літвінова: 39–92; вул.Пушкіна, вул.Фрунзе, вул.Чапаєва, пров.Вишневий, пров.Голопристанський, пров.Енергетиків, пров.Каштановий, пров.Литвинова, пров.Лунний, пров.Південний, пров.Полтавський, пров.Тихий</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твінова, 83, м.Цюрупинськ, Цюрупинський р-н, Херсонська обл., 75100</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твінова, 83, м.Цюрупинськ, Цюрупинський р-н, Херсонська обл., 75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1</w:t>
            </w:r>
          </w:p>
        </w:tc>
        <w:tc>
          <w:tcPr>
            <w:tcW w:w="3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Кірова: 41, 43–82; вул.Котовського, вул.Кудієвського, вул.Куйбишева: 15–74; вул.Леваневського: 81, 83–152; вул.Папаніна, вул.Петровського, вул.Роздольна, вул.Стаханова: 39–91А; вул.Янтарна, пров.Абрикосний, пров.Горіховий, пров.Горобинний, пров.Зелений, пров.Каховський, пров.Куйбишева, пров.Парниковий, пров.Прудний, пров.Райдужний, пров.Стаханова</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98, м.Цюрупинськ, Цюрупинський р-н, Херсонська обл., 75100</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98, м.Цюрупинськ, Цюрупинський р-н, Херсонська обл., 75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2</w:t>
            </w:r>
          </w:p>
        </w:tc>
        <w:tc>
          <w:tcPr>
            <w:tcW w:w="3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Воровського, вул.Енгельса: 134, 140–140А, 142–146, 148, 150–152, 154, 156, 158–225; вул.Комсомольська, вул.Комунарів: 82–84А, 86–86/10, 88–199; вул.Лісна: 39, 41, 43, 47, 49, 57, 61–122; вул.Маркса Карла, вул.Мічуріна, вул.Радянська: 155, 157, 159, 161, 163–165, 167, 169, 173, 177, 181, 183, 185–185Г, 187–189, 191–220; вул.Самарця: 106–120; вул.Соснова, вул.Торгова, вул.Червоноармійська: 86–86/2, 88, 90, 94, 96, 98–182; пров.Артилерійський, пров.Березовий, пров.Блакитний, пров.Будьоного, пров.Виноградний, пров.Глиняний, пров.Дубовий Гай, пров.Зоряний, пров.Комсомольський, пров.Комунарів, пров.Лісопарковий, пров.Матросова, пров.Миколаївський, пров.Овочевий, пров.Північний, пров.Польовий, пров.Ярмарочний, Садове товариство ’Нєчаєво’, Учгосп в/ч А1836</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рів, 80, м.Цюрупинськ, Цюрупинський р-н, Херсонської обл., 75100</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рів, 80, м.Цюрупинськ, Цюрупинський р-н, Херсонської обл., 75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3</w:t>
            </w:r>
          </w:p>
        </w:tc>
        <w:tc>
          <w:tcPr>
            <w:tcW w:w="3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Енгельса: 70, 74–133, 135–139А, 141–141В, 147, 149, 153, 155, 157; вул.Куйбишева: 1–12; вул.Лісна: 1–38, 40, 42, 44–46, 48, 52–56, 58–60; вул.Польова, вул.Радянська: 101–101А, 103, 107А–109, 113, 115–154, 156, 158, 160, 162, 166, 168, 170–172, 174–176, 178–180, 182, 184, 186, 190; вул.Робоча, пров.Лісний тупик</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141Б, м.Цюрупинськ, Цюрупинський р-н, Херсонська обл., 75100</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рів, 78, м.Цюрупинськ, Цюрупинський р-н, Херсонська обл., 75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4</w:t>
            </w:r>
          </w:p>
        </w:tc>
        <w:tc>
          <w:tcPr>
            <w:tcW w:w="3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Куліша, вул.Першотравнева: 165–191, 193, 197–223; вул.Східна: 2; пров.Заводський, Житлоселище: 1, 3–8, 15–18;</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Житлоселище, 1А, м.Цюрупинськ, Цюрупинський р-н, Херсонська обл., 75101</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Житлоселище, 1А, м.Цюрупинськ, Цюрупинський р-н, Херсонська обл., 751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5</w:t>
            </w:r>
          </w:p>
        </w:tc>
        <w:tc>
          <w:tcPr>
            <w:tcW w:w="3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Гвардійська: 103, 131А–140, 150–156; вул.Крилова: 167–173; вул.Першотравнева: 192, 194; вул.Східна: 39; Житлоселище: 2, 11–14, 19–21;</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Житлоселище, 19, м.Цюрупинськ, Цюрупинський р-н, Херсонської обл., 75101</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Житлоселище, 19, м.Цюрупинськ, Цюрупинський р-н, Херсонської обл., 751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6</w:t>
            </w:r>
          </w:p>
        </w:tc>
        <w:tc>
          <w:tcPr>
            <w:tcW w:w="3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Арктична, вул.Винрозсадник, вул.Гордієнка, вул.Груднева, вул.Запорізька, вул.Кар’єрна, вул.Квіткова, вул.Козацька, вул.Миру: 7; вул.Молдавська, вул.Олешківська, вул.Перемоги, вул.Пролетарська: 122; вул.Радгоспна, вул.Східна: 1, 3–38, 40–48; вул.Таврійська, вул.Травнева, вул.Фабрична, вул.Центральна, вул.Чорноморська, вул.4 - Східна, пров.Ракитний: 28; пров.2 - Східний</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Житлоселище, 10А, м.Цюрупинськ, Цюрупинський р-н, Херсонська обл., 75101</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Житлоселище, 10А, м.Цюрупинськ, Цюрупинський р-н, Херсонська обл., 751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7</w:t>
            </w:r>
          </w:p>
        </w:tc>
        <w:tc>
          <w:tcPr>
            <w:tcW w:w="3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Гвардійська: 143; вул.Промислова, с.Саги – вул.Аметистова, вул.Жовтнева, вул.Кринична, вул.Лісна, вул.Піщана, вул.Сонячна, вул.Соснова, вул.Шляхова, пров.Виноградний, пров.Вишневий, с-ще Пойма</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1, м.Цюрупинськ, Цюрупинський р-н, Херсонська обл., 75101</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1, м.Цюрупинськ, Цюрупинський р-н, Херсонська обл., 751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8</w:t>
            </w:r>
          </w:p>
        </w:tc>
        <w:tc>
          <w:tcPr>
            <w:tcW w:w="3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Миру: 1–5; вул.Пролетарська: 6;</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Житлоселище, 1А, м.Цюрупинськ, Цюрупинський р-н, Херсонська обл., 75101</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Житлоселище, 1А, м.Цюрупинськ, Цюрупинський р-н, Херсонська обл., 751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07</w:t>
            </w:r>
          </w:p>
        </w:tc>
        <w:tc>
          <w:tcPr>
            <w:tcW w:w="3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лбурда</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 с.Пролетарка, Цюрупинський р-н, Херсонська обл., 7511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 с.Пролетарка, Цюрупинський р-н, Херсонська обл., 751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20</w:t>
            </w:r>
          </w:p>
        </w:tc>
        <w:tc>
          <w:tcPr>
            <w:tcW w:w="3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Копані – вул.Андреєва, вул.Артилерійська, вул.Дружби, вул.Жовтнева: 26, 28, 30, 32, 34–149; вул.Карбишева, вул.Карла Маркса: 70, 76, 78–93; вул.Кірова, вул.Леніна: 97–127; вул.Листопадна, вул.Лінійна: 5–19, 31–33, 35, 37–39, 41–43, 45, 47, 49–51, 53–154; вул.Мозгальова, вул.Охременко, вул.Прикордонна, вул.Пролетарська: 30–136; вул.Радянська: 2, 4, 6, 10, 12, 14, 16–18, 20, 22, 24, 26, 28, 32; вул.Робоча, вул.Сонячна, вул.Станційна, вул.Східна, вул.Українська, вул.Червоноармійська, вул.Шкільна, вул.40 років Перемоги, вул.50 років Перемоги: 2–6, 15–119; вул.9-го Січня, пров.Дорожній, пров.Пушкіна, пров.Степовий, Лісгосп</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еєва, 16, с.Великі Копані, Цюрупинський р-н, Херсонська обл., 75131</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еєва, 16, с.Великі Копані, Цюрупинський р-н, Херсонська обл., 751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24</w:t>
            </w:r>
          </w:p>
        </w:tc>
        <w:tc>
          <w:tcPr>
            <w:tcW w:w="3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ачі Лагері – вул.Дзержинського, вул.Козацька, вул.Комсомольська: 1–102; вул.Кримська, вул.Миру, вул.Мічуріна: 1–92, 98–100, 102, 104, 106, 108, 112, 116; вул.Набережна: 1–136; вул.Олешківська, вул.Радянська, вул.Садова: 1–77; вул.Шевченка: 1–111А; вул.Шкільна: 1–104; пров.Горького, пров.Кірова, пров.Комунарів, пров.Лісний, пров.Матросова, пров.Маяковського, пров.Молодіжний, пров.Октябрський, пров.Панфілова, пров.Пролетарський, пров.Пушкіна, пров.8 Березня</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85, с.Козачі Лагері, Цюрупинський р-н, Херсонська обл., 75110</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85, с.Козачі Лагері, Цюрупинський р-н, Херсонська обл., 751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29</w:t>
            </w:r>
          </w:p>
        </w:tc>
        <w:tc>
          <w:tcPr>
            <w:tcW w:w="3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дне, с.Привітне</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тмістрова, 1, с.Привітне, Цюрупинський р-н, Херсонська обл., 75142</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тмістрова, 1, с.Привітне, Цюрупинський р-н, Херсонська обл., 751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3</w:t>
            </w:r>
          </w:p>
        </w:tc>
        <w:tc>
          <w:tcPr>
            <w:tcW w:w="3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огородицька: 118, 120, 124, 126, 128; вул.Грецька: 40, 42, 44, 46, 48, 50, 52, 54, 56, 58, 60, 62, 62А, 62Б, 64А, 66, 68, 70, 72, 74; вул.Колодязна: 6, 12, 14А, 16–16А, 20, 22, 24, 26, 28, 30, 32, 34, 38, 40–42, 46, 48, 50, 52, 54, 56, 60; вул.Кузнецька: 1–31, 33, 35, 37, 39; вул.Льва Толстого: 1–15, 17, 21, 23, 25; вул.Михайлівська: 87; вул.Пилипа Орлика: 49, 53, 53А, 56, 57, 59, 60, 61, 62, 63, 64, 64А, 68, 70, 72; вул.Поштова: 9–20, 22; вул.Преображенська: 58, 60, 62, 67, 68, 69, 71, 73, 75, 81; вул.Суворова: 41, 43, 45, 47, 49, 51, 53, 57; вул.Театральна: 56, 58, 59, 60, 62, 66, 68, 70; вул.Ярослава Мудрого: 49, 49А, 49В, 51, 59, 59А; пров.Лікарняний, пров.Попова, пров.Санаторний: 14; пров.Шкільний, узвіз Корабельний: 12; узвіз Кошовий: 3;</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цька, 55, м.Херсон, Херсонська обл., 7302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цька, 55, м.Херсон, Херсонська обл., 730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6</w:t>
            </w:r>
          </w:p>
        </w:tc>
        <w:tc>
          <w:tcPr>
            <w:tcW w:w="3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Єврейська: 15–15/53, 17, 19, 21, 23, 25–25/60, 27, 29–29А, 31, 33–33А, 35, 37–37А, 39, 41, 43, 45, 47–70, 72–72А, 74–76, 78; вул.Комарова: 6/29, 12, 16, 18, 22, 24–24А, 26–66; вул.Комкова: 20–56, 58; вул.Котляревського: 20, 22, 28, 30–61, 63, 65–67, 69, 71–73; вул.Купецька: 5, 7–7Б, 9, 11, 13–13А, 15–64, 66–68, 70, 72–74, 76, 78, 80; вул.Ломоносова: 5А–62, 64–64А, 66–66А; вул.Лугова: 25, 27, 31, 33, 39, 41, 43, 45, 47, 51, 53; вул.Олександрівська: 28, 32, 34, 36, 38, 38Б, 40, 40А, 42, 44, 44А, 46, 50, 52, 54; вул.Пушкінська: 2–59А, 61, 63, 65; вул.Садова: 50–66/72; вул.Смольна: 26–28, 32, 34, 36–38А, 40, 42, 44–48, 50, 56–56А, 58–60, 62, 64, 66–66А, 70; вул.Фрітаун: 14А–65, 68; вул.Яружна: 33, 37–37А, 41–41А, 43, 45–45А, 47–72А, 74–74А;</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івська, 28, м.Херсон, Херсонська обл., 73000</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івська, 28, м.Херсон, Херсонська обл., 7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7</w:t>
            </w:r>
          </w:p>
        </w:tc>
        <w:tc>
          <w:tcPr>
            <w:tcW w:w="3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ілоруська, вул.Вільхова: 6; вул.Запорізька: 1А–1В, 3, 5, 7–9, 13, 17–21, 27–29, 33, 35, 37–37А, 41, 43–45, 51, 53, 55, 57; вул.Запорожчука Т.: 11/9–25; вул.Комарова: 96, 98–98А, 100, 102, 104, 106–108, 110, 112, 116, 118, 120, 122, 124, 126, 128, 130, 134–134Б, 151–183; вул.Купецька: 85, 87, 89, 91–95, 97, 101, 103, 105, 107, 109, 111–156; вул.Ломоносова: 87–145; вул.Нижня: 159, 161, 163, 165, 167, 169, 171, 171А, 173, 175, 175А, 177, 178, 178А, 178/5, 179, 180, 181, 182, 182А, 183, 183Б, 184, 185, 186А, 187, 188, 189, 190, 191, 192, 193, 193А, 193Б, 194, 195, 195Б, 196, 197, 198, 199, 201, 202, 203, 203/2, 204, 205, 206; вул.Олександрівська: 132, 136, 138, 140, 142, 144, 146, 148, 150, 152, 154, 156, 158, 160, 160/4, 167, 169, 171, 173, 175, 177, 179; вул.Причальна: 16–106; вул.Пушкінська: 101–160; вул.Чайковського: 1–100А, 102–102А, 104, 106, 108–110А, 112, 114, 116, 118–118/12; вул.Яружна: 101, 103–103Б, 109–113; пров.Затишний, пров.Насипний, пров.Новосельський, пров.Тупиковий, пров.1-ий Наскрізний, пров.1-й Флотський, пров.2-й Флотський, пров.3-й Флотський, узвіз Корабельний: 1–11А, 13–19;</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1, м.Херсон, 73001</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1, м.Херсон, 73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8</w:t>
            </w:r>
          </w:p>
        </w:tc>
        <w:tc>
          <w:tcPr>
            <w:tcW w:w="3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ільхова: 70–82/2; вул.Єврейська: 71, 73, 77, 79–144; вул.Запорізька: 2, 4, 6, 12–12А, 14, 22–26А, 30–32Б, 34–34А, 36, 38–40, 42, 46–50, 52, 54, 56–56/102, 58–60, 62, 64, 68, 70, 72, 74, 76, 78–80/2; вул.Запорожчука Т.: 1–9; вул.Качельна, вул.Колодязна: 5, 7–11, 13, 15, 19–19А, 21, 23, 25, 27, 29, 31, 33, 35–37, 39–39/17, 45, 47, 49, 51, 53, 55, 57–59, 61–65, 69, 71, 75, 81–85, 89, 91А–91Б; вул.Комарова: 67–95, 97, 99–99/20, 101, 103, 105, 109, 111, 113–115, 117, 119, 121, 123, 125, 127, 129, 131–133А, 135–145В; вул.Котляревського: 1, 3, 5, 7–9, 15–19, 21, 25–27, 29; вул.Купецька: 65, 69, 71, 75, 77, 79, 81–84, 86, 88, 90–90Б, 96, 98–100, 102, 104–104А, 106–106Б, 108, 110; вул.Ломоносова: 63, 65, 67–84Б; вул.Мостова: 2–61; вул.Нижня: 77, 79, 79А, 79Б, 81А, 81Б, 83, 87, 89, 91, 93, 95, 96, 96/10, 97, 98, 99, 100, 101, 101А, 102, 103, 103А, 104, 105, 106, 107, 108, 109, 111, 112, 113, 114, 115, 116, 116А, 117А, 118, 120, 120А, 121, 122, 123, 123А, 124, 125, 126, 127, 128, 129, 129А, 130, 131, 132, 136, 137, 138, 139, 140, 142, 143, 144, 145, 146, 146А, 147, 148, 148А, 149, 150, 151, 151А, 151Б, 152, 153, 154, 155, 156, 156А, 158, 160, 162, 164, 166, 168, 170, 172, 172А, 174, 176, 176/10; вул.Олександрівська: 58, 60, 62, 64, 66, 66А, 70, 72, 74, 76, 78, 80, 82, 84, 86, 88, 88/14, 90, 92, 94, 96, 97, 98, 99А, 99Б, 100, 101, 102, 102/6, 103, 105, 106, 106Б, 107, 108, 109, 109А, 110, 111, 111А, 111/7, 112, 113, 114, 115, 116, 118, 119, 120, 120Б, 121, 121А, 122, 125, 126, 127, 128А, 129, 131, 133, 137, 139, 141, 143, 143А, 145, 147, 149, 151, 155, 157, 159, 161, 163, 165, 165А; вул.Пушкінська: 60, 62, 64, 66–100А; вул.Садова: 68–96; вул.Смольна: 1–25, 31А, 33, 35–35/67, 39, 41, 43, 49–49А, 51–53, 57; вул.Тютюнова, вул.Фрітаун: 2–11; вул.Яружна: 73, 75–100, 102–102А, 104; пров.Економічний, пров.Кавалерійський, пров.Клубний, пров.Новопобутовий, пров.Оборонський, пров.Сибірський, пров.Степовий, пров.Чкалова: 19–28;</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1, м.Херсон, 73001</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1, м.Херсон, 73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97</w:t>
            </w:r>
          </w:p>
        </w:tc>
        <w:tc>
          <w:tcPr>
            <w:tcW w:w="3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рктична: 6, 8–20; вул.Єврейська: 12–14, 16, 18, 20, 22, 24–24/2, 26, 28, 30, 32, 34, 36, 38, 40А, 42, 44, 46; вул.Комкова: 57А–57/28, 59–70, 72, 74, 76–76В; вул.Котляревського: 62, 64–64/3, 68, 70–70/31, 74–76; вул.Лугова: 55–61; вул.Робоча: 70, 72, 74, 76, 76А, 78, 78А, 80, 80А, 109, 109Д, 111, 111Б, 113, 113А, 113Е; вул.Садова: 11А–17, 24, 26, 28, 30, 32–32А, 38–38А, 40–40А, 42; вул.Стрітенська: 10–11В; вул.Яружна: 5–32А, 34–36/67, 38–40, 42, 44, 46–46А; пров.2-ий Арктичний</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ітенська, 23, м.Херсон, Херсонська обл., 73011</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ітенська, 23, м.Херсон, Херсонська обл., 73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00</w:t>
            </w:r>
          </w:p>
        </w:tc>
        <w:tc>
          <w:tcPr>
            <w:tcW w:w="3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нтона Головатого, вул.Бурзі: 120–130; вул.Газова, вул.Дмитра Донцова: 1Б–1/47, 3–21, 23–23А, 27, 29, 31, 35, 41–61А/36; вул.Івана Богуна: 2, 14, 16, 18, 20, 22, 24, 26, 28, 32, 34–36, 38–38А, 40, 42, 44, 46, 48–48А, 50, 52, 54; вул.Москвіна: 72–80А; вул.Робоча: 92, 94, 96, 98, 102, 108, 110, 112, 114, 120, 126, 132, 136, 138, 140, 142, 142А, 144, 144А, 144/2, 146, 146/1, 148, 150, 152/2, 191А, 221, 251, 251А, 253, 253А, 255, 255А, 257, 257А, 257Б, 259, 259А, 261, 263, 263А, 265, 269, 271, 273, 275, 277, 287, 289, 291, 293, 299; вул.С.Параджанова: 11/19–64; вул.Янки Купали, вул.1-а Західна, вул.10-а Західна, вул.2-а Західна, вул.3-я Західна, вул.4-а Західна, вул.5-а Західна, вул.6-а Західна, вул.7-а Західна, вул.8-а Західна, вул.9-а Західна</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а Головатого, 7, м.Херсон, Херсонська обл., 73009</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а Головатого, 7, м.Херсон, Херсонська обл., 730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01</w:t>
            </w:r>
          </w:p>
        </w:tc>
        <w:tc>
          <w:tcPr>
            <w:tcW w:w="3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аку, вул.Дмитра Донцова: 2, 22, 24–26, 28, 30, 32–34, 36–40; вул.Івана Богуна: 3, 15, 17, 19, 21, 23, 25, 27, 29–31, 33, 37–37/5, 39, 41, 43, 45, 47, 49–49А, 51, 53, 55, 57, 59; вул.Качалова: 40–47; вул.Лавреньова: 2; вул.Молочна балка, вул.Москвіна: 46–53/65; вул.Нафтовиків, вул.Партизанська, вул.Робоча: 82А, 84, 86, 86А, 88, 90, 193, 193/2, 195, 195А, 199; вул.С.Параджанова: 1А–8; вул.Стадіонна, вул.Української Армії, вул.Фестивальна, вул.Фінансистів, вул.Фонтанна: 3–18, 22, 24–94; вул.Шумського: 40–46; пров.Яружний</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а Головатого, 7, м.Херсон, Херсонська обл., 73009</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а Головатого, 7, м.Херсон, Херсонська обл., 730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6 року № 29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ч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1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4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жигівці, с.Бутівці, с.Соболі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Ожигівці, Волочиський р-н, Хмельницька обл., 3121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Ожигівці, Волочиський р-н, Хмельницька обл., 312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1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6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сове, с.Червоний Кут</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гова, 8, с.Червоний Кут, Волочиський р-н, Хмельницька обл., 3122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гова, 8, с.Червоний Кут, Волочиський р-н, Хмельницька обл., 31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аж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2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5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ківці</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4/1, с.Радянське, Деражнянський р-н, Хмельницька обл., 3226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4/1, с.Радянське, Деражнянський р-н, Хмельницька обл., 322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нає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3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1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наївці – вул.Б.Хмельницького, вул.Ватутіна, вул.Володимирська, вул.Калініна, вул.Кутузова, вул.Лютеранська, вул.Миколи Магери, вул.Михайла Стельмаха, вул.Могилівська, вул.МТС, вул.Пилипа Орлика, вул.Польова, вул.Суворова, вул.Цегельна, вул.Чайковського, вул.Шовковична, вул.Щербакова, пров.Ватутіна, пров.Колгоспний, пров.Миколи Магери, пров.Михайла Стельмаха, пров.Могилівський, пров.Польовий, пров.Суворо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інських, 1, м.Дунаївці, Дунаєвецький р-н, Хмельницька обл., 324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інських, 1, м.Дунаївці, Дунаєвецький р-н, Хмельницька обл., 3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3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2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лин, с.Балині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чительська, 16, с.Балин, Дунаєвецький р-н, Хмельницька обл., 3244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чительська, 16, с.Балин, Дунаєвецький р-н, Хмельницька обл., 324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3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4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ків</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здвиженська, 24, с.Маків, Дунаєвецький р-н, Хмельницька обл., 3244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здвиженська, 24, с.Маків, Дунаєвецький р-н, Хмельницька обл., 324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я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4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1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тонівка, с.Кам’ян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Кам’янка, Ізяславський р-н, Хмельницька обл., 3031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Кам’янка, Ізяславський р-н, Хмельницька обл., 303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4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3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ужне – вул.Базарна, вул.Горького, вул.Заводська, вул.Калинова, вул.Кооперативна, вул.Короленка, вул.Коцюбинського, вул.Лісна, вул.Молодіжна, вул.Озерна, вул.Островського, вул.Плодова, вул.Польова, пров.Базарний, пров.Вишневий, пров.Маяковського, пров.Пушкіна, пров.Сосновий, с.Гаврилі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9, с.Плужне, Ізяславський р-н, Хмельницька обл., 3032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9, с.Плужне, Ізяславський р-н, Хмельницька обл., 30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4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ешки, с.Нові Терешки</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 с.Терешки, Красилівський р-н, Хмельницька обл., 3101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 с.Терешки, Красилівський р-н, Хмельницька обл., 31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ет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6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цні</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сяжнюка Руслана, 13/1, с.Буцні, Летичівський р-н, Хмельницька обл., 3155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сяжнюка Руслана, 13/1, с.Буцні, Летичівський р-н, Хмельницька обл., 315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Глібова, вул.Дачна, вул.Зубкова Івана, вул.Котовського, вул.Малишка, вул.Мануїльського, вул.О.Кобилянської, вул.Печенюка: 15А, 17, 19, 21–21/1, 23–32; вул.Пушкіна, вул.Савіцького Юрія: 44, 46, 50, 52, 54–54/1, 56, 58–103; вул.Свободи: 1–42, 44–44/1, 46–46/1, 48–50, 52, 54, 56–58, 60, 62–64, 66–66/1, 68–70, 72, 74, 76, 78; вул.Соборна: 71, 73–78; вул.Я.Галана, пров.Жукова, пров.Заводський, пров.Маяковського, пров.Патріса Лумумби, пров.Терешкової, пров.Чайковського, пров.Чехова, пров.Чкалова, пров.1 Пушкіна, пров.2 Пушкіна, пров.3 Пушкін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віцького Юрія, 54/1, смт Летичів, Летичівський р-н, Хмельницька обл., 315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віцького Юрія, 54/1,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Бурачека, вул.Героїв Крут, вул.Грушевського, вул.І.Франка, вул.Кармалюка: 2–47, 49, 51, 53, 55, 57, 59, 61, 63, 65, 67, 69, 71–73, 77–79; вул.Лікарська: 9, 11–18/1; вул.Осліковського, вул.Радянська, вул.Ревуцького, вул.Савіцького Юрія: 2–43/2, 45–45/1, 47–49, 51, 53, 55, 57; вул.Свободи: 43/1–43/3, 45, 47, 51–51/2, 53, 55, 59, 61, 65, 67–67/1, 71, 73, 75, 77, 79–116; вул.Смолінського Леоніда, вул.Толстого, вул.Чапаєва, вул.Чорновола: 1–3, 5–5/1, 7; вул.Щорса, пров.Горького, пров.Калиновий, пров.1 Лікарський, пров.2 Лікар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 смт Летичів, Летичівський р-н, Хмельницька обл., 315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Войтова, вул.Воровського, вул.Гагаріна, вул.Горбатова, вул.Комарова, вул.Лікарська: 1–8/1, 10–10А; вул.Лютнева, вул.Максимчука, вул.Набережна, вул.Печенюка: 1–15, 16–16/1, 18, 20, 22–22/1; вул.Свердлова, вул.Соборна: 1–70, 72; вул.Червоноармійська, вул.Чорновола: 4–4А, 6, 8–61; вул.Шевченка, вул.Шірпала Леоніда, вул.Якова Гальчевського, вул.Якова Завірюхи, вул.Ярослава Мудрого, вул.1-го Травня, пров.Гончарний, пров.Жовтневий, пров.Космонавтів, пров.Миру, пров.Мічуріна, пров.Примакова, пров.Свердлова, пров.Соборний, пров.Шевченка, пров.Шкіль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5, смт Летичів, Летичівський р-н, Хмельницька обл., 315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5,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06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Бачинського, вул.Ватутіна, вул.Вовковинецька, вул.Грабовського, вул.Карбишева, вул.Козацька, вул.Коцюбинського, вул.Лисенка, вул.Лісова, вул.Матросова, вул.Піонерська, вул.Симиренка, вул.Яблунева, вул.50 років Перемоги, пров.Котляревського, пров.Коцюбинського, пров.Лісовий, пров.Матросова, пров.Піонерський, пров.Стельмаха, пров.Тургєнє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20, смт Летичів, Летичівський р-н, Хмельницька обл., 315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20,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уш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7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1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Ушиця – вул.Будівельників, вул.Визволителів, вул.Виноградна, вул.Вільна, вул.В’ячеслава Чорновола, вул.Гагаріна: 36–36А, 38, 41–109; вул.Джерельна, вул.Дружби, вул.Зелена, вул.Івана Богуна, вул.Калинова, вул.Карпатська, вул.Квітнева, вул.Кленова, вул.Малинова, вул.Небесної сотні, вул.Південна, вул.Подільська: 7–11, 19, 29, 31–35, 37–45; вул.Православна, вул.Пушкіна, вул.Свободи: 2, 4–10; вул.Соборна, вул.Спортивна, вул.Стара Поштова, вул.Українська: 1–30, 32–36; вул.Українських Козаків, вул.Юності: 1–27; вул.Яблунева, пров.Зелений, пров.Калиновий, пров.Карпатський, пров.Південний, пров.Податковий, пров.Пушкіна, пров.Український, пров.1-го Травня, с.Каскада – вул.Ватутіна, вул.Гагаріна, вул.Котовського, вул.Коцюбинського, вул.Лермонтова, вул.Лесі Українки, вул.Пушкін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9, смт Нова ушиця, Новоушицький р-н, Хмельницька обл., 326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9, смт Нова ушиця, Новоушицький р-н, Хмельницька обл., 32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7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1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Ушиця – вул.Ветеринарна, вул.Вишнева, вул.Воїнів-інтернаціоналістів, вул.Гагаріна: 1–35, 37, 39; вул.Грушевського, вул.Енергетиків, вул.Заводська, вул.Івана Франка, вул.Миру, вул.Ольги Кобилянської, вул.Патона, вул.Подільська: 6, 14–16, 20–28, 30, 36; вул.Ринкова, вул.Садова, вул.Свободи: 3, 12; вул.Східна, вул.Філатова, вул.Шевченка, вул.40-річчя Перемоги, пров.Ветеринарний, пров.Грушевського, пров.Заводський, пров.Івана Франка, пров.Миру, пров.Ольги Кобилянської, пров.Патона, пров.Садовий, пров.Східний, с.Каскада – вул.Зарічна, вул.Кармелюка, вул.Козацька, вул.Літнівецька, вул.Ломоносова, вул.Народна, вул.Східна, пров.Глибокий, пров.Кармелюка, пров.Крутий, пров.Народний, пров.Ніколає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ільська, 34, смт Нова Ушиця, Новоушицький р-н, Хмельницька обл., 326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ільська, 34, смт Нова Ушиця, Новоушицький р-н, Хмельницька обл., 32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7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1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Ушиця – вул.Українська: 31; вул.Юності: 29–46; с.Каскада – вул.Дорошенка, вул.Медова, вул.Набережна, вул.Некрасова, вул.Олександра Дзюбелюка, вул.Сагайдачного, вул.Тітова, вул.Українська, вул.8-го Березня, пров.Дорошенка, пров.Котовського, пров.Лісний, пров.Молодіжний, пров.Набережний, пров.Нагірний, пров.Некрасова, пров.Сагайдачного, пров.Старопоштовий, пров.Юності, пров.8-го Березня</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42, с.Каскада, Новоушицький р-н, Хмельницька обл., 326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42, с.Каскада, Новоушицький р-н, Хмельницька обл., 32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7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4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Загродське</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сільський клуб, с-ще Комунар, Новоушицький р-н, Хмельницька обл., 3262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сільський клуб, с-ще Комунар, Новоушицький р-н, Хмельницька обл., 326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офі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0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1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иця-Польо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 с.Волиця-Польова, Теофіпольський р-н, Хмельницька обл., 3062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 с.Волиця-Польова, Теофіпольський р-н, Хмельницька обл., 306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0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5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ятець</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6, с.Святець, Теофіпольський р-н, Хмельницька обл., 3061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6, с.Святець, Теофіпольський р-н, Хмельницька обл., 306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0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5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согір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Лисогірка, Теофіпольський р-н, Хмельницька обл., 3061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Лисогірка, Теофіпольський р-н, Хмельницька обл., 306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0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5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еофіполь – вул.Б.Хмельницького: 5–13; вул.Заводська, вул.І.Богуна, вул.імені лейтенанта Попружного Григорія Васильовича, вул.І.Франка, вул.Макаренка, вул.Набережна: 1–42, 45, 47, 51, 55–57, 59, 61, 65, 67; вул.Небесної Сотні, вул.Шкільна, пл.Кооперативна, пров.Калиновий, пров.Макаренка, пров.Набережний, пров.Тихий, пров.Україн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46, смт Теофіполь, Теофіпольський р-н, Хмельницька обл., 306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46, смт Теофіполь, Теофіпольський р-н, Хмельницька обл., 30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0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5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еофіполь – вул.Берегова, вул.Б.Хмельницького: 17–72; вул.В.Кухарука, вул.Гагаріна, вул.імені Баюка, вул.імені Левицького, вул.Л.Українки, вул.Набережна: 44, 46, 48–50, 52–54, 58, 60, 62–64, 66, 69–93А; вул.Подільська, вул.Садова, вул.Свободи, вул.Шевченка, вул.Ювілейна, вул.30р.Перемоги, пров.Береговий, пров.Б.Хмельницького, пров.Індустріальний, пров.Квітневий, пров.Садовий, пров.Травневий, пров.Шкіль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36, смт Теофіполь, Теофіпольський р-н, Хмельницька обл., 306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36, смт Теофіполь, Теофіпольський р-н, Хмельницька обл., 30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0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5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еофіполь – вул.В.Висоцького, вул.Визволення, вул.Вишнева, вул.Грушевського, вул.Козацька, вул.Миру, вул.Незалежності, вул.Польова, вул.Соборна, вул.станція Заводська, вул.Цукровиків, вул.Юності, вул.50р.Перемоги, пров.Вишне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ності, 7, смт Теофіполь, Теофіпольський р-н, Хмельницька обл., 306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ності, 7, смт Теофіполь, Теофіпольський р-н, Хмельницька обл., 30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0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6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ї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6, с.Улянове, Теофіпольський р-н, Хмельницька обл., 3063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6, с.Улянове, Теофіпольський р-н, Хмельницька обл., 30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мер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1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3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мерівці – вул.генерала Шухевича, вул.Героїв Майдану, вул.Герцена, вул.Дружби, вул.Кармелюка, вул.Медвецького, вул.Миру, вул.Молодіжна, вул.Незалежності, вул.Пирогова, вул.Примакова, вул.Пушкіна, вул.Садова, вул.Спортивна, вул.Тітова, вул.Центральна: 51–105; вул.Чорновола, вул.Щаслива, пров.Лікарняний, пров.Садо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1Б, смт Чемерівці, Чемеровецький р-н, Хмельницька обл., 316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1Б, смт Чемерівці, Чемеровецький р-н, Хмельницька обл., 3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6811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4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мерівці – вул.А.Кухара, вул.Івана Франка, вул.ім.Пилипа Поплавського, вул.Комунальна, вул.Подільська, вул.Поповича, вул.С.Наливайка, вул.Соборна, вул.Центральна: 2, 3, 5–49; вул.Чкалова, вул.Ярослава Мудрого, пров.Пошто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 смт Чемерівці, Чемеровецький р-н, Хмельницька обл., 316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 смт Чемерівці, Чемеровецький р-н, Хмельницька обл., 3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6811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4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мерівці – вул.Вишнева, вул.Гагаріна, вул.Генерала Армії Павловського І.Г., вул.Гусятинське шосе, вул.Жуковського, вул.ім.Василя Стуса, вул.Космонавтів, вул.Набережна, вул.Терешкової, вул.Толстого, вул.Українська, вул.Центральна: 2А, 3А–4; вул.Ціолковського, вул.Чехова, вул.Шевченка, пров.Котовського, пров.Кринич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мт Чемерівці, Чемеровецький р-н, Хмельницька обл., 316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мт Чемерівці, Чемеровецький р-н, Хмельницька обл., 3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6811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4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мерівці – вул.Гвардійська, вул.Зарічна, вул.Короленка, вул.Лесі Українки, вул.Підлісна, вул.Сагайдачного, вул.Січових Стрільців, вул.Хмельницька, вул.Чапаєва, вул.Яблунева, пров.Зелений, пров.Козацький, пров.Лісовий, пров.Нагірний, пров.Шкіль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а, 11, смт Чемерівці, Чемеровецький р-н, Хмельницька обл., 316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а, 11, смт Чемерівці, Чемеровецький р-н, Хмельницька обл., 3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епе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2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2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риців – вул.Білка, вул.В.Котика, вул.Володимирська, вул.В.Терешкової, вул.Гаревського, вул.Горанська, вул.Заводська, вул.Корчагіна, вул.Лісна, вул.Ломоносова, вул.Матросова, вул.Незалежності, вул.Островського, вул.Польова, вул.Пушкіна, вул.Садова, вул.Сонячна, вул.Суворова, вул.Широка, пров.Терешкової</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ешкової, 13, смт Гриців, Шепетівський р-н, Хмельницька обл., 3045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ешкової, 13, смт Гриців, Шепетівський р-н, Хмельницька обл., 304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6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Берлін Люби, вул.Водоп’янова, вул.Дачна, вул.Івана Франка: 2–10, 12–12 к.А, 14–16, 18, 20–30; вул.Каманіна, вул.Карвасари, вул.Кренкеля, вул.Леваневського, вул.Ляпідевського, вул.Нагірна, вул.Південна: 1–31 к.А; вул.Річна, вул.Середня, вул.Шевченка: 30, 32, 34–36, 38, 40, 42, 44, 46; вул.8 Березня, пров.Дороніна, пров.Загородній, пров.Ківільші, пров.Прорізний, пров.Шевчен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0,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0,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6813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37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ам’янець-Подільський територіальний центр соціального обслуговування (надання соціальних послуг) "Турбота"</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30,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6 року № 29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274"/>
        <w:gridCol w:w="995"/>
        <w:gridCol w:w="3441"/>
        <w:gridCol w:w="3441"/>
        <w:gridCol w:w="1202"/>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Городище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10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11</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а – вул.Вільшанська, вул.Гагаріна, вул.Горького, вул.Жовтнева: 1–17; вул.Загреблянська, вул.Зарічна, вул.Захарова, вул.Зоряна, вул.Калабердіна, вул.Квітнева, вул.Короленка, вул.Лесі Українки, вул.Максима Кривоноса, вул.Молодіжна, вул.Набережна, вул.Нижня Набережна, вул.Партизанська, вул.Паустовського, вул.Першотравнева, вул.Свободи, вул.Шевченка: 61, 63, 67Б, 69, 75–75А, 79, 85, 87, 89, 91, 93, 95, 97, 101, 105, 202–254; пров.Загреблянський, пров.Захарова, пров.Короленка, пров.Першотравнев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96, смт Вільшана, Городищенський р-н, Черкаська обл., 1952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96, смт Вільшана, Городищенський р-н, Черкаська обл., 195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15</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лява – вул.Артема Гаркуші, вул.Асфальтна, вул.Богдана Хмельницького, вул.Ватутіна, вул.Гагаріна, вул.Гоголя, вул.Городищенська, вул.Дем’яна Лисенка, вул.Залізнична, вул.Затишна, вул.Козацька, вул.Махині, вул.Молодіжна, вул.Нечуя-Левицького, вул.Панаса Мирного, вул.Пушкіна, вул.Рейтузова, вул.Садова, вул.Степана Кучера, вул.Франка, вул.Центральна: 2–84, 86, 88, 90, 92, 94, 96, 98, 100; вул.Шевченка, вул.Щаслива, пров.Дем’яна Лисенка, пров.Дерев’янка, пров.Козацький, пров.Лісовий, пров.Нечуя-Левицького, пров.Павла Ткаченка, пров.Рейтузова, пров.Сапунова, пров.Центральний, пров.Черкаський, пров.Ювілейн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 с.Валява, Городищенський р-н, Черкаська обл., 1952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 с.Валява, Городищенський р-н, Черкаська обл., 19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10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16</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лява – вул.Валі Котика, вул.Іриніна, вул.Лесі Українки, вул.Литвина, вул.Меліксетяна, вул.Селіванова, вул.Соснова, вул.Степова, вул.Центральна: 85, 87, 89, 91, 93, 95, 97, 99, 101–176; вул.Якова Нечипоренка, пров.Вишневий, пров.Ганни Повстянко, пров.Зої Космодем’янської, пров.Тих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риніна, 39, с.Валява, Городищенський р-н, Черкаська обл., 1952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риніна, 39, с.Валява, Городищенський р-н, Черкаська обл., 19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17</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бів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5, с.Вербівка, Городищенський р-н, Черкаська обл., 1953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5, с.Вербівка, Городищенський р-н, Черкаська обл., 195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0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19</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язівок – вул.Заводянська, вул.Козацька, вул.Корсунська, вул.Миру: 100–102, 104–106, 108, 110, 116–183; вул.Молодіжна, вул.Незалежна, вул.Перемоги, вул.Покрівська, вул.Польова, вул.Садова, вул.Центральна: 1–12; вул.Шевченка, вул.1 Травня, пров.Вільний, пров.Затишний, пров.Симирен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івська, 4, с.В’язівок, Городищенський р-н, Черкаська обл., 1953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івська, 4, с.В’язівок, Городищенський р-н, Черкаська обл., 195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20</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язівок – вул.Вишнева, вул.Лісова, вул.Миру: 1–98, 103, 107, 109, 113; вул.Озерна, вул.Привітна, вул.Соборна: 1–27; вул.Франка, вул.Центральна: 22–67; вул.Шкільна: 4–34, 38, 42, 44; вул.Ярова, пров.Гоголя, пров.Тих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5, с.В’язівок, Городищенський р-н, Черкаська обл., 1953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5, с.В’язівок, Городищенський р-н, Черкаська обл., 195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0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21</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язівок – вул.Вербна, вул.Героїв Чорнобиля, вул.Кучера, вул.Липова, вул.Мічуріна, вул.Набережна, вул.Підгірна, вул.Соборна: 40–68; вул.Шкільна: 35, 39–41, 43, 47–198;</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29, с.В’язівок, Городищенський р-н, Черкаська обл., 1953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29, с.В’язівок, Городищенський р-н, Черкаська обл., 195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0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29</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ліїв – вул.Буркута, вул.Ватутіна, вул.Гараня, вул.Данила Кушніра: 93–243; вул.Котовського, вул.Пархоменка, вул.Пушкіна, вул.Сосновка, вул.Спеціалістів, вул.Чехова, пров.Піщаний, пров.Пушкін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раня, 12, с.Мліїв, Городищенський р-н, Черкаська обл., 1951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раня, 12, с.Мліїв, Городищенський р-н, Черкаська обл., 195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0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32</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Дружби, 30, с.Петропавлівка, Городищенський р-н, Черкаська обл., 1953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Дружби, 30, с.Петропавлівка, Городищенський р-н, Черкаська обл., 195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Драб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40</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усівка – вул.Богдана Хмельницького: 126–165; вул.Гагаріна, вул.Гоголя, вул.Кобзарська, вул.Корольова, вул.Миру, вул.Михайла Коцюбинського, вул.Мічуріна, вул.Набережна, вул.О.Задорожнього, вул.Олеся Гончара, вул.Панаса Мирного, вул.Перше Травня, вул.Садова, вул.Соборна, вул.Шевченка, пров.Комарова, пров.Котляревського, пров.Чумгацьк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7, с.Білоусівка, Драбівський р-н, Черкаська обл., 19845</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7, с.Білоусівка, Драбівський р-н, Черкаська обл., 198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48</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Драбове-Барятинське – вул.Благовісна, вул.В.Жагали, вул.Вишнева, вул.В.Стуса, вул.Гвардійська, вул.Гоголя, вул.Енгельса, вул.Заводська, вул.Залізнична, вул.І.Франка, вул.Комарова, вул.Космонавтів, вул.М.Масла, вул.Молодіжна, вул.Нахімова, вул.Небесної сотні: 117–137; вул.О.Левицького, вул.Першотравнева, вул.Степова, вул.Суворова, вул.Чайковського, вул.Шевченка, вул.Шкільна, пров.Енергетичний, пров.Польовий, пров.Чкалова, пров.Шкільн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вицького, 22, с-ще Драбове-Барятинське, Драбівський р-н, Черкаська обл., 1984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вицького, сільський клуб, с-ще Драбове-Барятинське, Драбівський р-н, Черкаська обл., 198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49</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Драбове-Барятинське – вул.Богдана Хмельницького, вул.Ватутіна, вул.Гагаріна, вул.Лесі Українки, вул.Мічуріна, вул.Небесної сотні: 1–116; вул.Польова, пров.І.Мазепи, пров.М.Лисенка, пров.Яров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будинок культури, с-ще Драбове-Барятинське, Драбівський р-н, Черкаська обл., 1984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будинок культури, с-ще Драбове-Барятинське, Драбівський р-н, Черкаська обл., 198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0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69</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вітне</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9, с.Привітне, Драбівський р-н, Черкаська обл., 1983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9, с.Привітне, Драбівський р-н, Черкаська обл., 198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10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78</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рабів – вул.Баха, вул.Благовісна, вул.Васильченка, вул.Ватутіна, вул.Вишнева, вул.Гагаріна: 1–34, 36, 38, 40, 42, 44–44/2, 50, 54, 56, 58, 60, 62, 65–66, 68, 76, 78–192; вул.Гоголя, вул.Горького, вул.Комарова, вул.Миру, вул.Набережна, вул.Південна, вул.Степова, вул.Центральна, вул.Шевченка, пров.Гагаріна, пров.Зелений, пров.Івана Мировича, пров.Фізкультурн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 смт Драбів, Драбівський р-н, Черкаська обл., 1980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 смт Драбів, Драбівський р-н, Черкаська обл., 19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10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80</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рабів – вул.Братів Ємченків, вул.Гагаріна: 35, 37, 39, 41, 43, 45–49, 51–53, 55, 57, 59, 61, 63, 67, 71–75, 77, 202–226; вул.Івана Франка, вул.Княжа, вул.Кривогреблянська, вул.Лугова, вул.Мічуріна, вул.Першотравнева: 1–82, 84, 86, 88, 90, 94/1–94/21, 96, 98, 100, 102, 104, 106, 108, 110, 114, 118, 120, 126, 128, 130, 132, 134, 136, 138, 140, 142; вул.Пушкіна, вул.Садова, вул.Слобідська, вул.Соборна, вул.Черкаська, пров.Садов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мт Драбів, Драбівський р-н, Черкаська обл., 1980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мт Драбів, Драбівський р-н, Черкаська обл., 19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81</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рабів – вул.Дунинівська, вул.Котляревського, вул.Коцюбинського, вул.Маяковського, вул.Першотравнева: 83, 85, 87, 89, 91–93, 95, 97, 99, 101, 103, 105, 107, 109, 111–113, 115–117, 119, 121–125, 127, 129, 131, 133, 135, 137–137А, 139, 141, 143–269; вул.Ярослава Мудрого</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нинівська, 2, смт Драбів, Драбівський р-н, Черкаська обл., 1980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нинівська, 2, смт Драбів, Драбівський р-н, Черкаська обл., 19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Золотоні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2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26</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лагодатне – вул.Ветеранів, вул.Вокзальна, вул.Гагаріна: 1–15; вул.Гайдара, вул.Г.Берези, вул.Залізнична, вул.Зелена, вул.Козацька, вул.Левка Симиренка, вул.Лесі Українки, вул.Лісна, вул.Лісова, вул.Михайла Максимовича, вул.Нова, вул.Об’їздна, вул.Озерна, вул.Піщана, вул.Приморська: 1–33, 35, 37, 39, 41–41А, 43–43А, 45–45А, 47–47А, 49, 51, 53, 55, 57–57А; вул.Слави, вул.Сонячна, вул.с/т Автомобіліст, вул.ст. Панське, вул.ст. Чапаєвка, вул.Тополева, вул.Франка, вул.Шевченка, пл.Свободи, пров.Лісовий, пров.Озерний, пров.Партизанський, пров.Першотравневий, пров.Піщаний, пров.Привітний, пров.Садовий, пров.Сосновий, пров.Тих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2, с.Благодатне, Золотоніський р-н, Черкаська обл., 1977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2, с.Благодатне, Золотоніський р-н, Черкаська обл., 197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2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27</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лагодатне – вул.Б.Хмельницького, вул.Визволення, вул.Вишнева, вул.Гагаріна: 16–109; вул.Героїв Праці, вул.Кільцева, вул.Молодіжна, вул.Набережна, вул.Наталії Ужвій, вул.Незалежності, вул.Пам’яті, вул.Південна, вул.Приморська: 34–34А, 36, 38–38А, 40–40Б, 42, 44, 46, 48–48А, 50–50А, 52, 54, 56, 58–83; вул.Романенка, вул.Садова, вул.Соборна, вул.с/т Дружба, вул.с/т Екран, вул.с/т Зелений гай, вул.с/т Об’єктив, вул.с/т Труд, вул.Філатова, вул.Центральна, пров.Богуша, пров.Гризодубової, пров.Дружби, пров.Затишний, пров.Калиновий, пров.Космонавтів, пров.Миру, пров.Полуничний, пров.Польовий, пров.Чкалова, пров.Широк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вободи, 1, с.Благодатне, Золотоніський р-н, Черкаська обл., 1977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вободи, 1, с.Благодатне, Золотоніський р-н, Черкаська обл., 197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Кам’я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102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35</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 – вул.Герцена, вул.Добролюбова, вул.Зв’язківців, вул.Івана Виговського, вул.Кіровоградська, вул.Котовського, вул.Кошового, вул.Кравченка, вул.Островського, вул.Пархоменка, вул.Петра Василини: 4–8; вул.Попова, вул.Садова, вул.Смірнова, вул.Тургенєва, вул.Черкаська, вул.Чехова, вул.Чкалова, вул.Шевченка: 2–14, 18–187; вул.Щорса, вул.Юнацька, вул.Яблунева, пров.1 Садовий, пров.1 Шевченка: 1–32, 34, 36, 38, 40, 42–66; пров.2 Шевченка, пров.3 Садов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6, м.Кам’янка, Кам’янський р-н, Черкаська обл., 2080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6, м.Кам’янка, Кам’янський р-н, Черкаська обл., 20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2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45</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арі – вул.Івана Франка, вул.Молодіжна, вул.Холодноярська, вул.Шевченка, пров.Церковн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лодноярська, 6, с.Косарі, Кам’янський р-н, Черкаська обл., 2081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лодноярська, 6, с.Косарі, Кам’янський р-н, Черкаська обл., 208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102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46</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арі – вул.Берегова, вул.Вишнева, вул.Залізнична, вул.Модестова, вул.Перемоги, вул.Першотравнева, вул.Польова, вул.Пушкіна, вул.Садова, вул.Сонячна, вул.Тясминська, вул.Шкільна, пров.Модестов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 с.Косарі, Кам’янський р-н, Черкаська обл., 2081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 с.Косарі, Кам’янський р-н, Черкаська обл., 208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онастирище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104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81</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бельня</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Жовтневе, Монастирищенський р-н, Черкаська обл., 1913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А, с.Жовтневе, Монастирищенський р-н, Черкаська обл., 19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104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94</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ейлове</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плавського, 57, с.Петрівка, Монастирищенський р-н, Черкаська обл., 1915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плавського, 57, с.Петрівка, Монастирищенський р-н, Черкаська обл., 19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105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05</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нський Міст</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ул.Садова, 1, с.Чапаєвка, Монастирищенський р-н, Черкаська обл., 1915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ул.Садова, 1, с.Чапаєвка, Монастирищенський р-н, Черкаська обл., 19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Сміля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105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34</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убів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8, с.Ленінське, Смілянський р-н, Черкаська обл., 20727</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8, с.Ленінське, Смілянський р-н, Черкаська обл., 207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Ума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5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98</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тонів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Антонівка, Уманський р-н, Черкаська обл., 2037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Антонівка, Уманський р-н, Черкаська обл., 203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5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99</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полян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0, с.Аполянка, Уманський р-н, Черкаська обл., 20336</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0, с.Аполянка, Уманський р-н, Черкаська обл., 203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00</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абан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 смт Бабанка, Уманський р-н, Черкаська обл., 2035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 смт Бабанка, Уманський р-н, Черкаська обл., 203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01</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стівець</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С. Савчука, 1А, с.Берестівець, Уманський р-н, Черкаська обл., 2032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С. Савчука, 1А, с.Берестівець, Уманський р-н, Черкаська обл., 203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03</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шан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 с.Вільшанка, Уманський р-н, Черкаська обл., 2036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 с.Вільшанка, Уманський р-н, Черкаська обл., 203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05</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ецьке</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4, с.Городецьке, Уманський р-н, Черкаська обл., 20325</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4, с.Городецьке, Уманський р-н, Черкаська обл., 20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06</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ниця</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6, с.Городниця, Уманський р-н, Черкаська обл., 2038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6, с.Городниця, Уманський р-н, Черкаська обл., 203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07</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одзеве</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 с.Гродзеве, Уманський р-н, Черкаська обл., 2035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 с.Гродзеве, Уманський р-н, Черкаська обл., 20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08</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оми</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9, с.Громи, Уманський р-н, Черкаська обл., 2034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9, с.Громи, Уманський р-н, Черкаська обл., 203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10</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броводи</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2, с.Доброводи, Уманський р-н, Черкаська обл., 20335</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2, с.Доброводи, Уманський р-н, Черкаська обл., 203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11</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бов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3, с.Дубова, Уманський р-н, Черкаська обл., 2036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3, с.Дубова, Уманський р-н, Черкаська обл., 203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12</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3, с.Іванівка, Уманський р-н, Черкаська обл., 2032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3, с.Іванівка, Уманський р-н, Черкаська обл., 20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13</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роват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6, с.Яроватка, Уманський р-н, Черкаська обл., 2032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6, с.Яроватка, Уманський р-н, Черкаська обл., 20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14</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одисте</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 с.Колодисте, Уманський р-н, Черкаська обл., 2032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 с.Колодисте, Уманський р-н, Черкаська обл., 20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15</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жов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43, с.Коржова, Уманський р-н, Черкаська обл., 2036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43, с.Коржова, Уманський р-н, Черкаська обл., 20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20</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чубіїв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5, с.Кочубіївка, Уманський р-н, Черкаська обл., 2032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5, с.Кочубіївка, Уманський р-н, Черкаська обл., 203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21</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піл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Краснопілка, Уманський р-н, Черкаська обл., 2032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Краснопілка, Уманський р-н, Черкаська обл., 203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22</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дижин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Ладижинка, Уманський р-н, Черкаська обл., 2038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Ладижинка, Уманський р-н, Черкаська обл., 203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23</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ксимів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Т.Г., 6, с.Максимівка, Уманський р-н, Черкаська обл., 20345</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Т.Г., 6, с.Максимівка, Уманський р-н, Черкаська обл., 203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24</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ксанин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 с.Оксанина, Уманський р-н, Черкаська обл., 20355</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 с.Оксанина, Уманський р-н, Черкаська обл., 203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26</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лан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0, с.Паланка, Уманський р-н, Черкаська обл., 2034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0, с.Паланка, Уманський р-н, Черкаська обл., 20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28</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янецьке</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4, с.Полянецьке, Уманський р-н, Черкаська обл., 2034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4, с.Полянецьке, Уманський р-н, Черкаська обл., 203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29</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сухів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8, с.Посухівка, Уманський р-н, Черкаська обл., 2037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8, с.Посухівка, Уманський р-н, Черкаська обл., 203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30</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угачів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Пугачівка, Уманський р-н, Черкаська обл., 2033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Пугачівка, Уманський р-н, Черкаська обл., 203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6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32</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Малий Затишок</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ще Малий Затишок, Уманський р-н, Черкаська обл., 2038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ще Малий Затишок, Уманський р-н, Черкаська обл., 203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33</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ижав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3, с.Рижавка, Уманський р-н, Черкаська обл., 2038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3, с.Рижавка, Уманський р-н, Черкаська обл., 203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34</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гов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32, с.Рогова, Уманський р-н, Черкаська обл., 2036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32, с.Рогова, Уманський р-н, Черкаська обл., 203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106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35</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дниківка – вул.Богдана Хмельницького, вул.Василенка, вул.Гагаріна, вул.Комарова, вул.Лесі Українки, вул.Созонта Гомунюка, вул.Тімірязєва, вул.Черняхівського, вул.Шевченка, пров.Анатолія Поліщука, пров.Київський-1, пров.Київський-2, пров.Шевчен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97, с.Родниківка, Уманський р-н, Черкаська обл., 2032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97, с.Родниківка, Уманський р-н, Черкаська обл., 203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106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36</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дниківка – вул.Берегова, вул.Гайдамацька, вул.Гетьмана Полуботка, вул.Запорізької Січі, вул.Західна, вул.Івана Богуна, вул.Ірини Гоменюк, вул.Київська, вул.Набережна, вул.Польова, вул.Робоча, вул.Садова, вул.Спеціалістів, вул.Степана Бандери, пров.Мічуріна, пров.Робочий, пров.Садов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97, с.Родниківка, Уманський р-н, Черкаська обл., 2032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97, с.Родниківка, Уманський р-н, Черкаська обл., 203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37</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потух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А, с.Ропотуха, Уманський р-н, Черкаська обл., 20375</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А, с.Ропотуха, Уманський р-н, Черкаська обл., 203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38</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инар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1А, с.Свинарка, Уманський р-н, Черкаська обл., 2035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1А, с.Свинарка, Уманський р-н, Черкаська обл., 203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39</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бків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5, с.Собківка, Уманський р-н, Черкаська обл., 2035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5, с.Собківка, Уманський р-н, Черкаська обл., 203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10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40</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і Бабани – вул.Ватутіна, вул.Вишнева, вул.Гагаріна, вул.Гоголя, вул.Дружби, вул.Заводська, вул.І. Франка, вул.Квітнева, вул.Київська, вул.Лісова, вул.Л.Українки, вул.Миру, вул.Мічуріна, вул.Молодіжна, вул.Набережна, вул.Пархоменка, вул.Пушкіна, вул.Садова, вул.Соборна, вул.Сонячна, вул.Степова, вул.Тищика, вул.Українська, вул.Челюскіна, вул.Черкаська, вул.Черняховського, вул.Чкалова, вул.Шевченка: 1–11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Старі Бабани, Уманський р-н, Черкаська обл., 2033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Старі Бабани, Уманський р-н, Черкаська обл., 203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42</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шків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Г. Шевченка, 53, с.Сушківка, Уманський р-н, Черкаська обл., 2035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Г. Шевченка, 53, с.Сушківка, Уманський р-н, Черкаська обл., 203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43</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ячків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15, с.Заячківка, Уманський р-н, Черкаська обл., 2035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15, с.Заячківка, Уманський р-н, Черкаська обл., 203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44</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нське</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Танське, Уманський р-н, Черкаська обл., 2033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Танське, Уманський р-н, Черкаська обл., 203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46</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машів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6, с.Томашівка, Уманський р-н, Черкаська обл., 2034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6, с.Томашівка, Уманський р-н, Черкаська обл., 203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47</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урман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 с.Фурманка, Уманський р-н, Черкаська обл., 2037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 с.Фурманка, Уманський р-н, Черкаська обл., 203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49</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арин</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Шарин, Уманський р-н, Черкаська обл., 20346</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Шарин, Уманський р-н, Черкаська обл., 203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50</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Юрків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10Б, с.Юрківка, Уманський р-н, Черкаська обл., 2037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10Б, с.Юрківка, Уманський р-н, Черкаська обл., 203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51</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транів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оборності, 3, с.Ятранівка, Уманський р-н, Черкаська обл., 2036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оборності, 3, с.Ятранівка, Уманський р-н, Черкаська обл., 203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106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2</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я – вул.Андрія Бідана: 121–280; вул.Гагаріна: 109–111, 113, 115, 119–121, 123, 125, 127, 129–497; вул.Івана Мірошніченка, вул.Кошового, вул.Лисенка, вул.Мошляка: 112–180; вул.Озірна, вул.Перемоги, вул.Філатова, вул.Чмиренка: 182–190, 195–198, 202, 204, 206–437; вул.Шевченка, пров.Івана Мірошніченка, пров.Лисенка, Будинок лісництва, Відомчий будинок</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16, с.Білозір’я, Черкаський р-н, Черкаська обл., 19635</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16, с.Білозір’я, Черкаський р-н, Черкаська обл., 19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10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08</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ськи – вул.Василини, вул.Виноградна, вул.Гуриненка, вул.Квіткова, вул.Київська, вул.Медова, вул.Миру, вул.Молодіжна, вул.Пушкіна: 91–105; вул.Садова, вул.Центральна, вул.Яблунева, пров.Різдвян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4, с.Леськи, Черкаський р-н, Черкаська обл., 1964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4, с.Леськи, Черкаський р-н, Черкаська обл., 196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107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13</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ька Поляна – вул.Богдана Хмельницького, вул.Вані Босенка, вул.Ватутіна, вул.Вербицького, вул.Вишнева, вул.В’ячеслава Чорновола, вул.Гончара, вул.Гуляєва, вул.Дейнеки, вул.Клюєва, вул.Корнійчука, вул.Лісова, вул.Майора Вінніченка, вул.Майора Зайцева, вул.Майора Петріва, вул.Молодіжна, вул.Незалежності: 1–227; вул.Пальохи, вул.Пилипа Орлика, вул.Святотроїцька, вул.Сонячна, вул.Соснова, вул.Суворова, вул.Тараскова, вул.Тичини, вул.Тургенєва, вул.Урожайна, вул.Хутірська, вул.40-річчя Перемоги, Щорса, дитячий санаторі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с.Руська Поляна, Черкаський р-н, Черкаська обл., 1960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39, с.Руська Поляна, Черкаський р-н, Черкаська обл., 19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Золотоноша</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108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77</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оноша – вул.Благовіщенська: 176, 180, 184, 186, 188, 190, 192, 194, 196–196 к.2, 243–257; вул.Братів Тимківських, вул.Гоголя: 32, 34, 36, 42–103; вул.Євгена Півня, вул.Миколи Ріттера, вул.Михайла Пономаренка, вул.Сагайдачного, вул.Струнківська: 1–23, 27, 29–29 к.1, 31 к.А; вул.Тюліна, вул.Шевченка: 20–20 к.А, 22, 28, 30–32, 34, 43–49, 51, 53, 55, 61, 63–63 к.2, 67, 69, 71, 73–95, 103, 107, 109; пров.Петра Сагайдачного, пров.2-й Гоголя</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8, м.Золотоноша, Черкаська обл., 1970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8, м.Золотоноша, Черкаська обл., 19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108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80</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оноша – бульв.Баха, вул.Антипівська, вул.Бакаївська, вул.Барабашівська, вул.Баха: 59–240; вул.Валентина Чурути, вул.Василя Симоненка, вул.Достоєвського, вул.Заслонова, вул.І.Шамо, вул.К.Полатайло, вул.Лесі Українки, вул.Менделєєва, вул.Миру, вул.Молодіжна, вул.Молодогвардійська, вул.Некрасова, вул.Ново-Бахівська, вул.Паркова, вул.Північна, вул.Підгірна, вул.Санаторна, вул.Степана Разіна, вул.Тиха, вул.Франка, вул.Шевцової, вул.Шолохова, вул.50-річчя Перемоги, пров.Баумана, пров.Катерини Полатайло, пров.Коцюбинського, пров.Ново-Польовий, пров.Утьосова, пров.1-й Підгірний, пров.1-й Троїцький, пров.2-й Троїцький, проїзд Польов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ха, 57, м.Золотоноша, Черкаська обл., 1970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ха, 57, м.Золотоноша, Черкаська обл., 19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108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82</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оноша – вул.Анатолія Пашкевича, вул.Гайдамаки, вул.Гетьмана Полуботка, вул.Гонти, вул.Горького, вул.Залізняка, вул.Івана Богуна, вул.Ісаака Болеславського, вул.Козацька, вул.Красногірська, вул.Курчатова, вул.Лермонтова, вул.Миколи Лисенка, вул.Михайла Злобинця, вул.Монастирська, вул.Нафтобазівська, вул.Неверовського, вул.Обухова: 11, 13–72; вул.Переяславська, вул.Семенівська: 19–19 к.А, 21, 23, 25, 27, 29, 31, 33, 35, 37, 39, 41–84 к.А; вул.Сергія Шелухіна, вул.Симона Тодорського, вул.Танкістів, вул.Тичини, вул.Троїцька: 1–3, 5, 7–7 к.1, 9, 11, 13, 17, 19, 21; вул.Черняховського, вул.Шевченка: 98; вул.Шота Руставелі, пров.Земський, пров.Ломоносова, пров.Максима Харченка, пров.Монастирський, пров.Ново-Червоний, пров.1-й Шота Руставелі, пров.2-й Шота Руставелі</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бухова, 48Б, м.Золотоноша, Черкаська обл., 1970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бухова, 48Б, м.Золотоноша, Черкаська обл., 19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108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85</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оноша – вул.Бараннікова, вул.Благовіщенська: 4, 6–6 к.А, 14, 16–58, 60, 62; вул.Вишнева, вул.Відродження, вул.Гагаріна: 1–25, 27; вул.Запорізька: 18–37; вул.Іподромна: 3, 5, 7, 9, 11, 13, 15, 19, 21, 23, 25, 27–40; вул.Канівська, вул.Котляревського, вул.Максимовича, вул.М.Грушевського: 5, 7, 9, 11–39; вул.Назара Крупки, вул.Незалежності: 1–43; вул.Ніколаєва, вул.Новоселівська: 4–59; вул.Ринкова: 2–4, 6, 8, 10, 12–12 к.А, 14, 16–16 к.А, 18–24; вул.Саксаганського, вул.Січова, вул.Сливи: 1–21, 23, 25, 27; вул.Спартаківська, вул.Спортивна, вул.Терещенка, вул.Тургенєва, вул.Чайковського, вул.Черкаська: 12–37 к.А, 39, 41, 43–43 к.А, 45, 47–49, 51, 53, 55, 57, 59–59 к.1, 61–69; вул.Якова Костюковського, пров.Іподромний, пров.Шефський, пров.1-й Іподромний, пров.1-й Спартаківський, пров.2-й Спартаківський, проїзд Театральн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каська, 12, м.Золотоноша, Черкаська обл., 1970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каська, 12, м.Золотоноша, Черкаська обл., 19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108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86</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оноша – вул.Абрикосова, вул.Варвари Корж, вул.Вороновича, вул.Джеджелія, вул.Дібрівська, вул.Дружби, вул.Карбишева, вул.К.Думитрашка, вул.Київська, вул.Коробкова, вул.Корольова, вул.Куниці, вул.Курченко, вул.Кутузова, вул.Луки Кримського, вул.Малиновського, вул.Миколи Негоди: 25–25 к.1, 27–53; вул.Наталії Ужвій, вул.Нахімова, вул.Невмиваки, вул.О.Савицького, вул.Осіння, вул.Піддубного: 5–5 к.А, 7–69, б/н; вул.Ринкова: 33, 35, 37, 39–108; вул.Сковороди, вул.Урожайна, вул.Ушакова, вул.Чехова, вул.Шепелівська, вул.Яблунева, вул.23-го Вересня: 45, 47, 49, 51, 53, 55, 60–171; пров.Ясиневий, пров.2-й 23-го Вересня</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елівська, 14, м.Золотоноша, Черкаська обл., 1970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елівська, 14, м.Золотоноша, Черкаська обл., 19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108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87</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оноша – вул.Благовіщенська: 59, 61, 63–175, 177–179 к.1, 181–183 к.Е, 185, 187, 189, 191, 193, 195, 197–241; вул.Богунського, вул.Воїнів-миротворців, вул.Заплавна, вул.Зозулівська, вул.Карпенка-Карого, вул.Комарова, вул.Крилова, вул.Кропивницького, вул.Миколи Негоди: 3–24, 26–26 к.Б; вул.Мічуріна, вул.Нагірна, вул.Нечуя-Левицького, вул.Низова, вул.Олександра Навроцького, вул.Павлова, вул.Партизанська, вул.Пилипа Орлика, вул.Піддубного: 1 к.А–4, 6; вул.Пушкіна, вул.Ринкова: 1, 5, 7, 9, 11, 13, 15, 17, 25–27 к.А, 29 к.А; вул.Старицького, вул.Степова, вул.Трудова, вул.Чумацька, пров.Нагірний, пров.Сорочинський, пров.Трудовий, пров.1-й Благовіщенський, пров.1-й Луговий, пров.1-й Низовий, пров.1-й Трудовий, пров.2-й Луговий, пров.2-й Низовий, проїзд Трудов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щенська, 96А, м.Золотоноша, Черкаська обл., 1970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щенська, 96А, м.Золотоноша, Черкаська обл., 19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Канів</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108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4</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Бузницького, вул.Вишнева, вул.Ворошилова, вул.Героїв Небесної Сотні, вул.Голубця, вул.Донця, вул.Енергетиків: 59; вул.Зазірного, вул.Київська, вул.Князя Святослава, вул.Кобзарева, вул.Лісова, вул.Марка Вовчка, вул.Мічуріна, вул.Паркова, вул.Піонерська, вул.Польова, вул.Потужнього, вул.Святого Макарія Канівського, вул.Соснова, вул.Успенська: 1–22, 24, 28–30А, 32, 34–39, 52, 54, 63А; вул.Червоний яр, вул.Черкаська, вул.Чупилки, вул.Юрія Іллєнка, вул.Яблунівська, вул.Якова Жах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Іллєнка, 28, м.Канів, Черкаська обл., 1900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Іллєнка, 28, м.Канів, Черкаська обл., 1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108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6</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Енергетиків: 18–41, 72; вул.Підстінок, вул.Пролетарська, вул.Успенська: 23, 25–27, 31, 33, 40–51, 53, 56–63, 64–66;</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22, м.Канів, Черкаська обл., 1900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22, м.Канів, Черкаська обл., 1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8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7</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Андрієвського, вул.Берестовецький яр, вул.Білінського, вул.Біляшівського, вул.Богдана Ступки: 1–68; вул.Гончара, вул.Довженка, вул.Енергетиків: 43–55, 61–71, 75, 77–81, 83–133, 189; вул.Жовтнева, вул.Залізнична, вул.Кобилянської, вул.Коцюбинського, вул.Леніна (будинок колгоспника), вул.Леніна (за насипом), вул.Михайла Максимовича: 1–55Б; вул.Рильського, вул.Різниченка, вул.Тичини, вул.Чехова, вул.Чкалова, вул.Ювілейна, пров.Берестовецький Яр, пров.Хоткевич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129, м.Канів, Черкаська обл., 1900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129, м.Канів, Черкаська обл., 1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8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8</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Енергетиків: 170–186, 231–239;</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143, м.Канів, Черкаська обл., 1900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143, м.Канів, Черкаська обл., 1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8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9</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Богдана Ступки: 69–115; вул.Варинського, вул.Вишневецького, вул.Героїв Бронепоїзда, вул.Дашкевича, вул.Енергетиків: 74, 76, 82, 135–164, 188–188А, 200–209 к.А, 241–257; вул.Зарубська, вул.Кобця, вул.Корольова, вул.Костенка, вул.Михайла Максимовича: 57–138; вул.Незалежності, вул.Нечуя-Левицького, вул.Новоселиця, вул.Підоплічка, вул.Пушкіна, вул.Степова, вул.Тургенєва, пров.Журби, пров.Іщенка, пров.Нені</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143, м.Канів, Черкаська обл., 1900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143, м.Канів, Черкаська обл., 1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tcMar>
              <w:top w:w="142" w:type="dxa"/>
            </w:tcMar>
          </w:tcPr>
          <w:p>
            <w:pPr>
              <w:pStyle w:val="Normal"/>
              <w:keepLines/>
              <w:widowControl/>
              <w:rPr/>
            </w:pPr>
            <w:r>
              <w:rPr>
                <w:color w:val="000000"/>
                <w:sz w:val="28"/>
              </w:rPr>
              <w:t>змінити адресу закладу чи установи виборчої дільниці № 7109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0901</w:t>
            </w:r>
          </w:p>
        </w:tc>
        <w:tc>
          <w:tcPr>
            <w:tcW w:w="62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анівська центральна районна лікарня</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спенська, 15, м.Канів, Черкаська обл., 1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w:t>
            </w:r>
          </w:p>
        </w:tc>
        <w:tc>
          <w:tcPr>
            <w:tcW w:w="345" w:type="dxa"/>
            <w:tcBorders/>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Т. ЛУКАШ</w:t>
            </w:r>
          </w:p>
        </w:tc>
      </w:tr>
    </w:tbl>
    <w:p>
      <w:pPr>
        <w:sectPr>
          <w:footerReference w:type="default" r:id="rId1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6 року № 29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гів, Нов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1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8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В’ячеслава Чорновола: 4–13, 15А–42А; вул.Івана Богуна: 40, 42, 44; вул.Садов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Богуна, 55, м.Чернігів, 1402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Богуна, 55, м.Чернігів, 14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6 року № 29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е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дима Модзалевського, вул.Василя Сухомлинського, вул.Вірності, вул.Гоголя, вул.Горького, вул.Кутузова, вул.Лермонтова, вул.Лесі Українки, вул.Макаренка, вул.Миколи Гришка, вул.Митрополита Володимира Сабодана: 28–54; вул.Некрасова, вул.Олександра Даля, вул.Петровського, вул.Прикордонна, вул.Пушкіна, вул.Радосинська, вул.Садова, вул.Сєдова, вул.Сім’ї Ханенків, вул.Суворова, вул.Толстого, вул.Тургенєва, вул.Шевченк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осинська, 27, м.Київ, 0223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осинська, 27, м.Київ, 02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sectPr>
      <w:footerReference w:type="default" r:id="rId17"/>
      <w:type w:val="nextPage"/>
      <w:pgSz w:orient="landscape" w:w="16838" w:h="11906"/>
      <w:pgMar w:left="566" w:right="566" w:gutter="0" w:header="0" w:top="56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Основний шрифт абзацу"/>
    <w:qFormat/>
    <w:rPr/>
  </w:style>
  <w:style w:type="character" w:styleId="PageNumber">
    <w:name w:val="Page Number"/>
    <w:basedOn w:val="Style14"/>
    <w:rPr/>
  </w:style>
  <w:style w:type="character" w:styleId="Style15">
    <w:name w:val=" Знак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986" w:leader="none"/>
        <w:tab w:val="right" w:pos="9972" w:leader="none"/>
      </w:tabs>
    </w:pPr>
    <w:rPr/>
  </w:style>
  <w:style w:type="paragraph" w:styleId="Style16">
    <w:name w:val="Содержимое таблицы"/>
    <w:basedOn w:val="Normal"/>
    <w:qFormat/>
    <w:pPr>
      <w:suppressLineNumbers/>
    </w:pPr>
    <w:rPr/>
  </w:style>
  <w:style w:type="paragraph" w:styleId="Header">
    <w:name w:val="Header"/>
    <w:basedOn w:val="Normal"/>
    <w:pPr>
      <w:tabs>
        <w:tab w:val="clear" w:pos="1134"/>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8:13:00Z</dcterms:created>
  <dc:creator>vorobey</dc:creator>
  <dc:description/>
  <cp:keywords/>
  <dc:language>en-US</dc:language>
  <cp:lastModifiedBy>vorobey</cp:lastModifiedBy>
  <cp:lastPrinted>2016-07-08T16:30:00Z</cp:lastPrinted>
  <dcterms:modified xsi:type="dcterms:W3CDTF">2016-08-23T08:13:00Z</dcterms:modified>
  <cp:revision>2</cp:revision>
  <dc:subject/>
  <dc:title> </dc:title>
</cp:coreProperties>
</file>