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4"/>
        </w:rPr>
      </w:pPr>
      <w:r>
        <w:rPr>
          <w:sz w:val="14"/>
        </w:rPr>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bl>
    <w:p>
      <w:pPr>
        <w:pStyle w:val="Normal"/>
        <w:widowControl/>
        <w:jc w:val="center"/>
        <w:rPr>
          <w:sz w:val="10"/>
        </w:rPr>
      </w:pPr>
      <w:r>
        <w:rPr>
          <w:sz w:val="10"/>
        </w:rPr>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ж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1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яшівка, с.Висока Гребля, с.Кринички</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 с.Висока Гребля, Крижопільський р-н, Вінницька обл., 2461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 с.Висока Гребля, Крижопільський р-н, Вінницька обл., 246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05051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5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ьки, с.Пісочин</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80, с.Іваньки, Липовецький р-н, Вінницька обл., 22554</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80, с.Іваньки, Липовецький р-н, Вінницька обл., 225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ind w:left="566" w:hanging="0"/>
              <w:rPr>
                <w:color w:val="000000"/>
                <w:sz w:val="12"/>
              </w:rPr>
            </w:pPr>
            <w:r>
              <w:rPr>
                <w:color w:val="000000"/>
                <w:sz w:val="12"/>
              </w:rPr>
            </w:r>
          </w:p>
          <w:p>
            <w:pPr>
              <w:pStyle w:val="Normal"/>
              <w:keepLines/>
              <w:widowControl/>
              <w:ind w:left="566" w:hanging="0"/>
              <w:rPr/>
            </w:pPr>
            <w:r>
              <w:rPr>
                <w:color w:val="000000"/>
                <w:sz w:val="28"/>
              </w:rPr>
              <w:t>ліквідувати виборчу дільницю № 05056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6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бівці, с.Антонівка, с.Соколів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65, с.Горбівці, Літинський р-н, Вінницька обл., 2235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65, с.Горбівці, Літинський р-н, Вінницька обл., 223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05062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Некрасова: 42, 44; вул.Олександра Довженка: 31–31Б, 35; вул.Острозького: 23–31 к.ГУРТ; вул.Тімірязєва: 25–27, 29–44; просп.Коцюбинського: 19, 23–23Б, 25, 27–36, 38–38А, 44, 48;</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зького, 31, корп.ГУРТ, м.Вінниця, Вінницька обл., 210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зького, 32,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Олега Антонова: 24–24А, 26, 28, 30–42, 46, 5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а Шимка, 1, м.Вінниця, Вінницька обл., 21034</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а Шимка, 1, м.Вінниця, Вінницька обл., 2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брикосова, вул.Бориса Грінченка, вул.Веселкова, вул.Виноградна, вул.Вишневського, вул.Гійома Боплана, вул.Дружби, вул.Зоряна, вул.Івана Мазепи, вул.Козацька, вул.Корольова, вул.Лева Семполовського, вул.Оксамитова, вул.Олеся Гончара, вул.Подільська, вул.Помаранчева, вул.Святошинська, вул.Сергія Параджанова, вул.Щаслива, пров.Козацький, пров.1-й Бориса Грінченка, пров.1-й Вишневського, пров.1-й Дружби, пров.1-й Корольова, пров.1-й Святошинський, пров.2-й Бориса Грінченка, пров.2-й Вишневського, пров.2-й Дружби, пров.2-й Корольова, пров.2-й Святошинський, пров.3-й Вишневського, пров.3-й Корольова, проїзд Гідротехнічний, проїзд Західний, проїзд Ромашковий, проїзд Росинковий, проїзд 1-й Автомобілістів, проїзд 1-й Зірковий, проїзд 1-й Рембудівський, проїзд 2-й Автомобілістів, проїзд 2-й Зірковий, проїзд 2-й Рембудівський, проїзд 2-й Святошинський, проїзд 3-й Автомобілістів, проїзд 3-й Зірковий, проїзд 3-й Рембудівський, проїзд 4-й Автомобілістів, проїзд 4-й Зірковий, проїзд 5-й Автомобілістів, проїзд 5-й Зірковий, проїзд 6-й Зірковий, проїзд 7-й Автомобілістів, тупик Абрикосовий, тупик Святошинський, СТОВ Ромашка масиву ’Пирогова-2’</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91, м.Вінниця, Вінницька обл., 21008</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91, м.Вінниця, Вінницька обл., 21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ернарда Претвича, вул.Валеріана Боржковського, вул.Гастелло, вул.Гліба Успенського, вул.Дмитра Марковича, вул.Д.Нечая: 36, 38, 40, 42–44, 46, 48, 52, 54–58, 60, 62, 64–66А, 68–70, 72–72А, 74, 76, 78, 82, 84, 86, 88, 90, 92, 94, 96, 98, 100, 102, 104, 106, 108, 110, 114–116А, 118, 120, 122, 124, 126, 128, 130, 132, 134, 136; вул.Дубовецька: 61–91; вул.Ігоря Костецького, вул.Паліїв Яр, вул.Петра Ніщинського, вул.Суворова, вул.20 Березня, пров.Бернарда Претвича, пров.Дмитра Марковича, пров.Крилова, пров.1-й Д.Нечая, пров.1-й Ігоря Костецького, пров.2-й Д.Нечая, пров.2-й Ігоря Костецького, пров.3-й Д.Нечая</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ечая, 21, м.Вінниця, Вінницька обл., 2101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ечая, 21, м.Вінниця, Вінницька обл., 21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рарна, вул.Будівельників, вул.Глінки: 35, 37, 39, 45, 55, 61–122; вул.Грушева, вул.Д.Нечая: 2; вул.Затишна, вул.Івасюка, вул.Йоахима Волошиновського, вул.Коперника, вул.Міцкевича, вул.Молодіжна, вул.Нахімова: 65, 67–90; вул.Отамана Сітка, вул.Південна, вул.Соломії Крушельницької, вул.Тимка Падури, вул.Тиха, вул.Юхима Сіцінського, вул.Якова Шепеля, вул.Ярмоли Мелешка, пров.Грушевий, пров.Добрий, пров.Молодіжний, пров.М.Рильського, пров.Павла Скоропадського, пров.Тимка Падури, тупик Аграрний, тупик Грушевий, тупик Тихий, тупик 1-й Аграрний, тупик 1-й Нахімова, тупик 2-й Аграрний, тупик 2-й Нахімова, тупик 3-й Аграрний, тупик 4-й Аграр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етьмана Сагайдачного: 31–43; вул.Глинська, вул.Д.Нечая: 71, 73, 75, 77–77А, 79–81, 83, 85, 87, 89, 91, 93, 95, 97, 99, 101, 103, 105, 107, 109, 111–113А, 117, 119, 121, 123, 125–125А, 127, 129, 131, 133, 135, 137, 139, 141–143, 145, 147, 151, 153, 155–155А, 157, 159, 163, 165, 167; вул.Ентузіастів, вул.Івана Сірка, вул.Івана Федорова: 1, 3, 5, 7; вул.Каменярів, вул.Костя Широцького, вул.Лучанська, вул.Молодогвардійська: 2А–12; вул.П.Дорошенка, вул.Степова, пров.Івана Сірка: 3–9; пров.Костя Широцького, пров.1-й Молодогвардійський, пров.1-й Степовий, пров.2-й Молодогвардійський, пров.2-й Степовий, проїзд Д.Нечая</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я Широцького, 8, м.Вінниця, Вінницька обл., 2101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я Широцького, 8, м.Вінниця, Вінницька обл., 21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Вернадського, вул.Івана Пулюя, вул.Мельника, вул.Омеляна Грабця, вул.Топольського, вул.Шевченка, пров.Івана Пулюя, пров.Мельника, пров.1-й Омеляна Грабця, пров.1-й Топольського, пров.2-й Омеляна Грабця, пров.2-й Топольського, проїзд Барвінковий, проїзд Березневий, проїзд Бузковий, проїзд Вербний, проїзд Верховинний, проїзд Весняний, проїзд Вишневий сад, проїзд Вільховий, проїзд Волошковий, проїзд Врожайний, проїзд Газовиків, проїзд Географічний, проїзд Горобинний, проїзд Електронний, проїзд Землевпорядників, проїзд Калиновий, проїзд Каштановий, проїзд Квітневий, проїзд Липневий, проїзд Мічурінський, проїзд Науковий, проїзд Осінній, проїзд Плодовий, проїзд Проектувальників, проїзд Пролісковий, проїзд Садівничий, проїзд Фруктовий, проїзд Черемховий, проїзд 1-й Академіка Вернадського, проїзд 1-й Бузковий, проїзд 1-й Врожайний, проїзд 1-й Горіховий, проїзд 1-й Електронний, проїзд 1-й Журналістів, проїзд 1-й Івана Пулюя, проїзд 1-й Липневий, проїзд 1-й Осінній, проїзд 1-й Пролісковий, проїзд 1-й Рожевий, проїзд 1-й Садівничий, проїзд 1-й Суничний, проїзд 1-й Товариський, проїзд 2-й Академіка Вернадського, проїзд 2-й Бузковий, проїзд 2-й Горіховий, проїзд 2-й Журналістів, проїзд 2-й Івана Пулюя, проїзд 2-й Липневий, проїзд 2-й Рожевий, проїзд 2-й Суничний, проїзд 2-й Товариський, проїзд 2-й Черемховий, проїзд 3-й Івана Пулюя, проїзд 3-й Липневий, проїзд 3-й Садівничий, проїзд 3-й Черемховий, проїзд 4-й Липневий, проїзд 4-й Садівничий, проїзд 4-й Черемховий, проїзд 5-й Черемховий, проїзд 6-й Черемховий, проїзд 7-й Черемховий, тупик Івана Пулюя, тупик Мельника, СТОВ Верховина, СТОВ Весна, СТОВ Вишневий Сад, СТОВ Вишня, СТОВ Глобус, СТОВ Дружба, СТОВ Дружба 1, СТОВ Калина, СТОВ Левада, СТОВ Нива, СТОВ Підлісне, СТОВ Підлісне Азімут, СТОВ Підлісне Журналістів, СТОВ Підлісне Калина, СТОВ Підлісне Труд, СТОВ Підлісне Черемушки, СТОВ Ромашка Шевченка, СТОВ Сірень, СТОВ Сонячне</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мацька, 250, м.Вінниця, Вінницька обл., 2102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мацька, 250, м.Вінниця, Вінницька обл., 21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160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ойка, вул.Винниченка, вул.Вінниченка-Підгорбунського, вул.Данила Галицького: 3–4; вул.Д.Нечая, вул.І.Виговського, вул.Князів Острозьких, вул.Коцюбинського, вул.Маяковського, вул.П. Орлика: 1–3, 6, 8; вул.Підгорбунського: 1–7; вул.Січових Стрільців: 1–8; вул.Склярова: 1–6, 8; вул.Толстого, вул.Червоної Калини, вул.Чехова, вул.Шевченка, вул.Шмідта: 1–7, 12–16; пров.Аптечний, пров.Грушевського: 3–17; пров.Партизанський: 1–12, 18, 20–22, 139; пров.Степовий, пров.Толстого, пров.Червоної Калини, пров.Шевчен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ниченка, 29, м.Козятин, Вінницька обл., 221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ниченка, 29,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абаджаняна, вул.Вишнева, вул.Дачна, вул.Депутатська, вул.Зелена, вул.Зої Космодемянської, вул.Катукова, вул.Космонавтів: 1–53, 55, 57–59; вул.Кривошеїна, вул.Миру, вул.Перемоги, пров.А.Шептицького, пров.Катукова, пров.Новий, пров.Перемоги</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укова, 44, м.Козятин, Вінницька обл., 221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укова, 44,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ільни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5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асиля Порика, вул.Вишнева, вул.Вінницька, вул.Волошкова, вул.Вузькоколійна: 9–36А; вул.Гагаріна, вул.Давида Копиці, вул.Елеваторна, вул.Івана Богуна, вул.Івана Франка, вул.Кармелюка: 37, 39, 41, 43, 45, 47, 49, 51, 53, 55, 57–57А, 59, 62–90; вул.Київська, вул.Лермонтова, вул.Лізи Чайкіної, вул.Набережна, вул.Олега Кошового, вул.Ольги Кобилянської, вул.Панаса Мирного, вул.Привокзальна, вул.Робітнича, вул.Ростислава Панченка, вул.Руданського, вул.Сидориська, вул.Сонячна, вул.Східна, вул.9Січня, пров.Івана Франка, пров.Лермонтова, пров.2Івана Богун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олярчука, 23, м.Хмільник, Вінницька обл., 220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олярчука, 23,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lang w:val="uk-UA"/>
              </w:rPr>
            </w:pPr>
            <w:r>
              <w:rPr>
                <w:b/>
                <w:i/>
                <w:color w:val="000000"/>
              </w:rPr>
              <w:t>від 4 вересня 2019 року № 1899</w:t>
            </w:r>
          </w:p>
        </w:tc>
      </w:tr>
    </w:tbl>
    <w:p>
      <w:pPr>
        <w:pStyle w:val="Normal"/>
        <w:widowControl/>
        <w:jc w:val="center"/>
        <w:rPr>
          <w:b/>
          <w:b/>
          <w:color w:val="000000"/>
          <w:sz w:val="44"/>
          <w:lang w:val="uk-UA"/>
        </w:rPr>
      </w:pPr>
      <w:r>
        <w:rPr>
          <w:b/>
          <w:color w:val="000000"/>
          <w:sz w:val="44"/>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89"/>
        <w:gridCol w:w="818"/>
        <w:gridCol w:w="109"/>
        <w:gridCol w:w="6037"/>
        <w:gridCol w:w="541"/>
        <w:gridCol w:w="2840"/>
        <w:gridCol w:w="392"/>
        <w:gridCol w:w="3233"/>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Старовиж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7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40</w:t>
            </w:r>
          </w:p>
        </w:tc>
        <w:tc>
          <w:tcPr>
            <w:tcW w:w="668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uk-UA"/>
              </w:rPr>
            </w:pPr>
            <w:r>
              <w:rPr>
                <w:color w:val="000000"/>
              </w:rPr>
              <w:t>смт Стара Вижівка – вул.Будівельників, вул.Ватутіна, вул.Вербова, вул.В.Івасюка, вул.Вокзальна, вул.В.Стуса, вул.В.Чорновола, вул.Гагаріна, вул.Героїв Майдану, вул.Гоголя, вул.Горького, вул.Дачна, вул.Заводська, вул.Завокзальна, вул.Карбишева, вул.Квітнева, вул.Коцюбинського, вул.Лесі Українки, вул.Лугова, вул.Меліоративна, вул.Мирна, вул.Мисливська, вул.Михайлівська, вул.Незалежності, вул.Низинна, вул.Партизанська, вул.Польова, вул.Привокзальна, вул.Пушкіна, вул.Сковороди, вул.Соборності, вул.Тиха, вул.Травнева, вул.Франка, вул.Ювілейна, вул.Ярощука, вул.Ясна, пл.Миру, пров.Веселий, пров.Комунальний</w:t>
            </w:r>
          </w:p>
          <w:p>
            <w:pPr>
              <w:pStyle w:val="Normal"/>
              <w:widowControl/>
              <w:ind w:left="154" w:right="154" w:hanging="0"/>
              <w:rPr>
                <w:color w:val="000000"/>
                <w:lang w:val="uk-UA"/>
              </w:rPr>
            </w:pPr>
            <w:r>
              <w:rPr>
                <w:color w:val="000000"/>
                <w:lang w:val="uk-UA"/>
              </w:rPr>
            </w:r>
          </w:p>
        </w:tc>
        <w:tc>
          <w:tcPr>
            <w:tcW w:w="323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 смт Стара Вижівка, Старовижівський р-н, Волинська обл., 444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 смт Стара Вижівка, Старовижівський р-н, Волинська обл., 444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7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3</w:t>
            </w:r>
          </w:p>
        </w:tc>
        <w:tc>
          <w:tcPr>
            <w:tcW w:w="668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ранова: 43, 45, 47, 49, 51–126А; вул.Вересая, вул.Вериківського, вул.Вишенського, вул.Вільямса, вул.Гончарівка, вул.Городецька: 1–24, 27, 28–66; вул.Дмитра Донцова, вул.Левітана, вул.Лермонтова, вул.Лисенка: 43–57; вул.Львівська: 86–150К; вул.Маковського, вул.Малоомелянівська: 83, 85–110; вул.Мечникова: 16–25; вул.Мурашка, вул.Олени Кульчицької: 1–14, 16; вул.Павлова, вул.Смирнова: 1А, 3–3А, 4А–4Б, 5А, 6–6А, 8А; вул.Станіславського: 2–2Г, 4–10, 12; вул.Степова: 73, 75, 77, 79, 81, 83, 85, 87, 89–91, 93–152; вул.Трутовського, вул.Ярослава Стецька, пров.Грінченка, пров.Дмитра Донцова, пров.1-й Малоомелянівський, пров.1-й Степовий, пров.1-й Трутовського, пров.2-й Малоомелянівський, пров.2-й Степовий, пров.2-й Трутовського, пров.3-й Степовий, пров.3-й Трутовського</w:t>
            </w:r>
          </w:p>
        </w:tc>
        <w:tc>
          <w:tcPr>
            <w:tcW w:w="323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75, м.Луцьк, Волинська обл., 43018</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75, м.Луцьк, Волинська обл., 4301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71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4</w:t>
            </w:r>
          </w:p>
        </w:tc>
        <w:tc>
          <w:tcPr>
            <w:tcW w:w="668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кацієва, вул.Баранова: 10, 12, 14–42, 44, 46, 48, 50; вул.Боткіна, вул.Вербова, вул.Галини Коханської, вул.Гірна: 2А–2В, 4, 6, 8, 10–12А, 14–16, 18, 20, 22, 24, 26, 28, 30–57; вул.Городецька: 25–25Г, 27Б; вул.Грабова, вул.Івана Богуна, вул.Каштанова, вул.Квітова, вул.Лисенка: 19, 21, 23, 25, 27–42А; вул.Львівська: 1–36, 38, 40, 42, 44, 46, 48, 52, 54, 56, 58, 60, 62, 64–70, 72, 74–84; вул.Люблінська, вул.Малинова, вул.Малоомелянівська: 57–59, 65, 67, 69, 71–82, 84; вул.Мечникова: 1–15; вул.Наталії Ужвій, вул.Олени Кульчицької: 15, 17–21; вул.Партизанська, вул.Патона, вул.Петра Болбочана, вул.Пирогова: 17–48; вул.Потебні: 1–30, 32; вул.Сєченова, вул.Смирнова: 1, 2, 4, 5, 5Б–5В, 7–8, 9–31А; вул.Степова: 21, 23, 25, 27, 29, 31–31А, 33, 35, 37, 39, 41, 43, 45, 47, 49, 51, 53–53А, 55–72, 74, 76, 78, 80, 82, 84, 86–86А, 88, 92; вул.Тарасова: 1–18, 20, 22; вул.Тополева, вул.Філатова, вул.Шпитальна, пров.Галини Коханської, пров.3-й Малоомелянівський, пров.4-й Малоомелянівський, пров.4-й Степовий, пров.5-й Малоомелянівський</w:t>
            </w:r>
          </w:p>
        </w:tc>
        <w:tc>
          <w:tcPr>
            <w:tcW w:w="323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28, м.Луцьк, Волинська обл., 43018</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28, м.Луцьк, Волинська обл., 4301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lang w:val="uk-UA"/>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90"/>
        <w:gridCol w:w="818"/>
        <w:gridCol w:w="108"/>
        <w:gridCol w:w="6037"/>
        <w:gridCol w:w="163"/>
        <w:gridCol w:w="3218"/>
        <w:gridCol w:w="203"/>
        <w:gridCol w:w="3421"/>
        <w:gridCol w:w="57"/>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3</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Гагаріна, вул.Дніпровська, вул.Івана Бута, вул.Калинова, вул.Київська, вул.Комплексна, вул.Лагідна, вул.Лісна, вул.Нова, вул.Партизанська, вул.Робоча, вул.Тиха, вул.Ясенева, пров.Калиновий, пров.Робочий, пров.1-й Дніпровський, пров.2-й Дніпровський, пров.3-й Дніпровський, СТ «Ювілейний-2», с.Перемог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58, м.Підгородне, Дніпровський р-н, Дніпропетровська обл., 520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58, м.Підгородне, Дніпровський р-н, Дніпропетровська обл., 52002</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1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4</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Джерельна, вул.Каштанова, вул.О.Литвишка, вул.Перемоги, вул.Пісенна: 1–94, 96, 98–98А, 100; вул.Полтавська, вул.Сагайдачного: 1–100, 101; вул.Севастопольська, вул.Сонячна, вул.Тополина, вул.Харківська: 1–107, 120Б–120В, 122А, 165А, 191А, 199А; вул.Яворницького, пров.Джерельн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Підгородне, Дніпровський р-н, Дніпропетровська обл., 520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Підгородне, Дніпровський р-н, Дніпропетровська обл., 52001</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1</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1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8</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Балтійська, вул.Басейнова, вул.Героїв Чорнобиля, вул.Державна, вул.Запорізька, вул.Звьоздна, вул.Зелена, вул.Козацька, вул.Космічна, вул.Крайня, вул.Молодіжна, вул.Образцова, вул.Різдвяна, вул.Сєвєрна, вул.Сєрєнєва, вул.Степова, вул.Стуса, вул.Українська, вул.Цвіточна, вул.Шевченка, вул.Шкільна, вул.Шосейна, вул.Янтарна, вул.Ярослава Мудрого, вул.2-а Сірєнєва, вул.3-я Сірєнєва, пров.Придорожній, пров.Шкільний, пров.Шосейний, пров.1-й Стуса, пров.2-й Стус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ржавна, 2А, м.Підгородне, Дніпровський р-н, Дніпропетровська обл., 520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ержавна, 2А, м.Підгородне, Дніпровський р-н, Дніпропетровська обл., 52001</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2</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ілякова, вул.Братів Волошиних, вул.Братів Сугаків, вул.Будівельників, вул.Джерельна, вул.Дніпрова, вул.Долинська, вул.Дружби, вул.Зоряна, вул.Індустріальна, вул.Космонавтів, вул.Набережна, вул.Національна, вул.Незалежності, вул.Некрасова, вул.Придніпровська, вул.Сагайдачного, вул.Садова, вул.Соборна, вул.Солідарності: 1–75, 79, 85–85А, 87, 89–93, 97, 99, 101–103, 105, 109, 111, 113–117, 119, 125, 127, 129–131, 133, 137, 141, 145, 147–149, 151, 153, 155, 157–159, 161, 163; вул.Темпівська, вул.Тернова: 1–13, 15, 17, 23, 25–25А, 29–29Б, 31, 33–37А, 39, 41А, 43, 45, 49, 51–59, 63–78; вул.Українська, вул.Харківська: 1–85, 87, 89; вул.Чарівна: 1–80В, 82–84, 86; вул.Широка, пров.Лісний, пров.Мирний, пров.Набережний, пров.Садовий, пров.Терновий, Садівниче товариство "Геотехнік", СТ "Будівельник", СТ «Оріль», СТ «Придніпровець», СТ "Темп"</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ості, 49, смт Обухівка, Дніпровський р-н, Дніпропетровська обл., 520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ості, 49, смт Обухівка, Дніпровський р-н, Дніпропетровська обл., 5203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Абрикосова, вул.Авіаційна, вул.Апельсинова, вул.Березова, вул.Бульварна, вул.Виноградна, вул.Вишнева, вул.Вишнева Долина, вул.Володимирська, вул.Гранатова, вул.Грушова, вул.Ентузіастів, вул.Єкатеринославська, вул.Зарічна, вул.Звьоздна, вул.Зелена, вул.Канальна, вул.Київська, вул.Коралова, вул.Лазурна, вул.Лимонна, вул.Липова, вул.Лісна, вул.Літня, вул.Майська, вул.Межова, вул.Мелітопольська, вул.Миколаївська, вул.Нова, вул.Паркова: 1–25; вул.Полтавська, вул.Радісна, вул.Райдужна, вул.Рябинова, вул.Севастопольська, вул.Сирєнєва, вул.Соборна, вул.Соснова, вул.Теплична: 1–3А; вул.Тополина, вул.Феодосійська, вул.Харківська, вул.Шахтинська, вул.Шосейна, вул.Ювілейна, вул.50 років Перемоги, вул.8 Марта: 2–10, 12, 14, 16, 18, 20–24; пров.Канальний, пров.Кленовий, пров.Меліоративний, пров.Новий, пров.Рубіновий, пров.Самарський, СТ "Авіатор", СТ «Будівельник», СТ "Восход", СТ "Зоря", СТ «Івушка-3», СТ «Кільчень», СТ «Курган», СТ «Лаванда», СТ «Ландиш», СТ «Ландиш», вул.Апельсинова, СТ "Ландиш", вул.Виноградна, СТ «Ландиш», вул.Горіхова, СТ «Ландиш», вул.Лісна, СТ "Ландиш", вул.Мандаринова, СТ «Ландиш», вул.Ромашкова, СТ «Ландиш», вул.Тернова, СТ «Ландиш», вул.Центральна, СТ «Ландиш», вул.Чернична, СТ "Ландиш", вул.Янтарна, СТ «Лотос», СТ «Меліоратор», СТ "Меліоратор-2", СТ "Поліграфіст", СТ "Ранет", СТ "Рассвет-2", СТ «Ренет», СТ «Роднічок», СТ "Рубін", СТ «Самаровка», СТ «Самарське», СТ «Сільський будівельник», СТ «Слива», СТ «Троянда», СТ «Ювілейн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1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5</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Абрикосова, вул.Виноградна, вул.Генерала Пушкіна, вул.Зелена, вул.Криворізька: 1, 3, 5, 6, 8, 9–10, 11, 14, 15, 16–149; вул.Лугова, вул.Молодіжна, вул.Пашена Балка, вул.Педагогічна, вул.Переможна, вул.П’ятихатки, вул.Садова: 1, 2, 3–6, 13, 15, 16–17, 20–76; вул.Центральна: 1, 2–3, 4, 5, 6–7, 8–9, 10, 11, 12, 13, 14, 15, 16, 17, 18, 19–20, 21–22, 23–25, 26, 27, 28, 29, 30, 31, 32, 33, 34, 37–41, 44, 45, 46, 47–48, 49, 50–51, 53, 54А, 55, 56, 59–61, 62, 63–64, 66, 68, 69, 70–71, 72–73, 75, 76, 78–79, 80, 81, 82, 83, 84, 85–86, 87–88, 89, 91, 95–96, 97, 99, 100, 103, 108–109, 110–111, 112, 113–114, 115–116, 118, 120, 121–122, 123, 129, 131–134, 135–136, 137–139, 140, 141–142, 143–145, 146–150, 150А, 152, 155, 156А–157, 158, 159, 161, 162–165, 166, 167–168, 169, 170, 171, 172–173, 175–176, 178, 179–181, 183, 185, 186, 187–188, 190, 191, 196, 197, 202, 204, 206, 208; пров.Переможний, пров.Річковий 1, пров.Річковий 2, пров.Тихий, пров.Черемушки, с.Сурське</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ушкіна, 1, с.Миколаївка, Дніпровський р-н, Дніпропетровська обл., 520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ушкіна, 1, с.Миколаївка, Дніпровський р-н, Дніпропетровська обл., 52061</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9</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Василівська, вул.Дружби, вул.ім.Юліана Гунька, вул.Київська, вул.Криворізька: 2, 4, 6, 7–8, 9, 11, 13–14, 15, 16; вул.Львівська, вул.Нагірна, вул.Першотравнева, вул.Підгірна, вул.Портова, вул.Садова: 1, 3, 7–11, 13, 15, 17; вул.Степова, вул.Тиха, вул.Центральна: 1, 3, 4, 5, 7–8, 9, 11, 11А, 12, 13, 14, 15, 16, 17, 18, 20–21, 22, 25, 26–26А, 27, 28, 30, 30А, 31, 32, 33, 34–36, 41–43, 44, 45–46, 47, 48–49, 50, 51–53, 54, 55, 56, 57–59, 61, 62–63, 64–66, 67, 68–68А, 69, 71, 73, 75, 76–78, 79, 80, 81, 82, 83, 85, 86, 88, 89–90, 93–95, 96–97, 98, 99, 102, 103–104, 110, 111, 112, 114, 117, 118, 120, 122, 123–129, 130, 134–135, 136, 139, 140, 142–143, 145–146, 150, 150А–151, 152–154, 156, 157, 159, 160, 162, 165, 166, 168, 169, 170, 171, 173–174, 176–178, 179, 181–182, 183–185, 186, 187, 188А, 190, 192–195, 196–197, 198–201, 203, 204–206, 206А, 209–326; вул.Шкільна, вул.Янтарна, пров.Дачний, пров.Річний, пров.Сонячн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1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43</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 – вул.Агрономічна, вул.Дніпровська, вул.Дружби, вул.Залізнична, вул.Затишна, вул.Лугова, вул.Мічуріна, вул.Нагорна, вул.Садова, вул.Солов’їна, вул.Степова, вул.Українська, вул.Центральна, вул.Шевченко, вул.Шкільна, пров.Кооперативний, пров.Тихий, с.Братське, с.Дороге</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Новоолександрівка, Дніпровський р-н, Дніпропетровська обл., 5207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Новоолександрівка, Дніпровський р-н, Дніпропетровська обл., 5207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17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81</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айдукова, вул.Берегова, вул.Братів Цапко, вул.Бузкова, вул.Виноградна, вул.Висока, вул.Запорізька, вул.Калинова, вул.Каштанова, вул.Козацька, вул.Лісна, вул.Набережна площа, вул.Обухівська, вул.Осіння, вул.Перемоги, вул.Пушкінський спуск, вул.Світла, вул.Солов’їна, вул.Солона, вул.Сонячна, вул.Соснова, вул.Степова, вул.Тернова: 14, 16–16Е, 18–22, 24, 26–28, 30, 32, 38, 40, 42, 44, 46–48, 50, 62А, 79–175; вул.Харківська: 86, 88, 90–255; вул.Чарівна: 81, 85, 87–180; вул.Чкалова, вул.Шевченківська, вул.Щаслива, пров.Зоряний, пров.Кривий, пров.Мужності, пров.Новий, пров.Польовий, пров.Солов’їний, пров.Щасливий, СТ «Аронія», СТ "Ізумруд", СТ «Метро», СТ «Оріль-2», СТ «Промтепловоз»</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мт Обухівка, Дніпровський р-н, Дніпропетровська обл., 520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мт Обухівка, Дніпровський р-н, Дніпропетровська обл., 5203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Петропавл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3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92</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опавлівка – вул.Берегова, вул.Благодатна: 1–91, 95А, 97, 99; вул.Героїв України: 1–68, 74, 78, 80; вул.Заводська, вул.Зарічна, вул.Калинова: 1В–116, 118, 120–122, 124–124А, 126, 128; вул.Лермонтова, вул.Лугова: 1–11, 13, 15; вул.Миру: 2–71, 75, 77, 79; вул.Молодіжна, вул.Набережна: 1–62; вул.Набережна 2-а, вул.Нова, вул.Партизанська, вул.Самарська, вул.Свободи: 1–66А, 68; вул.Соборна: 4–66, 68, 70; вул.Сонячна: 1–57; вул.Урожайна: 1–54, 56, 58–60, 62; вул.Червона: 1–100, 102; вул.Щаслива: 1–17; вул.8 Березня, пров.Світлий, пров.Тихий, пров.8 Березня</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70, смт Петропавлівка, Петропавлівський р-н, Дніпропетровська обл., 527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70, смт Петропавлівка, Петропавлівський р-н, Дніпропетровська обл., 527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4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3</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Власенка, вул.Горького: 1–50, 52; вул.Григорія Бондаря: 6–8, 14, 16, 18–18А, 20, 22, 24, 30, 36, 38–40, 42, 44, 46, 48, 54, 56, 58, 60, 62, 72–74; вул.Дмитра Яворницького: 61–120; вул.Дубова, вул.Затишна, вул.Калинова, вул.Лесі Українки, вул.Михайла Грушевського, вул.Молодіжна, вул.Набережна: 40–104, 106, 110, 112–112А, 118; вул.Незалежності, вул.Падалки: 70–117; вул.Патріотів України: 53–122; вул.Свободи, вул.Соборна: 47–49, 51А–70, 72–109; вул.Центральна: 25–27; вул.Чкалова, пров.Запорізький, пров.Мостовий, пров.Олександра Островського, пров.Поштов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Яворницького, 100, смт Покровське, Покровський р-н, Дніпропетровська обл., 53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Яворницького, 100, смт Покровське, Покровський р-н, Дніпропетровська обл., 536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Солоня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5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20537</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Оріхове</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Нова, 13, с.Оріхове, Солонянський р-н, Дніпропетровська обл., 5247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Нова, 13, с.Оріхове, Солонянський р-н, Дніпропетровська обл., 52471</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napToGrid w:val="false"/>
              <w:spacing w:lineRule="auto" w:line="228"/>
              <w:jc w:val="center"/>
              <w:rPr>
                <w:color w:val="000000"/>
                <w:sz w:val="14"/>
                <w:lang w:val="uk-UA"/>
              </w:rPr>
            </w:pPr>
            <w:r>
              <w:rPr>
                <w:color w:val="000000"/>
                <w:sz w:val="14"/>
                <w:lang w:val="uk-UA"/>
              </w:rPr>
            </w:r>
          </w:p>
          <w:p>
            <w:pPr>
              <w:pStyle w:val="Normal"/>
              <w:keepLines/>
              <w:widowControl/>
              <w:spacing w:lineRule="auto" w:line="228"/>
              <w:jc w:val="center"/>
              <w:rPr>
                <w:color w:val="000000"/>
                <w:sz w:val="28"/>
              </w:rPr>
            </w:pPr>
            <w:r>
              <w:rPr>
                <w:color w:val="000000"/>
                <w:sz w:val="28"/>
              </w:rPr>
              <w:t>м.Павлоград</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208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20854</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Павлоград – вул.Сташкова: 1–1А, 3–21, 23–25; вул.Червона: 51–53;</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pPr>
            <w:r>
              <w:rPr>
                <w:color w:val="000000"/>
              </w:rPr>
              <w:t>вул.Героїв України, 8Б, м.Павлоград, Дніпропетровська обл., 5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Героїв України, 8Б, м.Павлоград, Дніпропетровська обл., 514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2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8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0</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ромадянська: 96–122; вул.Озерна: 84–88, 96–115; вул.Полтавська: 1–72, 74, 76–78/2, 80; вул.Робоча: 114–281; вул.Центральна: 36–40, 42, 44А–44/50, 46, 56, 58, 62, 64, 70;</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87, м.Павлоград, Дніпропетровська обл., 5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зерна, 87, м.Павлоград, Дніпропетровська обл., 514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8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7</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лєксєєва: 71–97; вул.Берегова, вул.Захави Бориса: 51, 53, 55, 57А–121; вул.Західна: 12–12А, 16–16А, 18–18А, 22, 24, 26, 28, 31–61; вул.Ковната, вул.Космонавтів: 51, 57, 59, 61, 63, 65, 67, 69–126; вул.Миру: 104–301; вул.Мічуріна, вул.Озерна: 120–247А; вул.Полтавська: 73, 75, 79, 81, 83–94, 98–100, 102–106А, 108, 110–116, 132–138; вул.Пчілки Олени, вул.Сметаніна, вул.Хижняка, вул.Цілинна, пров.Кривий, пров.Московськ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96, м.Павлоград, Дніпропетровська обл., 5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96, м.Павлоград, Дніпропетровська обл., 514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8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8</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орького: 151, 153, 161–181; вул.Дніпровська: 100–102, 104–116, 118, 120, 122, 124, 126, 128, 130, 132, 134–136, 138, 140, 142, 144–144А, 146, 148–150, 152; вул.Добролюбова: 13–75; вул.Захави Бориса: 123–133; вул.Крилова, вул.Некрасова: 10–51; вул.Південна, вул.Полтавська: 81А, 95, 101, 107, 109, 117–129, 140–160; вул.Світличної Ганни: 65–87; пров.Комунальний, пров.Першотравневий, пров.Полтавськ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148, м.Павлоград, Дніпропетровська обл., 5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148, м.Павлоград, Дніпропетровська обл., 514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8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9</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Володимирська: 1–21, 23–33/4; вул.Герцена, вул.Горького: 21–150, 152, 154–154Б; вул.Ковальська, вул.Коротка: 44А, 46, 48–50, 52, 54, 60, 62, 64–64Б, 66, 68, 70–99; вул.Рєпіна: 1–71, 73–95; вул.Сєрова Валентина, вул.Спортивна, вул.Успенська: 70А–72А, 74, 76, 78–78А, 80, 82, 84, 86, 88, 90, 92, 94–94А, 96, 98, 100, 102, 104, 106–149; вул.Центральна: 57, 59, 63, 65–67, 77–90; вул.Шевченка: 55, 61, 73, 89–152; пров.Музейн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1, м.Павлоград, Дніпропетровська обл., 5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1, м.Павлоград, Дніпропетровська обл., 514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4</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Дніпровська: 2–29, 31, 33–35, 37, 39, 41, 47, 49, 55, 57, 61, 63–63А, 65, 67, 69–71А, 75; вул.Кооперативна, вул.Набережна, вул.Осіння, вул.Світла, вул.Ушинського, вул.Челюскінців: 16–31; вул.Червона: 1–43; вул.Шахтарська, просп.Шахтобудівників</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инельникова Кирила, 2А, м.Павлоград, Дніпропетровська обл., 5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ельникова Кирила, 2А, м.Павлоград, Дніпропетровська обл., 514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Першотравенськ</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9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05</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шотравенськ – вул.Верхня, вул.Кобзаря: 2, 4, 6, 12–12А; вул.Молодіжна: 1–10; вул.Підстанція №110, вул.Театральна, вул.Шахтарської Слави: 30–34;</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я, 8, м.Першотравенськ, Дніпропетровська обл., 528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я, 8, м.Першотравенськ, Дніпропетровська обл., 528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9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07</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шотравенськ – вул.Героїв космосу, вул.Гірників, вул.Гоголя, вул.Дружби, вул.Зоряна, вул.Котляревського, вул.Ломоносова, вул.Мечникова, вул.Миру, вул.Сташкова, вул.Травнева, вул.Українська, вул.Чайковського: 2, 7, 12, 14; вул.Шахтарська, вул.Шахтарської Слави: 5, 18; вул.Шкільна: 23; пров.Квітков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хтарської Слави, 16, м.Першотравенськ, Дніпропетровська обл., 528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хтарської Слави, 16, м.Першотравенськ, Дніпропетровська обл., 528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9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13</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шотравенськ – вул.Будівельна, вул.Гагаріна: 1, 3, 5, 7, 9, 11, 13, 15, 17; вул.Горького: 12А, 16–25, 27; вул.Крилова, вул.Пирогова, вул.Південна, вул.Польова, вул.Садова, вул.Сонячна, вул.Степова, вул.Чайковського: 22, 24, 26, 28, 30, 32, 34–60; пров.Виноградний, пров.Грушевий, пров.Тополин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5, м.Першотравенськ, Дніпропетровська обл., 528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5, м.Першотравенськ, Дніпропетровська обл., 528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napToGrid w:val="false"/>
              <w:jc w:val="center"/>
              <w:rPr>
                <w:color w:val="000000"/>
                <w:sz w:val="2"/>
                <w:lang w:val="uk-UA"/>
              </w:rPr>
            </w:pPr>
            <w:r>
              <w:rPr>
                <w:color w:val="000000"/>
                <w:sz w:val="2"/>
                <w:lang w:val="uk-UA"/>
              </w:rPr>
            </w:r>
          </w:p>
          <w:p>
            <w:pPr>
              <w:pStyle w:val="Normal"/>
              <w:keepLines/>
              <w:widowControl/>
              <w:jc w:val="center"/>
              <w:rPr>
                <w:color w:val="000000"/>
                <w:sz w:val="28"/>
              </w:rPr>
            </w:pPr>
            <w:r>
              <w:rPr>
                <w:color w:val="000000"/>
                <w:sz w:val="28"/>
              </w:rPr>
              <w:t>м.Покров</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208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20831</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Покров – вул.Калинова, вул.Лумумби Патріса, вул.Мічуріна, вул.Набережна: 1, 3, 5, 7А–36; вул.Павлова, вул.Першотравнева, вул.Суворова, вул.Чернишевського: 62–62Б, 64, 66, 68, 70, 78, 80, 82, 84, 86, 88, 90, 92, 96, 98, 100, 102–103, 106–199; вул.Шевченка: 85–85А, 87–222; вул.Шляхова: 49–49А, 51, 53, 55, 57, 59–61, 63, 65, 67, 69–69А, 71–71А, 73–75, 77–79, 81, 83, 85, 87, 89, 91, 97–97/1, 99–99Б, 101, 103, 105, 107–111, 113, 115–278А; пров.Алтайський, пров.Будівельний, пров.Молодіжний, пров.Річковий, пров.Тих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Калинова, 62, м.Покров, Дніпропетровська обл., 53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Калинова, 62, м.Покров, Дніпропетровська обл., 533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14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208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20832</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Покров – вул.Балкова, вул.Виборзька, вул.Вишнева, вул.Гірницька, вул.Гоголя, вул.Громової Ульяни, вул.Київська, вул.Клубна, вул.Кобзарська, вул.Короленка, вул.Космонавтів, вул.Кримська, вул.Малки Івана, вул.Матросова, вул.Мелітопольська, вул.Набережна: 2, 4, 6–6А; вул.Нова, вул.Новосельська, вул.Олександрівська, вул.Паркова, вул.Петропавлівська, вул.Північна, вул.Підгорна, вул.Праці, вул.П’ятихатки, вул.Робітнича, вул.Симонова, вул.Сірка Івана, вул.Слов’янська, вул.Сонячна, вул.Тімірязєва, вул.Транспортна, вул.Тургенєва, вул.Фабрична, вул.Чайковського, вул.Чернишевського: 1–61, 63, 65, 67, 69, 71–77А, 79, 81, 83–83А, 85–85А, 87, 89А, 91, 93–95, 97, 99, 101, 105; вул.Чуйкова, вул.Шевченка: 1–84А, 86; вул.Шляхова: 2–48, 50, 52, 54, 56, 58, 62, 64, 66, 68, 70, 72, 76, 80, 82–82А, 84, 86, 88, 90, 92–96, 98, 100, 102, 104, 106, 112, 114; вул.Ясна, пров.Депутатський, пров.Довженка, пров.Зелений, пров.Знам’янський, пров.Ковпака, пров.Парковий, пров.Полтавський, пров.Польовий, пров.Поштовий, пров.Універсальн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Малки Івана, 6, м.Покров, Дніпропетровська обл., 53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Малки Івана, 6, м.Покров, Дніпропетровська обл., 533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21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8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34</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 – вул.Аграрна, вул.Айвазовського, вул.Бородіно, вул.Вокзальна, вул.Гризодубової, вул.Залізнична, вул.Зелена, вул.Зустрічна, вул.Історична, вул.Комарова, вул.Мирного Панаса, вул.Миру, вул.Молодогвардійська, вул.Мостова, вул.Нахімова, вул.Осипенко Поліни, вул.Перевальна, вул.Серьогіна, вул.Сєрова, вул.Станційна, вул.Теплична, вул.Українки Лесі, вул.Українська, вул.Чортомлицька, вул.8 Березня, пров.Серьогін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ипенко Поліни, 36, м.Покров, Дніпропетровська обл., 53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ипенко Поліни, 36, м.Покров, Дніпропетровська обл., 533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49</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 – вул.Соборна: 33–47; вул.Чайкіної Лізи: 26, 28–32, 34, 38, 40;</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іної Лізи, 31, м.Покров, Дніпропетровська обл., 53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іної Лізи, 31, м.Покров, Дніпропетровська обл., 533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9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19</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Бараболкіна Дмитра: 52–78, 79–79Б, 81, 83, 87, 89, 91А–93; вул.Виконкомівська: 60–62, 64А–102Д; вул.Глінки: 1–16; вул.Довженко: 77, 79–97А; вул.Західна: 2–14, 16, 18, 20; вул.Квітнева: 60–96, 98; вул.Комарова: 3–14; вул.Музична: 78–78А; вул.Никоненка Якова: 55–87, 88; вул.Паркова, вул.Перемоги: 3–5, 7, 11–15, 17А, 27–29, 31–35, 45–83; вул.Південна: 2, 4, 6–8, 10, 12, 14–16, 18, 20, 22, 26, 28, 30, 32, 34, 36, 38, 40, 42, 44, 46, 48, 50, 52, 54–56, 58, 62–62А, 64, 66, 74, 76, 78, 80, 82, 84–86, 92; вул.Покровська: 47–51, 53–89, 91; вул.Садова, вул.Свободи: 55–86; вул.Харківська: 104–129; вул.Центральна: 96–119, 121–123, 125, 127, 129; вул.Чайкіної Лізи: 51–79, 81; вул.Щабельського: 52–79, 81, 85, 87; пров.Гагаріна: 3–5, 28; пров.Зелений, пров.Садовий, пров.Ювілейн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 м.Синельникове, Дніпропетровська обл., 52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 м.Синельникове, Дніпропетровська обл., 525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1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7</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рсенальна, вул.Бережна: 48, 50–50А, 52, 54–54А, 56–56А, 58, 60–60А, 62, 64, 66–68А, 70, 72, 74–74А, 76, 78–78Б, 80–80А, 82, 84–145, 149, 151, 153–153А, 155–155А, 157–157А, 159, 161–161В, 165–165Б, 167, 169–169А, 171А, 173–174, 175–175А, 177А, 179, 181–181А, 183–183А, 185–199; вул.Дмитренка, вул.Загірська: 1–35, 37–37А, 39–39А; вул.Крайова, вул.Лужникова, вул.Моторна: 59–61А, 63–63А, 65–67, 69–69А, 71–71Б, 73–73А, 75, 79, 81–81А, 83, 85–85А, 87, 89, 91, 93, 95–95А, 97, 101, 103–103А, 105, 107, 113–128, 131–186, 188, 192–192А, 194–194А, 196–196А, 198–198А, 202–202А, 204–204А, 206, 208, 210, 212, 214–214А, 216, 218, 220, 222, 224–224А, 226, 228, 230–234А, 236–238; вул.Новоозерна, вул.Обласна: 10–10Г, 12, 14, 16, 18, 20, 22, 24–24А, 26–28Б, 30, 32, 34–101; вул.Попудренка: 82–114, 116–140, 146–158; вул.Сільська, пров.Арсенальний, пров.Дмитренка, пров.Загірськ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10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1</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Дубовика, вул.Житомирська: 1–262А; вул.Іжевська: 1–163; вул.Кемеровська, вул.Охтирська, вул.Рилєєва: 76, 76А, 78, 80, 81, 82, 83, 84, 85, 88, 90, 91, 92, 93, 94, 95, 96, 97, 97А, 98, 99, 100, 102, 103, 104, 105, 106, 107, 108, 109, 109А, 110, 111, 112, 113, 114, 115, 116, 116А, 118, 119, 120, 121, 122, 123, 124, 125, 126, 127, 127/129, 128, 129, 130, 131, 132, 133, 134, 136, 137, 138, 139, 140, 141, 142, 143, 144, 145, 146, 147, 148, 149, 150, 152, 153, 154, 155, 156, 157, 158, 159, 160, 161, 163, 164, 165, 166, 168, 169, 169А, 171, 173, 174, 175, 177, 178, 179, 180, 181, 182, 183, 184, 185, 186, 187, 188, 188А, 189, 190, 191, 192, 193, 194, 195, 196, 197, 198, 199, 200, 201, 202, 203, 204, 205, 206, 206А, 207, 208, 209, 210, 211, 211А, 212, 212А, 213, 214, 214А, 215, 216, 217, 218, 219, 220, 221, 222, 223, 224, 225, 226, 227, 229, 231, 233, 235, 237, 239, 241, 245, 245А, 247, 249, 251; вул.Чернігівська: 132А–429; вул.Шовковична, вул.230-ї стрілецької дивізії, пров.Визволення, пров.Донецький, пров.Житомирський, пров.Сміливий, пров.Чернігівськ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заводська, 377, м.Дніпро, Дніпропетровська обл., 4907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заводська, 377, м.Дніпро, Дніпропетровська обл., 49075</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5</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лхаська, вул.Бєляєва: 10, 20; вул.Гусяча: 41, 43, 45–45А, 47, 49, 51, 53, 55, 57, 59, 61, 63, 65, 67, 69, 71, 73, 75, 77, 79, 81, 83–142; вул.Інгульська: 62–62А, 64–64А, 68, 70, 72, 74, 76, 78, 80–80А, 82–82А, 86, 88, 90, 92, 94, 96, 98–98А, 100–102, 104, 106, 108, 110, 112, 114, 116, 118, 120, 122, 124, 126, 128, 130, 132, 134, 136, 140, 142, 144–146, 148–196Г; вул.Параски Ангеліної, вул.Робесп’єра, вул.Руставелі, вул.Сподівань: 19–110, 112, 114, 116, 118–118А, 120–122, 124, 126, 128, 130, 132, 134–134А; вул.Таганрозька: 283–305/307, 307А, 309–309А, 311, 313, 315–315А, 317, 319–323, 327–327А, 329–329А, 331, 335, 339, 351–357А, 359–363; вул.Щитова, пров.Інгульський, пров.Новочеркаський, пров.Полєнова, пров.Робесп’єр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253, м.Дніпро, Дніпропетровська обл., 490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253, м.Дніпро, Дніпропетровська обл., 49021</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9</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лма-Атинська, вул.Лозова, вул.Мольєра: 29–31, 33–33/35, 35, 37, 39, 41, 43–162; вул.Онезька, вул.Ризька, вул.Спартака: 41, 43, 45, 47, 49, 51, 53, 55–98; вул.Трансформаторна: 1–25, 27, 29, 31, 33, 35, 37, 39, 41, 43, 45, 47, 51–51А, 53, 55, 57, 59–59А, 61–61А, 63, 65, 67–67А, 69, 71, 73, 75, 77, 79, 81, 83, 85, 87, 89, 91, 93, 95, 97, 99, 101, 103; пров.Онезьк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чизняна, 93, м.Дніпро, Дніпропетровська обл., 491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чизняна, 93, м.Дніпро, Дніпропетровська обл., 49125</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Дніпро, Самар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lang w:val="uk-UA"/>
              </w:rPr>
            </w:pPr>
            <w:r>
              <w:rPr>
                <w:i/>
                <w:color w:val="000000"/>
              </w:rPr>
              <w:t>Спеціальні виборчі дільниці</w:t>
            </w:r>
          </w:p>
          <w:p>
            <w:pPr>
              <w:pStyle w:val="Normal"/>
              <w:keepLines/>
              <w:widowControl/>
              <w:spacing w:lineRule="auto" w:line="228"/>
              <w:jc w:val="center"/>
              <w:rPr>
                <w:i/>
                <w:i/>
                <w:color w:val="000000"/>
                <w:lang w:val="uk-UA"/>
              </w:rPr>
            </w:pPr>
            <w:r>
              <w:rPr>
                <w:i/>
                <w:color w:val="000000"/>
                <w:lang w:val="uk-UA"/>
              </w:rPr>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ind w:left="566" w:hanging="0"/>
              <w:rPr/>
            </w:pPr>
            <w:r>
              <w:rPr>
                <w:color w:val="000000"/>
                <w:sz w:val="28"/>
              </w:rPr>
              <w:t>змінити назву закладу чи установи виборчої дільниці № 1214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jc w:val="center"/>
              <w:rPr>
                <w:color w:val="000000"/>
              </w:rPr>
            </w:pPr>
            <w:r>
              <w:rPr>
                <w:color w:val="000000"/>
              </w:rPr>
              <w:t>121478</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Комунальне підприємство "Дніпропетровський обласний центр з профілактики та боротьби зі СНІДом" Дніпропетровської обласної ради"</w:t>
            </w:r>
          </w:p>
        </w:tc>
        <w:tc>
          <w:tcPr>
            <w:tcW w:w="684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Бехтерева, 1, м.Дніпро, Дніпропетровська обл., 49115</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30</w:t>
            </w:r>
          </w:p>
        </w:tc>
        <w:tc>
          <w:tcPr>
            <w:tcW w:w="345" w:type="dxa"/>
            <w:tcBorders/>
            <w:tcMar>
              <w:top w:w="28" w:type="dxa"/>
              <w:left w:w="28" w:type="dxa"/>
              <w:bottom w:w="28" w:type="dxa"/>
              <w:right w:w="28" w:type="dxa"/>
            </w:tcMar>
            <w:vAlign w:val="bottom"/>
          </w:tcPr>
          <w:p>
            <w:pPr>
              <w:pStyle w:val="Normal"/>
              <w:widowControl/>
              <w:spacing w:lineRule="auto" w:line="228"/>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м.Дніпро, Центральн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21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21298</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Дніпро – вул.Барвінківська: 38, 40, 43, 46, 48, 48А, 50А, 56; вул.Вознесенська: 40, 40А, 42, 44, 46, 50, 51, 51А, 53, 57, 59; вул.Ігоря Сікорського: 26, 28, 32, 34, 36, 41, 43, 49, 51; вул.Короленка: 24, 24А, 24Б, 26, 26А, 28, 30, 30А, 32, 32А, 32Б, 32Г, 34, 36, 36А, 40, 40А, 42, 44, 46, 48, 50; вул.Кулишівська, вул.Менахем-Мендл Шнеєрсона: 17, 19А; вул.Михайла Драгоманова: 25, 27, 29, 29А, 31, 38, 40, 42, 42А, 44, 46, 48, 50, 52, 54; вул.Свєтлова: 53, 55, 57А, 59, 61, 63, 63А, 65, 66, 67, 69, 71, 71А; вул.Сергія Подолинського: 18, 18А, 19, 20, 21, 21А, 22, 22А, 23, 23А, 25, 27, 29; вул.Симона Петлюри: 41, 43, 45, 47, 48, 49, 49А, 51, 51А, 52, 53, 53А, 54, 56, 58, 58А; вул.Українська: 35, 37, 37А, 39, 39А, 41, 42, 43, 43А, 44, 45, 46, 47; вул.Яна Ходоровського: 48, 50, 52, 54А, 56, 57, 59, 61, 63, 65, 65А, 67;</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Михайла Драгоманова, 50, м.Дніпро, Дніпропетровська обл., 491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Михайла Драгоманова, 50, м.Дніпро, Дніпропетровська обл., 49101</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1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м.Дніпро, Шевченк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211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21142</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Дніпро – вул.Ангарська, вул.Астраханська, вул.Березнева, вул.Відрадна, вул.Гладкова: 47; вул.Говорова, вул.Дніпровська, вул.Естонська, вул.Костянтинівська, вул.Ленська, вул.Макаренка, вул.Монтажна: 1–24, 26; вул.Моцарта, вул.Новикова-Прибоя, вул.Олександри Риндовської, вул.Патріотична, вул.Перемоги: 65, 67, 69, 71, 73, 75, 77, 81, 83, 85, 87–198; вул.Печорська, вул.Привільна, вул.Серпнева: 7–36; вул.Серпуховська, вул.Старицького, вул.Старова, вул.Сурська: 29–143; вул.Тичини, вул.Філатов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Солідарна, 4, м.Дніпро, Дніпропетровська обл., 4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Солідарна, 4, м.Дніпро, Дніпропетровська обл., 490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2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1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48</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чинська, вул.Волгоградська, вул.ВОХР, вул.Гладкова: 20; вул.Зоологічна, вул.Зустрічна, вул.Казакевича: 6; вул.Каховська, вул.Квітнева, вул.Козака Мамая: 1–1А, 3, 5–5А, 7–7Б, 9–9А, 11–11А, 13А, 15–15А, 17–17Б, 19–19А, 21–25А, 27–27А, 29–29А, 31–33Б; вул.Марганцевська, вул.Мирна, вул.Перемоги: 1–64, 66, 68, 70, 72, 74, 76, 78–80, 82, 84, 86; вул.Серпнева: 1–6; вул.Сурська: 1–28; вул.Чорноморська, вул.Шпакова, пров.Агрономічний, пров.Анжерський, пров.Пожарського, пров.Студентськ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зака Мамая, 17, м.Дніпро, Дніпропетровська обл., 4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ка Мамая, 17, м.Дніпро, Дніпропетровська обл., 490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ам’янське, Дніпро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09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1</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лчевського: 1А–19Б, 21А; вул.Бузкова, вул.Валентина Серова: 19А; вул.Виборзька, вул.Ізмаїльська, вул.Котельникова, вул.Криворізька: 75, 77, 79; вул.Кримська, вул.Куляб’єва, вул.Курінна, вул.Металургів, вул.Молдавська: 15, 17–17А, 19–31; вул.Морська, вул.Новоселів, вул.Одеська, вул.Ольги Кобилянської, вул.Орловська: 10А, 13, 15, 17, 19, 20А, 21, 22, 23, 23/1, 24, 25А, 26, 27, 28, 29, 30, 31, 32, 33, 35, 35А, 36, 37, 38, 39, 40, 41, 42, 43, 44, 45, 46, 46А, 47, 48, 50, 52, 54, 56, 58, 60, 62, 64, 66, 66А, 66/1, 68; вул.Полтавська, вул.Приморська: 1–76; вул.Путіва, вул.Романківська: 20, 20А, 20Б, 20В, 22, 22А, 23А, 24, 24В, 26, 26А, 26Б, 26В, 28, 28Б, 28/2, 30, 32А, 34, 36, 36А, 38, 38А, 40, 40А, 44, 45А, 48, 48В, 62, 62А, 66, 68, 70, 74, 74А, 76, 80, 80/2; вул.Сімферопольська, вул.Сонячна, вул.Таманська: 1–52/15; вул.Федора Сокуренка: 1–83; вул.Чорновицька, вул.Чорноморська, вул.Яблунева: 1–54, 56; пров.Одеський, пров.Саксаганський, пров.Чкалова, пров.1-й Котельникова, пров.1-й Курінний, пров.1-й Романківський, пров.2-й Котельникова, пров.2-й Романківський, пров.3-й Котельникова, пров.4-й Котельникова, проїзд Сімферопольськ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орізька, 41, м.Кам’янське, Дніпропетровська обл., 519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орізька, 41, м.Кам’янське, Дніпропетровська обл., 51914</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1"/>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121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3</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ий шкірно-венерологічний диспансер" Дніпропетровської обласної ради"</w:t>
            </w:r>
          </w:p>
        </w:tc>
        <w:tc>
          <w:tcPr>
            <w:tcW w:w="684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25, м.Кривий Ріг, Дніпропетровська обл., 50071</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217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7</w:t>
            </w:r>
          </w:p>
        </w:tc>
        <w:tc>
          <w:tcPr>
            <w:tcW w:w="630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Дмитра Войчишена, вул.Сергія Колачевського: 1–10; вул.Тимірязєва: 1–4, 10–11, 21–22, 24, 25, 27–28К;</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Войчишена, 5, м.Кривий Ріг, Дніпропетровська обл., 5003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Войчишена, 5, м.Кривий Ріг, Дніпропетровська обл., 50037</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8"/>
          <w:lang w:val="uk-UA"/>
        </w:rPr>
      </w:pPr>
      <w:r>
        <w:rPr>
          <w:sz w:val="8"/>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6037"/>
        <w:gridCol w:w="744"/>
        <w:gridCol w:w="2637"/>
        <w:gridCol w:w="494"/>
        <w:gridCol w:w="3131"/>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4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1</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Азовська, вул.Будівельників, вул.Виноградна, вул.Зої Космодем’янської, вул.Київська, вул.Комарова, вул.Космічна, вул.Панфілова, вул.Південна, вул.Пушкіна, вул.Тітова, вул.Чехова, вул.Шевченка: 5–65А; пров.Арсенальний: 1–16, 18; пров.Відродження, пров.Залізничний, пров.Карлівський, пров.Куїнджі: 2–14, 20–20А; пров.Локомотивний, пров.Мічуріна, пров.Незалежний: 6А–19, 21; пров.Спортивний: 2–12, 14, 18;</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м.Волноваха, Волноваський р-н, Донецька обл., 857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м.Волноваха, Волноваський р-н, Донецька обл., 85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41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41190</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Слов’янськ – в’їзд Богуна Миколи, вул.Анатолія Комара: 35–100; вул.Богуна Миколи: 41, 43, 45–92, 94, 96, 98–100, 102; вул.Вокзальна: 24–24/1, 26, 28, 30, 34, 36, 38–51; вул.Волзька: 3–91; вул.Маломіська: 8–9, 10–72, 76–80, 82, 84, 86–88, 90–92, 94, 96, 98–100, 102, 104, 106, 108, 110–112, 114, 116–116А, 118–122; вул.Олександра Невського, вул.Полярна: 1–23, 85, 87, 91–93; вул.Святогірська: 28, 30, 32, 34–36, 38; вул.Сорочинська: 3, 5–5А, 7, 9, 11, 13, 15, 17, 19, 21, 23–23А; вул.9 Травня: 2–52, 54, 60, 62–64, 66–78; пров.Анатолія Комара, пров.Богуна Миколи: 1–61, 63, 65, 67, 69, 71; пров.Вокзальний: 2–6, 8, 10–12, 14–16, 18–20А, 24, 26, 30–30А, 34–42; пров.Затишний, пров.Конституції, пров.Олега Кошового, пров.Олександра Невського, пров.Перекопський, пров.Полярний</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32, м.Слов’янськ, Донецька обл., 84109</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32, м.Слов’янськ, Донецька обл., 841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4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41191</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Слов’янськ – в’їзд Можайського, в’їзд Підгірний, в’їзд Харитонова, вул.Барвінківська: 17, 19, 21, 23, 25–25А, 27, 31, 33, 35–37, 39, 41, 43, 45, 47, 53, 55, 57, 61, 63, 65, 67–156, 158, 160, 162, 166, 168, 170, 172, 174–174А, 176–182, 184, 186–188, 190–190А, 192, 194–196, 198, 200, 202, 204, 206, 208, 210–212, 216–216А, 218, 220, 222–222Б, 224, 226, 228–228А, 230; вул.Богомольця: 1–8; вул.Волзька: 94–162; вул.Горова: 2–87, 89, 91; вул.Довженка, вул.Лиманська: 2, 4, 6, 8, 10, 12, 14; вул.Лідіце, вул.Миколи Гайворонського: 1–21, 29, 31; вул.Можайського, вул.Підгірна: 43, 45–172, 174, 176–176Б, 178, 180; вул.Полярна: 99, 101, 103–105, 107, 109, 111, 113–113А, 115, 117, 119, 121, 123, 125, 129, 131, 133, 135–137, 139, 141, 143, 147; вул.Рєпіна, вул.Руданського, вул.Ярослава Мудрого: 150, 152, 154, 158, 160, 162, 187–221; пров.Богомольця: 2А–73; пров.Богуна Миколи: 62, 64, 66, 68, 70, 76–105; пров.Вокзальний: 44–80; пров.Волзький, пров.Волочаєвський, пров.Довженка: 3, 5, 7, 9, 11, 13, 15, 17, 19, 23, 27, 29, 33, 35, 37, 39, 41, 43, 45–77; пров.Лазурний, пров.Малояровий, пров.Миколи Гайворонського: 27–45; пров.Можайського, пров.Підгірний: 4, 10, 12, 14, 16; пров.Піщаний</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Вокзальна, 22, м.Слов’янськ, Донецька обл., 84109</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Вокзальна, 22, м.Слов’янськ, Донецька обл., 841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17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41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41192</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Слов’янськ – в’їзд Каховський, в’їзд Керамічний, вул.Барвінківська: 1–16, 18, 20, 22–22Б, 24–24Б, 26, 28–30, 32, 34, 38, 40, 42, 44, 46–46/1, 48–52А, 54, 56, 58–60, 62, 64, 66; вул.Богомольця: 9–22; вул.Богуна Миколи: 93–93А, 95, 97, 101, 103, 105, 107, 109, 111, 113, 117А, 119–119Б, 121, 123, 125, 127–129; вул.Вокзальна: 1–23, 25, 27, 29, 31–33, 35, 37; вул.Ізоляторна, вул.Каховська, вул.Керамічна, вул.Лермонтова, вул.Маломіська: 3–7; вул.Миколи Гайворонського: 22–24, 30, 32; вул.Підгірна: 3–40, 44; вул.Полярна: 26–84, 86, 88, 96–98, 100, 102, 106, 108, 110, 112, 114, 116, 118, 120, 122, 124, 126–128, 130, 132, 134, 138, 140, 142, 144–146, 148; вул.Солоділова: 3–8А, 10–10А, 12, 14–16, 18, 20–22, 24, 26; вул.Урожайна, вул.Ярослава Мудрого: 77, 79, 81, 83–148, 151, 153, 155–157, 159, 161, 163–181; пров.Довженка: 4, 6, 8, 10, 12, 14, 16, 18, 20–22, 24–26, 28, 30–32, 34, 36, 38, 40, 42, 44; пров.Ізоляторний, пров.Каховський, пров.Лермонтова, пров.Миколи Гайворонського: 3–23; пров.Солоділова, пров.Ярослава Мудрого</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Вокзальна, 1А, м.Слов’янськ, Донецька обл., 8410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Вокзальна, 1А, м.Слов’янськ, Донецька обл., 8410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16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16"/>
              <w:ind w:left="566" w:hanging="0"/>
              <w:rPr/>
            </w:pPr>
            <w:r>
              <w:rPr>
                <w:color w:val="000000"/>
                <w:sz w:val="28"/>
              </w:rPr>
              <w:t>змінити межі виборчої дільниці № 141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rPr>
                <w:color w:val="000000"/>
              </w:rPr>
            </w:pPr>
            <w:r>
              <w:rPr>
                <w:color w:val="000000"/>
              </w:rPr>
              <w:t>141232</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м.Слов’янськ – в’їзд Героїв України, вул.Аеродромна: 53–101; вул.Володимира Івасюка, вул.Героїв України: 3, 5–13, 15, 17, 19, 21, 23, 25, 29, 31, 33, 35, 37, 39, 41–43, 45, 47, 49, 51, 53, 55, 57–65, 67–121; вул.Громадянська, вул.Данила Галицького: 36, 38, 40, 42, 44, 46, 48, 50, 52, 54–54А, 56, 58, 60, 62–66, 68–70, 72, 76, 78–80, 82, 84, 86, 88, 90, 92, 94, 96; вул.Зв’язку, вул.Краснодарська, вул.Мілютенка, вул.Новаторів, вул.Ставропольська, вул.Херсонська, вул.Чорноморська, пров.Аеродромний, пров.Болгарський, пров.Відкісний, пров.Володимира Івасюка, пров.Гладиша: 16–36Б; пров.Грабовського, пров.Громадянський, пров.Дальній, пров.Новосодівський, пров.Новосодовий, пров.Перспективний, пров.Ставропольський, пров.Східний, пров.Тихого Олекси: 18–43; пров.Харківський: 22–52; пров.Херсонський, пров.Чорноморський</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Престижна, 2, м.Слов’янськ, Донецька обл., 84108</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Престижна, 2, м.Слов’янськ, Донецька обл., 8410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18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16"/>
              <w:jc w:val="center"/>
              <w:rPr>
                <w:color w:val="000000"/>
                <w:sz w:val="28"/>
              </w:rPr>
            </w:pPr>
            <w:r>
              <w:rPr>
                <w:color w:val="000000"/>
                <w:sz w:val="28"/>
              </w:rPr>
              <w:t>м.Торецьк</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16"/>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16"/>
              <w:ind w:left="566" w:hanging="0"/>
              <w:rPr/>
            </w:pPr>
            <w:r>
              <w:rPr>
                <w:color w:val="000000"/>
                <w:sz w:val="28"/>
              </w:rPr>
              <w:t>змінити межі виборчої дільниці № 1407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rPr>
                <w:color w:val="000000"/>
              </w:rPr>
            </w:pPr>
            <w:r>
              <w:rPr>
                <w:color w:val="000000"/>
              </w:rPr>
              <w:t>140706</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м.Торецьк – вул.Айвазовського, вул.Братська, вул.Декабристів, вул.Доватора, вул.Залізнична: 1–3, 5, 7–7А, 9, 13–57; вул.Запорізька, вул.Зелена, вул.Історична: 132–132А, 135–169; вул.Каштанова: 2, 4, 6, 8–8А, 10–10А, 12–55; вул.Керамічна, вул.Короленка, вул.Краснодарська, вул.Молодіжна, вул.Мурманська, вул.Наборського, вул.Нечуя-Левицького, вул.Пилипенка, вул.Свободи, вул.Студентська, вул.Тимірязєва, вул.Фестивальна, вул.Цвіточна, вул.Черняховського, вул.Яблочкова, вул.4-й км, пров.Запорізький, пров.Кутузова, пров.Таврійський, пров.Цвіточний</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Соцгородок, 1А, м.Торецьк, Донецька обл., 852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Соцгородок, 1А, м.Торецьк, Донецька обл., 852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8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м.Маріуполь, Кальміу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42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42325</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Маріуполь – вул.Варшавська, вул.Невська, вул.Семафорна: 92–186; вул.Тріпільська, вул.Яснополянська, пров.Самарський, пров.Семафорний: 3, 9.; пров.Тріпільський, пров.Уральський: 4–59/80, 67–113/110; пров.Яснополянський, пров.1 Яснополянський, пров.2 Яснополянський, пров.3 Яснополянський, проїзд Самарський, проїзд Тріпільський, тупик Тріпільський, тупик Уральський</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Невська, 91, м.Маріуполь, Донецька обл., 87519</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Невська, 91, м.Маріуполь, Донецька обл., 875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12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42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42328</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Маріуполь – вул.Високовольтна, вул.Динамівська, вул.Красна, вул.Модельна, вул.Токарна, вул.Ударна, вул.Чернишевського, пров.Красний, проїзд Західний (СТ Спутник), проїзд Східний (СТ Спутник), проїзд Центральний (СТ Спутник)</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Січових стрільців, 31А, м.Маріуполь, Донецька обл., 8755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Січових стрільців, 31А, м.Маріуполь, Донецька обл., 8755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6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42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42343</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Маріуполь – вул.Брестська: 1–59А; вул.Весела (СТ Кальміус), вул.Волонтерівська: 1–55; вул.Волочаївська: 1–65; вул.Заозерна: 1–22; вул.Земнухова: 2–49; вул.Пархоменка: 1–55Б; вул.Річкова (СТ Кальміус), вул.Світла: 3–25А; вул.Тесленка: 2–70; вул.Транспортна (СТ Кальміус), пров.Брестський, пров.Волонтерівський, пров.Волочаївський, пров.Квітковий, пров.Світлий, проїзд Волочаївський</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Брестська, 38, м.Маріуполь, Донецька обл., 87509</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pPr>
            <w:r>
              <w:rPr>
                <w:color w:val="000000"/>
              </w:rPr>
              <w:t>вул.Брестська, 38, м.Маріуполь, Донецька обл., 875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14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4"/>
          <w:lang w:val="uk-UA"/>
        </w:rPr>
      </w:pPr>
      <w:r>
        <w:rPr>
          <w:sz w:val="4"/>
          <w:lang w:val="uk-UA"/>
        </w:rPr>
      </w:r>
    </w:p>
    <w:tbl>
      <w:tblPr>
        <w:tblW w:w="15706" w:type="dxa"/>
        <w:jc w:val="left"/>
        <w:tblInd w:w="-10" w:type="dxa"/>
        <w:tblLayout w:type="fixed"/>
        <w:tblCellMar>
          <w:top w:w="40" w:type="dxa"/>
          <w:left w:w="40" w:type="dxa"/>
          <w:bottom w:w="40" w:type="dxa"/>
          <w:right w:w="40" w:type="dxa"/>
        </w:tblCellMar>
      </w:tblPr>
      <w:tblGrid>
        <w:gridCol w:w="190"/>
        <w:gridCol w:w="818"/>
        <w:gridCol w:w="108"/>
        <w:gridCol w:w="6037"/>
        <w:gridCol w:w="323"/>
        <w:gridCol w:w="3058"/>
        <w:gridCol w:w="283"/>
        <w:gridCol w:w="3341"/>
        <w:gridCol w:w="57"/>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1"/>
            <w:tcBorders/>
            <w:tcMar>
              <w:top w:w="284" w:type="dxa"/>
              <w:left w:w="0" w:type="dxa"/>
              <w:bottom w:w="0" w:type="dxa"/>
              <w:right w:w="0" w:type="dxa"/>
            </w:tcMar>
          </w:tcPr>
          <w:p>
            <w:pPr>
              <w:pStyle w:val="Normal"/>
              <w:keepLines/>
              <w:widowControl/>
              <w:spacing w:lineRule="auto" w:line="228"/>
              <w:jc w:val="center"/>
              <w:rPr>
                <w:b/>
                <w:b/>
                <w:color w:val="000000"/>
                <w:sz w:val="28"/>
              </w:rPr>
            </w:pPr>
            <w:r>
              <w:rPr>
                <w:b/>
                <w:color w:val="000000"/>
                <w:sz w:val="28"/>
              </w:rPr>
              <w:t>Житомир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Баран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80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180053</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мт Довбиш – вул.Адама Міцкевича, вул.В.Чорновола, вул.Грушевського, вул.Заводська, вул.Івана Франка, вул.Іванівська, вул.Кар’єрна, вул.Кірпічна, вул.Комарова, вул.Корольова, вул.Космічна, вул.Костьольна, вул.Лесі Українки, вул.Ломоносова, вул.Михайла Коцюбинського, вул.Незалежна, вул.О.Вишні, вул.Ольги Кобилянської, вул.Орсівська, вул.Панаса Мирного, вул.П.Дорошенка, вул.Поліська, вул.Пушкіна, вул.Рятівників, вул.Сагайдачного, вул.Сонячна, вул.Спортивна, вул.Шевченка, пров.В.Чорновола, пров.Іванівський, пров.Кірпічний, пров.Лесі Українки, пров.Орсівський, пров.П.Дорошенка, пров.Поліський, с.Лісова Поляна, с.Наталія, с.Осичне</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Іванівська, 1, смт Довбиш, Баранівський р-н, Житомирська обл., 127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Іванівська, 1, смт Довбиш, Баранівський р-н, Житомирська обл., 12724</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2125</w:t>
            </w:r>
          </w:p>
        </w:tc>
        <w:tc>
          <w:tcPr>
            <w:tcW w:w="345" w:type="dxa"/>
            <w:tcBorders/>
            <w:tcMar>
              <w:top w:w="28" w:type="dxa"/>
              <w:left w:w="28" w:type="dxa"/>
              <w:bottom w:w="28" w:type="dxa"/>
              <w:right w:w="28" w:type="dxa"/>
            </w:tcMar>
            <w:vAlign w:val="bottom"/>
          </w:tcPr>
          <w:p>
            <w:pPr>
              <w:pStyle w:val="Normal"/>
              <w:widowControl/>
              <w:spacing w:lineRule="auto" w:line="228"/>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ind w:left="566" w:hanging="0"/>
              <w:rPr/>
            </w:pPr>
            <w:r>
              <w:rPr>
                <w:color w:val="000000"/>
                <w:sz w:val="28"/>
              </w:rPr>
              <w:t>ліквідувати виборчу дільницю № 180055, у зв’язку з чим позицію щодо цієї виборчої дільниці виключити;</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Брусил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80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57</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усилів – вул.Грушева, вул.Енергетиків, вул.Євгена Червонюка, вул.Єдності, вул.З.Булави, вул.І.Франка, вул.Калинова, вул.Костьольна, вул.Круча, вул.Лугова, вул.Л.Українки, вул.Малинова, вул.Митрополита Іларіона, вул.Набережна, вул.Небесної Сотні, вул.Опанасюка, вул.Шевченка, пров.Горького, пров.Митрополита Іларіона</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Іларіона, 17, смт Брусилів, Брусилівський р-н, Житомирська обл., 126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Іларіона, 17, смт Брусилів, Брусилівський р-н, Житомирська обл., 12601</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801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58</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мт Брусилів – вул.Б.Хмельницького, вул.Вишнева, вул.Відродження, вул.Грушевського, вул.Дачна, вул.Дружби, вул.Карабачинська, вул.Каховська, вул.Каштанова, вул.Київська, вул.Космонавтів, вул.Лермонтова, вул.Лівобережна, вул.Молодіжна, вул.Огієнка, вул.Озерянська, вул.Партизанська, вул.П.Орлика, вул.Пушкіна, вул.Соборна, вул.Сонячна, вул.Херсонська, вул.Цегельна, вул.8-го Березня, пров.Лівобережний, пров.Пушкіна</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Лермонтова, 41, смт Брусилів, Брусилівський р-н, Житомирська обл., 126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Лермонтова, 41, смт Брусилів, Брусилівський р-н, Житомирська обл., 12601</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1</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Костівці</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Центральна, 1, с.Костівці, Брусилівський р-н, Житомирська обл., 126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Центральна, 1, с.Костівці, Брусилівський р-н, Житомирська обл., 12615</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Житомир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Іванівка – вул.Академіка Скальковського,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Богунське лісництво, квартал 52, масив «Лісовий», Соколовський масив ’Сонячне’, СТ «Автотранспортник», СТ "Акація", СТ «Астра», СТ «Будівельник», СТ «Весна», СТ "Вікторія", СТ «Гвоздіка», СТ «Глобус», СТ "Гранат", СТ "Граніт", СТ «Дизеліст», СТ «Дружба», СТ "Енергія", СТ «Ентузіаст», СТ "Зірка", СТ «Зорька», СТ "ім.Мічуріна", СТ «Кам’янка», СТ «Колос», СТ "Лаванда", СТ «Ландиш», СТ «Магнолія», СТ «Медик», СТ "Металіст", СТ «Нива», СТ «Полісся», СТ "Політехнік", СТ «Промінь», СТ «Сальвія», СТ «Сигнал», СТ «Сокіл», СТ «Сонечко», СТ "Співробітник", СТ "Старт", СТ «Тетерів», СТ "Троянда", СТ «Тюльпан», СТ "Урожайний", СТ «Фіалка», СТ «Фінансист», СТ "Чайка", СТ «Черемушки»,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Островського, 58Г, с.Іванівка, Житомирський р-н, Житомирська обл., 124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Островського, 58Г, с.Іванівка, Житомирський р-н, Житомирська обл., 12415</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803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6</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гуйвинське – вул.Абрикосова (СТ «Дачне»), вул.Горіхова (СТ «Дачне»), вул.Лісова (СТ «Дачне»), вул.Миру: 6–6А, 8–9А, 11–13А; вул.Моторна, вул.Обліпихова (СТ "Дачне"), вул.Приозерна, вул.Садова (СТ "Дачне"), вул.Соснова (СТ «Дачне»), вул.Тіниста (СТ "Дачне"), вул.Центральна (СТ "Дачне"), СТ "Дачне", СТ "Заводське", СТ «Лісовод»</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80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3</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вул.Богдана Хмельницького: 37–74; вул.Вербова, вул.Весняна, вул.Гагаріна, вул.Горького, вул.Житня, вул.Зоряна, вул.Інтернаціональна: 39–55; вул.Кишинська, вул.Ковпака, вул.Корольова, вул.Космонавтів, вул.Лугова, вул.Матросова, вул.Миру, вул.Молодіжна, вул.Незалежності, вул.Нова, вул.Олевська, вул.Олега Штуль-Ждановича, вул.Павленка, вул.Покальчука, вул.Польова, вул.Садова, вул.Свято-Миколаївська: 93–188; вул.Сонячна, вул.Соснівська, вул.Співдружності, вул.Степова, вул.Стуса, вул.Східна, вул.Хлібна, вул.Ціолковського, вул.Шкільна, вул.40-років Перемоги, пров.Богдана Хмельницького, пров.Горького, пров.Житній, пров.Зимовий, пров.ІІ-й Гетьманський, пров.І-й Шкільний, пров.Ковпака, пров.Незалежності, пров.Павленка, пров.Покальчука, пров.Садовий, пров.Східний, пров.Шкільний</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808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5</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вул.Володимирська, вул.Ганни Бабій, вул.Герцена, вул.Гетьмана Сагайдачного, вул.Григорія Сковороди, вул.ім.Гетьмана Виговського, вул.Калинова, вул.Кооперативна, вул.Коростенська, вул.Лісова, вул.Набережна, вул.Олександра Олеся, вул.Олексія Береста, вул.Першотравнева, вул.Фарзаводська, вул.Яблунева, пров.Володимирський, пров.Ганни Бабій, пров.Герцена, пров.Калиновий, пров.Лісовий, пров.Набережний, пров.Першотравневий</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Гетьмана Виговського, 30, м.Олевськ, Олевський р-н, Житомирська обл., 11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Гетьмана Виговського, 30, м.Олевськ, Олевський р-н, Житомирська обл., 11001</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81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41</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кадеміка Дашкевича, вул.Болгарська: 3, 5, 7–33; вул.Домбровського: 59–59В, 63–65А, 67–67А, 69, 73–75, 77/149, 86–89; вул.Івана Мазепи: 135, 135А, 135/2, 137, 141, 149/77, 153, 155, 157; вул.Князів Острозьких: 112, 118, 130А, 130/2, 132; вул.Східна: 90, 90/1, 92, 94, 147, 147А, 149, 151; пров.Галанчикової, пров.Косачів: 2, 4, 6, 8, 10–10А, 24, 26, 28, 30; пров.Котельникова, пров.Михайла Старицького, пров.Північний, пров.Черняхівський, пров.1-й Іподромний, пров.2-й Крошенський, пров.2-й Сінний, пров.5-й Крошенський, просп.Незалежності: 17, 19–19Б, 21–21Г, 55–55А, 61А–61А к.1, 67А–73, 106–168А;</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06Б, м.Житомир, Житомирська обл., 10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06Б, м.Житомир, Житомирська обл., 10029</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813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1</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роленка: 44–100; вул.Котляревського: 1–34; вул.Маликова: 3–7, 9А–11А, 13–15А, 17–25/22; вул.Новопівнічна, вул.Новосінна: 1/8–21/18, 23–25/15, 27А–27/22, 29–29А, 31, 36–39; вул.Перемоги: 73, 83, 85; вул.Чехова: 20–39А; пров.Артільний, пров.Виробничий, пров.Метеорологічний: 8, 10–10В, 12, 20–62А; пров.Середній, пров.Хмельовий, пров.1-й Колективний, пров.1-й Короленка, пров.1-й Ливарний, пров.1-й Метеорологічний, пров.1-й Руднянський, пров.1-й Хмельовий, пров.2-й Колективний, пров.2-й Короленка, пров.2-й Ливарний, пров.2-й Метеорологічний, пров.2-й Руднянський, пров.2-й Хмельовий, пров.3-й Колективний, пров.3-й Короленка, пров.3-й Метеорологічний, проїзд Метеорологічний, майдан Руднянський</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79, м.Житомир, Житомирська обл., 1000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79, м.Житомир, Житомирська обл., 10003</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813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3</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Пожежних: 4, 6–8А, 10, 12, 14/13, 16/20, 18–20, 22, 24–28, 30/57; вул.Закам’янська, вул.Радивілівська: 1–38, 40, 42, 44; вул.Скульптора Олішкевича: 1–5, 7, 9, 11, 13, 15, 17, 19–19А, 21/9, 23, 25, 27–27А, 29/2, 31, 33, 35, 37, 39/46, 41/37, 43, 45, 47, 49, 51/1, 53/2, 55, 57/30; вул.Чуднівська: 22–98, 101; набережна Мальованська: 24–106; набережна Під Скелями, пров.Андріївський узвіз, пров.Баранівський, пров.Водопровідний, пров.Володимира Сосюри: 1–14, 16, 18, 22/11; пров.Закам’янський, пров.Максима Залізняка, пров.Монолітний, пров.Нагірний, пров.Олени Левчанівської, пров.Рилєєва, пров.Скельний, пров.Якубця, пров.1-й Кривий, пров.1-й Павликівський, пров.2-й Гранітний: 4, 6–23; пров.2-й Кривий, проїзд Гамченка</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днівська, 101, м.Житомир, Житомирська обл., 10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уднівська, 101, м.Житомир, Житомирська обл., 10005</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813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4</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бульв.Тетерівський, вул.Старочуднівська: 3–6, 7; вул.Чуднівська: 100А, 102, 103Б к.1–108; вул.Чумацький Шлях: 2, 4; вул.Шпаковська, пров.Корбутівський, пров.Політехнічний, пров.Річковий, проїзд Шпаковський</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днівська, 103, м.Житомир, Житомирська обл., 10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днівська, 103, м.Житомир, Житомирська обл., 10005</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813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5</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Радонова, вул.Цюрупи, вул.Чуднівська: 102А, 108Б–112, 116–194; вул.Чумацький Шлях: 1/110, 3, 5–106; пров.Гуйвинський, пров.Льва Нікуліна, пров.Оздоровчий, пров.1-й Староруднянський, пров.2-й Староруднянський, проїзд Івана Богуна</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днівська, 102А, м.Житомир, Житомирська обл., 10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днівська, 102А, м.Житомир, Житомирська обл., 10005</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81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 82Б, 83/65, 85–85А, 87–89, 93–95/5, 103/22; вул.Миропільська, вул.Олени Теліги: 3–26/97; вул.Радивілівська: 39/26, 41, 43, 45–81/51; вул.Родини Гамченків: 46/52, 48, 50–50А, 52–52/46, 54–54Г, 56/9, 58/8, 60–67/10, 69/9–83/91; вул.Святого Йоана Павла II: 2А–4, 6–7А, 9–16/67, 18–20, 22, 24–24А, 26, 28, 30/70, 36–69; вул.Симона Петлюри: 3–15; вул.Скульптора Олішкевича: 6–6А, 8, 10–10А, 12–12Б, 14, 16, 18/2, 20, 22, 24–24А/48, 26/39, 28, 30, 32–32А, 34, 36; вул.Троянівська: 17/2, 19–21А, 23, 25–39; вул.Чуднівська: 114; набережна Мальованська: 2–22; набережна Право річки Кам’янки, пров.Барашівський: 9–15, 47; пров.Весняний, пров.Джерельний, пров.Евеліни Ганської, пров.Корецький, пров.Мальованський, пров.Остапа Вишні, пров.Острозький, пров.Рівненський, пров.Садибний, пров.Семена Палія, пров.Семенівський, пров.Троянівський, пров.Уласа Самчука, пров.Шумський, пров.1-й Вишневий, пров.1-й Кармелюка: 32, 36–45; пров.2-й Вишневий, пров.3-й Вишневий, пров.3-й Західний, пров.4-й Вишневий, пров.5-й Вишневий, пров.6-й Вишневий, проїзд Миропільський, узвіз Стрімкий</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813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0</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асиля Максютова: 1–3А, 5, 7, 11, 13, 15, 17–17А; вул.Вільський Шлях: 14 к.1–16В, 18–18В, 20–20А, 22, 24, 26, 28, 30, 32, 36/1–63А, 65, 67, 69–69А, 71–71В, 73, 75–75А, 77–77А, 79, 81–81А, 83, 85–85А, 87–87А, 89, 91, 93–93/2, 95, 97, 99, 101–101А, 103А, 105–105Б, 107–107Г, 109А–109В, 111–111Б, 115–115В, 117, 123, 125; вул.Індустріальна, вул.Свободи: 1–26, 28, 32–32А, 34, 36–36А, 38–38А, 40–88; вул.Тараса Бульби-Боровця: 35/29–45/20, 47А–47/7, 49–49А, 51, 53, 55, 57/21, 59–65; пров.Лугинський, пров.Свободи, пров.1-й Індустріальний, пров.1-й Соколовський, пров.2-й Індустріальний, пров.2-й Старопоштовий, пров.3-й Індустріальний, проїзд Індустріальний, проїзд Свободи</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ьський Шлях, 11А, м.Житомир, Житомирська обл., 100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ьський Шлях, 11А, м.Житомир, Житомирська обл., 1002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1813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3</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ндарна, вул.Героїв Базару: 25, 29, 31, 35, 37, 39, 45, 47, 49/1; вул.Дачна, вул.Євгена Коновальця: 34–34А, 36, 38, 40, 42, 44–59/21; вул.Зелена, вул.Лісна: 1–3, 7–11А; вул.Митрополита Андрея Шептицького, вул.Романа Шухевича: 3–4, 6А–33/25; вул.Санаторна, вул.Соснова: 17, 19–19А, 23–23Б, 25/2, 27/1, 29/2–48, 50–50Б, 52–52А, 54; пров.Бондарний, пров.Генерала Жуковського, пров.Лікарський, пров.Миколи Величківського, пров.Миколи Капустянського, пров.Молодіжний, пров.Санаторний, пров.Тараса Сенюка, пров.Хвойний, пров.Цілинний, пров.Червоноармійський, пров.1-й Дачний, пров.1-й Зелений, пров.1-й Рівний, пров.1-й Санаторний, пров.1-й Хвойний, пров.10-й Дачний, пров.11-й Дачний, пров.2-й Дачний, пров.2-й Зелений, пров.2-й Хвойний, пров.3-й Зелений, пров.4-й Дачний, пров.4-й Зелений, пров.5-й Дачний, пров.6-й Дачний, пров.8-й Дачний, пров.9-й Дачний, проїзд Богунський, проїзд Бондарний, проїзд 1-й Богунський, проїзд 2-й Богунський, проїзд 3-й Богунський, проїзд 4-й Богунський, проїзд 5-й Богунський, просп.Миру: 34, 41–47В;</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7, м.Житомир, Житомирська обл., 100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7, м.Житомир, Житомирська обл., 10004</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4"/>
          <w:lang w:val="uk-UA"/>
        </w:rPr>
      </w:pPr>
      <w:r>
        <w:rPr>
          <w:sz w:val="14"/>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5965"/>
        <w:gridCol w:w="72"/>
        <w:gridCol w:w="3381"/>
        <w:gridCol w:w="86"/>
        <w:gridCol w:w="3539"/>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Ірша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1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78</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е – вул.Василя Німчука, вул.Волоська, вул.Городища, вул.Довговича, вул.Дощадець, вул.Зарічна, вул.Зелена, вул.Миру, вул.Н. Нижня, вул.Незалежності, вул.Перемоги, вул.Підгірна, вул.Підгрущин, вул.Потічкова, вул.Пушкіна, вул.Садова, вул.Словацька, вул.Соборн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72, с.Довге, Іршавський р-н, Закарпатська обл., 9015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72, с.Довге, Іршавський р-н, Закарпатська обл., 9015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10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25</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хів – вул.Будівельна, вул.Вербник: 3–80, 83, 85; вул.Добровольців, вул.Зелена, вул.Івана Франка, вул.Кармелюка, вул.Миру: 5–42, 50, 52; вул.Попенка, вул.Привокзальна, вул.Теодора Ромжі, вул.Тиха, вул.Шевченка: 2–44, 46, 48, 50–50А, 52–52Б, 54–54А, 56, 58, 60, 62, 64–66, 68, 70, 72, 74, 78–78А, 80–80А, 84, 86, 88–88А, 90–90Б, 92, 94, 96–96А, 98, 100, 102–102А, 104, 106–106Г, 110–112, 114–114Г, 120–130;</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м.Рахів, Рахівський р-н, Закарпатська обл., 90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м.Рахів, Рахівський р-н, Закарпатська обл., 90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16"/>
              <w:jc w:val="center"/>
              <w:rPr>
                <w:color w:val="000000"/>
                <w:sz w:val="28"/>
              </w:rPr>
            </w:pPr>
            <w:r>
              <w:rPr>
                <w:color w:val="000000"/>
                <w:sz w:val="28"/>
              </w:rPr>
              <w:t>Хуст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16"/>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16"/>
              <w:ind w:left="566" w:hanging="0"/>
              <w:rPr/>
            </w:pPr>
            <w:r>
              <w:rPr>
                <w:color w:val="000000"/>
                <w:sz w:val="28"/>
              </w:rPr>
              <w:t>змінити межі виборчої дільниці № 21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16"/>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rPr>
                <w:color w:val="000000"/>
              </w:rPr>
            </w:pPr>
            <w:r>
              <w:rPr>
                <w:color w:val="000000"/>
              </w:rPr>
              <w:t>210623</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смт Вишково – вул.Благодійна, вул.Борканюка, вул.Велика, вул.Волошина, вул.Гагаріна, вул.Грендеш, вул.Грушевського, вул.Елітна, вул.Жайворонкова, вул.Йовжефа Онтола, вул.Карпатська, вул.Квітнева, вул.Коротка, вул.Кошута, вул.Кроцолин, вул.Мароморошська, вул.Молодіжна, вул.Набережна, вул.Орсоглаз, вул.Порт, вул.Пушкіна, вул.Ракошська, вул.Свободи, вул.Слав’янська, вул.Сонячна, вул.Ференца Раковці, вул.Шандора Фодов, вул.Шаянська, вул.Шолохова, вул.Ярослава Мудрого, вул.Ясна, пров.Ракошський</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Велика, 53, смт Вишково, Хустський р-н, Закарпатська обл., 9045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Велика, 53, смт Вишково, Хустський р-н, Закарпатська обл., 9045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jc w:val="center"/>
              <w:rPr>
                <w:color w:val="000000"/>
              </w:rPr>
            </w:pPr>
            <w:r>
              <w:rPr>
                <w:color w:val="000000"/>
              </w:rPr>
              <w:t>21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16"/>
              <w:jc w:val="center"/>
              <w:rPr>
                <w:color w:val="000000"/>
                <w:sz w:val="28"/>
              </w:rPr>
            </w:pPr>
            <w:r>
              <w:rPr>
                <w:color w:val="000000"/>
                <w:sz w:val="28"/>
              </w:rPr>
              <w:t>м.Ужгород</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16"/>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16"/>
              <w:ind w:left="566" w:hanging="0"/>
              <w:rPr/>
            </w:pPr>
            <w:r>
              <w:rPr>
                <w:color w:val="000000"/>
                <w:sz w:val="28"/>
              </w:rPr>
              <w:t>змінити межі виборчої дільниці № 21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16"/>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rPr>
                <w:color w:val="000000"/>
              </w:rPr>
            </w:pPr>
            <w:r>
              <w:rPr>
                <w:color w:val="000000"/>
              </w:rPr>
              <w:t>210747</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м.Ужгород – вул.Адама Міцкевича: 7–14; вул.Бориса Тлехаса: 14–77, 79–79/56, 86–88, 93–95; вул.Тиводара Легоцького: 66–76;</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Бориса Тлехаса, 89, м.Ужгород, Закарпатська обл., 880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Бориса Тлехаса, 89, м.Ужгород, Закарпатська обл., 8801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jc w:val="center"/>
              <w:rPr>
                <w:color w:val="000000"/>
              </w:rPr>
            </w:pPr>
            <w:r>
              <w:rPr>
                <w:color w:val="000000"/>
              </w:rPr>
              <w:t>19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16"/>
              <w:ind w:left="566" w:hanging="0"/>
              <w:rPr/>
            </w:pPr>
            <w:r>
              <w:rPr>
                <w:color w:val="000000"/>
                <w:sz w:val="28"/>
              </w:rPr>
              <w:t>змінити межі виборчої дільниці № 21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16"/>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rPr>
                <w:color w:val="000000"/>
              </w:rPr>
            </w:pPr>
            <w:r>
              <w:rPr>
                <w:color w:val="000000"/>
              </w:rPr>
              <w:t>210748</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м.Ужгород – вул.Бориса Тлехаса: 85, 91; вул.В’ячеслава Чорновол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Бориса Тлехаса, 87Б, м.Ужгород, Закарпатська обл., 880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Бориса Тлехаса, 87Б, м.Ужгород, Закарпатська обл., 8801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jc w:val="center"/>
              <w:rPr>
                <w:color w:val="000000"/>
              </w:rPr>
            </w:pPr>
            <w:r>
              <w:rPr>
                <w:color w:val="000000"/>
              </w:rPr>
              <w:t>17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16"/>
              <w:ind w:left="566" w:hanging="0"/>
              <w:rPr/>
            </w:pPr>
            <w:r>
              <w:rPr>
                <w:color w:val="000000"/>
                <w:sz w:val="28"/>
              </w:rPr>
              <w:t>змінити межі виборчої дільниці № 21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16"/>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rPr>
                <w:color w:val="000000"/>
              </w:rPr>
            </w:pPr>
            <w:r>
              <w:rPr>
                <w:color w:val="000000"/>
              </w:rPr>
              <w:t>210750</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м.Ужгород – вул.Антонія Годинки, вул.Володимирська: 63Б; вул.Дмитра Климпуша, вул.Михайла Грушевського: 3–5, 7, 9, 15, 17, 19, 21, 23, 25; вул.Тиводара Легоцького: 3–8;</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Капушанська, 142, м.Ужгород, Закарпатська обл., 880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Капушанська, 142, м.Ужгород, Закарпатська обл., 8801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jc w:val="center"/>
              <w:rPr>
                <w:color w:val="000000"/>
              </w:rPr>
            </w:pPr>
            <w:r>
              <w:rPr>
                <w:color w:val="000000"/>
              </w:rPr>
              <w:t>15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107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3</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дама Міцкевича: 2/16; вул.Бориса Тлехаса: 81–84; вул.Братів Тобілевичів, вул.Володимира Погорєлова, вул.Кальмана Міксата, вул.Карела Чапека, вул.Комунальників, вул.Марії Заньковецької: 28–33, 37, 39–77; вул.Михайла Старицького, вул.Степана Вайди</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Погорєлова, 3, м.Ужгород, Закарпатська обл., 880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Погорєлова, 3, м.Ужгород, Закарпатська обл., 8801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1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8</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ікентія Шандора, вул.Возз’єднання, вул.Володимирська: 1–63А, 63В–78А, 84–132; вул.Дмитра Снігурського, вул.Леоніда Говорова, вул.Миколи Бобяка, вул.Нововолодимирська, вул.Олександра Хіри, вул.Петра Лінтура, вул.Сонячна, вул.Юлія Ревая, вул.Юрія Біровчака, вул.Якова Штернберга, пров.Володимирський</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38, м.Ужгород, Закарпатська обл., 8801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38, м.Ужгород, Закарпатська обл., 8801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1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9</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Григорія Сковороди, вул.Миколи Пирогова, вул.Олександра Бородіна, вул.Олександра Можайського: 4, 9А–25;</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Бородіна, 14, м.Ужгород, Закарпатська обл., 8800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Бородіна, 14, м.Ужгород, Закарпатська обл., 880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1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70</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кадеміка Корольова, вул.Генерала Свободи, вул.Олександра Можайського: 34; вул.Челюскінців</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4, м.Ужгород, Закарпатська обл., 8800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4, м.Ужгород, Закарпатська обл., 880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0"/>
          <w:lang w:val="uk-UA"/>
        </w:rPr>
      </w:pPr>
      <w:r>
        <w:rPr>
          <w:sz w:val="10"/>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5653"/>
        <w:gridCol w:w="384"/>
        <w:gridCol w:w="3311"/>
        <w:gridCol w:w="70"/>
        <w:gridCol w:w="3625"/>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Запоріжжя, Дніпро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17</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юмінієва, вул.Незалежної України: 25, 27, 29, 29А, 31, 38Б, 38В; вул.Рекордна: 9, 9А, 11, 14; проїзд Дружний, просп.Металургів: 1–2Б, 3, 5; шосе Південне: 2, 2А, 2Б; Залізничний дім 174 км</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кордна, 1, м.Запоріжжя, Запорізька обл., 69006</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кордна, 1, м.Запоріжжя, Запорізька обл., 6900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0</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Портова: 2, 2А, 9А, 9Б, 10, 11А, 12, 13А, 13Б, 13В, 15А, 15Б, 17А, 17Б, 19, 19А; просп.Металургів: 2В; шосе Північне: 3А, 3Б, 3В;</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любова, 4, м.Запоріжжя, Запорізька обл., 69006</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любова, 4, м.Запоріжжя, Запорізька обл., 6900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4</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бульв.Бельфорський: 12–13; бульв.Вінтера: 40–50; вул.Академіка Весніна: 1А–36; вул.Генераторна, вул.Кар’єрна, вул.Кияшка: 24–36; вул.Михайлова: 4; вул.Петра Ребра, вул.Сергія Синенка: 3–7; вул.Таганська: 5, 7–16; вул.Турбінна</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Синенка, 10, м.Запоріжжя, Запорізька обл., 69041</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Синенка, 10, м.Запоріжжя, Запорізька обл., 6904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6</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Дудикіна: 8–8А, 10, 12, 14, 16А, 18; вул.Нікітіна: 4; вул.Учнівська: 98–116; вул.Щаслива: 2А, 4, 6–36; шосе Дніпровське: 24–28;</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дикіна, 16, м.Запоріжжя, Запорізька обл., 69065</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дикіна, 16, м.Запоріжжя, Запорізька обл., 6906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7</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ратська: 4–16, 18–20, 22–24, 26, 32–40, 42–42В; вул.Грибоєдова: 6–33; вул.Добробутна, вул.Електрозаводська: 50–62А; вул.Квітуча, вул.Квітуча/Марата, вул.Марата: 21А–42; вул.Михайла Грушевського: 1, 3, 5, 7, 9А, 11, 13–13/1, 15, 17, 19, 21, 23, 25, 27, 29–29/2, 31, 33–33Б, 35, 37, 39, 41, 43, 45, 47, 49, 51–51/1, 53, 55, 59, 61, 63, 65, 67, 69, 71, 73–73/1, 75, 77, 79, 81, 83А–83А/1, 85–85/1, 89, 91, 93, 95–95/1, 97–97/1, 99–99А, 101, 103, 105, 107–107/3, 109–109Б, 111, 113, 115, 117, 119, 121–121/1, 123; вул.Музейна: 3–26; вул.Пугачова: 17–23, 25, 31, 33; вул.Учнівська: 1–96; вул.Черняховського, вул.Щаслива: 2, 2Б–3, 5; пров.Вузький, пров.Квітучий, пров.Явірний, пров.Якутський, шосе Дніпровське: 10–12;</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2, м.Запоріжжя, Запорізька обл., 69065</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2, м.Запоріжжя, Запорізька обл., 6906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8</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мірала Макарова, вул.Артилеристів, вул.Братська: 25, 27, 41, 48–76; вул.Вінницька: 93–113; вул.Воїнова, вул.Грибоєдова: 34–59; вул.Дивізіонна, вул.Дніпробудівельна, вул.Івана Сірка: 1–28А, 31, 33, 35, 37, 39, 41, 43, 45, 47, 49; вул.Марата: 43–54; вул.Метрополітенівська: 28, 30, 32, 36–62; вул.Михайла Грушевського: 2, 4, 6, 8–8/1, 10, 12, 14, 16, 18, 20, 22, 24, 26, 28, 30, 32–32/1, 34, 36, 38–38/1, 40, 42, 44, 46, 48–48А, 50, 52–52/1, 54, 56А–58А, 60, 62, 64, 66, 68, 70–70/1, 72, 74, 76, 78, 80, 82, 84–84А, 86–88А, 90, 92, 94, 96, 98, 100, 102, 104, 106, 108, 110, 112, 114, 116, 118, 120, 122, 124, 126, 128, 130, 132, 134, 136–138, 140, 142, 144, 146, 148, 150, 152, 154, 156, 158, 160, 162; вул.Музейна: 27А–59; вул.Нікітіна: 13А, 21–35; вул.Пирогова, вул.Пугачова: 24, 28–30, 32, 34–57; вул.Столєтова, вул.Тобольська, вул.Трансформаторників: 2–164, 166, 168, 170, 172, 174, 176, 178; вул.Трипільська: 24–45; пров.Дорожн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ська, 15, м.Запоріжжя, Запорізька обл., 69069</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ська, 15, м.Запоріжжя, Запорізька обл., 6906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9</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ма-Атинська, вул.Братська: 17, 21; вул.Івана Сірка: 30, 32, 34, 36, 38, 40, 42, 44, 46, 48, 50–107; вул.Інструментальна, вул.Леонтовича: 2–94, 96, 98, 100, 102, 104, 106, 108, 110, 112, 114–114/2; вул.Метрополітенівська: 1–27, 29, 31, 33; вул.Миргородська: 3–26, 28, 30, 32, 34–34/2, 36, 38, 40, 42, 44, 46–46/2, 48, 50–50/2, 52–52/2, 54; вул.Михайла Грушевського: 125, 127, 129, 131, 133, 135, 139/1–139/2, 141, 143, 145, 147, 149, 151, 153, 155, 157, 159, 161, 163–211, 213–213/1, 215, 217, 225–233А/1; вул.Нікітіна: 3, 5–12, 14–17А; вул.Трансформаторників: 165, 167–167А, 169, 171, 173, 175, 177, 179–181; вул.Трипільська: 2–19; вул.Учнівська: 118–166, 170А, 172А, 174А, 176А, 178А, 180А, 182А, 184А, 188А–188А/2, 190А, 192А; пров.Бакинський, пров.Березовий, пров.Монтажний, шосе Дніпровське: 30–56;</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ська, 15, м.Запоріжжя, Запорізька обл., 69069</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ська, 15, м.Запоріжжя, Запорізька обл., 6906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6</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50</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улавіна, вул.Громової, вул.Доватора, вул.Леонтовича: 95, 97, 99, 101, 103, 105, 107, 109, 111, 113, 115–152; вул.Миргородська: 27, 29, 31, 33, 35, 37, 39, 41, 43, 45, 47, 49, 51–51/2, 53–53/2, 55–96; вул.Михайла Грушевського: 212–212/2, 214, 216, 218, 235–265/2; вул.Пожарського: 1–11, 13, 15–17, 19, 21–23, 25, 27, 29, 31, 33, 35, 37–37/1; вул.Робітнича, вул.Славутича, вул.Стасова, вул.Тичини, вул.Учнівська: 170, 170/1–172, 172/1–174, 174/1–176, 176/1–178, 180, 182, 182/1–184, 184/1–188, 188/1–190, 190/1–192, 194–210; пров.Арбатський, пров.Жигулівський, шосе Дніпровське: 58–64;</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Дніпровське, 11, м.Запоріжжя, Запорізька обл., 69069</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Дніпровське, 11, м.Запоріжжя, Запорізька обл., 6906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53</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еміка Александрова: 1; вул.Руставі: 4, 7–7А, 10–12; вул.Хакаська</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каська, 3Б, м.Запоріжжя, Запорізька обл., 69093</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каська, 3Б, м.Запоріжжя, Запорізька обл., 6909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55</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Звенигородська: 2; вул.Руставі: 1–1Б, 3–3А, 5;</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Александрова, 7, м.Запоріжжя, Запорізька обл., 69093</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Александрова, 7, м.Запоріжжя, Запорізька обл., 6909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56</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еміка Александрова: 3–9; вул.Звенигородська: 12–16; вул.Талаліхіна</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Александрова, 7, м.Запоріжжя, Запорізька обл., 69093</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Александрова, 7, м.Запоріжжя, Запорізька обл., 6909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57</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Звенигородська: 3–10;</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Александрова, 7, м.Запоріжжя, Запорізька обл., 69093</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Александрова, 7, м.Запоріжжя, Запорізька обл., 6909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58</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Запоріжжя – вул.Академіка Александрова: 11–17; вул.Звенигородська: 18–30;</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Александрова, 7, м.Запоріжжя, Запорізька обл., 69093</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Александрова, 7, м.Запоріжжя, Запорізька обл., 6909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23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230961</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Запоріжжя – вул.Бориса Грінченка: 34–87; вул.Вишнева, вул.Водяна, вул.Героїв 37-го батальйону, вул.Герхарда Ремпеля: 33–57; вул.Депутатська, вул.Дубова: 14–16, 18, 20–20А, 22, 24, 26, 28, 30, 32–77А; вул.Зачиняєва: 75, 77, 79, 81–83, 85, 87, 89, 91, 93–93А, 95, 97, 99–103, 105, 107–107А, 109–109А, 111–111/3, 115А–115Б, 117, 119–119/6, 123А, 160–160/1; вул.Кобзаря, вул.Ковпака, вул.Кочубея: 27–27/2, 29, 31–74; вул.Марка Вовчка, вул.Нечипора Дейкуна, вул.Нібурівська, вул.Семеренка: 31–76; вул.Сибірська, вул.Сковороди, вул.Сурікова, вул.Сусаніна: 31–76; вул.Тараса Бульби, вул.Хворостяна, вул.Яворницького, пров.Березневий, пров.Дарницький, пров.Дніпрорудний, пров.Палія, пров.Писарєва, пров.Ржевський, пров.Чудовий, пров.Чуйський, Залізничний дім 6 км, Ст.Хортиця 11км</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Героїв 37-го батальйону, 65, м.Запоріжжя, Запорізька обл., 69089</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Героїв 37-го батальйону, 65, м.Запоріжжя, Запорізька обл., 6908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23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230962</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Запоріжжя – вул.Адмірала Лазарєва, вул.Анапська, вул.Бориса Грінченка: 3–33; вул.Георгія Вегмана, вул.Герхарда Ремпеля: 15–31; вул.Голядкіна, вул.Дубова: 1–13, 17–17/4, 19, 21–21Б, 23–23/3, 25, 27–27А, 29, 31; вул.Єсеніна, вул.Кочубея: 1–26/2, 28, 30/17; вул.Кочубея/Анапська, вул.Лікарняна, вул.Лікарська: 2, 4–6, 8–10, 12–12/2, 14, 16–18, 20, 22, 26–26А, 28, 30, 32–34, 36, 38–42, 48–48А, 50–52, 54–54А, 56–56А/7, 58–58/2, 60, 62–62/2, 64, 66, 68, 70, 72, 74–74/2, 76, 78, 80, 82, 84, 86, 88–88/1, 90, 92, 94, 96, 98, 100, 102, 104, 106; вул.Ліхачова, вул.Самійла Кішки, вул.Семеренка: 1–30; вул.Сергія Корольова, вул.Соняшникова, вул.Сосюри, вул.Сусаніна: 1–30; вул.Титова, пров.Вільнянськ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Істоміна, 18, м.Запоріжжя, Запорізька обл., 69089</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Істоміна, 18, м.Запоріжжя, Запорізька обл., 6908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67</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міралтейська, вул.Академіка Весніна: 1; вул.Вавілова, вул.Вишневського, вул.Іванівська, вул.Лесі Українки, вул.Мінська, вул.Ризька, вул.Сергія Синенка: 9–41; вул.Таганська: 2А–4, 6; вул.Трегубова: 1–35, 37;</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ергія Синенка, 14, м.Запоріжжя, Запорізька обл., 69041</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Синенка, 14, м.Запоріжжя, Запорізька обл., 6904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Запоріжжя, Завод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842</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огнетривна: 21, 23–25; вул.Демократична: 62, 64, 66, 68, 70, 79–91; вул.Добровольчих батальйонів: 54, 77; вул.Лассаля: 61–63; вул.Лізи Чайкіної: 62, 64–66, 68; вул.Радіаторна: 27А; вул.Республіканська: 61А, 63–67А, 69–69А, 71–71А; пров.Бузьк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іаторна, 26, м.Запоріжжя, Запорізька обл., 69067</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іаторна, 26, м.Запоріжжя, Запорізька обл., 6906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845</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мазна: 45, 47/9, 49–51, 55–63, 65; вул.Вроцлавська: 11–13, 34, 38, 40; вул.Гончара: 84, 124, 126–126/2, 128–128/1, 130; вул.Марганцева: 1–5; вул.Тенісна: 11–17; пров.Карельський, пров.Трубн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53, м.Запоріжжя, Запорізька обл., 69067</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53, м.Запоріжжя, Запорізька обл., 6906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46</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мірала Ушакова: 1–81; вул.Вроцлавська: 19–27, 29, 31, 33, 35–37/2, 39, 41–84; вул.Гончара: 105–123/2, 125, 127, 129; вул.Лейтенанта Шмідта: 124–210, 339; вул.Марганцева: 7–30; вул.Наскрізна, вул.Ніжинська: 53, 66–126; вул.Олександра Невського: 37–90, 92, 94, 96, 102, 104, 106, 108, 110–110Б; вул.Підпорожня, вул.Республіканська: 84, 88, 90, 92, 94, 96–96А, 98, 100, 102–102/1, 104, 106, 108, 110, 112, 114, 116, 118, 120, 122, 124, 126–185; вул.Річна, вул.Тенісна: 19–51; вул.Фінансова: 1–13, 15–15/1, 17, 19, 21; вул.Човнова: 1–1/2, 3, 5, 7–9, 23, 25; пров.Водний, пров.Ніжинський, пров.Таллінськ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87А, м.Запоріжжя, Запорізька обл., 69067</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87А, м.Запоріжжя, Запорізька обл., 6906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49</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мірала Ушакова: 83–186; вул.Алмазна: 52–54, 64, 66–103; вул.Вроцлавська: 28, 30, 32; вул.Гончара: 131–158; вул.Історична: 67–77, 106–124; вул.Компресорна: 75, 77, 79; вул.Лейтенанта Шмідта: 214–226; вул.Лізи Чайкіної: 61, 63, 67, 69, 73–130; вул.Молодіжна: 113, 115–141/2; вул.Олександра Невського: 91, 93, 95, 97–99, 103, 105, 107, 109, 111–188, 190; вул.Ринкова, вул.Фінансова: 14, 16, 18, 20, 22–115, 117, 119, 121, 123; вул.Човнова: 2, 4, 6, 10–22, 24, 26–32; пров.Черепашков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Черепашковий, 1, м.Запоріжжя, Запорізька обл., 69009</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Черепашковий, 1, м.Запоріжжя, Запорізька обл., 690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0</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маторська: 54–69; вул.Вогнетривна: 52–54; вул.Історична: 42–63, 82–90; вул.Компресорна: 25, 31; вул.Лізи Чайкіної: 70; вул.Молодіжна: 79–85; вул.Павлокічкаська: 55–61; вул.Фільтрова: 2;</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92, м.Запоріжжя, Запорізька обл., 69009</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92, м.Запоріжжя, Запорізька обл., 690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1</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мірала Ушакова: 186А–262; вул.Євпаторійська: 2; вул.Компресорна: 34–71, 76, 78; вул.Молодіжна: 112, 114; вул.Насосна, вул.Новоселівська, вул.Олександра Невського: 189, 191–249; вул.Павлокічкаська: 30–31, 32–44, 46, 48–53; вул.Перспективна: 8, 10, 27–47; вул.Посадочна: 17–33; вул.Фільтрова: 19–56; вул.Фінансова: 116, 118, 120–120А, 122, 124–215; пров.Суміжний, шосе Північне: 24, 26, 28;</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спективна, 2Б, м.Запоріжжя, Запорізька обл., 69009</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спективна, 2Б, м.Запоріжжя, Запорізька обл., 690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6</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огнетривна: 1–19, 21А–21В; вул.Історична: 1–11А, 25; вул.Оптимістична: 13, 15–15/1, 17–36А; вул.Павлокічкаська: 1, 3–3А, 5, 7; вул.Фінальна: 16–70; вул.Фундаментальна: 13–19;</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кічкаська, 9, м.Запоріжжя, Запорізька обл., 69106</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кічкаська, 9, м.Запоріжжя, Запорізька обл., 6910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7</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бусна, вул.Армавірська, вул.Билкіна, вул.Водовертна, вул.Горобинова, вул.Електрична: 1–80; вул.Кустанайська, вул.Літературна: 1–80; вул.Магнітна, вул.Машинна: 1–66, 70–72, 76; вул.Миколи Рибнікова, вул.Поліська, вул.Прияружна: 1–3, 5, 7, 9, 11–11А, 13, 15, 17, 21; вул.Реактивна, вул.Рейкова, вул.Синельниковська: 1–82; вул.Славгородська, вул.Софіївська: 2А–82; вул.Теплобудівна, вул.Цимлянська, вул.Чернівецька, пров.Косогірний: 5; шосе Південне: 68, 68А;</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лкіна, 12, м.Запоріжжя, Запорізька обл., 69034</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лкіна, 12, м.Запоріжжя, Запорізька обл., 6903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8</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мурська: 1–74; вул.Друкарська: 1–74/1; вул.Електрична: 82–218; вул.Житомирська: 1–117, 119–119А; вул.Іркутська, вул.Ключова, вул.Літературна: 81–128; вул.Машинна: 67–69, 73–75А, 77–198, 200–200А, 202, 204–204Б; вул.Основна: 1–74; вул.Прияружна: 4А, 6, 8, 10, 12, 14, 16, 18–20, 22–127; вул.Синельниковська: 83–218; вул.Софіївська: 84–218; вул.Театральна, вул.Шламова, пров.Барнаульський, пров.Братський, пров.Косогірний: 10; пров.Кузбаський, пров.Онезький, пров.Сніжн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на, 117, м.Запоріжжя, Запорізька обл., 69021</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на, 117, м.Запоріжжя, Запорізька обл., 6902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9</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мурська: 75–163; вул.Друкарська: 75–152; вул.Електрична: 219–276; вул.Житомирська: 118, 120–202А; вул.Машинна: 199, 201, 203, 205–279; вул.Основна: 75–144; вул.Синельниковська: 219–258; вул.Софіївська: 220–250; пров.Плановий, пров.Садибний, пров.Стрілков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кономічний, 5, м.Запоріжжя, Запорізька обл., 69021</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кономічний, 5, м.Запоріжжя, Запорізька обл., 6902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3</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тарейна: 2–4А, 6, 10, 12, 14, 16, 18–20/3, 22, 24–30, 36, 38, 40, 42, 44, 46, 48, 50–52А, 54, 56–56А, 58, 60, 62, 64, 66, 68–94; вул.Батарейна/Літня: 18/27; вул.Бєлінського: 96, 98, 100, 102, 104–104А, 106–129; вул.Бєлінського/Батарейна: 96/32; вул.Бєлінського/Стратосферна, вул.Вахтова: 34, 36, 38, 40, 42–42А, 44, 46, 48–75; вул.Вахтова/Технічна, вул.Високогірна, вул.Вузькоколійна, вул.Закарпатська: 22–53; вул.Закарпатська/Батарейна: 23/50; вул.Знаменська: 15–15А, 17–17А, 19, 21–51; вул.Кедрова, вул.Кедрова/Тушинська, вул.Легендарна, вул.Легендарна/Технічна, вул.Легендарна/Тушинська, вул.Літня: 24–50; вул.Літня/Стратосферна, вул.Маршова, вул.Окська, вул.Продольна: 63, 65, 67, 69, 71, 73–88; вул.Саперна: 49, 51, 53, 55–55А, 57; вул.Сланцева, вул.Стратосферна, вул.Технічна: 1–5, 11, 13, 15, 17, 19, 21–21Б, 34–44; вул.Тушинська: 16–17, 18–51; вул.Ялинкова: 22–36; пров.Єльницький, пров.Знаменськ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4</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11; вул.Азовська/Дмитра Миргородського, вул.Азовська/Освітянська, вул.Академіка Карпинського: 1–1/2, 3–5, 7, 9–11А, 13–17А, 19А; вул.Академіка Карпинського/Василя Вишиваного, вул.Василя Вишиваного, вул.Василя Вишиваного/Новомосковська, вул.Дмитра Миргородського, вул.Дмитра Миргородського/Академіка Карпинського, вул.Дмитра Миргородського/Зеленогірська, вул.Дмитра Миргородського/Магічна, вул.Дмитра Миргородського/Панаса Саксаганського, вул.Дмитра Миргородського/Сімейна, вул.Зеленогірська: 1–22; вул.Зеленогірська/Василя Вишиваного, вул.Зеленогірська/Освітянська: 22/11, 24/12А; вул.Зорепадна: 1–12; вул.Кобзарська: 4–10; вул.Космічна: 1–1/2, 3–3Б, 5–5Б, 7–7Б; вул.Магічна, вул.Магічна/Освітянська, вул.Новомосковська, вул.Освітянська: 1–3, 5, 7–9А, 11, 15, 17–21А, 23, 27, 29, 31, 33–33А, 35, 37, 39–39/1, 41, 45, 47, 49, 53, 55, 57, 59–71; вул.Освітянська/Зеленогірська, вул.Освітянська/Кобзарська: 57/12; вул.Освітянська/Осипенка, вул.Освітянська/Сімейна, вул.Осипенка: 1–29, 31; вул.Осипенка/Василя Вишиваного, вул.Осипенка/Дмитра Миргородського, вул.Панаса Саксаганського: 1–20; вул.Приватна: 1–35/1, 37–37А, 39, 41; вул.Рясна: 2–12А; вул.Сімейна: 1–10; вул.Уманська, вул.Чернишевського: 2–13А; пров.Оздоровч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2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230865</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Запоріжжя – вул.Азовська: 13–40; вул.Азовська/Кам’яна, вул.Академіка Карпинського: 2–2А, 6, 8, 12, 18, 20–85А; вул.Академіка Карпинського/Кам’яна, вул.Академіка Карпинського/Крейсерна, вул.Академіка Карпинського/Олександра Вишнівського, вул.Ангарна: 1–3, 5, 9А, 11–15; вул.Балка «Поповка»: 1–25, 27, 29, 31, 33, 35, 37, 39, 41, 43, 45, 47–49, 53, 55, 57, 59, 61, 63, 65, 69, 71, 73–73/1, 75–75А, 77, 79, 81, 83, 85, 87–87/1; вул.Броньова, вул.Броньова/Азовська, вул.Броньова/Академіка Карпинського, вул.Броньова/Зеленогірська, вул.Броньова/Зорепадна, вул.Броньова/Осипенка, вул.Броньова/Приватна, вул.Броньова/Сімейна, вул.Дирижабельна, вул.Зеленогірська: 23–74Б; вул.Зеленогірська/Броньова, вул.Зеленогірська/Кам’яна, вул.Зеленогірська/Олександра Вишнівського, вул.Зеленогірська/Освітянська: 23/14; вул.Зорепадна: 13–49/2; вул.Зорепадна/Кам’яна, вул.Кам’яна, вул.Кам’яна/Академіка Карпинського, вул.Кам’яна/Зеленогірська, вул.Кам’яна/Зорепадна, вул.Кам’яна/Приватна, вул.Космічна: 9, 13, 15, 17, 21, 23–25А, 27–29, 31, 33, 35–43; вул.Крейсерна, вул.Олександра Вишнівського, вул.Олександра Вишнівського/Осипенка, вул.Освітянська: 4–4/2, 6, 10, 12–14, 16–16/2, 22, 24–26, 28, 30, 32, 34–34/1, 36, 38, 40, 42–44, 46, 48, 50–52, 54, 56–56А, 58; вул.Освітянська/Азовська, вул.Освітянська/Кобзарська: 52/14–54/13; вул.Освітянська/Панаса Саксаганського, вул.Освітянська/Приватна, вул.Осипенка: 30, 32–72; вул.Осипенка/Кам’яна, вул.Осипенка/Олександра Вишнівського, вул.Панаса Саксаганського: 21–79; вул.Панаса Саксаганського/Ангарна, вул.Панаса Саксаганського/Крейсерна, вул.Приватна: 36–36А, 38, 40, 42–75; вул.Приватна/Броньова, вул.Приватна/Олександра Вишнівського, вул.Серафимовича: 1–21, 23–23А, 25, 27, 29; вул.Серафимовича/Ангарна, вул.Серафимовича/Олександра Вишнівського, вул.Сімейна: 11–40/1; вул.Сімейна/Кам’яна, вул.Сімейна/Освітянська, вул.Степова: 1–1А; пров.Мелітопольськ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1, м.Запоріжжя, Запорізька обл., 69027</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1, м.Запоріжжя, Запорізька обл., 6902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7</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нтарктична: 2, 4, 5, 6, 7, 7/2, 8, 8/1, 8/3, 9, 9/2, 10, 11, 12, 13, 14, 14/1, 14/3, 15, 16, 16/1, 18, 18/1, 20, 20/1, 22, 24, 26, 28, 28/1; вул.Балка «Поповка»: 171, 173, 175, 177, 179, 181, 183–183А, 185, 187–187А, 189, 191–193, 195, 197, 199, 201, 203–203/2, 205, 207–207/2, 211, 213, 215, 217–217/2, 219–219/2, 221–221/1, 223, 225, 227, 229, 231–247Б; вул.Генерала Петра Григоренка, вул.Геологічна, вул.Геологічна/Радіо, вул.Луганська, вул.Музична: 2А, 2Б, 2В, 2Г, 2Д, 2К, 2л, 2В/1, 2В/2, 3, 3/1, 4А, 4Б, 4(багатоквартирний), 4/1, 5, 6 (багатоквартирний), 6А, 7, 8(багатоквартирний), 9, 9/1, 11, 11/2, 11/3, 13, 15, 15/1, 15/2, 17, 17/1, 19, 19/1, 19/2, 21, 21/1, 23, 23/2, 25, 25/2, 27, 27/2, 31А, 31(багатоквартирний), 33А, 33(багатоквартирний); вул.Радіо: 14–23/2, 25–25/1, 27–35/2, 37, 39–49; вул.Радіо/Луганська, вул.Ракетна: 1Б–32/1; вул.Ракетна/Геологічна, вул.Рязанська, вул.Юності: 3, 3/13, 4, 5, 6, 7, 7/2, 8, 8/2, 11, 11/2, 12, 12/2, 12/3, 13, 14, 15, 15/2, 15/12, 16, 17, 17/7, 18, 19, 20, 21, 22, 22/1, 22/2, 23, 24, 24/1, 24/2, 25, 25/1, 26, 26/1, 26/2, 27, 29; вул.Юності/Геологічна</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ична, 2, м.Запоріжжя, Запорізька обл., 69083</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узична, 2, м.Запоріжжя, Запорізька обл., 6908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8</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лка «Поповка»: 166–166А, 168–168А, 170, 172, 174, 176, 178, 180, 182–182А, 184, 186, 188, 190, 194, 196, 198, 200, 202–202/2, 204–204/1, 206, 208–210Б, 212, 214, 216, 218, 220, 222, 224, 226, 228, 230, 249–327; вул.Космічна: 87–89, 91–99, 101, 104А, 122;</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ара, 5А, м.Запоріжжя, Запорізька обл., 69059</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гара, 5А, м.Запоріжжя, Запорізька обл., 6905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0</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17, 19–25; вул.Барикадна/Весела, вул.Бойова, вул.Бойова/Межова, вул.Весела, вул.Весела/Садова, вул.Весела/Святоволодимирівська, вул.Залізничний будинок 1111км, вул.Індустріальна, вул.Космічна: 2А, 4А–4В, 6–6В, 8–8В, 10–12В, 14–14В, 16, 18, 26–26А; вул.Крамського: 12, 14–37; вул.Культурна: 1–21, 23; вул.Культурна/Весела, вул.Культурна/Лазаретна, вул.Лазаретна: 3–3А, 7, 9, 11, 13, 15, 17; вул.Межова, вул.Меліоративна, вул.Меліоративна/Бойова, вул.Миколи Ласточкіна: 1–49; вул.Нагірна, вул.Нагірна/Барикадна, вул.Нагірна/Культурна, вул.Нагірна/Садова, вул.Нагірна/Святоволодимирівська, вул.Невська: 12, 14, 18–35; вул.Невська/Миколи Ласточкіна: 12/59; вул.Невська/Річкова, вул.Оріхівська бухта, вул.Пристанська вітка, вул.Річкова: 22–41А; вул.Садова: 1–26; вул.Святоволодимирівська: 1–20; вул.Святоволодимирівська/Лазаретна, вул.Сергія Серікова, вул.Сергія Серікова/Соборний, вул.Степова: 2–8/4, 10–14, 16–20; вул.Степова/Весела, вул.Ст.Запоріжжя-І Залізничний будинок, вул.Тракторна, вул.Шенвізька, пров.Водонапірний, пров.Стрілецький, пров.Тупиковий, пров.Хлібосольн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2</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еродромна: 3–46; вул.Аеродромна/Вагонна, вул.Аеродромна/Вокзальна, вул.Аеродромна/Літакова, вул.Аеродромна/Промислова, вул.Аеродромна/Реконструктивна, вул.Вагонна: 47, 49–85; вул.Вагонна/Аеродромна, вул.Вагонна/Польова, вул.Вагонна/Снайперська, вул.Вокзальна, вул.Вокзальна/Польова, вул.Господарча: 13–44; вул.Господарча/Аеродромна, вул.Господарча/Польова, вул.Космічна: 56, 58, 60, 62, 64, 66, 68, 70, 72, 74, 76–76А; вул.Літакова: 20–56; вул.Літакова/Польова, вул.Оранжерейна, вул.Оранжерейна/Вокзальна, вул.Оранжерейна/Літакова, вул.Польова: 13–52, 54, 56; вул.Польова/Вокзальна, вул.Польова/Фізкультурна: 56/35; вул.Промислова: 18–79; вул.Промислова/Чкалова, вул.Реконструктивна: 18–61; вул.Снайперська: 13–43, 45, 47, 49, 51; вул.Снайперська/Вокзальна, вул.Снайперська/Реконструктивна,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41А, 43, 45, 49, 51, 53, 55, 57, 59, 61–63; вул.Чкалова/Промислова, вул.Чкалова/Реконструктивна: 47/18; пров.Оранжерейн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3</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еміка Карпинського: 87–93; вул.Ангарна: 4, 6–8, 10; вул.Балка «Поповка»: 26А, 28, 30, 32–32/1, 34, 36–36-1, 38, 40, 42–42/1, 44, 46–46-4, 50–52, 54, 56–56/4, 58, 60, 62, 64, 66–68, 70, 72–72-2, 74, 76А, 78, 80, 82, 84, 86, 88–165, 167, 169–169-1; вул.Ботанічна, вул.Городня, вул.Дарвіна/Балка «Поповка», вул.Каштанова, вул.Космічна: 45–55, 57, 59, 61, 63, 65, 67, 69, 71, 73, 75, 77–86, 90; вул.Космічна/Сінна, вул.Олександра Говорухи: 59А–85; вул.Олександра Говорухи/Охайний, вул.Радіо: 4–10; вул.Радіо/Безіменний, вул.Серафимовича: 22, 24, 26, 28, 31–39; вул.Сінна, пров.Безіменний, пров.Дарвіна, пров.Охайн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20А,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Барикадна/Столярна, вул.Вагонна: 1–46, 48; вул.Вагонна/Степова,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Культурна/Ясельна, вул.Ливарна, вул.Ливарна/Амбулаторна, вул.Літакова: 1–17; вул.Любисткова: 3–3А, 5, 7–7А, 9–9А, 11, 13–13А, 15, 17, 19–19А, 21, 23, 25, 27–31, 33, 35, 37–41, 43, 45, 47–47А, 49, 51, 53, 55, 57–57/1, 59, 61, 63; вул.Міжнародна, вул.Міжнародна/Чкалова, вул.Парашутна: 1–28, 30, 32; вул.Парашутна/Садова,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Вагонна, вул.Степова/Ливарна, вул.Степова/Літакова, вул.Степова/Міжнародна, вул.Степова/Парашутна, вул.Степова/Планерна: 138/21; вул.Степова/Промислова, вул.Степова/Реконструктивна, вул.Степова/Столярна, вул.Степова/Фізкультурна, вул.Степова/Ясельна, вул.Столярна: 1–40А, 42–42/2; вул.Столярна/Культурна, вул.Столярна/Садова, вул.Столярна/Степова, вул.Фізкультурна: 2–14; вул.Чкалова: 26, 28–28/3, 30, 38, 40–40А, 42, 44, 46–48, 50, 52, 54, 56, 58, 60, 64–64А, 66, 68, 70, 72, 74, 76, 78, 80, 82, 84–84А, 86, 88, 90; вул.Чкалова/Авіаційна: 80/28; вул.Чкалова/Вагонна, вул.Чкалова/Господарча, вул.Чкалова/Реконструктивна: 54/16; вул.Чкалова/Ясельна, вул.Чорноморська, вул.Ясельна: 1–15А; вул.Ясельна/Степова, пров.Мостовий</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6</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арикадна/Олександра Говорухи, вул.Барикадна/Пржевальського, вул.Боротьби, вул.Броненосця ’Потьомкін’, вул.Грушева, вул.Кармелюка, вул.Кармелюка/Чкалова, вул.Керченська: 12–36, 38; вул.Керченська/Абрикосова, вул.Кишинівська, вул.Коса, вул.Кропивницького, вул.Кропивницького/Олександра Говорухи, вул.Кропивницького/Святоволодимирівська, вул.Культурна: 104, 106, 108, 110–110А, 112–112А, 114, 116–116А, 118, 120, 122–124, 126, 128, 130–193, 195, 197–197А, 199, 201–201А; вул.Культурна/Броненосця «Потьомкін», вул.Культурна/Кишинівська, вул.Культурна/Олександра Говорухи, вул.Культурна/Планерна, вул.Культурна/Пржевальського, вул.Культурна/Ростовська, вул.Культурна/Яблучна, вул.Максима Прокуратова, вул.Мінометна, вул.Молдавська, вул.Молдавська/Керченська, вул.Олександра Говорухи: 1–17/20, 19, 21А, 23, 25–25А, 27, 31; вул.Олександра Говорухи/Броненосця «Потьомкін», вул.Планерна: 2, 4, 6–10, 12, 14–18, 20, 26, 28, 30–34; вул.Пржевальського, вул.Російська, вул.Ростовська, вул.Ростовська/Святоволодимирівська, вул.Садова: 115, 119–119А, 121, 123, 142–168/5; вул.Святоволодимирівська: 112–112/8, 114–188, 190, 192, 194, 196, 198, 200, 202–206; вул.Святоволодимирівська/Боротьби, вул.Святоволодимирівська/Олександра Говорухи, вул.Святоволодимирівська/Планерна, вул.Святоволодимирівська/Ростовська, вул.Святоволодимирівська/Яблучна, вул.Сєрова, вул.Сєрова/Чкалова, вул.Степова: 107, 109–109А, 111–113, 115–115/5, 117, 119–119/1, 121–121/25, 123, 125, 127, 129, 131, 133–133/1, 135–135Б, 137–137А, 139–196/3, 198, 200, 202, 204–204/1, 206–206А, 208–208А, 210, 212, 214–216; вул.Степова/Кармелюка, вул.Степова/Кишинівська, вул.Степова/Кропивницького, вул.Степова/Мінометна, вул.Степова/Планерна: 107/24–111/1; вул.Степова/Яблучна, вул.Таманська, вул.Чкалова: 92–178, 180, 182, 184, 186; вул.Чкалова/Абрикосова, вул.Чкалова/Кармелюка, вул.Чкалова/Максима Прокуратова, вул.Чкалова/Пржевальського, вул.Яблучна: 7–7А, 11–13, 15, 21, 23, 25, 27–31, 33, 35, 37–41, 43–49;</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23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08</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Новокузнецька: 28А, 34–44; вул.Стешенка: 15–17;</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Стешенка, 19, м.Запоріжжя, Запорізька обл., 69118</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Стешенка, 19, м.Запоріжжя, Запорізька обл., 6911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09</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заводська: 48–60; вул.Стешенка: 23–25;</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Стешенка, 19, м.Запоріжжя, Запорізька обл., 69118</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Стешенка, 19, м.Запоріжжя, Запорізька обл., 6911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Запоріжжя, Хортиц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1016</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Дорошенка: 3; вул.Калнишевського: 10А, 16, 20; шосе Хортицьке: 42–44А;</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рошенка, 1, м.Запоріжжя, Запорізька обл., 69124</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рошенка, 1, м.Запоріжжя, Запорізька обл., 6912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1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19</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Рубана: 15–17, 21, 23, 25–27; шосе Хортицьке: 36А;</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бана, 9, м.Запоріжжя, Запорізька обл., 69124</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бана, 9, м.Запоріжжя, Запорізька обл., 6912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20</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Рубана: 11–13; шосе Хортицьке: 30Б–34;</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бана, 9, м.Запоріжжя, Запорізька обл., 69124</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бана, 9, м.Запоріжжя, Запорізька обл., 6912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22</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Курузова: 3–9А; вул.Рубана: 7А; шосе Хортицьке: 28;</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бана, 9, м.Запоріжжя, Запорізька обл., 69124</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бана, 9, м.Запоріжжя, Запорізька обл., 6912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23</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Маршала Судця: 26; шосе Хортицьке: 14–20;</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тирнадцятого жовтня, 15, м.Запоріжжя, Запорізька обл., 69123</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тирнадцятого жовтня, 15, м.Запоріжжя, Запорізька обл., 6912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26</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бульв.Будівельників: 11, 13, 15–17; шосе Хортицьке: 10–12;</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тирнадцятого жовтня, 13, м.Запоріжжя, Запорізька обл., 69123</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отирнадцятого жовтня, 13, м.Запоріжжя, Запорізька обл., 6912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27</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бульв.Будівельників: 7–9; вул.Василя Стуса, шосе Хортицьке: 4–6;</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тирнадцятого жовтня, 13, м.Запоріжжя, Запорізька обл., 69123</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тирнадцятого жовтня, 13, м.Запоріжжя, Запорізька обл., 6912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0</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Доблесна, вул.МВО-7, вул.Світла: 4–6; вул.Світла/проспект Інженера Преображенського, вул.Якова Пункіна, просп.Інженера Преображенського: 3–5А;</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16А, м.Запоріжжя, Запорізька обл., 69097</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16А, м.Запоріжжя, Запорізька обл., 6909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9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3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1</w:t>
            </w:r>
          </w:p>
        </w:tc>
        <w:tc>
          <w:tcPr>
            <w:tcW w:w="57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5А; вул.Козака Бабури: 3–8; вул.Мала залізнична, просп.Ювілейний: 39–45; просп.Ювілейний/вул.Козака Бабури</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ка Бабури, 6, м.Запоріжжя, Запорізька обл., 69076</w:t>
            </w:r>
          </w:p>
        </w:tc>
        <w:tc>
          <w:tcPr>
            <w:tcW w:w="36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ка Бабури, 6, м.Запоріжжя, Запорізька обл., 6907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2"/>
          <w:lang w:val="uk-UA"/>
        </w:rPr>
      </w:pPr>
      <w:r>
        <w:rPr>
          <w:sz w:val="12"/>
          <w:lang w:val="uk-UA"/>
        </w:rPr>
      </w:r>
    </w:p>
    <w:tbl>
      <w:tblPr>
        <w:tblW w:w="15706" w:type="dxa"/>
        <w:jc w:val="left"/>
        <w:tblInd w:w="-10" w:type="dxa"/>
        <w:tblLayout w:type="fixed"/>
        <w:tblCellMar>
          <w:top w:w="40" w:type="dxa"/>
          <w:left w:w="40" w:type="dxa"/>
          <w:bottom w:w="40" w:type="dxa"/>
          <w:right w:w="40" w:type="dxa"/>
        </w:tblCellMar>
      </w:tblPr>
      <w:tblGrid>
        <w:gridCol w:w="189"/>
        <w:gridCol w:w="818"/>
        <w:gridCol w:w="109"/>
        <w:gridCol w:w="5962"/>
        <w:gridCol w:w="75"/>
        <w:gridCol w:w="3381"/>
        <w:gridCol w:w="84"/>
        <w:gridCol w:w="3540"/>
        <w:gridCol w:w="57"/>
        <w:gridCol w:w="1145"/>
        <w:gridCol w:w="346"/>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Верхови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6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1</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овина – вул.Б.Хмельницького, вул.В.Чорновола, вул.Гуцульського повстання, вул.Карпатська, вул.Лесі Українки, вул.М.Грушевського: 1–2, 5А, 8–39, Б/Н; вул.М.Коцюбинського, вул.Молодіжна, вул.О.Довбуша: 1, 3–51А, б/н; вул.С.Параджанова, присілок Багни, присілок Кушнірівка, присілок Плай</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Стуса, 6, смт Верховина, Верховинський р-н, Івано-Франківська обл., 7870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Стуса, 6, смт Верховина, Верховинський р-н, Івано-Франківська обл., 787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Рожнят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260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260620</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мт Перегінське – вул.Визволення, вул.Вишнева, вул.Володимира Великого, вул.Галицька, вул.Гоголя, вул.Гончара, вул.Замлинівка, вул.Злуки, вул.Крива, вул.Куленія, вул.Л.Українки, вул.Млинівська, вул.Мошури, вул.Наливайка, вул.Промислова, вул.Римика, вул.Руданського, вул.Січових Стрільців: 7–97, 99, 101, 103–103А, 105, 107, 126 к.А; вул.Сотенного Довбуша, вул.Степана Бандери, вул.Тичини</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Січових Стрільців, 1, смт Перегінське, Рожнятівський р-н, Івано-Франківська обл., 7766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1, смт Перегінське, Рожнятівський р-н, Івано-Франківська обл., 7766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26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260622</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мт Перегінське – вул.Б.Хмельницького, вул.Вагилевича, вул.Велика, вул.Великий Беріг, вул.Веселкова, вул.Виговського, вул.Волошкова, вул.Гайова, вул.Грушевського, вул.Дубина, вул.Івасюка, вул.Калинова, вул.Князя Данила, вул.Кобзарева, вул.Коцюбинського, вул.Лісорубів, вул.Незалежності, вул.Прикарпатська, вул.Сагайдачного, вул.Сковороди, вул.Сонячна, вул.Хоткевича, вул.Черемшини, вул.Я.Мудрого</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Сагайдачного, 3, смт Перегінське, Рожнятівський р-н, Івано-Франківська обл., 7766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гайдачного, 3, смт Перегінське, Рожнятівський р-н, Івано-Франківська обл., 7766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16"/>
              <w:jc w:val="center"/>
              <w:rPr>
                <w:color w:val="000000"/>
                <w:sz w:val="28"/>
              </w:rPr>
            </w:pPr>
            <w:r>
              <w:rPr>
                <w:color w:val="000000"/>
                <w:sz w:val="28"/>
              </w:rPr>
              <w:t>м.Калуш</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16"/>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16"/>
              <w:ind w:left="566" w:hanging="0"/>
              <w:rPr/>
            </w:pPr>
            <w:r>
              <w:rPr>
                <w:color w:val="000000"/>
                <w:sz w:val="28"/>
              </w:rPr>
              <w:t>змінити межі виборчої дільниці № 26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16"/>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rPr>
                <w:color w:val="000000"/>
              </w:rPr>
            </w:pPr>
            <w:r>
              <w:rPr>
                <w:color w:val="000000"/>
              </w:rPr>
              <w:t>260965</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м.Калуш – вул.Андрія Коса, вул.Баюрака, вул.Бічна Гуцульська, вул.Бічна Орлика, вул.Бічна Хоткевича, вул.Бойківська, вул.Гайдамацька, вул.Героїв Крут, вул.Гірнича, вул.Гнатюка, вул.Головацького, вул.Гуцульська, вул.Довбуша, вул.Залізнична, вул.Залізняка, вул.Йосипа Сліпого, вул.Київська, вул.Козацька, вул.Корольова, вул.Костомарова, вул.Лімницька, вул.Львівська: 12, 35–76А; вул.Марійки Підгірянки, вул.Олександра Олеся, вул.Орлика, вул.Полуботка, вул.Рильського, вул.Спортивна, вул.Степанівної, вул.Степова, вул.Труша, вул.Хоткевича, вул.Шкрумеляка, вул.Яремчук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Йосипа Сліпого, 30, м.Калуш, Івано-Франківська обл., 7731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Йосипа Сліпого, 30, м.Калуш, Івано-Франківська обл., 773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jc w:val="center"/>
              <w:rPr>
                <w:color w:val="000000"/>
              </w:rPr>
            </w:pPr>
            <w:r>
              <w:rPr>
                <w:color w:val="000000"/>
              </w:rPr>
              <w:t>1571</w:t>
            </w:r>
          </w:p>
        </w:tc>
        <w:tc>
          <w:tcPr>
            <w:tcW w:w="346" w:type="dxa"/>
            <w:tcBorders/>
            <w:tcMar>
              <w:top w:w="28" w:type="dxa"/>
              <w:left w:w="28" w:type="dxa"/>
              <w:bottom w:w="28" w:type="dxa"/>
              <w:right w:w="28" w:type="dxa"/>
            </w:tcMar>
            <w:vAlign w:val="bottom"/>
          </w:tcPr>
          <w:p>
            <w:pPr>
              <w:pStyle w:val="Normal"/>
              <w:widowControl/>
              <w:spacing w:lineRule="auto" w:line="216"/>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16"/>
              <w:ind w:left="566" w:hanging="0"/>
              <w:rPr/>
            </w:pPr>
            <w:r>
              <w:rPr>
                <w:color w:val="000000"/>
                <w:sz w:val="28"/>
              </w:rPr>
              <w:t>змінити межі виборчої дільниці № 26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16"/>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rPr>
                <w:color w:val="000000"/>
              </w:rPr>
            </w:pPr>
            <w:r>
              <w:rPr>
                <w:color w:val="000000"/>
              </w:rPr>
              <w:t>260966</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м.Калуш – вул.Богомольця, вул.Бортнянського, вул.Братів Козаків, вул.Височана, вул.Вороного, вул.Врубеля, вул.Грабівського, вул.Данила Галицького, вул.Дрогобича, вул.Заньковецької, вул.Зелена, вул.Івано-Франківська, вул.Кандиби, вул.Кобринської, вул.Коперника, вул.Косарчина, вул.Куліша, вул.Кульчицької, вул.Куриласа, вул.Куровця, вул.Львівська: 2–11, 13–31А; вул.Мартовича, вул.Медична, вул.Мечникова, вул.Могильницького, вул.Новацька, вул.Петлюри, вул.Підгорецька, вул.Проектна, вул.Родини Стебельських, вул.Романенка, вул.Садова, вул.Саксаганського, вул.Смольського, вул.Сосюри, вул.Старицького, вул.Стрілецька, вул.Тарнавського, вул.Тиха, вул.Тичини, вул.Яворського, пров.Лісний</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Івано-Франківська, 175, м.Калуш, Івано-Франківська обл., 7731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Івано-Франківська, 175, м.Калуш, Івано-Франківська обл., 7731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jc w:val="center"/>
              <w:rPr>
                <w:color w:val="000000"/>
              </w:rPr>
            </w:pPr>
            <w:r>
              <w:rPr>
                <w:color w:val="000000"/>
              </w:rPr>
              <w:t>2218</w:t>
            </w:r>
          </w:p>
        </w:tc>
        <w:tc>
          <w:tcPr>
            <w:tcW w:w="346" w:type="dxa"/>
            <w:tcBorders/>
            <w:tcMar>
              <w:top w:w="28" w:type="dxa"/>
              <w:left w:w="28" w:type="dxa"/>
              <w:bottom w:w="28" w:type="dxa"/>
              <w:right w:w="28" w:type="dxa"/>
            </w:tcMar>
            <w:vAlign w:val="bottom"/>
          </w:tcPr>
          <w:p>
            <w:pPr>
              <w:pStyle w:val="Normal"/>
              <w:widowControl/>
              <w:spacing w:lineRule="auto" w:line="216"/>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оломия</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6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0</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нтоненка-Давидовича, вул.Братів Микитюків, вул.Василя Атаманюка, вул.Гетьмана Павла Полуботка, вул.Глибока, вул.Дмитра Рудика, вул.Івана Зубенка, вул.Івана Майданського, вул.Івана Чупрея, вул.Карпатська: 1А–29, 30А, 33–39А, 43–43А, 49–55А, 57, 59, 61, 65А–67А; вул.Левка Семиренка, вул.Мелетія Кічури, вул.Миколи Костомарова: 1, 4–4А; вул.Мирослава Ірчана, вул.Народного Артиста Василя Попадюка, вул.Ранкова, вул.Рибацька, вул.Стара Дорога, вул.Юрія Шкрібляка, вул.Ярослава Веселовського</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хайла Грушевського, 94, м.Коломия, Івано-Франківська обл., 7820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хайла Грушевського, 94, м.Коломия, Івано-Франківська обл., 7820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26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2</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вгустина Волошина, вул.Антона Лотоцького, вул.Бережанська, вул.Василя Костащука, вул.Василя Петрука, вул.Вячеслава Розвадовського, вул.Гайдамацька, вул.Данила Нечая, вул.Дрогобицька, вул.Зелена, вул.Івана Карпенка-Карого, вул.Івана Котляревського, вул.Івана Огієнка, вул.Кирила Трильовського, вул.Кутова, вул.Львівська, вул.Маргарити Сельської, вул.Машталера Володимира, вул.Олега Ольжича, вул.Олекси Довбуша: 39, 41–506; вул.Олекси Новаківського, вул.Олени Кульчицької, вул.Осипа Куриласа, вул.Пароха Костянтина Балицького, вул.Родини Окуневських, вул.Самбірська, вул.Софії Галечко, вул.Спаська, вул.Тодоріва Тараса, вул.Янкевича Володимира, вул.Ярослава Пстрака, "Мічурінець" садівницьке товариство, масив Авіатор, "Мічурінець" садівницьке товариство, масив Галечко, "Мічурінець" садівницьке товариство, масив Довбуша-1, "Мічурінець" садівницьке товариство, масив Довбуша-2, "Мічурінець" садівницьке товариство, масив Довбуша-3, "Мічурінець" садівницьке товариство, масив Довбуша-3А, "Мічурінець" садівницьке товариство, масив Довбуша-4, "Мічурінець" садівницьке товариство, масив Довбуша-4А, "Мічурінець" садівницьке товариство, масив Довбуша-5, "Мічурінець" садівницьке товариство, масив Дружба, "Мічурінець" садівницьке товариство, масив Дубок, "Мічурінець" садівницьке товариство, масив Коломийка, "Мічурінець" садівницьке товариство, масив Медик, "Мічурінець" садівницьке товариство, масив Мрія, "Мічурінець" садівницьке товариство, масив Яблуневий сад, "Мічурінець" садівницьке товариство, масив Яблуньк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Довбуша, 147А, м.Коломия, Івано-Франківська обл., 7820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Довбуша, 147А, м.Коломия, Івано-Франківська обл., 7820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2"/>
          <w:lang w:val="uk-UA"/>
        </w:rPr>
      </w:pPr>
      <w:r>
        <w:rPr>
          <w:sz w:val="12"/>
          <w:lang w:val="uk-UA"/>
        </w:rPr>
      </w:r>
    </w:p>
    <w:tbl>
      <w:tblPr>
        <w:tblW w:w="15706" w:type="dxa"/>
        <w:jc w:val="left"/>
        <w:tblInd w:w="-10" w:type="dxa"/>
        <w:tblLayout w:type="fixed"/>
        <w:tblCellMar>
          <w:top w:w="40" w:type="dxa"/>
          <w:left w:w="40" w:type="dxa"/>
          <w:bottom w:w="40" w:type="dxa"/>
          <w:right w:w="40" w:type="dxa"/>
        </w:tblCellMar>
      </w:tblPr>
      <w:tblGrid>
        <w:gridCol w:w="189"/>
        <w:gridCol w:w="818"/>
        <w:gridCol w:w="109"/>
        <w:gridCol w:w="6037"/>
        <w:gridCol w:w="301"/>
        <w:gridCol w:w="3080"/>
        <w:gridCol w:w="272"/>
        <w:gridCol w:w="3353"/>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2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1</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ратів Ганжів, вул.Вербова, вул.Гагаріна, вул.Гайова, вул.Дружби народів, вул.Європейська, вул.Кар’єрна, вул.Квітуча, вул.Київська, вул.Лесі Українки, вул.Лугова, вул.Мостова, вул.М.Рильського, вул.Набережно-Лугова, вул.Оболонська, вул.Очеретна, вул.Очеретна 1, вул.Очеретна 2, вул.Очеретна 3, вул.Панаса Мирного, вул.Паркова, вул.Партизанська, вул.Патона, вул.Прорізна, вул.П.Тичини, вул.Райдужна, вул.Садова, вул.Світанкова, вул.Світла, вул.Свободи, вул.Сонячна, вул.Софіївська, вул.Срібнокільська, вул.Театральна, вул.Травнева, вул.Фестивальна, вул.Храмова, вул.Центральна, вул.Чорновола, вул.Чубинського, вул.Шалімова, вул.Шевченка, вул.Шкільна, вул.Шовковична, вул.Юності, вул.Ялинкова, вул.Ялтинська, вул.Ярослава Мудрого, пров.Гайовий, пров.Затишний, пров.Лозовий, пров.Троянд, Кийлівське лісництво, Садівницьке товариство «Острів», вулиця Вишнева, Садівницьке товариство «Острів», вулиця Зоряна, Садівницьке товариство «Острів», вулиця Квіткова, Садівницьке товариство «Острів», вулиця Полярна, Садівниче товариство «Жолудь», вулиця Квіткова, СТ «Жолудь», вулиця Травнев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2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55</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ів – вул.Березова, вул.Братуся, вул.Весняна, вул.Грушевського, вул.Дачна, вул.Жовтнева, вул.Кагатська, вул.Квітнева, вул.Кленова, вул.Кутузова, вул.Лісова, вул.Любарецька, вул.Молодіжна, вул.Незалежності, вул.Нова, вул.О.Пчілки, вул.Піщана, вул.П.Орлика, вул.Прорізна, вул.Сонячна, вул.Спортивна, вул.Суворова, вул.Центральна: 4–5, 8–8Б, 14–15; вул.Яблунева, пров.Незалежності, пров.Суворова, пров.Центральн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Іванків, Бориспільський р-н, Київська обл., 0833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Іванків, Бориспільський р-н, Київська обл., 0833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2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Андрія Малишка, вул.Берегова, вул.Благовісна, вул.Борисівська, вул.Весняна, вул.Вишнева, вул.Володимирська, вул.Гагаріна, вул.Джерельна, вул.Дніпровська, вул.Жеваги, вул.Заповідна, вул.Зарічна, вул.Затишна, вул.Золотоворітська, вул.Зоряна, вул.Іржавська, вул.Київська: 33–41; вул.Кожедуба, вул.Козацька, вул.Липова, вул.Липська, вул.Лісна: 1–35А, 37, 41, 43–43А; вул.Лісова, вул.Лугова, вул.Лугова ІІ, вул.Л.Українки, вул.Мальовнича, вул.Миру, вул.Михайлівська, вул.Монашинська, вул.Набережна, вул.Набережно-Лугова, вул.Нова, вул.Олександрівська, вул.Олексіївська, вул.Осіння, вул.Пайова, вул.Партизанська, вул.Пейзажна, вул.Південна, вул.Піддворецька, вул.Подільська, вул.Приозерна, вул.Садова: 1–29, 33А, 41–49; вул.Сергіївська, вул.Смоленська, вул.Солов’яненка: 1–129, 131–133, 141–143, 145, 147, 151–157, 163, 165, 169–197; вул.Старокиївська, вул.ТІЗ ’Обрій-К’, вул.Урочище Дубки, вул.Франка, вул.Центральна, вул.Чистоводська, вул.Шевченка, вул.Щаслива, пл.Республіки, пров.Вербовий, пров.Ветеранський, пров.Зоряний, пров.Іржавський, пров.Кожедуба, пров.Козацький, пров.Колінченка, пров.Краєвидний, пров.Луговий, пров.Мальовничий, пров.Миру, пров.Мистецтва, пров.Огородній, пров.Олексіївський, пров.Очеретний, пров.Піддворецький, пров.Приозерний, пров.Рибальський, пров.Садовий, пров.Софіївський, пров.Спортивний, пров.Старокиївський, пров.Театральний, пров.Ханський, пров.Шевченка, тупик Верховної Ради</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21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6</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Академіка Кримського: 2; вул.Героїв Чорнобиля: 5; вул.Піщана: 6–12, 14, 16–16А, 18, 20, 22–22А, 24, 26, 28–34, 36, 38, 40, 42–42/80, 44, 46, 48–48А, 50, 52, 54–54А, 56, 58, 60, 62А–64А, 66–68, 72, 74, 76, 78, 80, 82, 84, 86, 88, 90, 92, 94, 96, 98, 100, 106–106А, 110–110Б; вул.Ставищанська: 103–128;</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тавищанська, 126, м.Біла Церква, Київська обл., 0911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вищанська, 126, м.Біла Церква, Київська обл., 0911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1"/>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321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85</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иївської обласної ради "Білоцерківський протитуберкульозний диспансер"</w:t>
            </w:r>
          </w:p>
        </w:tc>
        <w:tc>
          <w:tcPr>
            <w:tcW w:w="670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Рокитнянський другий, 9А, м.Біла Церква, Київська обл., 0911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ind w:left="566" w:hanging="0"/>
              <w:rPr/>
            </w:pPr>
            <w:r>
              <w:rPr>
                <w:color w:val="000000"/>
                <w:sz w:val="28"/>
              </w:rPr>
              <w:t>змінити назву закладу чи установи виборчої дільниці № 321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jc w:val="center"/>
              <w:rPr>
                <w:color w:val="000000"/>
              </w:rPr>
            </w:pPr>
            <w:r>
              <w:rPr>
                <w:color w:val="000000"/>
              </w:rPr>
              <w:t>321189</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Комунальне некомерційне підприємство Київської обласної ради "Білоцерківський обласний онкологічний диспансер"</w:t>
            </w:r>
          </w:p>
        </w:tc>
        <w:tc>
          <w:tcPr>
            <w:tcW w:w="670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Ярослава Мудрого, 56, м.Біла Церква, Київська обл., 0910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м.Бориспіль</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321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321208</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Бориспіль – вул.Верхній Вал, вул.Європейська: 2, 4, 6; вул.Київський Шлях: 73–81; вул.Кошового, вул.Нижній Вал, вул.Шевченка: 1, 6А–6Г; пров.Кошового, пров.Нижній Вал</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Героїв Небесної Сотні, 1, м.Бориспіль, Київська обл., 083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Героїв Небесної Сотні, 1, м.Бориспіль, Київська обл., 083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20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321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321213</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Бориспіль – вул.Архітектора Городецького, вул.Валентина Лисиці, вул.Ветеринарна, вул.Глибоцька: 6–184; вул.Зарічна, вул.Івана Миколайчука, вул.Леся Курбаса, вул.Либідська, вул.Лісова, вул.Максима Березовського, вул.Польова, вул.Солов’їна, вул.Степана Криворученка, вул.Устима Кармелюка, вул.Юрія Яновського, пров.Гаражний, пров.Леся Курбаса, пров.Лісовий, пров.Меблевий, пров.Польовий, пров.Польовий 2, пров.Степана Криворученка, пров.Юрія Яновського</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Глибоцька, 122, м.Бориспіль, Київська обл., 0830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Глибоцька, 122, м.Бориспіль, Київська обл., 0830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19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м.Ірпінь</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321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321303</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Ірпінь – вул.Глінки, вул.Гоголя, вул.Західна, вул.Мечнікова: 83–118А; вул.Некрасова, вул.Орлика, вул.Садова: 69, 93–100А; вул.Степанівська, вул.Толстого: 40–70А; вул.Тургенівська: 92, 94, 96–98А, 100, 102–102А, 104–127; пров.Гайдамацький, пров.Соснов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Садова, 94, м.Ірпінь, Київська обл., 082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Садова, 94, м.Ірпінь, Київська обл., 082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24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2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4</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П.Тищенка, вул.Виговського: 1–14, 16–16Е, 18–18А; вул.Київська, вул.Лисенка, вул.Пушкінська, вул.Ярославська: 24–38; пров.Глінки, пров.Київський, пров.Надсонов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2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5</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узкова, вул.Бучанська, вул.Висоцького, вул.Вишнева, вул.Ворзельська, вул.Горіхова, вул.Донецька, вул.Енергетиків, вул.Житомирська, вул.Зарічна, вул.Зелена, вул.Кошового, вул.Макаренка, вул.Миколи Носова, вул.Незалежності, вул.Ново-Ірпінська, вул.Остапа Вишні, вул.Поповича, вул.Рубежівська, вул.Свободи, вул.Сонячна, вул.Степана Руданського, вул.Стоянська, вул.Федора Кричевського, вул.Франка, вул.Чайковського, вул.Ягідна, вул.Якова Калацюка, пров.Бучанський, пров.Ворзельський, пров.Франка, СТ «Аграрник», СТ «Ветеран-2», вул. Лінія 8, СТ «Індустріалець», вул. Індустріальна, СТ «Перемога», вул. Абрикосова, СТ «Перемога», вул. Набережна, СТ «Світанок», СТ «Яблунька», вул.Озерна, СТ «Явір-2», вул. Свердлова 2</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 м.Ірпінь, Київська обл., 082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повича, 1, м.Ірпінь, Київська обл., 0820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21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8</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цюбинське – вул.Доківська: 26; вул.Пономарьова: 1–17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номарьова, 6, смт Коцюбинське, м.Ірпінь, Київська обл., 0829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номарьова, 6, смт Коцюбинське, м.Ірпінь, Київська обл., 0829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21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9</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цюбинське – вул.Пономарьова: 18–34;</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номарьова, 17, смт Коцюбинське, м.Ірпінь, Київська обл., 0829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номарьова, 17, смт Коцюбинське, м.Ірпінь, Київська обл., 0829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2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7</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ериківського, вул.Лісова, вул.Українська: 1–42, 44, 46; вул.Університетська: 1–18, 20–20/1; вул.Чехова, пров.ІІ Українськ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21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4</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ілокур, вул.Гайдамацька, вул.Григорія Сковороди, вул.Ново-Оскольськ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4, м.Ірпінь, Київська обл., 082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4, м.Ірпінь, Київська обл., 082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2"/>
          <w:lang w:val="uk-UA"/>
        </w:rPr>
      </w:pPr>
      <w:r>
        <w:rPr>
          <w:sz w:val="12"/>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6037"/>
        <w:gridCol w:w="168"/>
        <w:gridCol w:w="3213"/>
        <w:gridCol w:w="206"/>
        <w:gridCol w:w="3419"/>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Олександрій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5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60</w:t>
            </w:r>
          </w:p>
        </w:tc>
        <w:tc>
          <w:tcPr>
            <w:tcW w:w="631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йнівка – вул.Аграрна, вул.Верхня, вул.Квітнева, вул.Користівська, вул.Кошового, вул.Миру, вул.Мічуріна, вул.Центральна: 134А, 161–192; вул.Чалого, вул.Шевченка, вул.Щаслива, вул.Ювілейна, пров.Залізничний, пров.Ломоносова, пров.Мічуріна, пров.Паромний, Гуртожиток КСП, урочище Пристін</w:t>
            </w:r>
          </w:p>
        </w:tc>
        <w:tc>
          <w:tcPr>
            <w:tcW w:w="34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9В, с.Войнівка, Олександрійський р-н, Кіровоградська обл., 2802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9В, с.Войнівка, Олександрійський р-н, Кіровоградська обл., 2802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5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1</w:t>
            </w:r>
          </w:p>
        </w:tc>
        <w:tc>
          <w:tcPr>
            <w:tcW w:w="631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Гоголя, вул.Зарічна: 20–26; вул.Кременчуцька: 131–384; вул.Культурна: 41–133; вул.Максима Бендерова: 163–347; вул.Матросова, вул.Надії, вул.Некрасова: 2–2А, 4, 6; вул.Полтавська, вул.Росинська, вул.Світловодська, вул.Сонячна, вул.Степова: 1–1Д, 9, 15, 17, 19, 21, 23, 27, 29, 33, 35, 37–142; вул.Хасанська: 1, 3, 5, 7, 9А, 11, 13, 15–101; вул.Холодноярська: 39, 41–140; вул.Чонгарська: 62–163А; вул.Шкільна, вул.Юрія Карлюка, пров.Віктора Голуба, пров.Кармелюка: 8, 10, 14–14Б, 16–16А, 18, 20, 22, 24, 26, 28, 32, 34, 36, 38–127; пров.Лермонтова, пров.Мусоргського, пров.Сонячний, пров.Степовий, пров.Ярославського</w:t>
            </w:r>
          </w:p>
        </w:tc>
        <w:tc>
          <w:tcPr>
            <w:tcW w:w="34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на, 86, м.Олександрія, Кіровоградська обл., 2800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на, 86, м.Олександрія, Кіровоградська обл., 28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5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0</w:t>
            </w:r>
          </w:p>
        </w:tc>
        <w:tc>
          <w:tcPr>
            <w:tcW w:w="631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віаційна, вул.Братиславська: 9–9Є; вул.Варшавська: 38А–50А, 54А; вул.Грузовий Двір, вул.Канізька, вул.Короленка: 87; вул.Леваневського: 1/83–102/54А; вул.Мічуріна: 40А–46, 48А–50А; вул.Павла Сніцара: 44–65Б; вул.Панаса Михалевича, вул.Севастопольська: 52А–69; вул.Юрія Липи: 1/93, 3–3А, 5–13, 15, 17/58, 19/69, 21, 23, 25, 27, 29, 31, 33, 35, 37, 41/52, 43/49, 45, 47, 49, 51, 53–55, 57–57А, 59, 61/52, 63/45, 65, 67, 69, 71–71А, 73, 75, 77–78/54, 81/62, 83/87, 85, 87, 89, 91, 93, 95, 97, 99/60; вул.Ярославська</w:t>
            </w:r>
          </w:p>
        </w:tc>
        <w:tc>
          <w:tcPr>
            <w:tcW w:w="34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іаційна, 64, м.Кропивницький, Кіровоградська обл., 2500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іаційна, 64, м.Кропивницький, Кіровоградська обл., 2500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35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5</w:t>
            </w:r>
          </w:p>
        </w:tc>
        <w:tc>
          <w:tcPr>
            <w:tcW w:w="631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сьонкіної: 4, 6–6А, 14А; вул.Барболіна: 1А–17; вул.Верхня: 1–16; вул.Глибка: 38/28, 40, 42, 44–44А, 46, 48/11, 50/12, 52, 54, 56, 58, 60, 62, 64, 66, 68А–68/15, 72–80, 82, 84, 86, 88; вул.Глинки: 48/20–98; вул.Гранітна: 40А–88; вул.Комарова: 73/2–127; вул.Курганна: 1А–18; вул.Межовий Бульвар: 2–27; вул.Ольвіопольська, вул.Романа Майстерюка: 30–74/3; пров.Глинки: 1А–15А; пров.Максима Бендерова, пров.Межовий: 1/101–15, 19, 21, 23, 25; пров.Сурікова, тупик Верхній</w:t>
            </w:r>
          </w:p>
        </w:tc>
        <w:tc>
          <w:tcPr>
            <w:tcW w:w="34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64, м.Кропивницький, Кіровоградська обл., 25009</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64, м.Кропивницький, Кіровоградська обл., 250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napToGrid w:val="false"/>
              <w:ind w:left="566" w:hanging="0"/>
              <w:rPr>
                <w:color w:val="000000"/>
                <w:sz w:val="8"/>
                <w:lang w:val="uk-UA"/>
              </w:rPr>
            </w:pPr>
            <w:r>
              <w:rPr>
                <w:color w:val="000000"/>
                <w:sz w:val="8"/>
                <w:lang w:val="uk-UA"/>
              </w:rPr>
            </w:r>
          </w:p>
          <w:p>
            <w:pPr>
              <w:pStyle w:val="Normal"/>
              <w:keepLines/>
              <w:widowControl/>
              <w:ind w:left="566" w:hanging="0"/>
              <w:rPr/>
            </w:pPr>
            <w:r>
              <w:rPr>
                <w:color w:val="000000"/>
                <w:sz w:val="28"/>
              </w:rPr>
              <w:t>змінити межі виборчої дільниці № 35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875</w:t>
            </w:r>
          </w:p>
        </w:tc>
        <w:tc>
          <w:tcPr>
            <w:tcW w:w="631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окзальна: 1–16 к.3, 21; вул.Ганни Дмитрян: 8, 10, 12, 14, 18; вул.Дагестанська, вул.Енергетиків, вул.Олени Бур’янової, вул.Поповича, вул.Теплична, пров.Дагестанський, пров.Кабардинський, пров.Ковалівський: 1А–12, 14–30; пров.Поповича, пров.Тепличний, пров.Товарний, пров.Тракторний, просп.Перемоги: 20–24; тупик Дагестанський, тупик Залізничні будки, тупик Київський</w:t>
            </w:r>
          </w:p>
        </w:tc>
        <w:tc>
          <w:tcPr>
            <w:tcW w:w="34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9, м.Кропивницький, Кіровоградська обл., 2500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кзальна, 19, м.Кропивницький, Кіровоградська обл., 250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4"/>
          <w:lang w:val="uk-UA"/>
        </w:rPr>
      </w:pPr>
      <w:r>
        <w:rPr>
          <w:sz w:val="14"/>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6037"/>
        <w:gridCol w:w="744"/>
        <w:gridCol w:w="2637"/>
        <w:gridCol w:w="494"/>
        <w:gridCol w:w="3131"/>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4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29</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Брянцівська: 1А–28; вул.Зелена: 28–28А, 30, 32–63; вул.Польова: 51, 53–101; вул.Спартака: 41, 43, 45, 47, 49–117; вул.Степова: 50, 52–69; кв-л Східний: 1–3; кв-л 40 років Перемоги: 5, 9–10, 12–13, 16–17;</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л 40 років Перемоги, 19, м.Лисичанськ, Луганська обл., 93118</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л 40 років Перемоги, 19, м.Лисичанськ, Луганська обл., 9311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409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4</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исичанськ – вул.Автомобілістів: 1–35; вул.Визволена: 34–34А, 36, 38, 40, 42, 44–101; вул.Крайня, вул.Південна, вул.Половецька, вул.Сєрова: 31–37; вул.Титова, кв-л Дружби народів: 4–8, 17–21, 26, 33–37;</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л Дружби народів, 31, м.Лисичанськ, Луганська обл., 9310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л Дружби народів, 31, м.Лисичанськ, Луганська обл., 9310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0"/>
          <w:lang w:val="uk-UA"/>
        </w:rPr>
      </w:pPr>
      <w:r>
        <w:rPr>
          <w:sz w:val="10"/>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5433"/>
        <w:gridCol w:w="604"/>
        <w:gridCol w:w="3201"/>
        <w:gridCol w:w="180"/>
        <w:gridCol w:w="3625"/>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60</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дачів – вул.Гоголя, вул.Дерев’янка, вул.Мазепи: 44, 46–46А, 48, 52, 54–80; вул.Пушкіна, вул.Стрийська, вул.Шашкевича: 31, 33, 35, 41, 43, 45, 49, 55, 57, 59, 61, 63, 65, 67, 73–73А, 75–109А; вул.Шкільна, пров.Стрийський</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м.Жидачів, Жидачівський р-н, Львівська обл., 81700</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м.Жидачів, Жидачівський р-н, Львівська обл., 81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61</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дачів – вул.Бічна, вул.Б.Хмельницького, вул.Валова, вул.Виговського, вул.Вузька, вул.В.Чорновола, вул.Гайдамацька, вул.Героїв Крут, вул.Запречистська, вул.Зарічна, вул.І.Франка: 5–22, 24, 26, 28, 30, 32; вул.Котляревського, вул.Лисенка, вул.Лісна, вул.Миру, вул.Міцкевича, вул.Надбережна, вул.Озерна, вул.Опришківська, вул.Підвальна, вул.Рильського, вул.Садова, вул.С.Бандери, вул.Сковороди, вул.Чайковського, вул.Чернишевського, вул.Шашкевича: 5–29, 32, 34–34А, 36–40, 42, 44–44А, 48–48А, 52–54, 56, 58, 60, 62, 64, 66, 68–72, 74; вул.Шевченка, вул.Я.Мудрого, пл.Свободи, пров.Міцкевича</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7, м.Жидачів, Жидачівський р-н, Львівська обл., 81700</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7, м.Жидачів, Жидачівський р-н, Львівська обл., 81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68</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урщина</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 с.Загурщина, Жидачівський р-н, Львівська обл., 81700</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 с.Загурщина, Жидачівський р-н, Львівська обл., 81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0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72</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идів, с.Молотів</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55, с.Демидів, Жидачівський р-н, Львівська обл., 81763</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5, с.Демидів, Жидачівський р-н, Львівська обл., 8176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460373, у зв’язку з чим позицію щодо цієї виборчої дільниці виключити;</w:t>
            </w:r>
          </w:p>
        </w:tc>
      </w:tr>
      <w:tr>
        <w:trPr>
          <w:cantSplit w:val="true"/>
        </w:trPr>
        <w:tc>
          <w:tcPr>
            <w:tcW w:w="15706" w:type="dxa"/>
            <w:gridSpan w:val="11"/>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460411, у зв’язку з чим позицію щодо цієї виборчої дільниці виключити;</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12</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івка, с.Корчівка</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8, с.Корчівка, Жидачівський р-н, Львівська обл., 81797</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8, с.Корчівка, Жидачівський р-н, Львівська обл., 8179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Радех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07</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рилів</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 с.Барилів, Радехівський р-н, Львівська обл., 80231</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 с.Барилів, Радехівський р-н, Львівська обл., 802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33</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глядів, с.Дубини</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4, с.Оглядів, Радехівський р-н, Львівська обл., 80256</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4, с.Оглядів, Радехівський р-н, Львівська обл., 8025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34</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настирок-Оглядівський</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ова, 1, с.Монастирок-Оглядівський, Радехівський р-н, Львівська обл., 80256</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ова, 1, с.Монастирок-Оглядівський, Радехівський р-н, Львівська обл., 8025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35</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Скляна, с.Опліцько</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патинська, 2, с.Опліцько, Радехівський р-н, Львівська обл., 80256</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патинська, 2, с.Опліцько, Радехівський р-н, Львівська обл., 8025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41</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жалів</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Розжалів, Радехівський р-н, Львівська обл., 80211</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Розжалів, Радехівський р-н, Львівська обл., 8021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49</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янів</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уса В, 12, с.Стоянів, Радехівський р-н, Львівська обл., 80220</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уса В, 12, с.Стоянів, Радехівський р-н, Львівська обл., 8022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Скол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94</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Жупани</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Галицька, 77, с.Жупани, Сколівський р-н, Львівська обл., 82651</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Галицька, 77, с.Жупани, Сколівський р-н, Львівська обл., 8265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6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м.Львів, Залізничн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461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81</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Львів – вул.Алмазна, вул.Ботанічна, вул.Ганкевича Л., вул.Геца Л., вул.Дучимінської О., вул.Заболотна, вул.Залізнична: 11, 13, 15–23, 25; вул.Каганця М., вул.Кузнярівка, вул.Мацієвича Л., вул.Машиністів, вул.Повітряна: 4–23, 25; вул.Слюсарська, вул.Сушка Р.</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Сяйво, 18, м.Львів, Львівська обл., 79052</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Сяйво, 18, м.Львів, Львівська обл., 7905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20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461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84</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Львів – вул.Бортнянського Д., вул.Гушалевича І., вул.Левандівська: 1–2, 6–8, 10, 14; вул.Луцького О., вул.Магазинова, вул.Сорохтея О., вул.Шевченка Т.: 9, 11, 13, 15, 17, 19, 33, 35, 37, 39, 41, 41А, 43, 43А, 43Б, 45/47, 49, 49А, 53, 55, 57, 59, 61, 63, 63/65, 67, 67А, 73, 73Д, 75Б, 77, 79, 81, 91, 107, 109, 113, 115; вул.Юнаківа М.,ген., вул.Ярослава Мудрого: 21, 27, 29; вул.Ясна</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Бортнянського Д., 30/32, м.Львів, Львівська обл., 79039</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Бортнянського Д., 30/32, м.Львів, Львівська обл., 7903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24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461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95</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Львів – вул.Братів Міхновських: 2–25, 27–27А; вул.Городоцька: 98, 100, 102, 104, 106, 110, 122; вул.Залізнична: 2–6, 8–10, 12, 14–14А, 24, 32–48; вул.Затишна, вул.Коротка, вул.Стародубська, вул.Степанівни О.: 42–52; вул.Стороженка О., вул.Хотинська, вул.Чоловського О., вул.Шараневича І., вул.Щекавицька</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Хотинська, 6, м.Львів, Львівська обл., 79018</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Хотинська, 6, м.Львів, Львівська обл., 7901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36</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лкова, вул.Бачинського Ю., вул.Буська, вул.Височана С., вул.Заклинських, вул.Качали С., вул.Кордуби М., вул.Липківського В., митр., вул.Метлинського А., вул.Навої А., вул.Олійна, вул.Польова: 2–12, 14; вул.Почаївська, вул.Старознесенська: 1–120, 122, 124, 128–130, 132, 134, 136, 138–138Б, 140–140А, 142А–142Б, 144, 146; вул.Туркменська</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знесенська, 47, м.Львів, Львівська обл., 79024</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знесенська, 47, м.Львів, Львівська обл., 7902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19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37</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ільде І., вул.Глинянський Тракт: 9–32; вул.Голинського М., вул.Грушева, вул.Долішня, вул.Казахська, вул.Козацька, вул.Козика М., вул.Козланюка П., вул.Колумба Х., вул.Копальна, вул.Коцка А., вул.Кошова, вул.Кривчицька Дорога: 1–52; вул.Личаківська: 157, 159, 161, 165, 167, 169, 169А, 171А, 175, 183, 185, 187, 189; вул.Міжгірна, вул.Мучна: 2–24; вул.На Сторожі, вул.Низова, вул.Ніщинського П., вул.Ромоданівська, вул.Станція Личаків, вул.Табірна, вул.Чарнецького М., єписк., вул.Чернеча Гора, вул.Чумацька, вул.Шишманова І., вул.Ялтинська, вул.Яричівська, Садівничий кооператив «Дружба-3» (вул.Низова)</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чицька Дорога, 1, м.Львів, Львівська обл., 79014</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чицька Дорога, 1, м.Львів, Львівська обл., 7901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1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41</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аньковецької М., вул.Кармалюка У., вул.Личаківська: 32, 34, 36, 37А, 39, 39А, 41, 41А, 43, 45, 46, 47, 48, 49А, 50, 52, 54, 55, 57, 58, 59, 60, 61, 62, 64, 66, 70, 70А, 74, 82, 82Б, 84, 84А, 88, 92, 92Д, 96, 98, 98А, 100, 100А, 102, 104, 106, 106А; вул.Мала, вул.Некрасова М.: 5–5А, 7, 9, 11–27; вул.Парфановичів, вул.Піскова, вул.Садовського М., вул.Солодова</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чаківська, 38, м.Львів, Львівська обл., 79010</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чаківська, 38, м.Львів, Львівська обл., 790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1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6</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евицького К.: 15А, 17–19, 21–21А, 23–25А, 27, 29, 31–35, 37, 41, 43–43А, 45–47, 51, 53, 67А, 69; вул.Павлика М., вул.Павлова І., акад., вул.Пекарська: 89–93; вул.Рильського М., вул.Тершаковців, вул.Туган-Барановського М., вул.Шімзерів</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карська, 50, м.Львів, Львівська обл., 79010</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карська, 50, м.Львів, Львівська обл., 790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1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7</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ніпровська: 1–7, 9, 11–13; вул.Кониського О., вул.Левицького К.: 71–73, 75–75А, 77, 79, 81, 83–93А, 97–132; вул.Мечникова І.: 16–16Д, 18, 20, 39–45;</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карська, 50, м.Львів, Львівська обл., 79010</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карська, 50, м.Львів, Львівська обл., 790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461959, у зв’язку з чим позицію щодо цієї виборчої дільниці виключити;</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1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1</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Тернопільська: 2–2А, 4, 6–6А, 8; вул.Угорська: 22–22А, 24, 26–26Г; просп.Червоної Калини: 1–10;</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27, м.Львів, Львівська обл., 79034</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27, м.Львів, Львівська обл., 7903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1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зкова, вул.Вашингтона Дж.: 4А к.1, 4А к.2, 4А к.3, 4А к.4, 4А к.5, 4А к.6, 4А к.7, 4А к.8, 4А к.9, 4А к.10, 4А к.11, 4Б, 4В, 4Д, 6А; вул.Врубеля М., вул.Довга, вул.Зелена: 172, 176, 179, 182, 184, 198, 198А, 200, 204, 208, 212; вул.Навроцького В., вул.Пасічна: 125, 125А, 125Б, 140, 142, 144, 154, 154А, 154Б, 154В, 154Е, 156, 167, 169, 169А, 169Б, 169В, 169Г, 171; вул.Пимоненка М., вул.Січинського Д., вул.Хлібна</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51А, м.Львів, Львівська обл., 79035</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51А, м.Львів, Львівська обл., 7903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2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7</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трийська: 75, 77, 81, 85, 85Б, 87А, 87Б, 87В, 91, 93;</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31</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2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8</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трийська: 61, 63, 65, 69, 71, 71А, 71Б, 73А, 87, 89, 111Б;</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31</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2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9</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1–14, 16, 18; вул.Максимовича М., вул.Мікльоша К., вул.Стрийська: 107, 111В;</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31</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2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0</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корини Ф.: 6; вул.Стрийська: 99, 99А, 101, 103, 115, 115В, 117, 123, 127;</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2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7</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онча С., вул.Городницька, вул.Замарстинівська: 51, 55А, 55Є, 55Ж, 64, 67, 68, 70, 71, 72, 74, 79, 82, 84, 86, 92, 94, 96, 97, 98, 100, 106, 106А, 107, 108; вул.Квітова, вул.Колодійська, вул.Корінна, вул.Крута, вул.Купали Я., вул.Малинова, вул.Мельничука С., вул.Перекопська, вул.Підрічна, вул.Половинна, вул.Реміснича, вул.Східна, вул.Узбецька, вул.Фіалкова, вул.Циганівка, вул.Чучмана І., вул.Януша Б., просп.Чорновола В.: 16А, 16Б, 16В, 16Г, 16Д, 16Е, 16Є, 16Ж, 16З;</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2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8</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ошиця О.: 1; вул.Липинського В.: 3–6; вул.Могильницького А., вул.Окуневського Т., вул.Петровського Г., вул.Плетенецького Є., вул.Пожежників, просп.Чорновола В.: 67Ж, 69А, 75;</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Чорновола В., 61, м.Львів, Львівська обл., 79020</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Чорновола В., 61, м.Львів, Львівська обл., 7902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2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4</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уні Д., вул.Золота: 25; вул.Пстрака Я., вул.Скляна, вул.Турянського О., вул.Шевченка Т.: 4, 8, 12, 14, 16, 18, 20, 22, 24, 26, 30, 32, 34, 36, 42А, 46, 48, 50, 52, 52А, 54, 56, 56А, 58, 60 к.1, 60 к.2, 60 к.3, 60 к.8, 60 к.11, 60 к.12, 62, 64, 66, 66 к.1, 68, 70, 70А, 70Б, 72, 72Б, 74, 78, 80, 80А, 80Б, 82, 88, 92; вул.Яцкова М.</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4, м.Львів, Львівська обл., 79016</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4, м.Львів, Львівська обл., 7901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2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7</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барисова, вул.Брюховицька: 2–19А, 21–21А, 23, 25, 27, 29, 31, 33, 39–39А, 43–43А, 45; вул.Вершницька, вул.Винниця: 43–43А, 108–146; вул.Горобинна, вул.Диктова, вул.Досвітня, вул.Запашна, вул.Кам’янка, вул.Ковалика І., проф., вул.Кооперативно-садівниче товариство “Автобусник”, вул.Лучкая М., вул.«Львівприлад» обслуговуючий кооператив, вул.«Львівський залізничник-Південний» садівничий кооператив, вул.Парова, вул.Прихильна, вул.“Райдуга” кооперативно-садівниче товариство, вул.Розсадна, вул.Садівничий кооператив “Кооператор”, вул.Світла, вул.Тіниста, вул.Фещенка-Чопівського І., вул.Холодна, вул.Чикаленка Є., вул.Чугайстра, вул.Шевченка Т.: 139, 141, 145, 161, 163, 171, 173, 175, 177, 177А, 179, 181, 181А, 181Г, 183, 187, 187А, 189, 191, 193, 195, 195Б, 197, 199, 200, 200/3, 203, 207, 209, 209А, 211, 213, 215, 217, 219, 221, 225, 227, 229, 230, 231, 232, 233, 234, 235, 236, 237, 238, 239, 240, 241, 242, 243А, 244, 244А, 245, 246, 246А, 246Б, 247, 248, 250, 252, 253, 254, 255, 256, 258, 259, 259А, 261, 262, 263, 264, 267, 268, 269, 271, 271А, 272, 273, 274, 275, 276, 277, 278, 279, 279А, 281, 281А, 283, 283А, 284, 284А, 285, 285А, 287, 289, 289А, 290, 290А, 291, 292, 293, 295, 296, 297, 297А, 297Б, 297Г, 298, 298А, 299, 300, 301, 302, 303, 304, 305, 306, 307, 308, 310, 312, 314, 316, 316А, 318А, 318Б, 320 ос, 322 ос, 324, 326, 328, 328А, 330, 334 ос, 336, 338 ос, 358, 360; «Львівський залізничник» кооперативно-садівниче товариство, урочище Клепарів</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річкова, 4, м.Львів, Львівська обл., 79069</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річкова, 4, м.Львів, Львівська обл., 7906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2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0</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лмазова О., ген., вул.Бажана М., вул.Бічна Прилбицька, вул.Брюховицька: 20–20А, 22–22Б, 24, 26, 28, 30, 32, 34–38, 40–42, 44, 46–262А; вул.Вересая О., вул.Дорогичинська, вул.Дубовицька, вул.Коріятовича Ф., вул.Лукасевича І., вул.Любачівська, вул.Микитки О., ген., вул.Павлокомська, вул.Пикулицька, вул.Прилбицька, вул.Ряснянська: 1–38, 40, 42, 44, 46–68А; вул.Смолича Ю., вул.Трясила Т., вул.Хасевича Н., вул.Чесанівська, вул.Яновського Ю., вул.Ярославська</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юховицька, 99, м.Львів, Львівська обл., 79069</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юховицька, 99, м.Львів, Львівська обл., 7906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62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2</w:t>
            </w:r>
          </w:p>
        </w:tc>
        <w:tc>
          <w:tcPr>
            <w:tcW w:w="55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Шевченка Т.: 354, 358Б, 362, 364, 366, 366А, 366Б, 368, 374, 374А;</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90, м.Львів, Львівська обл., 79069</w:t>
            </w:r>
          </w:p>
        </w:tc>
        <w:tc>
          <w:tcPr>
            <w:tcW w:w="38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90, м.Львів, Львівська обл., 7906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2"/>
          <w:lang w:val="uk-UA"/>
        </w:rPr>
      </w:pPr>
      <w:r>
        <w:rPr>
          <w:sz w:val="12"/>
          <w:lang w:val="uk-UA"/>
        </w:rPr>
      </w:r>
    </w:p>
    <w:tbl>
      <w:tblPr>
        <w:tblW w:w="15706" w:type="dxa"/>
        <w:jc w:val="left"/>
        <w:tblInd w:w="-10" w:type="dxa"/>
        <w:tblLayout w:type="fixed"/>
        <w:tblCellMar>
          <w:top w:w="40" w:type="dxa"/>
          <w:left w:w="40" w:type="dxa"/>
          <w:bottom w:w="40" w:type="dxa"/>
          <w:right w:w="40" w:type="dxa"/>
        </w:tblCellMar>
      </w:tblPr>
      <w:tblGrid>
        <w:gridCol w:w="190"/>
        <w:gridCol w:w="818"/>
        <w:gridCol w:w="108"/>
        <w:gridCol w:w="6037"/>
        <w:gridCol w:w="323"/>
        <w:gridCol w:w="3058"/>
        <w:gridCol w:w="283"/>
        <w:gridCol w:w="3341"/>
        <w:gridCol w:w="57"/>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8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8</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пареве – вул.Кооперативна, вул.Лупарівський маяк, вул.Маячна, вул.Набережна, вул.Продольна, вул.Проїжджа: 2–29, 37; вул.Рибна, вул.Робітнича, вул.Садова, вул.Сільська, вул.Степова, вул.Стрюкова, вул.Шевченко, вул.Шкільна, СВТ«Лиманське», вул.Щаслива, Середньо-Хабловський маяк, СТ«Авангард», вул.Вишнева, СТ«Бірюза», вул.Вишнева, СТ«Бірюза», вул.Грушева, СТ«Бірюза», вул.Дачна, СТ«Гідробудівник», вул.Північна, СТ«Гідробудівник», вул.Центральна, СТ«Ізумруд», вул.Вишнева, СТ«Ізумруд», вул.Квітнева, СТ«Лаванда», вул.Набережна, СТ«Лиман», вул.Радісна, СТ«Лиман», вул.Тиха, СТ«Ольвія», вул.Весела, СТ«Ольвія», вул.Зоряна, СТ«Ольвія», вул.Лебедина, СТ«Ольвія», вул.Північна, СТ«Ольвія», вул.Ромашкова, СТ«Ольвія», вул.Росяна, СТ«Ольвія», вул.Тиха, СТ«Орбіта», вул.Рибна, СТ«Орбіта», вул.Тіниста, СТ«Оріон», вул.Золотиста, СТ«Романтика», вул.Квіткова, СТ«Романтика», вул.Тиха, СТ«Рубин», вул.Сливова, СТ«Скіф», вул.Лінія 4-а, СТ«Скіф», вул.Лінія 5-а, СТ«Флора», вул.Берегова</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8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3</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Висока, вул.Добровольського, вул.Енгельса, вул.Єсеніна, вул.Запорізька, вул.Зіркова, вул.Київська: 236–238, 244–290А; вул.Лазурна, вул.Лобачевського, вул.Малашевича, вул.Незалежності, вул.Північна, вул.Польова, вул.Святомиколаївська, вул.Слободянюка Бориса, вул.Соколовського, вул.Сухомлинського, вул.Торговельна, вул.Ювілейна, пров.Армійський, пров.Заводський</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омлинського, 8,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омлинського, 8, м.Вознесенськ, Миколаївська обл., 565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806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2</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Західна: 21А, 23, 26–96; вул.Калинова: 137, 139, 141, 143, 145, 147, 149, 151, 153, 155, 157–267А; вул.Корольова: 91–123; вул.Коцюбинського, вул.Матросова Олександра: 139, 141, 143, 145, 147, 149, 151, 153, 157, 159, 161–265; вул.Мелісова, вул.Піщана, вул.Соколецька: 119, 121, 123, 125, 127–254; вул.Солов’їна: 131–131Б, 133, 135, 137–137А, 139–289; вул.Тичини, пров.Березовий, пров.Бурштиновий, пров.Гречаного, пров.Грушевий, пров.Дачний, пров.Молодіжний, пров.Пестеля, пров.Радісний, пров.Толбухіна, пров.Тополиний, пров.Туполєва: 9, 13–40; пров.Усенка, пров.Фруктовий, пров.Чайковського, пров.Яблуневий</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Олександра, 205,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Олександра, 205, м.Вознесенськ, Миколаївська обл., 565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2"/>
          <w:lang w:val="uk-UA"/>
        </w:rPr>
      </w:pPr>
      <w:r>
        <w:rPr>
          <w:sz w:val="12"/>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5557"/>
        <w:gridCol w:w="480"/>
        <w:gridCol w:w="3263"/>
        <w:gridCol w:w="118"/>
        <w:gridCol w:w="3624"/>
        <w:gridCol w:w="57"/>
        <w:gridCol w:w="1145"/>
        <w:gridCol w:w="346"/>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Кодим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0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42</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дима – вул.Вишнева, вул.Героїв АТО, вул.Гоголя, вул.Добровольського, вул.Західна, вул.Квіткова, вул.Київська, вул.Космонавтів, вул.Лермонтова, вул.Л.Толстого, вул.Л.Українки, вул.Менделеєва, вул.Північна, вул.Подільська, вул.Сергієнко, вул.Степова, вул.Тиха, вул.Шолохова, вул.40 років Перемоги, вул.41-ї гвардійської стрілецької дивізії, вул.8 Березня, вул.80-ї гвардійської стрілецької дивізії, пров.Квітковий, пров.Млиновий</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АТО, 11, м.Кодима, Кодимський р-н, Одеська обл., 6600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АТО, 11, м.Кодима, Кодимський р-н, Одеська обл., 66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43</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дима – вул.Байдикової, вул.Дідейчука, вул.Затишна, вул.Крівєнцова, вул.Кузьми Скрябіна, вул.Лісна, вул.Нова, вул.Озерна, вул.Пушкіна, вул.Сагайдачного, вул.Соборна, вул.Танкістів, вул.Театральна, вул.1 Травня, вул.8-ї гвардійської танкової дивізії, пл.Перемоги, пров.Залізничний, пров.Перемоги, залізнична будка 1285 км</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4, м.Кодима, Кодимський р-н, Одеська обл., 6600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4, м.Кодима, Кодимський р-н, Одеська обл., 66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04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45</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дима – вул.Академіка Амосова, вул.Армійська, вул.Грушевського, вул.Єсеніна, вул.Комарова, вул.Радісна, вул.Садова, вул.Спортивна, вул.Суворова, вул.Юзефа Любомирського, пров.Романа Шухевича, пров.Симоненка</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13, м.Кодима, Кодимський р-н, Одеська обл., 6600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13, м.Кодима, Кодимський р-н, Одеська обл., 66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58</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бушне</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6А, с.Лабушне, Кодимський р-н, Одеська обл., 66033</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6А, с.Лабушне, Кодимський р-н, Одеська обл., 6603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2</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Затишна, вул.Молодіжна, вул.Нова, вул.Польова, ОС «Степове», вул. Двадцять восьма, ОС «Степове», вул. Двадцять третя, ОС «Степове», вул. Двадцять четверта, ОС "Степове", вул.Двадцята, ОС «Степове», вул.Двадцять Дев’ята, ОС «Степове», вул.Двадцять друга, ОС «Степове», вул.Дев’ятнадцята, ОС «Степове», вул.Десята, ОС «Степове», вул.МТС, ОС "Степове", вул.Перша, ОС «Степове», вул.Сорок Друга, ОС «Степове», вул.Третя, ОС «Степове», вул.Тридцять сьома, ОС «Степове», вул.Центральна, ОС «Степове», вул.Четверта, СТ «Світанок», вул.Виноградна, СТ «Світанок», вул.Вишнева, СТ «Світанок», вул.Гориста, СТ «Світанок», вул.Грушова, СТ «Світанок», вул.Західна, СТ «Світанок», вул.Землянична, СТ «Світанок», вул.Клубнична, СТ «Світанок», вул.Радісна, СТ «Світанок», вул.Сливова, ст.Куліндорово, вул.Вокзальна, ст.Куліндорово, вул.Залізнична</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51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510503</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Красносілка – вул.Вчительська, вул.Західна, вул.Лісна, вул.Набережна, вул.Перемоги, вул.Прилиманна, вул.Радгоспна, вул.Троїцька, вул.Церковна, вул.Шкільна, вул.Ювілейна, пров.Перемоги, пров.Ювілейний</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Шкільна, 1А, с.Красносілка, Лиманський р-н, Одеська обл., 6756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Шкільна, 1А, с.Красносілка, Лиманський р-н, Одеська обл., 675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51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510514</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Фонтанка – вул.Абрикосова, вул.Ватутіна, вул.Весела, вул.Врожайна, вул.Дачна, вул.Заставська, вул.Кап.Марінеско, вул.Лесі Українки, вул.Маяковського, вул.Миколаївська, вул.Миру, вул.Молодіжна, вул.О.Кошевого, вул.Полтавська, вул.Преображенська, вул.Прикордонна, вул.Пушкіна, вул.С.Демянчука, вул.Семенова: 35–53А; вул.Серпнева, вул.Соборна, вул.Сонячна, вул.Степна: 55–83; вул.Теніста, вул.Терешкової, вул.Центральна: 1–3 к.3; вул.Чорноморська, вул.Шевченко, вул.30 років Перемоги, вул.8 Березня, пров.Маяковського, пров.Пушкіна, СТ «Заря», вул.Лиманна 5</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Центральна, 46, с.Фонтанка, Лиманський р-н, Одеська обл., 67571</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Центральна, 46, с.Фонтанка, Лиманський р-н, Одеська обл., 6757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Роздільня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510761</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Яковлівка, с.Ангелінівка, с-ще Дружба, с.Розалівка, с.Широке</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Покровська, 23, с.Яковлівка, Роздільнянський р-н, Одеська обл., 67412</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Покровська, 23, с.Яковлівка, Роздільнянський р-н, Одеська обл., 6741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4</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ілгород, вул.Болгарська: 1–22, 24–24 к.А, 26, 28; вул.Вокзальна, вул.Ізмаїльська: 69–73, 77, 79, 81, 84–86, 88, 90, 92, 94, 96, 98, 100, 102; вул.Лесі Українки: 1 к.А–56, 59–63 к.А; вул.Маяковського: 36, 38; вул.Миколаївська: 67 к.А–67 к.В, 69–71, 73, 75, 76 к.А–88 к.В; вул.Плавньова: 1–32, 34, 36, 40, 42, 44, 46–46 к.А; вул.Портова: 3, 5, 7, 9, 13–13 к.А, 17–17 к.А, 19–19 к.В, 21–34, 45; вул.Соборна: 83–83 к.Б, 85–85 к.А, 87–87 к.А, 89, 91–108; вул.Толбухіна: 1–24, 25; вул.Чорноморська: 1–13, 14, 16, 18–20, 22, 24–24 к.Б, 26, 28, 30, 32, 34, 36, 38, 40–40 к.Б, 44, 46, 48–50, 52; вул.28-го червня, пров.Білгород, пров.Глухий: 1–18; пров.Лесі Українки, пров.Плавньовий, пров.Чорноморський</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70, м.Білгород-Дністровський, Одеська обл., 6770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70, м.Білгород-Дністровський, Одеська обл., 67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5</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Паркова: 1–6; вул.Перемоги: 21–22 к.А, 24, 29–30 к.Г, 33–34;</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бська, 81, м.Білгород-Дністровський, Одеська обл., 6770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бська, 81, м.Білгород-Дністровський, Одеська обл., 67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2</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Винниченка Володимира: 7–49, 53; вул.Героїв Майдана, вул.Гурського Олексія: 2–46; вул.Дмитрівська: 91, 97–157; вул.Дунайська: 1–54, 56; вул.Захаріаді Олександра: 94–94А, 96, 100, 102–171; вул.Кутузова: 119–219; вул.Нахімова: 24, 26–28, 32–111, 113, 121, 125, 127–127Г, 129, 131, 133–133А, 135-137, 137, 139–143, 145, 147, 149, 151, 153, 155–155А, 159; вул.Пароходна: 70–72, 74, 76, 78, 80, 82, 84, 86–88, 92, 94, 98, 100–102, 104, 106–106А, 108–173; вул.Савицького: 1–23; вул.Свято-Нікольська: 97, 101, 103, 109, 111–167; вул.Татарбунарська: 1–40, 42; вул.Телеграфна: 83–83А, 85–87, 89, 93, 95–197А, 201; вул.Топольна: 2–37, 43, 47–59; вул.Тучкова: 104, 106, 108–110А, 116, 118–216; вул.Цегельна, вул.Шкільна: 108–181; вул.Юліуса Фучика: 1–44;</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Нікольська, 105, м.Ізмаїл, Одеська обл., 6860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Нікольська, 105, м.Ізмаїл, Одеська обл., 68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3</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враамівська: 1–22; вул.Адмірала Холостякова: 1–17; вул.Білгород-Дністровська: 2А–20, 22, 24; вул.Гаврила Музиченка: 1–14; вул.Героїв Сталінграда: 1–19А, 24–24А; вул.Захаріаді Олександра: 1–93А, 95, 97–99, 101–101А; вул.Капітана Семенюка: 1–18; вул.Кишинівська: 2–24, 28–28А; вул.Комерційна: 1–13, 16, 18–20Б; вул.Кутузова: 1Г–118; вул.Нахімова: 1–23, 25, 29–31; вул.Папаніна: 2–19, 21; вул.Пароходна: 1–67, 73, 75, 77, 79–79Б, 81, 83, 85, 91–91Б, 93–93А, 95–97, 99, 103, 105, 107; вул.Портова, вул.Свято-Нікольська: 1–96, 98–100, 102, 104, 110; вул.Тучкова: 1–103, 105, 107, 111А–115, 117; вул.Хотинська: 5–26; вул.Чкалова: 1–24; вул.Шкільна: 65–107; пров.Савицького, просп.Суворова: 1–12;</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74, м.Ізмаїл, Одеська обл., 6860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74, м.Ізмаїл, Одеська обл., 68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4</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враамівська: 25–62; вул.Бендерська: 32–32/1, 34–77, 79, 81, 83, 85, 87, 91, 93; вул.Болградська: 67, 69–108, 110, 112, 114, 116; вул.Грецька: 31, 33–84, 86, 88–90, 92; вул.Дмитрівська: 56–90, 92–96; вул.Кафедральна: 32–32-34, 34–69, 71А, 73, 77, 79, 81–85, 87, 89, 91; вул.Комерційна: 15, 17, 21А–68; вул.Папаніна: 20, 23–53; вул.Покровська: 44–99, 101; вул.Пушкіна: 43–90А, 92; вул.Савицького: 24–76, 80, 84–90; вул.Садова, вул.Соборна: 33–76, 78, 80; вул.Татарбунарська: 41, 43–86, 88; вул.Телеграфна: 55–80-82, 84, 88, 92–92-94, 94; вул.Тульчианівська: 48–93, 95, 99, 101, 103, 105–107, 109–109А; вул.Чкалова: 26–66, 70, 72; вул.Юліуса Фучика: 45–90, 94, 100, 102; просп.Суворова: 18–22, 30;</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2, м.Ізмаїл, Одеська обл., 6860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2, м.Ізмаїл, Одеська обл., 68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5</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uk-UA"/>
              </w:rPr>
            </w:pPr>
            <w:r>
              <w:rPr>
                <w:color w:val="000000"/>
              </w:rPr>
              <w:t>м.Ізмаїл – вул.Бендерська: 78, 80, 82, 84–84А, 86, 88–90, 92, 94–139; вул.Бесарабська: 67–91; вул.Болградська: 109–109А, 111, 113, 115, 117–151; вул.Винниченка Володимира: 52–52А, 54–90; вул.Гоголя: 116, 127; вул.Грецька: 85, 87, 91, 93–138А; вул.Гурського Олексія: 47–90, 92, 94; вул.Достоєвського, вул.Дунайська: 55, 57–104; вул.Жуковського, вул.Кафедральна: 70, 72, 74–76, 78–78А, 80, 86, 88, 90, 93–129; вул.Кольцова: 2–36; вул.Купріна, вул.Левітана, вул.Лісова, вул.Маламена Олександра: 34–41; вул.Некрасова: 50–52А, 54, 58, 60, 62А, 64–64А, 66–66А, 68, 70, 72–72Б, 74–74В/414, 76, 78А, 80, 82А, 88–88А, 90, 92; вул.Новокілійська: 82, 84, 86–86А, 88, 90–113; вул.Павлова, вул.Першотравнева: 2–112, 114, 116, 118, 122–128; вул.Покровська: 100, 102–149; вул.Пушкіна: 91, 93–148 к.1; вул.Семінарська: 112, 114, 117; вул.Сергія Бурлаченка: 83–83В, 85, 87, 89, 91–91А, 96–114; вул.Соборна: 77, 79, 81–116; вул.Східна: 1–8, 10, 12; вул.Тимирязєва: 49, 51–51А, 53, 55А, 57, 59–74; вул.Тиха: 1, 5, 7, 9, 11, 25, 28–32; вул.Толбухіна: 104, 108–161; вул.Топольна: 40–42А, 44, 61–74; вул.Тульчианівська: 94, 96–98, 100, 102, 104, 108, 110–181; пров.Одеський, пров.Павлова, пров.2-й Першотравневий, пров.3-й Першотравневий</w:t>
            </w:r>
          </w:p>
          <w:p>
            <w:pPr>
              <w:pStyle w:val="Normal"/>
              <w:widowControl/>
              <w:ind w:left="154" w:right="154" w:hanging="0"/>
              <w:rPr>
                <w:color w:val="000000"/>
                <w:lang w:val="uk-UA"/>
              </w:rPr>
            </w:pPr>
            <w:r>
              <w:rPr>
                <w:color w:val="000000"/>
                <w:lang w:val="uk-UA"/>
              </w:rPr>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23, м.Ізмаїл, Одеська обл., 6860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23, м.Ізмаїл, Одеська обл., 68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6</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есарабська: 39–65; вул.Верхньоторгова: 64, 66, 70–118; вул.Гастелло: 2–17; вул.Гоголя: 68, 70–115, 117–125А; вул.Гурського Олексія: 91, 93, 96–134; вул.Дунайська: 107–160, 162, 166–180А; вул.Мічуріна: 39, 41, 43-45, 49–88; вул.Новокілійська: 34, 36, 38, 43–81, 83, 85, 87, 89; вул.Осипенка: 90–90Б, 92–151; вул.Папаніна: 60–135; вул.Савицького: 77, 81–81Д, 94–130; вул.Семінарська: 53, 55–55А, 57–111, 113, 115; вул.Сергія Бурлаченка: 34, 36–82, 84, 86, 88, 90, 92–94; вул.Старокілійська: 56, 62–119; вул.Татарбунарська: 87, 89–156; вул.Толбухіна: 48А, 50, 52–103, 105; вул.Чернишевського: 50, 52–187; вул.Чкалова: 67, 71, 73–166; вул.Юліуса Фучика: 91, 95–97, 101, 104–166, 168, 172, 174, 176, 178, 180, 182, 186; пров.Гоголя, пров.П’ятницького, пров.Чкалова, пров.1-й Гоголя, пров.1-й П’ятницького, пров.1-й Чкалова, пров.2-й Чкалова</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раамівська, 102, м.Ізмаїл, Одеська обл., 6860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раамівська, 102, м.Ізмаїл, Одеська обл., 68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3</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38–44, 46, 53–64, 69–101; вул.Бесарабська: 1–6, 8, 10–10А; вул.Білгород-Дністровська: 55, 59–61, 63, 65–108, 110, 112, 114, 116, 118, 120, 122, 124–126, 130, 134–135, 136, 138, 140, 142–144; вул.Болградська: 3, 5–5А, 7, 9, 11, 13–17Б, 19, 21–25, 27, 29–29А, 31–31/63, 33, 35–35А, 37–37А, 39–43, 45–66, 68–68А; вул.Верхньоторгова: 1–43; вул.Гаврила Музиченка: 52, 54, 58, 60–79, 81, 83–99; вул.Героїв Сталінграда: 58–73; вул.Гоголя: 2–40; вул.Кишинівська: 58–93, 93Д–94; вул.Кулікова: 1–28, 30; вул.Осипенка: 1-3–66; вул.Пушкіна: 1–35; вул.Семінарська: 1–22, 26, 28–30; вул.Сергія Бурлаченка: 1–9; вул.Сікорського Ігоря: 1–41, 43–43А, 45, 47, 49; вул.Толбухіна: 1–15; вул.Тульчианівська: 1–47; вул.Хотинська: 66, 68–70, 72–74, 78–87, 91–143; вул.Чернишевського: 20; просп.Суворова: 43, 45, 47–53, 57–59А, 61;</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53, м.Ізмаїл, Одеська обл., 68600</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53, м.Ізмаїл, Одеська обл., 68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Южне</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6</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Іванова: 20–22; вул.Приморська: 5; просп.Григорівського десанту: 12–14; просп.Миру: 16, 20, 22, 26;</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18, м.Южне, Одеська обл., 65481</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18, м.Южне, Одеська обл., 6548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1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8</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Іванова: 24–26; вул.Т.Г.Шевченка: 4, 7–9; вул.Хіміків: 6–10;</w:t>
            </w:r>
          </w:p>
        </w:tc>
        <w:tc>
          <w:tcPr>
            <w:tcW w:w="374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 м.Южне, Одеська обл., 65481</w:t>
            </w:r>
          </w:p>
        </w:tc>
        <w:tc>
          <w:tcPr>
            <w:tcW w:w="3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 м.Южне, Одеська обл., 6548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0"/>
          <w:lang w:val="uk-UA"/>
        </w:rPr>
      </w:pPr>
      <w:r>
        <w:rPr>
          <w:sz w:val="10"/>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6037"/>
        <w:gridCol w:w="124"/>
        <w:gridCol w:w="3257"/>
        <w:gridCol w:w="184"/>
        <w:gridCol w:w="3441"/>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30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6</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адизьк – вул.Бориса Мартоса, вул.Борисівська: 2, 4/10; вул.Гвардійська: 1–28, 38, 40, 42; вул.Героїв Дніпра, вул.Горького: 1–21; вул.Грушевського, вул.Дворянська, вул.Декабристів, вул.Запорізька, вул.Кільцева, вул.Козацька, вул.Кривогірська, вул.Лазурна, вул.Лесі Українки, вул.Лугова, вул.Маяковського, вул.Мєчнікова, вул.Мічуріна, вул.Монастирська, вул.Набережна, вул.Небесної сотні, вул.Остапа Вишні, вул.Островського, вул.Паркова, вул.Пивогірська, вул.Підгірна, вул.Покровська, вул.Поштова, вул.Пушкіна, вул.Раїси Кириченко: 1/39–7, 9, 11–13/5; вул.Руднєва, вул.Садова, вул.Січова, вул.Старокиївська: 2–75/23; вул.Степова, вул.Суворова, вул.Травнева, вул.Франка, вул.Чкалова, вул.Шкільна, вул.Щепкіна, пров.Гірський, пров.Дворянський, пров.Квітневий, пров.Маяковського, пров.Островського, пров.Покровський, пров.Пушкіна, пров.Садовий, пров.Степовий, пров.Хорольський, с.Лізки, с.Середпілля</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2/80, смт Градизьк, Глобинський р-н, Полтавська обл., 3907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2/80, смт Градизьк, Глобинський р-н, Полтавська обл., 3907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68</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карі, с.Руда</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Г.І.Андрусенка, 11, с.Токарі, Лохвицький р-н, Полтавська обл., 3723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Г.І.Андрусенка, 11, с.Токарі, Лохвицький р-н, Полтавська обл., 372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3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2</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енерала Жадова, вул.Перемоги: 1–7, 18–18 к.30, 20; вул.Першотравнева: 1, 1Б, 1В, 2, 2Е, 3, 4, 4Б, 5, 6, 6А, 7, 8, 8А, 9, 10, 11, 12, 12Б, 13, 14, 15, 15/1, 16; пров.Поштовий</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3, м.Кременчук, Полтавська обл., 3960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3, м.Кременчук, Полтавська обл., 39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3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6</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uk-UA"/>
              </w:rPr>
            </w:pPr>
            <w:r>
              <w:rPr>
                <w:color w:val="000000"/>
              </w:rPr>
              <w:t>м.Кременчук – вул.Івана Мазепи: 25, 28, 30; вул.Ігоря Сердюка: 31/16; вул.Лейтенанта Покладова: 13, 15–15/29В, 17–18, 19–36; вул.Майора Борищака: 6/20; вул.Небесної Сотні: 21/35, 23, 23/8, 25, 27, 27Б, 29, 29/35, 31, 33, 35, 37, 39, 41, 41/66, 43, 45, 47, 47/54; вул.Софіївська: 34/16, 36, 37, 38, 38/19, 39, 40, 41, 41/26, 42, 42/1, 42/2, 42/3, 43, 44, 44А, 45, 46, 47, 48, 49, 50, 50/33, 51, 51/1, 51/2, 53, 55, 55/35; вул.Троїцька: 39/32, 41, 42, 42/20, 43, 44, 45, 46, 47, 48, 49, 49/43, 50, 52, 54, 54/27, 56, 56А, 58, 60, 62, 64, 66, 66/41; вул.1905 року: 42/29, 44–54/47; вул.29 Вересня: 12, 14–18А;</w:t>
            </w:r>
          </w:p>
          <w:p>
            <w:pPr>
              <w:pStyle w:val="Normal"/>
              <w:widowControl/>
              <w:ind w:left="154" w:right="154" w:hanging="0"/>
              <w:rPr>
                <w:color w:val="000000"/>
                <w:lang w:val="uk-UA"/>
              </w:rPr>
            </w:pPr>
            <w:r>
              <w:rPr>
                <w:color w:val="000000"/>
                <w:lang w:val="uk-UA"/>
              </w:rPr>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9 Вересня, 11/19, м.Кременчук, Полтавська обл., 3960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9 Вересня, 11/19, м.Кременчук, Полтавська обл., 39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3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8</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2/2, 4–4/2, 6, 8, 10, 12–16, 18–20; вул.Генерала Ірінєєва: 1/68, 3, 5, 7, 9–27/21; вул.Горького: 23, 29, 33, 40/39, 41, 42; вул.Дмитра Демидюка, вул.Іллі Ткаченка: 2, 4, 6, 8, 10–10А, 12, 14, 16–16А, 18, 20, 22, 24, 26, 28–28/1, 30, 32, 34, 36, 38, 40, 44, 46/90, 48, 50, 52/8, 54/2–54/21, 56/24–73; вул.Махоркова, вул.Небесної Сотні: 51, 53, 55, 57, 58/1, 59, 60, 61, 62, 63, 64, 64/2, 65, 66, 67, 68, 69, 70, 70А, 71/2, 72/32, 73/1, 75, 75/2, 76, 77, 79, 81/30; вул.Садова, вул.Сумська: 5, 11/87–38/25, 41–45, 47, 49–57, 59, 61; вул.Шевченка: 68/1, 70/10, 72/13, 74, 74А, 76, 76А, 78/12, 80, 82, 84, 86, 87/11, 88, 89, 90, 91/10, 92/57, 93/3, 94, 95, 95/2, 96, 97, 98/16, 99, 100, 100/15, 101/44, 102, 104, 106/50, 108/51, 110, 112, 114/14, 116/7, 118, 118А, 120, 122, 124, 126, 128, 130, 132, 134, 136, 138, 140, 142, 144, 146, 148; вул.1905 року: 7, 11, 13, 15, 17, 19, 21, 23, 25, 27, 29, 31, 33–37, 39; вул.8 Березня: 50/106–70; пров.Герцена, пров.Марини Раскової: 7/116, 9, 11, 13–26/44; пров.Прорізний: 15/100–37; пров.Сумський, пров.Щеміловський</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905 року, 21, м.Кременчук, Полтавська обл., 39605</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905 року, 21, м.Кременчук, Полтавська обл., 3960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3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1</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етонна: 2/3–58/2; вул.Гранітна, вул.Данила Сущинського, вул.Криворудна, вул.Лікаря Богаєвського: 26, 28, 30, 32, 34, 36, 36/3, 38/2, 40/1, 42, 42 к.літ. Б, 42Б, 42/1, 44, 46, 48, 50, 52, 52/2, 54, 54Б, 56, 58/2, 58/3, 60/1; вул.Миколи Левуна, вул.Переяславська: 83, 85, 87, 89, 91, 93А, 93/24, 97, 99, 101, 107, 113, 113/2, 115, 117, 117/10, 118/55, 120, 122/12; вул.Підгірна: 1–11/95Б, 14, 16, 18, 20, 24/93; вул.Скеляста: 14, 16, 18, 22–24, 26–37; вул.Сумська: 83–99/81; вул.Хорольська: 13/79–49, 51–81, 83, 85, 87, 89–89А, 91, 93–95, 97/6; пров.Бондарський, пров.Валерія Брюсова, пров.Кар’єрний, пров.Козачий, пров.Миргородський: 3–5/1, 9–11; пров.Солдатський: 1–57/4; пров.Степана Бандери: 9–13, 15–40/40; пров.Стрілецький: 6/97, 10, 12, 16–18; пров.Фабричний, пров.Червоний, тупик Козачий</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я Богаєвського, 60/1, м.Кременчук, Полтавська обл., 39617</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я Богаєвського, 60/1, м.Кременчук, Полтавська обл., 3961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4</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Європейська: 2, 4, 4А, 6А, 6/72, 8/79, 10/35, 12/42, 14, 16, 18/2, 20/1, 22, 22/2, 24/1, 26, 30, 32, 34, 36/24; вул.Залізнична: 3, 5, 7, 9, 11, 13, 15, 17, 19, 21, 23, 25, 27, 29, 31, 33, 35, 37, 39, 41, 43, 45, 47, 49, 51; вул.Заміська, вул.Кагамлицька: 1/18–10/15; вул.Леонова: 72/6, 74, 76, 78, 79/8, 80, 80А, 80Б, 81, 82, 83, 84, 85, 86, 87, 88, 89, 90, 91, 95, 97, 99, 101, 103, 105, 105Б, 108, 109, 110, 111, 112, 113/23, 114, 115, 116, 117, 119, 121, 122, 123, 124, 124/2, 125, 127, 128, 129, 130, 131, 132, 133, 134, 135, 136, 137, 138, 139, 140, 141, 143, 145, 146, 147, 148, 149, 150, 151, 155, 157, 159, 161, 163, 165, 167, 169, 171/2, 173, 177/1; вул.Новокагамлицька, вул.Подовжня, вул.Сєрова, вул.Чкалова: 24, 24/36, 26, 28, 28/2, 28/20, 30, 32, 34, 36, 38/2, 40/1, 42, 44, 46, 46А, 52, 52Б, 56/1, 58, 60, 62А, 64/2, 66/1, 68, 70, 72, 76, 78, 78/2, 80, 82, 84, 86, 87/2, 88, 89, 90, 91, 92, 93, 94, 95, 96, 97, 98, 99, 99/1, 99/2, 100, 101, 102, 103, 104, 106, 108, 109, 110, 111, 111А, 112, 113, 114, 116, 117, 118, 119, 119/1, 119/2, 120, 121, 122, 123, 123А, 124, 125/1, 126, 127А, 127/2, 128, 129, 130, 131, 132/6, 133, 134, 135, 135/1, 136, 136/1, 136/2, 138, 140/5; пров.Веселий, пров.Героїв Бреста: 2/87, 4, 6, 8/2, 12/10; пров.Інтернаціональний: 1, 3, 5, 9, 11, 13, 19–19А; пров.Кагамлицький, пров.Ланковий, пров.Новогеоргіївський, пров.Подовжній, пров.Поліни Осипенко, пров.Трудовий, пров.Чкалова: 7, 12, 18, 20, 22, 24, 26–28/20; проїзд Заміський, тупик Новокагамлицький, тупик Поліни Осипенко, тупик 1-й Бібліотечний, тупик 2-й Бібліотечний, тупик 4-й Чкалова</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31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1</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иноградна: 33–33А, 39, 43; вул.Володимира Івасюка: 1–66, 68/43, 70/78, 72, 74, 76, 78, 80, 82–82Б, 84/35; вул.Івана Франка: 4–12/1, 14, 16, 18, 20; вул.Ливарна, вул.Макаренка: 40–40А, 46, 48, 55–107; вул.Насосна, вул.Революціонерів: 1–26, 28, 30–30Б, 32/1, 34; вул.Республіканська: 1–18, 20, 22–22/60, 24, 26, 28, 30, 32, 34, 36, 38/17; вул.Світанкова: 2А–4А; вул.Художня, набережна Лейтенанта Дніпрова: 17–43; пров.Андрія Головка, пров.Докучаєва, пров.Івана Приходька: 1–7, 9/10, 11/3–24; пров.Ливарний, пров.Літописний, пров.Мирний, пров.Передовий, пров.Революціонерів, пров.Художній, пров.Яблуневий, пров.1-й Ливарний, проїзд Михайла Старицького, тупик Ливарний</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аренка, 105, м.Кременчук, Полтавська обл., 3962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аренка, 105, м.Кременчук, Полтавська обл., 3962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2"/>
          <w:lang w:val="uk-UA"/>
        </w:rPr>
      </w:pPr>
      <w:r>
        <w:rPr>
          <w:sz w:val="12"/>
          <w:lang w:val="uk-UA"/>
        </w:rPr>
      </w:r>
    </w:p>
    <w:tbl>
      <w:tblPr>
        <w:tblW w:w="15706" w:type="dxa"/>
        <w:jc w:val="left"/>
        <w:tblInd w:w="-10" w:type="dxa"/>
        <w:tblLayout w:type="fixed"/>
        <w:tblCellMar>
          <w:top w:w="40" w:type="dxa"/>
          <w:left w:w="40" w:type="dxa"/>
          <w:bottom w:w="40" w:type="dxa"/>
          <w:right w:w="40" w:type="dxa"/>
        </w:tblCellMar>
      </w:tblPr>
      <w:tblGrid>
        <w:gridCol w:w="189"/>
        <w:gridCol w:w="818"/>
        <w:gridCol w:w="109"/>
        <w:gridCol w:w="6037"/>
        <w:gridCol w:w="301"/>
        <w:gridCol w:w="3080"/>
        <w:gridCol w:w="272"/>
        <w:gridCol w:w="3353"/>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spacing w:lineRule="auto" w:line="228"/>
              <w:jc w:val="center"/>
              <w:rPr>
                <w:b/>
                <w:b/>
                <w:color w:val="000000"/>
                <w:sz w:val="28"/>
              </w:rPr>
            </w:pPr>
            <w:r>
              <w:rPr>
                <w:b/>
                <w:color w:val="000000"/>
                <w:sz w:val="28"/>
              </w:rPr>
              <w:t>Рівнен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Зарічне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560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560300</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мт Зарічне – вул.Боричевського, вул.Ватутіна, вул.Володимирська, вул.Гагаріна, вул.Гвардійська, вул.Грушевського, вул.Губинська, вул.Лугова, вул.Оселицька, вул.Партизанська, вул.Пирогова, вул.П.Ходневича, вул.Софіївська, вул.Суворова, вул.Фестивальна: 1–13; вул.Харковця: 1–20, 22, 24, 26, 28, 30–30А, 32–32А, 34, 36–36А, 38, 40–40А; вул.Центральна: 4–10; вул.Чкалова, вул.Шевченка, вул.1-го Грудня: 1–6, 8–10; пров.Гвардійськ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Центральна, 1, смт Зарічне, Зарічненський р-н, Рівненська обл., 340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мт Зарічне, Зарічненський р-н, Рівненська обл., 34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56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560318</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Кухітська Воля – вул.Богдана Хмельницького, вул.Геологічна, вул.Коник, вул.Лесі Українки, вул.Любки, вул.Мирна, вул.Молодіжна, вул.Набережна, вул.Пряма, вул.Рожок, вул.Стила, вул.Тараса Шевченка, вул.Тиха, вул.Центральна, хутір Бірки, хутір Волугово, хутір Кичач, хутір Кутні, хутір Павліново, хутір Христі, с.Ждань</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Центральна, 20, с.Кухітська Воля, Зарічненський р-н, Рівненська обл., 3403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 с.Кухітська Воля, Зарічненський р-н, Рівненська обл., 3403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60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19</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хітська Воля – вул.Богович, вул.Вишниці, вул.Волинська, вул.Вузька, вул.Вуйове, вул.Дашковка, вул.Климів Ріг, вул.Огородня, вул.Піщана, вул.Прибережна, вул.Садова, вул.Черемшана, вул.Шкільна, хутір Калашівка, хутір Клишева, хутір Липське, хутір Порослі, хутір Стрімсько</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 с.Кухітська Воля, Зарічненський р-н, Рівненська обл., 3403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 с.Кухітська Воля, Зарічненський р-н, Рівненська обл., 3403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6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25</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чне – вул.Вишнева, вул.Молодіжна, вул.Садова, вул.Центральна: 87, 89, 91, 93, 95, 97, 99–105, 107–277, 279–280; вул.Юрія Марчук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7, с.Морочне, Зарічненський р-н, Рівненська обл., 3402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7, с.Морочне, Зарічненський р-н, Рівненська обл., 3402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6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26</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чне – вул.Лісова, вул.Набережна, вул.Хутірська, вул.Центральна: 1–86, 88, 90, 92, 94, 96, 98, 106, 278, 281–282;</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0, с.Морочне, Зарічненський р-н, Рівненська обл., 3402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0, с.Морочне, Зарічненський р-н, Рівненська обл., 3402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Костопіль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4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83</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чиміст</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9, с.Данчиміст, Костопільський р-н, Рівненська обл., 3506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9, с.Данчиміст, Костопільський р-н, Рівненська обл., 3506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4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84</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не</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 с.Мирне, Костопільський р-н, Рівненська обл., 350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uk-UA"/>
              </w:rPr>
            </w:pPr>
            <w:r>
              <w:rPr>
                <w:color w:val="000000"/>
              </w:rPr>
              <w:t>вул.Центральна, 55, с.Мирне, Костопільський р-н, Рівненська обл., 35030</w:t>
            </w:r>
          </w:p>
          <w:p>
            <w:pPr>
              <w:pStyle w:val="Normal"/>
              <w:widowControl/>
              <w:ind w:left="154" w:right="154" w:hanging="0"/>
              <w:rPr>
                <w:color w:val="000000"/>
                <w:lang w:val="uk-UA"/>
              </w:rPr>
            </w:pPr>
            <w:r>
              <w:rPr>
                <w:color w:val="000000"/>
                <w:lang w:val="uk-UA"/>
              </w:rPr>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napToGrid w:val="false"/>
              <w:jc w:val="center"/>
              <w:rPr>
                <w:color w:val="000000"/>
                <w:sz w:val="10"/>
                <w:lang w:val="uk-UA"/>
              </w:rPr>
            </w:pPr>
            <w:r>
              <w:rPr>
                <w:color w:val="000000"/>
                <w:sz w:val="10"/>
                <w:lang w:val="uk-UA"/>
              </w:rPr>
            </w:r>
          </w:p>
          <w:p>
            <w:pPr>
              <w:pStyle w:val="Normal"/>
              <w:keepLines/>
              <w:widowControl/>
              <w:jc w:val="center"/>
              <w:rPr>
                <w:color w:val="000000"/>
                <w:sz w:val="28"/>
              </w:rPr>
            </w:pPr>
            <w:r>
              <w:rPr>
                <w:color w:val="000000"/>
                <w:sz w:val="28"/>
              </w:rPr>
              <w:t>Млин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6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44</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ожець – вул.Б.Хмельницького, вул.Волинська, вул.Енергетиків, вул.М. Ляшука, вул.Миру, вул.Молодіжна, вул.Набережна, вул.Незалежності: 2–47; вул.Нова, вул.Робітнича, вул.Центральна: 1–38, 41, 43, 45, 47, 49, 51, 53, 59; вул.Шевченка, пров.Енергетиків, пров.Центральний, с.Залав’я</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 с.Острожець, Млинівський р-н, Рівненська обл., 3511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 с.Острожець, Млинівський р-н, Рівненська обл., 3511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6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85</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бів</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9, с.Грабів, Рівненський р-н, Рівненська обл., 3531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9, с.Грабів, Рівненський р-н, Рівненська обл., 3531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60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87</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ря – вул.Адамківська, вул.Будівельників, вул.Клеванська, вул.Конституції: 9, 11–28; вул.1 Травня: 37, 44, 46, 48, 50, 52, 54, 56, 58–60; с.Сморжів</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Володимира Плютинського, 2А/1, с.Зоря, Рівненський р-н, Рівненська обл., 3531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Володимира Плютинського, 2А/1, с.Зоря, Рівненський р-н, Рівненська обл., 3531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Сарне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6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99</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пань – вул.Б.Хмельницького, вул.В.Чорновола, вул.Героїв Крут, вул.Григоренка, вул.Громова, вул.Довга: 1–28, 30А; вул.Дорошенка: 1–59, 64–64А, 66, 70, 72, 74, 76–76А, 78–78А, 80; вул.Загородня, вул.Зелена, вул.І.Богуна, вул.І.Гонти, вул.Київська, вул.Козацька, вул.Купріна, вул.Лермонтова, вул.М.Залізняка, вул.Надгоринна, вул.Незалежності, вул.Нова, вул.Олени Теліги: 1–17, 19–27, 37; вул.Палія, вул.Петлюри, вул.Поповича, вул.Прибережна, вул.Пушкіна, вул.Садова: 1–6, 8–12; вул.С.Бандери, вул.Т.Боровця, вул.Шевченка: 52, 54, 60–64, 68, 70–125; вул.Шкільна, пров.С.Бандери, пров.Шевченк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4, смт Степань, Сарненський р-н, Рівненська обл., 3456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4, смт Степань, Сарненський р-н, Рівненська обл., 345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6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6</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Миколи Зерова, вул.Михайла Грушевського: 1, 14–18, 54–54А, 79–92, 109, 110–110БОС, 112, 116–118, 120–128, 138, 140–156, 159; вул.Набережна, вул.Панаса Саксаганського, вул.Петра Вишневського, вул.Станіслава Морозенка: 4–36, 41, 43–43А, 45, 47, 49–53; вул.Сурмичі: 58, В/Ч А1519; вул.Фабрична, вул.Юліуша Словацького, пров.Миколи Зерова, пров.Панаса Саксаганського, пров.Слов’янський, пров.Фабричн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ніслава Морозенка, 34, м.Дубно, Рівненська обл., 3560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ніслава Морозенка, 34, м.Дубно, Рівненська обл., 3560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6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7</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Дубовецька, вул.Запорізька, вул.Маркіяна Шашкевича, вул.Монастирська, вул.Паркова, вул.Петра Калнишевського, вул.Станіслава Морозенка: 40, 42, 44, 46, 48, 61–83; вул.Тиха, вул.Уласа Самчука, пров.Маркіяна Шашкевича, пров.Станіслава Морозенка, пров.Уласа Самчук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кіяна Шашкевича, 3, м.Дубно, Рівненська обл., 3560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кіяна Шашкевича, 3, м.Дубно, Рівненська обл., 3560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6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15</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Соборна: 257–259, 261, 263, 404–420Е;</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16, м.Рівне, Рівненська обл., 330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16, м.Рівне, Рівненська обл., 3302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7</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еделя, вул.Відінська: 40, 42А; вул.Глінки, вул.Дарвіна, вул.Жуковського: 2–13; вул.Кременецька, вул.Миколи Карнаухова: 2, 4, 6, 8, 10, 12, 14, 16, 18, 20; вул.Миколи Леонтовича: 1–17; вул.Миколи Самокиша, вул.Михайла Вербицького, вул.Олександра Карпинського, вул.Олекси Новака: 1–25; вул.Осипова, вул.Соломії Крушельницької: 32–32Б; вул.Тернопільська: 1–12, 14, 16, 18, 20, 22, 24–24/1; вул.Філатова, вул.Шепетівськ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арпинського, 14А, м.Рівне, Рівненська обл., 330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арпинського, 14А, м.Рівне, Рівненська обл., 330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2"/>
          <w:lang w:val="uk-UA"/>
        </w:rPr>
      </w:pPr>
      <w:r>
        <w:rPr>
          <w:sz w:val="12"/>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6037"/>
        <w:gridCol w:w="264"/>
        <w:gridCol w:w="3117"/>
        <w:gridCol w:w="254"/>
        <w:gridCol w:w="3371"/>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Бури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91</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с.Чумакове</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А, с.Червона Слобода, Буринський р-н, Сумська обл., 41709</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А, с.Червона Слобода, Буринський р-н, Сумська обл., 417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9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31</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мне</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1, с.Ямне, Великописарівський р-н, Сумська обл., 42807</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1, с.Ямне, Великописарівський р-н, Сумська обл., 4280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590132, у зв’язку з чим позицію щодо цієї виборчої дільниці виключити;</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Краснопіль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25</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дмитрівка, с.Таратутине</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строївка, 41, с.Новодмитрівка, Краснопільський р-н, Сумська обл., 424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строївка, 41, с.Новодмитрівка, Краснопільський р-н, Сумська обл., 424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47</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мотоївка, с.Думівка</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ініна, 121, с.Самотоївка, Краснопільський р-н, Сумська обл., 4244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ініна, 121, с.Самотоївка, Краснопільський р-н, Сумська обл., 4244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9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42</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сковське, с.Аршуки, с.Весела Долина(Липоводолинська селищна громада), с.Воропаї, с.Стягайлівка, с.Хоменкове</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риземлі, 14, с.Московське, Липоводолинський р-н, Сумська обл., 42525</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риземлі, 14, с.Московське, Липоводолинський р-н, Сумська обл., 425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08</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ки</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Піски, Роменський р-н, Сумська обл., 42063</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Піски, Роменський р-н, Сумська обл., 4206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59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63</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орького: 45, 49, 61; вул.Леоніда Бикова: 1; вул.Металургів: 4, 14–16, 24, 30, 32 к.Б–32А; вул.Реміснича: 6 к.А, 10 к.А, 12/2; вул.1-ша Новопоселенська</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талургів, 17, м.Суми, Сумська обл., 40004</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талургів, 17, м.Суми, Сумська обл., 4000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0"/>
          <w:lang w:val="uk-UA"/>
        </w:rPr>
      </w:pPr>
      <w:r>
        <w:rPr>
          <w:sz w:val="10"/>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6037"/>
        <w:gridCol w:w="124"/>
        <w:gridCol w:w="3257"/>
        <w:gridCol w:w="184"/>
        <w:gridCol w:w="3441"/>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Борщ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10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96</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ельниця-Подільська – вул.Б.Хмельницького, вул.В.Василевської, вул.Винниченка, вул.Вишнева, вул.В.Стуса, вул.Гагаріна, вул.Генерала Шухевича, вул.Глінки, вул.Гоголя, вул.Довбуша, вул.Дорошенка, вул.Заводська, вул.Зелена, вул.Зуляка, вул.І.Франка, вул.Коновальця, вул.Крушельницької, вул.Кудринецька, вул.Лермонтова, вул.Лісова, вул.Л.Українки, вул.Молодіжна, вул.Наливайка, вул.Незалежності, вул.Нова, вул.Озерна, вул.О.Кобилянської, вул.Поповича, вул.Пушкіна, вул.Садова, вул.С.Бандери, вул.Січових Стрільців: 8–57; вул.Хутір Гай, вул.Хутір Левада, вул.Хутір Оленівка, вул.Чернишевського, вул.Чехова, вул.Чорновола, вул.Шевченка, вул.Я.Мудрого, пл.Галицька, пров.Кудринецький, пров.Шевченка</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15, смт Мельниця-Подільська, Борщівський р-н, Тернопільська обл., 4875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15, смт Мельниця-Подільська, Борщівський р-н, Тернопільська обл., 4875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1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97</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ельниця-Подільська – вул.Вільховецька, вул.Грушевського, вул.Дністрова, вул.Драгоманова, вул.Кармелюка, вул.Кільцева, вул.Коцюбинського, вул.Миру, вул.Митяшкіна, вул.Некрасова, вул.Пивоварова, вул.Підгірна, вул.Сагайдачного, вул.Січових Стрільців: 1–7; пров.Вільховецький, пров.Дністрової, пров.Коцюбинського, пров.Митяшкіна</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9, смт Мельниця-Подільська, Борщівський р-н, Тернопільська обл., 4875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9, смт Мельниця-Подільська, Борщівський р-н, Тернопільська обл., 4875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Заліщиц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95</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зулинці</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29, с.Зозулинці, Заліщицький р-н, Тернопільська обл., 48664</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29, с.Зозулинці, Заліщицький р-н, Тернопільська обл., 4866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Збараз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42</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ніздичне</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100, с.Гніздичне, Збаразький р-н, Тернопільська обл., 4733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100, с.Гніздичне, Збаразький р-н, Тернопільська обл., 4733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1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6</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дихів – вул.Боженка, вул.Джерельна, вул.Зарічна, вул.Зелена, вул.І.Франка, вул.К.Каленика, вул.Козакова, вул.Кринична, вул.Лісова, вул.Л.Українки, вул.Мічуріна, вул.Незалежності, вул.Островського, вул.Садова, вул.Степана Бандери: 2, 4, 10–10А, 12, 14, 16–18, 20А, 22–22А, 24, 33; вул.Центральна: 2, 4, 12–14, 23; вул.Шевченка, вул.Шкільна</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Лідихів, Кременецький р-н, Тернопільська обл., 4705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Лідихів, Кременецький р-н, Тернопільська обл., 4705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106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02</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чаїв – вул.Б.Хмельницького, вул.Дорошенка, вул.Дружби, вул.Заньковецької, вул.І.Франка, вул.Кременецька: 1–27Б, 30, 32, 36, 38–40, 42, 44, 46, 48, 54, 56–58, 60–68, 70–80; вул.Крушельницької, вул.Липова: 1, 3, 7–69; вул.Садова, вул.Спортивна, вул.Суворова, вул.Толстого, вул.Фабрична, пров.Спортивний</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 м.Почаїв, Кременецький р-н, Тернопільська обл., 47025</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 м.Почаїв, Кременецький р-н, Тернопільська обл., 470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106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03</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чаїв – вул.Бригадна, вул.Вишнева, вул.Молодіжна, вул.М.Рожко, вул.Плетянка, вул.Промислова, вул.С.Жука, вул.Старотаразька, вул.Шевченка, вул.Шкільна, пров.Шевченка</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3, м.Почаїв, Кременецький р-н, Тернопільська обл., 47025</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3, м.Почаїв, Кременецький р-н, Тернопільська обл., 470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Підволочи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63</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лат – вул.Бандери, вул.Барановського, вул.Богуна, вул.Драгоманова, вул.Й.Сліпого, вул.Калнишевського, вул.Мазепи, вул.Малишка, вул.О.Вітер, вул.Пулюя, вул.Сагайдачного, вул.Садовського, вул.Січ.Стрільців, вул.Сонячна, вул.Стуса, вул.Тернопільська: 22–96; вул.Шептицького, пров.Тернопільський</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3, м.Скалат, Підволочиський р-н, Тернопільська обл., 4785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3, м.Скалат, Підволочиський р-н, Тернопільська обл., 4785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ременец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1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75</w:t>
            </w:r>
          </w:p>
        </w:tc>
        <w:tc>
          <w:tcPr>
            <w:tcW w:w="626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Вербова, вул.Вивозова, вул.Вишнівецька, вул.Грушевського, вул.Замкова, вул.Климова, вул.Корнії: 1–55А, 57–57А, 61, 63, 65, 67, 69–69А, 71, 73, 75–77, 79, 81–81А, 83; вул.Котляревського, вул.Красногірка, вул.Липовиця, вул.Липовиця І, вул.Липовиця ІІ, вул.Макова, вул.Першотравнева, вул.Плитниця, вул.Плитниця І, вул.Плитниця ІІ, вул.Садова, вул.Спадиста, вул.Шкільна, пров.Вивозовий, пров.Вишнівецький, пров.Вишнівецький І, пров.Вишнівецький ІІ, пров.Замковий, пров.Красногірка, пров.Почаївський, пров.Сільський, пров.Толстого, пров.Шкільний</w:t>
            </w:r>
          </w:p>
        </w:tc>
        <w:tc>
          <w:tcPr>
            <w:tcW w:w="34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кова, 41, м.Кременець, Тернопільська обл., 47003</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кова, 41, м.Кременець, Тернопільська обл., 4700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2"/>
          <w:lang w:val="uk-UA"/>
        </w:rPr>
      </w:pPr>
      <w:r>
        <w:rPr>
          <w:sz w:val="12"/>
          <w:lang w:val="uk-UA"/>
        </w:rPr>
      </w:r>
    </w:p>
    <w:tbl>
      <w:tblPr>
        <w:tblW w:w="15706" w:type="dxa"/>
        <w:jc w:val="left"/>
        <w:tblInd w:w="-10" w:type="dxa"/>
        <w:tblLayout w:type="fixed"/>
        <w:tblCellMar>
          <w:top w:w="40" w:type="dxa"/>
          <w:left w:w="40" w:type="dxa"/>
          <w:bottom w:w="40" w:type="dxa"/>
          <w:right w:w="40" w:type="dxa"/>
        </w:tblCellMar>
      </w:tblPr>
      <w:tblGrid>
        <w:gridCol w:w="189"/>
        <w:gridCol w:w="818"/>
        <w:gridCol w:w="109"/>
        <w:gridCol w:w="6037"/>
        <w:gridCol w:w="301"/>
        <w:gridCol w:w="3080"/>
        <w:gridCol w:w="272"/>
        <w:gridCol w:w="3353"/>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spacing w:lineRule="auto" w:line="216"/>
              <w:jc w:val="center"/>
              <w:rPr>
                <w:b/>
                <w:b/>
                <w:color w:val="000000"/>
                <w:sz w:val="28"/>
              </w:rPr>
            </w:pPr>
            <w:r>
              <w:rPr>
                <w:b/>
                <w:color w:val="000000"/>
                <w:sz w:val="28"/>
              </w:rPr>
              <w:t>Харків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16"/>
              <w:jc w:val="center"/>
              <w:rPr>
                <w:color w:val="000000"/>
                <w:sz w:val="28"/>
              </w:rPr>
            </w:pPr>
            <w:r>
              <w:rPr>
                <w:color w:val="000000"/>
                <w:sz w:val="28"/>
              </w:rPr>
              <w:t>Валк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16"/>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16"/>
              <w:ind w:left="566" w:hanging="0"/>
              <w:rPr/>
            </w:pPr>
            <w:r>
              <w:rPr>
                <w:color w:val="000000"/>
                <w:sz w:val="28"/>
              </w:rPr>
              <w:t>змінити межі виборчої дільниці № 63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88</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лки – в’їзд Ков’язький, в’їзд Пушкіна, вул.Благовіщенська: 1–18, 20, 22, 24; вул.Грабовського, вул.Ков’язька, вул.Лермонтова, вул.Лісна, вул.Ломоносова, вул.Набережна, вул.Перекіпська, вул.Піщана, вул.Пушкіна, вул.Різдвяна, вул.Стадіонна: 7–9, 11, 13, 15, 17, 19; вул.Турушки, вул.Харківська: 3–10; вул.Хмельницького Б.: 1–29, 31; вул.1 Травня: 5–12, 14, 16, 18, 20, 22, 24, 26; пл.Центральна, пров.Ентузіастів, пров.Козацький, пров.Лесі Українки, пров.Нагорний, пров.Пушкіна, пров.Соборний, пров.Старовалківський, пров.Суворова, пров.Ушакова, пров.Ярмарочний, просп.Героїв Чорнобиля, просп.Сковороди Григорія</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пл.Центральна, 5, м.Валки, Валківський р-н, Харківська обл., 630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пл.Центральна, 5, м.Валки, Валківський р-н, Харківська обл., 630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16"/>
              <w:ind w:left="566" w:hanging="0"/>
              <w:rPr/>
            </w:pPr>
            <w:r>
              <w:rPr>
                <w:color w:val="000000"/>
                <w:sz w:val="28"/>
              </w:rPr>
              <w:t>змінити межі виборчої дільниці № 63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89</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лки – вул.Богодухівська, вул.Весняна, вул.Виноградна, вул.Горького, вул.Дружби, вул.Енергетична, вул.Іванська, вул.Кооперативна, вул.Коцюбинського, вул.Минка, вул.Молодіжна, вул.Музейна, вул.Ольховського Андрія, вул.Паркова, вул.Перемоги, вул.Польова, вул.Промислова, вул.Садова, вул.Скіфська, вул.Стадіонна: 4Б–6, 10, 12, 14, 16, 18, 20–35; вул.Харківська: 12–122; вул.Чехова, пров.Богодухівський, пров.Вишневий, пров.Іванський, пров.Кошового О., пров.Медовий, пров.Мошурівський, пров.Спортивн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Харківська, 24, м.Валки, Валківський р-н, Харківська обл., 630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16"/>
              <w:ind w:left="154" w:right="154" w:hanging="0"/>
              <w:rPr>
                <w:color w:val="000000"/>
              </w:rPr>
            </w:pPr>
            <w:r>
              <w:rPr>
                <w:color w:val="000000"/>
              </w:rPr>
              <w:t>вул.Харківська, 24, м.Валки, Валківський р-н, Харківська обл., 630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0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91</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лки – в’їзд Хмельницького Б., вул.Благовіщенська: 19, 21, 23, 25–104; вул.Колгоспна, вул.Річна, вул.Стадіонна: 2; вул.Торгова, вул.Хмельницького Б.: 30, 32–66; вул.1 Травня: 13, 15, 17, 19, 21, 23, 25, 27–68; пров.Благовіщенський, пров.Будівельний, пров.Гончарний, пров.Заводський, пров.Іванова Данила, пров.Майський, пров.Мирного Панаса, пров.Новий, пров.Павловський, пров.Семикрасівський, пров.Хмельницького Б.</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47, м.Валки, Валківський р-н, Харківська обл., 630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47, м.Валки, Валківський р-н, Харківська обл., 630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2</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Гайдамацький, в’їзд Залізничний, в’їзд Залізничний/пров.Гетьманський, в’їзд Залізничний/пров.Футлярний, в’їзд Кошового, в’їзд Слобідський, в’їзд Слобідський/пров.Семенський, вул.Абрикосова, вул.Ватутіна, вул.Волошкова, вул.Волошкова/Польова, вул.Волошкова/пров.Футлярний, вул.Залізнична, вул.Молодіжна, вул.Польова, вул.Польова/Абрикосова, вул.Сєдова, вул.Суворова, вул.Трудова, вул.Трудова /пров.Гетьманський, вул.Трудова/пров.Колгоспний, вул.Центральна: 49, 51, 53, 55, 57, 59, 61, 63–65, 67, 69–71А, 73, 75–81, 83–166Б; вул.Центральна/пров.Гайдамацький, вул.Центральна/пров.Гетьманський, вул.Центральна/пров.Колгоспний, вул.Центральна/Сєдова, вул.Щаслива, вул.Щаслива/пров.Семенський, пров.Гайдамацький, пров.Гетьманський, пров.Гетьманський/вул.Залізнична, пров.Залізничний, пров.Корсіковський, пров.Панфілова, пров.Семенський, пров.Сєдова, пров.Сєдова/Панфілова, пров.Футлярний, Південна залізниця</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6, м.Дергачі, Дергачівський р-н, Харківська обл., 62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6, м.Дергачі, Дергачівський р-н, Харківська обл., 623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7</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еселий, в’їзд Зелений, в’їзд Новий, вул.Видна, вул.Гончаренка: 3–41, 43, 45; вул.Гончаренка/пров.Горянський, вул.Лугова, вул.Миру, вул.Нові Будинки, вул.Новоселівка, вул.Павлівська, вул.Павлівська/пров.Вербний, вул.Павлівська/пров.Павлівський, вул.Садова, вул.Садова/в’їзд Зелений, вул.Садова/пров.Набережний, вул.Садова/Садова, вул.Світанкова, вул.Світанкова/Новоселівка, вул.Спартака, вул.Центральна: 53, 55–57, 59А, 65–176; вул.Центральна/пров. Ковалівський, вул.Центральна/пров.Куликівський, вул.Центральна/пров.Спартака, пров.Вербний, пров.Веселий, пров.Гончаренка, пров.Гончаренка/вул.Миру, пров.Горянський, пров.Карпівський, пров.Ковалівський, пров.Куликівський, пров.Куликівський/в’їзд Веселий, пров.Луговий, пров.Миру, пров.Набережний, пров.Некрасова, пров.Новоселівський, пров.Павлівський, пров.Перемоги, пров.Південний, пров.Річний, пров.Сніжний, пров.Спартака, пров.Центральн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Залізничний, в’їзд Лісний, в’їзд Соснов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віткова, вул.Клочківська, вул.Колесова, вул.Копитець, вул.Курортна, вул.Курортна/пров.Курортний, вул.Левченка, вул.Левченка/вул.Весняна, вул.Левченка/вул.Миру, вул.Лісна, вул.Лісна/вул.Наукова, вул.Лозівська, вул.Малоданилівський шлях: 1–80, 82, 84; вул.Малоданилівський шлях/Гагаріна, вул.Малоданилівський шлях/Залізнична, вул.Малоданилівський шлях/Чкалова, вул.Миру, вул.Миру/Гагаріна, вул.Миру/Гриценко, вул.Миру/пров.Лозівський, вул.Молодіжна, вул.Наукова, вул.Наукова/Залізнична, вул.Слобожанська, вул.Степова, вул.Східна, вул.Українська, вул.Урожайна, вул.Центральна, вул.Центральна/вул.Залізнична, вул.Центральна/1 Травня, вул.Ювілейна: 1, 4–25; вул.1 Травня, вул.8 Березня, пров.Будівельний/Малоданилівський шлях, пров.Ветеринарний, пров.Гагаріна, пров.Гагаріна/вул.Східна, пров.Козацький, пров.Курортний, пров.Лісний, пров.Лісний/Курортна, пров.Лозівський, пров.Новий, пров.Північний, пров.Піщаний, пров.Привокзальний, пров.Соснов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6</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Колодія, в’їзд Мічуріна, в’їзд Осипенка, в’їзд Сєрова, в’їзд Сєрова/Мічуріна, в’їзд Франка, в’їзд Шевченка, вул.Березовий Гай, вул.Волоська, вул.Волоська/Мечнікова, вул.Вчительська/Франка, вул.Гоголя, вул.Гоголя/Волоська, вул.Гоголя/вул.Зелена, вул.Гоголя/Пушкіна, вул.Зелена, вул.Зелена/вул.Садова, вул.Козацька, вул.Козацька/Зелена, вул.Колодія, вул.Мечнікова, вул.Мечнікова/Козацька, вул.Миру, вул.Мічуріна, вул.Мічуріна/Соснова, вул.Мічуріна/Сумський шлях, вул.Новоселівка, вул.Осипенка, вул.Островського, вул.Островського/Мічуріна, вул.Пакала, вул.Пакала/Чкалова, вул.Пушкіна, вул.Пушкіна/вул.Волоська, вул.Пушкіна/Гоголя, вул.Пушкіна/Мєчнікова, вул.Садова, вул.Садова/Садовий, вул.Сєрова, вул.Соснова, вул.Соснова/Островського, вул.Соснова/Сумський шлях, вул.Степова, вул.Сумський шлях: 2, 4–4А, 6, 8, 10, 12, 14, 16, 18, 20, 22, 24–24А, 26, 28, 30, 32, 34–36А, 38, 40, 42, 44, 46, 48, 50, 52, 54, 56, 58, 60, 62, 64, 66, 68, 70, 72, 74, 76, 78–78А, 80, 82, 84, 86, 88, 90, 92, 94, 96, 98, 100, 106, 110, 112, 114, 116, 118, 120, 122, 124, 126, 128, 130, 132, 134, 136, 138, 140, 144, 150, 152, 154, 156, 158, 160, 164, 166, 168, 170, 172, 174, 176, 178, 180, 182, 184, 186, 188, 190, 192–194, 196, 198, 200, 202, 204, 206, 208, 210, 212, 214; вул.Сумський шлях/вул.Мечнікова, вул.Сумський шлях/Колодія, вул.Сумський шлях/Чкалова, вул.Сумський шлях/8 Березня, вул.Учительська, вул.Франка, вул.Франка\пров.Франка, вул.Чкалова, вул.Шевченка, вул.Шевченка/Сумський шлях, вул.Шевченка/Франка, вул.Ювілейна, вул.Ювілейна/Березовий Гай, вул.1 Травня, вул.8 Березня, вул.8 Березня/вул.Пакала, вул.8 Березня/пров.Музичний, пров.Волоський, пров.Зелений, пров.Карпінського, пров.Колодія, пров.Мечнікова, пров.Музичний, пров.Музичний/вул.Новоселівка, пров.Музичний/вул.Чкалова, пров.Музичний/пров.8 Березня, пров.Новоселівський, пров.Островського, пров.Пушкіна, пров.Садовий, пров.Стадіонний, пров.Франка, пров.Франка/в’їзд Франка, пров.Франка/вул.Учительська, пров.Харківський, пров.Шевченка, пров.Шевченка/в’їзд Шевченка, пров.Шевченка/вул.Шевченка, пров.8 Березня</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5</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вул.Академіка Хижняка, вул.Блакитна, вул.Дергачівська, вул.Друга Садова, вул.Енергетиків, вул.Затишна, вул.Каспіровича, вул.Кооперативна, вул.Космічна, вул.Кришталева, вул.Культури, вул.Мирна, вул.Мічуріна, вул.Нагірна, вул.Наукова, вул.Підгірна, вул.Польова, вул.Поштова, вул.Річна, вул.Садова, вул.Слав’янська, вул.Слобожанська, вул.Спеціалістів, вул.Спортивна, вул.Степова, вул.Шевченко, пров.Блакитний, пров.Енергетиків, пров.Золотий, пров.Річн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Змії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0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03</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ідьки – в’їзд Верещаківський, в’їзд Водогінний, в’їзд Ковтуна, в’їзд Луговий, в’їзд Огородній, в’їзд Озерний, в’їзд Польовий, в’їзд Слобідський, в’їзд Фабричний, в’їзд Шкільний, вул.Будівельна, вул.Верещаківська, вул.Водогінна, вул.Есхарівська, вул.Зелена, вул.Квіткова: 1–34; вул.Ковтуна: 1–100А, 101–101А, 105, 139; вул.Лугова, вул.Металіста, вул.Миру, вул.Мічуріна, вул.Молодіжна, вул.Новоселівська, вул.Озерна, вул.Польова, вул.Слобідська, вул.Транспортна, вул.Українська, вул.Фабрична, вул.Широка, вул.Шкільна, вул.1-го Травня, пров.Верещаківський, пров.Веселий, пров.Водогінний, пров.Дружби, пров.Есхарівський, пров.Зідьківський, пров.Калиновий, пров.Квітковий, пров.Ковтуна, пров.Луговий, пров.Металіста, пров.Мічуріна, пров.Молодіжний, пров.Огородній, пров.Озерний, пров.Польовий, пров.Рябіновий, пров.Слобідський, пров.Тихий, пров.Трудовий, пров.Фабричний, пров.Шкільний, тупик Водогінний, шосе Донецьке, с-ще Бутівк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брична, 2, смт Зідьки, Зміївський р-н, Харківська обл., 6343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брична, 2, смт Зідьки, Зміївський р-н, Харківська обл., 6343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0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04</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ідьки – в’їзд Бригадний, в’їзд Зміївський, в’їзд Лісовий, в’їзд Низовий, в’їзд Піщаний, в’їзд Путьовий, в’їзд Рибний, в’їзд Робочий, в’їзд Сонячний, вул.Бригадна, вул.Ветеринарна, вул.Електрична, вул.Квіткова: 35–51; вул.Ковтуна: 100Г–100П, 102–104, 106–138А, 140–182; вул.Курортна, вул.Лісова, вул.Нижня, вул.Північна, вул.Піщана, вул.Путьова, вул.Рибна, вул.Річна, вул.Робоча, вул.Сонячна, вул.Соснова, вул.Спортивна, вул.Хвойна, пров.Бригадний, пров.Ветеринарний, пров.Електричний, пров.Курортний, пров.Лісовий, пров.Нижній, пров.Низовий, пров.Піщаний, пров.Путьовий, пров.Рибний, пров.Річний, пров.Робочий, пров.Сонячний, пров.Сосновий, Казарма 282 км, с-ще Лазуківка, с-ще Черемушне</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война, 1, смт Зідьки, Зміївський р-н, Харківська обл., 6343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война, 1, смт Зідьки, Зміївський р-н, Харківська обл., 6343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2</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Ізюмський, в’їзд Макаренка, в’їзд Патріотів, в’їзд Челюскіна, вул.Будівельна, вул.Гостинна: 47–47Г, 49–51Б, 53, 55–55А, 57, 59–59А, 61, 63А–63Б, 67, 69–69А, 71, 76–88; вул.Економічна, вул.Коперника, вул.Лесі Українки, вул.Лозівська: 2, 4, 6, 8, 10, 12, 16, 18–28; вул.Льоні Голікова, вул.Макаренка, вул.Нафтовиків, вул.Патріотів, вул.Пржевальського, вул.Соснова: 5–71; вул.Софійська, вул.Челюскіна, вул.Шмідта: 22–22А, 24–24А, 26, 28, 30, 32, 34, 36, 38–38А, 40, 42, 44–46, 48–169; вул.23 Серпня, вул.24 Серпня, пл.Кругла, пров.Богачевського, пров.Будівельний, пров.Економічний, пров.Льоні Голікова, пров.Макаренка, пров.Пржевальського, пров.Смольний, пров.Сосновий, пров.Уфимський, пров.Челюскіна, пров.23 Серпня, проїзд Кропивницького, проїзд Патріотів, проїзд Шмідт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4 Серпня, 26, м.Ізюм, Харківська обл., 64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4 Серпня, 26, м.Ізюм, Харківська обл., 643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3</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Аляб’єва, в’їзд Весняний, в’їзд Гостинний, в’їзд Данила Нечая, в’їзд Оболонний, в’їзд Павлова, в’їзд Червоногірський, вул.Аляб’єва, вул.Бородіна, вул.Бугриста, вул.Весняна: 2–2А, 4–4А, 8–54; вул.Гончарна, вул.Гостинна: 1–46, 48–48Б, 52, 54–54А, 56, 58, 60, 62–62Б, 64, 68, 70, 72–72Б; вул.Запорізька, вул.Івана Богуна, вул.Івана Гонти, вул.Короленка, вул.Краснокутського, вул.Лозівська: 1, 3, 5, 7, 9, 11–11А, 13–15, 17; вул.Лугова, вул.Оболонна, вул.Олекси Довбуша, вул.Павлова, вул.Панфілова, вул.Радіщева, вул.Свободи, вул.Селянська, вул.Сумська: 3, 5–31; вул.Тарасівська, вул.Цусимська, вул.Червоногірська: 16, 18, 20, 22–117; вул.Чумацька: 23, 25, 29–35; вул.Шекспіра, вул.Шмідта: 1–21, 23, 25, 27, 29, 31, 33, 35, 37, 39, 41, 43, 47; пров.Алмазний, пров.Аляб’єва, пров.Бірюзовий, пров.Бугристий, пров.Гостинний, пров.Електриків, пров.Запорізький, пров.Казанський, пров.Карамзіна, пров.Короленка, пров.Оболонний, пров.Павлова, пров.Панфілова, пров.Пирогова, пров.Пішохідний, пров.Свободи, пров.Тукумський, пров.Цусимський, пров.Червоногірський: 25–55; пров.Шекспіра, пров.Шмідта, проїзд Весняний, проїзд Гостинний, проїзд Свободи, проїзд Шекспір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стинна, 2А, м.Ізюм, Харківська обл., 64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стинна, 2А, м.Ізюм, Харківська обл., 643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4</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Васильківський, в’їзд Гагаріна, в’їзд Іванівський, в’їзд Індустріальний, в’їзд Калинівський, в’їзд Кленовий, в’їзд Мар’янівський, в’їзд Міжкооперативний, в’їзд Смородський, вул.Васильківська, вул.Володимира Винниченка, вул.Гагаріна, вул.Гастело, вул.Західна: 36, 38, 40–51; вул.Злагоди: 32, 34, 36, 38–38/2, 40, 42, 44, 46, 48, 51–98; вул.Золочівська, вул.Іванівська, вул.Індустріальна: 4, 6; вул.Кооперативна, вул.Мар’янівська, вул.Молокова, вул.Озерянська, вул.Олександрівська, вул.Осипенка, вул.Петрівська, вул.Покровська, вул.Прибережна, вул.Проточна, вул.Пушкіна, вул.Робоча, вул.Сєдова, вул.Слюсарна: 25, 28–40/52; вул.Смородська, вул.Степова, вул.Табірна, вул.8 Березня: 1–1Л, 3, 5А, 7, 9/1, 11/2, 13, 26–40/80; пров.Володимира Винниченка, пров.Володимира Захарченка, пров.Івана Дубового, пров.Іванівський, пров.Індустріальний, пров.Інтернаціональний, пров.Кооперативний, пров.Мар’янівський, пров.Міжкооперативний, пров.Музичний, пров.Некрасова, пров.Осипенка, пров.Петрівський, пров.Прибережний, пров.Пушкіна, пров.Світлий, пров.Сумський, пров.8 Березня, с-ще Коваленки – вул.Бурштинова, вул.Покровська, пров.Покровськ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лагоди, 50, м.Люботин, Харківська обл., 6243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лагоди, 50, м.Люботин, Харківська обл., 6243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6</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Гірська, вул.Зеленогірська, вул.Лихачовська, вул.Набережна, вул.Олексіївська, вул.Призаводська, вул.Пристанційна, вул.Селянська, вул.Сиваська, пров.Олексіївськ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станційна, 1, м.Первомайський, Харківська обл., 6410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станційна, 1, м.Первомайський, Харківська обл., 6410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5</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Весняна, вул.Генеральська, вул.Роза, вул.Світанкова, пров.Грушевий, пров.Лісний, Третій мікрорайон: 28–29;</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4А, м.Первомайський, Харківська обл., 641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4А, м.Первомайський, Харківська обл., 641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Харків, Індустріальн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56</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Івана Каркача: 1, 2, 2А–3, 5, 7/1, 9/2, 11, 13; вул.Електровозна: 4; вул.Миру: 86–100; вул.Плиткова: 2–14/15; вул.сел. БМП-166, проїзд Плитков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иткова, 1, м.Харків, Харківська обл., 6104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иткова, 1, м.Харків, Харківська обл., 6104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1</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Івана Каркача: 1 к.Ч, 2 к.Ч, 3 к.Ч, 4 к.Ч, 5 к.Ч–7, 8–9, 10, 11 к.Ч–12, 13 к.Ч–45, 79; в’їзд Верстатний 1-й, в’їзд Верстатний 2-й, в’їзд Мохнацький, в’їзд Плитковий, в’їзд Пономаренківський, вул.Верстатна: 1–1А, 3, 5, 7, 9, 11, 13, 15, 17, 19, 21, 23, 25, 27, 29, 31, 33, 35/60, 39–41, 43, 45, 47, 49, 51/24, 53/25, 55, 57, 59–61, 63, 65, 67–67/78; вул.Мохнацька: 1–48, 50, 54, 56; вул.Плиткова: 16/16, 18/1, 20/2, 26, 28, 30, 32–32/1, 34, 36, 38, 40, 42, 44–46А, 48, 50, 52, 54–54/2, 56/1, 58, 60–60/2, 62–66, 68, 70, 72, 74, 76; вул.Пономаренківська: 1–54, 56, 58; вул.Роганська: 2, 4, 6–6/1, 8, 10, 12, 14, 16–64, 66, 68, 70; вул.Шарикова: 2–24; пров.Верстатний: 5/2–25А; пров.Івана Каркача: 3–16; пров.Пономаренківський, пров.Роганський, проїзд Луї Пастера, проїзд Пономаренківський, тупик Роганськ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Івана Каркача, 6А, м.Харків, Харківська обл., 6110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Івана Каркача, 6А, м.Харків, Харківська обл., 6110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4</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Шариковий, вул.Верстатна: 71–71/35, 75, 77, 79–136; вул.Гур’євська: 3–48; вул.Котласька, вул.Луї Пастера: 273, 275–277, 279, 281, 283, 285/33, 287, 289, 291, 293, 295, 297, 299, 305, 307–317, 319, 321/311, 323, 325–351/46; вул.Молодіжна: 265, 267/29–316; вул.Неманська, вул.Підшипникова, вул.Плиткова: 47, 49, 51, 53, 55–55А, 57, 59, 61/2, 67, 69, 71, 73, 75, 77–79, 79Д–81, 83, 85, 87, 89, 91, 93/1–95, 97, 99; вул.Роганська: 72, 74, 76, 78, 80, 82, 84, 86, 88, 90, 92/118, 94, 96, 98, 100–100В, 102, 104–104/2, 106, 108, 110, 112, 114–122, 128; вул.Турбогенераторна, пров.Гур’євський, пров.Неманський, пров.Підшипниковий, проїзд Гур’євський, проїзд Електровозний: 58–127; проїзд Роганський: 17–38; тупик Плитков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рикова, 46, м.Харків, Харківська обл., 6104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рикова, 46, м.Харків, Харківська обл., 6104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2</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асищевська, вул.Дар’яльська, вул.Кубанська, вул.Кулєшова, вул.Маримонтська, вул.Пулавська, вул.Роганська: 130–132, 220–258; вул.Сиваська, пров.Кулєшова, проїзд Кільцевий: 1Б–2А(в/ч);</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ї Пастера, 330, м.Харків, Харківська обл., 6117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ї Пастера, 330, м.Харків, Харківська обл., 6117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0</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Харків – вул.Академіка Проскури: 1, 2–3, 6; вул.Вересова, вул.Грибна, вул.Дача № 55, вул.Зелені Горки, вул.Михайла Гуревича, вул.Мохова, вул.Помірки: 7, 27, 84, 84А, БОС 7; вул.Решетькінська, вул.Романовичівська, пров.Грибний 1-й, пров.Грибний 2-й, шосе Білгородське</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Харків, Харківська обл., 6107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Харків, Харківська обл., 6107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2</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Проскури: 1 в/ч-3017; вул.Зоряна: 2–30; вул.Чкалова: 13, 15, 32А; пров.Електроінструментальний: 6Б, 11;</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Харків, Харківська обл., 6107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Харків, Харківська обл., 6107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2</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uk-UA"/>
              </w:rPr>
            </w:pPr>
            <w:r>
              <w:rPr>
                <w:color w:val="000000"/>
              </w:rPr>
              <w:t>м.Харків – в’їзд Бочанський 1-й, в’їзд Бочанський 2-й, в’їзд Горького, в’їзд Челюскінців, вул.Гризодубова, вул.Денчика, вул.Зеленоградська, вул.Ковпака Сидора: 48–52, 54, 56, 58, 60, 62, 64–289; вул.Копиленка, вул.Куліша, вул.Курбаса, вул.Лаптенківська, вул.Леоніда Тарабарінова, вул.Марії Пилинської, вул.Млотковського, вул.Нижегородська, вул.Нова Бочанська, вул.Нова Чуйківська, вул.Поліканова, вул.Тіниста, вул.Челюскіна Семена, вул.Чистякової, вул.Чуйківська, вул.Ярова, пров.Бочанський 1-й, пров.Бочанський 2-й, пров.Бочанський 3-й, пров.Бочанський 4-й, пров.Бочанський 5-й, пров.Володимира Шестопалова, пров.Горлівський, пров.Горького 1-й, пров.Горького 2-й, пров.Зеленоградський, пров.Котляри, пров.Лідії Криницької, пров.Неходи Івана, пров.Променистий, пров.Соколовський, пров.Тінистий, пров.Чехова, пров.Чуйківський, пров.Чуйківський 1-й, пров.Чуйківський 2-й, пров.Чуйківський 3-й, пров.Чуйківський 4-й, пров.Чуйківський 5-й, пров.Чуйківський 6-й, проїзд Бочанський</w:t>
            </w:r>
          </w:p>
          <w:p>
            <w:pPr>
              <w:pStyle w:val="Normal"/>
              <w:widowControl/>
              <w:ind w:left="154" w:right="154" w:hanging="0"/>
              <w:rPr>
                <w:color w:val="000000"/>
                <w:lang w:val="uk-UA"/>
              </w:rPr>
            </w:pPr>
            <w:r>
              <w:rPr>
                <w:color w:val="000000"/>
                <w:lang w:val="uk-UA"/>
              </w:rPr>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4</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ральський, в’їзд Ізотова Микити, в’їзд Кітляров, в’їзд Піщаний 1-й, в’їзд Піщаний 2-й, вул.Балавенського, вул.Горянська, вул.Квітуча, вул.Крамова, вул.Леся Сердюка: 1, 3, 5, 7А, 9, 11, 17, 19, 21, 23, 33, 35, 37, 39А, 41, 43, 43А, 45, 45А, 47, 47А, 49, 49А, 49Б, 51, 53, 55, 57; вул.Лимаря, вул.Острогозька, вул.Порічкова, вул.Решетєя, вул.Стара Озерянка, вул.Старий Куток, вул.Тисова, вул.Юрія Кнорозова, пров.Ангарський, пров.Балавенського, пров.Відрадний, пров.Дивногірський, пров.Затоківський, пров.Карнакова, пров.Кітляров, пров.Ковильний, пров.Луговий, пров.Піщаний, пров.Садовий, пров.Трав’яний, пров.Учительський, пров.Шкільний</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0</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Жилярді, в’їзд Жилярді 1-й, в’їзд Жилярді 2-й, в’їзд Жилярді 3-й, в’їзд Клеменова Дача, в’їзд Лазьківський, в’їзд Лазьківський 1-й, в’їзд Лазьківський 2-й, в’їзд Лазьківський 3-й, в’їзд Роменський 1-й, в’їзд Роменський 2-й, в’їзд Старовський 1-й, вул.Борткевича, вул.Жилярді, вул.Клеменова Дача, вул.Ковпака Сидора: 5–46, 53, 55, 57, 59, 61, 63; вул.Коротченківська, вул.Лазьківка-Лужок, вул.Приймаківська, вул.Роменська, вул.Стрілківка, вул.Шосткінська, пров.Борткевича, пров.Клеменова Дача, пров.Роменський, пров.Саперний, пров.Чебишева, пров.Шосткінський, проїзд Клеменова Дач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перна, 10А, м.Харків, Харківська обл., 6107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перна, 10А, м.Харків, Харківська обл., 6107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Харків, Слобід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5</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ерофлотська, вул.Нестерова, вул.Ромашкіна, пров.Пілотів, просп.Гагаріна: 203, 205, 205/1, 211;</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207, м.Харків, Харківська обл., 6103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207, м.Харків, Харківська обл., 61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31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6</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Стартова, просп.Гагаріна: 191, 191А, 193, 193А, 195, 195А, 197, 199, 199А, 201; просп.Льва Ландау: 3, 5, 7, 9, 11, 13, 15, 17, 19, 21, 23, 25, 27;</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207, м.Харків, Харківська обл., 6103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207, м.Харків, Харківська обл., 61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0"/>
          <w:lang w:val="uk-UA"/>
        </w:rPr>
      </w:pPr>
      <w:r>
        <w:rPr>
          <w:sz w:val="10"/>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6037"/>
        <w:gridCol w:w="264"/>
        <w:gridCol w:w="3117"/>
        <w:gridCol w:w="254"/>
        <w:gridCol w:w="3371"/>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5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2</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Червоний Маяк, с.Крупиця</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ще Червоний Маяк, Бериславський р-н, Херсонська обл., 7437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ще Червоний Маяк, Бериславський р-н, Херсонська обл., 7437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650043, у зв’язку з чим позицію щодо цієї виборчої дільниці виключити;</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5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8</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Вінницька: 1–59, 61; вул.Європейська: 47, 49, 51–82А; вул.Затишна, вул.Поштова, вул.Пушкіна: 1–134А, 136–136А, 138, 140, 142–142А, 144, 146, 148–150, 152; вул.Свободи: 11А–102А, 106, 110, 112; вул.Спортивна, вул.Станіславське шосе: 3–17; вул.Українська, вул.Херсонська: 52, 55–95, 97, 99, 103, 105, 107, 109, 111, 113, 115, 117–117А, 121, 123, 125, 127, 129, 131, 133, 135, 137; вул.Шевченко: 41–43А, 45, 47–160, 162, 164; вул.1040 Полка, пров.Західний, пров.Мирний, пров.Торгівельний: 21–47; пров.Харченко: 34–40; пров.Чаленко</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00, смт Білозерка, Білозерський р-н, Херсонська обл., 750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00, смт Білозерка, Білозерський р-н, Херсонська обл., 75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78</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тягинка</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дніпровська, 58А, с.Новотягинка, Білозерський р-н, Херсонська обл., 7504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дніпровська, 58А, с.Новотягинка, Білозерський р-н, Херсонська обл., 7504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Верхньорогачиц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501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53</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вомаївка, с.Таврійське</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 с.Первомаївка, Верхньорогачицький р-н, Херсонська обл., 7443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А, с.Первомаївка, Верхньорогачицький р-н, Херсонська обл., 7443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650154, у зв’язку з чим позицію щодо цієї виборчої дільниці виключити;</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Новотроїц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36</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ужелюбівка</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6, с.Дружелюбівка, Новотроїцький р-н, Херсонська обл., 75355</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6, с.Дружелюбівка, Новотроїцький р-н, Херсонська обл., 7535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47</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а Поляна</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4, с.Ясна Поляна, Новотроїцький р-н, Херсонська обл., 75302</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4, с.Ясна Поляна, Новотроїцький р-н, Херсонська обл., 753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2</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озерне</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1, с.Заозерне, Новотроїцький р-н, Херсонська обл., 7530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1, с.Заозерне, Новотроїцький р-н, Херсонська обл., 753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3</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вер’янівка, с.Садове</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8А, с.Садове, Новотроїцький р-н, Херсонська обл., 7536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8А, с.Садове, Новотроїцький р-н, Херсонська обл., 753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5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7</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Гоголя, вул.Громадянська, вул.Дніпровська: 2–58, 60–64, 68; вул.Квітуча, вул.Монастирська: 1–61; вул.Одеська: 1–38, 42–42А, 44; вул.Садова: 2–51, 53, 57–59, 61, 64–66, 69, 71–73, 75; вул.Соборна: 1, 5, 7, 9, 13, 15–17, 19, 23, 25–27, 29, 31, 35, 37, 39, 41, 43, 45, 49–49А, 51–53, 55, 57, 61, 63, 65, 67–69, 71, 73–75, 79–81, 85, 87, 91, 93, 97, 101–105, 109–115; вул.Степова: 10–20; вул.Телеграфна: 5–9, 11, 13, 17; вул.Толстого, пл.Свободи, пров.Ремісничий, пров.Сонячний</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19, смт Нова Маячка, Олешківський р-н, Херсонська обл., 7512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19, смт Нова Маячка, Олешківський р-н, Херсонська обл., 7512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5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650519</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Великі Копані – вул.Бібліотечна, вул.Богдана Хмельницького, вул.Виноградна, вул.Горького, вул.Декабристів, вул.Енгельса, вул.Жовтнева: 2–25, 27, 29А, 31, 33; вул.Карла Маркса: 1–69, 71–73, 77; вул.Кононенко, вул.Кооперативна, вул.Костіна, вул.Крайня, вул.Лесі Українки, вул.Лінійна: 22А–30, 34, 36, 40, 44, 46, 48, 52; вул.Миру, вул.Молодіжна, вул.Південна, вул.Північна, вул.Піонерська, вул.Покровська, вул.Польова, вул.Пролетарська: 1–29; вул.Радянська: 1, 3, 5, 7–9, 11, 13, 15, 19, 21, 23, 25, 27, 29–31, 33–45; вул.Садова, вул.Сільська, вул.Соборна: 1–94; вул.Спартака, вул.Суворова, вул.Суворова II, вул.Таврична, вул.Чалбаська, вул.Червонофлотська, вул.Чумацька, вул.Шевченко, вул.8-го Березня, пров.Бригадний, пров.Вишневий, пров.Дачний, пров.Ковальний, пров.Маяк, пров.Першотравневий, пров.Радгоспний, пров.Спортивний</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Карла Маркса, 67А, с.Великі Копані, Олешківський р-н, Херсонська обл., 7513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Карла Маркса, 67А, с.Великі Копані, Олешківський р-н, Херсонська обл., 751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21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Скадо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650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650458</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lang w:val="uk-UA"/>
              </w:rPr>
            </w:pPr>
            <w:r>
              <w:rPr>
                <w:color w:val="000000"/>
              </w:rPr>
              <w:t>м.Скадовськ – вул.Вячеслава Чорновола: 2–4, 8, 10–12, 14, 16, 18, 20, 22, 26, 28, 32, 34, 36, 38, 40, 42, 44, 46, 48, 50, 52, 54, 56, 58, 60–60А, 62, 64, 68, 70–70А, 72, 74, 76, 78, 80, 82, 84–86, 88, 90, 92, 96, 98; вул.Гагаріна: 125–127, 129, 131, 135, 137–139, 141, 143, 145, 147, 149, 153–218, 238; вул.Джарилгацька: 159А–161, 165–165А, 167, 173, 175, 177, 179, 181–183, 189–193, 195–197, 218А–274; вул.Іллінська, вул.Короленка, вул.Маріїнська: 114–116, 118, 120, 126–171, 173, 175, 177–189; вул.Морська, вул.Набережна: 17–63; вул.Незалежності: 134, 136, 138–138А, 140, 142–144, 146, 148, 150, 152–152А, 154, 156, 158, 160, 162, 164, 166, 170, 172, 174, 176, 178, 180, 182, 184, 186, 188–249; вул.Поповича: 110, 112, 114, 116–120, 122, 124, 126, 128, 130, 136, 138, 140, 142, 148–209; вул.Пушкіна, вул.Святоюріївська: 205–327А; вул.Софіївська: 200, 202–202А, 204–204А, 210, 212, 216, 220, 222, 224, 226–228, 230, 235–275; вул.Шмідта: 1, 3, 5, 7, 9, 11, 13, 15, 17, 19, 21, 23–25, 27, 29–31, 33, 35, 37, 39, 41–51, 53, 55, 57–59, 61, 63, 65, 67–69, 71, 73–77, 79, 81–89, 91, 93, 95, 97, 99, 103–105, 107, 109, 111–135А;</w:t>
            </w:r>
          </w:p>
          <w:p>
            <w:pPr>
              <w:pStyle w:val="Normal"/>
              <w:widowControl/>
              <w:spacing w:lineRule="auto" w:line="228"/>
              <w:ind w:left="154" w:right="154" w:hanging="0"/>
              <w:rPr>
                <w:color w:val="000000"/>
                <w:lang w:val="uk-UA"/>
              </w:rPr>
            </w:pPr>
            <w:r>
              <w:rPr>
                <w:color w:val="000000"/>
                <w:lang w:val="uk-UA"/>
              </w:rPr>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Гагаріна, 152, м.Скадовськ, Скадовський р-н, Херсонська обл., 757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Гагаріна, 152, м.Скадовськ, Скадовський р-н, Херсонська обл., 75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19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5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7</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Героїв: 4, 8, 12, 14А–16, 20–42, 46–60, 68–96; вул.Горького, вул.Каштанова, вул.Озерна: 2–2А, 4, 6–6А, 8, 12, 14, 16, 18А, 20, 22, 24, 26, 28А, 30, 32, 34, 36, 38; вул.Олешківська, вул.Парусна: 2–2А, 6–8, 18А, 20, 22, 24, 26, 28–30, 32, 34, 36, 38, 40А, 42, 44, 46, 48, 50, 52/21, 54, 56–58, 60, 62/26, 64/27; вул.Покришева: 2–74; вул.Санаторна: 2Г–18, 20, 22, 24, 26–28, 30, 32–32А, 34–38, 40, 42, 44, 46; вул.Учбова, вул.1 Травня: 7–11, 15, 19, 23–23/2, 29, 41, 49, 53, 55, 57, 59, 61–63А, 65, 69, 71, 75, 81, 83, 85, 87А, 89; пров.Бульварний, пров.Виноградний, пров.Європейський: 4, 6–10, 12, 14, 16, 18А–20А; пров.І.Франка, пров.Комунальний, пров.Курортний, пров.Л.Українки, пров.Макаренка, пров.Нафтовий, пров.Портовий: 2А, 6, 8–32; пров.Поштовий</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5, м.Гола Пристань, Херсонська обл., 756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5, м.Гола Пристань, Херсонська обл., 75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5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8</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2А–73, 77–111; вул.Героїв: 7–7А, 11, 13, 17–17А, 43, 61, 100–184; вул.Гоголя, вул.Дм.Ульянова, вул.Набережна: 1–60, 62, 64, 66, 68, 70, 74, 76, 78–78/44, 80, 86, 88, 90, 92, 94, 96, 98–100, 102, 104, 106, 108–112, 114, 116, 118, 122, 124; вул.Озерна: 1–1А, 3–3А, 5, 7, 9–11, 13, 15, 17, 19, 21, 23, 25–25А, 27, 29–29А, 31, 33, 35, 37, 40–108; вул.Паркова, вул.Покришева: 75/19–132, 134, 136, 138, 140, 144, 146/28; вул.Спортивна, вул.Суботи, вул.Чорноморська: 1–95А, 97–97Б, 99; вул.1 Травня: 12А, 16–18, 20, 24–28, 30–40А, 42–48А, 50–52, 54, 56, 58, 60, 95, 99–101, 103, 105, 107, 109, 113, 115, 117–117Б, 119–119А, 121, 123, 125, 127, 129–131, 133, 135–137, 141, 143, 145, 147, 149, 151, 153; вул.24-ї Гвардійської дивізії, пров.Воскресенський, пров.Європейський: 3, 5–5А, 11–11/1, 13–13/2, 15, 17; пров.Мальовничий, пров.Маяковського, пров.Новий, пров.Портовий: 3–5, 7; пров.Прикордонний, пров.Сонячний, пров.Тургенєва, пров.Ушакова, пров.Чкалова</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50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9</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75, 113–203А; вул.Висовіна, вул.Гончарова, вул.Комарова, вул.Набережна: 61, 63, 65, 67, 69, 71–73, 75–75А, 77, 79, 81–85, 87/39, 89, 91/16, 93А–93/11, 95, 97, 101, 103, 105, 107, 113, 115, 117, 119–121, 123, 125–298; вул.Покришева: 133А, 135, 137, 139, 141–143/27, 145, 147–190; вул.Полякова, вул.1 Травня: 64–64А, 66–68, 70, 72–74, 76–80/32, 82, 84, 86, 88–88А, 90–94, 98, 155, 157, 159, 161, 163, 165, 167–167А, 169, 171–171В, 173, 175–175Ж, 177–177Б, 179, 181, 183–183А, 185–187А, 189, 191, 193, 195, 197–199, 201–201А; пров.Гастелло, пров.Зірковий, пров.Наталі Коломієць, пров.Суворова, пров.Торговий, пров.Шевченка, пров.Шкільний</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65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7</w:t>
            </w:r>
          </w:p>
        </w:tc>
        <w:tc>
          <w:tcPr>
            <w:tcW w:w="640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брикосова, вул.Василя Хоменка, вул.Гетьмана Сагайдачного: 36, 38–40, 42–177; вул.Гоголя, вул.Гоголя-Пушкіна, вул.Зелена, вул.Золіна: 9–11Г, 13–15Г, 17–17В, 21, 23–23А, 25, 27, 33, 56, 58, 60, 62, 64–66, 68, 70, 72, 74, 76, 78, 80, 82, 84, 86, 88, 90, 92, 94, 96, 98, 100, 102, 104, 106, 110, 112, 114, 116, 118, 120, 122, 124, 126, 128, 132, 134, 136–140, 142, 144, 146–146А, 148, 150–150А, 152–152А, 156; вул.Каштанова, вул.Лугова, вул.Мелітопольська: 53, 55, 57–61, 63, 67, 69–73, 75, 77, 79, 81, 89, 91, 93, 95, 97, 99, 101, 103, 105, 107–109, 111, 113, 115, 119–121, 123–132, 134, 136–138, 140–142, 144–146, 148, 150, 152–158, 160–160А, 162, 174, 176, 180, 182; вул.Михайла Жука: 19, 25, 27, 29, 31, 33, 35–47, 49–89А; вул.Осипенко: 34, 36–169; вул.Перекопська, вул.Прикордонна, вул.Соборності: 73–117; вул.Степова, вул.Таврійська, вул.Трудова, вул.Чкалова: 2–35, 37, 39; пров.Абрикосовий, пров.Гоголя, пров.Зелений 1, пров.Зелений 2, пров.Луговий 1, пров.Луговий 2, пров.Перекопський 1, пров.Перекопський 2, пров.Перекопський 3, пров.Степовий 1, пров.Степовий 2, пров.Таврійський 1, пров.Таврійський 2, пров.Таврійський 3, пров.Таврійський 4</w:t>
            </w:r>
          </w:p>
        </w:tc>
        <w:tc>
          <w:tcPr>
            <w:tcW w:w="33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ітопольська, 87, м.Каховка, Херсонська обл., 748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ітопольська, 87, м.Каховка, Херсонська обл., 748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6"/>
          <w:lang w:val="uk-UA"/>
        </w:rPr>
      </w:pPr>
      <w:r>
        <w:rPr>
          <w:sz w:val="6"/>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6037"/>
        <w:gridCol w:w="744"/>
        <w:gridCol w:w="2637"/>
        <w:gridCol w:w="494"/>
        <w:gridCol w:w="3131"/>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spacing w:lineRule="auto" w:line="228"/>
              <w:jc w:val="center"/>
              <w:rPr>
                <w:b/>
                <w:b/>
                <w:color w:val="000000"/>
                <w:sz w:val="28"/>
              </w:rPr>
            </w:pPr>
            <w:r>
              <w:rPr>
                <w:b/>
                <w:color w:val="000000"/>
                <w:sz w:val="28"/>
              </w:rPr>
              <w:t>Хмельниц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Ізясла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680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680410</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Ізяслав – вул.Бернардинська, вул.Володимира Івасюка, вул.Гагаріна: 1, 2пб–51; вул.Громадянська, вул.Заславська, вул.Костельна, вул.Кустарна, вул.Лабази, вул.Машерука, вул.Михельська, вул.Молодіжна, вул.Набережна, вул.Острозька, вул.Пожежна, вул.Посьолкова, вул.Прорізна, вул.Садова, вул.Сошенська, вул.Чехова, вул.Шкільна, вул.Шолом Алейхема, пров.Гагаріна, пров.Комунальний, пров.Михельський, пров.Острозький, пров.Посьолковий, пров.Сошенський, пров.Шкільний</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Михельська, 32, м.Ізяслав, Ізяславський р-н, Хмельницька обл., 303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Михельська, 32, м.Ізяслав, Ізяславський р-н, Хмельницька обл., 303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18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color w:val="000000"/>
                <w:sz w:val="28"/>
              </w:rPr>
            </w:pPr>
            <w:r>
              <w:rPr>
                <w:color w:val="000000"/>
                <w:sz w:val="28"/>
              </w:rPr>
              <w:t>Чемеровец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spacing w:lineRule="auto" w:line="228"/>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pacing w:lineRule="auto" w:line="228"/>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681144</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с.Андріївка</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Бринського А.П., 78, с.Андріївка, Чемеровецький р-н, Хмельницька обл., 3163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Бринського А.П., 78, с.Андріївка, Чемеровецький р-н, Хмельницька обл., 3163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4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12"/>
          <w:lang w:val="uk-UA"/>
        </w:rPr>
      </w:pPr>
      <w:r>
        <w:rPr>
          <w:sz w:val="12"/>
          <w:lang w:val="uk-UA"/>
        </w:rPr>
      </w:r>
    </w:p>
    <w:tbl>
      <w:tblPr>
        <w:tblW w:w="15706" w:type="dxa"/>
        <w:jc w:val="left"/>
        <w:tblInd w:w="-10" w:type="dxa"/>
        <w:tblLayout w:type="fixed"/>
        <w:tblCellMar>
          <w:top w:w="40" w:type="dxa"/>
          <w:left w:w="40" w:type="dxa"/>
          <w:bottom w:w="40" w:type="dxa"/>
          <w:right w:w="40" w:type="dxa"/>
        </w:tblCellMar>
      </w:tblPr>
      <w:tblGrid>
        <w:gridCol w:w="189"/>
        <w:gridCol w:w="818"/>
        <w:gridCol w:w="109"/>
        <w:gridCol w:w="5830"/>
        <w:gridCol w:w="207"/>
        <w:gridCol w:w="3381"/>
        <w:gridCol w:w="18"/>
        <w:gridCol w:w="3607"/>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 </w:t>
            </w:r>
            <w:r>
              <w:rPr>
                <w:b/>
                <w:color w:val="000000"/>
                <w:sz w:val="22"/>
                <w:szCs w:val="22"/>
                <w:lang w:val="uk-UA"/>
              </w:rPr>
              <w:br/>
            </w:r>
            <w:r>
              <w:rPr>
                <w:b/>
                <w:color w:val="000000"/>
                <w:sz w:val="22"/>
                <w:szCs w:val="22"/>
              </w:rPr>
              <w:t>виборчої дільниці</w:t>
            </w:r>
          </w:p>
        </w:tc>
        <w:tc>
          <w:tcPr>
            <w:tcW w:w="603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sz w:val="22"/>
                <w:szCs w:val="22"/>
              </w:rPr>
            </w:pPr>
            <w:r>
              <w:rPr>
                <w:b/>
                <w:color w:val="000000"/>
                <w:sz w:val="22"/>
                <w:szCs w:val="22"/>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2"/>
                <w:szCs w:val="22"/>
              </w:rPr>
            </w:pPr>
            <w:r>
              <w:rPr>
                <w:b/>
                <w:color w:val="000000"/>
                <w:sz w:val="22"/>
                <w:szCs w:val="22"/>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6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Назва закладу чи установи</w:t>
            </w:r>
          </w:p>
          <w:p>
            <w:pPr>
              <w:pStyle w:val="Normal"/>
              <w:widowControl/>
              <w:jc w:val="center"/>
              <w:rPr>
                <w:sz w:val="22"/>
                <w:szCs w:val="22"/>
              </w:rPr>
            </w:pPr>
            <w:r>
              <w:rPr>
                <w:b/>
                <w:color w:val="000000"/>
                <w:sz w:val="22"/>
                <w:szCs w:val="22"/>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2"/>
                <w:szCs w:val="22"/>
              </w:rPr>
            </w:pPr>
            <w:r>
              <w:rPr>
                <w:b/>
                <w:color w:val="000000"/>
                <w:sz w:val="22"/>
                <w:szCs w:val="22"/>
              </w:rPr>
              <w:t>Адреса місцезнаходження закладу чи установи</w:t>
            </w:r>
          </w:p>
          <w:p>
            <w:pPr>
              <w:pStyle w:val="Normal"/>
              <w:widowControl/>
              <w:jc w:val="center"/>
              <w:rPr>
                <w:sz w:val="22"/>
                <w:szCs w:val="22"/>
              </w:rPr>
            </w:pPr>
            <w:r>
              <w:rPr>
                <w:b/>
                <w:color w:val="000000"/>
                <w:sz w:val="22"/>
                <w:szCs w:val="22"/>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Кам’я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48</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бедівка, с-ще Копійчана</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4А, с.Лебедівка, Кам’янський р-н, Черкаська обл., 20840</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4А, с.Лебедівка, Кам’янський р-н, Черкаська обл., 2084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Катеринопіль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13</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ківка</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45, с.Грушківка, Катеринопільський р-н, Черкаська обл., 20510</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45, с.Грушківка, Катеринопільський р-н, Черкаська обл., 205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20</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ізнячка</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39, с.Залізнячка, Катеринопільський р-н, Черкаська обл., 20505</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39, с.Залізнячка, Катеринопільський р-н, Черкаська обл., 2050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34</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ійкове</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орецького, 20/1, с.Стійкове, Катеринопільський р-н, Черкаська обл., 20531</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орецького, 20/1, с.Стійкове, Катеринопільський р-н, Черкаська обл., 205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39</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ошівка, с.Надвисся</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А, с.Ярошівка, Катеринопільський р-н, Черкаська обл., 20545</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А, с.Ярошівка, Катеринопільський р-н, Черкаська обл., 2054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0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78</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і Коліна, с-ще Добрянка, с.Чеснопіль</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8А, с.Криві Коліна, Тальнівський р-н, Черкаська обл., 20451</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23А, с.Криві Коліна, Тальнівський р-н, Черкаська обл., 2045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710579, у зв’язку з чим позицію щодо цієї виборчої дільниці виключити;</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4</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Берегова, вул.Богдана Хмельницького, вул.Віктора Єременка, вул.Горіхова, вул.Гусарова, вул.Івана Богуна, вул.Івана Франка, вул.Ірдинська, вул.Л.Українки, вул.Менделєєва, вул.Мічуріна, вул.Мошляка: 1–26, 30; вул.Незалежності: 132, 134, 136, 138, 142, 144, 146–146А, 150, 154–156, 158, 160, 172, 178, 180, 182, 184–184А, 186, 188, 190–241, 249, 251, 253, 259, 261, 263, 265, 267, 269, 271, 277, 279–279А, 281, 283, 287, 289–325, 329; вул.Нова, вул.Олексія Стрижаченка, вул.Свободи, вул.Суворова, вул.Ткаченка, вул.Тясминське лісництво, вул.Черняховського, вул.Чмиренка: 1–94; пров.Богдана Хмельницького, пров.Віктора Єременка, пров.Героїв Майдану, пров.Івана Франка, пров.Л.Українки, пров.Менделєєва, пров.Мічуріна, пров.Рильського, пров.Свободи, пров.Ткаченка, пров.Чехова</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5</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Андрія Бідана: 1А–119; вул.Атамановського, вул.Вишнева, вул.Героїв Чорнобиля, вул.Залізнична, вул.Захисників Вітчизни, вул.Козацька, вул.Кутузова, вул.Лісова, вул.Михайла Грушевського, вул.Незалежності: 246–248, 250, 252, 256–258А, 260, 262, 264, 266, 268, 270, 272–276, 278–278Б, 280, 282–282А, 284–286, 288, 326, 333–449; вул.Партизанської слави, вул.Пушкіна, вул.Садова, вул.Смілянська, пров.Андрія Бідана, пров.Гоголя, пров.Кобзарський, пров.Кутузова, пров.Михайла Грушевського, с-ще Баси</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33, с.Білозір’я, Черкаський р-н, Черкаська обл., 19635</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33, с.Білозір’я, Черкаський р-н, Черкаська обл., 1963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Чигири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59</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игирин – вул.Богдана Хмельницького: 121А–263; вул.Вільного Козацтва: 3, 5, 7–9, 15, 17, 19–21А, 29, 31, 33–35, 41, 45–49; вул.Гайдамацька, вул.Замкова: 126, 128, 130–130А, 134, 136, 138–237; вул.Ірклійська, вул.Йосипа Тукальського: 45, 49, 51, 55, 57, 59, 61, 63, 67, 69–71, 73, 75, 77, 79, 81, 83, 85, 87, 89, 91, 93, 95, 97–187; вул.Максима Залізняка: 62, 64–141; вул.Михайла Старицького, вул.Міліонна: 120, 122, 124, 126–281; вул.Олександра Найди: 70, 76, 83–99; вул.Павла Тетері: 14, 51; вул.Петра Дорошенка: 134, 136, 138, 140, 142, 144, 146–281; вул.Пушкіна: 1–51, 53, 55, 57, 63–69; вул.Херсонська, вул.Чехова, пров.Анатолія Чекаля, пров.Андрія Яковліва, пров.Богуна, пров.Бориса Крупницького, пров.Віталія Чигирина, пров.Гайдамацький, пров.Гвардійський, пров.Декабристів, пров.Дубового, пров.Залізняка, пров.Запорізький, пров.Івана Чабаненка, пров.Космонавтів, пров.Кривоноса, пров.Лесі Українки, пров.Лєрмонтова, пров.Литвиненка, пров.Марка Вовчка, пров.Петра Похила, пров.родина Калішевських, пров.Родини Рвачових, пров.Рози Люксембург, пров.Сонячний, пров.Терешкової, пров.Чигиринський, пров.Шкільний, пров.Якова Брюховецького, пров.Якова Щириці, пров.12Грудня</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21, м.Чигирин, Чигиринський р-н, Черкаська обл., 20901</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21, м.Чигирин, Чигиринський р-н, Черкаська обл., 209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Уман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7</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Вернадського, вул.Ганжі, вул.Гастелло, вул.Добролюбова, вул.Заводська, вул.Залізняка, вул.Зарічна, вул.Зої Космодем’янської, вул.Зоряна, вул.Карпінського, вул.Кропивницького, вул.Молодогвардійська, вул.Нечуй-Левицького, вул.Олега Кошового, вул.Північна, вул.Радзієвського, вул.Степова, вул.Успенська: 35–35А, 37, 39–39/2, 43/2, 45, 47–47А, 49, 51–51/1, 53/2, 55, 57, 59, 61, 63, 65, 67, 69, 71, 73, 75А–75/1, 77–77/2; вул.Чернишевського, вул.Чкалова, пров.Бойчука, пров.Залізняка, пров.Зарічний, пров.Західний, пров.Зої Космодем’янської, пров.Карпінського, пров.Молодогвардійський, пров.Північний, пров.Православний, пров.Чернишевського, пров.Чкалова, пров.2-й Карпінського, СТ «Автомобіліст», СТ "Ветеран", СТ «Вітамінник», СТ «Держустанова», СТ «Машинобудівник», СТ "Олександрівське", СТ «Оптик», СТ «Уманьферммаш», СТ «Харчовик», ТВЗД "Будівельник"</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4, м.Умань, Черкаська обл., 20304</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4, м.Умань, Черкаська обл., 2030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0</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Енергетична, вул.Залізнична: 14–18; вул.Левадна, вул.Скоропадського, вул.Ярослава Мудрого, пров.Вітряний, пров.Колодязний, пров.Левадний, пров.Мирводи, пров.Польовий, пров.1-й Передмістний</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нергетичний, 5, м.Умань, Черкаська обл., 20310</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нергетичний, 5, м.Умань, Черкаська обл., 203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6</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79, 281, 281/2, 283, 283/1, 283/2, 285, 289, 295, 299, 301; вул.Богдана Хмельницького: 6–16; вул.Верхня Горова: 70, 72, 75, 84, 86, 87, 88, 89, 89/1, 90, 91, 92, 93, 94, 95, 96, 97, 97/1, 99, 99/2, 101, 101/1, 101/2, 103, 104, 105, 106, 107, 107/1, 109, 110, 111, 112, 113, 115, 116, 116/1, 117, 118, 120, 121, 123, 125, 127, 129, 131, 133, 134, 139, 139/1, 141, 141/1, 141/2, 142, 143, 143/1, 144, 146, 148, 152, 154, 156, 158, 160, 162, 166, 166/1, 168, 170, 170/1, 172, 172/1, 174, 176, 178, 186, 190, 192, 194; вул.Гагаріна: 45; вул.Гуржіївська: 1, 2, 3, 4, 5, 6, 7, 7/1, 8, 9, 9/1, 11, 12, 13, 14, 16, 18, 20, 20А, 22; вул.Митницька: 1, 3–7; вул.Пастерівська: 1, 2, 4; вул.Припортова: 50–78; пров.Горовий, узвіз Пастерівський, узвіз Стрілецький</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ілянська, 21, м.Черкаси, Черкаська обл., 18002</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ілянська, 21, м.Черкаси, Черкаська обл., 180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8</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214, 220, 222, 228, 230, 232; вул.Богдана Хмельницького: 43, 100–142/2; вул.Євгена Кухарця: 32, 34, 36, 36/2, 38, 38/2, 42; вул.Максима Залізняка: 1, 3, 5, 7; вул.Митницька: 45, 47, 52–54/1, 56–66; вул.Надпільна: 236, 236А, 244, 323, 325, 327, 329, 331, 331/1, 331/3, 331/4, 331/5, 331/6, 331/7, 331/8, 331/9, 331/10, 331/11, 331/12, 331/13, 331/14, 331/15, 331/16, 333, 335, 337, 337/1, 339, 339/2, 341, 343, 345; вул.Привокзальна, вул.Садова: 6–43; вул.Свято-Макаріївська, вул.Смілянська: 67, 69, 71, 73; пров.Архітектурний, пров.Житлокоопівський, пров.Поліграфічний, пров.Смілянський, пров.Ушакова</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18, м.Черкаси, Черкаська обл., 18015</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18, м.Черкаси, Черкаська обл., 1801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71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3</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Черкаси – вул.Нижня Горова: 93, 99–99/1, 103–125, 126–134; вул.Портова, вул.Припортова: 4; вул.Сергія Амброса: 69, 75–81, 83, 87–91/1, 95, 99–105; вул.Толстого: 43–45, 47–49, 51, 55–62; вул.Чехова: 6, 10, 18, 20–20А, 22, 24–26А; вул.Юрія Іллєнка: 4–11, 62/1;</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жня Горова, 82, м.Черкаси, Черкаська обл., 18016</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жня Горова, 82, м.Черкаси, Черкаська обл., 1801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71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5</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Черкаси – вул.Кобзарська: 6, 10–14, 22, 24, 40, 57, 59; вул.Нижня Горова: 125/2, 135–168; вул.Сергія Амброса: 107–135; вул.Толстого: 50, 53, 63–83; вул.Чехова: 3, 7–9А, 15–17/1, 19, 21–21/1, 23;</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ська, 77, м.Черкаси, Черкаська обл., 18006</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ська, 77, м.Черкаси, Черкаська обл., 1800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71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8</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Черкаси – вул.Гетьмана Сагайдачного: 88, 90, 90/1, 100, 102, 104, 106, 108, 112, 116, 116/1, 126, 134, 148, 148/1, 148/2, 148/4, 148/5, 148/6, 150, 150/4, 150/5, 152, 152/1, 152/2, 152/3, 152/4, 154, 154/1, 154/2, 154/3, 154/4, 154/5, 154/6, 154/7, 154/8, 154/9, 154/10, 154/11, 154/13, 156/1, 156/2, 156/3, 156/4, 156/5, 156/6, 156/7, 166, 168, 170, 172, 174, 205, 237, 241, 243, 245, 247, 249, 255, 257, 269; вул.Зінченка, вул.Пацаєва: 22, 24, 26–26А, 32; вул.Романа, пров.Сіверянський, Садово-городній кооператив «Дружба»</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146, м.Черкаси, Черкаська обл., 18030</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146, м.Черкаси, Черкаська обл., 1803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7</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 2, 4, 4А, 6, 7, 8, 8/1, 9, 10, 12, 14, 16, 18, 22, 24, 24А, 26, 28, 28/1, 30, 32, 32/2, 34, 34А, 36, 36А, 36/1, 38, 38/1, 40, 40-40/1, 42, 42/1, 44; вул.Андрія Терещенка: 1–3, 5, 7, 9, 11; вул.Героїв Чорнобиля: 2–2/1, 4, 6, 8/1–10, 12–12/1, 14–16, 18, 20–22, 24, 26, 28, 30, 32, 34, 38, 40, 42, 44–46/2, 48, 50, 52, 54, 56; вул.Гоголя: 1, 2, 3, 4, 5, 6, 7, 8, 9, 10, 11, 12, 12/1, 13, 14, 15, 17, 19, 19А, 21, 23, 25, 25/2, 27, 29, 31, 33, 33/1, 35, 37, 39, 41; вул.Дахнівська: 38–50/4, 62; вул.Кавказька: 1–14, 16, 18–20; вул.Курортна, вул.Максима Кривоноса: 2–2А, 4; вул.Можайського: 1–49, 51, 53, 55, 57, 59/17; вул.Пальохи, пров.Ломоносова: 1–43; пров.Медичний, пров.Ольги Павловської, пров.Судноремонтний</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хнівська, 32, м.Черкаси, Черкаська обл., 18009</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хнівська, 32, м.Черкаси, Черкаська обл., 1800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8</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есела, вул.Героїв Чорнобиля: 1–1/2, 3, 5, 7, 11, 13, 17, 19, 23, 25, 27; вул.Гетьмана Косинського, вул.Кавказька: 15, 17, 21–121, 123, 127, 129–131, 133, 135, 137, 139–139/1, 141; вул.Крилова: 1–41, 51; вул.Максима Кривоноса: 1А–1Б, 3, 5–62; вул.Університетська: 2, 4, 6, 8–8/1, 10, 12, 14; вул.Хрещатик: 1, 3, 5, 7, 9, 11, 13, 15, 17, 19, 21, 23, 25, 27, 29, 31, 33, 35, 37, 39, 41, 43, 45, 45/2, 47, 49, 51, 53, 55, 63, 65, 89; пров.Дачний, пров.Молдавський, пров.Поштовий, пров.Рибальський, пров.Суботівський, узвіз Івана Франка: 8–18;</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79, м.Черкаси, Черкаська обл., 18031</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79, м.Черкаси, Черкаська обл., 18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9</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1, 11/1, 13, 13/1, 15, 17, 17А, 17/1, 19, 21, 23, 25, 27, 29, 31, 33, 35, 37, 39, 41, 43, 45, 46, 47, 48, 49, 49/2, 50, 50/1, 51, 51/1, 52, 52/1, 53, 54, 55, 55А, 56, 57, 58, 59, 60, 61, 62, 63, 64, 65, 66, 67, 68, 69, 70, 70/2, 72, 73/2, 74, 75, 76, 77, 77А, 77/1, 78, 80, 88, 90, 92, 96, 98, 100, 102, 104, 106, 108, 110, 116, 116/1, 118, 120, 122, 122/1, 126, 132; вул.Андрія Терещенка: 4, 6, 8, 10, 12–49; вул.Героїв Чорнобиля: 29–29/1, 31, 33, 35–37, 39, 41, 43–43/1, 47, 49, 51, 53, 55, 57, 59, 61, 63, 65; вул.Гоголя: 43, 45, 47, 49, 51, 53, 53А, 55, 57, 59, 65, 67, 69, 71, 73, 73/2, 75, 75/2, 77, 79, 81, 87, 89, 91, 93, 93/1, 95, 97, 99, 103, 105, 111, 111/1, 113, 113/2, 115, 117, 119, 119/1, 125, 127, 129; вул.Івана Франка: 66–68; вул.Казбетська: 1–31; вул.Крилова: 42–50, 52–75; вул.Університетська: 26–36, 38–42; вул.Хрещатик: 2, 4, 6, 8, 10, 12, 12/2, 14, 14/1, 16, 18, 20, 22, 24, 26, 28, 30, 30/1, 32, 34, 36, 38, 38А, 40, 42, 46, 48, 48/1, 50, 52, 58, 60, 62, 64; пров.Ломоносова: 46–122;</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2</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48, 150, 150/1, 150/2, 156, 162, 168, 172, 172/2, 174; вул.Благовісна: 110, 110/1, 111, 112, 113, 114, 115, 116, 117, 118, 119, 120, 121, 122, 123, 124, 125, 125/1, 126, 126/2, 127, 128, 129, 131, 132, 133, 135, 141, 141/2, 143, 145, 147, 149, 151, 151А, 153, 153/1, 155, 157, 159; вул.Гоголя: 136, 137, 138, 138/2, 140, 140/1, 142, 142/1, 144, 146, 148, 150, 152, 154, 156, 157, 158, 158/1, 160, 162, 164, 166, 168, 170, 172, 174, 176, 178, 180, 182, 184, 185, 186, 186/1, 188; вул.Добровольчих батальйонів: 135, 137–137/1, 139–139/2, 141–141/1, 143, 145, 147, 149–149/1, 153, 155, 157, 159, 163, 165–165А, 167–167/2, 169, 171, 173, 175, 185; вул.Івана Франка: 63, 71–71/1, 79, 81–81А, 83–85/1, 87–87/1, 89, 91, 93–95, 97–97/2, 99, 101, 103, 105–107, 109, 111, 113, 115, 117, 119, 121; вул.Михайла Грушевського: 100–170; вул.Надпільна: 170, 172, 174, 176, 178, 180, 180/1, 182, 184, 186, 188, 190, 192, 194, 196, 204, 217, 219, 221, 223, 223/3, 225, 227, 229, 231, 233, 235, 237; вул.Пушкіна: 59–59/1, 61–63/5, 65, 67, 69, 81–171, 173, 175–175/2, 177, 179–179/2, 181, 183, 185, 187, 189–201; пров.Павлова, пров.Пушкіна, пров.Тобілевича</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3</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81, 85, 87, 89, 91, 97, 99, 101, 103, 105, 105/1, 105/2, 107, 111, 127, 127/3, 127/4, 129, 135; вул.Гагаріна: 1, 1/2, 2, 3, 4, 5, 6, 8, 10, 12, 14, 14/1, 16, 22, 28, 28/1, 28/2, 28/3, 28/4, 32, 34; вул.Івана Франка: 1–51; вул.Кавказька: 122, 124–126, 128, 132–132/1, 134, 136, 138, 140, 143–226/2, 228; вул.Михайла Грушевського: 2, 4, 6, 8, 10, 12, 14, 16–18/2, 20, 22, 24, 26, 28, 30–30/1, 32, 34, 36, 38, 40–42, 44, 46, 48–50, 52–54, 56, 60, 62–64/2, 66–66/2, 68, 70, 72, 74, 82–86, 92; вул.Пушкіна: 1–56, 60, 64–64/2, 66, 68–68/2, 70–76; вул.Університетська: 1, 3–3/1, 5–5/1, 7–7/1, 9–9/2, 11, 13, 15; вул.Хрещатик: 78, 80, 82, 82/1, 82/2, 82/4, 90, 94, 94/1, 96, 98, 100, 102, 102А, 104, 105, 106, 106/2, 107, 108, 108/1, 108/2, 108/3, 109, 110, 111, 112, 113, 113/2, 114, 115, 116, 117, 118, 119, 119/1, 119/2, 120, 121, 122, 124, 125, 126, 127, 127/2, 128, 129, 130, 131, 131/1, 141, 141/1, 145, 147, 147/1, 147/2, 149, 150, 151, 152, 152/2, 152/3, 153, 155, 157, 159, 159/1, 161, 163, 165, 167, 169, 171, 175, 175/1, 175/2; пров.Зв’язківців, пров.Маяковського, пров.Судовий, пров.Тодося Осьмачки, узвіз Білоцерківський, узвіз Дачний, узвіз Івана Франка: 1–5; узвіз Пушкіна</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79, м.Черкаси, Черкаська обл., 18031</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79, м.Черкаси, Черкаська обл., 180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1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5</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59, 184, 192, 192А, 196, 200, 200/46; вул.Благовісна: 167, 169, 171, 175, 177, 177/1, 177/2, 177/4, 179, 181, 183, 185, 187; вул.Гоголя: 187, 189, 189/1, 190, 191, 192, 194, 195, 195/1, 196, 198, 199, 200, 202, 204, 206, 207, 209, 211, 217, 219; вул.Кавказька: 230, 232, 234–274; вул.Михайла Грушевського: 1, 3–3/1, 5, 7, 9, 11, 13, 15, 19–19/2, 21, 23–23А, 25, 27, 29, 31–31А, 33, 35, 37, 39, 43, 45, 47/2, 51–51/1, 55, 57–59/1, 61–61/1, 65, 67; вул.Святотроїцька: 2, 4, 6, 8, 10–18, 38, 40–40/1, 42, 44, 50–52, 64–66, 74, 94–98; вул.Хрещатик: 156, 158, 160, 162, 181, 183, 185, 185/1, 187, 187/1, 187/2, 187/3, 189, 189/1, 189/2, 189/3;</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троїцька, 68, м.Черкаси, Черкаська обл., 18001</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троїцька, 68, м.Черкаси, Черкаська обл., 18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2"/>
          <w:lang w:val="uk-UA"/>
        </w:rPr>
      </w:pPr>
      <w:r>
        <w:rPr>
          <w:sz w:val="2"/>
          <w:lang w:val="uk-UA"/>
        </w:rPr>
      </w:r>
    </w:p>
    <w:tbl>
      <w:tblPr>
        <w:tblW w:w="15706" w:type="dxa"/>
        <w:jc w:val="left"/>
        <w:tblInd w:w="-10" w:type="dxa"/>
        <w:tblLayout w:type="fixed"/>
        <w:tblCellMar>
          <w:top w:w="40" w:type="dxa"/>
          <w:left w:w="40" w:type="dxa"/>
          <w:bottom w:w="40" w:type="dxa"/>
          <w:right w:w="40" w:type="dxa"/>
        </w:tblCellMar>
      </w:tblPr>
      <w:tblGrid>
        <w:gridCol w:w="189"/>
        <w:gridCol w:w="818"/>
        <w:gridCol w:w="109"/>
        <w:gridCol w:w="5710"/>
        <w:gridCol w:w="327"/>
        <w:gridCol w:w="3339"/>
        <w:gridCol w:w="42"/>
        <w:gridCol w:w="3625"/>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7</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Васильєва: 1–26, 28; вул.Галкіна, вул.Горького: 1–30; вул.Данила Галицького, вул.Дудніченка: 16–36; вул.Івана Франка, вул.Кишинівська, вул.Кліща: 52, 54–54А, 56, 58, 62, 64, 66, 68, 70, 72, 78, 82, 84; вул.Лук’яна Кобилиці, вул.Незалежності, вул.Олімпійська: 42, 44, 46–48, 50, 52–82; вул.Рильського, вул.Сагайдачного, вул.Салтанчука, вул.Свято-Покровська: 51–51А, 57А, 67–69, 71, 73–75, 104–136; вул.Січових Стрільців, вул.Українська: 1–44; вул.Фіалкова, вул.Фортечна, вул.Хотинського повстання, вул.Чернівецька: 1–40; вул.Чужбинського, вул.Шинкаренка, вул.Шолом-Алейхема, пров.Лук’яна Кобилиці, пров.Український, пров.Чужбинського, пров.Шинкаренка, пров.2-й Український, пров.2-й Чужбинського, Кордон Лісництво</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4Б, м.Хотин, Хотинський р-н, Чернівецька обл., 60000</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4Б, м.Хотин, Хотинський р-н, Чернівецька обл., 60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Чернівці</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6</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рхангельська, вул.Бершадська, вул.Білоруська: 30–30Б, 38–38А, 40–86; вул.Букшованого Осипа, вул.Вапнярська, вул.Волинська, вул.Гайова, вул.Гайсинська, вул.Генічеська, вул.Дебальцевська, вул.Ізмайлівська, вул.Козятинська, вул.Лубенська, вул.Ромоданівська, вул.Синельникова Миколи, вул.Узбецька: 30–58; вул.Черкаська, вул.Ямпільська, пров.Букшованого Осипа 1, пров.Букшованого Осипа 2, пров.Букшованого Осипа 3, пров.Ізмайлівський 1, пров.Козятинський 1</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77, м.Чернівці, Чернівецька обл., 58021</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77, м.Чернівці, Чернівецька обл., 5802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0</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йне Генріха, вул.Карамзіна Миколи, вул.Краснодарська, вул.Миколи Садовського, вул.Руська: 3–78Д, 80, 82, 86; вул.Сагайдачного Петра гетьмана: 70–103; вул.Шептицького Андрея Митрополита, вул.Яремчука Назарія, пров.Інтернаціональний, пров.Сагайдачного Петра гетьмана 1, пров.Сагайдачного Петра гетьмана 2</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Садовського, 6, м.Чернівці, Чернівецька обл., 58008</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Садовського, 6, м.Чернівці, Чернівецька обл., 5800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9</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цена Олександра: 12–14, 16, 18–20, 22–24, 26, 28–39, 41–41А, 43–43А, 45; вул.Довбуша Олекси, вул.Залозецького Володимира: 57–65, 74–90, 94; вул.Кармелюка Устима: 27–31, 33, 35–79, 81, 83–83В; пров.Герцена Олександра 2, пров.Герцена Олександра 3, пров.Донський, пров.Кармелюка Устима 1, пров.Кармелюка Устима 2</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армелюка Устима 1, 6, м.Чернівці, Чернівецька обл., 58003</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армелюка Устима 1, 6, м.Чернівці, Чернівецька обл., 5800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1</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олзька, вул.Герцена Олександра: 2А–11, 15, 17, 21, 25, 27; вул.Головна: 145, 147–147А, 149, 151, 153–157, 159, 161, 163–169; вул.Залізняка Максима, вул.Залозецького Володимира: 2–28, 30, 32, 34; вул.Криворізька, вул.Чорноморська, пров.Герцена Олександра 1</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бінки Євгена, 16, м.Чернівці, Чернівецька обл., 58001</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бінки Євгена, 16, м.Чернівці, Чернівецька обл., 58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2</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ілоцерківська, вул.Братерства, вул.Винниченка Володимира: 63, 65, 67–67А, 69, 74, 76, 78, 86, 88–88Б; вул.Дніпропетровська, вул.Євдокименка Анатолія, вул.Єреванська, вул.Залозецького Володимира: 29–29А, 31, 33, 35–52, 68–72; вул.Кавказька, вул.Кармелюка Устима: 80, 82, 85–167; вул.Липковської Лідії, вул.Руданського Степана, вул.Ставропольська, вул.Черемоська, вул.Чернігівська, вул.Чуляка Миколи, пров.Вінницький 1, пров.Вінницький 2, пров.Вінницький 3, пров.Чагорський 2, пров.Чагорський 3, пров.Чуляка Миколи, просп.Незалежності: 29–39А, 41, 43–47Б, 49, 51, 53, 55, 57–57Б, 61–63В, 65, 67, 69, 71, 73А–73Б, 75, 79;</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Устима, 78, м.Чернівці, Чернівецька обл., 58022</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Устима, 78, м.Чернівці, Чернівецька обл., 5802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9</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туринська, вул.Бойківська, вул.Буковинська: 85, 87–89; вул.Віденська, вул.Декабристів, вул.Жасминна: 1–1Д, 7, 9А–9Б; вул.Зелена, вул.Кишинівська: 1–16, 20, 22–22А, 24, 26–28, 30, 32, 34, 36, 38, 40; вул.Орловська, вул.Руставелі Шота, вул.Руська: 79, 81, 85, 87А–142, 144–144А, 146, 148, 150, 152, 154–156, 158, 164, 168, 170, 172–174, 176, 180–180В, 182–186А; вул.Січових Стрільців: 2, 4, 6–6Ж; вул.Слов’янська, вул.Сумська, вул.Херсонська, пров.Буковинський, пров.Віденський 1, пров.Віденський 2</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182А, м.Чернівці, Чернівецька обл., 58023</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182А, м.Чернівці, Чернівецька обл., 5802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4</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тумська, вул.Боянівська, вул.Букова, вул.Волошкова, вул.Гречаного Валерія, вул.Жванецька, вул.Житомирська, вул.Ізяславська, вул.Кіцманська, вул.Кобзарська, вул.Лемківська, вул.Новоушицька, вул.Паркова, вул.Ракетна, вул.Рилєєва Кіндрата, вул.Ромашкова, вул.Світловодська, вул.Січових Стрільців: 3–3Є, 5, 7–130Г; вул.Смотрицька, вул.Старокостянтинівська, вул.Таджицька, вул.Тиха, вул.Тихорецька, вул.Троянівська, вул.Фастівська, вул.Ясинуватська, пров.Жванецький, пров.Ракетний, пров.Смотрицький, пров.Таджицький 1, пров.Таджицький 2, пров.Таджицький 3, пров.Таджицький 4, пров.Таджицький 5, проїзд Жванецький, проїзд Смотрицький</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183, м.Чернівці, Чернівецька обл., 58023</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183, м.Чернівці, Чернівецька обл., 5802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0</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ідняка Миколи, вул.Бойка Івана, вул.Борівецька, вул.Вільшини Остапа, вул.Галицький шлях, вул.Героїв Революції, вул.Довженка Олександра, вул.Дутки Івана, вул.Кантемирів Братів, вул.Карпатська, вул.Клубна, вул.Коломийська: 4–8, 10–353; вул.Крушельницької Соломії, вул.Леся Курбаса, вул.Лінійна, вул.Малицької Костянтини, вул.Масикевича Ореста, вул.Новокиселівська, вул.Осіння, вул.Піщана, вул.Смоленська, вул.Солов’яненка Анатолія, вул.Староленківська, вул.Тимощука Бориса, вул.Шевчукевича Опанаса, пров.Вільшини Остапа 1, пров.Вільшини Остапа 2, пров.Вільшини Остапа 3, пров.Вільшини Остапа 4, пров.Вільшини Остапа 5, пров.Клубний, пров.Лінійний, пров.Масикевича Ореста 1, пров.Масикевича Ореста 2, пров.Новоленківський, пров.Осінній 1, пров.Осінній 2, пров.Піщаний 1, пров.Піщаний 2, пров.Слобідський, пров.Староленківський, завулок Бойка Івана, завулок Малицької Костянтини</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ьшини Остапа, 39, м.Чернівці, Чернівецька обл., 58007</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ьшини Остапа, 39, м.Чернівці, Чернівецька обл., 5800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1</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ишнева, вул.Георгія Гонгадзе, вул.Горобинова, вул.Грибна, вул.Дрогобича Юрія, вул.Заводська, вул.Клима Антона, вул.Коломийська: 2, 9–9Б; вул.Леутського Корнія, вул.Межова, вул.Мошинська, вул.Народна, вул.Таврійська, вул.Фестивальна, вул.Чудейська, вул.Ярослава Мудрого: 1–36, 38, 40, 44, 52, 56, 58; пров.Вишневий, пров.Горобиновий, пров.Заводський 1, пров.Заводський 2, пров.Заводський 3, пров.Заводський 4, пров.Залізничний 1, пров.Залізничний 2, пров.Залізничний 3, пров.Залізничний 4, пров.Залізничний 5, пров.Залізничний 6, пров.Залізничний 7, пров.Залізничний 8, пров.Садовий 1, пров.Садовий 2, пров.Фестивальний, проїзд Заводський, завулок Денисівський, завулок Заводський</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7, м.Чернівці, Чернівецька обл., 58007</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7, м.Чернівці, Чернівецька обл., 5800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2</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Денисівська, вул.Енергетична, вул.Мисливська, вул.Набережна, вул.Нова, вул.Новожучківська, вул.Робоча, вул.Рокитянська, вул.Хотинська: 3А–45, 46–47, 50–54, 55–56; вул.Ягідна, пров.Набережний 1, пров.Набережний 2, пров.Поштовий 1, пров.Поштовий 2, пров.Рокитянський 1, пров.Рокитянський 2, пров.Рокитянський 3, пров.Старожучківський</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тинська, 23, м.Чернівці, Чернівецька обл., 58007</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тинська, 23, м.Чернівці, Чернівецька обл., 5800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4</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олубівська, вул.Калинівська, вул.Маміна-Сибіряка Дмитра, вул.Межиріцька, вул.Молодогвардійська, вул.Новгородська, вул.Пігуляка Дарія, вул.Річна, вул.Селезнівська, вул.Січова, вул.Слобідська, вул.Суходольська, вул.Таманська, вул.Ткачука Петра, пров.Калинівський 1, пров.Калинівський 2, пров.Калинівський 3, пров.Межиріцький, пров.Річний, пров.Селезнівський, пров.Січовий, пров.Ткачука Петра, завулок Річний, завулок Січовий, завулок Січовий 1</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овецька, 5А, м.Чернівці, Чернівецька обл., 58025</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овецька, 5А, м.Чернівці, Чернівецька обл., 580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5</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лександрі Васіле: 132, 134–179; вул.Амбросій Параски, вул.Армійська, вул.Артемона Монастирського, вул.Бабляка Володимира, вул.Бажанського Івана, вул.Безпалка Осипа, вул.Братня, вул.Василька Миколи, вул.Виговського Івана, вул.Волонтерська, вул.Гориста, вул.Гостинна, вул.Джерельна, вул.Дібровецька, вул.Журавлина, вул.Калнишевського Петра, вул.Кар’єрна, вул.Козацька, вул.Коновальця Євгена, вул.Лощинова, вул.Лугова, вул.Лукіяновича Дениса, вул.Нандріша Георгія, вул.Опришківська, вул.Панорамна, вул.Переїзна, вул.Полуботка Павла, вул.Світла, вул.Синюка Івана, вул.Смерекова, вул.Стрімка, вул.Теліги Олени, вул.Тернівська, вул.Хотинська: 54В, 58–173; вул.Художня, вул.Чумацька, вул.Широка, пров.Александрі Васіле 3, пров.Джерельний, пров.Джерельний 1, пров.Дібровецький, пров.Луговий, пров.Лукіяновича Дениса 1, пров.Лукіяновича Дениса 2, пров.Лукіяновича Дениса 3, пров.Лукіяновича Дениса 4, пров.Лукіяновича Дениса 6, пров.Переїзний, пров.Стрімкий, пров.Хотинський 1, завулок Лукіяновича Дениса</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овецька, 5А, м.Чернівці, Чернівецька обл., 58025</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овецька, 5А, м.Чернівці, Чернівецька обл., 580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6</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лександрі Васіле: 2–131А, 133–133В; вул.Василевської Ванди, вул.Вербицького Михайла, вул.Виноградна, вул.Вишневецького Дмитра, вул.Гетьмана Дорошенка, вул.Дивногорська, вул.Дунайська: 1–39, 39В–40, 44, 46, 48, 50, 52, 54, 56, 58–58А, 60; вул.Камчатська, вул.Карбишева Дмитра генерала, вул.Кубинська, вул.Лісна, вул.Міхновського Миколи, вул.Надрічна, вул.Омська, вул.Підгірна, вул.Свободи, вул.Сєрова Валентина, вул.Солов’їна, вул.Танкістів, вул.Юнацька, пров.Александрі Васіле 1, пров.Александрі Васіле 2, пров.Виноградний, пров.Гетьмана Дорошенка, пров.Гетьмана Дорошенка 1, пров.Надрічний, пров.Сєрова Валентина 1</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ацька, 1, м.Чернівці, Чернівецька обл., 58025</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ацька, 1, м.Чернівці, Чернівецька обл., 580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73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730487</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Чернівці – вул.Багратіона Петра, вул.Галицького Данила: 41, 43, 45, 47, 49–53, 55, 57, 59–63Б, 65, 67, 69, 71–206; вул.Дунайська: 39А–39Б, 41–43, 45–45А, 47, 49, 51–51А, 53, 55, 57, 59, 61–152; вул.Квітковського Дениса, вул.Крайня, вул.Молдавська, вул.Огінського Михайла, вул.Північна, вул.Підлісна, вул.Пролетарська, вул.Сибірська, вул.Стефаника Василя, вул.Трускавецька, вул.Філатова Володимира академіка, вул.Чорнівська, пров.Галицького Данила, пров.Галицького Данила 2, пров.Дунайський 1, пров.Дунайський 2, пров.Дунайський 3, пров.Квітковського Дениса 1, пров.Квітковського Дениса 2, пров.Молдавський, пров.Стефаника Василя 1, пров.Стефаника Василя 2, завулок Галицького Данила 1, завулок Галицького Данила 2, завулок Галицького Данила 3, завулок Галицького Данила 4</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Налєпки Яна, 3, м.Чернівці, Чернівецька обл., 58025</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Налєпки Яна, 3, м.Чернівці, Чернівецька обл., 580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22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pacing w:lineRule="auto" w:line="228"/>
              <w:ind w:left="566" w:hanging="0"/>
              <w:rPr/>
            </w:pPr>
            <w:r>
              <w:rPr>
                <w:color w:val="000000"/>
                <w:sz w:val="28"/>
              </w:rPr>
              <w:t>змінити межі виборчої дільниці № 73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rPr>
                <w:color w:val="000000"/>
              </w:rPr>
            </w:pPr>
            <w:r>
              <w:rPr>
                <w:color w:val="000000"/>
              </w:rPr>
              <w:t>730488</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м.Чернівці – вул.Афанасьєва-Чужбинського Олександра, вул.Вереснева, вул.Галицького Данила: 1–40, 42, 44, 46, 48, 54, 56, 58, 64, 66, 68, 70–70А; вул.Горішня, вул.Гуцульська, вул.Дарія Івоніки, вул.Демократична, вул.Здоров’я, вул.Космонавтів, вул.Курчатова Ігоря академіка, вул.Мізунського Юрія, вул.Налєпки Яна, вул.Незалежності, вул.Перемоги, вул.Підкови Івана: 1–12, 13Б–60; вул.Сінна, вул.Скрябіна Олександра, вул.Учительська: 3–63, 65; вул.Штоли Мирона, пров.Величка Самійла, пров.Галицького Данила 1, пров.Демократичний, пров.Курчатова Ігоря академіка 1, пров.Курчатова Ігоря академіка 2, пров.Курчатова Ігоря академіка 3, пров.Підкови Івана 1, пров.Підкови Івана 2, пров.Підкови Івана 3, проїзд Курчатова Ігоря академіка, проїзд Підкови Івана, завулок Налєпки Яна</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Підкови Івана, 3, м.Чернівці, Чернівецька обл., 58025</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rPr>
                <w:color w:val="000000"/>
              </w:rPr>
            </w:pPr>
            <w:r>
              <w:rPr>
                <w:color w:val="000000"/>
              </w:rPr>
              <w:t>вул.Підкови Івана, 3, м.Чернівці, Чернівецька обл., 580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uto" w:line="228"/>
              <w:ind w:left="154" w:right="154" w:hanging="0"/>
              <w:jc w:val="center"/>
              <w:rPr>
                <w:color w:val="000000"/>
              </w:rPr>
            </w:pPr>
            <w:r>
              <w:rPr>
                <w:color w:val="000000"/>
              </w:rPr>
              <w:t>24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9</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озз’єднання, вул.Зоряна, вул.Кам’яна, вул.Карбулицького Іларія, вул.Кривоноса Максима, вул.Привокзальна, вул.Северина Івана, вул.Спинула Миколи, вул.Ярослава Мудрого: 37, 39, 41–43, 45–51, 53–55, 57, 59–209; пров.Карбулицького Іларія 1, пров.Карбулицького Іларія 2, пров.Карбулицького Іларія 3, пров.Привокзальний, пров.Северина Івана 1, пров.Ярослава Мудрого 1, пров.Ярослава Мудрого 2, пров.Ярослава Мудрого 3</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улицького Іларія, 4, м.Чернівці, Чернівецька обл., 58025</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улицького Іларія, 4, м.Чернівці, Чернівецька обл., 580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90</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йкальська, вул.Варшавська, вул.Верховинська, вул.Каштанова, вул.Кленова, вул.Крижанівського Богдана, вул.Можайського Олександра, вул.Рильського Максима, вул.Святошинська, вул.Уманська, вул.Учительська: 64, 66–169; вул.Цілинна, пров.Байкальський, пров.Варшавський, пров.Верховинський, пров.Возз’єднання, пров.Каштановий, пров.Каштановий 1, пров.Каштановий 2, пров.Каштановий 3, пров.Можайського Олександра 1, пров.Можайського Олександра 2, пров.Святошинський 1, пров.Святошинський 2, пров.Учительський 1, пров.Учительський 2, пров.Цілинний</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жанівського Богдана, 21А, м.Чернівці, Чернівецька обл., 58026</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жанівського Богдана, 21А, м.Чернівці, Чернівецька обл., 5802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2</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оловна: 104–110А, 112–114, 116, 118–122, 126–126Б; вул.Гончарова Івана, вул.Гузар Ольги, вул.Коперніка Міколая, вул.Кушніренка Андрія, вул.Словацького Юліуша, вул.Стеценка Кирила, вул.Щербанюка Олександра: 1–10, 13–13Б, 15, 17, 19–19А, 21–21Б, 23, 25, 27, 29, 31–31А; пров.Гончарова Івана, пров.Щербанюка Олександра</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рбанюка Олександра, 4, м.Чернівці, Чернівецька обл., 58022</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рбанюка Олександра, 4, м.Чернівці, Чернівецька обл., 5802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9</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Іліуци Веніаміна, вул.Кисилівська, вул.лейтенанта Редькина Віктора, вул.Ленківська, вул.Перекопська, вул.Плосківська, вул.Подільська, вул.Рогізнянська, вул.Сочинська, вул.Шишківська, вул.Якова Степового, пров.Іліуци Веніаміна, пров.Кисилівський 1, пров.Кисилівський 2, пров.Кронштадтський 1, пров.Кронштадтський 2, пров.Кронштадтський 3, пров.Ленківський, пров.Перекопський, пров.Плосківський, пров.Рогізнянський 1, пров.Рогізнянський 2, пров.Рогізнянський 3, пров.Рогізнянський 4, пров.Сочинський 1, пров.Сочинський 2, пров.Топорівський, пров.Топорівський 2, пров.Якова Степового 1, пров.Якова Степового 2, пров.Якова Степового 3, завулок Оршівський, завулок Плосківський, завулок Рогізнянський</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хівська, 29, м.Чернівці, Чернівецька обл., 58004</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хівська, 29, м.Чернівці, Чернівецька обл., 5800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3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4</w:t>
            </w:r>
          </w:p>
        </w:tc>
        <w:tc>
          <w:tcPr>
            <w:tcW w:w="5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кацієва, вул.Ангарська,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іщинова, вул.Ляйцнера Йозефа, вул.Макіївська, вул.Малинова, вул.Мукачівська, вул.Неполоківська, вул.Ніщинського Павла, вул.Погорілівська, вул.Прилуцька, вул.Проліскова, вул.Путильська, вул.Ранкова, вул.Сіретська, вул.Сокирянська, вул.Ставчанська, вул.Стрілецька, вул.Суховерхівська, вул.Тінист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азурний, пров.Литовський 1, пров.Литовський 2, пров.Мукачівський 1, пров.Мукачівський 2, пров.Мукачівський 3, пров.Мукачівський 4, пров.Сіретський, пров.Францоза Карла Еміля</w:t>
            </w:r>
          </w:p>
        </w:tc>
        <w:tc>
          <w:tcPr>
            <w:tcW w:w="36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ирянська, 20, м.Чернівці, Чернівецька обл., 58004</w:t>
            </w:r>
          </w:p>
        </w:tc>
        <w:tc>
          <w:tcPr>
            <w:tcW w:w="3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ирянська, 20, м.Чернівці, Чернівецька обл., 5800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4"/>
          <w:lang w:val="uk-UA"/>
        </w:rPr>
      </w:pPr>
      <w:r>
        <w:rPr>
          <w:sz w:val="4"/>
          <w:lang w:val="uk-UA"/>
        </w:rPr>
      </w:r>
    </w:p>
    <w:tbl>
      <w:tblPr>
        <w:tblW w:w="15706" w:type="dxa"/>
        <w:jc w:val="left"/>
        <w:tblInd w:w="-10" w:type="dxa"/>
        <w:tblLayout w:type="fixed"/>
        <w:tblCellMar>
          <w:top w:w="40" w:type="dxa"/>
          <w:left w:w="40" w:type="dxa"/>
          <w:bottom w:w="40" w:type="dxa"/>
          <w:right w:w="40" w:type="dxa"/>
        </w:tblCellMar>
      </w:tblPr>
      <w:tblGrid>
        <w:gridCol w:w="190"/>
        <w:gridCol w:w="818"/>
        <w:gridCol w:w="108"/>
        <w:gridCol w:w="6037"/>
        <w:gridCol w:w="323"/>
        <w:gridCol w:w="3058"/>
        <w:gridCol w:w="283"/>
        <w:gridCol w:w="3341"/>
        <w:gridCol w:w="57"/>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Козелец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21</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uk-UA"/>
              </w:rPr>
            </w:pPr>
            <w:r>
              <w:rPr>
                <w:color w:val="000000"/>
              </w:rPr>
              <w:t>м.Остер – вул.А.Г.Розанова, вул.Беца, вул.Білоножко, вул.Б.Хмельницького: 1–50, 52–57; вул.Винокурова, вул.Вишнева, вул.Вознесенська, вул.Гагаріна: 1–55, 57А, 59, 61–61А, 63–63А, 65А, 67, 69; вул.Генерала Солонини, вул.Гетьмана Остряниці, вул.Гнідаша, вул.Зарічна, вул.І.Валюшкевича, вул.Квітнева, вул.Л.Українки, вул.Мічуріна, вул.Мономаха, вул.Незалежності: 27, 29, 34–140; вул.Озерна, вул.Олега Васюка, вул.Революції: 31, 33, 35–35А, 37, 39, 41, 43, 45, 47–82; вул.Рибалко, вул.Черняховського, вул.Шевченка: 45–45А, 47, 49, 51, 53, 55, 57–96; вул.Ю.Циби, вул.1 Травня: 31–53; вул.30-років Перемоги, вул.8 Березня: 1–10, 12, 14, 16, 18, 20, 22, 24, 26, 28, 30; пров.Мономаха, пров.Успенський</w:t>
            </w:r>
          </w:p>
          <w:p>
            <w:pPr>
              <w:pStyle w:val="Normal"/>
              <w:widowControl/>
              <w:ind w:left="154" w:right="154" w:hanging="0"/>
              <w:rPr>
                <w:color w:val="000000"/>
                <w:lang w:val="uk-UA"/>
              </w:rPr>
            </w:pPr>
            <w:r>
              <w:rPr>
                <w:color w:val="000000"/>
                <w:lang w:val="uk-UA"/>
              </w:rPr>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7А, м.Остер, Козелецький р-н, Чернігівська обл., 1704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7А, м.Остер, Козелецький р-н, Чернігівська обл., 17044</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napToGrid w:val="false"/>
              <w:jc w:val="center"/>
              <w:rPr>
                <w:color w:val="000000"/>
                <w:sz w:val="8"/>
                <w:lang w:val="uk-UA"/>
              </w:rPr>
            </w:pPr>
            <w:r>
              <w:rPr>
                <w:color w:val="000000"/>
                <w:sz w:val="8"/>
                <w:lang w:val="uk-UA"/>
              </w:rPr>
            </w:r>
          </w:p>
          <w:p>
            <w:pPr>
              <w:pStyle w:val="Normal"/>
              <w:keepLines/>
              <w:widowControl/>
              <w:jc w:val="center"/>
              <w:rPr>
                <w:color w:val="000000"/>
                <w:sz w:val="28"/>
              </w:rPr>
            </w:pPr>
            <w:r>
              <w:rPr>
                <w:color w:val="000000"/>
                <w:sz w:val="28"/>
              </w:rPr>
              <w:t>Сно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8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895</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новськ – вул.Архітектурна, вул.Володимирська, вул.Гагаріна, вул.Декабристів, вул.Добруська, вул.Жовтнева, вул.Зелена, вул.К.Заслонова, вул.Корольова, вул.Кримського, вул.Л.Вакуловської, вул.Лісна, вул.Л.Українки, вул.Михальченка, вул.Молодіжна, вул.М.Стельмаха, вул.Набережна, вул.Н.Сагайдак, вул.О.Гончара, вул.Панфілова, вул.Партизанська, вул.П.Осипенко, вул.Сновська, вул.Соборна, вул.Соснова, вул.Суворова, вул.Франка, вул.Я. Мудрого, вул.Я.Колоса, вул.Я.Купали, вул.98 км, пров.Кримського, пров.Партизанський, пров.Прорізний, пров.Шкільний</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 м.Сновськ, Сновський р-н, Чернігівська обл., 15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 м.Сновськ, Сновський р-н, Чернігівська обл., 152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409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6</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Гетьмана Сагайдачного, в’їзд Ракітний, в’їзд Челюскінців, в’їзд 1 Гетьмана Сагайдачного, в’їзд 2 Гетьмана Сагайдачного, в’їзд 3 Гетьмана Сагайдачного, в’їзд 4 Гетьмана Сагайдачного, в’їзд 5 Гетьмана Сагайдачного, в’їзд 6 Гетьмана Сагайдачного, в’їзд 7 Гетьмана Сагайдачного, вул.Андріївська: 104, 106, 108, 110–110 к.А, 112, 114, 116–161 к.А; вул.Зіньковича, вул.Молодіжна, вул.Паризької Комуни: 2–12, 14, 16, 18; вул.Ракітна, вул.Спартака, вул.Челюскінців, пров.Заводський, пров.Зіньковича, пров.1 Андріївський, пров.1 Молодіжний, пров.1 Ракітний, пров.2 Молодіжний, пров.2 Ракітний, пров.3 Молодіжний, пров.4 Молодіжний</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ксаганського, 14,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ксаганського, 14, м.Прилуки, Чернігівська обл., 175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409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9</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47–53, 55–61В; вул.Гетьмана Сагайдачного: 1–28, 30, 32, 34, 36, 38; вул.Дружби Народів, вул.Едуарда Усова, вул.Зелена, вул.Зелена 744 км, вул.Короленка, вул.Короленка 743км, вул.Малківська, вул.Миколи Міхновського, вул.Миколи Яковченка, вул.Оранжерейна: 5, 7–7 к.А, 9, 11, 13, 15, 17–73; вул.Паризької Комуни: 13, 15, 17–17 к.Б, 26–60; вул.Пилипа Орлика: 1 к.А, 3, 5, 7, 9, 11, 13, 15–58; вул.Садова: 116–116 к.А, 118, 120, 122, 124–124Б, 126, 139–151; вул.Франка: 2–33, 37, 39, 53, 57; вул.1 Південна, вул.1 Травня: 68–72 к.А, 74–78; вул.2 Південна, пл.Привокзальна, пров.Залізничний, пров.Миколи Міхновського, пров.Франка, пров.1 Зелений, пров.1 Оранжерейний, пров.1 Паризької Комуни, пров.1 Південний, пров.2 Зелений, пров.2 Оранжерейний, пров.2 Паризької Комуни, пров.2 Південний, пров.3 Південний, МШС</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49А,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49А, м.Прилуки, Чернігівська обл., 175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7409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5</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2 Ярмарковий, вул.Берегова: 62, 72–87, 89, 91, 95, 97; вул.Гнідаша: 36, 38, 40, 42–55А, 57, 59, 61; вул.Гоголя: 82–115; вул.Київська: 339/1, 341 к.А, 343–343 к.2, 345, 347–347 к.3, 349, 351–351Б, 353, 355; вул.Котляревського: 71, 73, 77, 81, 83, 85, 87, 91–91Б, 93–93 к.А, 95, 97–99 к.2; вул.Михайлівська: 2, 4, 6, 8, 10, 12, 14, 16, 20–20А, 22–22 к.А, 24–28, 30, 32, 34–34А, 36, 38, 40–40Б, 42, 44, 50, 52, 54, 56; вул.Пушкіна: 21, 23, 25–29, 31, 33, 35, 39, 41, 43, 45, 47–51, 53, 59–61, 63–73 к.3; вул.Соборна: 55–81Б, 83–83 к.А; вул.Шевченка: 74, 76–101, 103, 105; вул.Ярмаркова: 1–40, 41 к.2–54, 60, 62, 64, 66, 68, 88–114; пров.Жуковського, пров.Михайлівський, пров.Північний, пров.2 Пушкіна, пров.5 Грудня</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3,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37, м.Прилуки, Чернігівська обл., 175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19 року № 1899</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sz w:val="8"/>
          <w:lang w:val="uk-UA"/>
        </w:rPr>
      </w:pPr>
      <w:r>
        <w:rPr>
          <w:sz w:val="8"/>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5761"/>
        <w:gridCol w:w="276"/>
        <w:gridCol w:w="3365"/>
        <w:gridCol w:w="16"/>
        <w:gridCol w:w="3625"/>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 </w:t>
            </w:r>
            <w:r>
              <w:rPr>
                <w:b/>
                <w:color w:val="000000"/>
                <w:sz w:val="20"/>
                <w:lang w:val="uk-UA"/>
              </w:rPr>
              <w:br/>
            </w:r>
            <w:r>
              <w:rPr>
                <w:b/>
                <w:color w:val="000000"/>
                <w:sz w:val="20"/>
              </w:rPr>
              <w:t>виборчої дільниці</w:t>
            </w:r>
          </w:p>
        </w:tc>
        <w:tc>
          <w:tcPr>
            <w:tcW w:w="603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дільничної виборчої комісії</w:t>
            </w:r>
          </w:p>
        </w:tc>
        <w:tc>
          <w:tcPr>
            <w:tcW w:w="36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sz w:val="20"/>
              </w:rPr>
            </w:pPr>
            <w:r>
              <w:rPr>
                <w:b/>
                <w:color w:val="000000"/>
                <w:sz w:val="2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6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Назва закладу чи установи</w:t>
            </w:r>
          </w:p>
          <w:p>
            <w:pPr>
              <w:pStyle w:val="Normal"/>
              <w:widowControl/>
              <w:jc w:val="center"/>
              <w:rPr>
                <w:sz w:val="20"/>
              </w:rPr>
            </w:pPr>
            <w:r>
              <w:rPr>
                <w:b/>
                <w:color w:val="000000"/>
                <w:sz w:val="20"/>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b/>
                <w:color w:val="000000"/>
                <w:sz w:val="20"/>
              </w:rPr>
              <w:t>Адреса місцезнаходження закладу чи установи</w:t>
            </w:r>
          </w:p>
          <w:p>
            <w:pPr>
              <w:pStyle w:val="Normal"/>
              <w:widowControl/>
              <w:jc w:val="center"/>
              <w:rPr>
                <w:sz w:val="20"/>
              </w:rPr>
            </w:pPr>
            <w:r>
              <w:rPr>
                <w:b/>
                <w:color w:val="000000"/>
                <w:sz w:val="2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44</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етра Вершигори: 9А; вул.Пілот, вул.Райдужна: 4, 10, 14–16, 18, 20, 22; вул.200 Садова, вул.202 Садова, вул.205 Садова, вул.206 Садова, вул.207 Садова, вул.209 Садова, вул.3 Лінія, просп.Генерала Ватутіна: 4Б;</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2, м.Київ, 02218</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2, м.Київ, 0221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53</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ка Черемшини, вул.Прорізна, вул.Райдужна: 44, 50, 61–71; вул.Старосільська: 2; просп.Алішера Навої: 1;</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сільська, 2, м.Київ, 0212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сільська, 2, м.Київ, 021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69</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30–34/2; вул.Петра Запорожця: 5А, 7А, 9А–9Б; вул.Сулеймана Стальського: 4–1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леймана Стальського, 12, м.Київ, 0212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леймана Стальського, 12, м.Київ, 021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0</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рнатовського: 11А–11Б; вул.Сулеймана Стальського: 14–2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леймана Стальського, 12, м.Київ, 0212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леймана Стальського, 12, м.Київ, 021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3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1</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20–22, 24–24Б, 26; вул.Петра Запорожця: 3–5, 6–7, 8, 9, 1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3, м.Київ, 0212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3, м.Київ, 021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2</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рнатовського: 5А–5Б, 9–11; вул.Петра Запорожця: 11–11В, 13–13Б, 15–15Б, 17–17А, 19–21;</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леймана Стальського, 12, м.Київ, 0212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леймана Стальського, 12, м.Київ, 021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3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3</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1–1Б, 18–18Б; вул.Петра Запорожця: 12, 14А, 14/3, 16, 18;</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1, м.Київ, 0212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1, м.Київ, 021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4</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6, 8, 10–10А, 12/92, 14, 16–16Г; вул.Петра Запорожця: 8Б–8В, 14Б, 26А;</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14А, м.Київ, 0212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14А, м.Київ, 021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5</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скресенська: 11–11А, 18Б; просп.Алішера Навої: 57–9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14А, м.Київ, 0212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14А, м.Київ, 021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6</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2/1, 4; вул.Воскресенська: 2–10, 12А–18А;</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14А, м.Київ, 0212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14А, м.Київ, 0212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олота, вул.Каховська, вул.Комбінатна, вул.Маланюка Євгена, вул.Митрополита Андрея Шептицького: 7, 21, 57–76; вул.Прибережна, вул.Прибережна Садова, вул.Призалізнична Садова, вул.Силікатна, вул.Цегельна, вул.Челябінська: 7–9; вул.1 Садова, вул.10 Садова, вул.11 Садова, вул.12 Садова, вул.13 Садова, вул.15 Садова, вул.16 Садова, вул.17 Садова, вул.18 Садова, вул.19 Садова, вул.2 Садова, вул.20 Садова, вул.21 Садова, вул.24 Садова, вул.27 Садова, вул.28 Садова, вул.29 Садова, вул.3 Канальна, вул.3 Садова, вул.31 Садова, вул.32 Садова, вул.33 Садова, вул.34 Садова, вул.35 Садова, вул.4 Канальна, вул.4 Лінія, вул.4 Садова, вул.5 Садова, вул.6 Канальна, вул.6 Садова, вул.7 Садова, вул.8 Садова, вул.9 Садова, пров.Слобідський, пров.1 Садовий, пров.3 Садовий, пров.4 Садовий, Броварський проспект: 9В; ст.Київ Дніпровський 21 км</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6</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ховної Ради: 18–18Б, 22–22Б, 24–24А, 26–26В; просп.Юрія Гагаріна: 13–13Б;</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Юрія Гагаріна, 11, м.Київ, 02094</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Юрія Гагаріна, 11, м.Київ, 0209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7</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ховної Ради: 8/20–12А, 14–16Б; вул.Будівельників: 8–8А, 12–12Б, 14, 16, 18;</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10, м.Київ, 0210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10, м.Київ, 021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8</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ховної Ради: 28; вул.Івана Сергієнка: 19–23А; просп.Юрія Гагаріна: 15–20А;</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Юрія Гагаріна, 16, м.Київ, 02094</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Юрія Гагаріна, 16, м.Київ, 0209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0</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тинська: 41А–41Б, 43/57; пров.Сеноманський</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89, м.Київ, 02092</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89, м.Київ, 0209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2</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тинська: 18, 20, 22–22А, 24, 26–26А, 28, 30, 32, 34, 36–38, 40, 42, 44–63, 65, 67–67/2, 69, 71, 73–91; вул.Машиністівська, вул.Олекси Довбуша, вул.Паровозна, вул.Сеноманська, вул.Шляховиків, пров.Маломарганецький, пров.Марганецький, пров.Паровозний, пров.Шляховиків</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89, м.Київ, 02092</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89, м.Київ, 0209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3</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я Вишиваного, вул.Вільхова, вул.Інженера Бородіна: 2–5Б; вул.Макаренка: 11–28/20; вул.Марганецька: 3–7/2, 9–9А, 11–11Б, 13А–13/2, 15–15А, 17А–19/14; вул.Опришківська: 2/14–33; вул.Семафорна, пров.Макаренка</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89, м.Київ, 02092</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89, м.Київ, 0209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4</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тинська: 93–105/2; вул.Волховська, вул.Інженера Бородіна: 6–13/14; вул.Макаренка: 1А–6; вул.Марганецька: 8/12, 10, 12, 14/11, 16/16, 21–21А, 23–23А, 25/2, 27–41; пров.Волховський</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109, м.Київ, 02092</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109, м.Київ, 0209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4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7</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4; вул.Каунаська: 8/2–16/1;</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ева, 5, м.Київ, 0216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ева, 5, м.Київ, 021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1</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дівельників: 1–6А; вул.Чупринки Григорія: 8–8А; просп.Миру: 2/3, 6; просп.Юрія Гагаріна: 3–3А, 5/2;</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10, м.Київ, 0210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10, м.Київ, 021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5</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3; вул.Каунаська: 4/1–4/2; просп.Соборності: 1–1В, 3Б; Харківське шосе: 2, 2А, 2Б, 2/1, 4, 4/1;</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6</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генераторна: 4 к.1–4 к.6;</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7</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генераторна: 4 к.7–4 к.17;</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8</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флеємська: 2/26–8; вул.Тампере: 1/22–7; просп.Соборності: 20/2–30А;</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мпере, 9, м.Київ, 0210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мпере, 9, м.Київ, 0210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9</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флеємська: 10–18/2; вул.Тампере: 11, 13А, 15, 17/2;</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мпере, 9, м.Київ, 0210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мпере, 9, м.Київ, 0210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7</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Ярославни, вул.Береста Олексія, вул.Дурдуківського Володимира, вул.Крушельницького, вул.Наумовича Володимира: 7–31; вул.Обухівська, вул.Осіння: 69–69А, 71–73, 75, 79, 81–83, 85–89, 91, 93, 95, 97, 99–99А, 101–101А, 103, 105–107, 109; вул.Павленка, вул.Ушакова Миколи: 34–34А; вул.Шульгина Володимира, пров.Дубровського Віктора, пров.Івченка Михайла, пров.Осінній: 2; пров.Павленка</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іння, 35, м.Київ, 03164</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іння, 35, м.Київ, 0316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1</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uk-UA"/>
              </w:rPr>
            </w:pPr>
            <w:r>
              <w:rPr>
                <w:color w:val="000000"/>
              </w:rPr>
              <w:t>м.Київ – вул.Наумовича Володимира: 4–6; вул.Ушакова Миколи: 1Б–1Д, 10–14А; вул.Яворницького Дмитра</w:t>
            </w:r>
          </w:p>
          <w:p>
            <w:pPr>
              <w:pStyle w:val="Normal"/>
              <w:widowControl/>
              <w:ind w:left="154" w:right="154" w:hanging="0"/>
              <w:rPr>
                <w:color w:val="000000"/>
                <w:lang w:val="uk-UA"/>
              </w:rPr>
            </w:pPr>
            <w:r>
              <w:rPr>
                <w:color w:val="000000"/>
                <w:lang w:val="uk-UA"/>
              </w:rPr>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шакова Миколи, 12А, м.Київ, 03179</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шакова Миколи, 12А, м.Київ, 0317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snapToGrid w:val="false"/>
              <w:jc w:val="center"/>
              <w:rPr>
                <w:color w:val="000000"/>
                <w:sz w:val="6"/>
                <w:lang w:val="uk-UA"/>
              </w:rPr>
            </w:pPr>
            <w:r>
              <w:rPr>
                <w:color w:val="000000"/>
                <w:sz w:val="6"/>
                <w:lang w:val="uk-UA"/>
              </w:rPr>
            </w:r>
          </w:p>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8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3</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зовська, вул.Гаріна Бориса, вул.Громової Уляни, вул.Донська, вул.Кишинівська, вул.Можайська, вул.Олексіївська: 20–37; вул.Пироговського Олександра: 8; вул.Радченка Петра, вул.«Совки» радгосп, просп.Лобановського Валерія: 41, 58/2, 59, 60, 60/2, 61А, 62, 63А, 64, 65, 66, 67/23, 68, 68/2, 69, 71, 72, 74, 76/15, 78, 8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обановського Валерія, 51, м.Київ, 0311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обановського Валерія, 51, м.Київ, 031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8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8</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еленогірська, просп.Лобановського Валерія: 4А, 4Б, 4В, 4Г, 4Ж, 6А, 6В, 6Г, 6Д, 12, 14, 18, 26, 28А, 28/25, 32, 34, 35, 36, 37, 39А, 46, 52;</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обановського Валерія, 6, м.Київ, 03037</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обановського Валерія, 6, м.Київ, 0303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0</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ів Зерових: 14А–25; вул.Космодем’янської Зої, вул.Кривоноса Максима: 10, 12–29; просп.Лобановського Валерія: 23, 27, 29, 31, 33;</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6, м.Київ, 03037</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6, м.Київ, 0303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8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3</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4–8, 10; вул.Вузівська, просп.Лобановського Валерія: 3, 5, 5А, 7/2, 9/1, 15/7; просп.Повітрофлотський: 33/2, 35А, 37–37А, 42, 46, 48/2;</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35, м.Київ, 03037</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35, м.Київ, 0303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8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7</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ченка, вул.Глінки, вул.Новгородська, вул.Ушинського: 23, 25–25А, 27;</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шинського, 32, м.Київ, 03151</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uk-UA"/>
              </w:rPr>
            </w:pPr>
            <w:r>
              <w:rPr>
                <w:color w:val="000000"/>
              </w:rPr>
              <w:t>вул.Ушинського, 32, м.Київ, 03151</w:t>
            </w:r>
          </w:p>
          <w:p>
            <w:pPr>
              <w:pStyle w:val="Normal"/>
              <w:widowControl/>
              <w:ind w:left="154" w:right="154" w:hanging="0"/>
              <w:rPr>
                <w:color w:val="000000"/>
                <w:lang w:val="uk-UA"/>
              </w:rPr>
            </w:pPr>
            <w:r>
              <w:rPr>
                <w:color w:val="000000"/>
                <w:lang w:val="uk-UA"/>
              </w:rPr>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8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8</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вятославська, вул.Ушинського: 29–4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шинського, 32, м.Київ, 03151</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шинського, 32, м.Київ, 0315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7</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ева (Жуляни), вул.Вчительська, вул.Героїв війни, вул.Грушева, вул.Добробутна, вул.Київська, вул.Колоса Сергія, вул.Лугова, вул.Межова (Жуляни), вул.Мічуріна, вул.Московська: 1, 1А, 2А, 4, 5, 6, 7, 8, 9, 10, 11, 12, 12А, 13, 14, 15, 16, 16А, 17, 17А, 19, 20, 20А, 21, 22, 24А, 25, 25А, 26, 26А, 27, 27А, 28, 28А, 28Б, 29, 29А, 30, 30А, 30Б, 31, 31А, 32, 32А, 33, 35, 35А, 35В, 37, 38, 40, 42, 44, 44А, 44/1, 46; вул.Набережна, вул.Новомічурінська, вул.Садова, вул.Яблунева (Жуляни), пров.Московський, пров.Садовий</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8</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мосова Миколи: 5–14; вул.Городня, вул.Грінченка Миколи, вул.Нововокзальна, вул.Протасів Яр, пров.Докучаєвський</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інченка Миколи, 2/1, м.Київ, 03038</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інченка Миколи, 2/1, м.Київ, 0303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9</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а, вул.Липківського Василя Митрополита: 15, 17, 19–23, 25, 27/5, 31, 33–33А, 37А–37В;</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ківського Василя Митрополита, 35, м.Київ, 0303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ківського Василя Митрополита, 35, м.Київ, 0303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3</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борзька: 2/24; вул.Металістів: 3, 6; вул.Янгеля Академіка: 5, 20;</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щагівська, 126, м.Київ, 03056</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щагівська, 126, м.Київ, 0305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9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1</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борзька: 12, 18/20–22А; пров.Ковальський: 3–4, 11–22;</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оленська, 4, м.Київ, 03057</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оленська, 4, м.Київ, 0305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102</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езова, вул.Виноградна, вул.Волошкова, вул.Журавлина, вул.Калинова (Жуляни), вул.Колоскова (Жуляни), вул.Малинова, вул.Молодіжна, вул.М’ятна, вул.Планетарна (Жуляни), вул.Повітрофлотська, вул.Помаранчева, вул.Потоцького Павла, вул.Практична, вул.Смерекова, вул.Совська, вул.Стадіонна(Жуляни), вул.Шкільна (Жуляни), вул.Юнацька (Жуляни), вул.Ягідна (Жуляни), вул.Янтарна</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80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4</w:t>
            </w:r>
          </w:p>
        </w:tc>
        <w:tc>
          <w:tcPr>
            <w:tcW w:w="586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таровокзальна: 14/16; просп.Перемоги: 1, 2, 3, 5, 5В, 7, 7Б, 8, 9, 9/47, 12;</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7А, м.Київ, 01135</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7А, м.Київ, 0113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ЛОТЮК</w:t>
            </w:r>
          </w:p>
        </w:tc>
      </w:tr>
    </w:tbl>
    <w:p>
      <w:pPr>
        <w:pStyle w:val="Normal"/>
        <w:rPr/>
      </w:pPr>
      <w:r>
        <w:rPr/>
      </w:r>
    </w:p>
    <w:sectPr>
      <w:headerReference w:type="default" r:id="rId2"/>
      <w:footerReference w:type="default" r:id="rId3"/>
      <w:type w:val="nextPage"/>
      <w:pgSz w:orient="landscape" w:w="16838" w:h="11906"/>
      <w:pgMar w:left="566" w:right="566" w:gutter="0" w:header="708" w:top="764" w:footer="284" w:bottom="62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6:05:00Z</dcterms:created>
  <dc:creator/>
  <dc:description/>
  <cp:keywords/>
  <dc:language>en-US</dc:language>
  <cp:lastModifiedBy/>
  <dcterms:modified xsi:type="dcterms:W3CDTF">2019-10-24T08:50:00Z</dcterms:modified>
  <cp:revision>1</cp:revision>
  <dc:subject/>
  <dc:title/>
</cp:coreProperties>
</file>