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насівка – вул.Богуна, вул.Б.Хмельницького, вул.Ветеринарна, вул.Вишнева, вул.Вчительська, вул.Кірова, вул.Коцюбинського, вул.Леніна: 38–202; вул.Лісова, вул.Набережна, вул.Привокзальна, вул.Садова, вул.Шевченка, вул.Щорса, вул.Ярова, вул.50-річчя Жовтня: 1–53, 55, 57, 59, 61, 63; пров.Жовтневий, пров.Космонавтів, пров.Піонерськ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2, смт Кирнасівка, Тульчинський р-н, Вінницька обл., 236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2, смт Кирнасівка, Тульчинський р-н, Вінницька обл., 23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ячеслава Чорновола: 4–8, 10, 14; вул.Київська: 27, 29 к.1–29 к.15, 44; вул.Фрунзе: 58, 62, 64, 66, 6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2, м.Вінниця, 21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2,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єлінського, вул.Вінницьке лісництво, вул.Гончарова, вул.Дніпровська, вул.Достоєвського, вул.І.Богуна: 101, 103, 105, 107–107А, 109, 111А–111Б, 113, 115, 117, 119, 121, 131–318; вул.Лісова,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1-й Руданського, пров.2-й Лісовий, пров.3-й Лісовий, проїзд Ботанічний, проїзд Ювілейний, проїзд 1-й Березовий, проїзд 1-й Дніпровський, проїзд 1-й Харчовиків, проїзд 1-й Хіміків, проїзд 2-й Медовий, проїзд 2-й Харчовиків, проїзд 2-й Хіміків, проїзд 2-й Цукровиків, проїзд 3-й Харчовиків, проїзд 3-й Хіміків, СТОВ ’Дружб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рське шосе, вул.Келецька: 126А, 128А–142; вул.Стельмаха: 47, 53–53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ятека, 12, м.Вінниця, 2102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ятека, 12,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лика, вул.В.Киянка, вул.Димчука, вул.Добрих сусідів, вул.Квітуча, вул.Левадна, вул.Маяковського: 186–186В, 188, 190–190А, 192, 194, 196–196А, 198–198А, 200–200А, 202–206А, 208–208А, 210–210А, 212, 214, 216, 218, 220–220Л, 222, 224–287;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Б, 21Ж, 23–23Г, 25–27, 29, 31, 33, 35, 39–39А, 43, 45–45А, 47, 49, 51–51А, 53–53А, 55, 57, 59–156;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3–301А; проїзд Матросова, тупик Богомольц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хів – вул.Берестецька, вул.Винниченка, вул.Дачна, вул.І.Сливки, вул.І.Франка, вул.Козацька: 52–54, 56–100; вул.Лисенка, вул.Чкалова, вул.Чорновола, вул.Шкільна, пров.Чкал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сенка, 26, м.Горохів, Горохівський р-н, Волинська обл., 45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сенка, 26, м.Горохів, Горохівський р-н, Волинська обл., 4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Білобережна, вул.Броварна, вул.Володимира Мономаха, вул.Володимирська, вул.Драгоманова: 4; вул.Князя Василька: 3–16; вул.Князя Всеволода, вул.Князя Мстислава, вул.Князя Романа, вул.Коперніка, вул.Коцюбинського, вул.Лаврентія Горки, вул.Лугова, вул.Набережна, вул.Підзамче, вул.Поштова, вул.Садова, вул.С.Бандери, вул.Соборна, вул.Сокальська, вул.Старокатедральна, вул.Тіниста, вул.Устилузька: 3–41, 45–47, 49, 51, 57–59А, 65, 67, 71, 73–75, 79, 81, 83, 87, 93, 97; вул.Ю.Бунди, пров.М.Ваврисевича, пров.Полтавський, пров.Річ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8,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8,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Д.Галицького, вул.І.Франка, вул.Князів Острозьких, вул.Князя Василька: 2; вул.Ковельська: 4–76, 98; вул.Луцька: 2; вул.Роксоляни, вул.Т.Шевченка: 2/2–33, 3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7,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7,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ишнева, вул.Дубнівська: 30А, 34, 36А, 40–63Б, 65–97; вул.Заводська, вул.Коротка, вул.Лопатіна, вул.Профспілкова, вул.Робітнича, вул.Садовського, вул.Ставки, вул.Трункіна, вул.Фестиваль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івська, 32, м.Луцьк, 430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нівська, 32, м.Луцьк, 4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Вишнева, вул.Енергетиків, вул.Жукова, вул.Зарічна, вул.Івана Франка, вул.Колгоспна: 95, 97, 99, 101–228; вул.Комсомольська: 100А, 101А–241; вул.Межова, вул.Мирна, вул.Низова, вул.Первомайська, вул.Піонер-Майдан, вул.Поштова, вул.Тюменська, вул.Харківська: 109–120А, 121, 123–165, 165Б–191, 192–199, 200–239В; пров.Зарічний, пров.Колгоспний, пров.Первомайський, пров.1-й Комсомольський, пров.2-й Комсомольський, Військове містечко 76 ВЧ А-46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1, м.Підгородне, Дніпропетровський р-н, Дніпропетровська обл., 52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1, м.Підгородне, Дніпропет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Хмельницького, вул.Вишнева, вул.Гагаріна, вул.Квітнева, вул.Колгоспна, вул.Крайня, вул.Красна, вул.Леніна: 76–78, 80–84, 86, 88, 94–96, 98, 100, 104, 106, 110, 112, 118–118А, 122–124, 126–126Б, 128, 132, 134–136, 138–140, 142–144, 146, 150, 152, 154, 156, 160, 162, 164–247, 249–249А, 251, 253, 261, 263, 265, 267, 271–273, 277, 283–285, 287–289, 293, 295–297, 299–301, 303–318; вул.Молодіжна, вул.Московська, вул.Партизанська, вул.Піщана, вул.Полтавська, вул.Тиха, вул.Тітова, вул.Центральна, вул.Ювілейна, вул.Янтарна, пров.Кільцевий, пров.Кіровський, пров.Партизанський, пров.Первомай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ілякова, вул.Братів Волошиних, вул.Братів Сугаків, вул.Будівельників, вул.Дем’яна Бідного, вул.Дзержинського: 1–13, 17, 23, 25, 29А, 31, 33–37А, 39, 43, 45, 49, 51–59, 63–78; вул.Дніпрова, вул.Дружби, вул.Індустріальна, вул.Космонавтів, вул.Леніна: 1–75, 79, 85–85А, 87, 89–93, 97, 99, 101–103, 105, 109, 111, 113–117, 119, 125, 127, 129–131, 133, 137, 141, 145, 147–149, 151, 153, 155, 157–159, 161, 163; вул.Набережна, вул.Незалежності, вул.Некрасова, вул.Придніпровська, вул.Пролетарська, вул.Російська, вул.Сагайдачного, вул.Садова, вул.Темпівська, вул.Українська, вул.Фрунзе, вул.Харківська: 1–85, 87, 89; вул.Чапаєва: 1–80В, 82–84, 86; вул.Широка, вул.Шмідта, пров.Дзержинського, пров.Лісний, пров.Мирний, пров.Набережний, пров.Садо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Гагаріна: 1–147В, 150–150А, 156, 158, 160, 162А–166, 170–172, 174–176; вул.Жовтнева, вул.Калініна: 6–165, 167, 171, 185, 227; вул.Кірова: 2–139; вул.Переїзна, вул.Петровського: 2–150, 154–158, 160, 162, 164, 166–177; вул.Польова: 1–160, 164А–164Б, 166, 168, 170, 172–174; вул.Федющенка: 1–150А; вул.40-річчя Жовтн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Гагаріна: 149, 151–155А, 157, 159, 161, 167–169, 173, 177–304А; вул.Калініна: 166–166А, 168–170, 172–184А, 186–224, 228–322; вул.Київська, вул.Кірова: 140–233; вул.О.Кошового, вул.Першотравнева, вул.Петровського: 153, 159, 161, 163, 165, 178–350; вул.Польова: 161–163, 165, 167, 169, 171, 175–314; вул.Федющенка: 151–282; вул.Шовкорадгоспн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69, м.П’ятихатки, П’ятихатський р-н, Дніпропетровська обл., 52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69, м.П’ятихатки, П’ятихатський р-н, Дніпропетровська обл., 5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71–97; вул.Берегова, вул.Західна: 12–12А, 16–16А, 18–18А, 22, 24, 26, 28, 31–61; вул.Інтернаціональна: 104–136, 138–301; вул.Ковната, вул.Космонавтів: 51, 57, 59, 61, 63, 65, 69–126; вул.Красіна, вул.Мічуріна, вул.Московська: 51, 53, 55, 57А–133; вул.Озерна: 120–247А; вул.Полтавська: 73, 75, 79, 81, 83–94, 98–100, 102–106, 108, 110–116, 132–138; вул.Сметаніна, вул.Хижняка, вул.Цілинна, пров.Кривий, пров.Москов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аклавська, вул.Балашовська, вул.Бутлерова, вул.Виноградна, вул.Водників, вул.Войкова, вул.Гайдара, вул.Галана: 26–28, 30–44; вул.Годовикова, вул.Зарічна, вул.Карпенка-Карого, вул.Карпова, вул.Луганська, вул.Луговська: 75, 77, 79, 81, 83, 85–167, 169, 171–171А, 173, 175–175А, 177–177А; вул.Майбороди, вул.Обухівська, вул.Парадна, вул.Ростовська: 48–201; вул.Саперна: 2–94; вул.Трамвайна: 23–57; вул.Фруктова, вул.Чернівецька, пров.Водників, пров.Пролетарської перемоги, пров.Шкільний, тупик Німанський, тупик Ростов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товська, 88, м.Дніпропетровськ, 4902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товська, 88,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жова: 2–27, 29–30, 33, 35, 37–53; вул.Військова, вул.Желваківського: 2, 12–113; вул.Каруни: 1, 2А, 6–23; вул.Тьоміна, пров.Желваківського, просп.Воронцова: 49, 51, 53–53А, 55–55А, 57–57А, 64–7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петровськ, 4908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петровськ, 49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Желваківського: 4–6Б; вул.Каруни: 2, 4; вул.Котляревського: 2, 5–9Б; просп.Газети ’Правда’: 19, 2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петровськ, 4908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петровськ, 49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53–61; вул.Барвінківська: 30, 32, 34, 36, 40; вул.Благоєва: 9, 9А, 11, 13, 13А, 14, 16; вул.Бородинська: 38–38А, 45–51; вул.Виконкомівська: 26, 28, 32, 34, 36, 37А, 37Б, 38, 39, 40, 41, 45, 47, 49, 51, 53, 53А, 57, 59, 61, 63, 65, 67; вул.Дарвіна: 30, 32, 32А, 34, 36, 38, 40, 40А, 42, 44, 46, 47, 49, 53; вул.Димитрова: 17, 19, 19А, 21, 30, 32, 32А, 36; вул.Карла Лібкнехта: 29–29А, 31–35, 39, 41, 43–45, 47, 49, 53–53А, 55А–57А, 59–73; вул.Короленка: 37, 39, 41, 43, 45, 47, 49, 51/53, 55, 57, 59, 61, 63, 65, 67, 69, 69А, 69Б, 71, 71А, 71Б, 73, 75, 75А, 77, 79, 81, 81Б, 83, 85, 89, 91; вул.Свєтлова: 44, 46, 47, 48, 49, 50, 51, 51А, 51Б; вул.Тельмана: 18, 18А, 20, 31, 35, 37; вул.Українська: 1, 2, 2А, 3, 3А, 4, 5, 6, 7, 8, 8А, 9, 10, 11, 11А, 12, 12А, 13/15, 13/15А, 14, 16, 18, 20, 27, 29, 31, 31А, 33, 33А, 34, 36, 38; вул.ХХІІ партз’їзду: 34, 36, 36А, 36Б, 38, 41, 43, 45, 47, 49; вул.Червона: 20А–20Д, 22–22А, 24, 26, 28, 32–34, 36, 38–40, 42, 44, 48, 50, 52, 54, 56А–60А, 62, 64–74; вул.Чкалова: 23; вул.Шпіндяка: 1, 1В, 1Д, 2, 2А, 3, 3А, 4, 5, 6, 7, 9, 10, 10А, 11, 12, 13, 15, 17, 18, 19, 20, 21, 22, 23, 24, 25, 26, 33, 35, 35А, 37, 38, 39, 40, 42; пров.Виконкомів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21, м.Дніпропетровськ, 49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21,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62–87, 89–89Б; вул.Барвінківська: 2, 4, 6, 6А; вул.Благоєва: 1 к.1, 1А, 2, 3, 4, 5А, 6, 7, 8, 10, 10А, 10Б; вул.Виборна, вул.Володарського: 39–67А, 69–77Б, 79–79А, 97; вул.Володимирська, вул.Дарвіна: 1, 2, 3, 4, 5, 6, 6А, 7, 7А, 8, 9, 10, 11, 11А, 11В, 12, 12А, 13, 14, 15, 16, 17, 18, 19, 21, 22, 23, 24А, 25, 27, 28, 29, 31, 31А, 33, 35, 37, 39, 41, 43, 45; вул.Дегтярьова, вул.Димитрова: 1, 1А, 2, 3, 4, 5, 7А, 8, 8А, 9, 9А, 10, 11, 12, 13, 14, 15, 16, 18; вул.Заміська, вул.Карабинівська, вул.Карла Лібкнехта: 87А–87В; вул.Курганська, вул.Леонтовича, вул.Пирогова, вул.Повітова, вул.Рибалкова, вул.Рівненська, вул.Саксаганського, вул.Слобідська, вул.Тельмана: 1, 2, 3, 3А, 4, 4А, 8, 9, 11, 13; вул.Товстикова, пров.Олександра Блока, пров.Сорочинський, просп.Ілліча: 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79, м.Дніпропетровськ, 49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79,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88, 90–147 к.В/Ч 4608; вул.Володарського: 68, 78, 82–96, 98–195; вул.Героїв Сталінграда: 1, 3, 3А, 5, 5А, 7, 9, 11, 13А, 15, 23А; вул.Карла Лібкнехта: 87; вул.Куп’янська, вул.Призаводська, вул.Пугач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3, м.Дніпропетровськ, 49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3,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інницька, вул.Володі Дубініна: 1–57; вул.Зої Космодем’янської, вул.Казакова: 1А; вул.Лізи Чайкіної: 1, 3, 7, 9, 11, 13, 15, 17, 19; вул.Льотчиків, вул.Обсерваторна, вул.Остапа Вишні: 1–26; вул.Станична, вул.Танкістів, вул.Черняховського, пров.Льотчиків, просп.Гагаріна: 101 к.1, 101 к.2, 101 к.3, 101 к.4, 101 к.5, 101А, 101Д, 105, 107, 109, 111, 117, 11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і Дубініна, 12, м.Дніпропетровськ, 490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і Дубініна, 12, м.Дніпропетровськ, 49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5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півдружності: 92–1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івдружності, 84А, м.Кривий Ріг, Дніпропетровська обл., 5008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івдружності, 84А, м.Кривий Ріг, Дніпропетровська обл., 500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4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лібода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Хлібодарівка, Волноваський р-н, Донецька обл., 8576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Хлібодарівка, Волноваський р-н, Донецька обл., 857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59–114; вул.Гагаріна: 19А, 21А, 25, 27–27А, 49А–87; вул.Горького: 1/12–23, 39А, 48–57, 62–65; вул.Калініна: 1–21/8; вул.Кірова: 1–20А, 30–54А, 56А, 60, 62/46, 66, 68/50; вул.Котанова: 88–88/8, 90–90/1, 92–133; вул.Красноармійська: 35А, 38–54; вул.Крилова, вул.Леніна: 2–4, 6–6А, 8–8А, 10, 12, 14, 16–18, 20–22, 24–24/36, 26–28, 80–82; вул.Лісна, вул.Морських десантників: 89, 91–93, 95–97, 99, 101, 103, 105, 107, 109–109А, 111–113/45, 115–115/46, 117, 119–121, 127; вул.Мурзи: 39, 41–41А, 43–43А, 47–58; вул.Набережна, вул.Паризької Комуни: 27А–27/56, 31–92; вул.Поштова: 114, 116–118, 122, 124, 128–155/39; вул.Степна: 54, 60–112; вул.Тітова: 85, 87–93, 94–166; пров.Горького, пров.Зенітний, пров.Калініна, пров.Кірова, пров.Красноармійський, пров.Лісний, пров.Магістральний, пров.Паризької Комуни: 6–8, 40А–64; пров.Польовий, пров.Тітова,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62,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62,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З’їздівський, в'їзд Фрунзе, вул.Будьонного: 54, 56, 58, 60, 62, 64, 66, 68, 70, 72–72А, 74, 78, 80, 82–86А, 88, 90, 92–92А, 94, 96, 98–98А, 100, 102, 104, 106; вул.Жовтневої Революції: 1–7, 9; вул.З’їздівська: 1–18; вул.Іскри: 29–39; вул.Карла Маркса: 39, 53; вул.Короленка, вул.Краматорська: 1–38, 40, 42, 44–46, 48–50; вул.Кримська: 82, 84, 86, 88, 90–115; вул.Луначарського, вул.Промислова: 1–3, 5, 7–9, 11, 13, 15, 19, 21, 25, 27, 33–37, 39, 79; вул.Професійна: 4, 6, 8, 10–14, 20–71; вул.Робоча, вул.Українська, вул.Фрунзе: 22, 28, 44, 59–95; пров.Будьонного, пров.З’їздівський, пров.Краматорський, пров.Робочий, пров.Силікат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2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гратіона, вул.Богдана: 78, 80, 82, 84–159; вул.Грачова, вул.Дарвіна, вул.Демократична, вул.Миру, вул.Піонера Балабухи: 62–64, 66–137; вул.Простора, вул.Пулківська, вул.Сенявіна, вул.Сумська, вул.Федорова: 47, 49–122; вул.Червонофлотська, Зінцевий спуск: 13, 15, 17, 21, 25, 27–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19, м.Маріуполь, Донецька обл., 875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воно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2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Новоросійська: 1/21, 3/1, 5–7, 9, 11–13, 15, 17, 19–21, 23, 25, 27–103; вул.Сливова, пров.Ангарський, пров.Багратіона, пров.Демократичний,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19, м.Маріуполь, Донецька обл., 875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Авіаторів, вул.Білоруська, вул.Б.Хмельницького: 59, 61, 63, 65, 69–69А, 71, 73, 75, 79, 81, 83–85, 87, 89–152; вул.Добахової, вул.Залізнична, вул.Інтернаціональна, вул.Локомотивна, вул.Малолєтнєва, вул.Молодогвардійська, вул.Народицька, вул.Новоселів, вул.Підрудянська, вул.Покальчука, вул.Польова, вул.Прорізна, вул.Редчиця, вул.Сабурова: 13, 15, 19–20А, 22, 24, 26, 28, 30, 32, 34, 36, 38, 40, 43, 45, 47, 49, 51, 53, 55, 64; вул.Східна, пров.Вокзальний, пров.Інтернаціональний, пров.Польов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92, м.Овруч, Овруцький р-н, Житомирська обл., 111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92,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Героїв Чорнобиля, вул.Гетьмана Сагайдачного, вул.Єльська, вул.Київська: 20, 22, 62, 64, 66, 68, 70–70А, 72, 76, 78–78А, 80; вул.О.Коваля, вул.Пилипа Орлика, вул.Сабурова: 2, 4, 6–10, 12, 14, 16, 18–18/22; вул.Тургенєва: 2–2Б, 4, 6–6Б; вул.Якіра, вул.17 листопада, пров.Піхотний, пров.Сабурова, пров.Стадіон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Західна: 1, 3, 5, 7; вул.М.Ващука, вул.Н.Репкіна: 33, 35, 37, 39, 41, 65, 67–69, 71, 73; вул.Прикордонна, вул.Радянська: 71, 77, 79, 98/11, 102, 110–139; вул.Сабурова: 11, 17, 21, 23, 25–25А, 27, 29–29/2, 31, 33, 35, 37, 39, 41–42, 44, 46, 48–48А, 50–50А, 52–52Б, 54, 56–62; вул.Т.Новикова, вул.50 років Жовтня: 27–29, 31, 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0, м.Овруч, Овруцький р-н, Житомирська обл., 111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0,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3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ілоччя, с.Гута-Забілоць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Г, с.Забілоччя, Радомишльський р-н, Житомирська обл., 122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Г, с.Забілоччя, Радомишльський р-н, Житомирська обл., 12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8093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Козара, с.Олександр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Мала Козара, Романівський р-н, Житомирська обл., 1303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Мала Козара, Романівський р-н, Житомирська обл., 13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Каховська: 1, 3, 5–7, 9А–9/130; вул.Островського: 2/17–4, 6–7А, 9–16/67, 18–20, 22, 24–24А, 26, 28, 30/70, 36–69; вул.Піонерська: 39/26, 41, 43, 45–81/51; вул.Пролетарська: 6–6А, 8, 10–10А, 12–12А, 14, 16, 18/2, 20, 22, 24–24А/48, 26/39, 28, 30, 32–32А, 34, 36; вул.Чкалова: 3–26/97; вул.Якіра: 17/2, 19–21, 23, 25–39; набережна Мальованська: 2–22; набережна Право річки Кам’янки, пров.Барашівський: 9–15, 47; пров.Весняний, пров.Джерельний, пров.Евеліни Ганської, пров.Мальованський, пров.Остапа Вишні, пров.Семена Палія, пров.Семенівський, пров.Троянівський, пров.1-й Вишневий, пров.1-й Кармелюка: 32, 36–45; пров.1-й Фурманова, пров.1-й Чкалова, пров.2-й Вишневий, пров.2-й Островського: 46/52, 48, 50–50А, 52–52/46, 54–54А, 56/9, 58/8, 61А–67/10, 69/9–83/91; пров.2-й Фурманова, пров.3-й Вишневий, пров.3-й Західний, пров.3-й Піонерський: 3–15; пров.3-й Пролетарський, пров.3-й Фурманова, пров.4-й Вишневий, пров.5-й Вишневий, пров.6-й Вишневий, узвіз Стрім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6, м.Житомир, 100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6, м.Житомир,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ерезівська: 22/1, 24–54; вул.Героїв Пожежних: 90А–125/28; вул.Денишівська: 25–98/25; вул.Дібровна: 29/15–55; вул.Західна: 67/78, 71, 73А–73/1, 75–75В, 77, 79/15–177; вул.Кармелюка: 44А–44/83, 46–46А, 48–52, 56/90, 60/2, 62, 64–66А, 68–68А, 70–70А, 72–72Б, 74, 80–80Б, 82, 82/64, 86, 90–92/28, 98/25–108/2; вул.Каховська: 11/105, 13, 15, 17, 19, 21, 23, 25, 28А–76/36; вул.Піонерська: 83, 85–85А, 87–87А, 89, 91–91/2, 95/2, 97, 99, 101/1, 103–103/2, 105/11; вул.Чкалова: 27/98–84; пров.Березівський, пров.Взуттєвий, пров.Каховський, пров.Лікаря Бланка, пров.Чкалова, пров.1-й Березівський: 3, 5, 7/23, 9/20, 11, 13–14; пров.1-й Каховський, пров.2-й Кармелюка, пров.2-й Каховський, пров.2-й Островського: 68; пров.2-й Чкалова, пров.3-й Каховський, пров.3-й Чкалова, пров.4-й Березівський, пров.4-й Західний, пров.4-й Каховський, пров.4-й Піонерський, пров.4-й Чкалова, пров.5-й Березівський: 22–28; пров.5-й Західний, пров.5-й Піонерський, пров.6-й Західний, пров.6-й Піонерський, пров.7-й Західний, проїзд Кахов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а, 110, м.Житомир, 100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а, 110, м.Житомир,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trHeight w:val="23" w:hRule="atLeast"/>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ниця – вул.А.Годинки, вул.Богдана Хмельницького, вул.Гайдара, вул.Джерельна, вул.Жукова, вул.Зелена, вул.Карпатська, вул.Кутузова, вул.Лесі Українки, вул.Лісна, вул.Маяковського, вул.Нова, вул.Перемоги, вул.Пролетарська, вул.Садова, вул.Селищна, вул.Сливова, вул.Сонячна, вул.Суворова, вул.Тичини, вул.Центральна: 118, 120–243; вул.Чапаєва, вул.Чкалова, вул.Щор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 с.Сокирниця, Хустський р-н, Закарпатська обл., 904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 с.Сокирниця, Хустський р-н, Закарпатська обл., 9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ртилерійська, вул.Верещагіна, вул.Гагаріна: 2–27, 29–45, 47, 49–49А, 51, 55, 57–59, 61–61А, 63, 65, 67, 69, 71, 73, 75, 77–77Б, 79, 81, 85, 87, 89, 91–91А; вул.Золота, вул.Кобилянської, вул.Кошового, вул.Лобачевського, вул.Проектна, вул.Чкалова, пров.Чка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 м.Ужгород, 880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 м.Ужгород, 8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ове – вул.Гагаріна, вул.Зарєчная, вул.Кірова, вул.Краснобатальйонная, вул.Миру: 189–477; вул.Октябрьськая, вул.Остапенка, вул.Полєвая, вул.Садовая, вул.Свободи, вул.Стєпная, вул.Урожайная, пров.Октябрь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батальйонная, 32, с.Берестове, Бердянський р-н, Запорізька обл., 711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батальйонная, 32, с.Берестове, Бердянський р-н, Запорізька обл., 7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янськ – вул.Бочарова: 3–24А; вул.Зачиняєва: 18; вул.Леніна: 1–24, 26, 36–47, 61–185; вул.Миру, вул.Некрасова, вул.Перемоги, пров.Жуковського, пров.Поліграфіч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арова, 13, м.Вільнянськ, Вільнянський р-н, Запорізька обл., 70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арова, 13,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льнянська установа виконання покарань управління Державної пенітенціарної служби України в Запорізькій області (№11)</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4, смт Кам’яне, Вільнянський р-н, Запорізька обл., 70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ляй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1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Гуляйпільська центральна районна лікарня" Гуляйпільської районної ради Запорізької област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3, м.Гуляйполе, Гуляйпільський р-н, Запорізька обл., 70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Батарейна, вул.Бєлінського/Квіткова, вул.Бєлінського/Рєпін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наменська: 1–14, 16, 18, 20–20/2; вул.Квіткова, вул.Квіткова/Продольна, вул.Київська, вул.Київська/Гнаровської, вул.Київська/Рєпіна, вул.Крупської: 2–20; вул.Крупської/Батарейна, вул.Крупської/Саперна, вул.Літня: 1–23; вул.Островського: 15–28; вул.Поліклінична, вул.Продольна: 1–62, 64, 66, 68, 70, 72–72А, 58В2; вул.Продольна/Батарей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Лазаретна, вул.Барикадна/Механічна, вул.Васильєва: 1–3/2, 5, 7, 9, 11, 15–17А, 19, 21, 23, 25, 27, 29, 33, 35–71; вул.Васильєва/Снайперська,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Лазаретна: 4–6, 8, 10–10/2, 12, 14, 16, 18–34; вул.Лазаретна/Барикадна, вул.Лазаретна/Степова, вул.Механічна, вул.Польова: 1А–12; вул.Польова/Васильєва, вул.Польова/Столярна, вул.Садова: 27–58; вул.Садова/Васильєва, вул.Садова/Механічна, вул.Снайперська: 1–12/2; вул.Степова: 9, 15, 21–32Б, 34–34А, 36, 38, 40, 42, 44, 46, 48–48/4, 50, 52; вул.Степова/Васильєва, вул.Столярна: 41–41А, 43, 45, 49, 51–53, 55, 57, 59, 61–63, 65, 67, 69–71/1, 73, 75, 77, 79; вул.Тополіна, вул.Тополіна/Культурна, вул.Чкалова: 1–18, 24; вул.Чкалова/Васильє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Польова, вул.Вагонна/Снайперська, вул.Вокзальна, вул.Господарча: 13–44;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пров.Оранжере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умана: 1Г–21; вул.Електровозна, вул.Інтернаціональна, вул.Крамського: 1–11А, 13; вул.Луначарського: 10–18; вул.Невська: 2–11, 13–13А, 15–17; вул.Невська/Чапаєва: 17/130; вул.Партизанська, вул.Перекопська, вул.Перекопська/Чапаєва, вул.Плавнева, вул.Прикордонна, вул.Санітарна, вул.Сивашська, вул.Спартаківська, вул.Тисяча дев’ятсот п’ятого року, вул.Ударна: 2–2А, 4, 6–6А, 8–8Б, 10–10А, 12–12Б, 14–14А, 16, 18, 20, 22–22А, 24, 26, 32, 34, 36, 42, 44, 46, 48, 50, 52–52А, 54, 56, 58, 60, 62, 71–106; вул.Урожайна, вул.Халтуріна, вул.Харківська, вул.Ціолковського, вул.Ціолковського/Чапаєва, вул.Чапаєва: 59–288; вул.Чапаєва/Плавнева, вул.Чапаєва/Тисяча дев’ятсот п’ятого року, вул.Чапаєва/Халтуріна, вул.Чапаєва/Ціолковського, вул.Ялтинська, вул.Ялтинська/Крамського, пров.Кавказький, пров.Південний, пров.Плавне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оротьби, вул.Броненосця ’Потьомкін’, вул.Грушева, вул.Калініна: 112–112/8, 114–188, 190, 192, 194, 196, 198, 200, 202–206; вул.Калініна/Радгоспна, вул.Калініна/Ростовськ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Радгоспна, вул.Культурна/Ростовська, вул.Мінометна, вул.Молдавська, вул.Молдавська/Керченська, вул.Планерна: 2, 4, 6–10, 12, 14–18, 20, 26, 28, 30–34; вул.Пржевальського, вул.Радгоспна: 1–17/20, 19, 21А, 23, 25–25А, 27, 31; вул.Радгоспна/Броненосця "Потьомкін", вул.Російська, вул.Ростовська, вул.Ростовська/Калініна, вул.Садова: 115, 119–119А, 121, 123, 142–168/5;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Яблучна, вул.Таманська, вул.Хасанська, вул.Чкалова: 92–178, 180, 182, 184, 186; вул.Чкалова/Кармелюка, вул.Чкалова/Хасанська, вул.Яблучна: 7–7А, 11–13, 15, 21, 23, 25, 27–31, 33, 35, 37–41, 43–4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2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ець</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Івасюка, 26А, с.Кривець, Богородчанський р-н, Івано-Франківська обл., 7773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васюка, 26А, с.Кривець, Богородчанський р-н, Івано-Франківська обл., 77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Америка, вул.Вільшанецька: 80–132; вул.Івасюка, вул.Січинського, вул.Слобода, пров.Амери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а, 2, м.Тисмениця, Тисменицький р-н, Івано-Франківська обл., 77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а, 2, м.Тисмениця, Тисменицький р-н, Івано-Франківська обл., 7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4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віздя – вул.Академічна, вул.Берегова, вул.Білоуса, вул.Богдана Хмельницького, вул.Вербова, вул.Весняна, вул.Виноградна, вул.Вишнева, вул.Воїнів УПА, вул.Гагаріна, вул.Грушевського, вул.Данила Галицького, вул.Забудівельна, вул.Замкнута, вул.Зарінкова, вул.Зелена, вул.Івасюка, вул.Калинова, вул.Квіткова, вул.Княгині Ольги, вул.Ленкавського, вул.Лесі Українки, вул.Лугова, вул.Надрічна, вул.Незалежності, вул.Нова, вул.Озерна, вул.Паркова, вул.Підгірка, вул.Польова, вул.Промислова, вул.Садова, вул.Січових Стрільців, вул.Станіславсь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ова-Осада, 22Г, с.Загвіздя, Тисменицький р-н, Івано-Франківська обл., 7745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ова-Осада, 22Г, с.Загвіздя, Тисменицький р-н, Івано-Франківська обл., 77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ерегового, вул.Бічна, вул.Богуна, вул.Бринського, вул.Вавілова, вул.Василика, вул.Вишнева, вул.Довбуша, вул.Довженка, вул.Дорошенка, вул.Заболотного, вул.Івасюка, вул.Колійова, вул.Л. Українки, вул.Ломоносова, вул.М. Мелінишина, вул.Миру, вул.Молодіжна, вул.Назаренка, вул.Незалежна, вул.Озерна, вул.Польова, вул.Промислова, вул.С. Бандери, вул.Садова, вул.Симоненка, вул.Стефаника, вул.Стуса, вул.Українська, вул.Урочище Березина, вул.Чорновола, вул.Шашкевича, вул.Я. Мудрого, вул.Я. Стецько, вул.Яворницького, вул.24 Серпня, пров.Миру, пров.Промисловий, пров.Я. Мудрого, пров.Я. Стецьк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ерезовка, вул.Дружби, вул.Запрудська, вул.Київська: 31–133; вул.Комунальна, вул.Миру, вул.Примаченко, вул.Розважівська: 1, 3, 5–7, 15, 23, 25, 27, 31, 35, 37, 39, 45, 47, 51, 53, 55, 57, 61, 65, 67, 69, 71, 73, 75, 79, 81, 83, 85, 87, 91, 99, 101, 103, 105, 107, 109; вул.Садова, вул.Сосніних, вул.Тетерівська, вул.Фещенко, вул.Чапаєва, вул.Чорнобильська, вул.Шевче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іляєва, вул.Ватутіна: 32–43, 45–136; вул.Гагаріна, вул.Зої Космодем’янської, вул.Кибенка, вул.Київська: 1–27; вул.Максима Рильського, вул.Молодіжна, вул.Мотрича, вул.Орєхово-Зуєвська, вул.Петровського, вул.Розважівська: 2, 4, 8–14, 18–22, 24, 26, 28, 32, 36, 38, 40–44, 46, 48–50, 52, 54, 56, 58–60, 64, 66, 68, 70–70 к.А, 72, 74–74 к.А, 76–78, 80, 82, 84, 86–86 к.А, 88–90, 92–98, 100, 102, 104, 106, 108, 110–156; вул.Толочина: 66, 68, 70 к.1, 72, 74, 78–209; вул.Черне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Дачна, вул.Київська: 1–32, 43–169; вул.Лісна: 33–33А, 36, 38, 40, 42, 44–46; вул.Лобановського, вул.Мистецька, вул.Молодіжна, вул.Обухівське шосе, вул.Озерна, вул.Піонерська, вул.Покровська, вул.Престижна, вул.П’ятихатська, вул.Рудиківська, вул.Садова: 33, 35; вул.Солов’їна, вул.Солов’яненка: 130, 136–140, 144, 146, 148, 160–160А, 164, 166–168, 199–454; вул.Сонячна, вул.Т.Чиженко, вул.Шервурдська, вул.Юності, пров.Дачний, пров.Затишний, пров.Кедровий, пров.Київський, пров.Молодіжний, пров.Набережно-Луговий, пров.Престижний, пров.Тихий, пров.Шосей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ероїв Чорнобиля: 3–5; вул.Піщана: 6–12, 14, 16–16А, 18, 20, 22–22А, 24, 26, 28–34, 36, 38, 40, 42–42/80, 44, 46, 48–48А, 50, 52, 54–54А, 56, 58, 60, 62А–64А, 66–68, 72, 74, 76, 78, 80, 82, 84, 86, 88, 90, 92, 94, 96, 98, 100, 106, 110–110Б; вул.Ставищанська: 103–1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ищанська, 126, м.Біла Церква, Київська обл., 091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ищанська, 126,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йвазовського, вул.Андрія Малишка, вул.Борисоглібська, вул.Братів Шило, вул.Галицька, вул.Голосіївська, вул.Деснянська, вул.Дніпровська, вул.Довженка, вул.Івана Богуна, вул.Кибальчича, вул.Козацька, вул.Кооперативна, вул.Корольова, вул.Космонавта Комарова, вул.Крилова, вул.Максима Залізняка, вул.Миколи Карпенка, вул.Миколи Прудкого, вул.Мусоргського, вул.Нечуя-Левицького, вул.Огородня, вул.Паторжинського, вул.Петра Запорожця, вул.Приозерна, вул.Рози Люксембург, вул.Салютна, вул.Тухачевського, вул.Фізкультурна, вул.Франка: 13А–169; вул.Фрунзе, вул.Червоноармійська: 8, 10, 12–118; вул.Чкалова, вул.Широка, вул.Юрія Збанацького, пров.Андрія Малишка, пров.Максима Залізняка, пров.Нечуя-Левицького, пров.Нижній Вал, пров.Огородній, пров.Петра Запорожця, пров.Тухачевського, пров.Фізкультурний, пров.Червоноармійський, пров.1 Огородній, пров.2 Огородній, пров.3 Огородні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4, м.Бориспіль, Київська обл., 083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4,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87–87Д, 89, 91, 93–93А, 95–95Д/1, 97/В–97В/3; вул.Героїв: 50–83А; вул.Гостомельське шосе, вул.Ломоносова: 42–42А, 44, 46, 55–73А; вул.Лугова, вул.Северинівська: 128–128А, 130–180; вул.Чапаєва, вул.10 лінія, вул.11 лінія, вул.9 лінія: 17–25; пров.Польо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еверинівськ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42–86, 88, 90–90А, 92, 94, 96–96/1, 100–114Ч; вул.Героїв: 1–49; вул.Дзержинського, вул.Ломоносова: 1–41, 43, 45, 47–51; вул.Львівська, вул.Нахімова, вул.Н.Рибака: 24, 26–60А; вул.Полтавська: 26А, 28А, 30–30А, 32, 33В–34, 38, 40, 42–42А, 44–44А, 46, 48, 52–52А, 54–54А, 56, 58–60, 62–62-2/1, 64–64В, 66; вул.Северинівська: 49, 51, 55, 57, 59–116А, 120, 122–122А, 124–124А, 126; вул.6 лінія: 5, 7–7А, 9–9А, 11–38; вул.9 лінія: 6–6В, 8–8А, 12–12Д; пров.Ломоносова, пров.Річко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отляревського, вул.Ленінградська: 24–46А; вул.Н.Рибака: 1–23, 25–25А; вул.Полтавська: 31–31М, 33–33Б, 35–37В, 39, 41, 43, 45, 47–47А, 49–51, 53–53А, 55, 57, 61–61Г/1, 63, 65, 67–78; вул.Северинівська: 119, 121, 123, 125, 127, 129–129Б; вул.9 лінія: 1–5А, 7, 9–11А, 13–15; пров.Герої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сока, вул.В.Павленка: 25–25А, 27, 29, 30А–31, 33, 35–64; вул.Лермонтова: 1–6/1, 8–8А, 10, 12, 14, 18–18А, 20, 24–66/19; вул.Мечнікова: 20–20А, 22–82; вул.Садова: 41–43, 45, 47–47В, 49, 51, 59, 76–88; вул.Степанівська: 4А, 6А, 8–8А, 22А; вул.Суворова: 15–15В, 17–17А, 19–41; вул.Толстого: 1–23А; вул.Тургенівська: 75–77; вул.Університетська: 19, 21–32, 34–34Г, 36–36Б, 38, 40, 42, 44–46, 48, 50–50А, 52, 54, 56, 58, 60, 62–62А, 64; пров.Лермонтова: 2–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Лермонтова: 7–7В, 9А, 11, 13, 15–17, 19, 21–23; вул.Садова: 61–61В, 63, 65–65Б, 67–67А, 90; вул.Толстого: 24А–36А; пров.Лермонтова: 1–1Д;</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5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Гагаріна, вул.Гната Юри, вул.Енгельса, вул.Зарічна, вул.Калініна, вул.Кірова, вул.Короленка, вул.Космонавтів, вул.Крупської, вул.Леніна: 76–142; вул.Мацієвича, вул.Островського, вул.Павловського, вул.Перемоги, вул.Першотравнева, вул.Раєвського, вул.Робітнича, вул.Свободи, вул.Степова, вул.Суворова, вул.Тітова, вул.Франка, вул.Фрунзе, вул.Чехова, вул.Щорса, пров.Будьонного, пров.Гагаріна, пров.Енгельса, пров.Кірова, пров.Леніна, пров.Лермонтова, пров.Мирний, пров.Перемоги, пров.Свободи, пров.Степовий, пров.Щорс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9, смт Олександрівка, Олександрівський р-н, Кіровоградська обл., 2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9, смт Олександрівка, Олександрівський р-н, Кіровоградська обл., 2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івка, с.Першотравневе, с.Червоний Поділ</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Улянівка, Олександрійський р-н, Кіровоградська обл., 2806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Улянівка, Олександрійський р-н, Кіровоградська обл., 28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Стародуб – вул.Гагаріна, вул.Кірова, вул.Набережна, вул.Степняка Кравчинського, вул.Чкалова: 104, 108–29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яка Кравчинського, 1, с.Новий Стародуб, Петрівський р-н, Кіровоградська обл., 283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яка Кравчинського, 1, с.Новий Стародуб, Петрівський р-н, Кіровоградська обл., 28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Стародуб – вул.Горького, вул.Дружби, вул.Крупської, вул.Леніна: 74, 76–131; вул.Погорілого, вул.Чапаєва, вул.Щорс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1, с.Новий Стародуб, Петрівський р-н, Кіровоградська обл., 283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1, с.Новий Стародуб, Петрівський р-н, Кіровоградська обл., 28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Жовтнева: 1–18; вул.Інтернаціональна, вул.Лісний масив, вул.Луначарського: 3; вул.Павлова, вул.Партизанська: 19, 21, 25, 27, 29, 31; вул.Свердлова: 1–25; вул.Сінний Пункт, вул.Трудова, вул.Чапаєва, вул.295 км, вул.298 км, вул.299 км, пров.Павлова, пров.Свердлова, просп.ВЛКС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3, м.Знам’янка, Кіровоградська обл., 27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3, м.Знам’янка, Кіровоградська обл., 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Гладуна, вул.Глінки, вул.Дев’ятого Грудня, вул.Декабристів, вул.Дзержинського: 32, 34/4; вул.Дмитрівська: 35, 39–41, 56; вул.Котовського, вул.Коцюбинського, вул.Лазо, вул.Мусоргського: 4–54/9; вул.Незалежності, вул.Новоселів, вул.Партизанська: 1–10/20, 12–18, 20, 24, 26, 28, 30, 34–62; вул.Пархоменка, вул.Північна, вул.Проліскова, вул.Прохорової, вул.Світанкова, вул.Скирди, вул.Урожайна, вул.Ціолковського, вул.Червоноармійська: 1–74; вул.Чехова, вул.Щорса, вул.50 років Перемоги, вул.70 років Жовтня, пров.Глінки, пров.Декабристів, пров.Локомотив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3, м.Знам’янка, Кіровоградська обл., 27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3, м.Знам’янка, Кіровоградська обл., 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ілль-Білоцерківського, вул.Діброви: 3–11, 13–17; вул.Інгулецька, вул.Клари Цеткін, вул.Леніна, вул.Луначарського: 2–4; вул.Примакова: 16–49 к.2, 52, 54, 56; вул.Пролетарська: 24, 26–28, 30, 32, 34, 36, 38, 40, 42, 44–48; вул.Українська, вул.Ульянова, вул.Червоноармійська: 1–28; вул.Червоного Козацтва: 1, 3, 5, 7, 9, 11, 13, 15–17, 19–37; вул.Шевченка: 62, 64, 66–70, 78, 80, 82, 84, 90, 94–130, 140, 142; вул.50 років Жовтня: 1–7А; вул.6-го Грудня: 1–87А, 90, 92, 94, 96–104; пров.Антонова-Овсеєнка, пров.Гната Юри, пров.Зелений, пров.Леніна, пров.Ленінський, пров.Олексія Степанова, пров.Софії Тарнопільськ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Діброви: 12, 19–32; вул.Калініна: 24, 30; вул.Першотравнева: 4–21; вул.Примакова: 2–15; вул.Пролетарська: 3–22; вул.Свердлова: 1–18А; вул.Червоноармійська: 31–33, 35, 40–47; вул.Чижевського, вул.Шевченка: 73–77, 79, 81–81А, 83, 85–89, 91–93; пл.Леніна: 3, 17, 21–28; просп.Леніна: 36–45, 61–6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Леніна, 62, м.Олександрія, Кіровоградська обл., 28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Леніна, 6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Глінки, вул.Димитрова: 1–5А, 9; вул.Енгельса, вул.Калініна: 3, 5, 7–19, 21, 23–29; вул.Леніна: 75, 77; вул.Олега Кошового: 74–135; вул.Петровського, вул.8-го Березня: 89, 91–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0, м.Світловодськ, Кіровоградська обл., 2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0, м.Світловодськ, Кіровоградська обл., 2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713"/>
        <w:gridCol w:w="3219"/>
        <w:gridCol w:w="321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3</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Балканська, вул.Вербицького, вул.Весела, вул.Виговського гетьмана, вул.Вірменська, вул.Дитяча, вул.Дружби, вул.Енергетична, вул.Замкнена, вул.Золота, вул.Ломана, вул.Мазепи І., вул.майдан Свободи, вул.Роздольського, вул.Романа Скаковського, вул.Січових Стрільців, вул.Столяр Галини, вул.Стуса Василя, вул.Хмельницького Б., вул.Чубинського, вул.Шевченка Т., вул.22 Січня: 1–5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62, м.Броди, Бродівський р-н, Львівська обл., 806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62, м.Броди, Бродівський р-н, Львівська обл., 8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5</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Будівельна, вул.Веста Ф., вул.Героїв-авіаторів, вул.Гончарська, вул.Джерельна, вул.Залізнична, вул.Пекарська, вул.Проектна, вул.Сизова Ю., вул.Труша І., вул.Шевськ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44, м.Броди, Бродівський р-н, Львівська обл., 806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44, м.Броди, Бродівський р-н, Львівська обл., 8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4</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Б.Лепкого, вул.Валова, вул.Джерельна, вул.Д.Яворницького, вул.Є.Коновальця, вул.І.Франка, вул.Коротка, вул.Л.Мартовича, вул.майдан Гайдамаків, вул.М.Гоголя, вул.М.Коцюбинського, вул.Незалежності, вул.Нижні Пасіки, вул.Паркова, вул.Перемишльська: 3 к.Б–15; вул.Підгай, вул.Шкільна, вул.Я.Мудрог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Гайдамаків, 5, м.Городок, Городоцький р-н, Львівська обл., 815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Гайдамаків, 5,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6</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Будзановського, вул.Б.Хмельницького, вул.В.Винниченка, вул.В.Івасюка, вул.Г.Кірпи, вул.І.Вишенського, вул.І.Котляревського, вул.Львівська: 3–95, 99, 101, 103–105, 113–115, 117, 121, 123–123 к.А, 125–129, 131–133, 135, 141–145, 150; вул.М.Лисенка, вул.Огієнка, вул.Озаркевича, вул.Р.Шухевича, вул.Стасюка, вул.Тарнавського, вул.Чайківськог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Мартовича, 1, м.Городок, Городоцький р-н, Львівська обл., 815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Мартовича, 1,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81</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рниця, с.Велика Калинка, с.Любовичі</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108, с.Керниця, Городоцький р-н, Львівська обл., 8155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Г.Шевченка, 108, с.Керниця, Городоцький р-н, Львівська обл., 81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09</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Бічна Зелена, вул.Б.Хмельницького, вул.В.Великого, вул.Довбуша, вул.Залізняка, вул.Залуг, вул.Зелена, вул.Зимноводська, вул.І.Гонти, вул.І.Сірка, вул.І.Франка, вул.Кобилянської, вул.Липова, вул.Львівська, вул.Н.Яремчука, вул.Огородня, вул.Окружна, вул.Підлісна, вул.С.Бандери, вул.Соборна, вул.Тарнавського, вул.Чорновола, вул.Шкільна, вул.Шкільна Бічна, вул.Явірн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ородня, 3Б, с.Суховоля, Городоцький р-н, Львівська обл., 8151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ородня, 3Б,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4; вул.Вишнева: 13–55; вул.Гайова, вул.Героїв УПА, вул.Гнучка: 48–52, 54, 56, 58, 60–61А, 64, 66, 68, 72, 74, 171, 173–181; вул.Зелена, вул.Золочівська: 50–52, 54–56А, 58, 62, 64, 66–68, 70, 74–76, 78, 80–80.2, 82–82А, 84, 88–103; вул.Лісова, вул.Прикарпатська: 47–49, 58–62; вул.Сонячна, вул.Соснова, вул.Шкільна: 36–38А, 40, 42, 44, 46–5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50</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анці – вул.Бічна Куликівська, вул.Василя Стуса, вул.Великий Кут, вул.Вишнева, вул.Загаївська: 1–60, 66–68; вул.Івана Сірка, вул.Івана Франка, вул.Куликівська: 1–40, 42, 44, 46, 48, 50, 52, 54, 56–58, 60, 62, 64, 66, 68, 70, 72, 74, 76, 78, 80, 82, 84–116; вул.Львівська, вул.Малий Кут, вул.Пекарська, вул.Річна: 1–48, 50–50А; вул.Спортивна, вул.Срібна, вул.Шевченка, вул.30-річчя Перемоги</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річчя Перемоги, 1, с.Жовтанці, Кам’янка-Бузький р-н, Львівська обл., 804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річчя Перемоги, 1, с.Жовтанці, Кам’янка-Бузький р-н, Львівська обл., 80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1</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олодимира Великого: 61, 65, 67–153, 155, 157, 159–159 к.А, 161, 163–163 к.Б, 165, 167, 171–171 к.1; вул.В.Симоненка, вул.Садова, вул.С.Коваліва: 41–43, 45, 47–55; вул.Травнев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аліва, 42, м.Борислав, Львівська обл., 823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аліва, 42,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5</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амбір – вул.Виговського: 1Б–59, 117, 119; вул.Генерала Кука, вул.Грінченка, вул.Заводська, вул.Івасюка, вул.Калнишевського: 1–115, 117, 119, 121, 123, 127, 129, 131, 133–139, 141, 143–145, 147–147А, 149; вул.Крижова, вул.О.Гасина, вул.Ольжича, вул.Поперечна, вул.Шевченка: 39–39Б, 41–41Б, 49, 51–8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амбір, Львівська обл., 814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36</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воноград – вул.Белзька, вул.Винниченка: 2, 4–10; вул.Героїв Майдану, вул.Грушевського: 1, 3; вул.Залізнична: 13–33; вул.Клюсівська: 1–6, 8, 10, 12, 14; вул.Наливайка, вул.Теодозія Савки, вул.Чорновола: 2–2А, 4, 6; вул.Шашкевича: 2–8;</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 м.Червоноград, Львівська обл., 8010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 м.Червоноград, Львівська обл., 8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рубеля М., вул.Дж.Вашингтона: 4А к.1, 4А к.2, 4А к.3, 4А к.4, 4А к.5, 4А к.6, 4А к.7, 4А к.8, 4А к.9, 4А к.10, 4А к.11, 4Б, 4В, 4Д, 6А; вул.Довга, вул.Зелена: 172, 176, 179, 182, 184, 198, 198А, 200, 204, 208, 212; вул.Навроцького В., вул.Пасічна: 125, 125А, 125Б, 140, 142, 144, 156, 167, 169, 169А, 171; вул.Пимоненка М., вул.Січинського Д., вул.Угорська: 22–22А, 24, 2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елена, 151а, м.Львів, Львівська обл., 7903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8</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овського, 115, с.Добре, Баштанський р-н, Миколаївська обл., 56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овського, 115, с.Добре, Баштанський р-н, Миколаївська обл., 561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800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єго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0А, с.Новоєгорівка, Баштанський р-н, Миколаївська обл., 56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0А, с.Новоєгорівка, Баштанський р-н, Миколаївська обл., 56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егув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А. Головка, вул.Берегова: 42–44; вул.В. Слісаренко: 2–30, 32; вул.Гоголя, вул.Дзержинського: 6–14; вул.Зелена, вул.Калініна, вул.Красіна, вул.Крупської, вул.Кузьменка: 66, 68, 70, 72–99; вул.Леніна: 33, 35, 37, 39, 41–127; вул.Мєчнікова, вул.Набережна: 66, 68, 70–72, 74–76, 78–115; вул.Петровського: 1, 3, 5, 7; вул.Піонерська: 1–23, 25, 27, 29, 31, 33–35; вул.Радянська: 2; вул.Сєдова, вул.Спартака: 1–18; вул.Спортивна: 1–26, 28, 30; вул.Франка, вул.Чехова, вул.Чкалова, вул.Шмідта: 1, 3, 5, 7, 9, 17, 21, 23, 25, 27–29, 31, 33, 35, 37, 39, 41; вул.1-ше Травня: 42–119; пл.Леніна, пров.Башкірова, пров.Гранітний, пров.Дарвіна, пров.Степовий, пров.Урі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ніна, 6, смт Березнегувате, Березнегуватський р-н, Миколаївська обл., 562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ніна, 6, смт Березнегувате, Березнегуватський р-н, Миколаївська обл., 562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Гагаріна: 67, 69, 71, 73–73А, 75, 85, 93–117; вул.Жовтнева, вул.Західна, вул.Киртка, вул.Космонавтів, вул.Леніна, вул.Молодіжна, вул.Набережна, вул.Нова, вул.Пушкінська, вул.Радянська, вул.Садова, вул.Степова, вул.Тиха, вул.Фрунзе, вул.Чапаєва, вул.Шкільна, пров.Больничний, пров.Виноградний, пров.Вишневий, пров.Грушовий, пров.Земний, с.Довжанка, с.Довжен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2, с.Маринівка, Доманівський р-н, Миколаївська обл., 56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2, с.Маринівка, Доманівський р-н, Миколаївська обл., 56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Агрономічна, вул.Будівельна, вул.Весела, вул.Воровського, вул.Гагаріна: 2–66, 68, 70, 72, 74, 76–84, 86–92; вул.Городня, вул.Зарічна, вул.Індустріальна, вул.Квіткова, вул.Комарова, вул.Крайова, вул.Механізаторів, вул.Миру, вул.Новогоголівська, вул.Першотравнева, вул.Пшенична, вул.Радгоспна, вул.Сувор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11, с.Маринівка, Доманівський р-н, Миколаївська обл., 56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11, с.Маринівка, Доманівський р-н, Миколаївська обл., 56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 – вул.Богдана Хмельницького, вул.Комсомольська, вул.Марії Павлової, вул.Набережна: 1–57; вул.Нагорна, вул.Осипенко, вул.Радянська: 1–124; вул.Сєднєва: 1–90, 92–92А, 94; пров.Артилерійський, пров.Веселий, пров.Гвардійський, пров.Жовтневий, пров.Поштовий, пров.Торговий, пров.Український, с.Новосіл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1, с.Володимирівка, Казанківський р-н, Миколаївська обл., 560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1, с.Володимирівка, Казанківський р-н, Миколаївська обл., 56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 – вул.Лікарняна, вул.Набережна: 58–190; вул.Радянська: 125–284; вул.Сєднєва: 91, 93, 95–210; вул.50 років Жовтня, пров.Висунський, пров.Спортивний, пров.Стахановський, с-ще Ліс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1, с.Володимирівка, Казанківський р-н, Миколаївська обл., 560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1, с.Володимирівка, Казанківський р-н, Миколаївська обл., 56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зарна, вул.Вавілова: 1–24, 27, 29, 31, 33; вул.Гагаріна, вул.Декабристів, вул.Індустріальна, вул.Крупської: 1 к.А–55, 57; вул.Куйбишева: 1–46, 50–50 к.А; вул.Машинобудівна: 1, 3, 5, 7, 9, 11, 15–15 к.1, 17; вул.Молокова: 37, 39–39 к.А, 43–43 к.1, 45–45 к.А, 47 к.1, 49, 51–94; вул.Некрасова: 1–32, 34; вул.Пролетарська: 2, 6, 8, 10–12, 14 к.А, 16, 20, 22, 26, 28–28 к.2; вул.Свердлова: 1–46 к.2, 48, 50, 52, 54, 56, 58, 60, 62, 64, 66, 68, 70–72 к.2, 74, 76 к.2–78 к.5, 80, 82, 84, 86, 88–88 к.А, 90; вул.Урицького: 1–47, 49, 51, 55, 57, 59, 61, 63, 65, 69, 71, 73, 75 к.1, 77, 79, 81–81 к.1, 83, 85, 87, 89, 91, 95–97, 99, 101, 105, 107, 109, 111, 113–113 к.1, 115, 117, 119, 121; вул.Федора Мєдвєдєва, вул.Юмашева: 22–22 к.3, 24–24 к.А, 26–26 к.А, 28 к.А, 30, 36–97; пров.Бородіна, пров.Гашека, пров.Гранітний, пров.Ілліча, пров.Молодіжний: 1, 3, 5–7, 9–13; пров.Прибузький, пров.Ширш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Вавілова: 26, 28, 30, 32, 34–95; вул.Дежньова, вул.Космонавтів: 21–49; вул.Крупської: 56, 58–131; вул.Кубанська, вул.Куйбишева: 47–49, 52–90; вул.К.Цеткін, вул.Л.Українки: 1–12, 14, 16; вул.Некрасова: 33, 35–66; вул.Овражна, вул.Пролетарська: 1, 3–5, 7, 9, 13, 15–15 к.А, 17–19, 21, 23–25, 27; вул.П’ятисотинець, вул.Свердлова: 47, 49, 51, 53, 55–55 к.А, 57, 59, 61, 63, 65, 67, 69, 73, 75, 79, 81, 83, 85, 87, 89, 92–198; вул.Селянська, вул.Урицького: 48, 50, 52–54, 56, 58, 60–60 к.А, 62, 64–64 к.А, 66–68, 70, 72, 74, 76, 78, 80, 82, 84, 86, 88, 90, 92–94, 98, 100, 102–104, 106, 108, 110, 112, 114, 116, 118, 120, 122–137, 139, 141–141 к.2, 143, 145–147, 153, 155, 157–161, 163, 165, 167, 169, 171, 175, 177, 179, 181–183, 187, 189, 191, 195, 197, 199; вул.Юмашева: 99–101, 103–105 к.2, 107, 109, 111–135; вул.1 Травня: 2, 4, 6, 8, 10, 12, 14; вул.40 років Жовтня, пров.Брюлова, пров.Дальній, пров.Довженка, пров.Красний, пров.Літній, пров.Львівський, пров.Молодіжний: 2, 4, 8; пров.Отрадний, пров.Патона, пров.Перова, пров.Полтавський, пров.Просвіти, пров.Февральський, пров.Черніг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43, 45–45 к.А, 47, 49, 51, 53, 55, 57, 59 к.А–59 к.В, 61, 63–71 к.А, 77, 130–186 к.А; вул.Бакуніна: 1, 3, 5, 7–7 к.А, 9, 11, 15, 17, 19–19 к.Б, 21, 25, 27, 29, 31–37, 39–45; вул.Котовського: 35–37, 39 к.А, 43, 46–76; вул.Степана Разіна: 24–34; вул.Степова: 16 к.А, 18–18 к.А, 22–22 к.А, 24–24 к.А, 28, 30, 34, 36 к.А–77; вул.Шовковична: 29 к.А, 31–31 к.Б, 33, 35–86; вул.40 років Радянської Армії: 18–45; вул.9 Січня: 33, 35, 37, 39, 41 к.А–76; пров.Березовий, пров.Водопійний, пров.Волжський, пров.Дем’яна Бєдного, пров.Добровольського, пров.Ентузіастів, пров.Запорізький, пров.Каспійський, пров.Коперника, пров.Лумумби, пров.Майський, пров.Моргуненка, пров.Новоселів, пров.Уборевича, пров.Уральський, пров.Шахт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78,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78,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61, 63, 65, 74–101; вул.Березова, вул.Вільхова, вул.Волгоградська, вул.Гагаріна, вул.Горіхова, вул.Дружби, вул.Железнякова: 22, 24, 28–28/1, 29/1–45; вул.Івана Федька, вул.Каштанова, вул.Кленова, вул.Коллонтай, вул.Липова, вул.Маршала Жукова, вул.Менделєєва, вул.Рибна: 72А–72/2, 74–74/1, 76–117; вул.Рябінова, вул.Сімферопольська, вул.Ударна: 53–70; вул.Фруктова: 26, 28–46; вул.Шверника, пров.Дачний: 1–19; пров.Менделєєва, пров.1 Липовий, пров.2 Липовий, пров.3 Липовий, пров.4 Липовий, пров.5 Липовий, пров.6 Липовий, Сиверсова Ко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на, 95, м.Миколаїв, 540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на, 95, м.Миколаїв, 54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Адмірала Лазарева: 1–126; вул.Адмірала Ушакова: 1–14, 16–16/1, 18–20, 22, 24, 26–26/1, 28, 30, 32, 34; вул.Бела Куна, вул.Вербицького, вул.Генерала Попеля: 1–97; вул.Дибенка, вул.Ізумрудна, вул.Командарма Уборевича: 7–28; вул.Кубинська, вул.Лесі Українки, вул.Просвіти, вул.Пшеницина, вул.Сахарова, вул.Тіниста, вул.Чубинського, пров.Бела Куна, пров.Кубинський, пров.Лесі Українки, пров.Нахімова, пров.Піонерський: 1–46/1; пров.Херсонський, просп.Жовтневий: 365, 367, 369, 371, 375, 377, 381, 383, 385, 387, 389, 391, 393, 393/1, 395, 397, 399, 401, 403, 405, 407, 409, 411, 412, 413, 415/1, 417, 419, 419/1, 421, 423, 423/1, 425, 427, 429, 431, 433, 435, 437, 439, 441, 443, 445, 447, 449, 449/1, 450, 451, 451А, 452, 454, 456, 458, 458/1, 459, 460, 462, 464, 464А, 466, 468, 470, 472, 474, 476, 478, 480, 482, 484, 486, 488, 490, 492, 494, 496, 498, 500, 500/1, 500/5, 502, 504, 506, 508, 510, 512, 514, 516, 518, 520, 522, 524, 526, 528, 530, 532, 534, 536, 538, 540, 542, 544, 546, 548, 550, 552, 554, 5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арма Уборевича, 15, м.Миколаїв, 540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арма Уборевича, 15, м.Миколаїв, 54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ате – вул.Гагаріна: 1–36, 38, 40, 42, 44, 46, 50, 52, 54, 56, 58, 60, 62; вул.Горького: 1–56, 58, 60, 62–62А; вул.Калініна: 1–45А, 45/1–46, 48, 50–52, 54–58; вул.Кірова: 1–25, 27, 29, 31, 33, 35А, 37; вул.Леніна, вул.Миру: 1–52; вул.Молодіжна, вул.Осипенка, вул.Суворова: 1–46, 48, 52, 54, 56, 58, 60, 62, 68, 70, 72, 74–74А, 76, 78–84; вул.Чкалова, вул.Шевченка, вул.28 Червня: 2, 4, 6, 8, 10, 12, 14, 16, 18, 20–20А, 22, 24–24А, 26, 28, 30, 32, 34, 36, 38–38А, 40, 42, 44, 46, 48, 50, 52, 54, 56, 58, 60, 62, 64, 66, 68–68А, 70–70А, 72, 74, 76; вул.40 років Перемоги: 1–19; пров.Огородний, пров.Рибачій, пров.Степ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 с.Багате, Ізмаїльський р-н, Одеська обл., 686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 с.Багате, Ізмаїльський р-н, Одеська обл., 686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ате – вул.Гагаріна: 37, 39, 41, 43, 45, 47–49, 51–51Б, 53А, 55, 57, 59, 61, 64–106; вул.Гоголя, вул.Горького: 57, 59, 61, 63–94; вул.Калініна: 45Б, 47, 49, 53, 58А–68; вул.Кірова: 26, 28, 30, 32, 34, 36, 38–97; вул.Миру: 53–98; вул.Пушкіна, вул.Суворова: 47А, 49–51, 53–53А, 55–55А, 57–57А, 59–59А, 61, 63–67, 69, 71, 73, 75, 77, 86–120; вул.Чапаєва, вул.Щорса, вул.28 Червня: 1–1А, 3, 5, 7, 9, 11, 13, 15, 17, 19, 21, 23, 25, 27, 29, 31, 33, 35, 37–37А, 39, 41, 43–43А, 45, 47, 49, 51, 53, 55, 57, 59, 61, 63, 65–65А, 67, 69, 71–71А, 73, 75, 79–89; вул.40 років Перемоги: 20–9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 с.Багате, Ізмаїльський р-н, Одеська обл., 686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 с.Багате, Ізмаїльський р-н, Одеська обл., 686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6" w:type="dxa"/>
            <w:tcBorders/>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морське – вул.Верхня Чабанка, вул.Нижня Чабанка, вул.Сонячна, в/ч А1032, в/ч А104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 смт Чорноморське, Комінтернівський р-н, Одеська обл., 675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 смт Чорноморське, Комінтернів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30, вул.Массив-9, вул.с/к ’Золота Нива’, с.Мізікевич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Чорноморка’ просп. Свободи, просп.ж/м ’Чорноморка’ Свобод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ж/м ’Чорноморка’ просп. Свободи, 6, с.Мізікевич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ж/м ’Чорноморка’ просп. Свободи, 6, с.Мізікевич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 xml:space="preserve">смт Таїрове – вул.Одеська, вул.Садова, вул.1 дільниця, вул.2 дільниця, с.Мізікевича – вул.Будівельна, вул.Горіхова, вул.Дачна, вул.ж/м ’Ульянівка’ Одеська, вул.ж/м ’Ульянівка-1’ Бузкова,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w:t>
            </w:r>
            <w:r>
              <w:rPr>
                <w:color w:val="000000"/>
                <w:spacing w:val="-4"/>
              </w:rPr>
              <w:t>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вул.ж/м ’Червоний хутір’ Таїровська, вул.ж/м ’Червоний хутір’ Хуторська, вул.ж/м ’Червоний хутір’ Центральна, вул.ж/м ’Червоний хутір’ Чорноморська, вул.ж/м ’Червоний хутр’,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ж/м’Чорноморка’-2 Проектовна 4, вул.Паркова, вул.Садова, вул.Степова, вул.’Чорноморка-2’ Маячна, лінія Дільниця 2, лінія ж/м ’Чорноморка’ ОСГІ Садовод, пров.ж/м ’Червоний хутір’ Безіменний, пров.ж/м ’Червоний хутір’ Дальний, пров.ж/м ’Червоний хутір’ Ялинковий, пров.ж/м ’Чорноморка’ Маячний, пров.ж/м ’Чорноморка’ Центральний, пров.Сад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Мізікевич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Мізікевич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зікевича – вул.ж/м "Ульянівка" масив "Радуж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масив Радужний, 11, с.Мізікевича, Овідіопольський р-н, Одеська обл., 6549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масив Радужний, 11, с.Мізікевича, Овідіопольський р-н, Одеська обл., 654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брикосова, вул.Активістів, вул.Березова, вул.Вишнева, вул.Грушевського, вул.Долинівська, вул.Ізмаїльська: 127, 129–131 к.А, 133–133 к.А, 135–135 к.А, 139–139 к.Б, 141–141 к.В, 143–143 к.А, 145–145 к.А, 147–147 к.А, 149–149 к.А; вул.Індустріальна, вул.Лісова, вул.Софіївська, вул.Шовковична, пров.Ліс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7; вул.Білгород-Дністровська: 2А–20, 22, 24; вул.Гаврила Музиченка: 1–14; вул.Героїв Сталінграда: 1–19А, 24–24А; вул.Дзержинського: 1–96, 98–100, 102, 104, 110; вул.Жовтнева: 65–107; вул.Капітана Семенюка: 1–18; вул.Кишинівська: 2–24, 28; вул.Кутузова: 1Г–118; вул.Леніна: 1–13, 16, 18–20Б; вул.Нахімова: 1–23, 25, 29–31; вул.Папаніна: 2–19, 21; вул.Портова, вул.Тучкова: 1–103, 105, 107, 111А–115, 117; вул.Хотинська: 5–26; вул.Чапаєва: 1–93А, 95, 97–99, 101–101А; вул.Червонофлотська: 1–67, 73, 75, 77, 79–79Б, 81, 83, 85, 91, 93, 95–97, 99, 103, 105, 107; вул.Чкалова: 1–24; вул.28 Червня: 1–22; пров.Савицького, просп.Суворова: 1–1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4,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2А, 46, 53–64, 69–101; вул.Бесарабська: 1–6, 8, 10–10А; вул.Білгород-Дністровська: 55, 59–61, 63, 65–108, 110, 112, 114, 116, 118, 120, 122, 124–126, 130, 134, 136, 138, 140, 142–144; вул.Болградська: 3, 5, 7, 9, 11, 13–17Б, 19, 21–25, 27, 29, 31, 33, 35–35А, 37, 39–43, 45–47, 57; вул.Ватутіна: 1–22, 26, 28–30; вул.Гаврила Музиченка: 52, 54, 58, 60–79, 81, 83–99; вул.Героїв Сталінграда: 58–73; вул.Гоголя: 2–40; вул.Дімітрова: 1–41, 43–43А, 45–47, 49; вул.Карла Маркса: 1–43; вул.Кишинівська: 58–93, 94; вул.Котовського: 1–47; вул.Кулікова: 1–28, 30; вул.Осипенка: 1-3–66; вул.Пушкіна: 1–35; вул.Сергія Бурлаченка: 1–9; вул.Толбухіна: 1–15; вул.Хотинська: 66–70, 72–74, 78–87, 91–143; вул.Чернишевського: 20; просп.Суворова: 43, 45, 47–53, 57–59, 6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8–37-39, 45, 47; вул.Бендерська: 1–31, 33; вул.Білгород-Дністровська: 21, 23, 27–54, 56, 62, 64; вул.Болградська: 2, 4, 6, 8, 10–10А, 12, 18–18-20, 20, 26, 28–28Б, 30, 32, 34, 36, 38, 44–44-46, 52–56, 58–66, 68; вул.Виноградна, вул.Водопроводна, вул.Гаврила Музиченка: 15–51, 53, 55–57А, 59; вул.Героїв Сталінграда: 21, 27–57; вул.Железнякова: 1–54; вул.Жовтнева: 1–62; вул.Калініна: 1–30; вул.Капітана Семенюка: 19–60; вул.Кишинівська: 27, 29–55; вул.Кірова: 2–23, 32; вул.Комсомольська: 1–43А; вул.Свердлова: 1–53; вул.Хотинська: 28–63, 71, 75; вул.Червоноармійська: 3–31, 33; пров.Володимира Івасюка, пров.Комсомольський, просп.Суворова: 13–17А, 23–2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7,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8</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ровського, вул.Гетьманська, вул.Лохвицька, вул.Терешкової, вул.50 років Жовтня: 12; пл.50 років Жовтня, пров.1-й Банний, пров.2-й Бан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35,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35,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Білохи: 32–32А, 34, 36, 38, 40, 42–42А, 44, 46, 48, 50, 52–52А, 54, 56, 58, 60, 62, 64, 66, 68, 70, 72, 74, 76, 78, 80, 82, 84, 86, 88–177; вул.Владка, вул.Кооперативна, вул.Корзуна, вул.Набережна Груні: 1–65, 67; вул.Набережна Псла, вул.Підгір’я Псла, вул.Чапаєва, пл.Піонерська, пл.Соборна, пров.Бригадний, пров.Виноградний, пров.Гончарний, пров.Горний, пров.Драгоманова, пров.Корзуна, пров.Некрасова, пров.Панфілова, пров.Піонерський, пров.Пролетарський, пров.Сумський, пров.Чапа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9,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9,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Замкова, вул.Садова, вул.Степаненка: 1–11, 13, 15, 17, 19; вул.Українки Лесі, вул.Фрунзе, вул.Шевченка, вул.Ярова, пров.Кірова, пров.Космодем’янської, пров.Кошового, пров.Лермонтова, пров.Матросова, пров.Маяковського, пров.Сад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ки Лесі, 8,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ки Лесі, 8,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Горького, вул.Жовтнева, вул.Козаченка, вул.Красна Гірка, вул.Малобудищанська, вул.Островського, вул.Перевальна, вул.Першотравнева, вул.Пушкіна, вул.Санаторна, вул.Степаненка: 12–12А, 14, 16, 18, 20–88А; вул.Тельмана: 139–155, 159–259; вул.Устінова, вул.50 років Жовтня: 130–152; пров.Ватутіна, пров.Володарського, пров.Жовтневий, пров.Островського, пров.Першотравневий, пров.Степаненка, пров.Тельмана, пров.Яблу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енка, 41,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енка, 41,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лгоградська, вул.Коцюбинського, вул.Осипенко, вул.Спортивна, вул.Тельмана: 77, 79, 81, 83, 85, 87, 89, 91, 93, 95, 97, 99, 101, 103, 105, 107, 109, 111, 113, 115, 117, 119, 121, 123, 125, 127, 129–137, 157; вул.50 років Жовтня: 87–129; пров.Веселий, пров.Весняний, пров.Вишневий, пров.Заярський, пров.Коцюбинського, пров.Обривний, пров.Перемоги, пров.Тракторний, пров.Чехова, пров.Чкалова, пров.1-й Волгоградський, пров.1-й Заводський, пров.1-й Польовий, пров.1-й Червоний, пров.2-й Волгоградський, пров.2-й Заводський, пров.2-й Польовий, пров.2-й Червоний, пров.3-й Поль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88,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88,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Будька, вул.Драгоманова, вул.Духова, вул.Заводська, вул.Пчілки Олени, вул.Радянська, вул.Тельмана: 31–76, 78, 80, 82–82А, 84, 86, 88, 90, 92, 94, 96, 98, 100, 102, 104, 106, 108, 110, 112, 114, 116, 118, 120, 122, 124–124А, 126, 128; вул.Тімірязєва, вул.50 років Жовтня: 41, 43, 45, 47–86; пров.Тіміряз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6,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6,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Гагаріна, вул.Дружби, вул.Прокоповича, вул.Тельмана: 14, 16, 18–30; пров.Прокоповича, пров.Соняч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9,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9,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Андрієвського, вул.Ентузіастів, вул.Маркса, вул.Миру, вул.Молодіжна, вул.Незалежності, вул.Ставкова, вул.Степова, вул.Тельмана: 1–13, 14А–15, 16А–17; вул.Швидкого, пров.Базарн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видкого, 2,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видкого, 2,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Павлова, вул.50 років Жовтня: 2–10, 13–40, 42, 44, 46; пров.Пав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17А,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17А,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Дзержинського, вул.Кіндратенка: 1–24, 26, 28, 30, 32, 34, 36, 38; вул.Комарова, вул.Комсомольська, вул.Крупської, вул.Мирного Панаса, пров.Дзержинського, пров.Кіндратенка, пров.Короленка, пров.Лохвицький, пров.Луначарського, тупик Гоголя, тупик Лохви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енка, 25,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енка, 25,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Білохи: 1–31, 33, 35, 37, 39–39А, 41, 43, 45, 47, 49, 51, 53, 55, 57, 59, 61, 63, 65, 67, 69, 71, 73, 75–75А, 77, 79, 81, 83–83А, 85, 87; вул.Калініна, вул.Кобилянської, вул.Ломоносова, вул.Набережна Груні: 66, 69–169; вул.Свердлова, вул.Тітова, вул.Щорса, пров.Гайдара, пров.Котовського, пров.Свердлова, пров.Тітова, пров.Щорса, пров.1-й Грунський, пров.2-й Грунський, пров.3-й Гру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їв Майдану, 5,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кзальна, вул.Героїв Майдану, вул.Енгельса, вул.Засядька, вул.Кіндратенка: 25–25А, 27, 29, 31, 33, 35, 37, 39–129; вул.Котляревського, вул.Ляскіна, вул.Мічуріна, вул.Паризької Комуни, вул.Толстого, вул.Франка, пров.Дальній, пров.Дачний, пров.Енгельса, пров.Залізничний, пров.Русанівський, пров.Хмельниц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а Лука, с.Бухал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6, с.Красна Лука, Гадяцький р-н, Полтавська обл., 373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6, с.Красна Лука, Гадяцький р-н, Полтавська обл., 37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тц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с.Хитці, Гадяцький р-н, Полтавська обл., 3737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с.Хитці, Гадяцький р-н, Полтавська обл., 37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Вишнева, вул.Воровського, вул.Воскова, вул.Героїв Краснодону, вул.Заводська, вул.Зарічна, вул.Зигіна, вул.Космодем’янської, вул.Леніна: 1, 9, 11, 15–17/2, 19, 21–25, 29–31, 35–39, 41, 43, 49, 51, 53, 55; вул.Лисенка, вул.Набережна: 1–38, 42, 44/2; вул.Островського, вул.Павлика, вул.Політвідділ: 4А, 8, 10, 12, 14А, 16–18, 22, 24, 28; вул.Скиби, вул.Ударників, вул.Фрунзе, вул.Чайковського, вул.Червоноармійська, вул.Чкалова, пров.Грабовського, пров.Лихачова, пров.Новий, пров.Робочий, пров.Чкалова, тупик Залізничників, тупик Космодем’янської, тупик Лисенка, тупик Робочий, тупик Чкалова, тупик 2-й тупік Лисенка, тупик 3-й тупік Лисенка, залізнична будка245 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Краснодону, 2А,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Краснодону, 2А,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Артема, вул.Ведмедівська, вул.Гоголя: 2А–35, 37, 39, 41–43, 47, 49–49А, 55–57А, 61–61А, 63, 65, 67, 71/39; вул.Жовтнева: 11–11А, 15, 17, 19, 21–23, 25/35, 27, 29, 31–33/51; вул.Золотаренка: 4–4А, 6–6А, 12–14, 16, 18, 20, 22, 24, 26, 28, 30, 32, 34, 36, 38; вул.Касьяна: 48/2, 50/1, 52/2, 54/1, 56, 58/2; вул.Комарова, вул.Молодіжна, вул.Московська: 37–41/8, 43/10, 45, 47, 49, 51–72; вул.Осикова, вул.Панаса Мирного, вул.Перемоги, вул.Пушкіна: 38/9, 40/2–42/1, 44, 46/24, 48–48/29, 52, 54–54А, 58, 60/28–82/10; вул.Радянська: 3–23, 25, 27, 29, 35, 39/1, 41, 45, 49/1, 53, 57/2, 61–63А; вул.Сергія Лазо, вул.Ушакова, вул.Фрунзе: 13/46–15, 17, 19, 21, 23, 25–25А, 27–120/74; вул.Червоноармійська: 53, 55–55/1, 57/11, 61–61А, 63, 65–65А, 69/57, 73, 76/13–126; вул.Щорса: 71/31, 73, 75, 79, 81, 83–130; вул.Юності, вул.Якіра, вул.Янтарна, вул.1 Травня: 26–85; пров.Матросова, пров.Пушкіна, пров.Радянський, пров.Свердлова, пров.Ушакова, пров.Щорса, пров.1 Травня, пров.8 Березня, тупик Павлова, тупик Радище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івц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В, с.Ісківці, Лубенський р-н, Полтавська обл., 375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В, с.Ісківці, Лубенський р-н, Полтавська обл., 375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Водостічна, вул.Єлени, вул.Жовтнева: 1–22, 24; вул.Замок, вул.Короленка, вул.Кутузова, вул.Леніна, вул.Лермонтова, вул.майдан Незалежності, вул.Острів, вул.Петровського, вул.Приудайська, вул.Пролетарська: 1–14, 16, 22; вул.Пушкіна, пл.Борців Революції, пров.Поштовий, пров.Рибальський, пров.1-й Замковий, пров.2-й Замковий, с.Голобородька, с.Зарічч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3,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3,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врущенка, вул.Визволення, вул.Герасименка, вул.Гоголя, вул.Журналістів, вул.Загородня, вул.Кінечна, вул.Кулініча В., вул.Набережна, вул.Піонерська, вул.Проїзна, вул.Радянська, вул.Середня, вул.Цибаня, вул.Чкалова, вул.Щорса, пров.Гоголя, пров.Новий, пров.Радянський, пров.Суворова, пров.Цибаня, пров.Чехова, пров.1-й Кінечний, пров.1-й Робочий, пров.2-й Кінечний, пров.2-й Робоч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2А,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2А,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баканська: 1–57, 59; вул.Жовтнева: 23, 25–133, 135, 137–139, 141, 143, 145, 147, 151–153, 159, 161, 165–167, 169, 171, 173, 175, 177, 179, 181, 185, 189, 193, 195, 197, 199, 201, 203, 205, 207, 209–211А, 213, 215, 217, 221–223, 225, 227А, 229–231, 233, 239, 247, 249, 251, 253; вул.Лесі Українки, вул.Пролетарська: 15, 17–21, 23–145, 147, 151, 153, 155, 157, 159; пл.Червоноармійська, пров.Водокачний, пров.Жовтневий, пров.Косий, пров.Л. Українки, пров.Лісний, пров.Пролетарський, пров.Пушкіна, пров.Річковий, пров.Славний, пров.Тупий, пров.Шкільний, пров.2-й Жовт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16,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16,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Гайдара, вул.Горького, вул.Гребінківська, вул.Жовтнева: 134, 136, 140, 142, 144–144В, 146–146В, 148–150, 154–158, 160, 162–164, 168, 170, 172, 174, 176, 178, 180; вул.Космодем’янської З., вул.Кошового О., вул.Крупської, вул.Маяковського, вул.Мічуріна, вул.Перемоги, вул.Першотравнева, вул.Полтавська: 10; вул.Пролетарська: 146, 148–150, 152, 154, 156, 158, 160–221; вул.Сковороди, вул.Фабрична, вул.Червоноармійська: 43, 45–59, 68–126; вул.Чорнухинська, вул.8-го Березня, пров.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00,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00,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Дзержинського, вул.Жовтнева: 182–184, 186–188, 190–192, 194, 196, 198, 200, 202, 204, 206, 208, 212, 214, 216, 218–220, 224, 226, 228, 232, 234–238, 240–246, 248, 250, 252–252А, 254–256А; вул.Котляревського, вул.Котовського, вул.Матросова, вул.Миру, вул.Морозова, вул.Панфілова, вул.Полтавська: 1–8; вул.Саксаганського, вул.Сумська, вул.Червоноармійська: 127–162; вул.50-річчя Жовтня, пл.Хмельницького Богдана, пров.Південний, пров.1-й Мирний, пров.2-й Ми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63,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63,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Барвінкова, вул.Вільна, вул.Гагаріна, вул.Герцена, вул.Дружна, вул.Завокзальна, вул.Калініна, вул.Квіткова, вул.Комсомольська, вул.Коцюбинського, вул.Мікромістечко, вул.Радгоспна, вул.Сонячна, вул.Спартака, вул.Урожайна, вул.Філатова, вул.Чайкіної Л., вул.Чапаєва, вул.Чернишевського, пров.Бурячний, пров.Вишневий, пров.Залізничний, пров.Миргородський, пров.Свинаря В., пров.Урожайний, пров.Хороль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4,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4,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9, 121, 122, 123, 124, 124/2, 125, 127, 128, 129, 130, 131, 132, 133, 134, 135, 136, 137, 138, 139, 140, 141, 143, 145, 146, 147, 148, 149, 150, 151, 155, 157, 159, 163, 165, 167, 169, 171/2, 173, 177/1; вул.Новокагамлицька, вул.Продольна, вул.Сєрова, вул.Чкалова: 24, 24/36, 26, 28, 28/2, 28/20, 30, 32, 34, 36, 38/2, 40/1, 42, 44, 46,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вул.Щорса: 2, 4, 4А, 6А, 6/72, 8/79, 10/35, 12/42, 14, 16, 18/2, 20/1, 22, 22/2, 24/1, 26, 32, 34, 36/24; пров.Веселий, пров.Героїв Бреста: 2/87, 4, 6, 8/2, 12/10; пров.Інтернаціональний: 1,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Щорса, тупик 2-й Щорса, тупик 4-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яна: 6; вул.Гребінки: 22–24Г, 27; вул.Остапа Вишні: 15; вул.Рози Люксембург: 80/1–84; вул.Фрунзе: 66, 6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0, м.Полтава, 360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0, м.Полтава, 36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ребінки: 1–19; вул.Карла Лібкнехта: 3–29А, 31–31А, 33/81, 35, 37, 39А; вул.Макаренка: 8, 10, 12, 14, 16–16А; вул.Марата, вул.Панаса Мирного: 3–19, 21А, 23, 25–25А, 27–27А, 29–29А, 31–31/2; вул.Фрунзе: 45–47, 51–51/53, 55, 61–65/1, 67В, 73–77, 79, 81, 83, 85–85Б, 87, 89, 91, 93, 95, 97, 105А, 107; пров.Дачний, пров.Кленовий, пров.Марата, пров.Нежданової, пров.Суворовський, пров.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9, м.Полтава, 3603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9, м.Полтава, 36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Архипа Тесленка, вул.Залізнична, вул.Зої Гайдай, вул.Івана Крип’якевича, вул.Клима Савура, вул.Кременецька, вул.Максима Кривоноса, вул.Мостова, вул.Павла Полуботка, вул.Річкова, пров.Вишневий, пров.Залізничний, пров.Кременецький, пров.Павла Шум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вла Шумовського, 7А, м.Дубно, Рівненська обл., 356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вла Шумовського, 7А, м.Дубно, Рівненська обл., 35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рог</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Берунська, вул.Б.Тена, вул.Вереснева, вул.Весняна, вул.Воїнів-Інтернаціоналістів, вул.І.Маєвського, вул.І.Нечуя-Левицького, вул.І.Огієнка, вул.Кідри, вул.М.Грушевського, вул.М.Драгоманова, вул.Незалежності, вул.О.Ольжича, вул.П.Андрухова, вул.П.Куліша, вул.Полярна, вул.Професора Ковальського, вул.Р.Шпізеля, вул.Сандомирська, вул.Семінарська, вул.Сонячна, вул.Старостинська, вул.Т.Шевченка, вул.Університетська, вул.9-Травня, вул.900-річчя Острога, пров.Квітневий, пров.Січових Стрільців, пров.Студентський, пров.Тихий, пров.Тополевий, просп.Незалежності: 26–46, 50–170; в/ч А-39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4, м.Острог, Рівненська обл., 35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4, м.Острог, Рівненська обл., 35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Братів Наливайків, вул.Вигон, вул.Гоголя, вул.Г.Смотрицького, вул.Згоди, вул.І.Вишенського, вул.І.Крашевського, вул.І.Франка, вул.Й.Новицького, вул.Київська, вул.Коротка, вул.Красностав, вул.Кримська, вул.Лісова, вул.Л.Толстого, вул.Мацути, вул.М.Костомарова, вул.М.Коцюбинського, вул.М.Лермонтова, вул.Молодіжна, вул.М.Тучемського, вул.М.Щорса, вул.Набережна, вул.Новий План, вул.О.Антонова, вул.О.Покришкіна, вул.П.Жолтовського, вул.П.Саксаганського, вул.Слобідська, вул.С.П’ятигорця, вул.Степова, вул.Сторожова, вул.Ш.Руставелі, пров.Вілійський, пров.Залізний, пров.Красностав, пров.Л.Толстого, пров.М.Щорса, пров.Набережний, пров.Слобідський, пров.Череп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ишенського, 3, м.Острог, Рівненська обл., 35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ишенського, 3, м.Острог, Рівненська обл., 35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039"/>
        <w:gridCol w:w="3419"/>
        <w:gridCol w:w="341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2</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лінінське, с.Веселе, с.Галаївець, с.Легуші, с.Чирвине</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3, с-ще Калінінське, Липоводолинський р-н, Сумська обл., 425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3, с-ще Калінінське, Липоводолинський р-н, Сумська обл., 4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4</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млич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имличка, Липоводолинський р-н, Сумська обл., 425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имличка, Липоводолинський р-н, Сумська обл., 4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5</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ставки, с.Мельники, с.Слобід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 с.Підставки, Липоводолинський р-н, Сумська обл., 4253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 с.Підставки, Липоводолинський р-н, Сумська обл., 42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6</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ільки, с.Велика Лука, с.Весела Долина(Поділківська с/р), с.Коломійцева Долина, с.Потопих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 с.Поділки, Липоводолинський р-н, Сумська обл., 4253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 с.Поділки, Липоводолинський р-н, Сумська обл., 42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59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8</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Вокзальна, вул.ж-д Вокзал, вул.Леніна: 25, 31, 36–188; вул.Миру, вул.Погранична, вул.Разіна, вул.Щорса, пров.Заводський</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3, м.Лебедин, Сумська обл., 42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3,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5</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еродромна, вул.Аерофлотська, вул.Гамалія, вул.Гостинна, вул.Гризодубової, вул.Грушевського, вул.Задунайська, вул.Запорізька, вул.Заярного, вул.Івана Багряного, вул.Калнишевського, вул.Лебединська, вул.Льотна, вул.Микитинська, вул.Нестерова, вул.Роменська: 105; вул.Січова, вул.Твардовського, пров.Аерофлотський, проїзд Андріївський, проїзд Дачний, проїзд 1-й Лановий, проїзд 2-й Лановий, просп.Козацький</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9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9</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ойкова, вул.Некрасова, вул.Паризької Комуни: 5–29, 32–106; вул.Рєпіна, вул.Фурманова, пров.Войкова, пров.Некрасова, пров.Прорізний, пров.Слюсарівський</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 м.Суми, 400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Лесі Українки, вул.Січових Стрільців: 36, 38–40, 42, 44–46, 48, 50, 52, 54, 56, 58, 60–13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69,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69,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Адамівська, вул.Д.Галицького, вул.Залісся, вул.Старе Місто, вул.Шашкевича, вул.Шевченка: 43–43 к.А, 45–260; пров.Шевчен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7,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7,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алова, вул.Володимирська, вул.Гімназійна, вул.Загороди, вул.Збічна, вул.Зоряна, вул.Кармелюка, вул.Комарова, вул.Котляревського, вул.Коцюбинського, вул.Кривоноса, вул.Крушельницької, вул.Кушніра, вул.Лепких: 3–24, 27, 29–29 к.А, 31; вул.Мазепи, вул.Маковея, вул.Медова, вул.Молодіжна, вул.Пирогова, вул.Просвіти, вул.Репіна, вул.Черво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ійна, 2,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ійна, 2,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Зарічна, вул.Івана Франка, вул.Крута, вул.Руська, вул.Січових Стрільців: 1–35, 37, 41, 43, 47, 49, 51, 53, 55, 57, 59; вул.Тепла, вул.Шевченка: 1–42, 44; пл.Незалежност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Бережани, Тернопільська обл., 472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Бережани, Тернопільська обл., 4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Академічна, вул.Банкова, вул.Вірменська, вул.Кульчицької, вул.Родини Старухів, вул.Степана Бандери, вул.Твердохліба, вул.Хмельниц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2,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2,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ояна, вул.Браїлка, вул.В.Чорновола, вул.Гагаріна, вул.Гайова, вул.Грушевського, вул.Довженка, вул.Захарка, вул.Ковшевича, вул.Костельна, вул.Кошова, вул.Львівська, вул.Набережна, вул.Підгірна, вул.Сагайдачного, вул.Сергія Нігояна, вул.Стефаника, вул.8-го Берез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4,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4,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ерхня, вул.Дружби, вул.Замкова, вул.Замость, вул.Золочівська, вул.Кобилянської, вул.Корольова, вул.Манастирського, вул.Міцкевича, вул.Підкови, вул.Привокзальна, вул.Пушкіна, вул.Тернопільська, вул.Хатки, пл.Ринок</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9,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9,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Зарайський потік, вул.Західна, вул.Інституцька, вул.Ковпака, вул.Козацька, вул.Коперніка, вул.Корнійчука, вул.Лисенка, вул.Мечнікова, вул.Миру, вул.Нахімова, вул.Рогатинська: 1–106; вул.Сонячна, вул.Сторожисько, вул.Тиха, вул.Топольна, вул.Цегельна, вул.Чотирнастів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ездільного, вул.Богуна, вул.Героїв Майдану, вул.Гоголя, вул.Депутатська, вул.Джерельна, вул.Зелена, вул.Лепких: 26, 28, 30–30 к.Б, 32 к.А–40 к.А; вул.Лісова, вул.Наконечного, вул.Нечуя-Левицького, вул.Панаса Мирного, вул.Підлісна, вул.Рильського, вул.Рурисько, вул.Садова, вул.Тичини, вул.Чайковського, вул.Шептицького, вул.Шептицького-біч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удівельників, вул.Глиниська, вул.Злуки, вул.Малишка, вул.Мічуріна, вул.Мічуріна-бічна, вул.Монастирок, вул.Рогатинська: 107–172 к.А; вул.Шепет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и, 2,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и, 2,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ільховецька, вул.Довга, вул.Орлика, вул.Польова, вул.Польова-бічна, вул.Раївсь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ївська, 20, м.Бережани, Тернопільська обл., 475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ївська, 20,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Грабівка, вул.Космонавтів, вул.Ляшуки, вул.Моргви, вул.Переліски, пров.Космонавтів, пров.Моргви, пров.Моргви 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шуки, 56,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шуки, 56,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Вербова, вул.Вивозова, вул.Вишнівецька, вул.Грушевського, вул.Замкова, вул.Климова, вул.Корнії: 1–55, 57–57А, 61, 63, 65, 67, 69–69А, 71, 73, 75–77, 79, 81–81А, 83; вул.Котляревського, вул.Красногірка, вул.Липовиця, вул.Липовиця І, вул.Липовиця ІІ, вул.Макова, вул.Першотравнева, вул.Плитниця, вул.Плитниця І, вул.Плитниця ІІ, вул.Садова, вул.Спадиста, вул.Шкільна, пров.Вивозовий, пров.Вишнівецький, пров.Вишнівецький І, пров.Вишнівецький ІІ, пров.Замковий, пров.Красногірка, пров.Почаївський, пров.Сільський, пров.Толстого, пров.Шкіль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41,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41,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Вериківського, вул.Гладка, вул.Глибока, вул.Глибокі Туники, вул.Глінки, вул.Горького, вул.Зелена, вул.Княжина, вул.Корнії: 56, 60, 62, 64, 66, 68, 70, 72–72А, 74, 78, 80, 82, 84–227; вул.Корольова, вул.Коцюбинського, вул.Липова, вул.Повздовжня, вул.Пушкіна, вул.Сільська, вул.Спокійна, вул.Спортова, вул.Старі Вали, вул.Ст.Детюка, вул.Тиха, вул.Толстого, вул.Туницька, вул.Уласа Самчука, вул.Ясна, пров.Пушкіна, пров.Ремісничий, пров.Туниц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Харчука, вул.Драгоманова, вул.І.Франка, вул.Кривоноса, вул.Ліцейна, вул.Медова, вул.О.Платонової, вул.Осовиця, вул.Пасічна, вул.Словацького, вул.Чернихівського, вул.Шевченка: 1–57; вул.Шумська, пров.Ботанічний, пров.Високий, пров.Драгоманова, пров.Стрімкий, пров.Франка, пров.Шевченка, пров.Шум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цейна, 1,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цейна, 1,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азарна, вул.В’ячеслава Чорновола, вул.Глиняна, вул.Глинянка, вул.Джерельна, вул.Дівоча, вул.Дубенська: 1–9, 11; вул.Затишшя, вул.Козацька, вул.Козубського, вул.Лесі Українки, вул.Нова, вул.Олени Пчілки, вул.Сичівка, вул.Сичівка І, вул.Сичівка ІІ, вул.Шевченка: 63–109; пров.Джерельний, пров.Дубенський: 7А; пров.Козубського, пров.Сичів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8,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8,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ерезова, вул.Довга, вул.Дружби, вул.Дубенська: 10, 12–102, 104–108, 110–112; вул.Крейдяна, вул.Об’їздова, вул.Піддівича, вул.П.Мирного, вул.Потік Ірви, пров.Дубенський: 2–7, 8–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51,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51,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Акімова, вул.Ватутіна, вул.Гагаріна, вул.Дубенська: 103, 109, 113–157, 180; вул.Марценівка, вул.Олени Теліги, вул.Підлісна, вул.Піщана, вул.Санаторійна, вул.Стрілецька, пров.Гагаріна, пров.Огородовий, пров.Санаторійний, пров.Стрілец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ійна, 1,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ійна, 1,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Хмельницького, вул.Дубенська: 158–179, 181–208; вул.Мікрорайон 3: 1–5, 41; вул.Ювілейна, пров.Промисловий, пров.Хмельниц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6,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6,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Алея Підгірна, вул.Березина, вул.Відродження, вул.Вокзальна, вул.Гора Дівоча, вул.Курчатова, вул.Лятуринської, вул.Неприцького-Грановського, вул.Ольжича, вул.Р.Шухевича, пров.Березина, пров.Відродження, пров.Курчатова, пров.Ольж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ятуринської, 11,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ятуринської, 11,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Горбача, вул.Куличівка, вул.Льотчиків Визволителів, вул.Мікрорайон 3: 7; вул.Степана Бандер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7,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7,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Петлюри, вул.107 Кременецької Дивізії</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07 Кременецької Дивізії, 5, м.Кременець,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07 Кременецької Дивізії, 5,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19"/>
        <w:gridCol w:w="3666"/>
        <w:gridCol w:w="36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Богдана Хмельницького, вул.Жукова, вул.Калініна, вул.Куйбишева, вул.Леваневського, вул.Луначарського, вул.Папаніна: 2, 4–4 к.А, 6–6 к.Е, 8–8 к.А, 12, 16–18, 20, 22, 24, 26–26 к.А, 28, 30, 34, 36, 38, 40, 42, 44, 46, 48–74; вул.Паризької Комуни, вул.Постишева, вул.Сковороди, вул.Тіниста, вул.Чапаєва, вул.Чкалова, вул.Чубаря, пров.Куйбишева, пров.Леваневського, пров.Ломоносова, пров.Луначарського, пров.Чкалов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3, м.Вовчанськ, Вовчанський р-н, Харківська обл., 625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3, м.Вовчанськ, Вовчанський р-н, Харківська обл., 62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летарська, вул.Агеєнка/Український, вул.Базарна: 9, 15–34; вул.Безлюдна, вул.Безлюдна/пров. Дунайський, вул.Горького: 72, 74, 76, 78, 80, 84, 86–185; вул.Горького/Петровського, вул.Горького/пров.Горького, вул.Горького/пров.Яровий, вул.Дмитрівська, вул.Дунайська, вул.Запорізька Набережна, вул.Зелений Гай, вул.Казакевича, вул.Казакевича/в’їзд Казакевича, вул.Казакевича/пров.Кривчачів, вул.Колгоспна, вул.Комінтерна/пров.1 Травня, вул.Комсомольська, вул.Мала Гончарівка, вул.Мала Гончарівка/пров.Яровий, вул.Орджонікідзе: 7, 17, 23, 27, 29; вул.Орджонікідзе/в’їзд Новий Світ, вул.Парківська: 27, 29, 31, 33–76; вул.Парківська/пров.2-ї П’ятирічки, вул.Петровського, вул.Петровського/Комсомольська, вул.Петровського/пров.Горького, вул.Польова, вул.Проїжджа, вул.Пролетарська, вул.Свердлова/Чернишевського, вул.Свердлова/Шевченка, вул.Сумська, вул.Холодна Горка, вул.Холодна Горка/Казакевича, вул.Червоний Запорожець, вул.Червоний Запорожець/Пролетарський, вул.Червоний Лан, вул.Червоний Лан/Подольський, вул.Червоний Лан/пров.Червоний Лан, вул.Червоноармійська, вул.Чернишевського, вул.Шевченка, вул.1 Травня, вул.1 Травня/пров.Польовий, вул.1 Травня/Проїжджа, пров.Горького, пров.Дунайський, пров.Зелений Гай, пров.Зміївський, пров.Карла Лібкнехта, пров.Колгоспний, пров.Кривчачів, пров.Лиманський, пров.Новий Світ, пров.Парківський, пров.Подольський, пров.Польовий, пров.Правди, пров.Правди/Дмитрівська, пров.Проїжджий, пров.Пролетарський, пров.Пролетарський/Пролетарська, пров.Родніковий, пров.Рози Люксембург, пров.Садовий, пров.Сергіївський, пров.Український, пров.Червоний Запорожець, пров.Червоний Лан, пров.Червоноармійський, пров.Чернишевського, пров.Яровий, пров.1 Травня, пров.2-ї П’ятирічки</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Пушкіна, вул.Базарна: 4–6, 12; вул.Валківська, вул.Ветеринарна, вул.Горького: 1–69, 73, 75, 77, 79, 81–83, 85; вул.Горького/Жовтнева, вул.Горького/Заїзжа,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Орджонікідзе: 4–6, 8–16, 20, 24, 28, 30; вул.Папаніна, вул.Папаніна/Жовтнева, вул.Парківська: 2–26, 28, 30, 32; вул.Парківська/Орджонікідзе, вул.Пушкіна, вул.Пушкіна/вул.Валківська, вул.Радянська: 10–50, 54, 58, 60–62; вул.Радянська/Ветеринарна,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Ворошилова/вул.Папаніна/вул.Пушкіна,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Будьонного, вул.Будьонного/Будьонного, вул.Будьонного/в’їзд Зелений, вул.Будьонного/пров.Набережний, вул.Видна, вул.Ворошилова, вул.Ворошилова/Павлівський, вул.Лугова, вул.Нові Будинки, вул.Новоселівка, вул.Радгоспна, вул.Радянська: 53, 55–57, 59А, 65–176; вул.Радянська/пров.Куликівський, вул.Свердлова: 3–41, 43, 45; вул.Свердлова/пров.Горянський, вул.Спартака, вул.Чкалова, вул.Чкалова/Новоселівка, пров.Будьонного, пров.Веселий, пров.Ворошилова, пров.Гончаренка, пров.Горянський, пров.Карпівський, пров.Ковалівський, пров.Куликівський, пров.Куликівський/в’їзд Веселий, пров.Луговий, пров.Набережний, пров.Некрасова, пров.Павлівський, пров.Перемоги, пров.Південний, пров.Радгоспний, пров.Радянський, пров.Річний, пров.Сніжний, пров.Спартак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Береговий, в'їзд Жовтневий, в'їзд Заїківський, в'їзд Залізничний, в'їзд Комінтерна, в'їзд Курортний, в'їзд Леніна, в'їзд Лозовий, в'їзд Пархоменка, в'їзд Пархоменка/вул.Леніна, в'їзд Радгоспний, в'їзд Річний, в'їзд Чапаєва, в'їзд Червоноармійський, вул.Березівська, вул.Ветеринарна, вул.Ветеринарна/Леніна, вул.Жовтнева, вул.Жовтнева/в’їзд Курортний, вул.Заїківська, вул.Заїківська/Леніна, вул.Коваленка, вул.Коваленка/Ветеринарна, вул.Коваленка/в’їзд Пархоменка, вул.Коваленка/Комінтарна, вул.Коваленка/пров.Леніна, вул.Комінтерна, вул.Комінтерна/в’їзд Комінтерна, вул.Комсомольська, вул.Кринична, вул.Курортна, вул.Курортна/в’їзд Курортний, вул.Леніна: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Леніна/Коваленка, вул.Леніна/Курортна, вул.Леніна/Пархоменка, вул.Леніна/Перемоги, вул.Леніна/пров.Леніна, вул.Міліціонера, вул.Огородня, вул.Огородня/Комінтерна, вул.Радянська, вул.Центральна, вул.Чапаєва, вул.Чапаєва/в’їзд Береговий, вул.Чапаєва/в’їзд Лозовий, вул.Чапаєва/Лугова, вул.Чапаєва/пров.Чапаєва, вул.Шпаківська, пров.Аптекарський, пров.Березівський, пров.Жовтневий, пров.Заїківський, пров.Коваленка, пров.Коваленка/Комінтерна, пров.Комінтерна, пров.Комсомольський, пров.Кооперативний, пров.Кошового, пров.Курортний, пров.Леніна, пров.Уди, пров.Уди/вул.Чапаєва, пров.Чапаєва, пров.Шпаків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Дружби, в'їзд Набережний, в'їзд Транспортний, вул.Дружби, вул.Кієнка, вул.Кієнка/Ударна, вул.Кірова, вул.Леніна: 195, 197, 199, 201, 203, 205, 207, 209, 211, 213, 215–276; вул.Леніна/Червоноармійська, вул.Лугова, вул.Набережна, вул.Нагірна, вул.Нова, вул.Нова/Кієнка, вул.Партизанська, вул.Перемоги, вул.Перемоги/Кієнка, вул.Перемоги/Ударна, вул.Петровського, вул.Проїжджа, вул.Рибакова, вул.Транспортна, вул.Ударна, вул.Червоноармійська, вул.Шота Гогорішвілі, вул.Ю. Деркача, пров.Веселий, пров.Дружби, пров.Кірова, пров.Перемоги, пров.Північний, пров.Підлісний, пров.Проїжджий, пров.Рибакова, пров.Рибакова\пров.Юрія Деркача, пров.Транспортний, Казарма 222 к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четок – вул.Веремієвої, вул.Володимирівська, вул.Горького, вул.Джерельна -СТ ’Мімоза’, вул.Дружби, вул.Кірова, вул.Колгоспна, вул.Леніна, вул.Лісна, вул.Миру, вул.Мічуріна, вул.Польова, вул.Пушкінська, вул.Рєпіна, вул.Свободи, вул.Цегельна -СТ ’Акація’, вул.Шевченка, пров.Горького, пров.Ленін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1, смт Кочеток, Чугуїіський р-н, Харківська обл., 6351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1, смт Кочеток, Чугуїіський р-н, Харківська обл., 63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селий, в'їзд Динамівський, в'їзд Зенітівський, в'їзд Торпедівський, вул.Воротного, вул.Гомоненка, вул.Енгельса: 22, 26, 28–30, 32–32А, 34, 36, 38, 40, 42–44, 46, 48, 50, 52–163; вул.Київська: 16, 18–22, 32–43, 53, 55, 57, 59, 61, 63, 65, 67, 69, 71, 73, 75, 77, 79–81А, 83–83Б, 85, 91; вул.Кузнєцова, вул.Ломоносова, вул.Мелова, вул.Миру: 70, 72, 75–121; вул.Некрасова: 27–29А, 31, 33–71, 73, 75–75А, 77, 79–111, 115, 117, 119–149Е; вул.Новопроложена, вул.Осипенка, вул.Путійна: 3–5, 7, 9, 11, 13, 15, 19, 21, 23, 25–27; вул.Рози Люксембург: 24, 30, 34–61; вул.Суворова, вул.Ударна, вул.Францева, вул.Чапаєва: 224–250; вул.40 Років Жовтню, пров.Бригадирівський, пров.Гайдара, пров.Енгельса: 4–6А, 8, 10, 12, 14, 16, 18–18А, 20–20А, 22; пров.Інженерний: 4, 6, 8–10; пров.Красивий, пров.Ломоносова, пров.Некрасова, пров.Підгірний, пров.Суворова, пров.Трудовий, пров.40 Років Жовтню, проїзд Енгельса, проїзд Зелений, проїзд Некрасов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дагогічна, 4, м.Ізюм, Харківська обл., 6430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дагогічна, 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ердовського: 3–26, 28; вул.Володарського: 7, 36; вул.Жовтнева: 6, 8; вул.Карла Лібкнехта: 4–8, 10, 18–37, 39; вул.Карла Маркса: 2–5, 28; вул.Комінтерну: 24–24А, 26, 28, 32, 34, 36, 38, 40, 42, 44, 46, 48; вул.Некрасова: 5–9, 11, 13, 15, 17, 19–25; вул.Паризької Комуни: 5–11; вул.Радянська: 29–47, 49–49А; вул.Рози Люксембург: 20–64, 72; вул.Севастопольський бульвар, вул.Урицького: 2–31А, 33; вул.Шевченка: 4–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2,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2,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3100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огдана Хмельницького: 1–45; вул.Гагаріна, вул.Десняка, вул.Енгельса: 2–2А, 4, 6, 8, 10, 12, 14, 16, 18, 20, 22, 24, 26, 28, 30, 32, 34, 36, 38, 40, 42, 44; вул.Карла Лібкнехта: 38, 40–51; вул.Комінтерну: 47, 49–96; вул.Лісова, вул.Некрасова: 10, 12, 14, 16, 18, 26–28, 34–40, 42–44, 46, 48–48А, 50, 54, 56; вул.Перемоги: 43, 45–47, 49–108; вул.Південна, вул.Радянська: 48, 50–83; вул.Рози Люксембург: 69–71, 73–142; вул.Свободи: 2–3, 5–37, 39–49; вул.Севастопольська, вул.Толстого, вул.Щедріна, вул.Щорса, пров.Богдана Хмельницького, пров.Володарського, пров.Зелений, пров.Кооперативний, пров.Перемоги, пров.Рози Люксембург, пров.Свободи, пров.Толстого, пров.Шевченк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74А,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74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ердовського: 27, 30–54Б; вул.Володарського: 29, 42–73; вул.Гоголя: 39, 41–53; вул.Кіма, вул.Комінтерну: 11–23, 25, 27, 29–31, 33, 35, 37, 39, 41, 43, 45; вул.Ломоносова: 1–36, 48, 54; вул.Некрасова: 31–33, 41–41А, 45, 47, 49, 51–53, 55, 57–59; вул.Паризької Комуни: 26–49; вул.Перемоги: 1–42, 44, 48; вул.Петровського, вул.Урицького: 32, 34–42; вул.Шевченка: 23–54; пров.Кіма, пров.Ломоносова, пров.Петровського</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ніна, 1,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ніна, 1,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1–46, 48; вул.Артема: 14–61; вул.Гоголя: 3–38, 40; вул.Горького: 24–45; вул.Дружби: 15–67; вул.Жовтнева: 11–35; вул.Інтернаціональна: 31–92; вул.Кулагіна, вул.Лозовського: 6, 8, 12, 14, 16, 18, 20, 22, 24, 28, 30, 32–34, 38, 42, 44, 48, 50, 52; вул.Ломоносова: 43–47, 49–53, 55–88, 90, 92–98, 102, 104, 106, 108; вул.Орджонікідзе: 3–52, 54, 56; вул.Паркова, вул.Першотравнева, вул.Свердлова: 3–52, 54; вул.Халтуріна: 26, 28, 30, 32, 34, 36, 38, 40, 42, 44, 46, 48, 50, 52, 54, 56, 58, 60, 62, 64, 66–80; вул.Червонофлотська: 6, 8, 10, 12–43; вул.Чернишевського: 18–77; вул.50 років Жовтня: 13–58; вул.60 років СРСР: 14–65А; пров.Гоголя, пров.Інтернаціональний, пров.Свердлов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ртема: 1–11; вул.Горького: 1–19; вул.Дружби: 1–10; вул.Жовтнева: 5, 7, 9А; вул.Інтернаціональна: 1–28; вул.Карла Маркса: 11Б–17, 30–102; вул.Комсомольська, вул.Леніна: 13–61, 63–65Б, 67–71, 73, 75–77, 79, 83, 85–87, 89–93; вул.Лозовського: 1–5, 7, 9–11, 13, 15, 17, 19, 21, 23, 25–27, 29, 31, 37, 39–41, 43, 45; вул.Новосвітська, вул.Перевозного: 2, 6–10; вул.Піонерська, вул.Проїзна, вул.Профінтерну: 3–39, 43, 45, 47; вул.Рози Люксембург: 1–15; вул.Серп і Молот, вул.Упорна, вул.Халтуріна: 3–16, 18, 20–20А, 22; вул.Червонофлотська: 1–5, 7, 9, 11; вул.Чернишевського: 3–15; вул.50 років Жовтня: 2–10; вул.60 років СРСР: 1–9; пров.Артема, пров.Новосвітський, пров.Профінтерну</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інтерну, 5,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інтерну, 5,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47, 49–112; вул.Академіка Павлова, вул.Бузкова, вул.Донецька, вул.Дубовська, вул.Зубарева, вул.Курчатова, вул.Леніна: 62, 66, 72, 74, 78, 80–82, 84, 88; вул.Лозовського: 47, 49, 51, 53–82; вул.Ломоносова: 89, 91, 101, 103, 105, 107, 109–158; вул.Муранова, вул.Олега Кошового, вул.Орджонікідзе: 53, 55, 57–85; вул.Перевозного: 5, 11–66; вул.Польова, вул.Профінтерну: 40–42, 44, 46, 48–69; вул.Садова, вул.Свердлова: 53, 58–64; вул.Суворова, вул.Франка, вул.Халтуріна: 17, 19–19А, 21, 27, 29, 31, 33, 35, 37, 39, 41, 43, 45, 47, 49, 51, 53, 55, 57, 59, 61, 63, 65; вул.Цегляна, вул.Шишкіна, пров.Абрикосовий, пров.Вишневий, пров.Іподромний, пров.Калиновий, пров.Сонячний, пров.Суворова, пров.Харків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осимова, 65А,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осимова, 65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3102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асилькова, вул.Дзержинського: 2–16, 21, 25, 27, 29, 31, 35; вул.Єретика, вул.Залізнична, вул.Зої Космодем’янської: 1–40; вул.Калініна, вул.Котляревського, вул.Краснодонців: 1А–2, 4, 6, 8–46; вул.Крупської: 4–16; вул.Матросова: 1–40; вул.Миру: 44, 50, 52, 54, 56, 58, 60, 62, 64, 66, 68, 70–72, 74–193; вул.Московська: 1–38, 40, 42, 44, 46, 48, 52, 56, 58, 60, 62, 64, 66, 68, 70, 72, 74–94; вул.Пугачова: 62, 64, 66, 68, 70, 72, 74–85; вул.Пушкіна: 1–59, 63, 65, 67, 71, 73, 75; вул.Сакко і Ванцетті: 3–32; вул.Танкістів: 1–28, 33; вул.Тельмана, вул.Трудова, вул.Фрунзе, вул.Червона: 29, 31, 33, 35, 37–42; вул.Червонопартизанська: 1–47, 50; вул.Чехова: 1–7, 9, 11, 13, 15, 17–17А, 19, 21, 23, 25, 27, 29, 31, 33, 35, 37–37А, 39, 41, 43, 45, 47, 49, 51–53, 55, 57, 59–82; вул.Чкалова, вул.Шмідта: 2, 4, 6, 8, 14, 18, 20, 22, 24, 26, 32, 34, 36, 38–38А, 40, 44–48А; пров.Чкалова, пров.Шмідт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рсенальна, вул.Блюхера, вул.Володимирська, вул.Гаркавенка, вул.Дзержинського: 18–20, 22–24, 26, 28, 30, 32–34, 36–52; вул.Дикого, вул.Зої Космодем’янської: 41–88; вул.Інженерна, вул.Квіткова, вул.Космічна, вул.Краснодонців: 3–3Б, 5–5А, 7; вул.Крупської: 19–22; вул.Лазо, вул.Матросова: 41–92; вул.Мисливська, вул.Московська: 39–39А, 41, 43, 45, 47, 49–51, 53–55, 57, 59, 61, 63, 65, 67, 69, 71, 73; вул.Невського, вул.Незалежності, вул.Пушкіна: 60–62, 64, 66, 68–70, 72, 74, 76–123; вул.Радгоспна, вул.Сакко і Ванцетті: 36–69А; вул.Танкістів: 30–32, 34–59; вул.Тіниста, вул.Українська, вул.Червонопартизанська: 48А–49А, 51–57; вул.Щербакова, пров.Космічний, пров.Пушкіна, пров.Радгоспний, пров.Український, с.Герсеванівське, с.Лісівське</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нютине – вул.Артема, вул.Братів Сердюк, вул.Братів Фуфрянських, вул.Ватутіна, вул.Власова: 7–22А; вул.Воровського, вул.Гагаріна: 3–9, 11, 15, 17–19А, 21–51; вул.Гастелло, вул.Гоголя, вул.Горького, вул.Декабристів, вул.Депутатська, вул.Жовтнева, вул.Залізнична, вул.Івана Середи, вул.Комінтерну: 1–12, 21, 25, 33–39, 43–47; вул.Комсомольська, вул.Красноштана, вул.Леніна: 1–7, 9; вул.Лермонтова, вул.Лозовського, вул.Ломоносова, вул.Маяковського, вул.Олега Кошового, вул.Перемоги: 2, 8, 14, 16, 18, 20, 22, 24, 26, 28, 30, 32, 34, 36, 38–40; вул.Пролетарська, вул.Пугачова, вул.Пушкіна, вул.Радянська: 28–69, 71, 73, 75; вул.Робоча, вул.Садова, вул.Свердлова, вул.Селянська, вул.Титова, вул.Чернишевського, вул.Чехова, вул.Шкільна, вул.Ювілейна, вул.1 Травня: 1–31; вул.35 Гвардійської дивізії, вул.8 Березня, пров.Зелений, пров.Карпинського, пров.Лісний, пров.Маяковського, пров.Піонерський, пров.Чайковського</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Панютине, м.Лозова, Харківська обл., 6466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Панютине, м.Лозова, Харківська обл., 64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нютине – вул.Власова: 24–32; вул.Гагаріна: 10А, 12, 16, 20; вул.Газопровідна, вул.Дзержинського, вул.Кірова, вул.Комарова, вул.Крупської, вул.Леваневського, вул.Матросова, вул.Миру, вул.Перемоги: 1, 3–5, 9–13, 15, 17, 19, 21, 23, 25, 27, 29, 31, 33, 35, 37; вул.Стаханівська, пров.Спортивний: 10–12; проїзд Миру</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3, смт Панютине, м.Лозова, Харківська обл., 6466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3, смт Панютине, м.Лозова, Харківська обл., 64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нютине – вул.Калініна, вул.Комінтерну: 14–20, 22–24А, 26–28, 40, 49–83; вул.Куйбишева, вул.Леніна: 8А, 10А–57; вул.Північна, вул.Радянська: 70, 72, 74, 76–116; вул.Рози Люксембург, вул.1 Травня: 32–63; пров.Південний, пров.Північний, пров.Спортивний: 2–6; пров.Стаханів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смт Панютине, м.Лозова, Харківська обл., 6466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смт Панютине, м.Лозова, Харківська обл., 64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итров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А, м.Лозова, Харківська обл., 646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х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1, с.Домаха, м.Лозова, Харківська обл., 646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1, с.Домаха, м.Лозова, Харківська обл., 64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Фронтовиків: 3/30–28; вул.Армійська: 47, 49, 51–51А, 53, 55, 57, 59, 61, 63, 65, 67, 69, 71, 73, 75, 77, 81, 83, 85, 87, 89, 91, 95, 97, 99, 101, 103, 105, 107, 109, 111/30, 113, 115, 117, 119, 121, 123; вул.Артилерійська: 2–30; вул.Ахсарова: 4/6–4/6Б; вул.Бойова: 49А–101А; вул.Клочківська: 332–342, 344–352; вул.Лялі Убийвовк: 1Б–3/34, 5–7А, 15, 19, 21/45; вул.Монтажна, вул.Піхотна: 1–26А; вул.Солдатська: 33–66/2; вул.Штурмова: 1–40; пров.Артилерійський: 1–6; пров.Бойовий, пров.Бойовий 1-й, пров.Бойовий 2-й, пров.Солдат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Фронтовиків, 1, м.Харків, 6105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Фронтовиків, 1, м.Харків, 6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еремоги: 68–68Г, 72Б;</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еремоги: 62–62Б, 62Г, 6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еремоги: 62В, 62Д, 66, 66Б;</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3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36; вул.Єсеніна: 10, 12, 14, 16, 18; вул.Отакара Яроша: 22, 24Б, 33–37; вул.Тобольська: 46Б–46В, 59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сеніна, 8, м.Харків, 6107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сеніна, 8, м.Харків, 61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орошенківський 1-й, в'їзд Дорошенківський 2-й, в'їзд Петровського 2-й, вул.Дербентська, вул.Джанкойська, вул.Дорошенківська, вул.Зачепилівська, вул.Клочківська: 236–236А, 238–242, 258–264, 275, 283–283Б, 291, 293, 295, 303, 305, 307; вул.Кузнецька: 95–146; вул.Кутузівська: 5–13А, 17, 19–21, 25–25А, 29, 31, 33/37, 35, 37; вул.Місцева, вул.Нагірна, вул.Новокомсомольська, вул.Полярна, вул.Пржевальського, вул.Ревкомівська: 64; пров.Дорошенківський 1-й, пров.Дорошенківський 2-й, пров.Кузнецький, пров.Очаків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бентська, 109, м.Харків, 6104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бентська, 109,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хімічна, вул.Аграрна, вул.Бородинівська: 133–161; вул.Казахстанська, вул.Карагандинська, вул.Клинська, вул.Клочківська: 226–226Б, 229, 237–237А, 257; вул.Кутузівська: 2, 16, 18, 22–24, 26–28, 30, 32, 34, 36, 38; вул.Лебедєва Павла, вул.Макарівська, вул.Новомирна, вул.Отакара Яроша: 5–9; вул.Ревкомівська: 2/59–63, 65–73; вул.Рудаківська, вул.Севастопольська: 87–132А; вул.Софіївська: 131–135; вул.Срібна, вул.Тобольська: 1/27–29, 31А; вул.Товариська, вул.Феодосійська, пров.Авіахімічний, пров.Ревкомівський, пров.Товари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очківська, 224, м.Харків, 6104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очківська, 224,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такара Яроша: 10–12, 16А; пров.Отакара Яроша: 4–6, 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акара Яроша, 10, м.Харків, 6104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акара Яроша, 10,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лочківська: 218, 220–222; вул.Отакара Яроша: 16; пров.Отакара Яроша: 3А, 8А–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акара Яроша, 11, м.Харків, 6104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акара Яроша, 11,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лочківська: 216Б, 218А; пров.Отакара Яроша: 6Б–7, 10, 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такара Яроша, 6Б, м.Харків, 6104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такара Яроша, 6Б,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5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куліна: 1–3Б; вул.Космічна: 4–24А; пров.Інженерний, просп.Леніна: 9Д, 11, 13–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Інженерний, 1/3, м.Харків, 6116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Інженерний, 1/3, м.Харків, 61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лочківська: 190А, 202–216А; пров.Отакара Яроша: 11, 12А, 16–20 к.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такара Яроша, 8, м.Харків, 6104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такара Яроша, 8,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еремоги: 66А, 66Д–66Р;</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утівський, в'їзд Журавлівський 2-й, в'їзд Журавлівський 3-й, в'їзд Технологічний, в'їзд Шилівський, вул.Воробйова, вул.Громадянська, вул.Демченка, вул.Короленка, вул.Мельникова: 4–35; вул.Потебні, вул.Шевченка: 59–61, 69–71, 77, 79–79Б, 81, 83, 87, 89, 91–105; набережна Харківська: 3, 6, 7/9, 9; пров.Воробйова, пров.Слюсарний, пров.Шилівський, пров.Щедрінський Квартал, просп.Московський: 3, 5, 15, 17, 19/23, 21, 25, 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мадянська, 22/26, м.Харків, 6105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мадянська, 22/26, м.Харків, 61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роскури: 1–3, 6; вул.Дача-55, вул.Зелені Горки, вул.Помірки: 7, 27, 27ВІВАРІЙ, 84, 84А, БОС 7; вул.Решетькінська, вул.Романовичівська, шосе Білгородське</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7, м.Харків, 6107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7,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6</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Омський, в'їзд Омський 1-й, в'їзд Омський 2-й, в'їзд Юнацький, вул.Азовська: 29–67/2; вул.Байкальська, вул.Барнаульська, вул.Березівська, вул.Велика Данилівська, вул.Дем’яна Бєдного, вул.Кольцовська, вул.Наумівська, вул.Нікітіної Галини, вул.Новоолександрівська: 1–53, 55, 57А, 59, 61, 63–63А; вул.Омська, вул.Собінова: 24/21–66; вул.Шевченка: 233А; пров.Кисловодський, пров.Курський, пров.Новоолександрівський, пров.Олександрівський, пров.Омський 2-й, пров.Сизранський, пров.Черемушн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3А, м.Харків, 6103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3А, м.Харків, 61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ологодський, в'їзд Вологодський 2-й, вул.Вологодська, вул.Дворічна, вул.Курська, вул.Луганська, вул.Новоолександрівська: 54А–54А/6, 56, 58, 60, 62, 65–103; вул.Ростовська, вул.Сагайдачного, вул.Тахіатаська, вул.Шевченка: 263–275, 279–301; пров.Вологод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6103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61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lang w:val="uk-UA"/>
              </w:rPr>
              <w:t>2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6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Ладигіна, в'їзд Муромський, в'їзд Чернівецький, вул.Академіка Павлова: 273А, 273Б, 275, 275Б, 277А, 279А, 279Б, 279Г, 281, 283А, 285А; вул.Бакуліна, вул.Барабашова: 30–32А; вул.Дунаєвського, вул.Козакевича, вул.Муромська, вул.Партизанська, вул.Пєшкова, вул.Тимурівців: 7А; вул.Чернівецька, пров.Дунаєвського, пров.Ладигіна, пров.Муромський, пров.Чернівецький, пров.Шевченківський, проїзд Дунаєвського, проїзд Муромський, проїзд Тишківський, проїзд Шевченків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урівців, 7А, м.Харків, 6105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урівців, 7А, м.Харків, 6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ького, в'їзд Челюскінців, вул.Гризодубова, вул.Денчика, вул.Зеленоградська, вул.Ілліча, вул.Ковпака Сидора: 48–52, 54, 56, 58, 60, 62, 64–283Б; вул.Копиленка, вул.Курбаса, вул.Лаптенківська, вул.Млотковського, вул.Нижегородська, вул.Нова Чуйківська, вул.Поліканова, вул.Тіниста, вул.Челюскіна Семена, вул.Чистякової, вул.Ярова, пров.Горлівський, пров.Горького 1-й, пров.Горького 2-й, пров.Зеленоградський, пров.Котляри,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3, м.Харків, 6110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3,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сильєва, в'їзд Весняний, в'їзд Гірський, в'їзд Климовського 1-й, в'їзд Климовського 2-й, в'їзд Колосистий, в'їзд Хвойний, вул.Абрикосова, вул.Басейна, вул.Білецького, вул.Бузкова, вул.Васильєва, вул.Весняна, вул.Віражна, вул.Грінченка, вул.Кіровська, вул.Колосиста, вул.Кромська, вул.Крючонкіна, вул.Ландау, вул.Латиських Червоних Стрільців, вул.Липцівська, вул.Ловцова, вул.Луб’янська, вул.Лугова, вул.Народовладдя, вул.Острівна, вул.Паризької Комуни, вул.Пушкіна, вул.Річкова, вул.Серебрякової, вул.Тищенківська, вул.Хвойна, вул.Циркунівська, пл.майдан Радянський, пров.Басейний 1-й, пров.Басейний 2-й, пров.Бочарівський, пров.Бузковий, пров.Васильєва, пров.Веселий, пров.Зоряний, пров.Климовського, пров.Колосистий, пров.Крючонкіна, пров.Ландау, пров.Радянський 1-й, пров.Радянський 2-й, пров.Революції, проїзд Крючонкіна, проїзд Тищенків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Кітляров, в'їзд Піщаний 1-й, в'їзд Піщаний 2-й, вул.Балавенського, вул.Горянська, вул.Ізотова Микити, вул.Квітуча, вул.Командарма Корка: 1, 3, 5, 7А, 9, 11, 17, 21, 23, 33, 35, 39А, 41, 43, 43А, 45, 45А, 47, 47А, 49, 49А, 49Б, 51, 53, 55, 57; вул.Крамова, вул.Лимаря, вул.Острогозька, вул.Познанська: 1, 1А, 2, 3, 4, 5, 5А, 6, 6А, 7, 8, 8А, 9, 10, 11, 13, 13А, 14, 15, 17, 17А, 17Б, 18, 19, 20, 21, 21А, 22А, 23, 24, 24А, 25, 27, 28, 30, 31, 32, 33, 34, 35, 37А, 38, 39, 40, 41, 42, 43, 44, 45, 45А, 46, 48, 50, 51, 51А, 52, 53, 54, 55, 58, 59, 60, 60А, 60Б, 62, 62А, 62Б, 63, 64, 64А, 65, 66, 67, 68, 69, 71, 72А, 73, 74, 75, 76, 77, 78, 79, 80, 81, 82, 83, 84, 86, 88, 90, 92, 94, 96, 98, 100, 102, 104; вул.Правдинська, вул.Решетєя, вул.Шліхтера, пров.Ангарський, пров.Балавенського, пров.Відрадний, пров.Дивногірський, пров.Затоківський, пров.Карнакова, пров.Кітляров, пров.Луговий, пров.Піщаний, пров.Садовий, пров.Учительський, пров.Шкільн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строномічна: 35З, 44А–98; вул.Литвинівська, просп.Жуковського: 3–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строномічна, 33, м.Харків, 6108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строномічна, 33, м.Харків, 61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0</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Жилярді, в'їзд Жилярді 1-й, в'їзд Жилярді 2-й, в'їзд Жилярді 3-й, в'їзд Лазьківський, в'їзд Лазьківський 1-й, в'їзд Лазьківський 2-й, в'їзд Лазьківський 3-й, в'їзд Роменський 1-й, в'їзд Роменський 2-й, в'їзд Старовський 1-й, вул.Борткевича, вул.Жилярді, вул.Ковпака Сидора: 5–46, 53, 55, 57, 59, 61, 63; вул.Лазьківка-Лужок, вул.Роменська, вул.Стрілківка, вул.Шосткінська, пров.Роменський, пров.Саперний, пров.Чебишева, пров.Шосткін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Саперна,10А</w:t>
            </w:r>
            <w:r>
              <w:rPr>
                <w:color w:val="000000"/>
                <w:lang w:val="uk-UA"/>
              </w:rPr>
              <w:t>, м.Харків, 6107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Саперна,10А</w:t>
            </w:r>
            <w:r>
              <w:rPr>
                <w:color w:val="000000"/>
                <w:lang w:val="uk-UA"/>
              </w:rPr>
              <w:t>,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17</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ірова: 11 к.1, 11 к.2, 11 к.3, 11 к.4, 11 к.5, 11 к.6, 11 к.7, 11 к.8; вул.Плеханівська: 40, 41/43, 42, 42А, 43, 49, 50, 5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жавінська, 4А, м.Харків, 610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жавінська, 4А, м.Харків, 6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скольдівський, в'їзд 1-й Аскольдівський, вул.Анапська, вул.Байдарська, вул.Волзька, вул.Вороніхіна: 1–9; вул.Гюго: 1–10/2, 12; вул.Забайкальська: 1–10, 12; вул.Киргизька: 19, 19А, 19Б, 19В, 19Г, 28, 30, 32, 32А, 34, 36, 38, 38А, 40, 42, 44, 46, 48, 52, 54, 56, 58, 60, 62, 64, 66, 68, 70, 72, 74, 76, 78, 80, 82, 84, 86, 88, 98, 100, 102, 104, 106, 108, 110, 112, 114, 116, 118, 120, 122, 124, 126; вул.Морозова: 37–41, 43–43А, 45, 47, 49, 51; вул.Моцарта, вул.Овражна, вул.Самаркандська, вул.Селекційна, вул.Сенявіна, вул.Таймирська, вул.Тяньшаньська, вул.Холмогорська: 2–24; пров.Загорський, пров.Кедровий, пров.Нанайський, пров.Овражний, пров.Самаркандський, пров.Ялтинський, просп.Героїв Сталінграда: 51, 55, 59, 61, 63, 63А, 65, 67, 69, 71, 73, 75, 75А, 77, 79, 81, 83, 85, 87, 89, 91, 93, 95, 97, 99, 101, 101А, 103, 105, 107, 109, 111, 113, 115, 117, 119, 121, 123, 125, 125А, 127, 129, 131, 133, 135, 137, 139, 141, 141/2, 143, 145, 147, 149, 153, 155; просп.П’ятдесятиріччя СРСР: 103, 105, 107, 109, 111, 111/2, 113, 115, 117, 119, 123, 125, 127, 129, 135, 137, 139, 141, 143, 14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611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61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їзд Садовий: 22Б; просп.Героїв Сталінграда: 163, 163А, 165, 165А, 165Б, 165В, 167, 167А, 167Б, 167В, 167Г; просп.Маршала Жукова: 16, 18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адовий, 18Б, м.Харків, 6110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адовий, 18Б, м.Харків, 6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4</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ладивостоцький, в'їзд Самаркандський 1-й, в'їзд Самаркандський 2-й, вул.Дагестанська, вул.Дніпропетровська: 1–1Д, 3, 5, 7, 9, 11, 15–15/17, 19, 21–25/1, 27, 31–31/33, 36–74; вул.Єлізарова: 40, 42, 44, 46, 48, 50, 52, 54, 56, 58, 60/120, 62, 64, 66–72, 74–111, 113, 115, 117, 119–121/2, 123, 125, 127–131, 133; вул.Костромська, вул.Крейсера Аврора: 2–28, 30, 32–32А/11, 34, 40, 42, 46, 48, 52–54, 56, 58, 60–62А, 66–78; вул.Осетинська: 1–50, 52; вул.Переяславська: 3, 7, 11/31–23 к.4; вул.Печерська, вул.Псковська: 1–24; вул.Робесп’єра: 1–31; вул.Смоленська, вул.Солоницівська, вул.Сочинська: 3–32, 34; вул.Технічна, вул.Тропініна, вул.Цілинна, пров.Вівсяний, пров.Гречаний, пров.Дагестанський, пров.Далекосхідний, пров.Дитячий, пров.Дніпропетровський, пров.Донбасівський, пров.Осетинський, пров.Печерський, пров.Робесп’єра, пров.Смоленський: 1–15; пров.Солоницівський, пров.Станіславського, пров.Ташкентський, пров.Технічний: 4, 6, 8, 10, 12, 14–14А; проїзд Дніпропетровський, проїзд Осетинськ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Риківський, вул.Ашгабатська: 2–47; вул.Єлізарова: 112, 114, 116, 118–118/2, 122, 124, 126, 132, 134–175; вул.Крамчанинівська, вул.Крейсера Аврора: 29, 31, 33, 35–39, 41, 43–45А, 47–47А, 49–49/31, 55/57, 57, 59–59/61, 63; вул.Мітингова: 1/30–19; вул.Нова, вул.Новий Побут: 1, 5–5А, 7, 9, 11, 13–13А, 15–57; вул.Осетинська: 51–51/55, 55–65; вул.Переяславська: 4–6, 8, 24–34; вул.Псковська: 26–72; вул.Риківська, вул.Робесп’єра: 32–72; вул.Сочинська: 33, 35–83; вул.Таганська: 5, 7, 9–11, 13; вул.Ташкентська, вул.Червоноселищна: 17, 19, 23, 27, 29, 31; пров.Аджарський, пров.Ашгабатський, пров.Гладківський, пров.Кіпренський, пров.Метробудівський, пров.Мітинговий, пров.Смоленський: 19–3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9</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Електровозна: 8, 14, 16, 19–90; вул.Конструкторська, вул.Мохнацька: 49, 51–53, 55–55/1, 57–72, 74, 76, 78, 80, 82, 84, 86, 88–138; вул.Плиткова: 17–17А, 19–19А, 21/25–25, 27, 29, 31–31/1, 33, 35/1, 37/2, 39, 41, 43; вул.П’ятихатська, вул.Роганська: 65, 67, 69–69/1, 71, 73, 75, 77, 79–79/1, 81–81/2, 83, 85, 87, 89–89/17, 91, 93, 95, 97, 99, 101, 103, 105, 107, 109–111, 113; вул.Шарикова: 26–35/18; пров.Івана Каркача: 17–23, 26/12; пров.Конструкторський, пров.Плитковий, проїзд Автоматний, проїзд Граківський, проїзд Електровозний: 1–53; проїзд Роганський: 1–16; проїзд Шариков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йрона 1-й, в'їзд Байрона 2-й, в'їзд Високовольтний 1-й, в'їзд Горбанівський, вул.Академіка Філіппова: 1–33А, 51; вул.Васнецова: 2–2/18, 4–6, 8–8А, 12–12/13, 14, 16, 20–20А, 24, 30–32/2, 34/1, 36, 38/1, 40, 42–42/2, 46, 48–48/50, 50–56/9; вул.Високовольтна: 1–10, 12, 14, 16, 18, 20, 22, 24, 26–28, 30–30А, 32–32/1; вул.Водолазька, вул.Головачова, вул.Горбанівська, вул.Каховська, вул.Кошевого: 43, 45, 47, 49А–60; вул.Мініна: 69–87; вул.Невельська: 2, 4, 6–6А, 8/1, 10, 12, 14–14/2; вул.Осипенко: 4–54, 56, 58, 60, 71/24–127/8; вул.Садова, вул.Сєдова: 2–2/44, 4, 6–10, 12, 14, 16, 18, 20, 22–44; вул.Смілянська, вул.Смілянська 1-а, вул.Смілянська 2-а, вул.Танкопія: 24, 36, 36/2, 38, 38/18, 40, 42, 42/3, 43Б, 44, 48/2, 48/3, 50, 52, 54, 54А, 56, 58, 60, 60/1, 62, 64, 66, 66А, 68, 68/1, 70, 72, 72/2, 74, 76, 80, 82, 83, 84, 86, 88, 90, 92, 92/2; вул.Турбінна, вул.Урюпіна: 3; вул.Шолохова, вул.Яблочкіна, пров.Байрона, пров.Васнецова 1-й, пров.Васнецова 2-й, пров.Горбанівський, пров.Каховський 1-й, пров.Каховський 2-й, пров.Кошевого, пров.Невельський, пров.Осипенко, пров.Попова, пров.Танкопія, пров.Шолохова, пров.Яблочкіна, проїзд Васнецова, проїзд Невельський, проїзд Осипенко, проїзд Смілянський, проїзд Турбінний, просп.Косіора: 1/18, 2, 3/32, 4, 6, 8, 10, 12, 14, 16, 18, 20, 22, 24, 26, 26/1, 26/2, 28, 3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ипенко, 10, м.Харків, 6109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ипенко, 10, м.Харків, 61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2</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Танкопія: 9А, 9/1, 9/2, 9/3, 9/23, 11, 13/1; проїзд Стадіонний: 2/4, 4/4; просп.Маршала Жукова: 15/2, 19, 21, 2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опія, 19/4, м.Харків, 6109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опія, 19/4, м.Харків, 61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1</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мишлянський 6-й, вул.Жмеринська, вул.Квіткова: 2–10/2, 12А–12/41, 16, 18–24; вул.Немишлянська: 98/2, 100, 102, 104, 106, 108, 110, 112, 114, 116–116/2, 118, 120, 122, 124, 126, 128, 130, 132, 134, 136, 138, 140–142, 144, 146, 148, 150, 152, 154, 156, 158, 160, 162, 164–166/2, 168, 170, 172, 174, 176, 178, 180, 182, 211, 213, 215–217, 219, 221–223, 225, 227, 229–235, 237, 239, 241–243, 245Б–245/2, 247–247/2, 249–249/2, 251, 253, 255, 257–257/2, 259, 261, 263, 265, 267, 269/2, 271–271/1, 273/1–273/2, 275–275/1, 277–279, 281, 283, 285/1–285/2; вул.Охтинська: 2Б–2В; вул.Поздовжня, вул.Полєжаєва, вул.Проектна, вул.Танкова: 3–3/2, 5–5/1, 7–55, 57, 59–59/2; вул.Тракторна: 12Б, 16Б, 18, 22–51; вул.Шумана, пров.Єльнінський, пров.Нахічеванський, пров.Оршанський, пров.Охтинський, пров.Прирічковий 2-й, пров.Прирічковий 3-й, пров.Річицький, пров.Унецький, пров.Шуман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ракторна</w:t>
            </w:r>
            <w:r>
              <w:rPr>
                <w:color w:val="000000"/>
                <w:lang w:val="uk-UA"/>
              </w:rPr>
              <w:t>,</w:t>
            </w:r>
            <w:r>
              <w:rPr>
                <w:color w:val="000000"/>
              </w:rPr>
              <w:t xml:space="preserve"> 3/12, м.Харків, 6104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ракторна</w:t>
            </w:r>
            <w:r>
              <w:rPr>
                <w:color w:val="000000"/>
                <w:lang w:val="uk-UA"/>
              </w:rPr>
              <w:t>,</w:t>
            </w:r>
            <w:r>
              <w:rPr>
                <w:color w:val="000000"/>
              </w:rPr>
              <w:t xml:space="preserve"> 3/12, м.Харків, 6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8</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рчагінців: 25, 42; шосе Салтівське: 260, 262, 262А, 264, 264Б, 266, 266В, 266Г;</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4А, м.Харків, 6117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4А,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3</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вінський, вул.Артюхівська, вул.Валдайська: 15/25–23, 25, 27–27Б, 29, 31–31А, 33, 35, 37–39, 41/2, 43, 45, 47–49, 51–51А, 53, 55–57, 59, 61, 63, 65, 67–82/9, 84, 86, 88/2, 90–92, 96, 98, 100, 102–102/2; вул.Двінська, вул.Достоєвського: 7, 13А–15А, 17/3–21, 27, 29, 31, 33, 35, 37, 39/9, 41/12–43/15, 45, 47–47А, 49, 51, 53, 55, 57–57Б, 59, 61, 63, 65, 67; вул.Колісниченківська, вул.Коновалова: 1–45; вул.Красноградська, вул.Народна, вул.Одеська: 1–2, 6–6/28, 8, 10, 16, 18, 22, 24, 26–26А, 28–32А, 34, 36–36/75; вул.Харківська: 59, 63, 65, 67, 69–69/44, 71–71/45, 73, 77; вул.Черемушна, пров.Артюхівський, пров.Двінський, пров.Заводський, пров.Зелений: 9, 11–29, 31; пров.Колісниченківський 1-й, пров.Колісниченківський 2-й, пров.Колісниченківський 3-й, пров.Межовий, пров.Ремісницький: 10–10А, 12–12А, 15–33/12; пров.Черемушни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дайська, 19А, м.Харків, 6100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дайська, 19А, м.Харків, 6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85</w:t>
            </w:r>
          </w:p>
        </w:tc>
        <w:tc>
          <w:tcPr>
            <w:tcW w:w="5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нди Василевської, в'їзд Двадцять Другого Січня, в'їзд Жовтневий, в'їзд Жовтневий 1-й, в'їзд Інтернаціональний, в'їзд Лучківський, в'їзд Марата, в'їзд Надбірний, в'їзд Патріотичний, в'їзд Петровського, в'їзд Росинського, в'їзд Саранський, в'їзд Тельмана, в'їзд Удянський, в'їзд Франка, в'їзд Ціолковського, в'їзд Щорса, в'їзд Яновського, вул.Абаканська, вул.будинок Жихарської греблі, вул.Буздаліна, вул.Ванди Василевської, вул.Жовтнева: 1–75, 77–79, 81, 83–83Г, 85, 87, 89–89А, 91, 93, 95, 97, 99, 101, 103, 105–105А, 107, 111, 113, 115–115А, 119, 121, 123, 125; вул.Зміївська, вул.Інтернаціональна, вул.Ленінська, вул.Миролюбна, вул.Моршанська, вул.Надбірна, вул.Новосибірська, вул.Тернопільська: 17, 25–25А, 27–58; вул.Юнацька, вул.Яновського, пров.Абаканський, пров.Ванди Василевської, пров.Інтернаціональний, пров.Лучківський, пров.Моршанський, пров.Надбірний, пров.Росинського, пров.Сосновий, пров.Ціолковського, пров.Яновського</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19, м.Харків, 6110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19, м.Харків, 61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Виноградна, вул.Вокзальна: 1–16; вул.Воровського, вул.Деповська, вул.Зелена, вул.Квіткова, вул.Космодемянської Зої, вул.Локомотивна, вул.Лумумби Патриса, вул.Магістральна: 1–11; вул.Морозова Павлика, вул.Перекопська: 3–15; вул.Північна: 2–18, 20, 22, 26, 28, 30, 32–34, 36, 38–40, 44, 46–48, 50; вул.Польова, вул.Путейна, вул.Радужна, вул.Солодухіна: 1–51; вул.Сонячна, вул.Східна, вул.Таврічеська: 1–49; вул.Урожайна, вул.Централь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8, м.Таврійськ, Херсонська обл., 7498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8, м.Таврійськ, Херсонська обл., 749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15–15/53, 17, 19, 21, 23, 25–25/60, 27–29А, 31, 33–33А, 35, 37–37А, 39, 41, 43, 45, 47–70, 72–72А, 74–76, 78; вул.Комарова: 6/29, 12, 16, 18, 22, 24–24А, 26–66; вул.Комкова: 20–56, 58; вул.Котляревського: 20, 22, 28, 30–61, 63, 65–67, 69, 71–73; вул.Ломоносова: 5А–62, 64–64А, 66–66А; вул.Лугова: 25, 27, 31, 33, 39, 41, 43, 45, 47, 51, 53; вул.Піонерська: 5, 7–7Б, 9, 11, 13–13А, 15–64, 66–68, 70, 72–74, 76, 78, 80; вул.Пушкінська: 2–59А, 61, 63, 65; вул.Садова: 50–66/72; вул.Смольна: 26–28, 32, 34, 36–38А, 40, 42, 44–48, 50, 56–56А, 58–60, 62, 64, 66–66А, 70; вул.Фрітаун: 14А–65, 68; вул.Червонопрапорна: 28, 32, 34, 36, 38, 38Б, 40, 40А, 42, 44, 44А, 46, 50, 52, 54; вул.Яружна: 33, 37–37А, 41–41А, 43, 45–45А, 47–72А, 74–74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28,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28,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грономічна, вул.Доброхотова: 62–84/55; вул.Енгельса: 15–102/125, 104, 106, 108, 110, 112, 114, 116–116А, 118, 120, 122–124, 126, 128; вул.Заміська, вул.Запорізька: 88, 90–92, 102–130, 132, 134, 136, 138; вул.Івана Франка, вул.Полтавська: 14, 18–20, 24–26, 28, 32, 36, 38, 40, 42/115; вул.Пролетарська: 25–107А, 109–113; вул.Рози Люксембург: 22–26, 35–110, 112, 114–114/112, 116–116А, 118; вул.Садова: 17А; вул.Смольна: 71А–73, 75, 77, 79, 81, 83, 87/42, 91, 93, 95–99А, 101–101А, 103, 105–129, 131, 133, 135–147; вул.Сухарна: 4, 10, 12, 14, 16, 18, 22, 24, 28, 30, 32, 34, 36, 38–38А, 42, 46А, 50, 52, 54, 56, 58, 60, 64–64А, 66–66А, 68–70А, 74–76А, 78, 80–88; вул.Тимірязєва: 37/29, 41, 43, 54–64; вул.Фрітаун: 119–149; вул.Цюрупинська: 5–83; вул.1-а Цюрупинська, вул.2-а Цюрупинська, вул.3-я Цюрупинська, вул.4-а Цюрупинська, пров.Виноградний, пров.Мос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3, м.Херсон, 73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3,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7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етровського, с-ще Приозер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адиба, 5, с-ще Приозерне, м.Херсон, 7348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адиба, 5, с-ще Приозерне, м.Херсон, 734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водська: 1, 70, 82, 84; вул.Іллюші Кулика: 14/76, 16, 16А, 20, 22, 22А, 24, 30, 32, 34; вул.Київська: 16–80; вул.Кооперативна, вул.Котовського: 39, 39А, 41, 41А, 43, 45, 45А, 47, 47А, 49А, 51, 51А, 53, 55, 56, 57, 59, 61, 63, 65, 67, 69, 73, 77, 79, 79/2, 81, 83, 83А, 85, 87, 87/2, 89, 91, 91А, 93А; вул.Кременчуцька: 87, 89, 91, 91А, 95, 95А, 95/41, 101, 103, 103А, 105, 109, 111, 113, 117, 119, 121, 123, 125, 129, 129/2, 131, 133; вул.Кримська: 3, 4, 5, 6, 7, 8, 9, 9А, 9Б, 10, 11, 11А, 12, 13, 14, 14Б, 15, 18, 18А, 19, 21, 25, 26, 27, 28, 29, 31, 39, 41; вул.Молодіжна: 15, 17, 17/2, 19, 21, 23, 29, 60, 60/3, 62, 64, 66, 68, 68/1, 70, 72, 74, 80, 82; вул.Пугачова: 9, 11, 13, 15, 17, 19/66, 21, 23, 23А, 24, 24Б, 25, 26, 26А, 27, 28, 29, 30, 31, 31А, 32, 33, 34, 35, 37, 37/59, 38, 40, 41, 42, 43, 44, 45, 46, 47, 49, 50, 51, 52, 53, 54, 55, 56, 58, 59, 60, 62, 64, 64А, 64Б,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39А, 40, 41, 41А, 41Б, 41В, 41/52, 42, 44, 46, 47, 48, 49, 50, 51, 51А, 52/105, 53, 53А, 55, 57, 59; пров.Крупської, пров.Сєдова, пров.Степана Раз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льцова: 43, 47–47А, 51; вул.Некрасова: 75, 99, 101, 103, 105, 107, 111, 113, 115, 117, 119–121, 123, 125, 129, 131, 133, 135, 137, 139, 141–141А, 143, 145–149, 171, 215; вул.Нестерова: 2Б–12А; вул.Ціолковського: 3–5А, 7А; вул.1 Польова: 74/1–79, 80–131А; вул.2 Польова: 81–132; вул.3 Польова: 81–132; вул.4 Польова: 25, 27, 29, 31–31А, 33–33А, 35, 37, 39, 41, 43, 45–45А, 47, 51–53, 55, 57–102; вул.5 Польова: 24–83; вул.6 Польова: 26–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52, м.Херсон, 730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52, м.Херсон, 73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30/53–56; вул.Блюхера: 2, 4, 30–47, 49, 51, 53, 55; вул.Бучми: 23/28–53/2; вул.Карбишева: 36; вул.Королюка: 30–30/41, 32–32А, 34, 36, 38, 40, 42, 44, 46, 48, 50, 52, 54, 56/38; вул.Кости Хетагурова: 38–40, 42/57–46А, 52, 54; вул.Литвинова: 29–56/44; вул.Макаренка: 42–57; вул.Покришева: 2–10, 14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и Хетагурова, 59, м.Херсон, 730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и Хетагурова, 59, м.Херсон, 73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8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Біляєва, вул.Гагаріна, вул.Г.І.Ткачука, вул.Грушевського: 2–56, 60, 62, 64–66, 68, 70, 84; вул.Івана Мазепи, вул.І.Франка, вул.Косенка, вул.Лісоводська, вул.Л.Українки, вул.Островського, вул.П.Григоренка, вул.Р.Шухевича, вул.Смотрицька, вул.Чайковського, вул.Червоний Майдан, вул.Шевченка: 1–36; вул.Я.Стецька і Я.Стецько, пров.Г.І.Ткачука, пров.Дзержинського, пров.Західний, пров.Кірова, пров.Косенка, пров.Крутий, пров.Кутузова, пров.Л.Українки, пров.Мічуріна, пров.Огієнка, пров.Павлова, пров.Спортивний, пров.Чайковського, пров.Шолох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1,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еродромна, вул.Весняна, вул.Вишнева, вул.Гайдара, вул.Єсеніна, вул.Затонського, вул.Ковпака, вул.Короленка, вул.Кузнецова, вул.Леха Качинського, вул.Макарова, вул.Молодіжна, вул.Новоселів, вул.Н.Яремчука, вул.Одеська, вул.Пархоменка, вул.Поповича, вул.Сагайдачного, вул.Симонова, вул.С.Лазо, вул.Тельмана, вул.Тургенєва, вул.8 Березня, пров.Блюхера, пров.Будьонного, пров.Вишневий, пров.Гайдара, пров.Затонського, пров.Калініна, пров.Кузнецова, пров.Купріна, пров.Макарова, пров.Н.Яремчука, пров.Поповича, пров.Спартака, пров.Тельмана, пров.Тургенє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86,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86,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Глібова, вул.Енгельса, вул.Київська, вул.Кириченка, вул.Миру, вул.Станіслава Гуменюка, вул.Терешкової, пров.Київський, пров.Лікарняний, пров.Миру, пров.Новодві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3,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3,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Залізнична, вул.З.Космодем’янської, вул.Комсомольська, вул.Котляревського, вул.Курчатова, вул.К.Цеткін, вул.Привокзальна, вул.Рильського, вул.Станційна, вул.Тухачевського, вул.Червоноармійська, вул.Ювілейна, пров.Артема, пров.В.Котика, пров.Жданова, пров.Кармелюка, пров.Лісовий, пров.Матросова, пров.Станційний, пров.Тухаче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ційна, 7/1,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ційна, 7/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іпч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54, с.Скипче, Городоцький р-н, Хмельницька обл., 3206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54, с.Скипче, Городоцький р-н, Хмельницька обл., 32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инська, 10, с.Дібрівка, Ізяславський р-н, Хмельницька обл., 303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инська, 10, с.Дібрівка, Ізяславський р-н, Хмельницька обл., 30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68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13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госпіталь ветеранів війн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3, с.Ружичанка, Хмельницький р-н, Хмельницька обл., 31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Нігинське шосе: 26–26 к.А, 30–30 к.И, 32–32 к.А, 34, 40, 44; вул.30 років Перемоги: 1–6, 8, 10, 1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Волинська: 1–58, 60, 62, 64; вул.Івана Котляревського, вул.Кобзарська, вул.Миколи Островського, вул.Миру: 2–14, 20, 22–26, 28, 30, 32, 34; вул.Набережна, вул.Олександра Невського, вул.Олександра Суворова, вул.Острозька, вул.Паркова, вул.Першотравнева, вул.Тараса Шевченка, пров.Тараса 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а, 6А,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а, 6А,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Антона Сокола: 7; вул.Богдана Хмельницького: 25, 27, 29–29Б, 31, 33, 35, 37, 39–96, 98, 100, 102, 104, 106–108, 110; вул.Здоров’я, вул.Миколи Ватутіна, вул.Миколи Гоголя, вул.Михайла Грушевського: 69, 71, 73–127; вул.Михайла Остапчука, вул.Олександра Максимчука, вул.8 Березня, пров.8 Берез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89,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89,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Богдана Хмельницького: 97–97А, 99, 101, 103, 105, 109, 111–130, 132–134, 136, 138, 140–142, 144; вул.Воїнів Інтернаціоналістів, вул.Волинська: 59, 61, 63, 65–128; вул.Горинська, вул.Лазаря Паперника, вул.Марії Лисенко, вул.Михайла Кутузова, вул.Монастирська, пров.Богдана Хмельницького, пров.Горинський, пров.Лазаря Паперни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Лисенко, 2А,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Лисенко, 2А,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а – вул.Гоголя, вул.Жовтнева: 19–111; вул.Коцюбинського, вул.Миру, вул.Нова, вул.Польова, вул.Правди, вул.Пушкіна, вул.Садова, вул.хутір Сагайдачний, вул.Шевченка: 1–60, 62, 64–66, 68, 70–74, 76–78Е, 80–84, 86, 88, 90, 92, 94, 96, 98–100, 104, 106–184; пров.Коцюбинського, пров.Миру, пров.Набережний, пров.Партизанський, пров.Правди, пров.Пушкіна,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т Вільшана, Городищенський р-н, Черкаська обл., 1952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смт Вільшана, Городищенський р-н, Черкаська обл., 19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рокотяг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с.Сорокотяга, Жашківський р-н, Черкаська обл., 192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с.Сорокотяга, Жашківський р-н, Черкаська обл., 1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оїв Майдану: 1–23; вул.Задніпровського: 2, 4, 6–6/2, 8, 10, 12–14/1, 16, 18, 20, 22, 24, 26, 28, 30, 32, 34, 36, 38, 40; вул.Івана Франка, вул.Козацька, вул.Комсомольська, вул.Котляревського, вул.Лермонтова, вул.Людмили Борисової: 1–63, 65, 67, 69, 71, 75–77; вул.Максима Залізняка, вул.Машинобудівна, вул.Незалежності, вул.Партизанська, вул.Петра Василини: 12–72; вул.Соборна, вул.Сонячна, вул.Тростянка, пров.Козацький, пров.Партизанський, пров.Сонячний, пров.1 Комсомольський, пров.1 Людмили Борисової, пров.2 Комсомольський, пров.3 Комсомоль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8А, м.Кам’янка, Кам’янський р-н, Черкаська обл., 208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8А,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В’ячеслава Чорновола, вул.Галі Кудрі, вул.Героїв Майдану: 24–45; вул.Гоголя, вул.Декабристів: 3–7, 11А, 13, 15, 17, 21, 23, 25/1, 27/1–27/2, 29, 31; вул.Задніпровського: 1–1/2, 3, 5, 7, 9, 11, 15, 17, 19, 21–21/1, 23, 25–25/2, 27, 29, 31/1–31/2, 33, 35, 37, 39, 41–57; вул.Кірова, вул.Набережна, вул.Пушкіна, вул.Реміснича, пров.Галі Кудрі, пров.Пушкіна, пров.1 Гоголя, пров.1 Задніпровського, пров.2 Гоголя, пров.2 Задніпро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нковець – вул.Берегова, вул.Весела, вул.Гирчина, вул.Горького, вул.Григорова, вул.Колгоспна, вул.Піщана, вул.Польова, вул.Радянська, вул.Робоча: 10, 24, 28–34; вул.Садова, вул.60 років СРСР: 59, 63–71, 73, 75, 79–107; пров.Піщаний, пров.Поль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26, с.Деренковець, Корсунь-Шевченківський р-н, Черкаська обл., 194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26, с.Деренковець, Корсунь-Шевченківський р-н, Черкаська обл., 19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шни – вул.Вишнева, вул.Вільшанська, вул.Дробиша, вул.Жовтнева, вул.Зелена, вул.Капітана Преснякова, вул.Кооперативна, вул.Космонавтів, вул.Котовського, вул.Марченка, вул.Партизанська, вул.Першотравнева, вул.Піонерська, вул.П.Оніщенка, вул.Пугачова, вул.Савченка, вул.Садова, вул.Ткаліча, вул.Червоноармійська, вул.Шаповала, вул.Шкільна, вул.40 років Перемоги, пров.Поштовий, спуск Вільша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енка, 39, с.Мошни, Черкаський р-н, Черкаська обл., 1961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енка, 39, с.Мошни, Черкаський р-н, Черкаська обл., 19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по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ерегова, вул.Гагаріна, вул.Гоголя, вул.Енгельса, вул.Жукова, вул.Залізняка, вул.З.Космодем’янської, вул.І.Фефера, вул.Кленова, вул.Ковпака, вул.Комсомольська, вул.Корнійчука, вул.Коцюбинського, вул.Крупської, вул.Лисенка, вул.Л.Українки, вул.Невського, вул.Орлова, вул.Островського, вул.Польова, вул.Пролетарська, вул.Чапаєва, вул.Шолохова, вул.Щедріна, пров.І.Фефера, пров.Комсомольський, пров.Лисенка, пров.Островського, пров.Польовий, пров.Пролетарський, пров.Чапаєва, пров.Щедр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2, м.Шпола, Шполянський р-н, Черкаська обл., 20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В.Котика, вул.Грушевського, вул.Іванівська: 20 к.А–161; вул.Каландирця, вул.Кірова: 122, 124, 126, 128, 130, 132, 134, 136, 138, 140, 142, 144, 146, 148, 150, 152, 203–227; вул.Космонавтів, вул.Красіна, вул.Лебединська, вул.Макаренка, вул.Мічуріна, вул.Піонерська, вул.Попова, вул.Урицького, вул.Франка, вул.Чайковського: 1–18, 20, 22, 24, 26, 28, 30, 32, 34, 36, 38; вул.Чехова, вул.Чкалова, пров.Чайко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95, м.Шпола, Шполянський р-н, Черкаська обл., 20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95,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Артема, вул.Будьонного, вул.Б.Хмельницького, вул.Ватутіна, вул.Гайдара, вул.Галана, вул.Іванівська: 1–19; вул.Калигірська: 1–40 к.А, 42, 44, 46, 48, 50, 52, 54, 56, 58, 60, 62; вул.Калініна: 2–34, 36, 38, 40, 42; вул.Київська, вул.Кірова: 1–121, 123, 125, 127, 129, 131, 133, 135, 137, 139, 141, 143, 145, 147, 149, 151, 153–201; вул.Колосовського, вул.Кооперативна, вул.Кутузова, вул.Лазарєва, вул.Леніна: 40–140; вул.Лермонтова, вул.Першого Травня, вул.Тургенєва, вул.Фурманова, вул.Чайковського: 19, 21, 23, 25, 27, 29, 31, 33, 35, 37, 39–70; вул.Черняховського, вул.Шевченка: 1–22, 24, 26; пров.Калигірський, пров.Калініна, пров.Кірова, пров.Першого Травня, пров.Тургенєва,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5, м.Шпола, Шполянський р-н, Черкаська обл., 20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5,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Жовтнева, вул.Зарічна, вул.Кар’єрна, вул.Колгоспна, вул.Кооперативна, вул.Лісова, вул.Молодіжна, вул.Нагірна, вул.Подільна, вул.Пролетарська: 1–226, 228, 230, 232, 234, 236, 238, 240, 242, 244, 248–288А; вул.Радянська, вул.Степова, вул.Хмільова, пров.Береговий, пров.Головковий, пров.Залізничний, пров.Зелений, пров.Колгоспний, пров.Комінтернівський, пров.Міжподільний, пров.Огородній, пров.Партизанський, пров.Піщаний, пров.Польовий, пров.Придорожній, пров.Прудянський, пров.Святковий, пров.Ставковий, пров.Травневий, пров.8-го берез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37, с.Васильків, Шполянський р-н, Черкаська обл., 2062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37, с.Васильків, Шполянський р-н, Черкаська обл., 20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Васильківська, вул.Перемоги, вул.Пролетарська: 227, 229, 231, 233, 235, 237, 239, 241, 243, 245–247, 290–364; пров.Комсомольський, пров.Набережний, пров.Перемоги, пров.Сад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08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8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полянська центральна районна лікарня ім. братів М.С. і О.С. Коломійченків</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інтерна, 10,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84, 285, 285/2, 286, 288, 289, 290, 292, 310, 341, 341/1, 343, 347, 349, 353, 355; вул.В’ячеслава Чорновола: 52, 52/2, 53, 55, 56, 57, 59, 59А, 61, 63, 63/1, 65, 66, 67; вул.Гоголя: 350, 356, 356/2, 358, 358/1, 360; вул.Ільїна: 328, 330, 330/1, 330/2, 330/3, 330/4, 334, 393, 395, 397, 399, 401, 403, 405, 407, 423, 425, 425/24, 429, 431, 435, 437, 439, 439/2, 441; вул.Паризької Комуни: 42, 44, 46, 48, 50, 52, 54, 56, 58, 60, 62, 64, 66, 68, 69, 71; вул.Пастерівська: 23, 25; вул.Петровського: 93, 95–95/1, 97, 99, 101; вул.Рози Люксембург: 36, 38, 40, 42, 44, 46; вул.Сєдова: 70–7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7, 109, 111, 111/1, 113, 113/2, 117, 119, 121, 123, 125, 127, 129, 131, 133, 135, 137, 139, 141, 143, 145, 147, 149, 151, 153, 155, 155/1, 155/2, 157, 159, 159/2, 161, 161/2; вул.В’ячеслава Чорновола: 2, 4, 58, 60, 62, 64, 68, 70, 71, 72, 73, 74, 76, 91, 95, 97, 99, 101, 103, 105, 107, 109, 111, 113, 115, 115/1; вул.Ільїна: 340, 342, 360, 362, 364, 368, 370, 372, 374, 376, 378, 382, 384, 386, 388, 390, 390/1; вул.Паризької Комуни: 75, 79, 80, 81, 82, 86, 87, 87/2, 89, 90, 91, 93, 93/1, 97; вул.Петровського: 15, 74, 76, 78–80, 82, 84, 86, 88, 92, 94, 96, 98, 100, 102–145, 147, 149, 151, 153, 155, 157, 159; вул.Різдвяна: 102–104, 106, 108, 112–114, 116–120/1, 124, 126, 134, 136, 138, 142–142/1, 144, 146; вул.Садова: 131, 133, 135, 137, 139, 141, 143, 145, 149, 151, 153, 155, 159–210; вул.Сєдова: 75–125; вул.Тищенка: 23–78; пров.Паризької Комуни, пров.Радищева, пров.Рози Люксембург: 28–5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2, 104, 108, 134, 148, 148/1, 148/2, 148/4, 148/5, 150, 150/4, 150/5, 154, 154/1, 154/2, 154/3, 154/4, 154/5, 154/6, 154/7, 154/8, 154/9, 154/10, 154/11, 154/13, 156/1, 156/2, 156/3, 156/4, 168, 170, 172, 174, 237, 241, 243, 245, 247, 249, 255, 257, 286/1; вул.Зінченка, вул.Пацаєва: 22, 24, 26–26А, 32; вул.Романа, пров.Пржевальського: 2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442, 549, 551, 551А, 551/1, 553, 555, 555/1, 557, 559, 561, 563, 565, 567, 569, 655; вул.Вербовецького: 107–149; вул.Гоголя: 554, 556, 558, 558/1, 560, 562, 564, 566, 568, 570, 572, 574, 580, 580/1; вул.Добровольського: 19, 21–60, 70–104; вул.Ільїна: 455, 456, 458, 460, 462, 480, 482, 482/2, 484, 486, 488, 490, 494, 496, 498, 502, 504, 506, 508, 510, 512, 514, 516, 518, 520, 522, 524, 526, 599, 603, 605, 615, 617, 619, 619/1, 620, 621, 623, 625, 627, 631, 633, 635, 637, 639, 641, 643, 645, 647, 649, 651, 653, 655, 657, 659, 661, 663, 665, 667, 669, 671, 673, 675, 681; вул.Петровського: 243–273; вул.Подолинського: 8–8/1, 12, 14–18/1; вул.Рябоконя: 2–24, 30–30А, 32, 34–34/2; вул.Чигиринська: 1–38; пров.Тельмана: 55, 57, 59, 61, 63, 65, 67, 69–10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оголя: 18, 18А, 20, 22, 24, 26, 28, 30, 30/1, 32, 34, 36, 38; вул.Ільїна: 1, 2, 3, 4, 5, 7, 8, 9, 10, 11, 12, 14, 15А, 16, 17, 18, 19, 20, 20/2, 21, 22, 23, 24, 25, 26, 27, 28, 29, 30, 31, 32, 33, 35, 36, 37, 38, 39, 39/1, 40, 41, 43, 44, 45, 46, 46А, 47, 48, 49, 50, 51, 52, 57, 58, 60, 61, 62, 63, 64, 65, 66, 67, 68, 70, 72, 74, 76; вул.Кібенка, вул.Лісова, вул.Лісова просіка, вул.Можайського: 50/1–50/5, 52, 54, 56–56/3, 58, 62–111; вул.Правика, вул.Пролетарська: 58, 60, 62, 64, 66, 68, 70, 72, 74, 76, 78, 80, 82, 86, 90, 92, 94–96, 98, 102, 104, 106, 108, 110, 112, 114–116, 118, 120/1–120/2, 122–122/1; вул.Червоноармійська: 1–40, 42, 44, 46, 48, 50, 52–52/1, 54, 56/1, 58, 60, 62; пров.Воровського: 1–20, 23, 25; пров.Жовтневий, пров.Котовського: 7–7/1, 11, 17, 19, 21/1–21/2, 23, 25, 27, 29, 31, 33, 37, 39, 41, 43, 45, 47, 51, 53, 55, 57–57/1, 59–61/2, 65, 67; пров.Можайського, пров.Окружний, пров.Олега Кошового, пров.Пролетарський: 1–2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села, вул.Гетьмана Косинського, вул.Кавказька: 15, 17, 21–121, 123, 127, 129–131, 133, 135, 137, 139, 141; вул.Крилова: 1–41, 51; вул.Максима Кривоноса: 1А–1Б, 3, 5–62; вул.Пролетарська: 1–1/2, 3, 5, 7, 11, 13, 17, 19, 23, 25, 27; вул.Університетська: 2, 4, 6, 8–8/1, 10, 12, 14; вул.Хрещатик: 3, 5, 7, 9, 11, 13, 15, 17, 19, 21, 23, 25, 27, 29, 31, 33, 35, 37, 39, 43, 45, 45/2, 47, 49, 51, 53, 55, 63, 65, 89; пров.Дачний, пров.Молдавський, пров.Поштовий, пров.Рибальський, пров.Суботівський, узвіз Івана Франка: 8–1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1, 11/1, 13, 13/1, 15, 17, 17А, 17/1, 19, 21, 23, 25, 27, 29, 31, 33, 35, 37, 39, 41, 43, 45, 46, 47, 48, 49, 49/2, 50, 50/1, 51, 51/1, 52, 52/1, 53, 54, 55, 55А, 56, 57, 58, 59, 60, 61, 62, 63, 64, 65, 66, 67, 68, 69, 70, 72, 74, 75, 76, 77, 77А, 77/1, 78, 80, 88, 90, 92, 96, 98, 100, 102, 104, 106, 108, 110, 116, 116/1, 118, 120, 122, 122/1, 126, 132; вул.Гоголя: 43, 45, 47, 49, 51, 53, 53А, 55, 57, 59, 65, 67, 69, 71, 73, 75, 77, 79, 81, 87, 89, 91, 93, 93/1, 95, 97, 99, 103, 105, 111, 113, 113/2, 115, 117, 119, 119/1, 125, 127, 129; вул.Івана Франка: 66–68; вул.Красіна: 1–31; вул.Крилова: 42–50, 52–75; вул.Пролетарська: 29–29/1, 31, 33, 37, 39, 41, 43–43/1, 47, 49, 51, 53, 55, 57, 59, 61, 63, 65; вул.Університетська: 26–36, 38–42; вул.Хрещатик: 2, 4, 6, 8, 10, 12, 12/2, 14, 14/1, 16, 18, 20, 22, 24, 26, 28, 30, 32, 34, 36, 38, 38А, 40, 42, 46, 48, 50, 52, 58, 60, 62, 64; пров.Ломоносова: 46–122; пров.Чкалова: 4, 6, 8, 10, 12–4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95, 195/1, 197; вул.Байди Вишневецького: 1–19, 29; вул.Гагаріна: 36, 36/2, 38, 40, 42, 44, 46, 48, 48/2, 48/3, 50, 52, 56, 58, 66, 68, 72, 72/1, 74, 76, 76/1, 78, 80; вул.Кавказька: 227–227/1, 231, 233; вул.Кірова: 1, 3–3/1, 5, 7, 9; вул.Нижня Комсомольська: 6, 6А, 8, 8А, 10, 12; вул.Остафія Дашковича: 4–29; вул.Островського, вул.Розкопна, вул.Слави, вул.Смілянська: 2, 28; вул.Фрунзе: 2, 4, 6, 7, 9, 11, 13/1, 21, 23; вул.Хрещатик: 200, 205, 207, 213, 221; пров.Богданівський, пров.Кірова, пров.Кривий, пров.Робітничий, пров.Старий, узвіз Замковий, узвіз Мисливський, узвіз Парковий, узвіз Пожеж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5, м.Черкаси, 180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5,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Пастерівська: 164, 164/1, 166, 168, 168/1, 172, 174, 176, 180, 182, 184, 186, 188, 190, 192, 194, 196, 198, 200, 202, 204, 204/2, 206, 208, 210, 212, 214, 216, 218, 220, 222, 263, 263/1, 265, 267, 267/2, 269, 271, 273, 275, 277, 279, 281, 283, 285, 287, 289, 291, 293, 295, 297, 297/1, 299, 301, 303, 305, 307, 309, 311, 313, 313А, 315, 317, 319, 321, 323, 325, 327, 329, 331, 333, 335, 337, 339, 341, 343, 345, 347, 349, 351; вул.Рози Люксембург: 216, 218, 218/1, 220; вул.Руднєва: 34–122; вул.Чиковані: 19, 21, 22, 23, 24, 32/2; пров.Будівельний, пров.Заводський: 1–84/2, 86, 88; пров.Праці: 1, 3, 5, 7, 9, 11, 13–15, 17, 19–19/1, 21–21/1, 23, 25, 27, 29, 31, 33, 35, 37, 39, 41, 43, 45, 47, 49, 51, 53, 55, 57, 59, 61, 63; просп.Хіміків: 37, 41, 43, 4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2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вці – вул.В.Івасюка, вул.Героїв Майдану: 1–99, 101, 107; вул.Дружби, вул.Зарінецька, вул.Засеретська, вул.Зелена, вул.Лугова, вул.Місікевича, вул.Млинська, вул.Молодіжна: 1, 3, 7, 9, 11, 13, 15–17, 19, 21, 25–39; вул.Моцарта: 4–6, 8, 10–12, 14–18А, 24, 26, 28, 30, 34; вул.Польова: 7; пров.Залізничний, пров.Млинський, пров.Серетський, пров.1-й Церковний, пров.2-й Церковн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4, с.Лукавці, Вижницький р-н, Чернівецька обл., 5923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4, с.Лукавці, Вижницький р-н, Чернівецька обл., 5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3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вці – вул.Березівська, вул.Буковинська, вул.Вчительська, вул.Героїв Майдану: 100, 102–106, 108–270; вул.Довбуша, вул.Залізнична, вул.Левківська, вул.Мигівська, вул.Молодіжна: 2, 4–6, 8, 10, 12, 14, 18, 20, 22; вул.Моцарта: 1–3А, 7, 9, 13, 19–23, 25, 27, 29, 31–33, 35–86; вул.Н.Яремчука, вул.О.Киселиці, вул.Польова: 1–6; вул.Серафинецька, вул.Спортивна, вул.Теплична, вул.Українська, вул.Факельна, вул.Фестивальна, пров.В.Чорновола, пров.Н.Яремчук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66, с.Лукавці, Вижницький р-н, Чернівецька обл., 5923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66, с.Лукавці, Вижницький р-н, Чернівецька обл., 5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Аксинтенілор: 15; вул.Буковинська, вул.Ватутіна, вул.Верхня, вул.Висоцького, вул.Вікторії, вул.Гаурянка, вул.Горіхова, вул.Грушевського, вул.Долинна, вул.Ємінеску, вул.Залізнична, вул.Інтернаціональна: 13, 15, 17–20; вул.Італійська, вул.Кільцева, вул.Кожбука, вул.Комунальників: 3–5; вул.Копіїлор, вул.Крайня: 5; вул.Крянге, вул.Л. Українки, вул.Лазурень: 2, 4, 6, 8, 10, 12, 14, 18, 20, 22, 26, 30, 32, 36–38; вул.Леніна: 37–111; вул.М. Олімпіади: 26–64; вул.Механізаторів, вул.Митрофана, вул.Нандриша, вул.Нова, вул.Новоселів, вул.О. Кобилянської, вул.Парникова: 14; вул.Першотравнева, вул.Петра Мовили, вул.Поштова, вул.Прієтенієй: 1–41, 43, 45, 49–59А; вул.Прімеверій, вул.Прутська: 1–14, 16–66; вул.Пушкіна, вул.Рипей: 3, 18–24; вул.Советелор, вул.Стаматі, вул.Трандафірілор: 1, 3–9, 11, 13, 16–19; вул.Флорілор, вул.Фруктова, вул.Чернівецька, вул.Шкільна: 1–5, 7, 9; вул.Штефан чел Маре, пров.Буковинський, пров.Грушевського, пров.Долинний: 1–2, 4–6; пров.Кожбука, пров.Крянге, пров.Митрофана, пров.Новий, пров.Першотравневий, пров.Петра Мовили, пров.Прутський, пров.Чайковського, пров.1 Буковинський, пров.1 Федьковича: 6; пров.2 Буковинський, пров.2 Рідківський, пров.3 Буковинський, пров.4 Буковинський, пров.5 Буковин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Магала, Новоселицький р-н, Чернівецька обл., 603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интенілор: 1–14, 19; вул.Богатирська, вул.Боянська, вул.Бужорілор, вул.Букуріїлор, вул.Гагаріна, вул.Герцаївська, вул.Гоголя, вул.Довбуша, вул.Донича, вул.Донська, вул.Ентузіастів, вул.Жовтнева, вул.Зорілор, вул.Інтернаціональна: 1–12, 14, 16; вул.Клубна, вул.Колгоспна, вул.Коперніка, вул.Крайня: 2–4, 6–30; вул.Мерілор, вул.Новоселицька, вул.Нуфрілор, вул.Нучілор, вул.Парникова: 2–10; вул.Прієтенієй: 42, 44, 46–48, 61–143; вул.Прутська: 15; вул.Рипей: 2, 4–16; вул.Сковороди, вул.Спортулуй, вул.Тваринників, вул.Трандафірілор: 2, 10, 12, 14; вул.Федьковича, вул.Фрунзе, вул.Чайковського, вул.Чентрале, вул.Чобанілор, вул.Шкільна: 6, 8, 10–94; вул.Щорса, вул.1 Червня, пров.Бужорілор, пров.Гагарина, пров.Довбуша, пров.Долинний: 3; пров.Колгоспний, пров.Нучілор, пров.Федьковича, пров.Чобанілор, пров.Шкільний, пров.1 Федьковича: 1–4; пров.2 Федькович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нгач</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Рингач, Новоселицький р-н, Чернівецька обл., 6033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Рингач, Новоселицький р-н, Чернівецька обл., 60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3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ківці – вул.Березівська, вул.Буковинська, вул.Ватутіна: 5; вул.В.Великого, вул.Вербицького, вул.Вишнева, вул.Воробкевича, вул.Гагаріна, вул.Головна: 2, 4, 6, 8, 10–14, 16, 18, 20, 22–24, 40–46, 48, 52, 54–58, 60, 62, 64, 70, 72, 74, 76; вул.Дністровська, вул.Довженка, вул.Дружби, вул.Запорізька: 7 к.А; вул.Калнишевського, вул.Кисилбасівська, вул.Коновальця, вул.Крупенського, вул.Лисенка, вул.Лісова, вул.Ломоносова, вул.Макаренка, вул.Мічуріна, вул.Молодіжна, вул.Наливайка, вул.Нікопольська, вул.О.Вишні, вул.О.Кобилянської, вул.Освітянська, вул.Паркова, вул.Перемоги, вул.Північно-Західна, вул.Поповича, вул.Республіканська, вул.Рєпіна, вул.Рогізна, вул.Сагайдачного, вул.Садова, вул.Староукраїнська, вул.Стефаника, вул.Федьковича, вул.Яблунева, вул.Я.Мудрого, вул.Ярмаркова, вул.28 Червня, пров.Вербний, пров.Весняний, пров.Гайовий, пров.Тернів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9, с.Романківці, Сокирянський р-н, Чернівецька обл., 6022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9, с.Романківці, Сокирянський р-н, Чернівецька обл., 60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абія-Самсона, вул.Боженко, вул.Буковинська, вул.Василя Стуса, вул.Воїнів-визволителів,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еменчука, вул.Суворова, вул.Терешкової, вул.Толстого, вул.Тургенєва, вул.Федьковича, вул.Челюскіна, вул.Чкалова, вул.Шитікова, пров.Бабія-Самсона, пров.Буковинський, пров.Олімпійський, пров.Підлубного, пров.Рєпіна, пров.Терешкової, пров.Толстого, пров.Федьковича, пров.1-й Бабія-Самсона, пров.1-й Воїнів-визволителів, пров.1-й Кутузова, пров.1-й Першотравневий, пров.1-й Суворова, пров.2-й Бабія-Самсона, пров.2-й Воїнів-визволителів, пров.2-й Першотравневий, пров.2-й Підлубного, пров.2-й Суворова, пров.3-й Воїнів-визволителів, пров.3-й Кутузова, пров.3-й Першотравнев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Васильєва: 1–26, 28; вул.Воронянського, вул.Галкіна, вул.Горького: 1–30; вул.Данила Галицького, вул.Дудніченка: 16–36; вул.Івана Франка, вул.Кишинівська, вул.Кліща: 52, 54–54А, 56, 58, 62, 64, 66, 68, 70, 72, 78, 82–84; вул.Лук’яна Кобилиці, вул.Незалежності, вул.Олімпійська: 42, 44, 46–48, 50, 52–82; вул.Рильського, вул.Сагайдачного, вул.Салтанчука, вул.Свято-Покровська: 51А, 57А, 67–69, 71, 73, 104–134;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пров.2-й Чужбинського, Кордон Лісництво</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Васильєва: 27, 29–136; вул.Гоголя, вул.Горького: 31–125А; вул.Грушевського, вул.Запорізька, вул.Київська, вул.Колгоспна, вул.Котовського, вул.Кривнюк-Мокряк, вул.Лермонтова, вул.Михайлова, вул.Просвіріна, вул.Східна, вул.Ткаченка, вул.Українська: 45–118; вул.Чернівецька: 41–107; вул.Шевченка: 2А–4В, 6–8, 10–12, 30, 33–83; пров.1-й Горького, пров.1-й Запорізький, пров.2-й Горького, пров.2-й Запорізький, Варниця 3 урочище, Урочище ’Кам’яний Яр’</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3, 5, 7–7А, 9–11, 13, 15, 17, 19, 21, 23–23А, 25–82; вул.Гагаріна, вул.Головна: 2, 6–8, 12–12А, 14–16, 20, 22–22А, 26, 28–30, 32, 34, 36, 38–42, 44–48, 50–51, 53–58, 60–62, 66, 74, 77, 84–98, 100–101, 103–103А; вул.К. Галкіна, вул.Клубна, вул.Кутузова, вул.Л. Українки, вул.Лісова: 1, 3, 7, 9, 11, 15, 19–21, 25, 29–31, 33, 35–39, 41, 43, 45, 47; вул.Матросова: 4А, 8, 10, 12А–12Б, 14, 20, 22, 24, 26–108А; вул.Маяковського: 3–4, 6, 8, 12; вул.Миру, вул.Молодіжна: 6, 8Б, 14, 16–65А; вул.О. Кобилянської: 7, 9, 32–52; вул.Першотравнева: 1, 3–5; вул.Польова, вул.Сагайдачного, вул.Суворова, вул.У. Кармелюка: 3–4, 6–6А; вул.Хотинського повстання: 25, 32–34А, 36–69А; вул.Чапаєва, вул.Чкалова: 1, 3, 5, 7, 9, 13, 19А–21А; вул.Шевченка, вул.Ю. Федькович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2, 4, 6, 8, 12, 14, 16, 18–18А, 20, 22–22А, 24; вул.Ватутіна, вул.Героїв Небесної Сотні, вул.Головна: 1, 3–5, 9–11, 13, 19, 21, 23–25, 27, 31, 33, 35, 37, 43, 49, 52, 59–59Б, 63–65, 67–73, 75, 79–81, 99, 102, 104–129; вул.І. Франка, вул.Київська, вул.Лісова: 2А, 4–6, 8, 10А, 12–14, 16–18, 22–22А, 26–28, 32, 34, 40, 42–42А, 44, 46, 48–202; вул.Матросова: 1–4, 5, 9–9А, 11, 13, 17–19, 21, 23, 25; вул.Маяковського: 5, 7, 9–11, 13–99; вул.Мічуріна, вул.Молодіжна: 1–4А, 7, 9–13, 15; вул.Н. Яремчука, вул.О. Кобилянської: 2–6, 8, 10–30; вул.Першотравнева: 2, 7–48; вул.Пушкіна, вул.У. Кармелюка: 5, 8–175; вул.Хотинського повстання: 1–23, 26–31, 35; вул.Чернівецька, вул.Чкалова: 2, 4, 6, 8–8А, 10–12, 14–16, 22–85; вул.28 Червн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ірменська: 11–17, 19, 28–42; вул.Крилова Івана, вул.Лермонтова Михайла, вул.Маяковського Володимира, вул.Панаса Саксаганського, вул.Петровича Якоба, вул.Пушкіна Олександра, вул.Смаль-Стоцького Степана академіка, вул.Українська: 32–57; вул.Шевченка Тараса: 45, 47, 49, 51, 53, 56, 57, 58, 59, 60, 61, 62, 63, 64, 65, 66, 70, 71, 73, 73А, 75, 76, 77, 78, 79, 80, 81, 82, 82А, 84, 84А, 84Б, 85, 86, 87, 88, 88А, 89, 90, 91, 92, 94, 96, 98, 100; пров.Пушкіна Олександр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5800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дняка Миколи, вул.Бойка Івана, вул.Борівецька, вул.Вільшини Остапа, вул.Галицький шлях, вул.Героїв Революції, вул.Довженка Олександра, вул.Дутки Івана, вул.Кантемирів Братів, вул.Карпатська, вул.Клубна, вул.Коломийська: 4–8, 10–353; вул.Крушельницької Соломії, вул.Леся Курбаса, вул.Лінійна, вул.Малицької Костянтини, вул.Масикевича Ореста, вул.Новокиселівська, вул.Осіння, вул.Піщана, вул.Смоленська, вул.Солов’яненка Анатолія, вул.Староленківська, вул.Тимощука Бориса, вул.Шевчукевича Опанаса, пров.Клубний, пров.Лінійний, пров.Новоленківський, пров.Слобідський, пров.Староленківський, пров.1-й Вільшини Остапа, пров.1-й Масикевича Ореста, пров.1-й Осінній, пров.1-й Піщаний, пров.2-й Вільшини Остапа, пров.2-й Масикевича Ореста, пров.2-й Осінній, пров.2-й Піщаний, пров.3-й Вільшини Остапа, пров.4-й Вільшини Остапа, пров.5-й Вільшини Остапа, завулок Бойка Івана, завулок Малицької Костянтини</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шини Остапа, 39, м.Чернівці, 5800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шини Остапа, 39, м.Чернівці, 5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132, 134–179; вул.Амбросій Параски, вул.Артемона Монастирського, вул.Бабляка Володимира, вул.Бажанського Івана, вул.Безпалка Осипа, вул.Василька Миколи, вул.Виговського Івана, вул.Джерельна, вул.Дібровецька, вул.Журавлина, вул.Калнишевського Петра, вул.Кар’єрна, вул.Лугова, вул.Лукіяновича Дениса, вул.Переїзна, вул.Полуботка Павла, вул.Синюка Івана, вул.Тернівська, вул.Хотинська: 54В, 58–173; вул.Широка, пров.Джерельний, пров.Дібровецький, пров.Луговий, пров.Переїзний, пров.1-й Джерельний, пров.1-й Лукіяновича Дениса, пров.1-й Хотинський, пров.2-й Лукіяновича Дениса, пров.3-й Александрі Васіле, пров.3-й Лукіяновича Дениса, пров.4-й Лукіяновича Дениса, пров.6-й Лукіяновича Дениса, завулок Лукіяновича Денис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ецька, 5А, м.Чернівці, 5802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ецька, 5А,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фанасьєва-Чужбинського Олександра, вул.Вереснева, вул.Галицького Семена: 1–40, 42, 44, 46, 48, 54, 56, 58, 64, 66, 68, 70–70А; вул.Горішня, вул.Гуцульська, вул.Дарія Івоніки, вул.Демократична, вул.Здоров’я, вул.Космонавтів, вул.Курчатова Ігоря академіка, вул.Мізунського Юрія, вул.Налєпки Яна, вул.Незалежності, вул.Перемоги, вул.Підкови Івана: 1–12, 13Б–60; вул.Сінна, вул.Скрябіна Олександра, вул.Учительська: 3–63, 65; вул.Штоли Мирона, пров.Величка Самійла, пров.Демократичний, пров.1-й Галицького Семена, пров.1-й Курчатова Ігоря академіка, пров.1-й Підкови Івана, пров.2-й Курчатова Ігоря академіка, пров.2-й Підкови Івана, пров.3-й Курчатова Ігоря академіка, пров.3-й Підкови Івана, проїзд Курчатова Ігоря академіка, проїзд Підкови Івана, завулок Налєпки Ян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кови Івана, 3, м.Чернівці, 5802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кови Івана, 3,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с.Придеснянс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 с.Городище, Коропський р-н, Чернігівська обл., 162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 с.Городище, Коропський р-н, Чернігівська обл., 16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740338,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зин, с.Курил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7, с.Мезин, Коропський р-н, Чернігівська обл., 16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7, с.Мезин, Коропський р-н, Чернігівська обл., 16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городо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ністративна, 11, с.Райгородок, Коропський р-н, Чернігівська обл., 162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ністративна, 10, с.Райгородок, Коропський р-н, Чернігівська обл., 1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город-Сівер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Весняна, вул.Залінійна, вул.Кірова, вул.Котовського, вул.Кошового, вул.Крупської, вул.Леваневського: 41, 43, 45, 47–47А, 49–49А, 51–51А, 53–53А, 55, 57, 61–118; вул.Миру, вул.Нова, вул.Південна, вул.Тимошенка, вул.Фрунзе, вул.Чкалова, вул.Школьного, пров.Весняний, пров.Газовий, пров.Котовського, пров.Миру, пров.Осінній, пров.Школьного, пров.1 Школьного, с-ще Красна Гі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7А,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7А,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ипня 2015 року № 1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6Д–8Д, 19/14; вул.Ломоносова: 48А, 50/2, 52А–52/3, 54–54А, 56, 58–58А, 60А–60/5; вул.Маршала Конєва, вул.Мейтуса, вул.Московська: 25Б, 39, 45, 51, 57; вул.Творча, вул.Успішна, вул.Щасли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9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5 к.1, 45 к.2, 45 к.3, 45 к.4, 45 к.5, 45 к.6, 45 к.7, 45 к.8, 45 к.9, 45Б/1, 45А/2, 45Б/2, 45А/3, 45Б/3, 45А/4, 45Б/4, 45А/5, 45/2; вул.Западинська, просп.Правди: 4А, 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пров.Чугуївський, просп.Перемоги: 55/2(А2424), 55/2(А-0136), 55/2*(А-2100), 55/2(В03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Житомирська: 24Б–40; вул.Гончара Олеся: 6–21, 25; вул.Рейтарська: 2, 16, 18, 20/24, 28–41; вул.Стрітенська: 11–17; вул.Ярославів Вал: 30А–3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Львівська площа, 14, м.Київ, 0405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Львівська площа, 14,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ельникова: 24(Народна армія)–36/1, 81Б–89; вул.Овруцька: 3–5; вул.Платона Майбород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гачова, 10, м.Київ, 041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гачова, 10, м.Київ, 0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умана: 11, 17–19, 23/2, 25–27, 29; вул.Жамбила Жабаєва: 22; вул.Краснодарська: 20–39, 44; вул.Муромська: 3; вул.Піка Вільгельма: 3/56–7/43, 18/59, 20/54, 24, 26; вул.Саратовська: 3–5, 7–9, 11/32, 13/37, 15, 17, 19–37А; вул.Ставропольська: 19/21–35; вул.Тешебаєва: 27А, 38, 55–60; пров.Ружинський, пров.Ставрополь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32, м.Київ, 0319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32,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51:00Z</dcterms:created>
  <dc:creator/>
  <dc:description/>
  <cp:keywords/>
  <dc:language>en-US</dc:language>
  <cp:lastModifiedBy>Вишнівська</cp:lastModifiedBy>
  <cp:lastPrinted>2015-07-08T14:56:00Z</cp:lastPrinted>
  <dcterms:modified xsi:type="dcterms:W3CDTF">2015-07-13T11:53:00Z</dcterms:modified>
  <cp:revision>4</cp:revision>
  <dc:subject/>
  <dc:title/>
</cp:coreProperties>
</file>