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3 травня 2019 року № 89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tabs>
          <w:tab w:val="clear" w:pos="1134"/>
          <w:tab w:val="center" w:pos="7853" w:leader="none"/>
          <w:tab w:val="right" w:pos="15706" w:leader="none"/>
        </w:tabs>
        <w:rPr/>
      </w:pPr>
      <w:r>
        <w:rPr>
          <w:b/>
          <w:color w:val="000000"/>
          <w:sz w:val="28"/>
        </w:rPr>
        <w:tab/>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0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р – вул.Врублевського, вул.Григоровичів-Барських, вул.І.Підкови, вул.Каштанова: 1–1/35, 7–7А, 9, 11, 19–19А, 21–29, 31, 64–76; вул.Лесі Українки, вул.Матросова, вул.Медвецького, вул.Пушкінська, вул.Сірка, вул.С.Руданського, вул.Чкалова, пров.Врублевського, пров.Довжен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рублевського, 35/2, м.Бар, Барський р-н, Вінницька обл., 230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рублевського, 35/2, м.Бар, Барський р-н, Вінницька обл., 23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ш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0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7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шадь – вул.Берладинська, вул.Василя Думанського, вул.Василя Стуса, вул.В’ячеслава Дремлюха, вул.Гагаріна, вул.Героїв України, вул.Григорія Сковороди, вул.Грушевського, вул.Затишна, вул.Івана Богуна, вул.Івана Франка, вул.Квартальна, вул.Леонтовича, вул.Лугова, вул.Максима Залізняка, вул.Максима Кривоноса, вул.Матросова, вул.Миколи Міхновського, вул.Миколи Холодівського, вул.Молодіжна, вул.Народна, вул.Незалежності, вул.Подільська, вул.Поліська, вул.Польова, вул.Садова, вул.Свободи, вул.Спортивна, вул.Степова, вул.Тімірязєва, вул.Транспортна, вул.Трипільська, вул.Трудова, вул.Успішна, вул.Шевченка, вул.Шкільна, пров.Миколи Міхновського, пров.Робітничий, пров.Хвой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3, м.Бершадь, Бершадський р-н, Вінницька обл., 244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3, м.Бершадь, Бершадський р-н, Вінницька обл., 24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ж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5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4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рнівка – вул.Затишна, вул.Лісова, вул.Молодіжна, вул.Незалежності України, вул.Перемоги, вул.Соборна, вул.Сонячна, вул.Центральна: 1–130, 134, 136, 138, 140, 142, 144, 146, 148, 150, 152, 154, 156, 158, 162, 164–166, 168, 170, 172, 174–186; вул.Шевченка: 1–122; пров.Соборний, пров.Центральний, пров.Шевченка, Лісовий кордон</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1В, с.Тернівка, Крижопільський р-н, Вінницька обл., 2460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1В, с.Тернівка, Крижопільський р-н, Вінницька обл., 246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505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4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рнівка – вул.Бичковського, вул.Заболотного, вул.І.Франка, вул.Кринична, вул.Л.Українки, вул.Центральна: 131, 135, 137, 139, 141, 143, 145, 147, 149, 151, 153, 155, 157, 159–161А, 163, 167–167А, 169, 171, 173–173А, 188–240; вул.Шевченка: 125–136; вул.8-го Березня, пров.Бичковського</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ичковського, 5А, с.Тернівка, Крижопільський р-н, Вінницька обл., 2460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ичковського, 5А, с.Тернівка, Крижопільський р-н, Вінницька обл., 246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ра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та адресу приміщення дільничної виборчої комісії виборчої дільниці № 0508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4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ратів – вул.Братів Коробкових, вул.Будівельників, вул.Ватутіна, вул.Героїв Майдану, вул.Заводська, вул.Зелена, вул.Квіткова, вул.Космонавтів, вул.Котляревського, вул.Паркова, вул.Пирогова, вул.Польова, вул.Пушкіна, вул.Сковороди, вул.Соснова, вул.Суворова, вул.Хмельницького, вул.Шевченка, вул.Яблунева, пров.Дружби, пров.Комунальний, пров.Медичний, пров.Миру, пров.Садовий, пров.Шевчен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12, смт Оратів, Оратівський р-н, Вінницька обл., 226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12, смт Оратів, Оратівський р-н, Вінницька обл., 22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та адресу приміщення дільничної виборчої комісії виборчої дільниці № 0508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5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ратів – вул.Василя Стуса, вул.Вереснева, вул.Вишнева, вул.Грушевського, вул.Івана Франка, вул.Козацька, вул.Коцюбинського, вул.Лесі Українки, вул.Молодіжна, вул.Невського, вул.Незалежності, вул.Подільська, вул.Солідарності, вул.Шкільна, вул.50-річчя Перемоги, пров.Аграрний, пров.Грушевського, пров.Лісовий, пров.Луговий, пров.Набережний, пров.Подільський 1, пров.Подільський 2, пров.Подільський 3, пров.Подільський 4, пров.Яров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82, смт Оратів, Оратівський р-н, Вінницька обл., 226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82, смт Оратів, Оратівський р-н, Вінницька обл., 22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8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агів, с-ще Чагівськ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їки, 26, с.Чагів, Оратівський р-н, Вінницька обл., 2263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їки, 26, с.Чагів, Оратівський р-н, Вінницька обл., 226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i/>
                <w:i/>
                <w:color w:val="000000"/>
                <w:lang w:val="uk-UA"/>
              </w:rPr>
            </w:pPr>
            <w:r>
              <w:rPr>
                <w:i/>
                <w:color w:val="000000"/>
                <w:lang w:val="uk-UA"/>
              </w:rPr>
            </w:r>
          </w:p>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0508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89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Оратівська центральна районна лікарня" Оратівської районної Ради</w:t>
            </w:r>
          </w:p>
        </w:tc>
        <w:tc>
          <w:tcPr>
            <w:tcW w:w="707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а, 2, смт Оратів, Оратівський р-н, Вінницька обл., 22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3 травня 2019 року № 89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5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1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ини – вул.Андрузького, вул.Богдана Хмельницького, вул.В. Івасюка, вул.Ветеранів, вул.Вишнева, вул.Відродження, вул.Героїв УПА, вул.Гетьмана Сагайдачного, вул.Затишна, вул.Зелена, вул.Івана Богуна, вул.Івана Франка, вул.Квітнева, вул.Княгині Ольги, вул.Князя Володимира, вул.Космонавтів, вул.Лесі Українки, вул.Липинська, вул.Лисенка, вул.Максима Кривоноса, вул.Марії Заньковецької, вул.Небесної Сотні, вул.Незалежності, вул.Олени Пчілки, вул.Павла Рибалки, вул.Панаса Мирного, вул.Перемоги, вул.Ранкова, вул.Рівненська, вул.Роксолани, вул.Романа Шухевича, вул.Слов’янська, вул.Соломії Крушельницької, вул.Спортивна, вул.Ставкова, вул.Теремнівська, вул.Шевченк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 с.Липини, Луцький р-н, Волинська обл., 4560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 с.Липини, Луцький р-н, Волинська обл., 45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ж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7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8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жище – вул.Дорошенка, вул.Зарічна, вул.Кольцова, вул.К.Шилокадзе, вул.Лермонтова, вул.Макаренка, вул.Набережна, вул.Наливайка, вул.Островського, вул.Промислова, вул.П.Савельєвої, вул.Сагайдачного, вул.Сковороди, вул.Сухарєва, вул.Чайковського, вул.Я.Мудрого, пров.К.Шилокадзе</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Шилокадзе, 10, м.Рожище, Рожищенський р-н, Волинська обл., 451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Шилокадзе, 10, м.Рожище, Рожищенський р-н, Волинська обл., 45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pPr>
            <w:r>
              <w:rPr>
                <w:b/>
                <w:i/>
                <w:color w:val="000000"/>
              </w:rPr>
              <w:t>від 23 травня 2019 року № 89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ни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8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инички – вул.Будівельників, вул.Виконкомівська, вул.Грушевського Михайла, вул.Енергетиків, вул.Заводська, вул.Мира, вул.Набережна, вул.Нагірна, вул.Степова, вул.Сурська, пров.Грушевського Михайла, пров.Заводський, с.Червоний Яр – вул.Миру, пров.Миру</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 смт Кринички, Криничанський р-н, Дніпропетровська обл., 523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 смт Кринички, Криничанський р-н, Дніпропетровська обл., 52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2018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инички – вул.Відпочинку, вул.Зарічна, вул.Зв’язківців, вул.Зелена, вул.Каштанова, вул.Лісова, вул.Першотравнева, вул.Робоча, вул.Сковороди Григорія, вул.Спортивна, вул.Тиха, вул.Центральна, вул.8-го Березня, пров.Каштановий, пров.Лісовий, пров.Сковороди Григорія, пров.Централь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4, смт Кринички, Криничанський р-н, Дніпропетровська обл., 523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4, смт Кринички, Криничанський р-н, Дніпропетровська обл., 52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1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9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дашівка, с.Андріївка, с.Благословенна, с.Катеринівка, с.Ковалівка, с.Новожитлівка, с.Поля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конкомівська, 46, с.Кудашівка, Криничанський р-н, Дніпропетровська обл., 5235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конкомівська, 46, с.Кудашівка, Криничанський р-н, Дніпропетровська обл., 523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2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20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країнка, с.Вишнев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9Б, с.Українка, Криничанський р-н, Дніпропетровська обл., 5231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9Б, с.Українка, Криничанський р-н, Дніпропетровська обл., 523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Юр’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1206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6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рварівка, с.Вербське, с.Весела Гірка, с.Призове, с.Широка Балка, с.Юр’ївськ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А, с.Варварівка, Юр’ївський р-н, Дніпропетровська обл., 5132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А, с.Варварівка, Юр’ївський р-н, Дніпропетровська обл., 513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ганец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7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3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ганець – вул.Богуна, вул.заїзд Польовий, вул.Закам’янка, вул.Захара Донія, вул.Кутузова, вул.Новоселівка, вул.Озерна, вул.Польова, вул.Польова заїзд 1, вул.Суворова, вул.Чкалова, пров.Вугловий, пров.Глухий, пров.Круговий, пров.Трудовий, пров.Чкало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брична, 1, м.Марганець, Дніпропетровська обл., 5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брична, 1, м.Марганець, Дніпропетровська обл., 53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7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3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ганець – вул.Автомобільна, вул.Бабушкіна, вул.Будівельна, вул.Валентина Сєрова, вул.Весела, вул.Виноградна, вул.Гастело, вул.Гордієнко, вул.Добролюбова, вул.Долгова, вул.Журналістів, вул.заїзд Грейдерний, вул.Івана Сірка, вул.Комарова, вул.Кузнечна, вул.Лугова, вул.Мінська, вул.Нікопольська, вул.Панфілова, вул.Пожарського, вул.Попова, вул.Рекордна, вул.Свободи, вул.Соняшникова, вул.Таврійська, вул.Фабрична, вул.Чайковського, вул.Щаслива, пров.Добролюбова, пров.Кузнечний, пров.Нікопольський, пров.Панфілова, пров.Північний, пров.Харків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лгова, 1, м.Марганець, Дніпропетровська обл., 5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лгова, 1, м.Марганець, Дніпропетровська обл., 53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ське,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9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8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Володимира Логінова, вул.Дніпробудівська: 1А–2Г, 4–6Б, 8, 10, 12, 14–49; вул.Енергетиків: 18–50; вул.Квітів: 1–7, 11, 13; вул.Льва Толстого, вул.Мальовнича, вул.Музична, вул.Некрасова: 1, 1А, 1Б, 2, 3, 3А, 4, 5, 5А, 6, 7, 8, 9, 10, 11, 12, 13, 14, 15/1, 15/2, 16, 17, 18, 19, 20, 21, 22, 23, 24, 25; вул.Освітня: 17, 21–21А, 30–36; вул.Степана Разіна: 3, 5, 6, 6В, 7, 8, 8А, 13, 13А, 14; вул.Тритузна: 175, 177, 177А, 178, 179, 181, 181А, 181Б, 181В, 183А, 183Б; вул.Ушакова, пров.Некрасо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нергетиків, 36, м.Кам’янське, Дніпропетровська обл., 5191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нергетиків, 36, м.Кам’янське, Дніпропетровська обл., 5191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Довгинц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1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ольтера, вул.Гаршина: 21–97; вул.Грушевського, вул.Кубинська, вул.Лафарга, вул.Левітана, вул.Липецька, вул.Лугова, вул.Львівська, вул.Милашенкова: 23–29, 31, 33, 35–37, 39, 41, 43, 45, 47, 49; вул.Муромська: 45–79; вул.Павлоградська: 38–103; вул.Пловдивська, вул.Хортицька, вул.Чебишева, вул.Шполянська: 33–116; вул.Янки Купали: 50–162; пров.Гаршина, пров.Лікуваль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ашенкова, 57, м.Кривий Ріг, Дніпропетровська обл., 5005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ашенкова, 57, м.Кривий Ріг, Дніпропетровська обл., 5005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Пок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7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ілостоцького, вул.Василя Жуковського, вул.Ватутіна: 47, 49–51, 53–53А; вул.Грибоєдова, вул.Кропивницького: 95–103В; вул.Прирічна, вул.Рибальська, вул.Рибасівська, пров.Буз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тутіна, 37Г, м.Кривий Ріг, Дніпропетровська обл., 5009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тутіна, 37Г, м.Кривий Ріг, Дніпропетровська обл., 5009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3 травня 2019 року № 89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хму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6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5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асів Яр – вул.Борисоглібська: 1, 3–11; вул.Зелен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6, м.Часів Яр, Бахмутський р-н, Донецька обл., 845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6, м.Часів Яр, Бахмутський р-н, Донецька обл., 845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Лівобереж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3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Гончарова: 8–10, 12, 16, 18–18/2, 20–57А; вул.Дзеркальна, вул.Донська: 69, 73, 75, 77–94/4; вул.Нікуліна: 66–96; вул.Олімпійська: 4–10, 11/2–54, 56, 58, 60, 62–64, 66–70, 72, 74, 76; вул.Пашковського: 64А, 72, 74, 76–76/2, 80–80/2, 82–82/1, 84, 89Б–101; вул.Сєдова: 70/34–70/45, 72/35, 74/35–74/36, 76–76/38, 78–78/35, 82/27, 84, 86, 88, 90, 92, 94, 103–127; вул.Станіславського: 87–89, 93, 97/93–99, 103, 105, 111; вул.Тенісна: 1–1/78, 3, 5, 7, 9, 11/71, 13–13/79, 15, 17, 19, 21, 23, 29–31, 33, 35, 37, 39, 41, 43, 45–45А, 47, 49, 51, 53, 55, 57, 59, 61, 63, 65, 67–67/1, 71, 75–75/24, 77, 79, 81, 83, 85, 87, 89–97/81; вул.Титова: 3–83; вул.130 Таганрозької дивізії: 14А–16/12, 18, 20, 22, 24, 26, 28, 30, 32, 34, 36, 38, 40, 42/59, 44/58, 46, 48, 50, 52, 54–54А, 56, 58, 60, 62, 64, 66, 68; пров.Донський, пров.Касаткіна: 1–55; пров.Олімпійський, пров.Перлинний, пров.Сєдова, пров.Стрічковий, пров.Тенісний, пров.Терновий, проїзд Київський, проїзд Олімпій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шковського, 62А, м.Маріуполь, Донецька обл., 8754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шковського, 62А, м.Маріуполь, Донецька обл., 8754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4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нгарська, вул.Бахчиванджи (СТ Маяк), вул.Волховська, вул.Грушева, вул.Західна: 40, 42, 44, 46–87/41; вул.ім. Д.О.Лухманова, вул.ім. Є.С.Бивалова, вул.ім. С.А.Колбасьєва, вул.Краматорська, вул.Лазарева, вул.Луганська, вул.Малинова (СТ Маяк), вул.Нагірна (СТ Вертикаль), вул.Новоросійська: 1/21, 3/1, 5–7, 9, 11–13, 15, 17, 19–21, 23, 25, 27–103; вул.П’ята (СТ Глорія), вул.Сливова, пров.Ангарський, пров.Ангарський (СТ Глорія), пров.Багратіона, пров.Демократичний, пров.Дніпропетровський (СТ Маяк), пров.Зінцевий, пров.ІІ Зінцевий, пров.ІІІ Зінцевий, пров.Кубанський, пров.Ломоносова, пров.Луганський, пров.Новоросійський, пров.Просвіти, пров.Пулківський, пров.Сумський, пров.Червонофлотський (СТ Глорія), проїзд Ангарський (СТ Глорія), проїзд Новоросійський, проїзд Пулківський, тупик Дарвіна, тупик Луганський, тупик Новоросійський, тупик Пулківський, кооператив ’Глорія’, мікрорайон Бригантина, садівниче товариство ’Вікторія’, садівниче товариство ’Маяк’</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лотська, 119, м.Маріуполь, Донецька обл., 8753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лотська, 119, м.Маріуполь, Донецька обл., 8753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Вокзальна: 23, 31, 31А, 33, 35, 37, 39; вул.Георгіївська: 3–40, 42; вул.Грецька: 1, 3, 9, 15, 19, 21, 25, 27–29, 37–39; вул.Земська: 64, 66, 68, 70, 71, 72, 73, 75, 77, 78, 80, 82, 82/2; вул.Італійська: 1, 7, 25, 27, 28, 29, 30, 31, 33, 34, 35, 36, 37, 38, 39, 41, 42, 43, 44, 45, 46, 46/48, 47/49, 48, 49, 50/52, 51, 53, 54, 55, 56, 57, 58, 60, 61, 62, 63, 64, 66, 68; вул.Ковальська, вул.Малофонтанна, вул.Митрополитська: 1–16; вул.Підгірна: 5, 7, 9, 11, 15, 17, 19, 21, 25, 27; вул.Прибережна, вул.Пушкіна: 1–26, 28, 30–30А, 32, 36, 38–40, 42, 44; вул.Реконструктивна, вул.Семенішина: 1–11; вул.Торгова: 2–85А, 87, 89–89А, 91, 93–95; вул.Фонтанна: 2–7; вул.Харлампіївська: 3–12; пров.Ковальський, пров.Підгірний, пров.Торговий, пров.Цирковий, просп.Миру: 1–5/7; Банний спуск, Вокзальний спуск: 3, 4, 6, 8; Малофонтанний спуск</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лампіївська, 17/25, м.Маріуполь, Донецька обл., 8751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лампіївська, 17/25, м.Маріуполь, Донецька обл., 875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3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Куїнджі: 1–30, 38–40; вул.Архітектора Нільсена: 3, 5, 11–13, 15, 17, 21–21А; вул.Георгіївська: 48, 50, 52–56А, 60–74А, 76–78А; вул.Грецька: 2–2А, 4–8А, 12–14, 16–18, 20, 24, 26; вул.Італійська: 65, 67, 69, 71, 73, 74, 75, 76, 77, 78, 79, 80, 81, 82, 83, 83А, 83Б, 85, 86А, 87, 88, 89, 91, 92, 93, 94, 94А, 95, 96, 97, 98, 100, 102, 102А, 104, 106, 108, 110; вул.Пушкіна: 27, 29, 31–31А, 33–35, 37, 41, 43–43А, 45–66, 68–68А, 70, 72, 74, 76–80; вул.Семенішина: 12–48; пров.Поворотний: 4, 6, 8, 1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51, м.Маріуполь, Донецька обл., 8751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51, м.Маріуполь, Донецька обл., 875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Італійська: 103, 105, 107, 109, 109А, 111, 111А, 113, 119, 121, 123, 125, 129, 136, 136А, 138, 140, 144, 164, 166, 168, 170, 172, 174, 176, 184, 186, 188, 190, 192, 192/2, 194, 198, 200, 202, 204, 206, 210, 212, 214, 216, 218, 218А, 220, 222, 224, 224А, 226, 226А, 226/2, 228, 230, 232, 234, 236, 238, 250, 258; вул.Казанцева: 12–14А, 18А; вул.Клинова, вул.Лісова: 1, 1А, 3, 4, 5, 5А, 6, 6А, 7, 8, 9, 9А, 10, 10А, 11, 12, 14, 14А, 16, 18, 20, 24; вул.Шахтарська: 2, 4А, 6, 8, 10, 10А, 20, 22, 35, 37, 37А, 39, 41, 43, 45, 47; пров.Кибальчича, пров.Парниковий, пров.Стрілковий, пров.Український, просп.Нахімова: 99, 101, 103, 10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7, м.Маріуполь, Донецька обл., 875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7, м.Маріуполь, Донецька обл., 87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Куїнджі: 33–37, 44, 48, 52; вул.Архітектора Нільсена: 39; вул.Георгіївська: 41, 43–47, 49, 51, 57–59А; вул.Грецька: 32–34А, 40/42; вул.ім.О.В.Савчука: 47–49; вул.Миколаївська: 48, 52, 62–64, 68–68Б, 70–72; вул.Харлампіївська: 28–28/2, 30, 32–34, 38, 40–44, 46, 48–60А; просп.Миру: 40–49, 63/1–6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ецька, 44, м.Маріуполь, Донецька обл., 8751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ецька, 44, м.Маріуполь, Донецька обл., 875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Гранітна: 108, 110–112, 120–126; вул.Михайла Грушевського: 25–35/134; вул.9 Авіадивізії: 36–38/10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липа Орлика, 79А, м.Маріуполь, Донецька обл., 8751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липа Орлика, 79А, м.Маріуполь, Донецька обл., 875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8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віаційна, вул.Безіменна, вул.Вільямса, вул.Головіна, вул.Дзвінка, вул.Запорізьке шосе, вул.Квітнева, вул.Коцюбинського, вул.Кримська, вул.Літакова, вул.Моцарта, вул.Парашутна, вул.Пілотів, вул.Резервуарна, вул.Старокримська, вул.Тополина: 3, 5, 9, 85; вул.Філатова, пров.Авіаційний, пров.Березовий, пров.Головіна, пров.Горобиновий, пров.Калиновий, пров.Каштановий, пров.Пілотів, проїзд Виноградний, проїзд Калиновий, проїзд Парашутний, проїзд Пілотів, тупик Вільямс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вітнева, 11, м.Маріуполь, Донецька обл., 8755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вітнева, 11, м.Маріуполь, Донецька обл., 8755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9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тласна, вул.Бахмутська: 48, 50, 52, 55–119, 121, 123–125, 129–141; вул.Берегова, вул.Гранітна: 3–107/48, 109/34, 113; вул.Живописна, вул.Затишна: 5, 7, 9, 11, 13, 17, 19, 21, 23, 25, 27, 31, 35–39, 41–45, 47, 49, 51, 53, 55, 57, 59, 67, 69, 71, 73, 75, 77, 79, 85–90; вул.І.Франка: 1А–62, 66, 68, 70–70Б, 72–76; вул.Кренкеля: 2–40А, 42; вул.Пилипа Орлика: 2–59; вул.Польова, вул.Пугачова, вул.Солідарності, вул.Софії Ковалевської: 1А–76; вул.Спортивна, вул.Таврійська, вул.Тімірязєва: 1А–42А; вул.Шота Руставелі: 1–29, 33–33А, 35, 37–37А, 39, 41, 43, 45; пров.Живописний, пров.Н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29, м.Маріуполь, Донецька обл., 8750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29, м.Маріуполь, Донецька обл., 875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3 травня 2019 року № 89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уж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0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5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ужин – вул.Бірюкова: 22–86; вул.Героїв Чорнобиля, вул.Гибала, вул.Грушевського: 57–93; вул.Жилко, вул.Індустріальна, вул.Квітнева, вул.Київська: 2 к.А–33; вул.Колгоспна, вул.Лесі Українки, вул.Паволоцька, вул.Партизанська, вул.Перемоги, вул.Перших Комунарів, вул.Польова, вул.Садова, вул.Семенчука, вул.Спєшнєва: 24–67; вул.Стадіонна, вул.Шевченка, пров.Вишневий, пров.Геннадія Шкляра, пров.Індустріальний, пров.Колгоспний, пров.Миру, пров.Садовий, пров.Спєшнєва, пров.Стаховськог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6, смт Ружин, Ружинський р-н, Житомирська обл., 136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6, смт Ружин, Ружинський р-н, Житомирська обл., 136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ня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1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ловине – вул.Адміністративна, вул.Віталія Рудого, вул.Жовтнева, вул.Івана Франка, вул.Лесі Українки, вул.Миру, вул.Молодіжна, вул.Отаманів Соколовських, вул.Паркова, вул.Петра Захарчука, вул.Пирогова, вул.Північна, вул.Польова, вул.Східна, вул.Шевченка, вул.Шкільна, пров.Героїв-десантникі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дміністративна, 5, смт Головине, Черняхівський р-н, Житомирська обл., 123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дміністративна, 5, смт Головине, Черняхівський р-н, Житомирська обл., 123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3 травня 2019 року № 891</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uk-UA"/>
        </w:rPr>
      </w:pPr>
      <w:r>
        <w:rPr>
          <w:b/>
          <w:color w:val="000000"/>
          <w:sz w:val="28"/>
        </w:rPr>
        <w:t>Центральної виборчої комісії від 12 квітня 2012 року № 66 (із змінами)</w:t>
      </w:r>
    </w:p>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я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9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девля – вул.Вайнагія, вул.Гіллі, вул.Головна, вул.Гончара, вул.Заріка, вул.І.Франка, вул.Квіткова, вул.М.Грушевського, вул.Миру, вул.Млинна, вул.Незалежності, вул.Нова, вул.Петлюри, вул.Польова, вул.Поповича, вул.Прикордонна, вул.Радгоспна, вул.Річна, вул.Ровінь, вул.Теплична, с.Дібрівка, с.Руня</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шина, 47, с.Бедевля, Тячівський р-н, Закарпатська обл., 9056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шина, 47, с.Бедевля, Тячівський р-н, Закарпатська обл., 905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2105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1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брянське</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родна, 80, с.Добрянське, Тячівський р-н, Закарпатська обл., 9056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каренка, 5, с.Добрянське, Тячівський р-н, Закарпатська обл., 905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3 травня 2019 року № 89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ог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4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42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ги – вул.Барвінкова, вул.Вербна, вул.Калинова, вул.Кар’єрна, вул.Козацька, вул.Космічна, вул.Лесі Українки: 60, 62–62А, 64, 66–66А, 68–247; вул.Лугова, вул.Магістральна: 391, 393, 395, 397, 399, 401, 403, 405, 407–460, 462, 464, 466–466А, 468, 470, 472, 474, 476, 478, 480, 482, 484, 486, 490, 492, 494, 504, 506, 508, 510, 512, 514–524, 526, 528, 530, 532, 534, 536, 538, 540, 542–580; вул.Медова, вул.Південна, вул.Станіславського, вул.Трудова, пров.Піща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гістральна, 500, м.Пологи, Пологівський р-н, Запорізька обл., 7060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гістральна, 500, м.Пологи, Пологівський р-н, Запорізька обл., 706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2304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42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ги – вул.А.Корнєва: 1–45, 47; вул.Б.Хмельницького, вул.Вишнева, вул.Гоголя: 1–41, 43, 45, 47, 49; вул.Дружби: 1–50; вул.Затишна, вул.Котляревського, вул.Ломоносова: 7–39; вул.МТС: 1–27, 29, 31, 33; вул.Одеська: 62, 64, 66–89; вул.Плеханова, вул.Привітна, вул.Севастопольська: 47–69; вул.Стадіонна: 56–58, 60, 62, 64, 66, 68–98; вул.Щаслива: 44, 46–46А, 52, 54, 56, 67–83; пров.Глінки, пров.Декабристів, пров.Добролюбова, пров.О.Островського, пров.Цегля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ТС, 2, м.Пологи, Пологівський р-н, Запорізька обл., 7060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ТС, 2, м.Пологи, Пологівський р-н, Запорізька обл., 706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4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42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ги – вул.Є.Дроб’язко, вул.Запорізька: 1–60, 62, 64, 66, 68; вул.І.Крилова: 3–34, 36, 38, 40, 42; вул.Історична: 1–41, 43–45, 47, 49, 51, 53, 55, 57, 59, 61, 63, 65, 67; вул.Кобзаря: 1–20, 24–24А, 26, 28, 30, 32, 34, 36, 38, 40, 42, 44, 46, 48; вул.Одеська: 1–61, 63, 65; вул.Осипенко, вул.Робоча, вул.Сагайдачного, вул.Севастопольська: 1–46; вул.Стадіонна: 1–55, 59, 61, 63, 65, 67; вул.Щаслива: 1–43, 45, 47–51, 53, 55, 57–65;</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аслива, 1, м.Пологи, Пологівський р-н, Запорізька обл., 7060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аслива, 1, м.Пологи, Пологівський р-н, Запорізька обл., 706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4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44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ка, с.Андріївське, с.Романівське</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76, с.Тарасівка, Пологівський р-н, Запорізька обл., 7064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76, с.Тарасівка, Пологівський р-н, Запорізька обл., 706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3 травня 2019 року № 89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адвір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4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95</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і Ослави – вул.Галана, вул.Довбуша, вул.І. Франка, вул.П. Сагайдачного, вул.Перемоги, вул.Підгірянки: 153Б–365; вул.Т. Шевченка, вул.Чорновола, вул.8 Березня</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гірянки, 150А, с.Білі Ослави, Надвірнянський р-н, Івано-Франківська обл., 78460</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ідгірянки, 150А, с.Білі Ослави, Надвірнянський р-н, Івано-Франківська обл., 784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лум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7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8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лумач – вул.Берегового, вул.Бічна, вул.Богуна, вул.Бринського, вул.Вавілова, вул.Василика, вул.Вишнева, вул.Довбуша, вул.Довженка, вул.Дорошенка, вул.Заболотного, вул.Івасюка, вул.Колійова, вул.Л. Українки, вул.Ломоносова, вул.М. Мелінишина, вул.Мазепи, вул.Миру, вул.Молодіжна, вул.Назаренка, вул.Незалежна, вул.Озерна, вул.Польова, вул.Промислова, вул.С. Бандери, вул.Садова, вул.Свободи, вул.Симоненка, вул.Стефаника, вул.Стуса, вул.Українська, вул.Урочище Березина, вул.Чорновола, вул.Шашкевича, вул.Я. Мудрого, вул.Я. Стецько, вул.Яворницького, вул.24 Серпня, пров.Миру, пров.Промисловий, пров.Я. Мудрого, пров.Я. Стецько</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гового, 2, м.Тлумач, Тлумацький р-н, Івано-Франківська обл., 78001</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гового, 2, м.Тлумач, Тлумацький р-н, Івано-Франківська обл., 78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3 травня 2019 року № 89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220"/>
        <w:gridCol w:w="3465"/>
        <w:gridCol w:w="346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ис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1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4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еньки – вул.Братів Ганжів, вул.Вербова, вул.Гагаріна, вул.Гайова, вул.Дружби народів, вул.Європейська, вул.Кар’єрна, вул.Квітуча, вул.Київська, вул.Лесі Українки, вул.Лугова, вул.Мостова, вул.М.Рильського, вул.Набережно-Лугова, вул.Оболонська, вул.Очеретна, вул.Очеретна 1, вул.Очеретна 2, вул.Очеретна 3, вул.Панаса Мирного, вул.Паркова, вул.Партизанська, вул.Патона, вул.Прорізна, вул.П.Тичини, вул.Райдужна, вул.Садова, вул.Світанкова, вул.Світла, вул.Свободи, вул.Сонячна, вул.Софіївська, вул.Срібнокільська, вул.Театральна, вул.Травнева, вул.Фестивальна, вул.Храмова, вул.Центральна, вул.Чорновола, вул.Чубинського, вул.Шалімова, вул.Шевченка, вул.Шкільна, вул.Шовковична, вул.Юності, вул.Ялинкова, вул.Ялтинська, вул.Ярослава Мудрого, пров.Гайовий, пров.Затишний, пров.Лозовий, пров.Троянд, Кийлівське лісництво, Садівницьке товариство «Острів», вулиця Вишнева, Садівницьке товариство «Острів», вулиця Зоряна, Садівницьке товариство «Острів», вулиця Квіткова, Садівницьке товариство «Острів», вулиця Полярна, Садівниче товариство «Жолудь», вулиця Квітков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7, с.Вишеньки, Бориспільський р-н, Київська обл., 0834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7, с.Вишеньки, Бориспільський р-н, Київська обл., 083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6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врилівка – вул.Лісова, вул.Михайленка, вул.Молодіжна, вул.Південна, вул.Північна, вул.Промислова, вул.Садова: 10–56; вул.Свято-Троїцька, вул.Шевченка: 15–29; вул.40-річчя Перемоги</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Троїцька, 66, с.Гаврилівка, Вишгородський р-н, Київська обл., 0735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Троїцька, 66, с.Гаврилівка, Вишгородський р-н, Київська обл., 073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6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тюжанка – вул.Вербова, вул.Вишгородська: 66–153; вул.Вишнева, вул.Заводська: 3–4, 6, 10–10А, 12, 14, 16, 18, 22, 57А–85; вул.Затишна, вул.Зінченка, вул.Кругова, вул.Лісна, вул.Нова, вул.Олега Орлова, вул.Переселення, вул.Південна, вул.Покровська, вул.Ранков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10А, с.Катюжанка, Вишгородський р-н, Київська обл., 07313</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10А, с.Катюжанка, Вишгородський р-н, Київська обл., 073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7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Петрівці – вул.Білого Спасу, вул.Богдана, вул.Богуна Івана, вул.Будівельників друга, вул.Будівельників перша, вул.Будівельників третя, вул.Валківська, вул.Вишгородська, вул.Володимирська, вул.Героїв Майдану, вул.Григорія Чубинського, вул.Дачна, вул.Дружби, вул.Івана Кудрі, вул.Івана Франка, вул.Ігорівська, вул.Ірпінська, вул.Каневська, вул.Київська, вул.Княгині Ольги, вул.Козацька, вул.Корольова, вул.Миколи Лисенка, вул.Миру, вул.Монастирецька, вул.Мощунська, вул.Набережна, вул.Ново-Київська, вул.Новопрорізна, вул.Оболонська, вул.Озерна, вул.Петропавлівська, вул.Польова, вул.Садова, вул.Свято-Покровська: 1–123; вул.Святославська, вул.Семена Палія, вул.Спаська, вул.Філімонівська, вул.Ярова, пров.Богдана, пров.Дачний, пров.Каневський, пров.Київський, пров.Корольова, м-в Вишгородський, м-в Лазарів Сад</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Покровська, 52, с.Нові Петрівці, Вишгородський р-н, Київська обл., 07354</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Покровська, 52,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в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4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7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ране</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воний Шлях, 82, с.Оране, Іванківський р-н, Київська обл., 0725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воний Шлях, 82, с.Оране, Іванківський р-н, Київська обл., 072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ращ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9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93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раща – вул.Вільхова, вул.Героїв Чорнобиля, вул.Довженка Олександра, вул.Зарічна, вул.Івана Багряного, вул.Короленка, вул.Котляревського, вул.Курчатова, вул.Лисенка Миколи, вул.Ломана, вул.Мудрого Ярослава, вул.Орликівка, вул.Садова, вул.Сікевича Володимира: 80–80А, 84–84/20, 86–86/1, 88–88/23, 92, 96, 98–195, 203; вул.Степова, вул.Танкістів, вул.Чкалова, вул.Шевченка, пров.Мудрого Ярослава, пров.Танкістів, пров.Чкалова, пров.Шевчен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9, м.Тараща, Таращанський р-н, Київська обл., 0950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9, м.Тараща, Таращанський р-н, Київська обл., 09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еза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9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зань – вул.Київський шлях, вул.Космонавтів, вул.Переяславський шлях, вул.Поштова, вул.Ціолковського</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штова, 1, м.Березань, Київська обл., 07542</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штова, 1, м.Березань, Київська обл., 075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а Церк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6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Біла Церква – вул.Івана Кожедуба: 105А, 123А, 129А, 133А, 135А–135Б, 139А, 141А, 143А, 149, 154–181, 185–185А, 187, 189, 191, 193–193/1, 195; вул.Луки Долинського: 107А; вул.Храпачанська: 3–30;</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Кожедуба, 195, м.Біла Церква, Київська обл., 09114</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Кожедуба, 195, м.Біла Церква, Київська обл., 091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6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Івана Кожедуба: 182–184А, 186, 188–188А, 190, 192, 194, 195/2–359Б; вул.Кириленка, вул.Мельника, вул.Храпачанська: 32–60;</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ьника, 21А, м.Біла Церква, Київська обл., 09114</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ельника, 21А, м.Біла Церква, Київська обл., 091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ровар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4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Київська: 243–243А, 245, 247, 249–249А, 302–312; вул.Малокиївсь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06А, м.Бровари, Київська обл., 0740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06А,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асильк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8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сильків – вул.Будівельна, вул.Б.Хмельницького, вул.Заводська, вул.І Травня, вул.Івана Кудрі, вул.Квітки-Основ’яненка, вул.Кільцева, вул.Мічуріна, вул.Покровська, вул.Тітова, вул.Челюскінців, пров.Володимирський, пров.І Мічуріна, пров.ІІ Мічуріна, пров.Квітки-Основ’яненка, пров.Курчатова, пров.Мічуріна, пров.Шевченка, Садове товариство «Будівельник - 1», Садове товариство «Кристал», Садове товариство «Мічурінець»</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Небесної Сотні, 65Б, м.Васильків, Київська обл., 0860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65Б, м.Васильків, Київська обл., 08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3 травня 2019 року № 89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1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7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линська – вул.Богдана Хмельницького, вул.Відродження, вул.Калинова, вул.Лесі Українки, вул.Надії, вул.Нова: 1–70; вул.Паркова, вул.Приморська, вул.Соборності України: 48; вул.Соснова, пров.Козацький, пров.Чумацьк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ьгерда Бочковського, 1, м.Долинська, Долинський р-н, Кіровоградська обл., 285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ьгерда Бочковського, 1, м.Долинська, Долинський р-н, Кіровоградська обл., 28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3 травня 2019 року № 89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у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1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1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пче</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 Хмельницького, 65, с.Купче, Буський р-н, Львівська обл., 80514</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 Хмельницького, 65, с.Купче, Буський р-н, Львівська обл., 805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д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3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35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ці</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я Козака, 7А, с.Іванівці, Жидачівський р-н, Львівська обл., 81733</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ероя Козака, 7А, с.Іванівці, Жидачівський р-н, Львівська обл., 817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во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5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8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яворівськ – вул.Приозерна: 3А–3Б, 5; вул.Т.Шевченка: 2–14;</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2, м.Новояворівськ, Яворівський р-н, Львівська обл., 81053</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2, м.Новояворівськ, Яворівський р-н, Львівська обл., 810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5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9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вано-Франкове – вул.Бічна Великопільська, вул.Бічна Залісся, вул.В.Великого, вул.Великопільська, вул.Визволення, вул.Залісся, вул.Івано Франкове, вул.І.Підкови, вул.І.Франка, вул.Кн.Ольги, вул.Князя Романа, вул.Космонавтів, вул.Костюшко, вул.Крута, вул.Л.Українки, вул.Львівська, вул.М.Грушевського, вул.М.Лисенка, вул.Наукова, вул.Нова, вул.О.Маковея, вул.Перемоги, вул.П.Полуботка, вул.П.Сагайдачного, вул.Р.Шухевича, вул.С.Стрільців, вул.Ю.Липи</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2, смт Івано-Франкове, Яворівський р-н, Львівська обл., 8107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2, смт Івано-Франкове, Яворівський р-н, Львівська обл., 810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5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9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иниці – вул.А.Шептицького, вул.В.Івасюка, вул.І.Франка, вул.Л.Українки, вул.М.Грушевського, вул.Садова, вул.Т.Шевченка: 2–99, 101, 103, 105, 107, 109, 113, 117, 121–123, 131, 135, 137, 139, 141–143, 145, 147, 151, 157, 159, 161–167, 171, 173, 175, 177, 179, 181, 193, 195, 197, 210; вул.б/н</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14, с.Глиниці, Яворівський р-н, Львівська обл., 81035</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14, с.Глиниці, Яворівський р-н, Львівська обл., 81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5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99</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иниці – вул.М.Вербицького, вул.Сарнівська, вул.С.Бандери, вул.Т.Шевченка: 100, 102, 104, 106, 108, 110–112, 114–116, 118, 124–130, 134, 136, 138, 140, 144, 146, 148–150, 152–156, 158, 160, 170, 172, 174, 176, 178, 180, 182–190, 194, 196, 198–209, 211–347; вул.Церковна, вул.Шкільн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166, с.Глиниці, Яворівський р-н, Львівська обл., 81035</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166, с.Глиниці, Яворівський р-н, Львівська обл., 81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6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0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емирів – вул.А.Шептицького, вул.Бічна Т.Шевченка, вул.Б.Хмельницького, вул.Вишнева, вул.В.Івасюка, вул.Воля, вул.В.Стуса, вул.Джерельна, вул.Д.Яворницького, вул.Жовтнева, вул.Зах.Вали, вул.Зелена, вул.Ісаєва, вул.І.Франка: 2–18; вул.Лугова, вул.Л.Українки, вул.Магерівська, вул.Мартиновича, вул.Мартовича, вул.М.Вербицького, вул.М.Грушевського, вул.М.Коцюбинського, вул.М.Лисенка, вул.Молодіжна, вул.Незалежності, вул.О.Довженка, вул.Парипси, вул.Польова, вул.Природна, вул.Промислова, вул.П.Сагайдачного, вул.П.Чубинського, вул.Равська, вул.Р.Шухевича, вул.С.Бандери, вул.Середина, вул.Сонячна, вул.Спортивна, вул.Стрілецька, вул.Східні Вали, вул.Т.Шевченка, вул.Яворівська, вул.Я.Галана, вул.Я.Мудрого, вул.1-го Грудня, пл.Ринок, вул.б/н, с.Середин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5, смт Немирів, Яворівський р-н, Львівська обл., 81013</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5, смт Немирів, Яворівський р-н, Львівська обл., 81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14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6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02</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Макари, с.Салаші, с.Шаварі</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будова, 35, с.Салаші, Яворівський р-н, Львівська обл., 81013</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будова, 35, с.Салаші, Яворівський р-н, Львівська обл., 81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3 травня 2019 року № 89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89"/>
        <w:gridCol w:w="818"/>
        <w:gridCol w:w="109"/>
        <w:gridCol w:w="5830"/>
        <w:gridCol w:w="207"/>
        <w:gridCol w:w="3381"/>
        <w:gridCol w:w="18"/>
        <w:gridCol w:w="3607"/>
        <w:gridCol w:w="56"/>
        <w:gridCol w:w="1146"/>
        <w:gridCol w:w="345"/>
      </w:tblGrid>
      <w:tr>
        <w:trPr/>
        <w:tc>
          <w:tcPr>
            <w:tcW w:w="1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15706" w:type="dxa"/>
            <w:gridSpan w:val="11"/>
            <w:tcBorders/>
            <w:tcMar>
              <w:top w:w="284" w:type="dxa"/>
              <w:left w:w="0" w:type="dxa"/>
              <w:bottom w:w="0" w:type="dxa"/>
              <w:right w:w="0" w:type="dxa"/>
            </w:tcMar>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Березнегуват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4801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100</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ерезнегувате – вул.Армійська: 61, 63–113, 114, 116–142; вул.В. Слісаренко: 31, 33–36; вул.В.Букача: 24, 26, 28, 30, 32, 36–45, 51, 53, 55, 57, 59; вул.Жиляєва, вул.Кузьменка: 100–140; вул.Мисіна, вул.Партизанська: 1–30, 32, 34, 36, 38, 40, 42–44, 48–52; вул.Поштова: 1, 3–28; вул.Спартака: 20–23; вул.Спортивна: 27, 29, 31–41; пров.Леваневського, пров.Піщаний, пров.Толстого</w:t>
            </w:r>
          </w:p>
        </w:tc>
        <w:tc>
          <w:tcPr>
            <w:tcW w:w="360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18, смт Березнегувате, Березнегуватський р-н, Миколаївська обл., 56203</w:t>
            </w:r>
          </w:p>
        </w:tc>
        <w:tc>
          <w:tcPr>
            <w:tcW w:w="36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18, смт Березнегувате, Березнегуватський р-н, Миколаївська обл., 5620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Врадії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2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42</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павлівка, с.Біляєве, с.Ковалівка, с.Острогірське</w:t>
            </w:r>
          </w:p>
        </w:tc>
        <w:tc>
          <w:tcPr>
            <w:tcW w:w="360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1В, с.Новопавлівка, Врадіївський р-н, Миколаївська обл., 56341</w:t>
            </w:r>
          </w:p>
        </w:tc>
        <w:tc>
          <w:tcPr>
            <w:tcW w:w="36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1В, с.Новопавлівка, Врадіївський р-н, Миколаївська обл., 5634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Казанків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4803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49</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азанка – вул.Агрономічна, вул.Баранчука, вул.Василя Стуса: 1–22, 26; вул.Вишнева: 1–22, 24; вул.Гагаріна: 1–12, 14, 16; вул.Енергетиків, вул.Зої Космодем’янської: 1–23, 27, 29; вул.Коптєва, вул.Маяковського, вул.Миру: 129, 131, 133–232, 234, 236, 238; вул.Молодіжна, вул.Набережна: 80, 84–142, 146, 150, 152, 154, 156, 158–232; вул.Павла Глазового, вул.Перемоги: 3–5, 6, 8–8А; вул.Пушкіна: 74–126; вул.Ресівська, вул.Робітнича, вул.Сергія Алхімова, вул.Сільська, вул.Українська: 137–139, 141–199; вул.Центральна, вул.Юрія Тимошенка: 137–180; вул.8 Березня: 1–3, 5; пров.Базарний</w:t>
            </w:r>
          </w:p>
        </w:tc>
        <w:tc>
          <w:tcPr>
            <w:tcW w:w="360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97, смт Казанка, Казанківський р-н, Миколаївська обл., 56000</w:t>
            </w:r>
          </w:p>
        </w:tc>
        <w:tc>
          <w:tcPr>
            <w:tcW w:w="36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97, смт Казанка, Казанківський р-н, Миколаївська обл., 560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межі виборчої дільниці № 4803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51</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азанка – вул.Артилеристів, вул.Благовісна, вул.Василя Стуса: 23–25, 27–97; вул.Васляєва: 57, 59–78; вул.Вишнева: 23, 25–72; вул.Гагаріна: 13, 15, 17–68; вул.Зої Космодем’янської: 24–26, 28, 30–70; вул.Іллі Калини, вул.Кармелюка, вул.Космонавтів, вул.Матросова, вул.Медиків, вул.Миру: 233, 235, 237, 239–372; вул.Михайла Грушевського, вул.Набережна: 143–145, 149, 151, 153, 155, 157, 234–254; вул.Партизанська, вул.Покровська, вул.Послушняка, вул.Садова, вул.Свято-Миколаївська, вул.Слов’янська, вул.Соборна, вул.8 Березня: 4, 6–39; пров.Річковий, пров.Танкістів</w:t>
            </w:r>
          </w:p>
        </w:tc>
        <w:tc>
          <w:tcPr>
            <w:tcW w:w="360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45, смт Казанка, Казанківський р-н, Миколаївська обл., 56000</w:t>
            </w:r>
          </w:p>
        </w:tc>
        <w:tc>
          <w:tcPr>
            <w:tcW w:w="36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45, смт Казанка, Казанківський р-н, Миколаївська обл., 560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color w:val="000000"/>
                <w:sz w:val="28"/>
              </w:rPr>
            </w:pPr>
            <w:r>
              <w:rPr>
                <w:color w:val="000000"/>
                <w:sz w:val="28"/>
              </w:rPr>
              <w:t>Первомайський район</w:t>
            </w:r>
          </w:p>
        </w:tc>
      </w:tr>
      <w:tr>
        <w:trPr>
          <w:cantSplit w:val="true"/>
        </w:trPr>
        <w:tc>
          <w:tcPr>
            <w:tcW w:w="15706" w:type="dxa"/>
            <w:gridSpan w:val="11"/>
            <w:tcBorders/>
            <w:tcMar>
              <w:top w:w="142" w:type="dxa"/>
              <w:left w:w="0" w:type="dxa"/>
              <w:bottom w:w="0" w:type="dxa"/>
              <w:right w:w="0"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11"/>
            <w:tcBorders/>
            <w:tcMar>
              <w:top w:w="284" w:type="dxa"/>
              <w:left w:w="0" w:type="dxa"/>
              <w:bottom w:w="0" w:type="dxa"/>
              <w:right w:w="0"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74</w:t>
            </w:r>
          </w:p>
        </w:tc>
        <w:tc>
          <w:tcPr>
            <w:tcW w:w="593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манова Балка, с.Львів</w:t>
            </w:r>
          </w:p>
        </w:tc>
        <w:tc>
          <w:tcPr>
            <w:tcW w:w="360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енерала Богданова, 28, с.Романова Балка, Первомайський р-н, Миколаївська обл., 55270</w:t>
            </w:r>
          </w:p>
        </w:tc>
        <w:tc>
          <w:tcPr>
            <w:tcW w:w="36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Богданова, 28, с.Романова Балка, Первомайський р-н, Миколаївська обл., 5527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3 травня 2019 року № 89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іді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9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лодіжне – вул.Абрикосова, вул.Вишнева, вул.Європейська, вул.Жовтнева, вул.Каштанова, вул.Квіткова, вул.Малинова, вул.Михайла, вул.Міська, вул.Молодіжна, вул.Нова, вул.Новоселів, вул.Перемоги, вул.Південна, вул.Приморська, вул.Регіональна, вул.Різдвяна, вул.Садова, вул.Санжійська дорога, вул.Святкова, вул.Сонячна, вул.Спортивна, вул.Степова, вул.Студентська, вул.Тіниста, вул.Успенська, вул.Хутірська, вул.Щаслива, вул.Ювілейна, лінія 3-є відділення, пров.Зоряний, пров.Калиновий, пров.Миру, пров.Радянський, пров.Шкільний, просп.Літній, просп.Незалежності</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морська, 9, с.Молодіжне, Овідіопольський р-н, Одеська обл., 6784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морська, 9, с.Молодіжне, Овідіопольський р-н, Одеська обл., 678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9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лодіжне – вул.Авіаційна, вул.Березова, вул.Богдана Хмельницького, вул.Василькова, вул.Великодолинська дорога, вул.Виноградна, вул.Гоголя, вул.Горіхова, вул.Горна, вул.ГО«Садівники Антарктики» Портова, вул.ГО«Садівники Антарктики» Центральна, вул.Д.Трофіма, вул.Дукова, вул.Заводська, вул.Залізнична, вул.Заречна, вул.Західна, вул.Зелена, вул.Івана Франка, вул.Іллічівська, вул.Іллічівська дорога, вул.Кленова, вул.Комарова, вул.Корабельна, вул.Л. Українки, вул.Лазурна, вул.Лугова, вул.Миру, вул.Михайла Грушевського, вул.Місячна, вул.Набережна, вул.Овідіопольська, вул.Огородня, вул.ОГСТ ’Заря’ Виноградна, вул.ОГСТ ’Заря’ Вишнева, вул.ОГСТ ’Заря’ Горіхова, вул.ОГСТ ’Заря’ Клубнічна, вул.ОГСТ ’Заря’ Малинова, вул.ОГСТ ’Заря’ Набережна, вул.ОГСТ ’Заря’ Озерна, вул.ОГСТ ’Заря’ Садова, вул.ОГСТ ’Заря’ Сірєньова, вул.ОГСТ ’Заря’ Цвіточна, вул.ОГСТ ’Зоря’, вул.Одеська, вул.Озерна, вул.Отрадна, вул.Парусна, вул.Північна, вул.Польова, вул.Портовська, вул.Придорожна, вул.Птахівнича, вул.Радісна, вул.Рибацька, вул.Ромашкова, вул.Св. Миколи, вул.Світла, вул.с/к ’Лиман’ Виноградна, вул.с/к «Лиман» Озерна, вул.с/к Лиман,Садова, вул.Сливова, вул.Слов’янська, вул.Смерикова, вул.СОГ ’Ветеран’ лінія 3 мас. 1, вул.СОГ ’Ветеран’ лінія 6 мас. 1, вул.СОГ ’Приморська’ лінія 1, вул.с/т ’Великодолинське’, вул.Шевченко, вул.Яблунева, вул.Ясна, лінія ГОСК ’Степовий’, лінія ГОСК ’Степовий’ 10, лінія ГОСК ’Степовий’ 2, лінія ГОСК ’Степовий’ 6, лінія ГОСК ’Степовий’ 7, лінія СГСТ Маяк,Калинова, лінія СГСТ Маяк,Косвенна, лінія СГСТ Маяк,Придорожна, лінія СГСТ Маяк,Сливова, лінія с/к ’Глорія’ 1, лінія с/к ’Глорія’ 2, лінія с/к ’Глорія’ 3, лінія СОГ ’Волна’, лінія СОГ ’Волна’ Т 1, лінія СОГ ’Волна’ Т 2, лінія СОГ ’Волна’ Т 3, лінія СОГ ’Волна’ Т 4, лінія СОГ ’Волна’ Т 5, лінія СОГ ’Волна’ Т 6, лінія СОГ ’Волна’ Т 7, лінія СОГ ’Волна’ 1, лінія СОГ ’Волна’ 10, лінія СОГ ’Волна’ 11, лінія СОГ ’Волна’ 12, лінія СОГ ’Волна’ 13, лінія СОГ ’Волна’ 14, лінія СОГ ’Волна’ 15, лінія СОГ ’Волна’ 16, лінія СОГ ’Волна’ 17, лінія СОГ ’Волна’ 18, лінія СОГ ’Волна’ 19, лінія СОГ ’Волна’ 2, лінія СОГ ’Волна’ 20, лінія СОГ ’Волна’ 21, лінія СОГ ’Волна’ 22, лінія СОГ ’Волна’ 23, лінія СОГ ’Волна’ 24, лінія СОГ ’Волна’ 25, лінія СОГ ’Волна’ 26, лінія СОГ ’Волна’ 27, лінія СОГ ’Волна’ 28, лінія СОГ ’Волна’ 29, лінія СОГ ’Волна’ 3, лінія СОГ ’Волна’ 30, лінія СОГ ’Волна’ 31, лінія СОГ ’Волна’ 32, лінія СОГ ’Волна’ 33, лінія СОГ ’Волна’ 34, лінія СОГ ’Волна’ 4, лінія СОГ ’Волна’ 5, лінія СОГ ’Волна’ 6, лінія СОГ ’Волна’ 7, лінія СОГ ’Волна’ 8, лінія СОГ ’Волна’ 9, лінія с/т ’Схід’, лінія с/т Схід лінія 6 масив 2, лінія с/т Схід лінія 9 масив 2, лінія с/т ’Схід’ 1А/1, лінія с/т ’Схід’ 10/2, лінія с/т ’Схід’ 1/1, лінія с/т Схід 11масив 2, лінія с/т «Схід» 1/2, лінія с/т Схід 12, лінія с/т Схід 12 масив 2, лінія с/т «Схід» 13, лінія с/т ’Схід’ 13/2, лінія с/т Схід 1/4, лінія с/т ’Схід’ 2, лінія с/т ’Схід’ 2/1, лінія с/т ’Схід’ 2/2, лінія с/т ’Схід’ 3, лінія с/т ’Схід’ 3/1, лінія с/т ’Схід’ 3/2, лінія с/т ’Схід’ 4, лінія с/т ’Схід’ 4/1, лінія с/т ’Схід’ 4/2, лінія с/т ’Схід’ 5/2, лінія с/т ’Схід’ 7/2, лінія с/т ’Схід’ 8/2, лінія с/т ’Схід’ 9/1, лінія с/т ’Схід’ 9/2, лінія с/т’Схід’ 1А, лінія с/т’Схід’1, лінія с/т’Схід’1/3, лінія с/т’Схід’5/1, лінія ’Ювілейний’, пров.Верхній, пров.Затишний, пров.Зелений, пров.ОГСТ «Вишневий сад» Ботанічний, пров.ОГСТ «Вишневий сад» Лебединий, пров.Рожевий, пров.Трофім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оградна, 1, с.Молодіжне, Овідіопольський р-н, Одеська обл., 6784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оградна, 1, с.Молодіжне, Овідіопольський р-н, Одеська обл., 678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город-Дністров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9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Білгород, вул.Болгарська: 1–22, 24–24 к.А, 26, 28; вул.Вокзальна, вул.Ізмаїльська: 69–73, 77, 79, 81, 84–86, 88, 90, 92, 94, 96, 98, 100, 102; вул.Лесі Українки: 1 к.А–56, 59–63 к.А; вул.Маяковського: 36, 38; вул.Миколаївська: 67 к.А–67 к.В, 69–71, 73, 75, 76 к.А–88 к.В; вул.Плавньова: 1–32, 34, 36, 40, 42, 44, 46–46 к.А; вул.Портова: 3, 5, 7, 9, 13–13 к.А, 17–17 к.А, 19–19 к.В, 21–34, 45; вул.Соборна: 83–83 к.Б, 85–85 к.А, 87–87 к.А, 89, 91–108; вул.Толбухіна: 1–24, 25; вул.Чорноморська: 1–13, 14, 16, 18–20, 22, 24, 26, 28, 30, 32, 34, 36, 38, 40–40 к.Б, 44, 46, 48–50, 52; вул.28-го червня, пров.Білгород, пров.Глухий: 1–18; пров.Лесі Українки, пров.Плавньовий, пров.Чорномор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ївська, 70,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ївська, 70,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6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Григорія Сковороди, вул.Пирогова, вул.Салганська, вул.Сонячна: 4–11 к.Б, 19–25 к.В; вул.Тих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4,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4,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маїл</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7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Весіння: 1–13, 15; вул.Глазунова: 1–7, 9–9А, 11–11А, 13–15, 17–19А, 21, 23, 25, 27; вул.Глінки, вул.Зелена: 1–90; вул.Ломоносова: 42, 46, 48, 54, 56–58, 60–111, 113–113А, 115, 117, 121, 123, 127, 129, 131; вул.Лядова: 1–40, 42, 44–44А, 46–46А; вул.Нахімова: 204–204В, 206, 208, 210, 212, 214, 216, 218, 220–222, 224, 226, 228, 230, 236–238, 240, 242, 244, 246–248, 250, 256–256Е, 258, 260–401 к.60; вул.Толстого, пров.Зелений, пров.Нахімова, пров.1-й Нахімова, пров.2-й Зелений, пров.2-й Нахімо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хімова, 411,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хімова, 411,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Грибоєдова, вул.Добролюбова, вул.Докучаєва, вул.Лізи Чайкіної, вул.Ломоносова: 1–41, 43–45, 47, 49–53, 55, 59–59А; вул.Менделєєва, вул.Нахімова: 112, 114–120-120А, 122–124, 126, 128, 130, 132, 134, 136, 138, 144А–144-146, 146, 148, 150, 152, 154–154-156, 158, 160–203, 205, 207, 209, 211, 213, 215–215А, 217, 219, 223, 225, 227, 229, 231–235, 239, 241, 243, 245, 249, 251–255, 257, 259–259А; вул.Нижньосадова, вул.Новосадова, вул.Південна, вул.Польська, вул.Севастопольська, вул.Українська: 53, 57, 61, 63, 65–65А, 67, 69, 71, 73, 88–124; вул.Ушакова, вул.Христо Ботєва, вул.Челюскіна, пров.Грибоєдова, пров.Докучаєва, пров.Нижньосадовий, пров.Південний, пров.Севастопольський, пров.Станіславського, пров.Чєлюскіна, пров.1-й Грибоєдова, пров.1-й Нижньосадовий, пров.1-й Південний, пров.1-й Станіславського, пров.2-й Грибоєдова, пров.2-й Нижньосадовий, пров.2-й Південний, пров.2-й Станіславського, пров.3-й Південний, пров.4-й Півден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ижньосадова, 5А,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ижньосадова, 5А,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брикосова, вул.Авраамівська: 158–164; вул.Адмірала Горшкова, вул.Айвазовського, вул.Анатолія Лещова, вул.Билинна, вул.Буджакська, вул.Вакульського Олександра, вул.Генерала Зав’ялова, вул.Горького: 33, 35–35А, 37, 39–41А, 43, 45, 47, 49–67А; вул.Гудзовська, вул.Дачна, вул.Дудніченка Віктора, вул.Дунайської флотилії, вул.Київська, вул.Козача, вул.Комерційна: 127–129, 131, 133–135, 152–158; вул.Маршала Тимошенка: 38–76; вул.Меленського, вул.Михайла Бабака, вул.Незалежності, вул.Некрасова: 1–6; вул.Новоселів, вул.Полковника Тупіцина, вул.Променева, вул.Семена Чернова, вул.Сиренєва, вул.Слав’янська, вул.Софіївська, вул.Степова, вул.Строітелів, вул.Турбаєвська, вул.Тургенєва, вул.Чехова: 12–14, 16–16А, 18, 20–20А, 22, 24, 26–26А, 28–30, 32–34, 36, 38–38А, 40, 42–139А; пров.Дунайський, пров.Меленського, пров.Софіївський, пров.Чехова, пров.1-й Дунайський, пров.1-й Софіївський, пров.1-й Чехова: 1–15, 17, 19, 21–97; пров.2-й Дунайський, пров.2-й Чехова, пров.3-й Чехова, просп.Суворова: 82, 86, 88–90, 92, 94–94А, 96, 98;</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хова, 4,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хова, 4,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3 травня 2019 року № 89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дя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00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3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дяч – вул.Замкова, вул.Лесі Українки, вул.Садова, вул.Степаненка: 1–11, 13, 15, 17, 19; вул.Фрунзе, вул.Шевченка, вул.Ярова, пров.Кірова, пров.Космодем’янської, пров.Кошового, пров.Лермонтова, пров.Матросова, пров.Маяковського, пров.Садо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8, м.Гадяч, Полтавська обл., 373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8, м.Гадяч, Полтавська обл., 37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0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4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дяч – вул.Будька, вул.Драгоманова, вул.Духова, вул.Заводська, вул.Олени Пчілки, вул.Полтавська: 41, 43, 45, 47–86; вул.Радянська, вул.Тельмана: 31–76, 78, 80, 82–82А, 84, 86, 88, 90, 92, 94, 96, 98, 100, 102, 104, 106, 108, 110, 112, 114, 116, 118, 120, 122, 124–124А, 126, 128; вул.Тімірязєва, пров.Тімірязє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16, м.Гадяч, Полтавська обл., 373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16, м.Гадяч, Полтавська обл., 37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0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4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дяч – вул.Дзержинського, вул.Кіндратенка: 1–24А, 26, 28, 30, 32, 34, 36, 38; вул.Комарова, вул.Комсомольська, вул.Крупської, вул.Луначарського, вул.Панаса Мирного, пров.Дзержинського, пров.Кіндратенка, пров.Короленка, пров.Лохвицький, тупик Гоголя, тупик Лохвиц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індратенка, 25, м.Гадяч, Полтавська обл., 373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індратенка, 25, м.Гадяч, Полтавська обл., 37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0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4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дяч – вул.Вокзальна, вул.Героїв Майдану, вул.Енгельса, вул.Засядька, вул.Кіндратенка: 25–25А, 27, 29, 31, 33, 35, 37, 39–129; вул.Котляревського, вул.Ляскіна, вул.Мічуріна, вул.Паризької Комуни, вул.Толстого, вул.Франка, пров.Дальній, пров.Дачний, пров.Енгельса, пров.Залізничний, пров.Русанівський, пров.Хмельницького Богда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1, м.Гадяч, Полтавська обл., 373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1, м.Гадяч, Полтавська обл., 37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санж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6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64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і Санжари – вул.Андрія Рубана, вул.Великоярянська, вул.Молодіжна, вул.Мостового, вул.Набережна, вул.Одаричівська, вул.Петра Корсуна, вул.П’ятирічанська, вул.Рубана, вул.Руденка, вул.Старосанжарська: 1–71, 75, 77–78; вул.Федора Корсуна, вул.Шкільна, пров.Багнянський, пров.Бочанський, пров.Горянський, пров.Корсуна, пров.Луговий, пров.Лучний, пров.Молодіжний, пров.Нафтовий, пров.Новий, пров.Новоселівський, пров.Огородній, пров.Піщаний, пров.Прямий, пров.Рибальський, пров.Річковий, пров.Садовий, пров.Спортивний, пров.Ставковий, пров.Шевченка, пров.Яблуне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0, с.Старі Санжари, Новосанжарський р-н, Полтавська обл., 3931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0, с.Старі Санжари, Новосанжарський р-н, Полтавська обл., 393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ешет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7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8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шетилівка – вул.Весела, вул.Гарячківська, вул.Київська, вул.Кооперативна, вул.Коцюбинського, вул.Лугова, вул.Матросова, вул.Мистецька, вул.Озерянська, вул.Піщана, вул.Покровська: 2/1–20; вул.Ремесляна, вул.Старокиївська, вул.Франка, вул.Хорольська, вул.1 Травня, вул.50-річчя Перемоги, вул.8 Березня, пров.Гарячківський, пров.Кооперативний, пров.Котляревського, пров.Ремесляний, пров.Старокиїв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9, м.Решетилівка, Решетилівський р-н, Полтавська обл., 38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9, м.Решетилівка, Решетилівський р-н, Полтавська обл., 38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7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8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шетилівка – вул.Будівельна, вул.Великотирнівська, вул.Вереміївська, вул.Квітнева, вул.Курченко Н., вул.Лесі Українки, вул.Молодіжна, вул.Новосанжарська, вул.Новоселівська, вул.Перспективна, вул.Польова, вул.Сонячна, вул.Степова, вул.40-річчя Перемоги, с.Ганжі, с.Сені</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санжарська, 10, м.Решетилівка, Решетилівський р-н, Полтавська обл., 38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санжарська, 10, м.Решетилівка, Решетилівський р-н, Полтавська обл., 38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бн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0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бни – вул.Артеменка Петра, вул.Березова, вул.Гавсевича Петра, вул.Драгоманова Михайла: 54/1, 56, 58, 60, 62, 64, 66, 68, 72, 74, 76–78, 80/1, 82, 84, 86–193; вул.Зайкевича, вул.Козакова Михайла, вул.Коренецького Михайла, вул.Лубенської Республіки, вул.Малика Володимира, вул.Малія Нестора, вул.Миронченка Петра, вул.Молодіжна, вул.Південна, вул.Симоненка Василя, вул.Скаржинської Катерини, вул.Степова, вул.Тернівська, вул.18 Вересня, пров.Молодіжної, пров.1 Молодіжної, пров.1 Степової, пров.1 Тернівської, пров.2 Степової, пров.2 Тернівської, пров.3 Тернівської, пров.4 Тернівської, тупик Тернівської</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рнівська, 21, м.Лубни, Полтавська обл., 375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рнівська, 21, м.Лубни, Полтавська обл., 37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Авт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4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кадеміка Маслова: 17/9, 19, 21, 23, 25, 27–56/22; вул.Гоголя: 7/44–25; вул.Івана Мазепи: 7, 13, 15, 17; вул.Коцюбинського: 16/9–20; вул.Перемоги: 25, 31/2, 33/14–64/16; вул.Софіївська: 1А, 1/48, 2/50, 3, 4, 5, 6, 7, 7/38, 9, 10, 11, 12, 12/36, 13, 13А, 14, 15, 16, 17, 18, 19, 19А, 20, 21, 21А, 22, 22А, 23, 24, 25, 26, 28; вул.Троїцька: 9, 9/16, 11, 12/52, 13, 14, 15, 16, 17, 18, 20, 21, 22, 22/46, 23, 23/33, 24, 25, 26, 26А, 26Б, 27, 28, 29, 30, 31, 32, 33, 33А, 34, 35, 36, 37А, 37/49, 38, 40, 40А; вул.1905 року: 6, 8–10, 12, 14, 16–16/64, 18, 20, 22–22/56, 24, 26, 28, 30, 32, 38, 40–40/53; вул.29 Вересня: 13, 2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5, м.Кременчук, Полтавська обл., 3960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5, м.Кременчук, Полтавська обл., 396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5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Генерала Ірінєєва: 2/66, 4, 6, 8/19; вул.Горького: 17; вул.Небесної Сотні: 54; вул.Сумська: 3, 6–6Б; вул.Троїцька: 61/52, 61/52 к.1, 61/52 к.2, 63/62, 65, 67, 69/15, 71/73; вул.Шевченка: 64, 66/2, 73, 75, 77, 77А, 79, 79/1, 81, 83, 85А, 85/1А, 85/8; вул.1905 року: 43; тупик Сум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48/75, м.Кременчук, Полтавська обл., 3961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48/75, м.Кременчук, Полтавська обл., 396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5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Європейська: 71, 75, 77, 77А, 79/86, 83/18, 85, 87, 87 к.літ.А, 87А, 87Б, 116; вул.Переяславська: 65/31, 67, 69, 71, 72А, 72/33, 74, 76, 78, 80, 82, 84/66, 88, 92А, 92Б, 92/1, 94, 94Б, 94/6, 96/24, 96/26, 102, 102Б, 104, 106, 108, 110, 112, 114, 116/48; вул.Петра Калнишевського, вул.Підгірна: 13/98–13/98А, 15–15А, 17, 19, 21–23, 25–38; вул.Піщана, вул.Скеляста: 13, 15, 17, 19–21, 25–25/17; вул.Сумська: 58, 60, 66–82, 101/84–109Б; вул.Хорольська: 1/105–12/56, 50–50/1; пров.Бригадирівський, пров.Миргородський: 2, 6–8; пров.Піщаний, пров.Степана Бандери: 2–8, 14; квартал 1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ропейська, 66/13, м.Кременчук, Полтавська обл., 396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ропейська, 66/13, м.Кременчук, Полтавська обл., 396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мвросія Ковальова: 24, 26, 28, 30–77; вул.Великокохнівська, вул.Іллі Мєчнікова, вул.Індустріальна, вул.Ломоносова, вул.Марусі Чурай, вул.Маршала Рокосовського, вул.Нечуя-Левицького, вул.Нижньовартівська, вул.Олексія Древаля: 42/10, 44, 46, 48, 50–50А, 52, 54, 56, 58, 60, 62, 64, 66, 68, 70, 72, 74, 76–76А, 78, 80/2, 82/1, 84, 86, 88–90, 92–100, 102, 104, 106, 108–110, 112, 115–223; вул.Ціолковського: 42А, 56/2–204; пров.Амвросія Ковальова: 2/31, 4, 6–10/42; пров.Великокохнівський, пров.Індустріальний, пров.Маршала Рокосовського, пров.Можайського, пров.Прибережний, пров.Сонячний, пров.2-й Індустріальний, пров.3-й Індустріальний, пров.4-й Індустріальний, пров.5-й Індустріальний, пров.6-й Індустріальний, пров.7-й Індустріальний, проїзд Великокохнівський, проїзд Далекий, проїзд Сонячний, проїзд 1-й Індустріальний, проїзд 2-й Індустріальний, проїзд 3-й Індустріальний, проїзд 4-й Індустріальний, тупик Канівський, квартал 30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ія Древаля, 101, м.Кременчук, Полтавська обл., 3961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ія Древаля, 101, м.Кременчук, Полтавська обл., 396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ндрія Ізюмова, вул.Василя Симоненка, вул.Газопровідна, вул.Залізнична: 85/2, 87, 89, 91; вул.Зарічна: 1/9–5, 7–11, 13–78/279; вул.Ігоря Сікорського, вул.Кагамлицька: 71–81/4; вул.Кобзарська, вул.Кропивницького, вул.Лейтенанта Шмідта, вул.Лермонтова, вул.Миколи Бажана, вул.Миколи Міхновського, вул.Новомиргородська, вул.Приозерна, вул.Ракетна, вул.Северина Наливайка, вул.Сосновська, вул.Хімічна, вул.Цегельна, вул.Чайковського: 1–68А; вул.Чкалова: 166, 168, 170, 172, 174, 176, 178, 180, 182, 184, 186, 188, 190, 192, 194, 196, 198, 199, 200, 201, 202, 203, 205, 207, 209, 211, 213, 215, 217, 219, 221, 223, 225, 227, 229, 231, 233, 235, 237, 239, 241, 243, 245, 247, 249, 251, 253, 255, 257, 259, 261, 261А, 263, 265, 267, 269, 271/20, 273, 275, 277, 281, 283, 285, 287, 289, 291; пров.Андрія Ізюмова, пров.Василя Стефаника, пров.Вишневий: 2/85, 4, 6/2, 8/1, 10, 12, 14, 16, 18, 20, 22, 24/22; пров.Дорожний, пров.Кропивницького, пров.Кузьми Дерев’янка: 1–16А, 18, 20; пров.Кутузова, пров.Медовий: 1А–13; пров.Правди, пров.Приозерний, пров.Сінний, проїзд Андрія Ізюмова, проїзд Вишневий, проїзд Приозерний, тупик Газопровідний, тупик Глобинський, тупик Миколи Бажана, тупик Проточний, тупик Сінний, тупик Степана Разіна, тупик Устима Кармелю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калова, 217, м.Кременчук, Полтавська обл., 3962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калова, 217, м.Кременчук, Полтавська обл., 3962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8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ерофлотська, вул.Бориса Чичибабіна, вул.Володимира Винниченка, вул.Генерала Чайки, вул.Козацька: 1/27–26/24; вул.Композитора Михайла Колачевського, вул.Марка Вовчка, вул.Михайла Грушевського, вул.Некрасова, вул.Олексія Древаля: 2, 4/2; вул.Петра Вершигори: 2, 4–4/2; вул.Размислова, вул.Рокитненська: 1–27; вул.Хортицька, вул.Цілиноградська, вул.Чайковського: 69А–100; вул.Якова Петруся: 1/51–38, 40, 42, 44, 48, 49/2–50, 52, 54, 56, 58–100; пров.Давида Гурамішвілі, пров.Костянтина Ємельяненка, пров.Некрасова, пров.Плеханова, пров.Размислова, пров.Якова Петруся, просп.Полтавський: 3/2, 5, 7, 9–11, 13, 15, 17, 19, 21, 23, 25, 27, 29, 31/1, 33, 35, 37, 39–43, 45, 47, 49, 51, 53/2, 55, 57, 59, 61, 63, 65, 67–67Б, 69, 71, 73, 75, 77, 79, 81, 83, 85, 87, 89, 91, 93, 95, 97, 99, 101, 103, 105, 107–279; тупик Айвазовського, квартал 278: 1–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лтавський, 13, м.Кременчук, Полтавська обл., 3962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лтавський, 13, м.Кременчук, Полтавська обл., 3962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1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9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Горіхова, вул.Занасипна, вул.Кармелюка, вул.Колійна, вул.Медова, вул.Нахімова, вул.Полярна, вул.Рахівнича, вул.Роз’їздна, вул.Ромашкова, вул.Семафорна, вул.Середня, вул.Ставицького, вул.Староруслянська, вул.Тунельна, вул.Шишкіна, вул.Шота Руставелі, пров.Барвистий, пров.Блакитний, пров.Брестський, пров.Каховський, пров.Лева Вайнгорта, пров.Навої, пров.Нахімова, пров.Побутовий, пров.Пташиний, пров.Рахівничий, пров.Торф’яний, пров.Тунельний, пров.Цитовський, пров.Цілинний, с. Кривохатки, напівказарма, 332 км, СТ «Плодоовоч», вул.Айвова 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нельна, 16, м.Полтава, Полтавська обл., 3601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нельна, 16, м.Полтава, Полтавська обл., 3601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2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0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Берегова, вул.Гайового, вул.Євгена Сверстюка, вул.Залізнична, вул.Кільцева, вул.Князя Ігоря Святославича, вул.Коломацька, вул.Кременчуцька, вул.Натуралістів, вул.Річкова, вул.Черепанова, вул.1-Й Проїзд, вул.2-Й Проїзд, вул.3-Й Проїзд, вул.4-Й Проїзд, вул.5-Й Проїзд, вул.6-Й Проїзд, вул.7-Й Проїзд, вул.8-Й Проїзд, вул.9 Травня, вул.9-Й Проїзд, пров.Річковий, пров.1-Й Річковий, пров.2-Й Річко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Слави, 3, м.Полтава, Полтавська обл., 3600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Слави, 3, м.Полтава, Полтавська обл., 360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2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1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Кожевна, вул.Ломоносова: 1, 2, 2А, 3, 3А, 4, 5, 6, 7, 8, 9, 10, 11, 12, 13, 14, 16, 18; вул.Лугова: 1, 3, 5, 7, 7А, 9, 11, 11А, 13, 13А, 15, 16, 17, 19, 19В, 23, 25, 27, 29, 31, 31А, 33, 35, 37, 39, 39А; вул.Монастирська: 9А–56; вул.Олександра Лютого: 1, 3, 4, 5, 6/2, 7, 9, 11, 11Б; вул.Пилипа Орлика: 20/1, 24, 26–30А, 32, 34–38, 44; вул.Підмонастирська: 17, 19, 21, 21А, 23, 25, 27, 29, 31, 33, 37, 37А, 43, 43А, 45, 45А, 49, 51, 53, 53А, 55, 57, 57А, 59, 61, 63; вул.Сковороди: 30, 32, 32В, 34, 36, 38, 38А, 38Б, 40, 42, 44, 46, 50, 52; вул.Стрітенська: 1–12; вул.Шолом Алейхема: 1, 2А, 5, 6, 8, 9, 11, 12, 13, 13А, 14, 15, 16, 17, 18, 18А, 20, 20А, 22, 22А, 22Б, 24, 24А, 26, 29, 30, 30А, 30Б, 31, 32, 32А, 33, 33А, 34, 34А, 34Б, 34В, 34Д, 36А, 36Б, 37, 38, 38/2, 39А, 41А, 41Б, 43, 43А, 45, 47, 47А, 49, 51; пров.Баварський, пров.Белінського, пров.Бистрівський, пров.Ботанічний, пров.Бульварний, пров.Бумажний, пров.Гористий, пров.Госпітальний, пров.Грабовського: 3, 5; пров.Малий, пров.Михайла Амвросимова, пров.Михайличенка, пров.Подільський узвіз, пров.Тило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настирська, 9А, м.Полтава, Полтавська обл., 3602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настирська, 9А, м.Полтава, Полтавська обл., 360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3 травня 2019 року № 891</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313"/>
        <w:gridCol w:w="3419"/>
        <w:gridCol w:w="341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н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902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259</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Краснопільська центральна районна лікарня"</w:t>
            </w:r>
          </w:p>
        </w:tc>
        <w:tc>
          <w:tcPr>
            <w:tcW w:w="683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рмонтова, 39, смт Краснопілля, Краснопільський р-н, Сумська обл., 42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иповод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3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32</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Суха Грунь, с.Веселе, с.Галаївець, с.Легуші, с.Чирвине</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сковська, 23, с-ще Суха Грунь, Липоводолинський р-н, Сумська обл., 42506</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сковська, 23, с-ще Суха Грунь, Липоводолинський р-н, Сумська обл., 425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3 травня 2019 року № 89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236"/>
        <w:gridCol w:w="3457"/>
        <w:gridCol w:w="3458"/>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уся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6102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239</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ижбірок</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Нижбірок, Гусятинський р-н, Тернопільська обл., 48255</w:t>
            </w:r>
          </w:p>
        </w:tc>
        <w:tc>
          <w:tcPr>
            <w:tcW w:w="345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містя, 26, с.Нижбірок, Гусятинський р-н, Тернопільська обл., 482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рн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9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954</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ляхтинці</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вінського, 16, с.Шляхтинці, Тернопільський р-н, Тернопільська обл., 47710</w:t>
            </w:r>
          </w:p>
        </w:tc>
        <w:tc>
          <w:tcPr>
            <w:tcW w:w="345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вінського, 16, с.Шляхтинці, Тернопільський р-н, Тернопільська обл., 477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1188</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ї-Гречинські</w:t>
            </w:r>
          </w:p>
        </w:tc>
        <w:tc>
          <w:tcPr>
            <w:tcW w:w="3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рушельницької, 24, с.Гаї-Гречинські, Тернопільський р-н, Тернопільська обл., 47710</w:t>
            </w:r>
          </w:p>
        </w:tc>
        <w:tc>
          <w:tcPr>
            <w:tcW w:w="345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рушельницької, 24, с.Гаї-Гречинські, Тернопільський р-н, Тернопільська обл., 477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3 травня 2019 року № 89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л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2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1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арівка, с.Бурівка, с.Буцьківка, с.Золочівське(Шарівська с/р), с.Пасічне, с.Петренкове, с.Свинарі, с.Хворостове, с.Шевченкове, с.Шлях</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дрія Ваховського, 9, с.Шлях, Валківський р-н, Харківська обл., 6303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дрія Ваховського, 9, с.Шлях, Валківський р-н, Харківська обл., 63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вома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7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1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ушине – вул.Первомайська: 2–128; вул.Центральна, вул.Шкільна, с.Високе, с.Калинівка, с.Караченців, с.Кашпурівка, с.Маслів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 с.Грушине, Первомайський р-н, Харківська обл., 6413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 с.Грушине, Первомайський р-н, Харківська обл., 641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7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2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е, с.Нове, с.Задорожнє, с.Нова Семенівка, с.Червоне</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5А, с.Червоне, Первомайський р-н, Харківська обл., 6413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5А, с.Червоне, Первомайський р-н, Харківська обл., 641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7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2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іїв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8, с.Олексіївка, Первомайський р-н, Харківська обл., 6412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8, с.Олексіївка, Первомайський р-н, Харківська обл., 641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угу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9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четок – вул.Веремієвої, вул.Володимирівська, вул.Горького, вул.Горянська, вул.Джерельна -СТ ’Мімоза’, вул.Дружби, вул.Заводська-СТ«Акація», вул.Історична, вул.Лісна, вул.Миру, вул.Мічуріна, вул.Польова, вул.Пушкінська, вул.Радужна, вул.Рєпіна, вул.Свободи, вул.Цегельна -СТ ’Акація’, вул.Шевченка, пров.Горького, пров.Радуж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ужна, 41, смт Кочеток, Чугуївський р-н, Харківська обл., 6351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ужна, 41, смт Кочеток, Чугуївський р-н, Харківська обл., 635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9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линівка – вул.Б.Хмельницького, вул.Горького, вул.Козацька, вул.Михайлівська, вул.Мічуріна, вул.Польова, вул.Рєпіна, вул.Чугуївська, вул.Шевченка, пров.Михайлівський, пров.Мічуріна, пров.Польовий, пров.Рєпіна, пров.Річний, пров.Чугуївський, пров.Шевчен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івська, 71, смт Малинівка, Чугуївський р-н, Харківська обл., 6352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івська, 71, смт Малинівка, Чугуївський р-н, Харківська обл., 635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юм</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5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юм – в’їзд Аляб’єва, в’їзд Весняний, в’їзд Гостинний, в’їзд Данила Нечая, в’їзд Оболонний, в’їзд Павлова, в’їзд Червоногірський, вул.Аляб’єва, вул.Бородіна, вул.Бугриста, вул.Весняна: 2–2А, 4–4А, 8–54; вул.Гончарна, вул.Гостинна: 1–46, 48–48Б, 52, 54–54А, 56, 58, 60, 62–62Б, 64, 68, 70, 72–72Б; вул.Запорізька, вул.Івана Богуна, вул.Івана Гонти, вул.Короленка, вул.Краснокутського, вул.Лозівська: 1, 3, 5, 7, 9, 11–11А, 13–15, 17; вул.Лугова, вул.Оболонна, вул.Олекси Довбуша, вул.Павлова, вул.Панфілова, вул.Радіщева, вул.Свободи, вул.Селянська, вул.Сумська: 3, 5–31; вул.Тарасівська, вул.Цусимська, вул.Червоногірська: 16, 18, 20, 22–117; вул.Чумацька: 23, 25, 29–35; вул.Шекспіра, вул.Шмідта: 1–21, 23, 25, 27, 29, 31, 35, 37, 39, 41, 43, 47; пров.Алмазний, пров.Аляб’єва, пров.Бірюзовий, пров.Бугристий, пров.Гостинний, пров.Електриків, пров.Запорізький, пров.Казанський, пров.Карамзіна, пров.Короленка, пров.Оболонний, пров.Павлова, пров.Панфілова, пров.Пирогова, пров.Пішохідний, пров.Свободи, пров.Тукумський, пров.Цусимський, пров.Червоногірський: 25–55; пров.Шекспіра, пров.Шмідта, проїзд Весняний, проїзд Гостинний, проїзд Свободи, проїзд Шекспір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стинна, 2А, м.Ізюм, Харківська обл., 643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стинна, 2А,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юбо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4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Княжий, в’їзд Лісний, в’їзд Олександра Довженка, вул.Будянська: 16–78; вул.Вільхова, вул.Гиївська, вул.Городня, вул.Камишевата, вул.Княжа: 1–68, 70, 72, 74, 76; вул.Коцюбинського: 1, 3, 5, 7, 9, 11/4, 13/3–74; вул.Крута, вул.Нове життя, вул.Олександра Довженка, вул.Парковий Схил, вул.Садова, вул.Созівська: 7–62А; вул.Хижного, вул.Чернишевського, вул.Ярова, пл.Княжа, пров.Городній, пров.Житній, пров.Княжий, пров.Колодяжний, пров.Коцюбинського, пров.Крутий, пров.Нове життя, пров.Созівський, пров.Спортив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е життя, 28, м.Люботин, Харківська обл., 6243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е життя, 28, м.Люботин, Харківська обл., 624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4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Депутатський, в’їзд Західний, в’їзд Карачевський, в’їзд Слобожанський, в’їзд Слов’янський, в’їзд Театральний, в’їзд 8 Березня, вул.Бібліотечна, вул.Будівельна, вул.Вороніна, вул.Західна: 1/8–35, 37, 39; вул.Кільцева, вул.Мельнична, вул.Слобожанська: 4, 9–125, 129; вул.Слюсарна: 1–24/3, 26–26/4; вул.Ціолковського, вул.8 Березня: 2/79, 4, 6, 8, 10, 12, 14–24; пров.Бєлгородський, пров.Вороніна, пров.Джерелянський, пров.Західний, пров.Кільцевий, пров.Мельничний, пров.Слюсар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4, м.Люботин, Харківська обл., 6243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54, м.Люботин, Харківська обл., 624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4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Васильківський, в’їзд Гагаріна, в’їзд Іванівський, в’їзд Індустріальний, в’їзд Калинівський, в’їзд Кленовий, в’їзд Мар’янівський, в’їзд Міжкооперативний, в’їзд Смородський, вул.Васильківська, вул.Володимира Винниченка, вул.Гагаріна, вул.Гастело, вул.Західна: 36, 38, 40–51; вул.Злагоди: 32, 34, 36, 38–38/2, 40, 42, 44, 46, 48, 51–98; вул.Золочівська, вул.Іванівська, вул.Індустріальна: 4, 6; вул.Кооперативна, вул.Мар’янівська, вул.Молокова, вул.Озерянська, вул.Олександрівська, вул.Осипенка, вул.Петрівська, вул.Покровська, вул.Прибережна, вул.Проточна, вул.Пушкіна, вул.Робоча, вул.Сєдова, вул.Слюсарна: 25, 28–40/52; вул.Смородська, вул.Степова, вул.Табірна, вул.8 Березня: 1–1К, 3, 5А, 7, 9/1, 11/2, 13, 26–40/80; пров.Володимира Винниченка, пров.Володимира Захарченка, пров.Івана Дубового, пров.Іванівський, пров.Індустріальний, пров.Інтернаціональний, пров.Кооперативний, пров.Мар’янівський, пров.Міжкооперативний, пров.Музичний, пров.Некрасова, пров.Осипенка, пров.Петрівський, пров.Прибережний, пров.Пушкіна, пров.Світлий, пров.Сумський, пров.8 Березня, с-ще Коваленки – вул.Бурштинова, вул.Покровська, пров.Покровськ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лагоди, 50, м.Люботин, Харківська обл., 6243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лагоди, 50, м.Люботин, Харківська обл., 624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631046,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4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Ватутіна, в’їзд Змагання, в’їзд Лихачовський, в’їзд Медовий, в’їзд Миру, в’їзд Осінній, в’їзд Сонячний, в’їзд Травневий, вул.Барчанівська, вул.Березова, вул.Валківська, вул.Ватутіна, вул.Весняна, вул.Всеволода Нестайка, вул.Гірна, вул.Глінки, вул.Гоголя, вул.Змагання, вул.Індустріальна: 5, 7–27; вул.Караванська: 74, 76, 78, 80, 82А, 84, 86А, 88, 90, 92, 94, 96, 98, 100, 102, 104/28, 106, 108–108А, 110–121/58; вул.Каштанова, вул.Київська, вул.Кленова, вул.Ковпака, вул.Колійна, вул.Короленка, вул.Медова, вул.Мерчанська, вул.Миру, вул.Мусоргського, вул.Проектна, вул.Пугачова, вул.Ревчанська: 46, 48, 50, 52–149; вул.Смерекова, вул.Толстого, вул.Травнева: 61/2–121; вул.Федорова, вул.Херсонська, вул.Хутірська, вул.Чкалова, вул.Чумацька, вул.Ширшова, пров.Альпійський, пров.Березовий, пров.Ватутіна, пров.Весняний, пров.Волошковий, пров.Глінки, пров.Змагання, пров.Караванський, пров.Каштановий, пров.Комарова, пров.Мусоргського, пров.Ревчанський, пров.Сонячний, пров.Федорова, пров.Хутірський, пров.Чумацький, Залізнична казарма, с-ще Коваленки – пров.Змагання</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35, м.Люботин, Харківська обл., 6243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35, м.Люботин, Харківська обл., 624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5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Воронезький, в’їзд Врожайний, в’їзд Духмяний, в’їзд Качечний, в’їзд Ключовий, в’їзд Короткий, в’їзд Лиманський, в’їзд Луговий, в’їзд Мирний, в’їзд Східний, в’їзд Текстильників, в’їзд Троїцький, в’їзд Український, в’їзд Холодногірський, вул.Глибока, вул.Гранта, вул.Громова, вул.Ключова, вул.Коротка, вул.Лесі Українки, вул.Михайла Вербицького: 1А, 3/1, 5/2, 7, 9, 11, 13, 15, 17–17/1, 19/2, 21, 23, 25, 27; вул.Мічуріна, вул.Поетична, вул.Просторна, вул.Річкова, вул.Світланівська, вул.Слобожанська: 126–128, 130–217, 219, 221, 223, 225, 227, 229, 231, 233, 235, 237–241; вул.Суворова, вул.Сухий Яр, вул.Східна, вул.Тернова, вул.Троїцька, вул.Харківська, пров.Бузковий, пров.Глибокий, пров.Громова, пров.Качечний, пров.Ключовий, пров.Короткий, пров.Ленський, пров.Лиманський, пров.Лісний, пров.Луговий, пров.Річковий, пров.Слобожанський, пров.Суворова, пров.Східний, пров.Терновий, пров.Український, пров.Харківський, пров.Холодногірськ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обожанська, 151, м.Люботин, Харківська обл., 6243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обожанська, 151, м.Люботин, Харківська обл., 624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5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Борівський, в’їзд Донецький, в’їзд Дубініна, в’їзд Клубний, в’їзд Котляревського, в’їзд Лебединський, в’їзд Липецький, в’їзд Охтирський, в’їзд Полтавський, в’їзд Райдужний, в’їзд Рябіновий, в’їзд Тамбовський, в’їзд Технічний, в’їзд Тичини, в’їзд Успішний, в’їзд Червоний, в’їзд Шевченка, вул.Героїв Афганців, вул.Духовська, вул.Зої Космодем’янської, вул.Караванська: 2–73, 75, 77, 79, 81, 83, 85, 87–87/1, 89, 91–91А, 93А, 95–95/1, 97, 99, 101, 103, 105, 107–107Б, 109; вул.Клубна, вул.Лермонтова, вул.Одеська, вул.Полтавська, вул.Попова, вул.Рябінова, вул.Технічна, вул.Травнева: 1/4–59; вул.Чайковського, вул.Червона, вул.Чехова, вул.Шевченка: 2–2В, 4, 6А–6Б, 8, 10, 12, 14–14Б, 16–20, 22–22А, 24, 26, 30, 32–34, 36, 38, 40, 42, 44–44/2А, 48, 50–50Б, 52А–52В, 56–56/2, 58, 60, 62, 64/4, 66, 70, 72, 74, 76, 78, 80, 82А–82/2, 84–84/1, 86/2, 88/1, 92; пров.Вінницький, пров.Героїв Афганців, пров.Попова, пров.Тамбовський, пров.Технічний, пров.Червоний, пров.Шаляпіна, пров.Шевчен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2А, м.Люботин, Харківська обл., 6243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2А, м.Люботин, Харківська обл., 624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5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Вільний, в’їзд Дуншовський, в’їзд Новий, в’їзд Олексіївський, в’їзд Перекопський, в’їзд Різдвяний, вул.Валерія Лобановського, вул.Вільна, вул.Дуншовська, вул.Крива, вул.Кринична, вул.Лассаля, вул.Нежданової, вул.Низова, вул.Нова, вул.Олексіївська, вул.Ревчанська: 1А–45, 47, 49, 51; вул.Різдвяна, вул.Ухильна, вул.Челюскіна, пров.Валерія Лобановського, пров.Вільний, пров.Гребельний, пров.Дуншовський, пров.Криничний, пров.Кузнечний, пров.Озерний, пров.Олексіївський, пров.Різдвяний, пров.Ставковий, пров.Челюскін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2А, м.Люботин, Харківська обл., 6243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2А, м.Люботин, Харківська обл., 624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3 травня 2019 року № 89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и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0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ислав – вул.Введенська: 1–43, 45А, 49, 51, 57–59; вул.Воскресенська, вул.Гоголя, вул.Козацька, вул.Паркова, вул.Прикордонна, вул.Пушкіна, вул.Садова: 1–10А, 12, 16, 18, 20–22, 24, 26; вул.Успенська: 1, 7–11, 13, 15, 17, 19, 23–23А, 25, 27–31; вул.Херсонська: 1–41, 43, 49, 51, 53, 55, 57; вул.Центральна: 202–202А, 204–206, 211–248, 251, 253, 257, 261–263, 265, 269–271, 275, 285, 287; вул.Шевченко: 1–34, 38А, 40; вул.1Травня: 185, 187, 195–221; вул.8Березня, пров.Промислов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3, м.Берислав, Бериславський р-н, Херсонська обл., 743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3, м.Берислав, Бериславський р-н, Херсонська обл., 7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0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2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лове</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иславська, 33А, с.Милове, Бериславський р-н, Херсонська обл., 7435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иславська, 33А, с.Милове, Бериславський р-н, Херсонська обл., 743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3 травня 2019 року № 89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ч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1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6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норівк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8А, с.Гонорівка, Волочиський р-н, Хмельницька обл., 31224</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8А, с.Гонорівка, Волочиський р-н, Хмельницька обл., 312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ет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6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Багрія Олександра, вул.Гагаріна, вул.Гончарна, вул.Горбатова, вул.Івана Мазепи, вул.Комарова, вул.Кучерука Григорія, вул.Ламана, вул.Лікарська: 1–8/1, 10–10А; вул.Максима Кривоноса, вул.Набережна, вул.Печенюка: 1–15, 16–16/1, 18, 20–20/1, 22–22/1; вул.Соборна: 1–70, 72; вул.Тиха, вул.Чорновола: 4–4А, 6, 8–61; вул.Шевченка, вул.Шірпала Леоніда, вул.Якова Гальчевського, вул.Якова Завірюхи, вул.Ярослава Мудрого, пров.Гончарний, пров.Жовтневий, пров.Космонавтів, пров.Ламаний, пров.Миру, пров.Мічуріна, пров.Соборний, пров.Шевченка, пров.Шкільний, пров.1 Якова Гальчевського, пров.2 Якова Гальчевського</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5, смт Летичів, Летичівський р-н, Хмельницька обл., 315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5,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6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Автопарківська, вул.Віри Кириченко, вул.Гончара, вул.Довженка, вул.Дорошенка, вул.Енергетиків, вул.І.Богуна, вул.Кармалюка: 48, 50, 52, 54, 56, 58, 60, 62, 64, 66, 68, 70, 74–76, 80–98; вул.Ломоносова, вул.Прибузька, вул.Рильського, вул.Руданського, вул.Сагайдачного, вул.Старицького, вул.Тичини, вул.Тімірязєва, вул.Тропініна, пров.Руданського, пров.Тропінін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віцького Юрія, 31/1, смт Летичів, Летичівський р-н, Хмельницька обл., 315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віцького Юрія, 31/1,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епе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2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6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ролин</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тузова, 13А, с.Хролин, Шепетівський р-н, Хмельницька обл., 30434</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тузова, 13А, с.Хролин, Шепетівський р-н, Хмельницька обл., 304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3 травня 2019 року № 89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н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4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3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ньківка – вул.Благодатна, вул.Гагаріна, вул.Довга, вул.Лісова, вул.Миру, вул.Молодіжна, вул.Патона, вул.Промислова, вул.Соборна, вул.Федюкова, пров.Довгий, пров.Молодіжний, пров.Промисловий, пров.Соборн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36, смт Маньківка, Маньківський р-н, Черкаська обл., 2010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36, смт Маньківка, Маньківський р-н, Черкаська обл., 201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мі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5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3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сачів</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лаговісна, 3, с.Носачів, Смілянський р-н, Черкаська обл., 20727</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лаговісна, 3, с.Носачів, Смілянський р-н, Черкаська обл., 207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710533,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к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0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еронимівка – вул.Благовісна, вул.Весняна, вул.Грушевського, вул.Дружби, вул.Квіткова, вул.Корольова, вул.Кулакова, вул.Левадна, вул.Лісна, вул.Лісний Кордон, вул.Мічуріна, вул.Молодіжна, вул.Незалежна, вул.О.Кошового, вул.Піщана, вул.Польова, вул.Садова, вул.Соснова, вул.Т.Г.Шевченка, вул.Хоменка, вул.Чайковського, вул.Шкільна, пров.Кулакова, пров.Молодіжний, пров.Хоменка, пров.Чайковського, пров.Шкільний, урочище Лісове</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рнигори, 25, с.Геронимівка, Черкаський р-н, Черкаська обл., 1960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рнигори, 25, с.Геронимівка, Черкаський р-н, Черкаська обл., 19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3 травня 2019 року № 89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5899"/>
        <w:gridCol w:w="3626"/>
        <w:gridCol w:w="36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став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1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12</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ставна – вул.Боженка, вул.Буковинського Віча, вул.В.Чорновола, вул.Дністровська, вул.Довбуша, вул.Дунаєвського, вул.Кошового, вул.Л.Кобилиці, вул.Миру, вул.Мічуріна, вул.М.Коцюбинського, вул.Молодіжна, вул.Нагірна, вул.Надгірна, вул.Незалежності: 86–153; вул.Павлюка, вул.Підгірна, вул.Полтавська, вул.Попеля генерала, вул.Сагайдачного, вул.Севастопольська, вул.Січових стрільців, вул.Спортивна, вул.Федьковича, вул.Чередниченка, вул.Юрківська, вул.400 річчя м.Заставна, пров.Мічуріна, пров.Нагірний, пров.Надгірний, пров.Павлюка, пров.Полтавський, пров.Севастопольський, пров.Січових стрільців, пров.Федьковича, пров.1-й Полтавський, пров.1-й Севастопольський, пров.1-й Січових стрільців, пров.2-й Полтавський, пров.2-й Севастопольський, пров.2-й Січових стрільців</w:t>
            </w:r>
          </w:p>
        </w:tc>
        <w:tc>
          <w:tcPr>
            <w:tcW w:w="3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Кобилянської, 6, м.Заставна, Заставнівський р-н, Чернівецька обл., 59400</w:t>
            </w:r>
          </w:p>
        </w:tc>
        <w:tc>
          <w:tcPr>
            <w:tcW w:w="36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Кобилянської, 6, м.Заставна, Заставнівський р-н, Чернівецька обл., 59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цм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1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87</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цмань – вул.Буковинська, вул.В. Івасюка, вул.В. Стефаника, вул.В. Стуса, вул.Г. Сковороди, вул.Дружби, вул.Залізнична, вул.І. Бажана, вул.І. Павлюк, вул.І. Синюка, вул.Київська, вул.Кубанська, вул.М. Гоголя, вул.М. Кутузова, вул.М. Лермонтова, вул.М. Лисенка, вул.М. Новицького, вул.Механізаторів, вул.Нагірна, вул.Незалежності: 54–58А, 64–68, 70–84, 86, 88, 90, 92–92А, 94, 96, 98–98А, 100, 102, 104, 106, 108, 110; вул.О. Довбуша, вул.О. Пушкіна, вул.О. Суворова, вул.Озерна, вул.П. Сагайдачного, вул.Першотравнева, вул.Польова, вул.Річкова, вул.С. Яричевського, вул.Січових стрільців, вул.Сонячна, вул.У. Кармелюка, вул.Фоміна, вул.Харківська, вул.Чагор, вул.Ю. Федьковича, вул.16 Липня, пров.Г. Сковороди, пров.Залізничний, пров.І. Бажана, пров.І. Павлюк, пров.Київський, пров.Комарівський, пров.М. Гоголя, пров.О. Пушкіна, пров.О. Суворова, пров.Першотравневий, пров.С. Яричевського, пров.Січових стрільців, пров.Сонячний, пров.Харківський, пров.Чагор</w:t>
            </w:r>
          </w:p>
        </w:tc>
        <w:tc>
          <w:tcPr>
            <w:tcW w:w="3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 Миколайчука, 5, м.Кіцмань, Кіцманський р-н, Чернівецька обл., 59300</w:t>
            </w:r>
          </w:p>
        </w:tc>
        <w:tc>
          <w:tcPr>
            <w:tcW w:w="36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 Миколайчука, 5, м.Кіцмань, Кіцманський р-н, Чернівецька обл., 59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3 травня 2019 року № 89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009"/>
        <w:gridCol w:w="3571"/>
        <w:gridCol w:w="35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ч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2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2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тинівка, с.Хаїх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49А, с.Мартинівка, Ічнянський р-н, Чернігівська обл., 16711</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49А, с.Мартинівка, Ічнянський р-н, Чернігівська обл., 167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пк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6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64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іпки – вул.Васильєва, вул.Вишнева, вул.Гоголя, вул.Дніпровська, вул.Довженка, вул.Дружби, вул.Д.Шелупця, вул.Зарічна, вул.Ім. В.П.Ткаченка, вул.Київська, вул.Комарова, вул.Короленка, вул.Коцюбинського, вул.Миру, вул.Молодіжна, вул.Приозерна, вул.Садова, вул.Святомиколаївська: 1–100; вул.Сонячна, вул.Суворова, вул.Українська, вул.Чернігівська, вул.Шевченка: 1–94, 96, 98–100, 102, 104, 108, 110–110А, 112, 114, 116–116А, 118, 120; пров.Короленка, пров.Приозерний</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миколаївська, 43, смт Ріпки, Ріпкинський р-н, Чернігівська обл., 1500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миколаївська, 43, смт Ріпки, Ріпкинський р-н, Чернігівська обл., 15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Н. БЕРНАЦЬКА</w:t>
            </w:r>
          </w:p>
        </w:tc>
      </w:tr>
    </w:tbl>
    <w:p>
      <w:pPr>
        <w:pStyle w:val="Normal"/>
        <w:rPr/>
      </w:pPr>
      <w:r>
        <w:rPr/>
      </w:r>
    </w:p>
    <w:sectPr>
      <w:footerReference w:type="default" r:id="rId2"/>
      <w:type w:val="nextPage"/>
      <w:pgSz w:orient="landscape" w:w="16838" w:h="11906"/>
      <w:pgMar w:left="566" w:right="566" w:gutter="0" w:header="0" w:top="566" w:footer="284" w:bottom="62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lang w:val="uk-UA"/>
      </w:rPr>
      <w:tab/>
      <w:t xml:space="preserve">                                                                                             </w:t>
    </w:r>
    <w:r>
      <w:rPr/>
      <w:fldChar w:fldCharType="begin"/>
    </w:r>
    <w:r>
      <w:rPr/>
      <w:instrText xml:space="preserve"> PAGE </w:instrText>
    </w:r>
    <w:r>
      <w:rPr/>
      <w:fldChar w:fldCharType="separate"/>
    </w:r>
    <w:r>
      <w:rPr/>
      <w:t>71</w:t>
    </w:r>
    <w:r>
      <w:rPr/>
      <w:fldChar w:fldCharType="end"/>
    </w:r>
  </w:p>
  <w:p>
    <w:pPr>
      <w:pStyle w:val="Footer"/>
      <w:widowControl/>
      <w:jc w:val="right"/>
      <w:rPr/>
    </w:pPr>
    <w:r>
      <w:rPr/>
    </w:r>
  </w:p>
</w:ftr>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Шрифт абзацу за промовчанням"/>
    <w:qFormat/>
    <w:rPr/>
  </w:style>
  <w:style w:type="character" w:styleId="Style15">
    <w:name w:val="Верхній колонтитул Знак"/>
    <w:qFormat/>
    <w:rPr>
      <w:sz w:val="24"/>
      <w:lang w:val="en-US"/>
    </w:rPr>
  </w:style>
  <w:style w:type="character" w:styleId="Style16">
    <w:name w:val="Нижній колонтитул Знак"/>
    <w:qFormat/>
    <w:rPr>
      <w:sz w:val="24"/>
      <w:lang w:val="en-US"/>
    </w:rPr>
  </w:style>
  <w:style w:type="character" w:styleId="Style17">
    <w:name w:val="Текст у виносці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Style18">
    <w:name w:val="Вміст таблиці"/>
    <w:basedOn w:val="Normal"/>
    <w:qFormat/>
    <w:pPr>
      <w:suppressLineNumbers/>
    </w:pPr>
    <w:rPr/>
  </w:style>
  <w:style w:type="paragraph" w:styleId="Header">
    <w:name w:val="Header"/>
    <w:basedOn w:val="Normal"/>
    <w:pPr>
      <w:tabs>
        <w:tab w:val="clear" w:pos="1134"/>
        <w:tab w:val="center" w:pos="4819" w:leader="none"/>
        <w:tab w:val="right" w:pos="9639" w:leader="none"/>
      </w:tabs>
    </w:pPr>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6:43:00Z</dcterms:created>
  <dc:creator/>
  <dc:description/>
  <cp:keywords/>
  <dc:language>en-US</dc:language>
  <cp:lastModifiedBy>Гопкало Ганна В.</cp:lastModifiedBy>
  <cp:lastPrinted>2019-05-23T14:49:00Z</cp:lastPrinted>
  <dcterms:modified xsi:type="dcterms:W3CDTF">2019-05-29T06:44:00Z</dcterms:modified>
  <cp:revision>6</cp:revision>
  <dc:subject/>
  <dc:title/>
</cp:coreProperties>
</file>