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 xml:space="preserve">від </w:t>
            </w:r>
            <w:r>
              <w:rPr>
                <w:b/>
                <w:i/>
                <w:color w:val="000000"/>
                <w:lang w:val="uk-UA"/>
              </w:rPr>
              <w:t xml:space="preserve">9 липня </w:t>
            </w:r>
            <w:r>
              <w:rPr>
                <w:b/>
                <w:i/>
                <w:color w:val="000000"/>
              </w:rPr>
              <w:t xml:space="preserve">2014 року № </w:t>
            </w:r>
            <w:r>
              <w:rPr>
                <w:b/>
                <w:i/>
                <w:color w:val="000000"/>
                <w:lang w:val="uk-UA"/>
              </w:rPr>
              <w:t>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мирів – вул.Бєлінського, вул.Горького: 48, 50, 52, 54–149; вул.Зарічна, вул.Котовського, вул.Коцюбинського, вул.Крупської, вул.Лугова, вул.Люксембург Рози, вул.Маяковського, вул.М.Вовчка, вул.Островського, вул.Сонячна, вул.Сошенка, вул.Тімірязєва, вул.Улановського, вул.Урожайна, вул.Щаслива, вул.1Травня, пров.Горького, пров.Заводський, пров.Коцюбинського, пров.Кутузова, пров.Люксембург Рози, пров.Маяковського, пров.Мічуріна, пров.Островського, пров.Свердлова, пров.Тімірязє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89, м.Немирів, Немирівський р-н, Вінницька обл., 228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89, м.Немирів, Немирівський р-н, Вінницька обл., 2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761" w:footer="0" w:bottom="680"/>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Вишнівецька, вул.Габріели Запольської, вул.Глібова, вул.Гоголя, вул.Довженка, вул.Дубнівська, вул.Дулібська, вул.К. Острозького, вул.К. Свидригайла, вул.Клечальна, вул.Колгоспна, вул.Котляревського, вул.Литовська, вул.Лобачевського, вул.Михайлівський Узвіз, вул.Об’їзна, вул.Олеся Гончара, вул.Пилипа Орлика, вул.Підгаєцька, вул.Підгірна, вул.Прилуцька, вул.Прорізна, вул.Руданського, вул.Східно-Межова, вул.Хрещата, вул.Шкільна, вул.Ювілейна, пров.Гоголя, пров.Дубнівський, пров.Прилуцький, пров.Ювілей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лакирева, вул.Бородіна, вул.Вишнівецька, вул.Говорова, вул.Грекова, вул.Дубнівська: 64А, 99–127А; вул.Збаразька, вул.Ізмайлова, вул.Калинова, вул.Млинівська, вул.Надрічна, вул.Нечуя-Левицького, вул.Нікішева, вул.Панаса Мирного, вул.Паторжинського, вул.Привітна, вул.Прилуцька, вул.Скрябіна, вул.Сонячна, вул.Східна, пров.Прилуцький, пров.1-й Збаразький, пров.2-й Збараз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івська, 66, м.Луцьк, 430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івська, 66, м.Луцьк, 4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вол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1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бульв.Шевченка: 1–8, 10, 14, 16, 18; вул.Нововолинська: 25, 33–44, 46, 48–58; вул.Партизанська, вул.Піонерська, вул.Садова, вул.Святого Володимира: 1–8; вул.Шахтарська: 13–73; вул.Шахтарська Док, просп.Дружби: 1–1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6, м.Нововолинськ, Волинська обл., 454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6, м.Нововолинськ, Волинська обл., 4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6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рхньодніпровськ – вул.Дніпровська: 63, 65, 67, 69, 71, 73, 75, 77, 79, 81, 83–83А, 85–85А, 87, 89, 91, 93, 95–144А; вул.Запорізька, вул.Котляревського, вул.Крупської, вул.Лесі Українки, вул.Лісна, вул.Львівська, вул.Матросова, вул.Петровського: 102, 104–198; вул.Харківська, вул.Чапаєва, вул.Чернігівська, вул.70-річчя Жовтня, пров.Котляревського, пров.Матросова, пров.Нагорний, пров.Чапаєв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17Б, м.Верхньодніпровськ, Верхньодніпровський р-н, Дніпропетровська обл., 516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17Б, м.Верхньодніпровськ, Верхньодніпровський р-н, Дніпропетровська обл., 5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Хмельницького, вул.Висока, вул.Вишнева, вул.Гагаріна, вул.Квітнева, вул.Колгоспна, вул.Крайня, вул.Красна, вул.Леніна: 84, 86–88, 94–96, 98, 100, 104, 106, 110–112, 118–118А, 122–124, 126–126Б, 128, 132, 134–136, 138–140, 142–144, 146, 150, 152, 154, 156, 160, 162, 164–226, 233–233А, 235, 237, 239, 241, 245–245А, 247, 249–249А, 251, 253, 261, 263, 265, 267, 271–273, 277, 283–285, 287–289, 293, 295–297, 299–301, 303; вул.Молодіжна, вул.Московська, вул.Незалежності, вул.Партизанська, вул.Піщана, вул.Полтавська, вул.Пушкінський спуск, вул.Тиха, вул.Тітова, вул.Центральна, вул.Шевченківська, вул.Ювілейна, вул.Янтарна, пров.Лісний, пров.Партизанський, пров.Первомайс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Кіровське, Дніпропетровський р-н, Дніпропетровська обл., 520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Кіровське, Дніпропет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Дзержинського: 133–175; вул.Журавлина, вул.Леніна: 228–230, 234, 236, 238, 240, 242–244, 246, 248, 250, 252–252А, 254–260, 262, 264, 266, 268–270, 274А, 278–282, 286, 290–292, 294, 298, 302, 305–557; вул.Лужнікова, вул.Моріса Тореза, вул.Свердлова, вул.Тополина, вул.Ульяновська, вул.Ясна, вул.Яснополянсь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ілякова, вул.Братів Волошиних, вул.Братів Сугаків, вул.Будівельників, вул.Дем’яна Бідного, вул.Дзержинського: 1–13, 17, 23, 25, 31, 33–37А, 39, 43, 45, 49, 51–59, 63–78; вул.Дніпрова, вул.Дружби, вул.Індустріальна, вул.Космонавтів, вул.Леніна: 1–80, 85–85А, 89–93, 97, 99, 101–103, 105, 109, 113–117, 119, 125, 127, 129–131, 133, 137, 141, 145, 147–149, 151, 153, 155, 157–159, 161, 163; вул.Набережна, вул.Некрасова, вул.Придніпровська, вул.Пролетарська, вул.Російська, вул.Сагайдачного, вул.Садова, вул.Темпівська, вул.Українська, вул.Фрунзе, вул.Харківська: 1–85, 87, 89; вул.Чапаєва: 1–80В, 82–84, 86; вул.Широка, вул.Шмідта, пров.Дзержинського, пров.Кільцевий, пров.Кіровський, пров.Мирний, пров.Набережний, пров.Садов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вілейне – вул.Будьоного, вул.Весіння, вул.Зоряна, вул.Калинова, вул.Комарова, вул.Межова, вул.Мира, вул.Мічуріна, вул.Молодіжна, вул.Слов’янська, вул.Сонячна, вул.Українська, вул.Центральна, вул.Шевченко, вул.Шкільна, пров.Робочий, станція Березанів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1, смт Ювілейне, Дніпропетровський р-н, Дніпропетровська обл., 5200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1, смт Ювілейне, Дніпропет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иколаївка – вул.Виноградна, вул.Генерала Пушкіна, вул.Зелена, вул.Комсомольська, вул.Криворізька: 1, 5, 6, 8, 9–10, 11, 14, 15, 16–149; вул.Лугова, вул.Молодіжна, вул.Пашена Балка, вул.Переможна, вул.Першотравнева: 1, 2–3, 5, 6–9, 11, 13, 15, 19, 23–35; вул.П’ятихатки, вул.Садова: 1, 2, 3–5, 13, 15, 16–17, 20–76; вул.Центральна: 1, 2–3, 4, 5, 6–7, 9, 10, 11, 12, 13, 14, 15, 16, 17, 18, 19–20, 21–22, 23–25, 26, 27, 28, 29, 31, 32, 32Г–33, 34, 37–41, 44, 45, 46, 47–48, 49, 50–51, 53, 55, 56, 59–62, 64, 68, 69, 70–71, 72–73, 75, 76, 78–80, 81, 82, 83, 84, 85–88, 89, 91, 95–96, 97, 99, 100, 103, 108–109, 110–111, 112, 113–116, 118, 120, 121–122, 123, 129, 131–134, 135–136, 137–139, 140, 142, 143–145, 146–150, 150А, 152, 155, 156А–158, 159, 161, 162–166, 168, 169, 170, 171, 172–173, 175–176, 178, 179–181, 183, 185, 186, 188, 190, 191, 196, 197, 202, 204, 206, 208; пров.Переможний, пров.Річковий 1, пров.Річковий 2, пров.Тихий, пров.Черемушки, с-ще Сурськ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петровський р-н, Дніпропетровська обл., 5206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пет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Дніпропетровська, вул.Київська, вул.Криворізька: 2–4, 6, 7–8, 9, 11, 13–14, 15, 16; вул.Ленінградська, вул.Львівська, вул.Нагірна, вул.Першотравнева: 1–2, 3–4, 5, 9–11, 12, 13–14, 17, 19–22; вул.Підгірна, вул.Портова, вул.Садова: 1, 3, 7–11, 13, 15, 17; вул.Степова, вул.Тиха, вул.Центральна: 1, 3, 4, 5, 7–8, 9, 11, 11А, 12, 13, 14, 15, 16, 17, 18, 20–21, 22, 25, 26–26А, 27, 28, 30–30А, 31, 32, 33, 36, 41–43, 44, 45–46, 47, 48–49, 50, 52–53, 54–55, 56, 57–59, 62–63, 64–67, 68–68А, 69, 71, 73, 75, 76–78, 80, 81, 82, 83, 85, 88, 89–90, 93–95, 96–97, 98, 99, 102, 103–105, 110, 111, 112, 117, 118, 120, 122, 123–129, 130, 134–135, 136, 139, 140, 142–143, 145–146, 150, 150А–151, 152–154, 156, 159, 160, 162, 166, 168, 169, 170, 171, 173–174, 176–178, 179, 181–182, 183–185, 186, 187, 188А, 190, 192–195, 197, 198–201, 203, 204–206, 206А, 209–326; вул.Червоноармійська, вул.Шкільна, вул.Янтарна, пров.Дачний, пров.Комсомольський, пров.Річн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петровський р-н, Дніпропетровська обл., 5206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пет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 вул.Гагаріна, вул.Горького, вул.Дзержинського, вул.Жовтнева: 1–132; вул.Кірова, вул.Леніна: 1–47, 49, 51, 53, 55, 57, 59, 61, 63, 65, 67, 69, 71, 73, 75, 77, 79, 81, 83, 85, 87, 89, 91, 93, 95, 97, 99, 101; вул.Лісна, вул.Миру, вул.Набережна, вул.Папаніна, вул.Піщана, вул.Річна: 1–102; вул.Соснова, вул.Чкалова: 1–99, 101, 103, 105, 107–107А, 109, 111, 113, 115, 117–117А; вул.Шевченка: 1–90, 92, 94, 96–96А, 98–98А, 100, 102, 104, 106, 108, 110–110А; вул.Щорса, пров.Горького, пров.Леніна, пров.Парковий, пров.Піщаний, пров.Поштовий, пров.Тихий, пров.Центральний, пров.Шевчен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Г, с.Богданівка, Павлоградський р-н, Дніпропетровська обл., 5146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Г, с.Богданівка, Павлоградський р-н, Дніпропетровська обл., 514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Генерала Гладкого, вул.Залізничників, вул.Карла Маркса: 27А, 29, 31–31А, 33, 35, 39–104; вул.Кірова: 5, 7, 9–9А, 10А–88А; вул.Куйбишева: 41–41А, 43, 44Д–95; вул.Леніна: 22А, 24–24А, 26, 28, 30, 34, 36, 38, 40, 42, 48–48А, 50, 52–52А, 54, 56, 58, 60–117, 119–121, 123, 125–127, 129–135, 137, 139–143, 145, 147–151, 155–159А, 161, 165–167, 169–173, 177А–185; вул.Нова, вул.Першотравнева: 148–148А, 150–150А, 152–152А, 154, 156, 158, 160А, 162, 164, 166, 168, 170, 172, 174–176, 178–178А, 180, 182, 184, 186, 188, 190–192, 194, 196, 198–198А, 200–200А, 202, 204, 206, 208, 210, 212, 214, 216, 220, 222–222А, 224, 228, 230, 232, 234, 236, 238, 242–244, 246, 252, 258, 260, 262, 264, 266, 268, 270, 272, 274, 276, 278, 280, 282–499; вул.Степова: 42, 44–46, 66, 68, 70–72, 82, 96, 114, 120, 138, 193–291; пров.Горького, пров.Озерний, пров.Партизанський, пров.Пушкіна, пров.Садовий, пров.Спартака, пров.Шевчен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4, с.Богуслав, Павлоградський р-н, Дніпропетровська обл., 5148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4,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ромадянська: 96–122; вул.Карла Маркса: 36–40/2, 42, 44–44/50, 46–47, 56, 58, 62, 70; вул.Озерна: 84–88, 96–115; вул.Полтавська: 1–72, 74, 76–78/2, 80; вул.Пролетарська: 114–2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орького: 151, 153, 161–181; вул.Дніпровська: 100–102, 104–116, 118, 120, 122, 124, 126, 128, 130, 132, 134–136, 138, 140, 142, 144–144А, 146, 148–150, 152; вул.Добролюбова: 14–75; вул.Крилова, вул.Некрасова: 10–51; вул.Південна, вул.Полтавська: 81А, 95, 101, 107, 109, 117–129, 140–160; вул.Радянська: 65–87; пров.Комунальний, пров.Першотравневий, пров.Полтавс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сенальна, вул.Бережна: 48, 50–50А, 52, 54–54А, 56–56А, 58, 60–60А, 62, 64, 66–68А, 70, 72, 74–74А, 76, 78, 80–80А, 82, 84–145, 149–151, 153–153А, 155–155А, 157–157А, 159, 161–161В, 165–165Б, 167, 169–169А, 171А, 173–174, 175, 177А, 179, 181, 183–183А, 185–199; вул.Дмитренка, вул.Загірська: 1–35, 37–37А, 39–39А; вул.Крайова, вул.Красносельська, вул.Лужникова, вул.Моторна: 59–61, 63–63А, 65–67, 69–69А, 71–71А, 73–73А, 75, 79, 81–83, 85, 87, 89, 91, 93, 95–95А, 97, 101, 103–103А, 105, 107, 113–128, 131–186, 188, 192–192А, 194–194А, 196–196А, 198, 202–202А, 204–204А, 206, 208, 210, 212, 214–214А, 216, 218, 220, 222, 224–224А, 226, 228, 230–234А, 236–238; вул.Новоозерна, вул.Обласна: 10–10Г, 12, 14, 16, 18, 20, 22, 24–24А, 26–28Б, 30, 32, 34–101; вул.Попудренка: 82–114, 120–140, 158; пров.Арсенальний, пров.Дмитренка, пров.Загірс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петровськ, 4908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петровськ, 49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птекарська балка: 3–5, 9, 15–15Б, 17–17Б, 19–19А, 25, 27, 31, 33А–35А, 39, 41–145; вул.Богданова: 1–33А, 35, 37, 39, 41, 43А–71; вул.Ігоря Клюєва, вул.Канатна: 19–19А, 21, 23–25А, 27, 29–33, 35–35А, 37, 39–39Д, 43–44, 49, 51, 80–124; вул.Наримська: 4–78; вул.Ньютона, вул.Патона: 8, 10, 11, 11А, 12, 13, 13А, 15; вул.Робоча: 34–62, 66–70А, 72, 74, 76, 80–80Б; вул.Токарна, вул.Чичеріна: 46В/Ч3006, 46В/Ч3054; пров.Ілліча, пров.Токарн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64, м.Дніпропетровськ, 4900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64,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ндріяна Кащенка, вул.Вахрушева: 1, 1Б, 2, 3, 4, 5, 5Б, 6, 6А, 6Б, 7, 7А, 8, 9, 10, 11, 11А, 12, 13, 14, 15, 16, 17, 18, 19, 20, 20А, 21, 22, 22А, 23, 24, 25, 26, 27, 28, 29, 30, 30А, 31, 32, 33, 34, 35, 36, 37, 38, 39, 40, 41, 41А, 42, 43, 45, 46, 47, 48, 49, 50, 51, 52, 53, 53А, 54, 56, 56А, 58, 60, 62, 64, 66; вул.Давидова: 1, 1Б, 2, 2А, 3, 4, 5, 5Б, 6, 7, 8, 9, 10, 11, 12, 12А, 13, 14, 15А, 15/17, 16, 18, 19, 20, 21, 22, 23, 24, 25, 26, 27, 28, 28А, 29, 30, 31, 32, 33, 34, 35, 36, 37, 38, 39, 40, 41, 42, 43, 44, 45, 46/1, 46/2, 47, 48, 49, 50, 52, 54, 55, 56, 57, 59, 61, 63, 65, 69, 70, 71, 73, 74, 75, 77, 79, 81, 83, 85, 87, 89, 91, 91А, 93, 95, 97, 99, 99А, 101, 103, 103А, 105, 107, 109, 111, 113, 115, 117, 119, 121, 123, 125, 127, 129, 131, 133, 135, 139, 143, 145, 147, 149, 149/151, 151, 153, 155, 157, 159, 161, 163, 165, 167, 169, 171, 173, 175, 177, 179, 181, 183, 185; вул.Новицького, вул.Прокатна, вул.Ставропольська, вул.Сухумська, вул.Чухновського: 75–142А; пров.Давидова, пров.Пташиний, тупик Давидова, тупик Чухновського</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ьківська: 34–34А, 38, 42, 44, 46, 48–48А, 50, 52, 54, 56, 58–60А, 64–66, 68, 70, 72, 74–74А, 76, 78–80, 82–161; вул.Криворізька: 22, 22А, 22Б, 24, 26, 28, 30, 32, 33П, 34, 35, 36, 38, 40, 42, 44, 46, 48, 50; пров.Громадський, пров.Зимовий, пров.Ізюмський, пров.Ізюмський 2-й, пров.Крамського</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12, м.Дніпропетровськ, 4904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12, м.Дніпропетровськ, 49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ленова, вул.Криворізька: 1ГУРТ, 16А, 16ГУРТ, 18ГУРТ, 20ГУРТ; вул.Надбалківська, пров.Криворізький, пров.Північний, проїзд Тупиковий, проїзд Шаховий, тупик Криворіз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18, м.Дніпропетровськ, 4904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риворізька, 18, м.Дніпропетровськ, 49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121368, у зв’язку з чим позицію щодо цієї виборчої дільниці виключити;</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793"/>
        <w:gridCol w:w="3679"/>
        <w:gridCol w:w="367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ль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1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ково-Олександрівка, с.Радянське, с.Садки, с.Терн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Греково-Олександрівка, Тельманівський р-н, Донецька обл., 8717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Греково-Олександрівка, Тельманівський р-н, Донецька обл., 87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140517,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кучає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9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кучаєвськ – вул.Больнична, вул.Калініна: 10, 12, 14–16; вул.Комсомольська: 1–20, 22, 24, 26, 28, 30, 32, 34, 38, 40; вул.Крилова, вул.Лермонтова, вул.Набережна: 19, 21–21А, 23–84; вул.Незалежності України: 14/38; вул.Партизанська, вул.Первомайська, вул.Ползунова: 19, 21, 23, 25, 27, 29, 31, 33–68; вул.Свободи: 20, 22, 24, 26, 28, 30, 32–32А, 34, 36, 38–75; вул.Тельмана: 35–56А; вул.Центральна: 2–2А, 4, 6, 8, 10, 12, 14–32, 34, 36, 40/17, 46/15–48, 50, 52, 54, 56, 58, 60, 62/8; вул.Чкалова: 11, 13–72; вул.Щорса: 24, 26, 28–74; вул.8 Марта, пров.Больничний: 5–10; пров.Волкова, пров.Краснофлотський, пров.Рибал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26, м.Докучаєвськ, Донецька обл., 857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26, м.Докучаєвськ, Донецька обл., 85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ськ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4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ровська центральна міська лікарня</w:t>
            </w:r>
          </w:p>
        </w:tc>
        <w:tc>
          <w:tcPr>
            <w:tcW w:w="7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46, м.Кіровське, Донецька обл., 8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орбенка: 12; вул.Горького: 2–14; вул.Енгельса, вул.Леніна: 62–64, 66, 68, 70, 74, 76, 78, 84, 86–112, 114–128А, 133, 135, 137, 139, 145, 149, 151–153, 155, 157, 159, 161, 163, 165, 167, 169, 171; вул.Рози Люксембург: 161–200, 204, 206; вул.Свердлова: 100, 102, 104, 106, 108, 112–126, 128–133, 147–148, 158–181, 186, 188, 190, 192; вул.Чичеріна: 3–15; вул.Шевченка: 10–16; вул.Шота: 38, 48, 56, 64, 68, 70, 78–78А, 84–86, 92, 167–229; вул.40 років Жовтня: 146; пров.Бєлєнького, пров.Братів Анікєєвих: 3–31; пров.Деповський: 3–31, 48; пров.Енгельса: 4–2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з</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1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з – вул.Азовська, вул.Айвазовського, вул.Весела, вул.Димитрова, вул.Загородня, вул.Земнухова, вул.Керченська, вул.Кірова: 2–2В, 4–4Б, 6–6А, 8, 10, 12, 14; вул.Комінтерна: 1, 3, 5–5А, 7–7А, 9, 11–11А, 13–13А, 15; вул.Кустанайська, вул.Майкопська, вул.Мінська, вул.Мостова: 2–2А, 4, 6, 8, 10А–12; вул.Н. Курченко, вул.Новочеркаська, вул.Патона, вул.Перекопська, вул.Ростовська, вул.Севастопольська, вул.Сєвєрна, вул.Сімферопольська, вул.Смоленська, вул.Степова, вул.Тернова, вул.Тургенєва, вул.Тюленіна, вул.Фадєєва, вул.Широка: 1–23 к.3; вул.Щепкина, вул.Щусєва, вул.Южна, вул.Ялтинська, пров.Веселий, пров.Загородній, пров.Комінтерна, пров.Ростовський, пров.Смоленський, пров.Спасський, пров.Терновий, пров.Фадєєва, будинки Промплощадк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дєєва, 2, м.Торез, Донецька обл., 866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дєєва, 2, м.Торез, Донецька обл., 8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ахта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40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Шахтарськ – вул.Барнаульська, вул.Болотнікова, вул.Маяковського: 50, 52–52А, 54, 56, 58, 60, 62, 64–64А, 66–66А, 68, 70–109, 111, 113, 115–115А, 117–117Б, 119, 121, 123; вул.Московська: 32–32А, 34, 36, 38, 40, 42, 44, 46; вул.Невського, вул.Норильська, вул.Одеська, вул.Пожарського, вул.Родникова, вул.Соснова, вул.Стаханова, вул.Сусаніна, вул.Урицького, вул.Фурманова, вул.Черняховського, пров.Водопровідний: 3, 10–42; пров.Гагаріна: 2–2А, 4–4В, 6, 8, 10, 12, 14, 16, 18, 20, 48; пров.Донецький, пров.Московський: 16–21; пров.Профсоюзний, пров.Середній, пров.Урицького: 8–47; пров.Фурманова: 5–42; пров.Центральний: 12–4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інського, 25, м.Шахтарськ, Донецька обл., 86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інського, 25, м.Шахтарськ, Донецька обл., 8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6"/>
                <w:lang w:val="uk-UA"/>
              </w:rPr>
            </w:pPr>
            <w:r>
              <w:rPr>
                <w:color w:val="000000"/>
                <w:sz w:val="6"/>
                <w:lang w:val="uk-UA"/>
              </w:rPr>
            </w:r>
          </w:p>
          <w:p>
            <w:pPr>
              <w:pStyle w:val="Normal"/>
              <w:keepLines/>
              <w:widowControl/>
              <w:jc w:val="center"/>
              <w:rPr>
                <w:color w:val="000000"/>
                <w:sz w:val="30"/>
                <w:lang w:val="uk-UA"/>
              </w:rPr>
            </w:pPr>
            <w:r>
              <w:rPr>
                <w:color w:val="000000"/>
                <w:sz w:val="30"/>
                <w:lang w:val="uk-UA"/>
              </w:rPr>
            </w:r>
          </w:p>
          <w:p>
            <w:pPr>
              <w:pStyle w:val="Normal"/>
              <w:keepLines/>
              <w:widowControl/>
              <w:jc w:val="center"/>
              <w:rPr>
                <w:color w:val="000000"/>
                <w:sz w:val="28"/>
              </w:rPr>
            </w:pPr>
            <w:r>
              <w:rPr>
                <w:color w:val="000000"/>
                <w:sz w:val="28"/>
              </w:rPr>
              <w:t>м.Горлівка, Мик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0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лівка – вул.Аральська, вул.Батумська, вул.Василівка, вул.Дачна, вул.Донбаська, вул.Єгорова, вул.Калузька, вул.Кіровоградська, вул.Колесової, вул.Кременна, вул.Куйбишева, вул.Любименка, вул.Молокова, вул.Національна, вул.Отто Гротеваля, вул.Паралельна, вул.Спасгородок, вул.Трипільська, вул.Ударна, вул.Чернівецька, вул.Чуйкова, вул.Штрауса, вул.60 років СРСР: 1–21, 23, 27–33, 37, 41, 49–51; пров.Шахт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уйбишева, 1, м.Горлівка, Донецька обл., 8460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 м.Горлівка, Донецька обл., 84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90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Аветисяна, вул.Ангеліної, вул.Араратська, вул.Бажова, вул.Бархатна, вул.Верховинська, вул.Дністровська, вул.Душиста, вул.Квірінга, вул.Лучиста, вул.Масловського, вул.Нова Совєтська, вул.Паркова, вул.Плющиха, вул.Приморська, вул.Солов’їна, вул.Сосновського, вул.Тагільська, вул.Тіниста, вул.Челпанова, вул.Школьна, вул.Щаслив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рінга, 39, м.Донецьк, 8307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рінга, 39, м.Донецьк, 83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90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Батенка: 61, 63, 65, 67, 71, 77, 79, 81, 83, 85, 87, 89, 91, 93, 97, 99–99А, 107, 109, 111, 113, 115–126, 128, 130, 132, 134, 136, 138, 140, 142, 144, 148, 150, 152, 154, 156, 158, 160, 162, 164, 166, 168, 170–172; вул.Боженка, вул.Гонімова: 23, 25–27, 31–78; вул.Дачна: 85–195; вул.Льва Толстого: 1–61; вул.Малахова: 9, 11–11А, 15, 17–17А, 19, 21, 29, 31, 33, 35–62; вул.Одеська: 121, 123, 125, 127–264, 266, 268, 270, 272–274, 276–278; вул.Радистів, вул.Садівницька: 31–31Б, 33, 35, 37, 39, 41, 43, 45–47, 49, 51, 53, 55, 59, 61, 63, 65, 68, 70, 74, 76, 78, 80, 82, 84–88, 90, 92–94, 96, 98, 100, 102, 104; вул.Сахалінська: 29, 31, 33, 35, 37–56; вул.Шелгунова: 56, 58–106, 108, 110, 114, 116; вул.Ясногорська: 53–57, 61, 63–63А, 65, 67, 69, 71, 73, 75, 78–180, 182, 184, 190, 194, 196, 198, 200, 202, 204-206, 206, 20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панфіловців, 2, м.Донецьк, 8300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панфіловців, 2, м.Донецьк, 8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90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Батенка: 1–60, 62, 64, 66, 68–70, 72–76, 78, 80, 82, 84, 86, 88, 90, 92, 94–96, 98, 100–106, 108, 110, 112, 114; вул.Діккенса, вул.Куусінена, вул.Малахова: 1–1А; вул.Молодіжна, вул.Одеська: 62, 66–120, 122, 124, 126; вул.Садівницька: 1–29В, 32–32А, 34, 36, 38, 40, 42, 44, 48–48А, 50, 52, 54, 56–58, 60, 62, 64, 66; вул.Світлоградська, вул.Шелгунова: 1–55, 57; вул.Ясногорська: 11, 13, 17, 19, 21, 23–25, 27, 29–52, 58, 62, 64, 66, 68, 70, 72, 74, 76; пров.Малий Садов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панфіловців, 2, м.Донецьк, 8300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панфіловців, 2, м.Донецьк, 8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6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лексєєва, вул.Бєдного Дем’яна, вул.Бєловська, вул.Білоруська, вул.Вольська, вул.Горького: 2–3, 4–5, 6–7, 8, 10–19, 22, 23*, 24, 25*–26А, 28–29*, 31, 33*; вул.Грига, вул.Гризодубової, вул.Дніпродзержинська, вул.Зелена, вул.Леніногорська, вул.Лібкнехта Карла: 53*, 103*, 105*, 107*, 109*, 111*, 113*, 115*, 117*, 119А, 121*, 123*, 125*, 127*, 129*–130, 131*–132, 133*–134, 135*–136, 137*–138, 139*–165А; вул.Лугова, вул.Люксембург Рози: 153–155, 157, 159–190; вул.Магеллана, вул.Миненко, вул.Молокова: 4, 6, 8*, 10*, 12–16/1, 24–36/50, 46А–48, 54–54*, 56, 58–60, 62, 64–70; вул.Наукова, вул.Ольховська: 1А, 6, 8, 10, 12, 14, 16, 18; вул.Паркова, вул.Свободи, вул.Сергєєва-Ценського, вул.Слави, вул.Смольна, вул.Соціалістична: 2–39; вул.Челюскінців: 129, 131, 133, 135, 137–139, 141, 143, 145, 147–190; вул.Челюскінців 2-й проїзд, вул.Шмідта: 161, 163, 165, 167, 169–179; вул.Юності, пров.Шахтар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овського, 65А, м.Макіївка, Донецька обл., 8611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овського, 65А, м.Макіївка, Донецька обл., 861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6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Батова: 161; вул.Вавилова: 124, 171, 173, 175, 177, 179, 181/30, 183, 185; вул.Горького: 3*, 5/255, 7/238, 9/169, 32/108, 34, 36–36/38, 38–40, 42, 44, 48, 50, 52–54/148, 56, 58, 60, 64, 66, 68, 70, 72, 74, 76, 78–78А, 80, 86–88, 90, 92, 96–98, 100/129, 104, 106, 108–108А, 110–110А, 112, 114, 118, 120/144–122, 124–126, 128, 130, 132, 136–138, 140, 142–144, 150, 152–154, 156–158, 160; вул.Донецька: 240, 244, 246, 248, 250, 252, 254, 256/23, 258, 260, 263, 265, 267/24, 269, 269/19, 271, 273, 275; вул.Калініна: 29–33, 35; вул.Кольцова: 142, 148, 152/16, 154, 156, 158, 158/10; вул.Конструкторська: 140–142; вул.Крупської: 144, 146, 165, 167, 169; вул.Леніна: 100, 102, 106/27, 121, 125, 129, 131А; вул.Менжинського: 47; вул.Островського: 47, 49, 51, 53, 100/12–104; вул.Рабфаківська: 76*, 107; вул.Серго: 127, 138, 140, 140А; вул.Сєдова: 148; вул.Челюскінців: 11–128, 130, 132, 134, 136, 140, 142–142А, 144, 146; вул.Шмідта: 24–28, 3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6/27, м.Макіївка, Донецька обл., 8612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106/27, м.Макіївка, Донецька обл., 86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6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ртема: 3А–7/137, 9/136–15, 17, 19–189; вул.Батова: 3, 3Б, 4, 7, 103, 107, 109, 111/66, 117, 119, 121, 127, 132, 136/50/52, 138/49, 140, 142, 142/68, 144, 146, 148, 156, 157, 158, 158А, 160А, 162, 164, 166, 193; вул.Войкова: 17–102, 118–126; вул.Конструкторська: 71, 77, 100/67–108; вул.Куйбишева: 40–278; вул.Леніна: 92/9; вул.Маркса Карла, вул.Менделєєва: 32, 36, 38–42, 44–46А, 48, 50, 52, 54, 56, 58, 60, 62, 64, 66, 68, 70–72, 76, 78, 80, 82, 84–86А, 92, 94, 98, 100, 110; вул.Нижня, вул.Орджонікідзе: 5А–46, 48, 52–56, 58–73, 86, 94Б–267; вул.Островського: 33/11–36, 38/51, 40, 44, 48, 50, 52, 54, 56–60, 62–70/20; вул.Разіна Степана: 90, 92, 94, 96, 102–111/94; вул.Свердлова: 139, 140, 142, 144; вул.Сєдова: 83, 85, 87, 87/25, 89А, 91, 93, 95, 97, 99, 106, 110, 112, 114, 116; вул.Чехова: 13–24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дова, 134, м.Макіївка, Донецька обл., 8612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дова, 134, м.Макіївка, Донецька обл., 86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7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ртема: 8, 16, 18; вул.Вавилова: 46, 50, 52, 54, 54/28, 56, 58, 62, 64/17, 66, 68, 68/2, 70, 80, 82, 85, 86, 88, 89, 90, 91, 93, 95, 97/20, 99, 101, 103, 107, 109, 111, 127, 131, 133, 143, 147/13, 149, 149А, 151, 153, 155, 157, 159, 159А, 161, 165, 167; вул.Воровського: 11–16; вул.Депутатська: 150, 154, 158, 158А; вул.Дзержинського: 4/104–15; вул.Донецька: 132/10, 134, 136, 139А, 140, 141, 142, 145, 146, 147, 147/149, 148, 149, 151, 153, 154, 157, 158, 160, 161, 162, 167, 171, 172, 177, 179, 181, 187, 187А, 189А, 190/15, 191, 192, 193, 195, 195А, 198, 200, 201, 202, 204, 205, 207, 208, 209, 210, 211, 212, 214, 215, 215/217, 216, 218, 219/11, 221, 222, 223, 224, 225, 226, 228, 232, 233, 234, 236, 237, 237А, 239, 245, 247, 251, 253; вул.Калініна: 11–19, 21–23; вул.Кольцова: 15, 16, 18, 20, 24, 30, 36, 51/9, 52, 53, 55, 56, 57, 59, 61, 63, 64, 66, 68, 70, 72, 74, 76, 78, 80/12, 84, 86, 90, 92, 94, 96/9, 98, 100/10, 102, 104, 106, 108, 109, 110, 112, 114, 116, 118, 122, 124, 126, 128, 130, 132, 136; вул.Куйбишева: 12–29/50; вул.Леніна: 69/23, 71, 73/19, 77, 80, 81, 82, 83, 84/16, 85/14, 109, 117, 119; вул.Менделєєва: 7–13; вул.Островського: 13/23–23Б, 25/18; вул.Чехова: 2–6; вул.Шмідта: 8–1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м.Макіївка, Донецька обл., 8612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м.Макіївка, Донецька обл., 86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7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Бабаріна: 69–115; вул.Вавилова: 32, 36, 40, 41, 43, 44, 53, 59, 63, 65, 69/18, 73, 75, 77, 77А, 79, 81; вул.Депутатська: 50, 58, 60, 63, 64, 66, 72/9, 74, 76, 80/11, 81, 83, 83А, 85, 87/6, 89, 90/12, 91, 95/14, 96, 98, 101, 103/77, 105/12, 111, 115; вул.Донецька: 47, 57, 61/11, 63, 68/13, 69, 70, 71, 72, 74, 76, 80А, 89, 91, 103, 104, 106, 110, 111, 112, 113, 113/2, 114, 115, 118, 120, 121, 122, 123, 124, 125, 127, 129; вул.Енгельса: 6–13; вул.Жовтневої революції, вул.Кольцова: 3, 4, 5, 6/11, 7, 8, 9, 10, 11; вул.Леніна: 47, 49/17, 50А, 50/33, 52/16, 53/26, 55/27, 56, 59, 63, 65, 67/20; вул.Московська: 2/37; вул.Островського: 1/35–3/18; вул.Плеханова: 3–15; вул.Театральна: 5–28/54; вул.Тельмана, вул.Чернишевського: 1–29; вул.Шевченка, вул.118 Полеглих Революціонерів: 1/75–2А, 8–22/26; пров.Силікат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7, м.Макіївка, Донецька обл., 8615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7, м.Макіївка, Донецька обл., 86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7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кіївка – вул.Батова: 63/86, 65, 67, 73, 75, 77, 79, 81, 83/1, 83/2, 85, 86, 89, 90, 91, 91А, 92, 94, 95, 95А, 96, 97, 98, 98А, 100, 102, 104, 106, 108/44, 110, 112, 114, 116, 118, 118А, 120, 122, 124, 126, 128, 130; вул.Дзержинського: 22/28–255; вул.Енгельса: 24–397Б; вул.Конструкторська: 39–64, 66, 70/58, 72–76, 80–96; вул.Крупської: 81, 83, 85, 86/57, 87, 88, 90, 91, 92, 93, 94, 95, 95А, 95/1, 96, 98, 100, 102, 103, 104, 105, 105/107, 106, 109, 110, 112, 113, 114, 115, 116, 117А, 117/1, 118, 119; вул.Міцула, вул.Островського: 8–10/32, 24; вул.Рабфаківська: 55, 56, 58/68, 61, 62, 64, 65, 66, 67, 69, 70, 74, 76, 77, 79, 79А, 81, 83, 83А, 84, 85, 86, 89, 89А, 90, 92, 94, 96*, 98, 100; вул.Разіна Степана: 2/43–89А, 91, 93, 95, 97–99/62; вул.Свердлова: 134А, 163, 165, 166, 167, 168, 170, 170/172, 172, 174, 176, 178, 180, 182, 182/184, 184, 186; вул.Сєдова: 52, 59, 61, 63, 63/2, 67, 69, 71, 73, 75, 76, 76А/30, 77, 79, 79А, 81, 81А, 81Б, 86, 88, 88А/49, 90, 92, 94, 96, 98, 98/30, 100, 102, 104, 104А; вул.Стара Сергія, вул.Театральна: 47–151; вул.Чернишевського: 34–477; вул.Чкалова, вул.118 Полеглих Революціонерів: 3–4, 89–9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А, м.Макіївка, Донецька обл., 8615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А, м.Макіївка, Донецька обл., 86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9</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ина, с.Нова Вигод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 с.Березина, Житомирський р-н, Житомирська обл., 124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 с.Березина, Житомирський р-н, Житомирська обл., 12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Моторна, вул.Приозерна, вул.9 П’ятирічки: 6–6А, 8–9А, 11–13А; В/чА16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9 П’ятирічки, 10, смт Новогуйвинське, Житомирський р-н, Житомирська обл., 124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П’ятирічки,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зерне – вул.Авіаційна: 1–2, 4–7, 39–41, 45, 50–52, 54, 60–60А; в/ч А 3358, в/ч А17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84/8, смт Озерне, Житомирський р-н, Житомирська обл., 124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84/8, смт Озерне, Житомирський р-н, Житомирська обл., 12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18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3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зерне – вул.Авіаційна: 48–49, 53, 57–59, 61, 70–72; в/ч А 0607, в/ч А1564, в/ч 547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84/8, смт Озерне, Житомирський р-н, Житомирська обл., 124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84/8, смт Озерне, Житомирський р-н, Житомирська обл., 12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оломка, 67, с.Бистрі, Житомирський р-н, Житомирська обл., 124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оломка, 67, с.Бистрі, Житомирський р-н, Житомирська обл., 12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и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7, с.Липники, Лугинський р-н, Житомирська обл., 113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7, с.Липники, Лугинський р-н, Житомирська обл., 11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хівка, с.Осн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2, с.Осни, Лугинський р-н, Житомирська обл., 113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2, с.Осни, Лугинський р-н, Житомирська обл., 11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Генерала Румянцева, вул.Житомирська, вул.Західна: 2, 4, 6, 8–32; вул.Зелена, вул.Зої Космодем’янської, вул.ім.Професора М.Никончука, вул.ім.4-ї Гвардійської ОПДД, вул.Київська: 2–19, 21, 25–61, 63, 65, 67, 69, 71–71А, 73–75Б, 77, 79, 81–123; вул.Космонавтів, вул.Котовського, вул.Лесі Українки, вул.Миру, вул.Мічуріна, вул.Мозирська, вул.Новогачищанська, вул.Овруцька, вул.Партизанська, вул.Північна, вул.Постишева, вул.Радянська: 55–55/41, 59, 61, 63, 65–69, 81–83, 85–97, 99А–101, 103–109; вул.Сабурова: 1–1/27, 3, 5; вул.Саперна, вул.Свердлова, вул.Соціалістична, вул.Тургенєва: 1, 3–3А, 5, 7–26; вул.40 років Перемоги, пров.Гачищанський, пров.Житомирський, пров.Жовтневий, пров.Київський, пров.Лесі Українки, пров.Піонерський, пров.Червоних Партиза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Київська: 20, 22, 62, 64, 66, 68, 70–70А, 72, 76, 78–78А, 80; вул.Сабурова: 2, 4, 6–10, 12, 14, 16, 18; вул.Тургенєва: 2–2Б, 4, 6–6Б; пров.Сабурова, пров.Стадіон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йкова: 67А–338КМ; вул.Зелена, вул.Ровенська, вул.Тельмана, вул.Шепетівська, вул.2-га Зелена, пров.Короткий, пров.Ровенський, пров.Тельмана, пров.Трудовий, пров.Фруктовий, пров.Шепетівський, пров.2-й Тельмана, пров.3-й Войкова, пров.3-й Тельмана, пров.4-й Тельмана, пров.5-й Тельмана, пров.6-й Тельмана, пров.7-й Тельма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га Зелена, 29,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га Зелена, 2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аракульна: 41/37, 43, 45, 47, 50–54; пров.Червоний: 41, 45–45А, 48/31–58; пров.1-й Винокурний: 3, 5–5/39, 9, 11, 13, 31/48–33, 35, 37, 39А–39/50, 41, 43, 45А–45/1; пров.2-й Каракульний: 6/12–9; пров.3-й Каракульний: 2, 4, 6, 8, 10, 12/6, 14–18А, 20, 22–22А, 24–24А, 26–26А, 28–46/36; пров.4-й Винокурний, пров.4-й Каракульний, просп.Миру: 1–1В; майдан Визволення: 1, 8–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Визволення, 1, м.Житомир, 100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Визволення, 1,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Радонова, вул.Цюрупи, вул.Черняховського: 102А, 108А, 108Б, 108В, 110, 112, 118, 120, 120А, 129, 129В, 130А, 133, 135, 137/2, 139А, 139/1, 141А, 143, 145, 147, 147А, 147Б, 149/2, 151, 151А, 151/4, 155, 155А, 157, 157А, 157Б, 157В, 159, 159А, 159Б, 161, 161А, 163, 163А, 167, 194; вул.Чумацький Шлях: 1/110, 3, 5–106; пров.Гуйвинський, пров.Корбутівський, пров.Льва Нікуліна, пров.Оздоровчий, пров.2-й Боженка, пров.3-й Боженка, проїзд Івана Богу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102А, м.Житомир, 10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102А,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82Б, 83/65–85А, 87–89, 93–95/5; вул.Каховська: 1, 3, 5–7, 9/130; вул.Островського: 2/17–4, 6–7А, 9–16/67, 18–20, 22, 24–24А, 26, 28, 30/70, 36–69; вул.Піонерська: 39/26, 41, 43, 45–81/51; вул.Пролетарська: 6–6А, 8, 10–10А, 12–12А, 14, 16, 18/2, 20, 22, 24–24А/48, 26/39, 28, 30, 32–32А, 34, 36; вул.Чкалова: 3–26/97; вул.Якіра: 17/2, 19–21, 23, 25–39; набережна Мальованська: 2–22; набережна Право річки Кам’янки, пров.Барашівський: 9–15, 47; пров.Весняний, пров.Джерельний, пров.Евеліни Ганської, пров.Мальованський, пров.Остапа Вишні, пров.Семена Палія, пров.Семенівський, пров.Троянівський, пров.1-й Вишневий, пров.1-й Кармелюка: 32, 36–45; пров.1-й Фурманова, пров.1-й Чкалова, пров.2-й Вишневий, пров.2-й Островського: 46/52, 48, 50–50А, 52–52/46, 54–54А, 56/9, 58/8, 61А–67/10, 69/9–83/91; пров.2-й Фурманова, пров.3-й Вишневий, пров.3-й Західний, пров.3-й Піонерський: 3–15; пров.3-й Пролетарський, пров.3-й Фурманова, пров.4-й Вишневий, пров.5-й Вишневий, пров.6-й Вишневий, узвіз Стрім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6, м.Житомир, 100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6, м.Житомир,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угайченка: 31/57–39; вул.Коростишівська: 10–46; вул.Лугова: 13/40–31; вул.Малинова: 11–12; вул.Мар’янівська, вул.Руданська, вул.Саєнка: 18–18А, 20–59, 61, 63В–63/1, 65–65А, 67/11, 69–69А/4, 71, 73, 75, 79–79А, 81–81Б/8, 83–83Б; вул.Хіміків, пров.Брасюка, пров.Іршанський, пров.1-й Мар’янівський: 1–41, 45, 47; пров.1-й Смоківський, пров.1-й Степовий, пров.1-й Транзитний: 2–28; пров.2-й Мар’янівський, пров.2-й Смоківський, пров.2-й Транзитний: 1–23, 25, 52/34, 54/1–83А; пров.3-й Смоківський, пров.3-й Транзитний, пров.4-й Транзитний, пров.5-й Транзитний, пров.6-й Транзитний, пров.7-й Транзитний, проїзд Вересковий, проїзд Волошковий, проїзд Галичський, проїзд Затишний, проїзд Кмитівський, проїзд Ожиновий, проїзд Професора Арциховського, проїзд Радомишльський, проїзд Рожевий, шосе Київське: 4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єнка, 56, м.Житомир, 100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єнка, 56, м.Житомир,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ітрука: 4–12; вул.Шевченка: 107; проїзд Академіка Тутковського: 12–14/5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Академіка Тутковського, 10, м.Житомир, 100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Академіка Тутковського, 10, м.Житомир, 1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Дмитрівська: 18–18А, 20–20/33; вул.Довженка: 2–2Б, 4–4А, 6–10, 12/1, 14, 16, 18; вул.Корольова: 1/24–13; вул.Леваневського: 2/28, 4, 6, 8–10, 12, 14, 16, 18, 20/49, 22/48, 24, 26, 28, 30, 32–34, 36, 38, 40/29; вул.Мануїльського: 23, 23А, 24, 25, 26/2, 27, 27/134, 28, 28/2, 29, 30, 31, 32, 34, 34/56, 35, 35/57, 36/59, 37, 38, 39, 40, 40А, 41, 41А, 42/2, 43, 44, 45, 46, 47, 47А; вул.Східна: 1/15, 3, 7/15, 9, 11, 11А, 15/77, 17, 19, 21, 21/16, 23/15, 25/14, 27/2; вул.Шевченка: 37–75, 77/15; вул.Шелушкова: 2, 4, 6, 8, 8А, 10, 22, 22А, 22В, 24, 26, 27, 28/2, 29, 31; пров.Новий, пров.Провіантський, пров.Східний, пров.1-й Шевченківський, пров.2-й Леваневського: 1Б–2, 4–6, 8–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10, м.Житомир, 10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10,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льзаківська, вул.Велика Бердичівська: 68Б–68Г; вул.Гагаріна: 40–51; вул.Довженка: 53–55, 57, 59–59Д, 61, 63, 66–82; вул.Російська Слобід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5, м.Житомир, 10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5,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82–82Б, 86, 88–90А, 92–94Б, 96, 98, 100–102, 104, 106–106А, 107А–137; вул.Вінницька, вул.Жуйка, вул.Зарічна, вул.Кривий Брід, вул.Магазинна, вул.Південна, вул.Робітнича, пров.Сухий Яр, пров.Шосейний, пров.1-й Кривий Брід, пров.1-й Магазинний, пров.1-й Південний, пров.1-й Тетерівський, пров.2-й Кривий Брід, пров.2-й Магазинний, пров.2-й Південний, пров.2-й Тетерівський, пров.3-й Кривий Брід, пров.3-й Магазинний, пров.4-й Кривий Брід, пров.4-й Магазинний, пров.5-й Кривий Брід, пров.5-й Магазинний, проїзд Кривий Брі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йка, 12, м.Житомир, 10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йка, 12,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6</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58; вул.Горіхова, вул.Грушова, вул.Дармштадська, вул.Довбуша, вул.Єньковська, вул.Журавлина, вул.Загорська: 66, 68, 70, 72, 76, 78, 80, 82–82А, 84, 88, 90, 92, 94, 96, 98, 100, 102, 104, 106, 108, 110, 112, 114, 118, 120–170А; вул.Кленова, вул.Малинова, вул.Мартона, вул.Нікітіна, вул.Озерна, вул.Остапа Вишні, вул.Рилєєва, вул.Сливова, вул.С.Фодора, вул.Філатова, вул.Черешнева, вул.Чехова, вул.Щедріна: 36–139; вул.Яблунева, набережна Парк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жгород – вул.Вузька: 1–27; вул.Конопляна, вул.Польова, вул.Ф.Тіхого, вул.Шопена, просп.Свободи: 44–4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2, м.Ужгород, 8801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2, м.Ужгород, 8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пенко – вул.Дружби, вул.Зелена: 21 к.А, 34–37, 41–105; вул.Кармелюка, вул.Комунарів, вул.Космонавтів, вул.Котовського, вул.Леніна: 33 к.А–35 к.А, 37, 39–43 к.А, 45, 47, 49, 51, 55–170; вул.Лермонтова: 2, 6, 8–10, 12, 16, 18, 20, 24, 28, 30, 34, 38, 42–46, 48, 50, 52–56, 58–62, 64, 66–70, 72, 74, 76–106; вул.Московська, вул.Набережна: 43–55; вул.Правди, вул.Суворова, вул.Чапаєва: 9, 11–13, 17, 19, 23–142; вул.Щорса, пров.Бородіна, пров.Ватутіна, пров.Виноградний, пров.Зарєчний, пров.Козацький, пров.Первомайський, пров.Полєвий, пров.Поштовий, пров.Шкільний, пров.Юж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6, с.Осипенко, Бердянський р-н, Запорізька обл., 711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6, с.Осипенко, Бердянський р-н, Запорізька обл., 7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Сонячна, Абрикосова, вул.Сонячна, Будівельників, вул.Сонячна, Виноградна, вул.Сонячна, Вишнева, вул.Сонячна, Д.Галицького, вул.Сонячна, Дніпровська, вул.Сонячна, Дніпровські пороги, вул.Сонячна, Заозерна, вул.Сонячна, Зелена Діброва, вул.Сонячна, Котляревського, вул.Сонячна, Лісна, вул.Сонячна, Медична, вул.Сонячна, Мстиславського, вул.Сонячна, Незалежності, вул.Сонячна, Олександрівська, вул.Сонячна, Поліська, вул.Сонячна, Половецька, вул.Сонячна, Престижна, вул.Сонячна, Сагайдачного, вул.Сонячна, Свободи, вул.Сонячна, Славянська, вул.Сонячна, Степова, вул.Сонячна, Уїздна, вул.Сонячна, Ясна, вул.Сонячна, 8 Березня, пров.Сонячна, Весняний, пров.Сонячна, Кия, пров.Сонячна, Либідь, пров.Сонячна, Хорів, пров.Сонячний, Княжий, с.Дніпрельста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 вул.Жовтнева: 1–39, 41; вул.Кірова: 1–202, 203, 207, 209, 211, 219–221, 223, 226–227, 229, 231, 233–235, 237, 239, 241–243А, 247; вул.Кримська: 1–210, 212, 214; вул.Польова: 1–119, 121, 123, 127, 129, 133, 135, 137, 139, 141, 143, 145–145А; вул.П’ятдесят років СРСР: 1–95; вул.Степова: 1–38; вул.Чапаєва: 1–150, 153, 155, 157, 159, 161, 163, 165, 167–167А, 169–173А, 17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21В, с.Вознесенка, Мелітопольський р-н, Запорізька обл., 723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21В, с.Вознесенка, Мелітопольський р-н, Запорізька обл., 7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 вул.Городня, вул.Жовтнева: 40, 42–76; вул.Калініна, вул.Кірова: 202А, 204–206, 208, 210, 212–218А, 222, 224, 228–228А, 230, 232, 236, 238, 240, 244–246, 248–318; вул.Кримська: 211, 213, 215–292; вул.Польова: 120–120А, 122–122А, 124–126, 128–128А, 130–132, 134, 136, 138, 140–140А, 142, 144, 145Б–253; вул.П’ятдесят років СРСР: 96–152; вул.Садова, вул.Степова: 43–55; вул.Чапаєва: 152, 154, 156, 158, 160, 162, 164, 166, 168, 174, 176–2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3Б, с.Вознесенка, Мелітопольський р-н, Запорізька обл., 723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3Б, с.Вознесенка, Мелітопольський р-н, Запорізька обл., 7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Кабельників, вул.Приазовська: 1А–119, 126–149Б; вул.Промислова: 1А–5; пров.Травневий, тупик Приазовський, шосе Мелітопольське: 78/147, 83–85, 88, 90, 92, 94, 100А, 102, 104, 106–106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01, м.Бердянськ, Запорізька обл., 711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01, м.Бердянськ, Запорізька обл., 7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екабристів: 1–101; вул.Калініна: 2–67А, 69–69А, 71–71/2, 73, 77, 79, 81, 83, 85, 87, 89, 91, 93/1, 97, 101, 105; вул.Красіна, вул.Леваневського, вул.Мечникова: 1–11; вул.Мінська: 2–54; вул.Павлова, вул.Пирогова: 3, 5, 7, 9–11, 13, 15, 17, 19, 21, 23, 25, 27, 29, 31, 33, 35, 37, 39, 41, 43, 45, 47, 49–49/8; вул.Руднєвої: 143–217; вул.Сєдова, вул.Челюскіна, вул.Яблочкова: 3, 5, 7, 9, 13, 15, 17–19, 21, 25–27, 29, 31, 33, 35, 37–37А; пров.Голіка, пров.Лазурний, пров.Раскової, пров.Степ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2, м.Бердянськ, Запорізька обл., 711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к Азовський: 2; вул.Бердянська, вул.Ботанічна, вул.Брестська, вул.Висоцького, вул.Горіхова, вул.Григоренка, вул.Декабристів: 103/3–207; вул.Зелена, вул.Інтернаціоналістів, вул.Каштанова, вул.Козацька, вул.Конкіна, вул.Лобачевського, вул.Малинова, вул.Мінська: 58А–126; вул.Степова, вул.Терешкової, вул.Толбухіна, вул.Тольмаца, вул.Українська, вул.Яблочкова: 4, 6, 8, 10–12, 14, 16, 20, 22–24, 28, 30/1, 32, 34, 36, 38–46А; вул.Яковлєва: 6, 8А–8Б, 12, 14–16, 18, 20, 22, 59–73; вул.7 Листопада, вул.8 Березня: 1–12, 14, 18, 20–22, 24, 26, 28, 30, 32, 34, 36, 38, 40, 42, 44, 46–48, 50, 52, 54, 56, 58, 60–62, 64, 66, 68, 70, 72, 74, 76, 78, 80, 82/10; пров.Добровольського, пров.Єрмолаєвський, пров.Колгоспний, пров.Металістів, пров.Радгосп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2, м.Бердянськ, Запорізька обл., 711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87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0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торів – вул.Федика: 1–319, 618–71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ика, с.Вікторів, Галицький р-н, Івано-Франківська обл., 7716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Федика, с.Вікторів, Галицький р-н, Івано-Франківська обл., 77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мач – вул.Дощаний, вул.Клифа, вул.Мел, вул.Облаз, вул.Погір, вул.Центр</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Космач, Косівський р-н, Івано-Франківська обл., 7864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Космач, Косівський р-н, Івано-Франківська обл., 7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3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мач – вул.Горішнє, вул.Діл, вул.Лішів, вул.Плаюци, вул.Почос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5А, с.Космач, Косівський р-н, Івано-Франківська обл., 7864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15А, с.Космач, Косівський р-н, Івано-Франківська обл., 7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26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нів – вул.А.Красовського: 1–2А; вул.В.Андрійчук, вул.В.Вінниченка, вул.В.Стуса, вул.Героїв Небесної Сотні: 1–46; вул.Г.Сковороди, вул.Є.Коновальця, вул.І.Мазепи, вул.Ірчана, вул.Л.Мартовича, вул.Мічуріна, вул.Молодіжна, вул.М.Рильського, вул.М.Старицького, вул.М.Хвильового, вул.Печеніцька, вул.Погребенника, вул.П.Сагайдачного, вул.С.Збінського, вул.С.Радиш, вул.Тиха, вул.У.Кармелюка, вул.Шевченка: 1–177, 212А; вул.Школ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 с.Рожнів, Косівський р-н, Івано-Франківська обл., 7863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 с.Рожнів, Косівський р-н, Івано-Франківська обл., 78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26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нів – вул.А.Красовського: 3–32; вул.Б.Лепкого, вул.В.Чорновола, вул.Гавуки, вул.Героїв Небесної Сотні: 47–141; вул.Довбуша, вул.І.Гонти, вул.І.Котляревського, вул.І.Нечуя-Левицького, вул.Красовського, вул.Л.Українки, вул.М.Коцюбинського, вул.О.Михнюк, вул.Патріарха Володимира, вул.П.Дорошенка, вул.П.Полуботка, вул.С.Васильченка, вул.Тобілевича, вул.Я.Мудр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1, с.Рожнів, Косівський р-н, Івано-Франківська обл., 7863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1, с.Рожнів, Косівський р-н, Івано-Франківська обл., 78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8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86, с.Руда, Рогатинський р-н, Івано-Франківська обл., 7702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86, с.Руда, Рогатинський р-н, Івано-Франківська обл., 77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бір’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А, с.Підбір’я, Рогатинський р-н, Івано-Франківська обл., 7701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А, с.Підбір’я, Рогатинський р-н, Івано-Франківська обл., 77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огдана Хмельницького, вул.Богуна, вул.Вислобоцького, вул.Вишнева, вул.Галицька, вул.Галицька 1, вул.Грушевського, вул.Джерельна, вул.Довбуша, вул.Довга Нива, вул.Дорошенка, вул.Заводська, вул.Залізнична, вул.Зелена, вул.Злагоди, вул.Івана Богуна, вул.Івана Мазепи, вул.Івана Франка, вул.Кармелюка, вул.Квіткова, вул.Козацька, вул.Космонавтів, вул.Лесі Українки, вул.Липова, вул.Максима Кривоноса, вул.Масив УБР, вул.Миру, вул.Незалежності: 165, 167, 169, 171, 173, 175, 177, 179–181, 185, 187, 189–191, 193, 195–197, 199, 201, 203–203А, 205, 207, 209–209Б, 211–213, 215–215А, 217–219, 221, 223А–225, 227, 229, 233–235, 237–239, 241, 243, 245, 247, 249, 251, 253–255, 257, 259–259А, 346–458; вул.Нова, вул.Полуботка, вул.Польова, вул.Попельницька, вул.Правди, вул.Пушкіна, вул.Ремонтна, вул.Садова, вул.Самостійна, вул.Тролейбусна, вул.УБР, вул.УБР Церковна, вул.Хіміків, вул.Церковна, вул.Шайбана, пров.Гетьман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223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3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Калуське шосе, вул.Лісова, вул.Мічуріна, вул.Незалежності: 1–163, 166, 168, 170–170А, 172, 174, 176, 178, 182–184А, 186, 188, 192, 194, 198–198А, 200, 202, 204, 206, 208А, 210, 214, 216, 220, 222, 226–226А, 228, 230–232А, 236, 240, 242, 244–244А, 246, 248, 250, 252–252А, 256, 258, 262–344; вул.Петлюри Симона, вул.Помаранчева, вул.Проектна, вул.Сагайдачного, вул.Симоненка, вул.Солов’їна, вул.Сонячна, вул.Стефаника, вул.Тернопільська, вул.Тополина, вул.Шевченка, вул.Шухевича, вул.Я. Галана, вул.Яблунев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ниця – вул.Бандери, вул.Білозіра, вул.В. Савчака, вул.Вільна, вул.Галицька, вул.Глібова, вул.Зелена, вул.Р. Шухевича, вул.Рильського, вул.Самостійна, вул.Смицнюка, вул.Сонячна, вул.Старицького, вул.Хмельницького, пров.Київ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лицька, 55, с.Ямниця, Тисменицький р-н, Івано-Франківська обл., 7742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5, с.Ямниця, Тисменицький р-н, Івано-Франківська обл., 77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Давидова, вул.Демидівська, вул.Єдності України, вул.Житомирська, вул.Зоряна,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 4А, 5А, 6А, 8–23; вул.Франка, вул.Чарівна, вул.Черкаська, вул.Чернігівська, пров.Аріпей, пров.Ліс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Бориспільська, вул.Вишнева, вул.Героїв Майдану: 23; вул.Каштанова, вул.Квіткова, вул.Лисенка: 9, 15; вул.Ліхачова, вул.Л.Українки: 14, 16–24; вул.Озерна, вул.Спортивна, вул.Фестивальна: 2, 4, 5, 5Б–6, 7А; вул.Шкільна, пров.Малин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6, с.Щасливе, Бориспільський р-н, Київська обл., 083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6,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огдана Хмельницького, вул.Веселкова, вул.Вишнева, вул.Горького, вул.Гречка, вул.Кірова, вул.Колоскова, вул.Комарова, вул.Леніна: 246–399; вул.Лермонтова, вул.Лермонтова-Новопрорізна, вул.Набережно-Дніпровська, вул.Покровська, вул.Преображенська, вул.Щорса, вул.Яблунева, вул.Ягідна, пров.Горького: 1–7; Військове містечко №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2, с.Нові Петрівці, Вишгородський р-н, Київська обл., 0735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ізар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ніна, 12, с.Олізарівка, Іванківський р-н, Київська обл., 0723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ніна, 12, с.Олізарівка, Іванківський р-н, Київська обл., 07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В.Дубініна, вул.Володимирівська, вул.Гагаріна, вул.Гребінки, вул.Дехтяренка, вул.Довженка, вул.Дюканова, вул.Й.Магомета, вул.Кірова, вул.Комінтерна, вул.Котляревського, вул.Мічуріна, вул.М.Лисенка, вул.О.Кобилянської, вул.Перемоги, вул.Поліська, вул.Проектна, вул.Пустоварівська, вул.Садова, вул.Сковороди, вул.Травнева, вул.Фрунзе, вул.Чернишевського, вул.Шевченка: 39, 41, 45, 49, 51–53, 55, 59, 61, 63, 65–212; вул.Я.Мудрого, пров.Лікарський, пров.Мічуріна, пров.М.Лисенка, пров.Піщаний, пров.Проектний, пров.Прорізний, пров.Садовий, пров.Травневий, пров.Фрунзе, пров.Чернишевського, пров.Шевченка,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3, м.Сквира, Сквирський р-н, Київська обл., 0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3,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а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раща – вул.Баляса, вул.Богдана Хмельницького: 54, 58–64, 66 к.2–221; вул.Будьонного, вул.Видна, вул.Грибенка, вул.Жовтнева, вул.Козаківка, вул.Комарова, вул.Корольова, вул.Лисенка, вул.Лісова, вул.Олімпійська, вул.Першотравнева, вул.Піонерська, вул.Рози Люксембург: 1–77, 81–83, 85, 87, 89–91, 93–95, 97, 197; вул.Січнева, вул.Тесленка, вул.Чапаєва, вул.Якіра, вул.Яцевського, вул.40-річчя Перемоги, пров.Богдана Хмельницького, пров.Дільничний, пров.Заводський, пров.Поль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9, м.Тараща, Таращанський р-н, Київська обл., 09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9, м.Тараща, Таращанський р-н, Київська обл., 09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Мотовилівка – вул.Богуна, вул.Борівська, вул.Вишнева, вул.Володимирська, вул.Грушевського, вул.Дружби, вул.Зелена, вул.Квітнева, вул.Козацька, вул.Коцюбинського, вул.Лесі Українки, вул.Матросова, вул.Озерна, вул.Пархоменка, вул.Перехресна, вул.Польова, вул.Рокотянська, вул.Садова, вул.Собківська, вул.Соборна, вул.Сорочинська, вул.Стельмащука, вул.Степова, вул.Страшуківська, вул.Тельмана, вул.Українська, вул.Фастівська, вул.Франка: 1–29; вул.Чехова, вул.Шевченка: 2–75; вул.Шкіль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Червона Мотовилівка, Фастівський р-н, Київська обл., 085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Червона 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одопійна: 1А/44–9, 11–27А; вул.Курсова: 59–78А/78Б; вул.Лермонтова, вул.Олеся Гончара: 6А; вул.Першотравнева: 37–37/7, 39–39/12, 49, 52, 54/10; вул.Привокзальна: 51/1–53/2; вул.Чуйкова: 59, 6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22, м.Біла Церква, Київська обл., 091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22,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Докучаєва: 30/59–65/266; вул.Зоряна, вул.Кобзаря, вул.Кошового, вул.Лісова, вул.Макаренка, вул.Новосельська, вул.Пархоменка, вул.Піщана: 41–41А, 43, 45, 47, 49, 51, 53, 55, 57, 59, 61, 65–65А, 69–71, 73–73А, 75, 77, 79, 81, 83/30, 85, 87, 89, 91, 93, 95, 97, 99, 101–105, 107–109А, 111–119, 121–125, 127А–127/75, 264–314; вул.Піщана 2-га: 61, 63, 65, 73А–73Б, 79, 81А–81/29, 83/30, 85, 93, 98А–146А; вул.Радонова, вул.Радужна, вул.Травнева, вул.Учгоспна, пров.Докучаєва, пров.Новосельський, пров.Піщаний: 67; пров.Учгоспівський, Учгосп 1, Учгосп 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67, м.Біла Церква, Київська обл., 091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67,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Боженка, вул.Весняна, вул.Гастелло, вул.Глибочицька, вул.Докучаєва: 2–25; вул.Залузька, вул.Зарічанська, вул.Нестерова, вул.Південна, вул.Піщана: 1, 13–13Ж, 15–15А, 17–17А, 19–19А, 21, 23, 25–25Г, 27–27А, 35, 37–37А, 39А–39Г, 192–256/23; вул.Піщана 2-га: 1–60, 62, 64, 66–72, 74–78, 80, 82, 84, 86–90, 94–96/31; вул.Сонячна, вул.Фурманова, вул.Чапаєва: 82/1–301; пров.Залузький, пров.Піщаний: 1–65А; пров.Чапаєвський 5-й, пров.Чапаєвський 6-й, тупик Чапає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42, м.Біла Церква, Київська обл., 091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42,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ндрєєва: 1–70; вул.Боженка, вул.Гвардійська, вул.Єсеніна, вул.Київська: 2–120; вул.Коцюбинського, вул.Леваневського, вул.Ломоносова, вул.Макаренка, вул.Матросова, вул.Пластунська, вул.Ремонтників, вул.Сірка Івана, вул.Стельмаха Михайла, вул.Франка Івана, вул.Фрунзе, вул.Чапаєва, пров.Бєдного Дем’яна, пров.Єсеніна, пров.Заслонова, пров.Лазо Сергія, пров.Піонерський, пров.Піщаний, пров.Філат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0, м.Бровари, Київська обл., 0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0,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їнів-Інтернаціоналістів, вул.Вокзальна: 101; вул.Дачна, вул.Євгена Гребінки, вул.Євгена Патона, вул.Києво-Мироцька: 87А, 89–89А, 91–101, 103–182; вул.Мічуріна, вул.Новаторів, вул.Першотравнева, вул.Радгоспна, вул.Чкалова: 1–1А; пров.Євгена Гребін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Гоголя, вул.Дніпровська, вул.Івана Франка, вул.Камінського, вул.Києво-Мироцька: 2–51, 58, 60, 62, 64, 66–66А, 68–72, 74, 76–86, 88–88А; вул.Комарова, вул.Миколи Гамалія, вул.Набережна, вул.Ново-Яблунська, вул.Петровського, вул.Пролетарська, вул.Пушкінська: 1Б–39А, 41–41Б, 43–43А; вул.Революції: 1–8; вул.Старо-Яблунська, вул.Толстого, вул.Тургенєва: 1А–7; вул.Шота Руставелі, пров.Гоголя, пров.Петровського, пров.Толст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1, м.Буча, Київська обл., 0829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1,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Анатолія Дармостука, вул.Валерія Середи, вул.В.Винниченка, вул.Дніпрельстан, вул.Куйбишева, вул.Лісова, вул.Миколи Костомарова, вул.Ольги Кобилянської, вул.Островського, вул.Полководця Боженка, вул.Тракторна: 15, 19, 21–21А, 23–23А, 25–25А, 27, 29, 31–31А, 33, 35, 37–39А, 41А–41Б, 42А–180; вул.Ярослава Мудрого, пров.Агрономічний, пров.Береговий, пров.Дніпрельстан, пров.І Дніпрельстан, пров.ІІ Дніпрельстан, пров.ІУ Тракторний, пров.Кошмана, пров.Лісний, пров.Островського, пров.Підгірний, пров.Піщаний, пров.Польовий, пров.Радянський, пров.Робочий, пров.Саносвітній, пров.Спортивний, пров.Тракторний, пров.УІІ Трактор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53, м.Васильків, Київська обл., 08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53,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ероїв: 50–83А; вул.Гостомельське шосе, вул.Жовтнева: 128–128А, 130–180; вул.Ломоносова: 42–42А, 44, 46, 55–73А; вул.Лугова, вул.Радянська: 87–87Д, 89, 91, 93–93А, 95–95К, 97/В–97Г; вул.Чапаєва, вул.10 лінія, вул.11 лінія, вул.9 лінія: 17–25; пров.Поль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24–65А; вул.Героїв: 1–49; вул.Дзержинського, вул.Жовтнева: 49, 51, 55, 57, 59–116А, 120, 122–122А, 124–124А, 126; вул.Лесі Українки: 17–17А, 19, 21, 23, 25, 27, 29, 31–31А; вул.Ломоносова: 1–41, 43, 45, 47–51; вул.Львівська, вул.Нахімова, вул.Н.Рибака: 24, 26–60А; вул.Полтавська: 26А, 28А, 30–30А, 32, 33В–34, 38, 40, 42–42А, 44–44А, 46, 48, 52–52А, 54–54А, 56, 58–60, 62–62-2/1, 64–64В, 66; вул.Радянська: 42–86, 88, 90–90А, 92, 94, 96–96/1, 100–114Ч; вул.6 лінія: 5, 7–7А, 9–9А, 11–38; вул.9 лінія: 6–6В, 8–8А, 12–12Д; пров.Ломоносова, пров.Річ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 26, 28, 30, 32, 34; вул.ІІІ Інтернаціоналу: 105, 107, 109, 115, 120–195; вул.Мечнікова: 1–19, 21; вул.Мінеральна: 13, 15, 17, 19, 21–21Б, 23–55; вул.Ніжинська: 8–14; вул.Північна: 1–21, 23, 25, 27, 29, 31, 33, 35–35А, 39, 41, 43–43А, 45, 47; вул.Садова: 27–27А, 33–35, 37–40, 44, 46, 48, 50–50А, 52–58, 60, 60/3; вул.Тургенівська: 19, 21, 27–48; вул.Українська: 43А, 45, 47–72, 74–74Г, 76–78, 80–80Б, 82–82А, 84, 86–86А, 88–90, 92, 94, 98А–98В, 100, 102, 104, 106–106Б, 108–114; вул.Фрунзе: 1–6, 10, 12–12А, 16–40В; пров.І Український: 1–2, 4–8, 10; пров.Революції, пров.Тургенє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5,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5,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кадеміка З.Алієвої, вул.Грибоєдова, вул.Дем’яна Попова, вул.Карла Лібкнехта, вул.Московська, вул.Паризької Комуни: 1–22Б; вул.Садова: 1–26, 28–32, 36А; вул.Тургенівська: 1, 3, 5–5А, 7, 9, 11, 13–13А; вул.Центральна: 61–105; вул.8 Березня: 1–24А; пров.Нахім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лієвої, 64,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лієвої, 6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тутіна, вул.В.Ф.Сидорука, вул.Гагаріна: 2, 4, 6, 8–8А, 10, 12–14, 16, 18–20, 22, 24, 26, 28, 30, 32, 34, 36; вул.Д.Паламарчука, вул.ІІІ Інтернаціоналу: 74, 76–76В, 78, 80, 82–82/1, 84–104, 106, 108, 110–114/1, 116–118; вул.Комсомольська, вул.Пролетарська: 23, 25, 27, 29, 31, 33, 35–39; вул.Східна, вул.Тараса Шевченка, вул.Центральна: 1–5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3А,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3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ра, вул.ІІІ Інтернаціоналу: 1–73, 75, 77, 79, 81, 83–83А; вул.Матросова, вул.Михайлівська, вул.М.Рильського, вул.Південна, вул.Піонерська, вул.Пролетарська: 1, 3, 5, 7, 9, 11, 13, 15, 19; вул.Українська: 2–2Г, 4, 6–6А, 8, 10, 12–12П, 16–18, 20, 24–24А, 26, 28, 30–30А, 32–32А, 34, 36, 38–38Б, 40; вул.Федорова, вул.Щорса: 26, 28–28А, 30, 32–32А, 34, 36, 38–55; вул.1 Травня, пров.Гайдара, пров.Громадянський, пров.Достоєвського, пров.Михайлівський, пров.М.Рильського, пров.Остр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2-24,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2-2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арла Маркса: 33–33А, 35, 37, 39–39А, 41, 43, 47, 49, 51, 53–53А, 55–55А, 57–57А, 59–59А, 61–61Б, 63–63А, 65–65Б; вул.Молодіжна, вул.Північна: 22, 24, 26–26А, 28–28А, 30–30А, 32, 34, 36–38А, 40, 42, 44–44А, 46–46А, 50–91А; вул.Садова: 60А, 62–62А, 64–64А, 66, 68, 70–74; вул.Степанівська: 2–4, 6, 10–10А, 12–12И, 14–14А, 16–16А, 18–18В, 20, 34–48В; вул.Тургенівська: 49–74, 78–91, 93, 95, 99, 101–101А, 103; вул.Українська: 73, 75, 79, 81, 83–83А, 85–85В, 87, 91, 93, 95–97А, 99, 101, 103, 105, 107–107А; вул.Фрунзе: 9, 11, 13–15, 42–64; пров.І Український: 3, 9, 11–27; пров.Північний, пров.Садовий, тупик І Північний, тупик ІІ Північ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івнічна, 48А,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Карла Маркса: 1–18, 20–20А; вул.Київська, вул.Лісова, вул.Паризької Комуни: 24–38; вул.Пушкінська, вул.Суворова: 1–12, 16–16Г, 18–18А; вул.Українська: 1–1/7, 3–3В, 5, 7–7С, 9/2, 11, 13–15, 19, 21–23, 25, 27, 29, 31, 33, 35–35А, 37, 39, 41–42, 44, 46; вул.Чехова, пров.ІІ Український, пров.Киї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ш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ка – вул.Жовтнева: 30–44; вул.Калєва, вул.Карла Маркса, вул.Кожем’якіна: 7, 9, 13, 15–101; вул.Леніна: 42–144; вул.Марії Червенко, вул.Миру: 69, 73, 75–168; вул.Північна: 21–154; пров.Північний, пров.Степ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6, смт Вільшанка, Вільшанський р-н, Кіровоградська обл., 26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6, смт Вільшанка, Вільшанський р-н, Кіровоградська обл., 2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адеміка Корольова: 6–8, 10–12, 14А–14/2, 16/1, 18; вул.Трикутна, вул.Шатила: 3 к.2, 5 к.1–10, 15–19/5; пров.Заводський 2-й, просп.Правди: 2 к.1–2 к.3, 3 к.1–7 к.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11, м.Кіровоград, 250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11, м.Кіровоград,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молінська: 73–93; вул.Алтайська, вул.Байкальська: 83–87, 89–116/2; вул.Водоп’янова: 37/62–89/79; вул.Воронезька: 73–89; вул.Герцена: 2–3, 4, 5, 8, 10, 10Б–11/36, 13А–13/36, 15А–16, 21–22, 23; вул.Десантників: 43/70–90/95; вул.Красіна, вул.Кримська: 57, 72А, 76А–118, 120–140; вул.Мечникова: 3, 4–5, 6, 7, 13, 13Б, 18, 23А; вул.Салганні піски, вул.Саратовська: 62–97; вул.Свердлова: 90/77–185; вул.Таврійська: 99–111; вул.Урицького: 2, 4, 8–69; вул.Херсонська: 50А, 64/63, 66–66А, 68, 70, 72, 74/68, 78А–151; вул.Чернишевського: 38, 40, 42, 44, 46, 48–48А, 50, 52, 54, 56–163; пров.Алтайський, пров.Бутовського, пров.Веселий: 27–39, 41–71А; пров.Гастелло, пров.Кам’яний, пров.Короткий, пров.Красіна, пров.Свердлова, пров.Середній: 31–33, 35, 37, 43–43А, 47, 49, 51А, 55, 57, 59, 61, 63, 65–65А, 67, 69, 71–75/91, 81, 83–85А; пров.Сосновий, пров.Таврійський, пров.Урицького, пров.Херсонський: 49Б–79Б; пров.Черняхівський, тупик Весня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оронцовська: 76, 78, 80–117; вул.Галушкіна: 91, 93, 95, 97–148; вул.Далекосхідна: 106, 108, 110–125; вул.Леніна: 132, 134, 136, 138, 142, 144, 146, 148, 150, 152, 154/74–156/86, 158–158А, 160–162, 174/81–176, 188А–190/106, б/н; вул.Новгородська, вул.Олександра Матросова: 111/188, 113–113А, 115–124/59; вул.Світла: 108; вул.Чайковського: 80/170, 82–107; вул.Червоноармійська: 25–25А, 28; пров.Артилерійський 1-й, пров.Артилерійський 2-й, пров.Воронцовський, пров.Глухий, пров.Далекий, пров.Дружби, пров.Катранівський, пров.Куцовський, пров.Молодогвардійський, пров.Олександра Матросова: 87/184, 89, 91, 93, 96–106; пров.Руднєва, пров.Салганний, пров.Спаський: 98/176–119; пров.Уляни Громової, пров.Чайковського: 83А, 85, 87–112; пров.Червоний, проїзд Воронцовський, проїзд Новгородський, тупик Біанський, тупик Воронцовський, тупик Мінський, тупик Новгород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іровоград, 250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іктора Чміленка: 9А–54, 62, 64–66; вул.В’ячеслава Чорновола: 23–36/30, 52/3; вул.Дворцова: 16/7–23, 28; вул.Декабристів: 3, 4, 8А, 8/22; вул.Калініна: 6, 9, 10, 10Ж, 10/14, 11, 12, 12А, 13, 13А, 15, 15/41А; вул.Тимірязєва: 47А; вул.Шевченка: 6А–13, 16, 18–20/2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2А, м.Кіровоград, 250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2А,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т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кішне – вул.Дзержинського, вул.Енгельса, вул.Інтернаціональна, вул.Леніна: 1–149; вул.Маяковського, вул.Новобудівельна, вул.Ольховська, вул.Піонерська, вул.Пляжна, вул.Поштова, вул.Річна, вул.Тельмана, вул.Тургенєва, вул.Чапаєва, вул.Челюскінців, вул.Чехова, вул.Шевченка, вул.Ювілейна, квартал Комар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артал Комарова, 38А, с.Розкішне, Лутугинський р-н, Луганська обл., 92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артал Комарова, 38А, с.Розкішне, Лутугинський р-н, Луганська обл., 92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ім.Кірова, вул.ім.Короленка, вул.ім.Маяковського, вул.ім.Сасова, вул.ім.Толстого, вул.Набережна: 71, 73, 75, 77–79, 83–85, 87, 89, 91–150; вул.Пролетарська: 72, 74, 76, 78–78А, 80, 82–173; вул.Робоча, вул.Степова, пл.ім.Шевченка, пров.Гончарівський, пров.ім.Котляревського, пров.ім.Маяковського, пров.ім.Черданцева, пров.ім.Шевченка, пров.Робочий, пров.Степ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м.Шевченка, 28А, м.Сватове, Сватівський р-н, Луганська обл., 92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м.Шевченка, 28А,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Ветеринарна: 38–38А, 40–42, 44, 46–46А, 48–48А, 50, 52, 54, 56, 58А, 60, 62, 64, 66, 68, 70, 72, 74, 76, 78–195; вул.ім.Артема, вул.ім.Ватутіна, вул.ім.Комінтерна, вул.ім.Розумного, вул.ім.Свердлова, вул.ім.Тітова, вул.ім.40 років ВЛКСМ, вул.Широка, пл.Радянська, пров.Заводський, пров.ім.Комінтерна, пров.ім.Свердлова, пров.ім.40 років ВЛКСМ, кв. Незалежност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адянська, 43, м.Сватове, Сватівський р-н, Луганська обл., 92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адянська, 43,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ердл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 вул.Колхозна, вул.Комплекс будівель та споруд: 19А, 57; вул.Крупської, вул.Олександрівська, вул.Садова, вул.Териконна, с.Анань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52, с.Олександрівка, Свердловський р-н, Луганська обл., 948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52, с.Олександрівка, Свердловський р-н, Луганська обл., 948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ченк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сільський клуб, с.Панченкове, Свердловський р-н, Луганська обл., 9486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сільський клуб, с.Панченкове, Свердловський р-н, Луганська обл., 94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ганськ, Арте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Зєлінского, вул.Імєні 1-го Мая, вул.Красного Профінтерна, вул.Краснознамьонная: 24–117; вул.Мічуріна: 28Б–28В, 30–30В, 32–32А, 34–34В, 47, 49, 51–51Б, 53, 55, 57, 59, 61, 63; вул.Совхозная: 11Є, 17–17А, 19–194Б; вул.Тарасовская: 1–102, 104; вул.Фурманова: 2–42А, 44, 46; вул.Чапаєва: 1–53А, 55–55Б, 57–57А; вул.2-я Свєрдлова, пров.Красного Профінтерна, пров.1-го Мая, тупик Алмазний, тупик Імєні 1-го Мая, тупик Красного Профінтер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м.Луганськ, 91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м.Луганськ, 9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Бєлоруская, вул.Ладожская, вул.Обводная: 21–39; вул.Пєтрусєнко, вул.Ріжская, вул.Таллінская, вул.Філатова, вул.Холмістая, пров.Кар’єрний, пров.Кожевний: 19, 21–58; пров.1-й Ладожскій, пров.2-й Ладожскій, пров.3-й Ладожскій, пров.4-й Ладожскій, проїзд 1-й Бєлорускій, тупик Кар’єрний, тупик Ладожскі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79, м.Луганськ, 910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79, м.Луганськ, 91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Даргомижского, вул.Комунарская, вул.Новокожевная, вул.Обводная: 1–19; вул.Проєздная, вул.Рєпіна, вул.Тєрнопольская, вул.1-я Кєрамічєская, вул.1-я Кожєвная, вул.1-я Строітєльная, вул.1-я Цемєнтная, вул.2-я Кєрамічєская, вул.2-я Кожевная, вул.2-я Цемєнтная, вул.3-я Кожевная, вул.3-я Строітєльная, вул.4-я Кожевная, пров.Кожевний: 1–18, 20; пров.Новокар’єрний, тупик 1-й Проєздной, тупик 2-й Проєздной, тупик 3-й Проєздной, тупик 4-й Проєздной, Житловий будинок насосної станці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я, 1В, м.Луганськ, 910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я, 1В, м.Луганськ, 91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Андрєя Ліньова (Новостроєнная): 27, 29–29А, 31–31А, 33–35А, 37–59, 61, 63–65; вул.Краснознамьонная: 1–19; вул.Совєтская: 2, 3, 4, 5, 6, 7, 9, 10, 11, 12, 13, 14, 15, 16; вул.Совхозная: 1–10А, 12–16, 18; вул.Сорокіна: 1; вул.Чапаєва: 53В, 56, 59–8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55А, м.Луганськ, 91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55А, м.Луганськ, 9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ники – вул.Берегова, вул.Зарічна: 1–25, 27–177; вул.Кармелюка, пров.Вишне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6, с.Винники, Дрогобицький р-н, Львівська обл., 82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6, с.Винники, Дрогобицький р-н, Львівська обл., 821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02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ріж, с.Винники – вул.Зарічна: 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8, корп.А, с.Уріж, Дрогобицький р-н, Львівська обл., 82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8, корп.А, с.Уріж, Дрогобицький р-н, Львівська обл., 821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7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иговського, вул.Винниченка, вул.Каденюка, вул.Калнишевського, вул.Мазепи: 25–27; вул.Полуботка, вул.Сахарова, просп.Грушевського: 2–8, 14–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15, м.Миколаїв, Миколаївський р-н, Львівська обл., 81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15, м.Миколаїв, Миколаївський р-н, Львівська обл., 81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Княгині Ольги, вул.Конотопської битви, вул.М.Вербицького, вул.М.Гоголя, вул.М.Грушевського: 8–10, 12–18, 20, 24, 26–26А, 28, 30, 32, 34, 36, 38, 40–44, 46–88; вул.М.Хвильового, вул.Н.Левицького, вул.О.Маковея, вул.П.Орлика, вул.П.Панча, вул.Р.Шухевича, вул.Словацького, вул.Яворницького, вул.Я.Мудрого: 1–47, 49, 51, 53, 55, 57, 61–63, 65, 67, 71, 73, 75–77, 79, 81, 83, 85, 89–89В, 91–93, 95–95Б, 97–97А, 99, 101, 103–105, 113–113В, 417, б/н; вул.Я.Ярем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Чайковського, вул.Б.Антонича, вул.Будзиновського, вул.Б.Хмельницького, вул.Гайдамацька, вул.Галицька: 2, 4–4/2, 8, 12, 20, 22, 24, 26, 30, 34, 36, 38, 40, 42, 44, 50, 54–54А; вул.Глібова, вул.Зелена, вул.Лугова, вул.Л.Українки, вул.М.Грушевського: 11, 19–19А, 21–23, 25, 27, 29, 31, 33–33А, 35, 37, 39, 45; вул.М.Менцинського, вул.Перемишльська, вул.Перемишльська бічна, вул.П.Мирного, вул.Полуботка, вул.Промислова, вул.П.Сагайдачного, вул.С.Людкевича, вул.Т.Шевченка: 1–34, 36, 40, 42, 44, 46, 50; вул.Федьковича, пл.Ринок: 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Мостиська, Мостиський р-н, Львівська обл., 81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Мостиська, Мостиський р-н, Львівська обл., 81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Стуса, вул.Героїв Крут, вул.Г.Сковороди, вул.Коновальця, вул.М.Аркаса, вул.М.Коперніка, вул.М.Коцюбинського, вул.М.Лисенка, вул.Н.Кобринської, вул.Олени Теліги, вул.О.Фредра, вул.С.Бандери, вул.С.Крушельницької, вул.С.Наливайка, вул.Стрілецька, вул.Т.Шевченка: 35А, 37–39, 41, 43, 45, 47, 51–247; вул.У.Кравченко, вул.1 Грудня, пров.Новий, автодорога Мостиська-Самбір-Борислав-Дрогобич</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дова Вишня – вул.В.Стуса, вул.Гайдамацька, вул.Грабовського, вул.І.Франка, вул.Коцюбинського, вул.Лісозаводська, вул.Л.Українки, вул.М.Шашкевича, вул.Польова, вул.С.Бандери, вул.Станційна, вул.Я. Мудрого, вул.1 Листопада: 1–36А, 38–38А, 40–40А, 42–94; вул.1 Листопада-бічна, пров.Пошт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12, м.Судова Вишня, Мостиський р-н, Львівська обл., 813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12, м.Судова Вишня, Мостиський р-н, Львівська обл., 81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Дрогобицька: 228–230, 232, 234, 236, 240, 242–246, 248, 250, 252, 254, 256, 258, 260, 262–264, 266, 268, 270, 272, 274, 276, 278, 363–693; вул.Модрицька: 28, 30–30 к.А, 32–32 к.А, 34, 36–38, 42, 44, 52–55, 58–65, 67–69, 71 к.А–91; вул.Федькович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6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Академіка Богомольця, вул.Буковиця, вул.Б.Хмельницького, вул.Галіберди, вул.Георгія Бойка, вул.Гірна: 35–53; вул.Гонти, вул.Довбуша, вул.Івана Калиновича, вул.Йогана Зега, вул.Коцюбинського, вул.Крушельницької, вул.Лугова: 47–117; вул.Михайла Драгана, вул.Модрицька: 1–27 к.А, 29, 31, 33, 35, 39–41 к.А, 43–43 к.А, 45–51 к.Б, 55 к.А–57 к.А, 65 к.А, 71; вул.Озерна, вул.П.Полуботка, вул.Романа Дашкевича, вул.Сагайдачного, вул.Трускавецька: 52, 54, 56, 58, 60, 64, 66–66 к.А, 68, 70–131; вул.Тустановицька, пров.Братів Зизаніїв, пров.Вишневий, пров.Соня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ндери С.: 2, 4, 5, 5А, 6, 7, 9, 15, 17, 19, 21, 23, 25; вул.Брюллова К., вул.Венеціанова О., вул.Вербицького М., вул.Вітовського Д.: 38–38А, 55; вул.Героїв Майдану: 3, 5, 5А, 5Б, 5С, 7, 9, 11, 11А, 15, 17; вул.Глінки М., вул.Грабовського П., вул.Кольберга О., вул.Коперника М.: 31, 33–41, 43, 45, 47–62; вул.Котляревського І.: 3, 4, 5, 7; вул.Лукіяновича Д., вул.Нечуя-Левицького І.: 2, 4, 8, 10, 12, 14, 16, 20; вул.Політехнічна: 3, 5, 7, 9; вул.Чупринки Т., ген.: 3, 4, 6, 8, 10, 12, 14; пл.Шашкевича 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С., 11, м.Львів, 790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андери С., 11, м.Львів, 79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инна гора, вул.Винниченка, вул.Виноградна, вул.Влоха, вул.Воровського, вул.Вузька, вул.Горького, вул.Гриневичевої К., вул.І.Білозора, вул.Івасюка, вул.Кияка, вул.Кільцева: 1, 9–10; вул.Крип’якевича, вул.Левицького, вул.Лісна, вул.Любич-Парахоняк, вул.Миколайчука, вул.Симоненка, вул.Ст. Бандери, вул.Сухомлинського, вул.Федю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6, м.Львів-Винники, 794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6, м.Львів-Винники, 794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Майдану: 4, 6, 8, 8Б, 10, 12, 14, 16, 18, 18А, 20, 28, 28А, 30, 30А, 40; вул.Комаринця Т., вул.Лукаша М.: 1–4Б; вул.Стрийська: 50, 52, 54, 56, 58, 60, 62, 64, 66, 68, 70, 72, 74, 76, 76А, 76Б, 76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2, м.Львів, 790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2, м.Львів, 79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Майдану: 32; вул.Сахарова А.,акад.: 80А–82; вул.Стрийська: 78, 80, 82, 84, 86, 86А, 86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80, м.Львів, 79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80, м.Львів, 79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димира Великого: 33, 35–35А, 37, 39, 41, 43; вул.Стрийська: 100, 108, 108А, 108Б, 108В, 108Г, 108Д, 108Е, 108К, 108Л, 108М, 108Н, 108Р, 108С, 108Т, 108/3, 110А, 110Б, 110В; вул.Янева 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2, м.Львів, 79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2, м.Львів, 79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Сокільницька, вул.Стрийська: 228, 230, 232, 234, 234А, 236, 244, 246, 248/1, 248/2, 250, 252, 258, 260, 264, 270, 272, 274, 274А-2, 276, 278, 278/1, 278/2, 280, 284, 286, 288, 292, 292А к.1, 292А к.4, 292А к.6, 292А к.10, 292А к.12, 292А к.13, 292А к.15, 292А к.16, 294, 294А, 294Б, 298, 302, 306, 308, 310, 312, 316, 318, 320, 322, 324, 330; вул.Тролейбусна, вул.Трускавец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3131"/>
        <w:gridCol w:w="3131"/>
        <w:gridCol w:w="1202"/>
        <w:gridCol w:w="345"/>
      </w:tblGrid>
      <w:tr>
        <w:trPr>
          <w:trHeight w:val="61" w:hRule="atLeast"/>
          <w:cantSplit w:val="true"/>
        </w:trPr>
        <w:tc>
          <w:tcPr>
            <w:tcW w:w="15706" w:type="dxa"/>
            <w:gridSpan w:val="8"/>
            <w:tcBorders/>
          </w:tcPr>
          <w:p>
            <w:pPr>
              <w:pStyle w:val="Normal"/>
              <w:keepLines/>
              <w:widowControl/>
              <w:jc w:val="center"/>
              <w:rPr>
                <w:b/>
                <w:b/>
                <w:color w:val="000000"/>
                <w:sz w:val="28"/>
              </w:rPr>
            </w:pPr>
            <w:r>
              <w:rPr>
                <w:b/>
                <w:color w:val="000000"/>
                <w:sz w:val="28"/>
              </w:rPr>
              <w:t>Миколаївська область</w:t>
            </w:r>
          </w:p>
        </w:tc>
      </w:tr>
      <w:tr>
        <w:trPr>
          <w:trHeight w:val="23" w:hRule="atLeast"/>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48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2</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Зарічна, вул.Леніна: 26, 28–91, 93, 95, 97, 99, 101, 103; вул.Молодіжна: 1–23, 25; вул.Садова: 7–87, 89, 91; вул.Степова: 15, 17, 19–104, 106; вул.Східна, вул.Хліборобна: 1, 3–3А, 5, 7–36, 38, 40, 42, 44, 46, 48, 50, 52, 54, 56, 58, 60, 62, 64, 66, 68, 70, 72; вул.Шевченко: 117, 119, 121, 123, 125, 127, 129, 131, 133–198, 202, 206, 208, 210, 212, 214; пл.Центральна, пров.Артилерійський, пров.Вишневий, пров.Гагаріна, пров.Каштановий: 3–20; пров.Комарова, пров.Короткий, пров.Майський, пров.Сонячний, пров.Торг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3, смт Арбузинка, Арбузинський р-н, Миколаївська обл., 553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3,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trHeight w:val="262" w:hRule="atLeast"/>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480003, у зв’язку з чим позицію щодо цієї виборчої дільниці викласти в такій редакції:</w:t>
            </w:r>
          </w:p>
        </w:tc>
      </w:tr>
      <w:tr>
        <w:trPr>
          <w:trHeight w:val="2047" w:hRule="atLeast"/>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удівельна, вул.Івана Франка, вул.Кірова, вул.Леніна: 92, 94, 96, 98, 100, 102, 104–163; вул.Миру, вул.Молодіжна: 24, 26–67; вул.Садова: 88, 90, 92–201; вул.Степова: 105, 107–210; вул.Хліборобна: 37, 39, 41, 43, 45, 47, 49, 51, 53, 55, 57, 59, 61, 63, 65, 67, 69, 71, 73–156; вул.Шевченко: 199–201, 203–205, 207, 209, 211, 213, 215–330; пров.Дружби, пров.Новий, пров.Новокрасненський, пров.Піщаний, пров.Тих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9, смт Арбузинка, Арбузинський р-н, Миколаївська обл., 553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9,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2</w:t>
            </w:r>
          </w:p>
        </w:tc>
        <w:tc>
          <w:tcPr>
            <w:tcW w:w="345" w:type="dxa"/>
            <w:tcBorders/>
            <w:vAlign w:val="bottom"/>
          </w:tcPr>
          <w:p>
            <w:pPr>
              <w:pStyle w:val="Normal"/>
              <w:widowControl/>
              <w:jc w:val="center"/>
              <w:rPr>
                <w:color w:val="000000"/>
              </w:rPr>
            </w:pPr>
            <w:r>
              <w:rPr>
                <w:color w:val="000000"/>
              </w:rPr>
              <w:t>";</w:t>
            </w:r>
          </w:p>
        </w:tc>
      </w:tr>
      <w:tr>
        <w:trPr>
          <w:trHeight w:val="149" w:hRule="atLeast"/>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ерезанський район</w:t>
            </w:r>
          </w:p>
        </w:tc>
      </w:tr>
      <w:tr>
        <w:trPr>
          <w:trHeight w:val="241" w:hRule="atLeast"/>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trHeight w:val="23" w:hRule="atLeast"/>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480080, у зв’язку з чим позицію щодо цієї виборчої дільниці викласти в такій редакції:</w:t>
            </w:r>
          </w:p>
        </w:tc>
      </w:tr>
      <w:tr>
        <w:trPr>
          <w:trHeight w:val="485" w:hRule="atLeast"/>
        </w:trPr>
        <w:tc>
          <w:tcPr>
            <w:tcW w:w="189" w:type="dxa"/>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80</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леве, с.Морськ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Коблеве, Березанський р-н, Миколаївська обл., 5745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Коблеве, Березанський р-н, Миколаївська обл., 57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8</w:t>
            </w:r>
          </w:p>
        </w:tc>
        <w:tc>
          <w:tcPr>
            <w:tcW w:w="345" w:type="dxa"/>
            <w:tcBorders/>
            <w:vAlign w:val="bottom"/>
          </w:tcPr>
          <w:p>
            <w:pPr>
              <w:pStyle w:val="Normal"/>
              <w:widowControl/>
              <w:jc w:val="center"/>
              <w:rPr>
                <w:color w:val="000000"/>
              </w:rPr>
            </w:pPr>
            <w:r>
              <w:rPr>
                <w:color w:val="000000"/>
              </w:rPr>
              <w:t>";</w:t>
            </w:r>
          </w:p>
        </w:tc>
      </w:tr>
      <w:tr>
        <w:trPr>
          <w:trHeight w:val="200" w:hRule="atLeast"/>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ліквідувати виборчу дільницю №480082, у зв’язку з чим позицію щодо цієї виборчої дільниці виключити;</w:t>
            </w:r>
          </w:p>
        </w:tc>
      </w:tr>
      <w:tr>
        <w:trPr>
          <w:trHeight w:val="151" w:hRule="atLeast"/>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270, у зв’язку з чим позицію щодо цієї виборчої дільниці викласти в такій редакції:</w:t>
            </w:r>
          </w:p>
        </w:tc>
      </w:tr>
      <w:tr>
        <w:trPr>
          <w:trHeight w:val="1172" w:hRule="atLeast"/>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Дороша, вул.Леніна: 66–134; вул.Набережна, вул.Островського: 70, 73А–196; вул.Чапаєва: 40–50, 52, 54, 58, 60, 62, 64–133; вул.Шевченка: 59, 74, 76, 78–80, 82, 84, 86–88, 90–199; вул.Щорса: 19, 23, 25, 27–27А, 29, 35, 39–1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5</w:t>
            </w:r>
          </w:p>
        </w:tc>
        <w:tc>
          <w:tcPr>
            <w:tcW w:w="345" w:type="dxa"/>
            <w:tcBorders/>
            <w:vAlign w:val="bottom"/>
          </w:tcPr>
          <w:p>
            <w:pPr>
              <w:pStyle w:val="Normal"/>
              <w:widowControl/>
              <w:jc w:val="center"/>
              <w:rPr>
                <w:color w:val="000000"/>
              </w:rPr>
            </w:pPr>
            <w:r>
              <w:rPr>
                <w:color w:val="000000"/>
              </w:rPr>
              <w:t>";</w:t>
            </w:r>
          </w:p>
        </w:tc>
      </w:tr>
      <w:tr>
        <w:trPr>
          <w:trHeight w:val="186" w:hRule="atLeast"/>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азанківський район</w:t>
            </w:r>
          </w:p>
        </w:tc>
      </w:tr>
      <w:tr>
        <w:trPr>
          <w:trHeight w:val="150" w:hRule="atLeast"/>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480350, у зв’язку з чим позицію щодо цієї виборчої дільниці викласти в такій редакції:</w:t>
            </w:r>
          </w:p>
        </w:tc>
      </w:tr>
      <w:tr>
        <w:trPr>
          <w:trHeight w:val="949" w:hRule="atLeast"/>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0</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Горького: 1–136; вул.Казена, вул.Курдіманова, вул.Миру: 2–128, 130, 132; вул.Мопрівська, вул.Набережна: 1–78А, 81–83; вул.Нова, вул.Петровського: 1–136, 140; вул.Пушкіна: 1–72; вул.Радянська, вул.Степова, вул.Фрунзе, вул.Шевченка, вул.Щорса, вул.1 Травня, садиба Сільська, с.Лазар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мт Казанка, Казанківський р-н, Миколаївська обл., 56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4</w:t>
            </w:r>
          </w:p>
        </w:tc>
        <w:tc>
          <w:tcPr>
            <w:tcW w:w="345" w:type="dxa"/>
            <w:tcBorders/>
            <w:vAlign w:val="bottom"/>
          </w:tcPr>
          <w:p>
            <w:pPr>
              <w:pStyle w:val="Normal"/>
              <w:widowControl/>
              <w:jc w:val="center"/>
              <w:rPr>
                <w:color w:val="000000"/>
              </w:rPr>
            </w:pPr>
            <w:r>
              <w:rPr>
                <w:color w:val="000000"/>
              </w:rPr>
              <w:t>".</w:t>
            </w:r>
          </w:p>
        </w:tc>
      </w:tr>
      <w:tr>
        <w:trPr>
          <w:trHeight w:val="393" w:hRule="atLeast"/>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59"/>
        <w:gridCol w:w="3246"/>
        <w:gridCol w:w="32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0</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Безімянна, вул.Будівельна, вул.Ватутіна, вул.Виноградна, вул.Водна, вул.Єнгельса, вул.Заовражна, вул.Западна, вул.Зарічна, вул.З.Космодемьянської, вул.Колхозна, вул.Котовського, вул.Крилова, вул.Кузнечна, вул.Леніна, вул.Маяковського, вул.Мельнична, вул.Мирна, вул.Набережна, вул.Пархоменко, вул.Пастера, вул.Петровського, вул.Пірогова, вул.Поліщука, вул.Пушкіна, вул.Садова, вул.Спортивна, вул.Степова, вул.Фонтанна, вул.Чапаєва, вул.Ч.Жовтня, вул.Щорса, пров.Безводний, пров.Мельнічний, пров.Фонтанн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с.Ананьїв, Ананьївський р-н, Одеська обл., 6642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с.Ананьїв, Ананьївський р-н, Одеська обл., 66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6</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Центральна: 63–219; пров.Данилевського, пров.Слав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7</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Виноградова, вул.Гагаріна, вул.Калініна, вул.Комарова, вул.Макаренко, вул.Маркса Карла: 1–25; вул.Перемоги, вул.Тельмана, вул.Центральна: 1–62; пров.Водопровідний, пров.Гвардійський, пров.Дружби, пров.Шкільн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8</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Маркса Карла: 26–308; пров.Вишневський, пров.Прифермерськ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9</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Кірова: 82–327; пров.Дорожний, пров.Мирний, пров.Пугачова, пров.Степов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Долинське, Ананьївський р-н, Одеська обл., 6644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0</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Кірова: 1–81; вул.Комсомольська, вул.Лісова, вул.Миронівська, вул.Піонерська, вул.Щорса, с.Красне</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7</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Жовтнева: 73, 75, 77–77Б, 79–114; вул.Заводська: 92, 94, 96, 98, 100, 102, 104, 106, 108, 110, 153–167; вул.Інзовська: 172, 174, 176, 178, 180, 182, 184, 186, 188, 190, 192, 194, 196, 198–253; вул.Перемоги: 180, 182, 184, 186, 188, 191–291; вул.Першотравнева: 50–139; вул.Пушкіна: 45, 47, 49–99А; вул.Суворова: 143, 145, 147, 149, 151, 153, 155, 157, 159, 161, 163, 165, 167, 169, 171, 173, 175, 177, 179–224А; вул.Транспортна, вул.Училищна: 53, 55, 57, 59, 61–134; вул.Шпитальна: 29–31, 33, 35, 37–12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72, м.Болград, Болградський р-н, Одеська обл., 6870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72,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9</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Балканська, вул.Виноградна, вул.Вокзальна: 18, 20, 22, 24, 26, 28, 30, 32, 34, 36, 38; вул.Дзержинського: 17–21, 31, 35, 41, 43, 45–45А, 47, 49, 51, 53, 55–87, 89А, 91, 93, 95, 99, 103–107, 109, 111–111А, 113, 115, 117, 119, 121, 125–125А, 127; вул.Дністровська, вул.Зої Космодем’янської, вул.Кагульська: 19–34; вул.Комсомольська: 51–51А, 53, 55, 59, 61, 63, 65, 67, 69, 71, 73, 75, 77, 81–81А, 85, 89, 91А, 93, 95; вул.Космонавтів, вул.Котовського: 14–16, 18–53; вул.Крилова, вул.Молдавська: 1–19, 21, 23–35; вул.Піонерська, вул.Попкова, вул.Садова: 9–50Г, 51, 53, 55–59, 61, 63–63А, 67, 69–73, 75, 77, 79–93; вул.Чехова, вул.Шкільна, вул.Шпитальна: 17, 19, 23–80; вул.25 Чапаївської дивізії: 27, 31, 33, 35, 37, 39, 41, 45, 47, 51, 53, 57, 59, 61, 63–96; пров.Верхній, пров.Виноградний, пров.Дністровський, пров.Піонерський, пров.Тихий, пров.Шпитальн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3</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иноградна, вул.Горького: 108–125; вул.Космонавтів: 90–98; вул.Леніна: 218, 220–222, 224–228, 230–232, 234, 236, 240–242, 244, 246, 248, 250, 252, 254, 256, 260–260А, 264, 266, 268, 270–484; вул.Ломоносова: 136, 138, 140, 142, 144, 179–259; вул.Маліновського: 126–156; вул.Михайлівська, вул.Шевченка: 243, 273, 282–287; с.Подільці</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1, смт Ширяєве, Ширяївський р-н, Одеська обл., 6680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1,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1</w:t>
            </w:r>
          </w:p>
        </w:tc>
        <w:tc>
          <w:tcPr>
            <w:tcW w:w="6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Жуковського, вул.залізничний будинок 1319 км., вул.Кірова: 90, 92, 94, 96, 98, 100–100А, 102, 104–119; вул.Клари Цеткін: 35, 39, 41–41/1, 43, 45–75; вул.Котовського: 1–49, 51, 53, 55, 57, 59–61, 63, 65; вул.Леніна: 2; вул.Луначарського: 1–50, 52, 54–56, 58–60; вул.Радянської Армії, вул.Самборського: 2–19, 21А–36, 554, 622, 640; вул.Шевченка, вул.10 років Жовтня, вул.50 років Жовтня: 1–53, 55, 57, 59, 61; вул.8 Березня: 48А–96; пров.Жуковського, пров.Короленка: 88/1; пров.Спортивний, просп.Котовського: 7–38;</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т.Котовського, 39, м.Котовськ, Одеська обл., 6630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т.Котовського, 39,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е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тельва – вул.Жовтнева: 110, 116, 118–118Д, 120, 122, 124, 126–179; вул.Кашуби, вул.Маяковського: 1–30, 34, 36, 40, 42, 44, 48, 50, 52, 54, 58, 60–78; вул.Пролетарська, вул.Радченка, вул.Чкалова: 1–47, 49, 51, 53–55, 57, 59, 61, 63; пров.Маяковського, пров.3 Жовт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61, смт Котельва, Котелевський р-н, Полтавська обл., 38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61, смт Котельва, Котелевський р-н, Полтавська обл., 3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тельва – вул.Жовтнева: 1–108, 111–115, 117, 119, 121, 123, 125; вул.Короленка, вул.Лесі Українки: 1–19, 21, 23, 25; вул.Радянська: 1–39, 41, 43–45, 47, 49, 51–67; вул.Садова, вул.Спичака, вул.Червоноармійська, вул.Чехова, вул.40-річчя Перемоги, пров.Садовий, пров.Чехова, пров.2 Жовт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3, смт Котельва, Котелевський р-н, Полтавська обл., 38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3, смт Котельва, Котелевський р-н, Полтавська обл., 3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тельва – вул.Б. Хмельницького: 1–30, 32–34; вул.Декабристів, вул.Жовтнева: 234–240, 242, 244, 246–248, 250–404; вул.Калініна, вул.Кірова, вул.Ковпака: 1–51, 53, 55; вул.Комінтерна, вул.Комсомольська, вул.Крупської: 1–19, 21–23, 25, 29; вул.Мічуріна, вул.Пархоменка: 27, 29–31, 33–66; вул.4-ї Гвардійської Армії, пров.Комінтерна, пров.1 Калініна, пров.1 Ковпака, пров.1 Комсомольський, пров.2 Калініна, пров.2 Ковпака, пров.2 Комсомольський, пров.3 Калініна, пров.3 Комсомольський, пров.4 Комсом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88, смт Котельва, Котелевський р-н, Полтавська обл., 38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88, смт Котельва, Котелевський р-н, Полтавська обл., 3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Рублівка, с.Дем’янівка, с.Мар’ї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24, с.Мала Рублівка, Котелевський р-н, Полтавська обл., 386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24, с.Мала Рублівка, Котелевський р-н, Полтавська обл., 38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3037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ша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7, с.Вільшанка, Лубенський р-н, Полтавська обл., 375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7, с.Вільшанка, Лубенський р-н, Полтавська обл., 3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ещина – вул.Будьоного, вул.Ворошилова, вул.Гагаріна, вул.Гоголя, вул.Житомирська, вул.Матросова, вул.Остапенка, вул.Польова, вул.Ясельна, пров.Гоголя, пров.Остапенка, пров.Ювілейний, пров.Ясельний, с.Латишівка, с.Сухоносівка, с.Тимченк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енка, 36, с.Селещина, Машівський р-н, Полтавська обл., 394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енка, 36, с.Селещина, Машівський р-н, Полтавська обл., 39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Круча, с.Мала Круч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00А, с.Велика Круча, Пирятинський р-н, Полтавська обл., 370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00А, с.Велика Круча, Пирятинський р-н, Полтавська обл., 37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8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еменівка – вул.Автомобілістів, вул.Б.Хмельницького, вул.Вишнева, вул.Глібова, вул.Жовтнева, вул.Калініна, вул.Котляревського, вул.Куйбишева, вул.Лихачова, вул.Лугова, вул.Механізаторів, вул.Островського, вул.Перемоги, вул.Семенченка, вул.Урожайна, вул.Чапаєва, пров.Куйбишева, пров.Островського, пров.Піонерський, пров.Степовий, пров.Чапаєва, пров.Шкільний, тупик Чапа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47, смт Семенівка, Семенівський р-н, Полтавська обл., 3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47, смт Семенівка, Семенівський р-н, Полтавська обл., 3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годівка, с.Новоіванівка, с.Роплян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41, с.Новоіванівка, Хорольський р-н, Полтавська обл., 3786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41, с.Новоіванівка, Хорольський р-н, Полтавська обл., 378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Григорія Сковороди, вул.Залізнична: 2–8А, 10, 12–14, 16, 18–18А, 20–24, 26–252; вул.Калинова, вул.Колективна, вул.Лугова, вул.Осовська, вул.Робітнича, заїзд Залізничний будинок 175КМ, пров.Робітничої, пров.1 Григорія Сковороди, пров.1 Осовської, пров.2 Григорія Сковороди, пров.2 Осовської, пров.3 Григорія Сковороди, пров.3 Залізничної, пров.3 Осовської, пров.4 Григорія Сковороди, пров.4 Осовської, пров.5 Осовської, тупик Робітничо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7, м.Лубни, Полтавська обл., 3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7,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утиріна: 2/34, 4, 6, 8, 10, 12, 14, 16, 18, 20, 22, 22/9, 24, 26; вул.Жовтнева: 1, 2/30, 3, 4, 4/11, 5, 6, 7, 8, 9, 10/25, 11, 13, 15, 17, 19, 21, 23, 25, 27, 29/11; вул.Карла Маркса: 11/29; вул.Леніна: 3, 3А, 4/28, 5/9, 6/7, 8/18, 10/7, 12/16; вул.Перемоги: 26, 32А–32/3; вул.Радянська: 13/9–16, 18, 20, 22, 24, 26–26/6; вул.29 Вересня: 2/25–10/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лудяка, 5, м.Кременчук, Полтавська обл., 3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лудяка, 5,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154/1–276; вул.Ботанічна, вул.Бригадна: 23/15, 29/14, 31/17, 33–68/39; вул.Весняна, вул.Вітчизняна, вул.Громадянська, вул.Каховська, вул.Кільцева, вул.Кооперативна, вул.Лугова: 22–52; вул.Пирогова, вул.Пугачова, вул.Ревенка, вул.Сєдова: 22, 24–49/40; вул.Червонопрапорна: 60А–60Б, 62, 64, 66–92; вул.Щербакова: 1/154, 3, 5, 7, 9, 11, 13, 15, 17, 19, 21, 23, 25, 27, 29, 31, 33, 35, 37, 39, 41, 43, 45, 47, 49, 51–108; пров.Бакинський, пров.Бар’єрний, пров.Бригадний, пров.Градизький, пров.Дачний, пров.Західний, пров.Зв’язковий: 46–55/15; пров.Квітковий, пров.Кооперативний, пров.Липневий, пров.Луговий, пров.Макаренка, пров.Нечая: 21–49/36; пров.Пирогова, пров.Пугачова, пров.Сєдова, пров.1-й Весняний, пров.2-й Весняний, пров.2-й Макаренка, проїзд Бригадний, проїзд Весняний, проїзд Дачний, проїзд Луговий, проїзд Пугачова, проїзд 1-й Макаренка, проїзд 2-й Макаренка, тупик Ревенка, 6-й водозабірний майданчи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енка, 12, м.Кременчук, Полтавська обл., 396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енка, 12, м.Кременчук, Полтавська обл., 39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етонна: 2/3–58/2; вул.Гранітна, вул.Данила Сущинського, вул.Криворудна, вул.Миколи Левуна, вул.Переяславська: 83, 85, 87, 89, 91, 93/24, 97, 99, 101, 107, 113, 113/2, 115, 117, 117/10, 118/55, 120, 122/12; вул.Підгірна: 1–11/95Б, 14, 16, 18, 20, 24/93; вул.Скалиста: 14, 16, 18, 22–24, 26–37; вул.Сумська: 83–97; вул.Хорольська: 13/79–49, 51–81, 83, 85, 87, 89, 91, 93–95, 97/6; вул.40-річчя Жовтня: 26, 28, 30, 32, 34, 36, 36/3, 38/2, 40/1, 42 к.літ. Б, 42Б, 42/1, 44, 46, 48, 50, 52, 52/2, 54, 54Б, 56, 58/2, 58/3, 60/1; пров.Бондарський, пров.Валерія Брюсова, пров.Жовтневий: 9–13, 15–40/40; пров.Кар’єрний, пров.Козачий, пров.Миргородський: 3–5/1, 9–11; пров.Солдатський: 1–57/4; пров.Стрілецький: 6/97, 10, 12, 16–18; пров.Фабричний, пров.Червоний, тупик Козач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Жовтня, 60/1, м.Кременчук, Полтавська обл., 396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Жовтня, 60/1,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Київська: 59; вул.Миру: 11–15, 27–37; пров.Олега Кошового: 14А–14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га Кошового, 7, м.Кременчук, Полтавська обл., 396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га Кошового, 7, м.Кременчук, Полтавська обл., 39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сенальна, вул.Нагірна, вул.Чередницька: 8–67, 69, 71, 73, 75, 77–79; вул.Чкалова: 33, 35, 35А, 37, 39, 41, 43, 45, 47, 55, 57, 59, 61, 61А, 63, 63А, 67, 69, 71, 73, 75, 77, 79, 81, 83, 85/1; вул.Щорса: 44, 44 літера А, 44А, 44Б, 46, 52, 56, 56А, 56Б, 58/20, 58/22, 62, 64; вул.60-річчя Жовтня: 18, 20, 26/41; пров.Арсенальний: 1/3–42/31; пров.Героїв Бреста: 1/85, 3, 5, 7, 9–12, 13–40; пров.Чередницький, пров.Чкалова: 1/23–6, 8/23–11, 13–15, 19, 21, 23, 25–25 літера А, 29–29/2, 33–33А, 35–47; проїзд Арсенальний, тупик 1-й Чкалова, тупик 3-й Чка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Залізнична: 3, 5, 7, 9, 11, 13, 15, 17, 19, 21, 23, 25, 27, 29, 31, 33, 35, 37, 39, 41, 43, 45, 47, 49, 51; вул.Заміська, вул.Кагамлицька: 1/18–10/15; вул.Леонова: 72/6, 74, 76, 78, 79/8, 80, 81, 82, 83, 84, 85, 86, 87, 88, 89, 90, 91, 95, 97, 99, 101, 103, 105, 105Б, 108, 109, 110, 111, 112, 113/23, 114, 115, 116, 119, 121, 122, 124, 124/2, 125, 127, 128, 129, 130, 131, 132, 133, 134, 135, 136, 137, 138, 139, 140, 141, 143, 145, 146, 147, 148, 149, 150, 151, 155, 157, 159, 163, 165, 167, 169, 171/2, 173, 177/1; вул.Новокагамлицька, вул.Продольна, вул.Сєрова, вул.Чкалова: 24, 24/36, 26, 28, 28/2, 28/20, 30, 32, 34, 36, 38/2, 40/1, 42, 44, 46, 52, 52 літера Б, 56/1, 58, 60, 62А, 64/2, 66/1, 68, 70, 72, 76, 78, 78/2, 80, 82, 84, 86, 87/2, 88, 89, 90, 91, 92, 93, 94, 95, 96, 97, 98, 99, 99/1, 99/2, 101, 102, 103, 104, 106, 108, 109, 110, 111, 111А, 112, 113, 114, 116, 117, 118, 119, 119/1, 119/2, 120, 121, 122, 123, 123А, 124, 125/1, 126, 127А, 127/2, 129, 130, 131, 132/6, 134, 135, 135 літ.А, 135/1, 136, 136/1, 136/2, 138, 140/5; вул.Щорса: 2, 4, 4А, 6А, 6/72, 8/79, 10/35, 12/42, 14, 16, 18/2, 20/1, 22, 22/2, 24/1, 26, 32, 34, 36/24; пров.Веселий, пров.Героїв Бреста: 2/87, 4, 6, 8/2, 12/10; пров.Інтернаціональний: 1,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Щорса, тупик 2-й Щорса, тупик 4-й Чка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Бойка: 1/31–8, 10–10/14, 12–12/13, 14–16/16; вул.Ватутіна: 2/13, 4/12, 6, 8–12/11, 14, 16/16–18, 20, 22, 24, 26, 28–50/11; вул.Гастелло, вул.Залізнична: 53, 55/2, 57, 59, 61, 65, 65/1, 67/2, 69, 71, 73, 75, 77, 79, 81, 83/1; вул.Зарічна: 6, 12; вул.Зої Космодем’янської, вул.Кагамлицька: 11/20–70/15; вул.Кірова: 3/2, 5–7, 9–50А, 52, 54, 56, 58, 60, 62/2, 64, 66, 68, 70, 72, 74; вул.Котляревського: 4–14, 16, 18, 22–30; вул.Куйбишева: 1/21–19/26; вул.Лізи Чайкіної, вул.Матросова: 1/17–48/5; вул.Маяковського: 13/2, 15–29; вул.Павлова, вул.Партизанська, вул.Червона Гірка: 31/2, 36–41; вул.Чкалова: 137, 139, 140А, 140Б, 140В, 141, 142, 142Б, 142/3, 143, 144, 145, 146, 147, 148, 149, 150/7, 151, 152, 152/8, 153, 153А, 154, 155/8, 156, 157, 158, 159, 160, 161, 162, 163, 164/9, 165/7, 167, 167/2, 169, 171, 171/2, 173, 175, 177, 179, 181, 183, 185, 187, 187/9, 189/10, 191, 193, 195, 197; пров.Архипа Тесленка: 2–6; пров.Бабушкіна: 17, 19/17, 22–24/15; пров.Бєлінського, пров.Будівельний, пров.Вишневий: 1–1/83, 3, 5, 7, 9, 11, 13/20, 15, 17, 19, 21, 23, 25/20–49; пров.Інтернаціональний: 2–4, 6–8, 10, 12, 14–18, 20–22; пров.Лізи Чайкіної, пров.Льва Толстого: 3, 7/47, 9; пров.Маяковського, пров.Північний, пров.Постишева: 15–27/16; пров.Робітничий, пров.Сиваський, пров.Токарний, пров.Чкалова: 32, 34; пров.Ювілейний, проїзд Мисливський, проїзд Травневий, проїзд Чка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Платухіна, вул.Долорес Ібаррурі, вул.Клари Цеткін, вул.Кубанська, вул.Матвія Дербукова, вул.Молодогвардійців, вул.Новгородська, вул.Радянської України, вул.Сеченова, вул.Сидора Ковпака, вул.Софії Перовської, вул.60-річчя Жовтня: 93, 95, 97, 99, 101, 103, 105, 164, 168; пров.Полтавський, пров.Станіславського, пров.Стахановський, пров.Ягідний, пров.Яснополянський, проїзд Петровського, проїзд 1-й Ягідний, проїзд 2-й Ягідний, просп.Полтавський: 2, 4, 6, 8, 12/1, 14, 16, 18, 20, 22, 24–24А, 26, 28/2, 30/1, 32, 34, 36–36/2, 38, 44, 46, 48, 50, 52, 54, 56, 58–58А, 60, 62, 64, 66, 68, 70, 72, 74, 76, 78, 80, 82, 84, 86, 88, 90, 92, 94/2, 96/1, 98, 100, 102, 104, 106; тупик Володарського, тупик Дарвіна, тупик Юннатів, квартал 274: 1–2, 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Миколи Молочникова, квартал 278: 12Б, 13Б, 15–3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артал 278, 22В,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роїв Сталінграда: 21–39; пров.Чарівний, просп.50-річчя Жовтня: 56–5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9А, м.Кременчук, Полтавська обл., 396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9А,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агаріна: 23, 25, 27/4; вул.Леніна: 24/14, 26/37, 28/40, 30, 32, 32/29; вул.Пролетарська: 10, 10А, 10Б, 12, 12А; вул.Шевченка: 27, 29, 31, 32, 32А, 33, 34/2, 35, 35А, 36, 38; пров.Свердлова: 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вердлова, 2, м.Кременчук, Полтавська обл., 3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вердлова, 2,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еєвська, вул.Володимира Черниша, вул.Леонова: 1, 3, 5, 7, 9, 11, 13/1, 13/1Б, 15/2, 17/1, 19, 21, 23, 25, 27, 29, 31, 33, 35, 37, 39, 39Б, 39В, 41, 43, 45, 47, 49, 51, 53, 55, 57, 59, 61, 63/1, 65А, 67, 69, 71, 73, 75, 77, 77/2; вул.Локомотивна, вул.Межова, вул.Новомежова, вул.Олександри Коллонтай, вул.Переяславська: 2, 3, 4, 5/13, 5/13А, 6/18, 7, 8, 9, 10, 11, 12, 16, 16/48, 18А, 18/14, 18/14А, 19, 20/9, 21, 21А, 22, 22А, 22Б, 23, 24, 25/12, 26, 27/7, 28/12, 29, 31, 33, 35, 35Б, 35/37, 37, 37/10, 37/12; вул.Чкалова: 1Б, 4, 6, 7, 8/28, 9, 9А, 12А/37, 12/37, 12/37А, 14, 16, 17, 18, 18А, 20, 22/23; вул.Щорса: 3, 5, 5А, 7, 7/1, 9/2, 11, 11А, 11Б, 13/1, 14/2, 15/2, 17, 17А, 19, 19А, 25, 25А; пров.Глінки, пров.Залізничний, пров.Колгоспний, пров.Переяславський, пров.Фруктовий, проїзд Парковий, тупик Фрукт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 м.Кременчук, Полтавська обл., 396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аженова, вул.Білецьківська, вул.Блюхера, вул.Дорошенка, вул.Енгельса: 2–2А, 4; вул.Заводська, вул.Івана Чорнобаби, вул.Кіровоградська: 72А–145Б; вул.Котлова: 87, 89–89А, 91, 93, 95, 97–204; вул.Крупської: 137А–189; вул.Куруківська, вул.Народних ополченців, вул.Олександра Сербіченка: 77–129; вул.Петра Сагайдачного, вул.Пілотів, вул.Сергія Лазо: 3, 5, 7–7А, 9–13, 19–21; вул.Чечелевська, вул.Ярослава Мудрого, пров.Гарматний, пров.Калиновий, пров.Криворізький, пров.Урожайний, пров.Чечелевський, проїзд Заводський, проїзд Ополченський, проїзд Пілотів, тупик Урожа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лотів, 41Б, м.Кременчук, Полтавська обл., 396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лотів, 41Б, м.Кременчук, Полтавська обл., 396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Вербова, вул.Вишнева, вул.Гетьманська, вул.Гончара, вул.Гончарна, вул.Західна, вул.Зелена, вул.І.Франка, вул.Квітнева, вул.Ковпака, вул.Козацька, вул.Кузнєцова, вул.Лісова, вул.Л.Українки, вул.Миру, вул.Молодіжна, вул.Набережна, вул.Незалежності: 1–157, 159, 161, 163–163А, 165, 167, 169, 171; вул.Паркова, вул.Польова, вул.Прислучанська, вул.Садова, вул.Тиха, вул.Федорова, вул.хутір ’Біля Франка’, вул.хутір Очеретянка, вул.хутір Поломське, вул.Шевченка, вул.Шкільна, пров.Вишневий, пров.Зелений, пров.Кузнєцова, пров.Молодіжний, пров.Парковий, пров.Польовий, пров.Прислучан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8, с.Городище, Березнівський р-н, Рівненська обл., 3460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8, с.Городище, Березнівський р-н, Рівненська обл., 34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Гагаріна, вул.Галана, вул.Горького, вул.Зарічна, вул.Затишна, вул.Котляревського, вул.Лізянська, вул.Незалежності: 158–158А, 160–160А, 162, 164, 166, 168, 170, 172–271; вул.Нова, вул.Поломська, вул.Полянська, вул.Снігова, вул.Тичини, вул.хутір Будище, вул.хутір Ольшана, пров.Лізянський, пров.Новий, пров.Полян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Городище, Березнівський р-н, Рівненська обл., 3460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Городище, Березнівський р-н, Рівненська обл., 34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севичі – вул.Вербова, вул.Гагаріна, вул.Гаївка, вул.Гарна, вул.Грушевського, вул.Зелена, вул.Квітнева, вул.Київська, вул.Коротка, вул.Кузнецова, вул.Л. Українки, вул.Леніна, вул.Масевицька, вул.Молодіжна, вул.Монастирська, вул.Нивоцька, вул.Олеся Гончара, вул.Паркова, вул.Перспективна, вул.Поліська, вул.Пушкіна, вул.Спортивна, вул.Шевченка, вул.Шкільна, вул.Ювілейна, вул.40-річчя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Берестецька, вул.Василя Гелети, вул.Вигнанка, вул.Гостинна, вул.Григорія Чубая, вул.Житня, вул.Івана Ле, вул.Івана Лозов’юка, вул.Млинівська, вул.Мотрі Братійчук, вул.М’ятинська, вул.Панаса Мирного, вул.Сонячна, вул.Торгова, пров.Адама Міцкевича, пров.Берестецький, пров.Вигнанка, пров.Млинівський, пров.М’ятинський, пров.Панаса Мирного, пров.Феофана Прокопович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а, 20, м.Дубно, Рівненська обл., 356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а, 20,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79"/>
        <w:gridCol w:w="3586"/>
        <w:gridCol w:w="358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7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ноб-Новгородське – вул.Вокзальна, вул.Колгоспна, вул.Красноармійська, вул.Леніна, вул.Маршала Бірюзова, вул.Партизанська, вул.Пролетарська, вул.Руденька, вул.Советська, вул.Тетяни Горелової, пров.Низовий</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мт Зноб-Новгородське, Середино-Будський р-н, Сумська обл., 4102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мт Зноб-Новгородське, Середино-Будський р-н, Сумська обл., 4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цьківка – вул.Горького, вул.Засоснівка, вул.Калініна, вул.Куйбишева, вул.Леніна, вул.Лесі Українки, вул.Молодіжна, вул.Нова, вул.Пролетарська, вул.Шкільна, СТ "Автомобіліст-2", с.Радьківка, с.Рибці</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Стецьківка, Сумський р-н, Сумська обл., 423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Стецьківка, Сумський р-н, Сумська обл., 42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Депутатська: 1–41; вул.Жуковського, вул.Задесенка: 1–45, 47, 49, 51; вул.Лісового: 35–48; пров.1 Жуковського, пров.1 Лісового, пров.3 Колективної: 4–22; пров.4 Генерала Тхора, пров.5 Колективної, пров.6 Колективної, просп.Миру: 11, 13–15, 17, 19–19 к.А, 21, 23, 2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38, м.Конотоп, Сумська обл., 416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38,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огушевича, вул.Братів Радченків: 43, 47–68; вул.Ватутіна: 2–2А; вул.Висока: 6, 37, 39, 41–90; вул.Димитрова, вул.Осипенка, вул.Семашка, пл.Миру: 5–7; просп.Миру: 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4, м.Конотоп, Сумська обл., 416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4,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2–23; вул.Ватутіна, вул.Герасима Кондратьєва: 74, 87–87 к.Б, 89–89 к.Б; вул.Гоголя, вул.Зої Космодем’янської, вул.Петро-Павлівська: 110, 112, 114–129; вул.Федька: 11, 13–15, 17, 19, 21–23, 25, 27, 29, 31–72; вул.Шишкарівська: 110–112; вул.2-га Набережна річки Стрілки: 2, 4–6, 8, 10, 12–12 к.А, 14, 16, 18, 20–20 к.1, 57–71; вул.20 років Перемоги, пров.Ватутіна, пров.Громадянський, пров.Профспілковий, проїзд Богдана Хмельницького</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4002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Харківська: 3–3 к.2, 5, 7, 9, 23–23 к.1, 2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13, м.Суми, 4003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13,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Інтернаціоналістів: 35 к.Д–43 к.Б; вул.Токарівська, вул.Черепіна: 13, 7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епіна, 13, м.Суми, 4003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епіна, 13, м.Суми,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рвіна: 17–40; вул.Джамбула, вул.Жуковського, вул.Косівщинська, вул.Кутузова, вул.Нахімова: 11, 13, 19, 26–55, 71; вул.9 Січн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умана, 12, м.Суми, 4001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умана, 12, м.Суми, 40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ездільного, вул.Богуна, вул.Героїв Майдану, вул.Гоголя, вул.Депутатська, вул.Джерельна, вул.Зелена, вул.Лепких: 26, 28, 30–30 к.Б, 32 к.А–40 к.А; вул.Лісова, вул.Наконечного, вул.Нечуя-Левицького, вул.Панаса Мирного, вул.Підлісна, вул.Рильського, вул.Рурисько, вул.Садова, вул.Тичини, вул.Чайковського, вул.Шептицького, вул.Шептицького-біч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 м.Бережани, Бережанський р-н, Тернопільська обл., 475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ліщ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илівц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4, с.Кошилівці, Заліщицький р-н, Тернопільська обл., 486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 с.Кошилівці, Заліщицький р-н, Тернопільська обл., 48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61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ілл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84, с.Поділля, Заліщицький р-н, Тернопільська обл., 486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37А, с.Поділля, Заліщицький р-н, Тернопільська обл., 48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Варшавська, вул.Винниченка, вул.Воз’єднання, вул.Волинська, вул.Гайова, вул.Гоголя, вул.Граби, вул.Грушевського, вул.Дачна, вул.Котляревського, вул.Липова: 2, 4–6; вул.Лісова, вул.Л.Українки, вул.Макаренка, вул.Монастирська, вул.Нова, вул.Озерна, вул.Остапа Вишні, вул.Паркова, вул.Польова, вул.Радивилівська, вул.Стельмащука, вул.Стефаника, вул.Тиха, вул.Хворостецького, вул.Шалівка, вул.Шатківського, вул.Юридика, вул.Яс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Почаїв, Кременецький р-н, Тернопільська обл., 470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Почаїв, Кременецький р-н, Тернопільська обл., 47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огдана-Ігоря Антонича, вул.Братів Лепких, вул.Бучацька, вул.Бучацька бічна, вул.Василя Стуса, вул.Гірська, вул.Заводська, вул.Золотарка, вул.Івана Богуна, вул.Івана Огієнка, вул.Князя Володимира Великого: 1–1А, 7, 9–13, 15, 17, 19, 21, 23, 25–52; вул.Максима Кривоноса, вул.Максима Рильського, вул.Маркіяна Шашкевича, вул.Об’їзна, вул.Олега Ольжича, вул.Олександра Удовиченка, вул.Олекси Довбуша, вул.Павла Тичини, вул.Петра Чайковського, вул.Петра Чубинського, вул.Петра Шеремети, вул.Романа Шухевича, вул.Степана Мельничука, вул.Степана Чарнецького, вул.Ягільницька, вул.16 лип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м.Чортків, Тернопільська обл., 485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м.Чортків, Тернопільська обл., 48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ениса Січинського: 5–5А, 7–7А, 9, 11, 20–30; вул.Князя Володимира Великого: 2–6А, 8–8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в Великого, 4Б, м.Чортків, Тернопільська обл., 48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в Великого, 4Б,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Монастирська: 1К–1П; вул.Незалежності: 57, 59, 61, 63–63Б, 65, 67, 69–135; вул.Степана Бандери: 64–64Б, 85–85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Тернопільська обл., 48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61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0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ортківська центральна комун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Пігута, 31Б,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алківський, в'їзд Гайовий, в'їзд Лісний, в'їзд Нецвітай, в'їзд Піонерський, в'їзд Червона Зоря, вул.Бабушкіна, вул.Бабушкіна/Пушкіна, вул.Базарна: 4–6, 12; вул.Валківська, вул.Ветеринарна, вул.Горького: 1–69, 73, 75, 77, 79, 81–85; вул.Горького/Жовтнева, вул.Горького/Заїзжа, вул.Жовтнева, вул.Завільшанська Набережна, вул.Заїзжа, вул.Зелений Лужок, вул.Зелений Лужок/Бабушкіна, вул.Калініна, вул.Кірова, вул.Комінтерна, вул.Куйбишева, вул.Леваневського, вул.Леніна, вул.Новоселівка: 13А; вул.Орджонікідзе: 4–6, 8–16, 20, 24, 28, 30; вул.Папаніна, вул.Папаніна/Жовтнева, вул.Парківська: 2–26, 28, 30, 32; вул.Парківська/Орджонікідзе, вул.Пушкіна, вул.Пушкіна/вул.Валківська, вул.Радянська: 10–50, 54, 58, 60–62; вул.Радянська/Ветеринарна, вул.Радянська/Леваневського, вул.Свердлова: 42, 44, 46–148А; вул.Толстого, вул.Толстого/пров.Львівський, вул.Фізкультурна, вул.Фізкультурна/Колосарівський, вул.Фізкультурна/пров.Фізкультурний, вул.Червона Зоря, пров.Бабушкіна, пров.Базарний, пров.Валківський, пров.Валківський/Валківська, пров.Валківський/вул.Зелений Лужок, пров.Валківський/вул.Пушкіна, пров.Ветеринарний, пров.Зелений Лужок, пров.Ілліча, пров.Калініна, пров.Калініна/вул.Кірова, пров.Кладбищенський, пров.Колосарівський, пров.Леваневського, пров.Леніна, пров.Лосик, пров.Львівський, пров.Свердлова, пров.Скнаріна, пров.Фізкультурний, пров.Червона Зор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Жовтневий, в'їзд Зелений, в'їзд Колгоспний, в'їзд Миру, в'їзд Мостовий, в'їзд Шкільний, вул.Городня, вул.Жовтнева, вул.Зелена, вул.Київська, вул.Колгоспна, вул.Лугова, вул.Масельського, вул.Межева, вул.Мостова, вул.Окружна, вул.Окружна/вул.Райський Куточок, вул.Партизанська, вул.Партизанська/Лінійний, вул.Партизанська/пров.Горького, вул.Партизанська/пров.Прохожий, вул.Петровського: 81, 83, 85–153; вул.Південна, вул.Підгородня, вул.Польова, вул.Польова/Водобудний, вул.Райський куточок, вул.Річна, вул.Садова, вул.Сіренєва, вул.Флоринка, вул.Харківського метрополітену, вул.Червоноармійська, вул.Червоноармійська/пров.Горького, вул.Червоноармійська/пров.Прохожий, вул.Чкалова, вул.Щорса, пров.Будівельний, пров.Водобудний, пров.Водобудний/пров.Харківський, пров.Вчительський, пров.Горького, пров.Горького/в’їзд Шкільний, пров.Жовтневий, пров.Кооперативний, пров.Котовського, пров.Лінійний, пров.Південний, пров.Підгородній, пров.Проїжджий, пров.Прохожий, пров.Світлофорний, пров.Фрунзе, пров.Харківський, пров.Червоноармійський, пров.Шкільний, пров.Якіра, Дергачівське лісництво, кордон №7, с.Чайк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ртема, в'їзд Гоголя, в'їзд Жовтневий, в'їзд Кооперативний, в'їзд Новопроложний, в'їзд Чехова, вул.Артема, вул.Гоголя, вул.Гоголя/Пушкіна, вул.Жовтнева, вул.Кооперативна, вул.Леніна: 75, 77, 79, 81–224, 226, 228–228А, 230–232, 236–238; вул.Леніна/Жовтнева, вул.Лісна, вул.Ломоносова, вул.Лугова, вул.Маяковського, вул.Нова, вул.Новопроложна, вул.Новопроложна/Лісова, вул.Оксамитна, вул.Подольська, вул.Сонячна, вул.Степова, вул.Східна, вул.Щорса, вул.1-го Травня, пров.Артема, пров.Вишневий, пров.Жовтневий, пров.Комсомольський, пров.Короленка, пров.Короленко/вул.Жовтнева, пров.Ломоносова, пров.Луговий, пров.Новопроложний, пров.Радгоспний, пров.Садовий, пров.1-го Травня, пров.1-го Травня/пров.Вишневий, просп.маршала Кон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смт Солоницівка, Дергачівський р-н, Харківська обл., 623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уп’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Левадний, в'їзд Овражний, вул.Ананьїна: 45, 47А, 49, 53–53А, 55–114; вул.Богдана Хмельницького, вул.Вербицького, вул.Вишнева, вул.Дмитріївська, вул.Зодчих, вул.Зої Космодем’янської, вул.Каштанова, вул.Комсомольська: 42–44, 46–158; вул.Левадна, вул.Лесі Українки, вул.Лісна: 24, 26–26А, 30, 32, 34, 36–36А, 38–38А, 40, 42, 44, 46–46А, 48–48А, 50, 52, 54–133; вул.Олександра Невського, вул.Свободи, вул.Сеньківська, вул.Чапаєва: 50, 52, 54–83; вул.1-Западна, пров.Ахтирський: 2, 4, 6–8, 10, 12–26; пров.Дмитріївський, пров.Короткий, пров.Левадний, пров.Лесі Українки, пров.Лісний, пров.Овражний, пров.Олександра Невського, пров.Підгорний, пров.Річний, пров.Сеньківський, пров.Чапаєва, пров.Шкільний, пров.Шов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51, м.Куп’янськ, Харківська обл., 637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51,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орівський, в'їзд Вільний, в'їзд Донецький, в'їзд Клубний, в'їзд Котляревського, в'їзд Лебединський, в'їзд Липецький, в'їзд Островського, в'їзд Охтирський, в'їзд Папаніна, в'їзд Полтавський, в'їзд Слави, в'їзд Тамбовський, в'їзд Тичини, в'їзд Шевченка, вул.Вільна, вул.Героїв Афганців, вул.Дуншовська: 4/1, 6/2, 8, 10, 12, 14/10, 16/13, 18, 20, 22, 24, 26, 28–28А, 30, 32, 34, 36, 38–38А, 40, 42А–42/2, 44–44/1, 46, 48, 50А–50/2, 52, 54, 56; вул.Клубна, вул.Крива, вул.Лермонтова, вул.Луначарського, вул.Нежданової, вул.Нова: 15–19; вул.Островського, вул.Полтавська, вул.Рябінова, вул.Челюскіна: 1–52А, 54–54/2; вул.Чехова, вул.Шевченка: 2–2В, 4, 6А–6Б, 8, 10, 12, 14–14Б, 16–16/1, 18, 20, 22–22А, 24, 26, 28, 30, 32–32Г, 34, 36, 38, 40, 42, 44–44/2А, 46/1, 48, 50–50Б, 52А–52В, 54/1, 56–56/2, 58, 60, 62, 64/4, 66, 68/1, 70, 72, 74, 76, 78, 80, 82А–82/2, 84–84/1, 86/2, 88/1, 90, 92, 94; пров.Вільний, пров.Вінницький, пров.Гребельний, пров.Кузнечний, пров.Луначарського, пров.Островського, пров.Тамбовський, пров.Челюскіна, пров.Шаляпіна, пров.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4, м.Люботин, Харківська обл., 624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4,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Челюскіна, с-ще Байрак, с-ще Карава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6, м.Люботин, с-ще Караван, Харківська обл., 624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6, м.Люботин, с-ще Карава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Братів Коваленків: 1–40А, 42, 44–44А; вул.Ковпака, вул.О.Невського, вул.Островського, вул.Паризької Комуни: 45, 47, 49, 51, 53, 55, 57, 59, 61, 63–90; вул.Птахова, вул.Сонячна, вул.Степова, вул.Урицького, вул.Щорса, вул.10 Північна, вул.11 Північна, вул.12 Північна, вул.13 Північна, вул.3 Північна, вул.4 Північна, вул.5 Північна, вул.6 Північна, вул.7 Північна, вул.8 Північна, вул.9 Північна, пров.Курасова, пров.Лободи, пров.Соня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36, м.Генічеськ, Генічеський р-н, Херсонська обл., 75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36, м.Генічеськ, Генічеський р-н, Херсонська обл., 75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Бойка, вул.Гвардійська: 1–102, 104–126; вул.Горького, вул.Енгельса: 3–37; вул.Інтернаціональна: 1–50, 52, 54, 56–56/2; вул.Комунарів: 1–58; вул.Крилова: 2–165; вул.Кучугурна, вул.Матвеєва, вул.Набережна, вул.Островського, вул.Першотравнева: 2–160А; вул.Пролетарська: 54–114; вул.Радянська: 1–56; вул.Чернишевського, вул.8 Березня, пров.Будівельний, пров.Воєнний, пров.Гвардійський, пров.Дачний, пров.Корабельний, пров.Кузнечний, пров.Лодочний, пров.Маркуцин Берег, пров.Мельничний, пров.Морський, пров.Підлісний, пров.Ракитний: 2–27, 29; пров.Садовий, пров.Санаторний, пров.Спортивний, пров.Театр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8, м.Цюрупинськ, Цюрупинський р-н, Херсонська обл., 75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8,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Енгельса: 44–69/2, 71; вул.Інтернаціональна: 51, 53, 55, 57–122; вул.Комунарів: 64–81/3, 85–85/1, 87; вул.Поштова, вул.Пролетарська: 8–50; вул.Радянська: 59–100, 102, 104–106, 110–112, 114; вул.Самарця: 2–103; вул.Червоноармійська: 26–84, 87–87А, 89, 91, 95, 97–97А; пров.Енгельса, пров.Новий, пров.Піонерський, пров.Піщаний, пров.Поштовий, пров.Радя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45, м.Цюрупинськ, Цюрупинський р-н, Херсонська обл., 75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45,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Байдукова, вул.Декабристів: 1–42А; вул.Дніпровська: 1–43А, 45, 47–53, 57, 61–63, 65; вул.Калганова, вул.Літвінова: 3–34А; вул.Молодіжна, вул.Нижня: 1–102, 106, 108–108А, 110–110А, 114–116З, 118–118В, 120, 122, 124–124А, 128, 130, 132, 134, 136, 138; вул.Херсонська, вул.Червоноармійська: 1–22; вул.Шевченка: 3–91, 92А–93, 95–97А, 101; вул.Шкільна: 2–39; пров.Вузький, пров.Західний, пров.Кожущенка, пров.Пристанський, пров.Річковий, пров.Сонячний, пров.Украї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Декабристів: 97–200, б/н; вул.Дніпровська: 44, 46, 54–56, 58, 64, 68–109; вул.Кірова: 1А–40, 42; вул.Нижня: 103–105, 107, 109, 111, 117, 119, 121, 123, 125–127А, 129, 131, 133, 135, 137, 140–322; вул.Одеська, вул.Озерна, вул.Пироцького, вул.Стаханова: 2–36; вул.Тимчика, вул.Шевченка: 92, 94, 98, 104–240; вул.Шкільна: 40–72; пров.Бузковий, пров.Калиновий, пров.Квітковий, пров.Київський, пров.Кірова, пров.Колгоспний, пров.Лебединий, пров.Малий, пров.Мирний, пров.Московський, пров.Озерний, пров.Частника, пров.Шевченка, пров.Шукши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Артилерійська, вул.Бідного, вул.Голопристанська, вул.Декабристів: 43–95; вул.Жовтневої Революції, вул.Космонавтів, вул.Лагерна, вул.Леваневського: 2–80, 82–82А; вул.Літвінова: 39–92; вул.Пушкіна, вул.Фрунзе, вул.Чапаєва, пров.Вишневий, пров.Голопристанський, пров.Енергетиків, пров.Каштановий, пров.Литвинова, пров.Лунний, пров.Південний, пров.Полтавський, пров.Тих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твінова, 83, м.Цюрупинськ, Цюрупинський р-н, Херсонська обл., 75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твінова, 83,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Воровського, вул.Енгельса: 134, 140–140А, 142–146, 148, 150–152, 154, 156, 158–225; вул.Комсомольська, вул.Комунарів: 82–84А, 86–86/10, 88–199; вул.Лісна: 39, 41, 47, 49, 57, 61–122; вул.Маркса Карла, вул.Мічуріна, вул.Радянська: 155, 157, 159, 161, 163–165, 167, 169, 173, 177, 181, 183, 185–185Г, 187–189, 191–220; вул.Самарця: 106–120; вул.Соснова, вул.Торгова, вул.Червоноармійська: 86–86/2, 88, 90, 94, 96, 98–182; пров.Артилерійський, пров.Березовий, пров.Блакитний, пров.Будьоного, пров.Виноградний, пров.Глиняний, пров.Дубовий Гай, пров.Зоряний, пров.Комсомольський, пров.Комунарів, пров.Лісопарковий, пров.Матросова, пров.Миколаївський, пров.Овочевий, пров.Північний, пров.Польовий, пров.Ярмарочний, Садове товариство ’Нєчаєво’, Учгосп в/ч А18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80, м.Цюрупинськ, Цюрупинський р-н, Херсонської обл., 75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80, м.Цюрупинськ, Цюрупинський р-н, Херсонської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Горького, вул.Мельнична, вул.Основська, вул.Петровського, вул.Червона, вул.Шевченко, вул.1 Травня: 4, 6–8, 10, 12, 14–18, 20, 22, 24, 26, 28–28А, 30, 32, 34–36, 38, 40, 42, 46, 48, 50, 54, 56, 58, 60, 64, 66–68, 72–76, 78, 82, 84, 88, 92, 94, 96–100, 104, 106, 108, 112, 116; пров.Мельничний, пров.Перекопський: 1–31, 40–64; пров.Робітнич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Робітничий, 13, смт Нова Маячка, Цюрупинський р-н, Херсонська обл., 751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Робітничий, 13, смт Нова Маячка, Цюрупинський р-н, Херсонська обл., 75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Жовтнева, вул.Климака: 1–49, 79; вул.Молодіжна, вул.Пирогова: 1–46; вул.Радянська: 1–59; вул.1 Травня: 1–3, 5, 9, 11, 13, 19, 21, 23, 25, 27, 29, 31, 33, 37, 39, 41, 43–45, 47, 49, 51, 55, 57, 59, 61–63, 65, 71, 77, 79, 83, 85–87, 91, 93, 95; вул.9-го Січня: 1А–40, 42–44, 46; пров.Білоцерківський, пров.Військовий, пров.Мар’ївський, пров.Перекопський: 32, 36; пров.Південний, пров.Украї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єєва, 39, смт Нова Маячка, Цюрупинський р-н, Херсонська обл., 751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єєва, 39, смт Нова Маячка, Цюрупинський р-н, Херсонська обл., 75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брикосова, вул.Гоголя, вул.Гоголя-Пушкіна, вул.Зелена, вул.Золіна: 9–11Г, 13–15Г, 17–17В, 21, 23–23А, 25, 27, 33, 56, 58, 60, 62, 64–66, 68, 70, 72, 74–76, 78, 80, 82, 84, 86, 88, 90, 92, 94, 96, 98, 100, 102, 104, 106, 110, 112, 114, 116, 118, 120, 122, 124, 126, 128, 132, 134, 136–140, 142, 144, 146–146А, 148, 150–150А, 152–152А, 156; вул.Каштанова, вул.Леніна: 73–89; вул.Лугова, вул.Мелітопольська: 53, 55, 57–61, 63, 67, 69–73, 75, 77, 79, 81, 89, 91, 93, 95, 97, 99, 101, 103, 105, 107–109, 111, 113, 115, 119–121, 123–132, 134, 136–138, 140–142, 144–146, 148–150, 152–158, 162, 174, 176, 180, 182; вул.Орджонікідзе, вул.Осипенко: 34, 36–169; вул.Пархоменко: 36, 38–40, 42–177; вул.Перекопська, вул.Прикордонна, вул.Свердлова: 19, 25, 27, 29, 31, 33, 35–47, 49–89А; вул.Степова, вул.Таврійська, вул.Трудова, вул.Чкалова: 2–35, 37, 39; пров.Абрикосовий, пров.Гоголя, пров.Зелений 1, пров.Зелений 2, пров.Перекопський 1, пров.Перекопський 2, пров.Перекопський 3, пров.Степовий 1, пров.Степовий 2, пров.Таврійський 1, пров.Таврійський 2, пров.Таврійський 3, пров.Таврійський 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Виноградна, вул.Вокзальна: 1–16; вул.Воровського, вул.Деповська, вул.Зелена, вул.Квіткова, вул.Космодемянської Зої, вул.Локомотивна, вул.Лумумби Патриса, вул.Магістральна: 1–11; вул.Морозова Павлика, вул.Перекопська: 3–15; вул.Північна: 2–18, 20, 22, 26, 28, 30, 32–34, 36, 38–40, 44, 46–48, 50; вул.Польова, вул.Путейна, вул.Радужна, вул.Солодухіна: 1–50; вул.Сонячна, вул.Східна, вул.Таврічеська: 1–49; вул.Урожайна, вул.Центра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8, м.Таврійськ, Херсонська обл., 749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8, м.Таврійськ, Херсонська обл., 749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Вокзальна: 17–82; вул.Залізнична, вул.Каховська: 3–55, 57–72; вул.Перекопська: 16–47; вул.Північна: 19, 21, 23–25, 27, 29, 31, 35, 37, 41, 45, 49, 51–102; вул.Промислова, вул.Солодухіна: 52–100; вул.Таврічеська: 51–99; вул.Українська, вул.Франка Івана: 1А; вул.Хмельницького Богдана, вул.40 років Перемоги, вул.8-го Березня, вул.9-го Січня, пров.Станційний, пров.Ювілей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46, м.Таврійськ, Херсонська обл., 749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46, м.Таврійськ, Херсонська обл., 749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Будівельна, вул.Вишнева, вул.Героїв Сталінграду, вул.Каховська: 56; вул.Портова: 1, 3, 5, 7, 42–54; вул.Франка Івана: 1, 2–27А; вул.Фрунз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Івана, 20, м.Таврійськ, Херсонська обл., 749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Івана, 20, м.Таврійськ, Херсонська обл., 749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62А–64А; вул.Дзержинського: 27, 29, 33, 35, 37, 39, 46, 48, 50, 52, 54, 56, 58–58А; вул.Жовтнева: 12; вул.Щорса: 15, 17, 19, 21, 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31, м.Нова Каховка, Херсонська обл., 749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31,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66–74; вул.Дзержинського: 45, 47–47А, 49–49А, 51, 53, 55, 57, 59–114; вул.Маяковського: 15, 28–34; вул.Щорса: 16, 18, 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60А, м.Нова Каховка, Херсонська обл., 749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60А,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90–134; вул.Гідробудівників: 130, 132, 134, 136, 138–161; вул.Леніна: 85, 89, 91, 93, 95, 97–99, 101, 103–103А, 105, 107, 109, 111, 113, 115, 117–162; вул.Маркса Карла: 100, 102, 104, 106, 108–110, 114–115, 118–191; вул.Мічуріна, вул.Некрасова, вул.Нова, вул.Плеханова, вул.Шевченка, пров.Виноградний, пров.Матросова, пров.Прибережний, пров.Садовий, пров.Тихий, пров.Шкільний, просп.Дніпровський: 103, 105, 109, 111, 113, 115, 117, 119, 121, 123, 125, 127, 129, 131, 133, 135, 137, 139, 141, 143, 145, 147–149, 151, 153, 155, 157, 159, 161, 163, 1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ька обл., 749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ахути А., вул.Володимира Князя, вул.Гонти, вул.Кірова, вул.Сагайдачного, вул.Соснова, вул.Фалдзінського, вул.Хмельницького Б., пров.Наливайка, просп.Дніпровський: 50, 52, 54, 56, 58–58А, 60–60А, 62, 64, 68, 70, 72, 74, 76, 78–78А, 80, 84, 86–90, 92, 94, 96, 98, 102, 104, 106–108, 110, 112, 114, 116, 118, 120, 122, 124, 126–126А, 128, 130, 132, 134, 136, 138, 140, 142, 144, 146, 150, 152, 167–167А, 169, 171, 175–177, 179, 181–2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263А, м.Нова Каховка, Херсонська обл., 749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263А,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дана Хмельницького, вул.Волгоградська, вул.Дем’яна Бєдного: 103, 105, 107, 109, 111, 113, 115, 117, 119–119/2, 121, 123–123А, 125, 127, 129–129/1, 131, 133–186; вул.Дніпропетровська: 102–102/3, 104, 106/1–106/2, 108, 110, 112–112/3, 114–114А, 116, 118–118/2, 120, 122–122/2, 124–124/2, 126–126А, 128–128/2, 130А, 132–132/1, 134, 136–136/6, 140, 142, 144–151, 153, 155, 157–159, 161–163/1, 165–165/4, 169, 171, 173, 175–175/2, 177–177/15, 179, 181–183, 185/1, 187, 189, 191–191А, 193, 195–195/1, 197/2, 199А–215/1; вул.Калініна: 1–53; вул.Карла Лібкнехта, вул.Ливарна: 48–48/44, 50–50/7, 56, 60, 62, 64–121; вул.Матроська: 32–32А, 36–38, 40–40/1, 42, 44, 46, 48, 50; вул.Перекопська: 99, 101, 103, 105, 105/1, 105/2, 105/3, 107, 107/1, 107/3, 109, 110, 111, 112, 112/1, 113, 114, 114/1, 114/2, 115, 116, 117, 118, 118/2, 119, 119/2, 120, 121, 122, 123, 124, 125, 126, 128, 129, 130, 130А, 131, 132, 132А, 134, 136/13, 138, 140, 144, 144А, 146, 148, 150, 150/2, 150/3, 152, 152А, 156; вул.Старостіна: 47–47/37, 49–51, 53, 57, 59–61, 63, 65, 69, 71, 74–110; вул.Чорноморська: 1Б–5А, 7–7Б, 9, 11–11Б, 13–15, 17, 19, 21, 29, 35, 37–37/2, 39, 41, 43; вул.Шмідта: 147–147А, 149, 151, 153–208/7; вул.1 Слободка, вул.2-а Матроська, вул.40 років Жовтня: 58, 58А, 60, 62, 66, 68, 70, 72, 74, 76, 78, 80, 82, 84, 86, 88, 90, 90А, 92, 94А; пров.Авіаційний, пров.Бавовняний, пров.Кінгійський, пров.Нафтовий, пров.Цеге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55, м.Херсон, 73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55,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Котовського: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А, 54, 55, 55А, 56, 57, 58, 59, 60, 61, 63, 64А, 65, 66, 67, 67А, 69, 71,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100, 100/1, 100/2, 102, 104, 106, 108, 110, 110/1, 110/2, 112, 114, 116; вул.Українська: 83, 85, 87, 89, 89А, 91, 93, 95, 97, 97А, 99, 101, 103, 104, 105, 106, 106А, 107, 108, 109, 110, 111, 112, 113, 114, 114А, 116, 116А, 118, 120, 120А, 122, 124, 126, 130, 132, 134, 136, 136А, 138, 140, 142, 144, 146, 148, 148А, 150, 152, 154, 156, 156А, 156Б, 158; вул.Шевченка: 54, 56, 58, 61А, 62, 63, 64, 65/1, 65/2, 66, 67, 67А, 68, 69, 70, 71, 72, 73, 74, 75, 76, 78, 78/2, 79, 79/1, 79/2, 79/3, 80, 81, 81/1, 81/2, 81/3, 84, 85, 86, 86А, 87, 87/1, 87/2, 88, 89, 90, 91, 92, 93, 95, 96, 97, 98, 99, 100, 101, 102А, 102/2, 103, 104, 105, 106, 106А, 107, 108, 109, 109А, 110, 111, 112, 113, 115; вул.40 років Жовтня: 63, 65, 65/2, 67; пров.Баумана, пров.Білозерський: 3–10/2; пров.Городній, пров.Молодіжний, пров.Новий, пров.Сергія Лазо, пров.1 Бузький, пров.1-ий Дністровський, пров.2 Буз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Херсон, 73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водська: 47, 47А, 76; вул.Ладичука: 152–160; вул.О.Шовкуненка: 43–53А, 55, 57, 59, 61, 63, 65, 67–67А, 69, 71, 73, 75, 77–79, 81, 83, 85, 87–101; вул.Севастопольська, вул.Чорноморська: 58, 60, 62, 64, 135–165/2; пров.Ізмаїльський, пров.Керченський, пров.Ладичука, пров.Таманський, пров.Феодосійський, пров.4 Приміський, шосе Бериславське: 2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моленський, 80, м.Херсон, 73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моленський, 80,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Петренка: 79; вул.Червонофлотська: 1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енка, 79, м.Херсон, 730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енка, 79, м.Херсон, 73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рького: 56, 58, 59, 60, 62, 66, 68, 70; вул.Декабристів: 58, 60, 62, 67, 68, 69, 71, 73, 75, 81; вул.Колодязна: 12, 14А, 16–16А, 20, 22, 24, 26, 28, 30, 32, 34, 38, 40–42, 46, 48, 50–52, 54, 56, 60; вул.Леніна: 40, 42, 44, 46, 48, 50, 52, 54, 56, 58, 60, 62, 62А, 62Б, 64А, 66, 68, 70, 72, 74; вул.Льва Толстого: 1–15, 17, 21, 23, 25; вул.Орджонікідзе: 9–20, 22; вул.Петренка: 87; вул.Підпільна: 1–31, 33, 35, 37, 39; вул.Радянська: 49, 49А, 49В, 51, 59, 59А; вул.Суворова: 41, 43, 45, 47, 49, 51, 53, 57; вул.Червонофлотська: 118, 120, 124, 126, 128; вул.9-го Січня: 49, 56, 57, 59, 60, 61, 62, 63, 64, 64А, 68, 70, 72; пров.Лікарняний, пров.Попова, пров.Санаторний: 14; пров.Шкільний, узвіз Корабельний: 12; узвіз Кошовий: 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5, м.Херсон, 730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5, м.Херсон, 73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тема: 23, 25, 30, 32, 34, 36, 38; вул.Бєлінського: 26, 28, 30, 32, 36, 41, 43, 43А, 47, 49, 51; вул.Георгія Полякова: 14, 15, 16, 17, 19, 20, 22, 23; вул.Гірського: 71, 73; вул.Горького: 25, 29, 31/12, 33, 34, 35, 36, 37, 38, 40, 43, 44, 48, 49, 50; вул.Декабристів: 36, 38, 42, 44, 46, 46А, 50, 50/32, 51, 52, 54, 55, 56, 57, 59, 61, 63, 65, 65А; вул.Колодязна: 66, 70А–70Б, 72–74А, 76–76А, 86–88, 90, 92–94/3, 98, 100А–104; вул.Комсомольська: 38, 40; вул.Красіна, вул.Льва Толстого: 16, 18–20, 22, 24, 26–43; вул.Маяковського: 35, 35/15, 46, 48, 50, 52, 54; вул.Михайловича, вул.Орджонікідзе: 21, 23–34; вул.Підпільна: 32, 34, 36, 38–38А, 41–79; вул.Радянська: 33, 37, 41, 43, 43/17, 47, 50А, 54, 60, 60А, 68А, 70, 72, 74А, 76; вул.Робоча: 7, 9, 11, 13, 15, 15А, 17, 21, 25, 29, 31/31А, 33, 35, 37, 37/47; вул.Фрунзе: 59, 61, 61А, 63, 65, 70, 72, 72А, 72Б, 74, 76, 78, 80; вул.Шолому-Алейхема, вул.9-го Січня: 33, 35, 37, 38, 39, 41, 43, 45, 47, 48, 52, 58; пров.Чкалова: 2А–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овича, 20, м.Херсон, 730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овича, 20, м.Херсон, 73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ілоруська, вул.Дмитра Ульянова: 159, 161, 163, 165, 167, 169, 171, 171А, 173, 175, 175А, 177, 178, 178А, 178/5, 179, 180, 181, 182, 182А, 183, 183Б, 184, 185, 186А, 187, 188, 189, 190, 191, 192, 193, 193А, 193Б, 194, 195, 195Б, 196, 197, 198, 199, 201, 202, 203, 203/2, 204, 205, 206; вул.Запорізька: 1А–1В, 3, 5, 7–9, 13, 17–21, 27–29, 33, 35, 37–37А, 41, 43–45, 51, 53, 55, 57; вул.Запорожчука Т.: 11/9–25; вул.Комарова: 96, 98–98А, 100–102, 104, 106–108, 110, 112, 116, 118, 120, 122, 124, 126, 128, 130, 134–134Б, 151–183; вул.Куйбишева: 6; вул.Ломоносова: 87–145; вул.Піонерська: 85, 87, 89, 91–95, 97, 101, 103, 105, 107, 109, 111–156; вул.Причальна: 16–106; вул.Пушкінська: 101–160; вул.Чайковського: 1–100А, 102–102А, 104, 106, 108–110А, 112, 114, 116, 118; вул.Червонопрапорна: 132, 136, 138, 140, 142, 144, 146, 148, 150, 152, 154, 156, 158, 160, 160/4, 167, 169, 171, 173, 175, 177, 179; вул.Яружна: 101, 103–103Б, 109–113; пров.Затишний, пров.Насипний, пров.Новосельський, пров.Тупиковий, пров.1-ий Наскрізний, пров.1-ий Червоний, пров.2-ий Червоний, пров.3-ій Червоний, узвіз Корабельний: 1–11А, 13–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71, 73, 77, 79–144; вул.Дмитра Ульянова: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Доброхотова: 2–61; вул.Запорізька: 2, 4, 6, 12–12А, 14, 22–26А, 30–32Б, 34–34А, 36, 38–40, 42, 46–50, 52, 54, 56–56/102, 58–60, 62, 64, 68, 70, 72, 74, 76, 78–80/2; вул.Запорожчука Т.: 1–9; вул.Колодязна: 5–11, 13, 15, 19–19А, 21, 23, 25, 27, 29, 31, 33, 35–37, 39–39/17, 45, 47, 49, 53, 55, 57–59, 61–65, 69, 71, 75, 81–85, 89, 91А–91Б; вул.Комарова: 67–95, 97, 99–99/20, 103, 105, 109, 111, 113–115, 117, 119, 121, 123, 125, 127, 129, 131–133А, 135–143; вул.Котляревського: 1, 3, 5, 7–9, 15–19, 21, 25–27, 29; вул.Куйбишева: 70–82/2; вул.Ломоносова: 63, 65, 67–84Б; вул.Піонерська: 65, 69, 71, 75, 77, 79, 81–84, 86, 88, 90–90Б, 96, 98–100, 102, 104, 106–106Б, 108, 110; вул.Пушкінська: 60, 62, 64, 66–100А; вул.Садова: 68–96; вул.Смольна: 1–25, 31А, 33, 35–35/67, 39, 41, 43, 49–49А, 51–53, 57; вул.Сорокіна, вул.Тютюнова, вул.Фрітаун: 3/1–11; вул.Червонопрапорна: 58, 60, 62, 64, 66, 66А, 70, 72, 74, 76, 78, 80, 82, 84, 86, 88, 88/14, 90, 92, 94, 96, 97, 98, 99А, 99Б, 100, 101, 102, 102/6, 103, 105, 106, 106Б, 107, 108, 109, 109А, 110, 111, 111А, 111/7, 112, 113, 114, 115, 116, 118, 119, 120, 121, 121А, 122, 125, 126, 127, 128А, 129, 131, 133, 137, 139, 141, 143, 143А, 145, 147, 149, 151, 155, 157, 159, 161, 163, 165, 165А;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дмірала Макарова: 95–197; вул.Бурзі: 3, 5–5Б, 7А, 9–9А, 11–11А, 13–13А, 15, 17, 19, 21, 23, 25, 27, 33–33А, 37, 39–39А, 41–41А, 43–43А, 45–45Б, 47–47А, 49, 51–51А, 53–55В, 57А–57/20, 59А, 61А, 63–63А, 65–67А, 69–69А, 71–81/16; вул.Донецька: 70, 72, 74, 76, 78, 80, 82, 84, 88, 90, 92, 94, 96, 98–205; вул.Запорізька: 131, 133, 135, 137, 139–185; вул.Островського, вул.Полтавська: 44–46, 48, 50–52, 56, 58/94, 60–88, 90–92/2; вул.Приозерна, вул.Пролетарська: 108–108В; вул.Силікатне селище, вул.Цюрупинська: 86А–100Б; вул.Штурвальна: 3–15; пров.Будівельний, пров.Весняний, пров.Цюрупинський, пров.Які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ктична: 2–4, 7; вул.Рози Люксембург: 1А–9/39; вул.Садова: 5–9Б; вул.Філатова: 32А, 34, 37; пров.1-ий Арктичний, шосе Миколаївське: 11, 11А, 11Б, 13, 13А, 154/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30, м.Херсон, 730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30, м.Херсон, 730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омкова: 71А, 73, 75, 83–85А; вул.Котляревського: 78; вул.Рози Люксембург: 27–34; вул.Садова: 19, 21, 25, 27, 29, 31, 33; вул.Смольна: 74, 76, 78, 80, 82, 84–86А, 88–90, 92, 94, 100–100А, 102, 104; вул.Тимірязєва: 1–37/2, 38–40, 42, 44–48; вул.Фрітаун: 67, 69–77, 79, 81–83, 85–1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3, м.Херсон, 73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3,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ромадянська, вул.Енгельса: 103, 105, 107–107А, 109, 111, 113, 115, 117, 119, 121, 125, 127, 129–170; вул.Запорізька: 61, 63, 65–67/7, 69, 71–71/1, 73, 75, 77, 81–87, 89, 93–101; вул.Комунальна, вул.Куйбишева: 1–5А, 7–66/2; вул.Полтавська: 1–13, 15–17, 21–23Б, 27, 29–31, 33, 37, 39–39А, 41, 43, 47, 49, 53–55, 57, 59; вул.Причальна: 108/1–186; вул.Пролетарська: 117–147; вул.Рози Люксембург: 111–111/2, 113, 115–115А, 117, 119–160/7; вул.Садова: 37, 39, 41, 43–49; вул.Смольна: 61, 63, 65, 67–69Б; вул.Сумська, вул.Сухарна: 1А–1Д, 9, 11–11/3, 13, 15–15А, 17, 19–21, 23, 25–27, 29, 31, 33, 35–35А, 37, 39–41, 43–45, 47–49, 51, 53–53А, 55, 57, 59, 61–63А, 65, 67–67А, 71–73, 77, 79, 92–126; вул.Чайковського: 101, 103, 105, 107, 111, 113, 115, 117, 119–238; вул.Яружна: 114–148; пров.Комунальний, пров.Полтавський, пров.Прибережний, пров.Прямий, пров.Рози Люксембург, пров.Студентський, пров.1-ий Запорізький, пров.2-ий Запорізький, пров.2-ий Наскрізний, пров.3-ій Кошовий, пров.4-ий Кош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рна, 4, м.Херсон, 73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рна, 4,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120–130; вул.Газова, вул.Ілліча: 2, 14, 16, 18, 20, 22, 24, 26, 28, 32, 34–36, 38–38А, 40, 42, 46, 48–48А, 52, 54; вул.Махарадзе: 11/19–64; вул.Москвіна: 72–80А; вул.П.Морозова, вул.Робоча: 92, 94, 96, 98, 102, 108, 110, 112, 114, 120, 126, 132, 138, 140, 142, 142А, 144, 144А, 144/2, 146, 146/1, 148, 150, 152/2, 191А, 221, 251, 253, 253А, 255, 255А, 257, 257А, 257Б, 259, 259А, 261, 263, 263А, 265, 269, 271, 273, 275, 277, 287, 289, 291, 293, 299; вул.Тельмана: 1А/50–1/47, 3–21, 23–23А, 27, 29, 31, 35, 41–61А/36;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Вірьовчина, вул.Гоголя, вул.Громадянська, вул.Комсомольська, вул.Космонавтів, вул.Лермонтова, вул.Нижня: 1–47, 49, 51, 53–55, 57; вул.Піонерська: 1А–1Б, 3, 5–5В, 7, 9, 11, 13–13В, 15–15Б, 17–17А, 19, 21–21А, 23, 25–25Б, 27А–31А; вул.Польова: 82–146; вул.Радянська: 1–54, 56, 58; вул.Садова: 1–65, 67, 69, 71; вул.Херсонська, вул.Чкалова, вул.Шевченка, вул.Яружна, пров.Мирний: 1–12, 14, 16; пров.Мостовий, пров.Пролетарський, пров.Робочий: 1–10; пров.Східний, пров.Тупик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Артема, вул.Бєлінського, вул.Б.Хмельницького, вул.Дзеркальна, вул.Дніпровська, вул.Кірова, вул.Котовського, вул.Крилова: 1А–1В, 3–68; вул.Крупської, вул.Ломоносова, вул.Механізаторів, вул.Набережна, вул.Нижня: 84–86Б, 88–92А, 94–94А, 96А, 98, 100–149; вул.Нова, вул.Носенко, вул.Пестеля, вул.Пушкіна, вул.Радянська: 89–89А, 91, 93, 95, 97–130Г; вул.Садова: 117–136А; вул.У.Громової, вул.Чапаєва, вул.Червоноармійська: 2–2А/3, 4, 6–6А, 8А–8В, 10–10А, 12, 14–14В, 16, 18–18А, 20–22А, 26, 28–28Б, 30–30Б, 34–34А, 36–36Б, 38А, 40–50; вул.9 Січня, пров.Артилерійський, пров.Дунайський, пров.Лиманний, пров.Морський, пров.Спортивний, пров.Червоноармій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49-ої Гвардійської Херсонської дивізії: 2 к.1–2А, 4 к.1–5, 7 к.2, 16 к.1–18 к.1; просп.Адмірала Сенявіна: 160Б–164Г, 166 к.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730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73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чинського, вул.Ватутіна, вул.Вовковинецька, вул.Грабовського, вул.Карбишева, вул.Комсомольська, вул.Коцюбинського, вул.Лісова, вул.Матросова, вул.Піонерська, вул.Симиренка, вул.Яблунева, вул.50 років Перемоги, пров.Котляревського, пров.Коцюбинського, пров.Лісовий, пров.Матросова, пров.Піонерський, пров.Стельмаха, пров.Тургєнє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0,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0,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8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Б, с.Степанівка, Чемеровецький р-н, Хмельницька обл., 3164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Б, с.Степанівка, Чемеровецький р-н, Хмельницька обл., 316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3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нязів Коріатовичів: 66–78 к.В; вул.Матросова: 11–2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ишнева, вул.Ворошилова, вул.Героїв Небесної Сотні, вул.Голубця, вул.Донця, вул.Київська, вул.Леніна: 27–39, 55–57, 63А, 70, 72, 74–76, 82, 84–86, 90, 92–94А, 96–96Г, 98, 100, 102, 109, 112–114; вул.Лісова, вул.Марка Вовчка, вул.Мічуріна, вул.Островського, вул.Паркова, вул.Піонерська, вул.Польова, вул.Потужнього, вул.Свердлова, вул.Соснова, вул.Федоренка, вул.Червоний яр, вул.Черкаська, вул.Чупилки, вул.Яблунівська, вул.Якова Жах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енка, 28, м.Канів, Черкаська обл., 1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енка, 28,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8–34А; вул.Леніна: 45–51, 59/1, 65–67А, 104, 106–106А, 108, 116–116А, 118, 120, 124, 130, 132, 134, 140А, 142, 146, 148–148/2, 150; вул.Підстінок, вул.Пролетарсь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2, м.Канів, Черкаська обл., 1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2,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Андрієвського, вул.Берестовецький яр, вул.Білінського, вул.Біляшівського, вул.Гончара, вул.Довженка, вул.Жовтнева, вул.Залізнична, вул.Калініна: 1–68; вул.Кірова: 1–55Б; вул.Кобилянської, вул.Коцюбинського, вул.Леніна: 69, 71, 73–73/2, 77, 83, 89, 91, 95, 97, 99, 101, 103, 105, 107, 111, 115, 117, 119, 121–123, 125–129, 131, 133, 135–139, 141, 143–144А, 152, 165А–166, 170, 182; вул.Леніна (будинок колгоспника), вул.Леніна (за насипом), вул.Рильського, вул.Різниченка, вул.Тичини, вул.Чехова, вул.Чкалова, вул.Ювілейна, пров.Берестовецький Яр, пров.Хоткевич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9, м.Канів, Черкаська обл., 1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9,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Дзержинського: 16–141; вул.Косіора: 1–18, 20; вул.Мічуріна, вул.Набережна, вул.Ромена Роллана, вул.Фруктова, вул.Шолом-Алейхема, пров.Дзержинського, пров.Мічуріна, пров.Петровського, пров.Ромена Роллана, пров.Щор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6, м.Сміла, Черкаська обл., 207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6, м.Сміла, Черкаська обл., 2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Горького: 1–86, 88; вул.Комунарська: 4–4А, 6, 8, 10–22, 24, 26–28, 32, 34, 36–48, 50–88; вул.Крупської, вул.Леніна: 44, 46, 48, 50, 52–54, 57–68, 78; вул.Одеська: 53–67; вул.Перекопська, вул.Сергія Лазо, вул.Тимірязєва: 2–90А; вул.Чкалова: 2–67, 69, 71; вул.5 Грудня: 6–87, 89, 91; пров.Комунарський, пров.Короткий, пров.Посадоч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м.Сміла, Черкаська обл., 207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м.Сміла, Черкаська обл., 20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Автомобільна, вул.Багнянська, вул.Вижницька, вул.Вишнева, вул.Горького, вул.Залізнодорожна, вул.Зелена: 2–6; вул.І.Миколайчука, вул.І.Франка, вул.Карбишева, вул.Кобилянської: 1–18, 20–63, 66–73; вул.Колгоспна, вул.Котовського, вул.Кузнечна, вул.Лісна, вул.Л.Кобилиці: 4, 7–9, 13; вул.Лужнянська, вул.М.Коцюбинського, вул.Молодіжна, вул.Незалежності, вул.Н.Яремчука, вул.Перемоги, вул.Підгірна, вул.Піонерська, вул.Польова, вул.П.Тичини, вул.Радянська, вул.Славецька: 1, 3–3А, 5–5А, 7, 9, 13–15, 17–17В, 19–23, 34; вул.Хутірська, вул.Центральна: 1–5, 8–34, 37–43А, 45, 49, 51, 57–57А, 59, 63–87, 89–121А; вул.Щорс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2-й Вижницький, пров.2-й Кобилянської, пров.3-й Вижницький, пров.3-й Кобилянської: 3, 5–8, 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мт Берегомет, Вижницький р-н, Чернівецька обл., 5923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Весняна, вул.В.Терешкової, вул.Гагаріна, вул.Заводська, вул.Залізнична, вул.Залізняка, вул.Комсомольська, вул.Лугова, вул.Ніколаєва, вул.Осіння, вул.Поповича, вул.Робітнича, вул.Серетська, вул.Титова, вул.Центральна: 44, 46–48, 50, 52–54, 58, 60, 123–145; вул.Чернівецька, вул.Шевченка: 2, 6, 10–58; пров.Гагаріна: 1–1А, 3, 9–11; пров.Заводський, пров.Центральний: 1–2, 3; пров.1-й Гагаріна, пров.2-й Гагаріна, пров.2-й Мигівський, пров.3-й Гагаріна, с.Заріччя – вул.Мигівська, пров.Мигівський, пров.2-й Мигівський, пров.3-й Миг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0, смт Берегомет, Вижницький р-н, Чернівецька обл., 5923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0,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Джерельна, вул.Зелена: 11–70; вул.Кобилянської: 64, 74А–296; вул.Леонтієва, вул.Л.Кобилиці: 6, 10–12, 14–35; вул.М.Вовчка, вул.Підлісна, вул.Розтоцька, вул.Сонячна, пров.3-й Кобилянської: 1–2, 4, 9–12; с.Заріччя – вул.Буковинська, вул.Погранич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янської, 254А, смт Берегомет, Вижницький р-н, Чернівецька обл., 5923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янської, 254А,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ловна: 104, 106, 108, 110, 110А, 112, 114, 116, 118, 118А, 120, 120А, 122, 126, 126А, 126Б; вул.Гончарова Івана, вул.Гузар Ольги, вул.Коперніка Міколая, вул.Оренбурзька, вул.Словацького Юліуша, вул.Стеценка Кирила, вул.Щербанюка Олександра: 1–10, 13–13Б, 15, 17, 19–19А, 21–21Б, 23, 25, 27, 29, 31–31А; пров.Гончарова Івана, пров.Чапаєва Василя 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 м.Чернівці, 580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 м.Чернівці, 5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брова Федора генерала, вул.Героїв Майдану: 43–43В, 45Б; вул.Героїв-панфіловців, вул.Жукова Георгія маршала, вул.Катукова Михайла Маршала, вул.Кутузова Михайла фельдмаршала, вул.Невського Олександра, вул.Суворова Олександра, вул.Щербанюка Олександра: 12, 14, 16–16А, 18, 20, 22–22В, 24, 26, 28, 30, 32–9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3, м.Чернівці, 580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3, м.Чернівці, 5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ець – вул.Богунського, вул.Гвардійська, вул.Гоголя, вул.Жуковського, вул.Зарічна, вул.Каденюка, вул.Комарова, вул.Комсомольська: 58–147А; вул.Ланова, вул.Лермонтова, вул.Мікушева, вул.Нова, вул.Остерська, вул.Островського, вул.Польова, вул.Пономаренко, вул.Промислова, вул.Селянська, вул.Старозаводська, вул.Фізкультурна, вул.Челюскінців, вул.Ярового, пров.Жуковського, пров.Комсомольський, пров.Селянський, пров.Фізкульту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72, смт Козелець, Козелецький р-н, Чернігівська обл., 17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72,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3, с.Кропивне, Ніжинський р-н, Чернігівська обл., 166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3, с.Кропивне, Ніжинський р-н, Чернігівська обл., 16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одське, с.Олександ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0, с.Олександрівка, Ріпкинський р-н, Чернігівська обл., 15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0, с.Олександрівка, Ріпкинський р-н, Чернігівська обл., 1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80"/>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липня 2014 року № 796</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одівська: 76А–226; вул.Вітавська, вул.Горюшка Георгія, вул.Дібровна, вул.Залежна, вул.Заливна, вул.Золоті Джерела, вул.Квіткові Луки, вул.Кленова Долина, вул.Лаврова Юрія, вул.Лазурна, вул.Ліснича, вул.Лісоводна, вул.Любомирська, вул.Лютнева, вул.Ново-Бродівська, вул.Передова, вул.Підбірна, вул.Радченко Клавдії, вул.Риболовецька, вул.Романова Михайла, вул.Рябова Олега, вул.Спокійна, вул.Хохлова Костянтина, вул.Цілинна, вул.Юровської Ольги, пров.Бродівський, пров.Дібровний, пров.Залежний, пров.Лазурний, пров.Підбірний, шосе Столичн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вул.Зарічна, вул.Іжевська, вул.Костянтина Ареф’єва, вул.Лугова-7, вул.Малоземельна, вул.Маслівка, вул.Осокірська, вул.Підлипка, вул.Садова-105, вул.Садова-160, вул.Садова-165, вул.Садова-192, вул.Садова-45, вул.Садова-56, вул.Садова-61, вул.Садова-77, вул.Трускавецька, пров.Іжевський, пров.Осокір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2–10; вул.Івана Кудрі: 20А, 22А; вул.Щорса: 34–34 (ВЧ 226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Кудрі, 22А, м.Київ, 010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Кудрі, 22А, м.Київ, 0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Щорса: 17, 21–26, 29, 31–32Е, 36А–36В; тупик Тверський: 6/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6А, м.Київ, 0113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6А, м.Київ, 01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сі Українки: 14, 16–21, 28А; вул.Щорса: 27–27А, 29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26, м.Київ, 0113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26, м.Київ, 01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рі Барбюса: 47–58/1; вул.Глазунова: 2/4–3, 7–13; вул.Івана Кудрі: 22; вул.Миколи Раєвського: 3–22; вул.Патриса Лумумби: 4/6–11; вул.Саперне Поле, вул.Чигоріна: 3, 5–15, 17, 19–43; тупик Тверський: 7–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иса Лумумби, 17, м.Київ, 010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иса Лумумби, 17, м.Київ, 0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1–7/9; вул.Костянтинівська: 16–34, 37–45, 53, 55; вул.Межигірська: 25, 32; вул.Оболонська: 4–13-15; вул.Фрунзе: 2/9, 14/18, 15, 20, 24А, 24Б, 26/2, 30/5; вул.Щекавицька: 7/10; вул.Юрківська: 2-6/32; вул.Ярославська: 10–20; пров.Ярослав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 м.Київ, 0408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15–26, 32; вул.Волоська: 36/38, 42–51/27; вул.Межигірська: 37–43; вул.Оболонська: 34; вул.Щекавицька: 21–41, 4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еденська, 35, м.Київ, 040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еденська, 35, м.Київ, 04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80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иторіальне медичне об’єднання "Психіатрія" у місті Києві</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3А,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ровського: 1/37–5А, 7–7Б, 9, 11А, 15; вул.Гончара Олеся: 22–24Б, 26–46/48; вул.Рейтарська: 25; вул.Стрілецька: 28; вул.Франка Івана: 4–4Б, 8А–8/10; вул.Ярославів Вал: 13, 15А, 17А–19, 21А–29Б;</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ів Вал, 27, м.Київ, 0103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ів Вал, 27, м.Київ, 0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sectPr>
      <w:footerReference w:type="default" r:id="rId2"/>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32:00Z</dcterms:created>
  <dc:creator/>
  <dc:description/>
  <cp:keywords/>
  <dc:language>en-US</dc:language>
  <cp:lastModifiedBy>Стирта</cp:lastModifiedBy>
  <dcterms:modified xsi:type="dcterms:W3CDTF">2014-07-21T12:33:00Z</dcterms:modified>
  <cp:revision>4</cp:revision>
  <dc:subject/>
  <dc:title> </dc:title>
</cp:coreProperties>
</file>