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опіль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игельська Галина Остапі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елко Світлана Степані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ихоліз Юлія Павлівна, 199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ів Юрій Дмитрович, 1978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яс Микола Леонідович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няк Петро Степанович, 195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лімарська Оксана Мирославівна, 197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ай Микола Вікторович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шак Алла Ярослав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йнов Анатолій Анатолійович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ставна Марія Йосип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івський Андрій Михайлович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Ілона Ярославівна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лий Денис Юрійович, 1979 року народження – від місцевої організації політичної партії ДемАльянс (Демократичний альянс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Віктор Іванович, 197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ська Ірина Миколаївна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ора Наталія Петрівна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рупа Сергій Петрович, 1985 року народження – від місцевої організації Української Народної Парт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жан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уківський Василь Богдан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ремблюк Надія Євгенівна, 198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жуман Богдан Михайлович, 1963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нікова Іра Євстах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нович Ірина Михайлі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ятик Наталія Степан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иляк Людмила Федор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ько Надія Зіновії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Ігор Євген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ьків Галина Васил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іп Василь Григор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амай Назарій Андрійович, 199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щів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исак Ігор Михайлович, 196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тушняк Ірина Ярославівна, 197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щук Марія Василівна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нчук Валерій Володимирович, 196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джура Юрій Йосафатович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Юрій Петрович, 1968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а Наталія Микола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а Оксана Михайлівна, 199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зима Мар’яна Тарас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чак Ірина Олексії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ейчук Марія Сав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уська Валентина Дмит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ренц Юлія Степанівна, 1953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 Наталія Васил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олик Валентина Володимирівна, 195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чац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зовський Богдан Іванович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вебів Оксана Іванівна, 195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ндро Олеся Ігорівна, 198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 Андрій Павлови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Галина Степан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фтан Оксана Вікто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ра Мирослава Степанівна, 1949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инська Галина Михайл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чко Людмила Володимирівна, 198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овець Олександра Іван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ян Надія Мирон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ернак Ірина Зінов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он Леся Іванівна, 199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сятин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вігун Галина Йосипівна, 1972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тафійчук Ольга Миколаївна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левич Марія Іванівна, 195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овська Ольга Йосип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льк Ольга Євге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Лідія Володими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Павло Іван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одна Оксана Васил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кульовська Тетяна Володимирівна, 1969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йко Іван Йосиф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яжна Лілія Васил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бецька Людмила Володими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Галина Дмит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а Юрій Андрійович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цевич Віктор Миколайович, 1955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іщиц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поточний Ігор Володимирович, 1955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чишин Оксана Володимирівна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ець Надія Іван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ця Ігор Богданович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ціх Іван Михайлович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елевич Василь Ярославович, 197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тник Ганна Іван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с Ярослав Іванович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пецький Петро Миколайович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шера Марія Василівна, 195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Світлана Данил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еречанська Світлана Степан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юсяйло Марія Якимівна, 194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бараз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ра Надія Григорівна, 194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ловська Ірина Михайлі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енчишин Марія Миколаї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Оксана Васил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 Людмила Ром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ук Оксана Володимирівна, 1989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соцька Ольга Іванівна, 198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ук Любов Ярослав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ів Надія Володимирівна, 196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пованець Любов Васил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пора Надія Михайл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вка Марія Миколаївна, 199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дольська Ірина Володимир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ванкін Олексій Іванович, 195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борів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ецько Руслана Ігорівна, 198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ишта Оксана Олександрівна, 198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сак Ольга Михайлівна, 199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адига Галина Васи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юк Лідія Васил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матицька Оксана Богдан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 Ніна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ий Теодор Васильович, 194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щикевич Любов Андрії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нчук Галина Зіновії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олишин Марія Степанівна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еняк Сергій Василь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нда Зіновій Михайлович, 195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ч Марія Михайлівна, 1992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ів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ціль Федір Зіновійович, 197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дова Світлана Євгенівн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ладчук Іван Васильович, 198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к Тетяна Васил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зан Марія Олександрівна, 1970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цлавський Мирон Володимир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льовська Марія Володимир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в’юк Богдан Степанович, 195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емко Ольга Льв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ка Людмила Василівна, 1957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тель Надія Михайл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ка Світлана Михайл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а Галина Михайл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шевський Іван Володимирович, 197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менец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ланець-Біденко Алла Вікторівна, 198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бчак Любов Іван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лічук Людмила Ігорівна, 199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Ольга Андр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енюк Віталій Георгійович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єдєв Володимир Олександр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навська Ірина Богданівна, 1994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щук Ганна Василівна, 1979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к Оксана Василівна, 198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новец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ирильчук Катерина Миколаївна, 195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бова Галина Михайл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ловачева Тамара Іванівна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женко Діана Юріївна, 198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ільєва Ірина Григорівна, 197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ьонко Надія Миколаївна, 195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одська Ольга Миколаївна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юта Катерина Іван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юк Інна Роман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щук Юлія Канон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дич Андрій Андрі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ронович Степан Васильович, 194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ишкевич Віталій Микола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 Марія Петр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ук Надія Ігорівна, 196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астири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ибак Лілія Сергії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нява Тамара Іван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ижик Марія Петрівна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сів Микола Леонович, 198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ів Володимира Заха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як Галина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скурська Іванна Ігорівна, 1996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ь Ігор Володимир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цьо Квітослава Микола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’юк Ігор Мирославович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ик Ольга Володимир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Тетяна Федорівна, 195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волочи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нчук Ярослав Михайлович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итвицька Ірена Олегівна, 198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илипчук Любов Костянтинівна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ц Богдан Миколайович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лан Світлана Євген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ртович Олена Іго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ук Мирослава Микола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говський Володимир Феліксович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юта Ольга Амвросії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аніна Наталія Степанівна, 198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а Зоя Володими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ишин Марія Володимирівна, 195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гаєц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іх Зіновій Михайлович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арка Андрій Богданович, 199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нюк Оксана Петрівна, 196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н Ганна Кири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ечко Раїса Григо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ицький Сергій Степанович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севич Олександра Павл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юк Світлана Іванівна, 194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цька Любомира Анто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зко Теодозія-Олександра Іванівна, 194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як Надія Петр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прик Оксана Володимирівна, 197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ебовлян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шетинська Венерія Фарид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лик Петро Корнійович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мук Олександра Юрії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чинська Оксана Роман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ий Володимир Зиновійович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як Оксана Богдан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има Любов Михай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ницький Ігор Володимирович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ковський Роман Андрійович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дяк Ігор Євгенович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ргун Зоряна Андріївна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ик Олексій Степанович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ун Степан Йосипович, 194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Олеся Зіновіївна, 199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опіль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сильчишин Галина Василі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ниш Марія Григор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тковський Степан Богданович, 1958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онська Оксана Миколаївна, 197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меть Борис Григорович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юк Оксана Йосип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а Вікторія Ігорівна, 198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Ганна Миколаї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ерхова Оксана Степан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ин Володимир Мирослав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с Людмила Роман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дола Інна Вікто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ик Ірина Василівна, 198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ортків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йло Андрій Ярославович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тонів Світлана Богдані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вків Світлана Степан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илевич Інна Юрі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ейків Людмила Михайл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ьків Марія Дмитр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ків-Цимбала Олеся  Володимир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а Віра Василівна, 1978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калюк Василь Йосипович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ків Андрій Михайлович, 198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мська районн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зак Тетяна Олександрівна, 195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митрук Тетяна Ярослав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к Галина Григорі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юк Катерина Пет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Орися Володими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куровська Тетяна Миколаї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ук Світлана Микола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Валерій Василь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ерук Валерій Ярославович, 1961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тоолюк Тетяна Степан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гей Василь Іванович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шина Тетяна Семенівна, 195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жанська міськ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днарчук Сергій Андрійович, 197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люх Ігор Васильович, 1981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рілка Софія Михайл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едюк Микола Василь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к Роман Станіславович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ий Леонід Роман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імка Василь Михайлович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висоцька Галина Євгенівна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ь Богдан Михайлович, 1964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бень Лідія Іван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касова Зоя Дмитрівна, 195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менецька міськ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каренко Лідія Петрівна, 198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Ушко Наталія Романівна, 197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с Жанна Віталії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ищук Галина Василівна, 1978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Галина Богданівна, 1974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чук Вікторія Степан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кальська Ольга Іванівна, 1982 року народження – від Голови Центральної виборчої коміс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Ірина Павл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Тетяна Дем’янівна, 197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опільська міськ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Удич Зоряна Ігорівна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шак Андрій Володимирович, 198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рубна Галина Василівна, 197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цібор Сергій Олексійович, 1957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Богдан Петр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к Михайло Васильович, 1952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ль Олег Миколай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жна Марія Григорівна, 1967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інський Василь Петрович, 194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Ірина Геннадіївна, 196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Вікторія Валерії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щишин Валентина Йосип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юх Ірена Богдан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зінська Любов Олекс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урський Іван Миколай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як Наталія Володими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юк Валентина Павлівна, 1955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енький Володимир Михайлович, 1958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ортківська міська виборча комісія</w:t>
              <w:br/>
              <w:t>Тернопіль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рода Любов Володими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ьмак Наталія Миколаї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евко Любомира Євгені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івський Богдан Євгенович, 195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енко Тетяна Василі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зінська Ірина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рянська Марія Пет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ба Костянтин Ярославович, 198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а Мирослава Богдан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тій Любов Дмитр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има Мирослав Мар’янович, 1957 року народження – від місцевої організації Української республіканськ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ук Ольга Володимирівна, 1985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3:00Z</dcterms:created>
  <dc:creator/>
  <dc:description/>
  <cp:keywords/>
  <dc:language>en-US</dc:language>
  <cp:lastModifiedBy>Kornijchuk</cp:lastModifiedBy>
  <cp:lastPrinted>2015-09-06T20:48:00Z</cp:lastPrinted>
  <dcterms:modified xsi:type="dcterms:W3CDTF">2015-09-17T09:44:00Z</dcterms:modified>
  <cp:revision>16</cp:revision>
  <dc:subject/>
  <dc:title/>
</cp:coreProperties>
</file>